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0" w:after="0"/>
        <w:jc w:val="center"/>
        <w:rPr>
          <w:b/>
          <w:b/>
          <w:sz w:val="52"/>
          <w:szCs w:val="52"/>
          <w:lang w:val="ru-RU"/>
        </w:rPr>
      </w:pPr>
      <w:r>
        <w:rPr>
          <w:b/>
          <w:sz w:val="52"/>
          <w:szCs w:val="52"/>
          <w:lang w:val="ru-RU"/>
        </w:rPr>
        <w:t xml:space="preserve">СКАЖИ </w:t>
      </w:r>
    </w:p>
    <w:p>
      <w:pPr>
        <w:pStyle w:val="Normal"/>
        <w:spacing w:before="800" w:after="0"/>
        <w:jc w:val="center"/>
        <w:rPr>
          <w:b/>
          <w:b/>
          <w:sz w:val="52"/>
          <w:szCs w:val="52"/>
          <w:lang w:val="ru-RU"/>
        </w:rPr>
      </w:pPr>
      <w:r>
        <w:rPr>
          <w:b/>
          <w:sz w:val="52"/>
          <w:szCs w:val="52"/>
          <w:lang w:val="ru-RU"/>
        </w:rPr>
        <w:t>СВОЕМУ ДЕЛУ</w:t>
      </w:r>
    </w:p>
    <w:p>
      <w:pPr>
        <w:pStyle w:val="Normal"/>
        <w:spacing w:before="800" w:after="0"/>
        <w:jc w:val="center"/>
        <w:rPr>
          <w:b/>
          <w:b/>
          <w:sz w:val="144"/>
          <w:szCs w:val="144"/>
          <w:lang w:val="ru-RU"/>
        </w:rPr>
      </w:pPr>
      <w:r>
        <w:rPr>
          <w:b/>
          <w:sz w:val="144"/>
          <w:szCs w:val="144"/>
          <w:lang w:val="ru-RU"/>
        </w:rPr>
        <w:t>ДА</w:t>
      </w:r>
    </w:p>
    <w:p>
      <w:pPr>
        <w:pStyle w:val="Normal"/>
        <w:spacing w:before="800" w:after="0"/>
        <w:jc w:val="center"/>
        <w:rPr>
          <w:b/>
          <w:b/>
          <w:sz w:val="32"/>
          <w:szCs w:val="32"/>
          <w:lang w:val="ru-RU"/>
        </w:rPr>
      </w:pPr>
      <w:r>
        <w:rPr>
          <w:b/>
          <w:sz w:val="32"/>
          <w:szCs w:val="32"/>
          <w:lang w:val="ru-RU"/>
        </w:rPr>
        <w:t>ШАГ ПЕРВЫЙ: КТО ТЫ БУДЕШЬ ТАКОЙ</w:t>
      </w:r>
      <w:r>
        <w:br w:type="page"/>
      </w:r>
    </w:p>
    <w:p>
      <w:pPr>
        <w:pStyle w:val="Normal"/>
        <w:spacing w:before="800" w:after="0"/>
        <w:jc w:val="center"/>
        <w:rPr>
          <w:b/>
          <w:b/>
          <w:lang w:val="ru-RU"/>
        </w:rPr>
      </w:pPr>
      <w:r>
        <w:rPr>
          <w:b/>
          <w:lang w:val="ru-RU"/>
        </w:rPr>
        <w:t>АННОТАЦИЯ</w:t>
      </w:r>
    </w:p>
    <w:p>
      <w:pPr>
        <w:pStyle w:val="Ju"/>
        <w:spacing w:before="0" w:after="160"/>
        <w:ind w:left="357" w:right="320" w:hanging="0"/>
        <w:rPr/>
      </w:pPr>
      <w:r>
        <w:rPr>
          <w:rFonts w:cs="Times New Roman" w:ascii="Times New Roman" w:hAnsi="Times New Roman"/>
          <w:color w:val="000000"/>
          <w:sz w:val="24"/>
          <w:szCs w:val="24"/>
          <w:lang w:val="ru-RU"/>
        </w:rPr>
        <w:t>Как найти свое дело в жизни? Как найти дело, приносящее не только большой доход, но и огромное удовольствие? Почему эта задача кажется нам такой сложной? Дело в том, что социум отучил людей выбирать свою судьбу. Мы настолько привыкли к тому, что судьба – это удел, что у нас народу все написано, что человек предполагает, а Бог располагает, что нам безумно трудно поверить в возможность выбора.</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олько раз мы уже находили «свой» путь, начинали двигаться по нему и оставались, как та бабка у разбитого корыта. Все это не очень способствует решимости взяться за это безнадежное дело.</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а книга для тех, кто готов оставить за дверью свой прошлый опыт взять и выбрать и Свое дело в жизни. </w:t>
      </w:r>
    </w:p>
    <w:p>
      <w:pPr>
        <w:pStyle w:val="Normal"/>
        <w:spacing w:before="0" w:after="80"/>
        <w:ind w:left="357" w:hanging="0"/>
        <w:jc w:val="both"/>
        <w:rPr/>
      </w:pPr>
      <w:r>
        <w:rPr>
          <w:lang w:val="ru-RU"/>
        </w:rPr>
        <w:t>Как и все книги этой серии, книга которую вы держите в руках не просто пособие для теоретиков – это книга практикум, книга тренинг, в ней собраны самые эффективные и проверенные техники, которые в игровой форме помогают читателям найти свое место в жизни и достичь колоссальных успехов.</w:t>
      </w:r>
    </w:p>
    <w:p>
      <w:pPr>
        <w:pStyle w:val="Normal"/>
        <w:spacing w:before="0" w:after="80"/>
        <w:ind w:left="357" w:hanging="0"/>
        <w:jc w:val="both"/>
        <w:rPr/>
      </w:pPr>
      <w:r>
        <w:rPr>
          <w:lang w:val="ru-RU"/>
        </w:rPr>
        <w:t>В книге представлены психологические тесты, которые способствуют самоопределению. Так же в ней пойдет речь о самых разных вещах: о том как по-разному мы мыслим, как найти свое дело и открыть собственный бизнес и о многом другом. Она — сплав методологий эффективного мышления, самых действенных техник для самопознания, планирования и расширения своих возможностей, почерпнутых из разных областей знаний: соционики, психологии, йоги, гештальттерапии, НЛП, эзотерических практик разных школ, а также из личного опыта реальных людей, которые уже преуспели в решении этой грандиозной задачи.</w:t>
      </w:r>
    </w:p>
    <w:p>
      <w:pPr>
        <w:pStyle w:val="Normal"/>
        <w:spacing w:before="0" w:after="80"/>
        <w:ind w:left="357" w:hanging="0"/>
        <w:jc w:val="both"/>
        <w:rPr/>
      </w:pPr>
      <w:r>
        <w:rPr>
          <w:lang w:val="ru-RU"/>
        </w:rPr>
        <w:t>Итак, нам предстоит найти свое дело в жизни, свой путь, свое предназначение – ничего себе задачка, сродни поиску ответа на вопрос есть ли жизнь на Марсе. На самом деле это легко.</w:t>
      </w:r>
    </w:p>
    <w:p>
      <w:pPr>
        <w:pStyle w:val="Normal"/>
        <w:spacing w:before="0" w:after="80"/>
        <w:ind w:left="357" w:hanging="0"/>
        <w:jc w:val="both"/>
        <w:rPr>
          <w:lang w:val="ru-RU"/>
        </w:rPr>
      </w:pPr>
      <w:r>
        <w:rPr>
          <w:lang w:val="ru-RU"/>
        </w:rPr>
        <w:t>Как это сделать читайте в книге.</w:t>
      </w:r>
      <w:r>
        <w:br w:type="page"/>
      </w:r>
    </w:p>
    <w:p>
      <w:pPr>
        <w:pStyle w:val="Normal"/>
        <w:spacing w:before="0" w:after="80"/>
        <w:ind w:left="1440" w:hanging="0"/>
        <w:rPr>
          <w:b/>
          <w:b/>
          <w:lang w:val="ru-RU"/>
        </w:rPr>
      </w:pPr>
      <w:r>
        <w:rPr>
          <w:b/>
          <w:lang w:val="ru-RU"/>
        </w:rPr>
      </w:r>
    </w:p>
    <w:p>
      <w:pPr>
        <w:pStyle w:val="Normal"/>
        <w:spacing w:before="0" w:after="80"/>
        <w:jc w:val="center"/>
        <w:rPr>
          <w:b/>
          <w:b/>
          <w:lang w:val="ru-RU"/>
        </w:rPr>
      </w:pPr>
      <w:r>
        <w:rPr>
          <w:b/>
          <w:lang w:val="ru-RU"/>
        </w:rPr>
        <w:t>БЛАГОДАРНОСТИ</w:t>
      </w:r>
    </w:p>
    <w:p>
      <w:pPr>
        <w:pStyle w:val="Epigraph"/>
        <w:spacing w:before="0" w:after="80"/>
        <w:ind w:left="3420" w:firstLine="431"/>
        <w:jc w:val="right"/>
        <w:rPr>
          <w:sz w:val="24"/>
          <w:szCs w:val="24"/>
        </w:rPr>
      </w:pPr>
      <w:r>
        <w:rPr>
          <w:sz w:val="24"/>
          <w:szCs w:val="24"/>
        </w:rPr>
        <w:t>Размеры нашей благодарности будут безграничны в пределах разумного.</w:t>
      </w:r>
    </w:p>
    <w:p>
      <w:pPr>
        <w:pStyle w:val="Author"/>
        <w:spacing w:before="0" w:after="80"/>
        <w:rPr>
          <w:sz w:val="24"/>
          <w:szCs w:val="24"/>
        </w:rPr>
      </w:pPr>
      <w:r>
        <w:rPr>
          <w:sz w:val="24"/>
          <w:szCs w:val="24"/>
        </w:rPr>
        <w:t>Семен Альтов</w:t>
      </w:r>
    </w:p>
    <w:p>
      <w:pPr>
        <w:pStyle w:val="Normal"/>
        <w:spacing w:before="0" w:after="80"/>
        <w:ind w:left="357" w:hanging="0"/>
        <w:jc w:val="both"/>
        <w:rPr>
          <w:lang w:val="ru-RU"/>
        </w:rPr>
      </w:pPr>
      <w:r>
        <w:rPr>
          <w:lang w:val="ru-RU"/>
        </w:rPr>
        <w:t>Выражаю глубокую признательность всем тем, чьи труды, книги, мысли и опыт каким-либо образом были использованы при подготовке этой книги, авторам песен, анекдотов, афоризмов, составителям справочников и библиотек.</w:t>
      </w:r>
    </w:p>
    <w:p>
      <w:pPr>
        <w:pStyle w:val="Normal"/>
        <w:spacing w:before="0" w:after="80"/>
        <w:ind w:left="357" w:hanging="0"/>
        <w:jc w:val="both"/>
        <w:rPr>
          <w:lang w:val="ru-RU"/>
        </w:rPr>
      </w:pPr>
      <w:r>
        <w:rPr>
          <w:lang w:val="ru-RU"/>
        </w:rPr>
        <w:t>Отдельное спасибо Алексею Ветрюку и Алексею Иванову за удивительное открытие – науку соционику, которая позволяет увидеть понять и принять тот факт, что все люди разные, что в «чужой монастырь со своим уставом не ходят» и что можно получать удовольствие даже от своих слабых сторон.</w:t>
      </w:r>
    </w:p>
    <w:p>
      <w:pPr>
        <w:pStyle w:val="Normal"/>
        <w:spacing w:before="0" w:after="80"/>
        <w:ind w:left="357" w:hanging="0"/>
        <w:jc w:val="both"/>
        <w:rPr/>
      </w:pPr>
      <w:r>
        <w:rPr>
          <w:lang w:val="ru-RU"/>
        </w:rPr>
        <w:t>Гончарову Игорю Валентиновичу за бесценное замечание: «если хотите получить все и сразу, выходите замуж за миллионера», которое подтолкнуло меня к изучению особенностей психологии и поведения людей, которые умеют получать все и сразу и делают это с удовольствием.</w:t>
      </w:r>
    </w:p>
    <w:p>
      <w:pPr>
        <w:pStyle w:val="Normal"/>
        <w:spacing w:before="0" w:after="80"/>
        <w:ind w:left="357" w:hanging="0"/>
        <w:jc w:val="both"/>
        <w:rPr/>
      </w:pPr>
      <w:r>
        <w:rPr>
          <w:lang w:val="ru-RU"/>
        </w:rPr>
        <w:t>Дмитрию Огнянникову моему хорошему другу за дуальную поддержку в моих начинаниях. За то, что поделился со мной самым дорогим и недоступным для этика – своей логикой.</w:t>
      </w:r>
    </w:p>
    <w:p>
      <w:pPr>
        <w:pStyle w:val="Normal"/>
        <w:spacing w:before="0" w:after="80"/>
        <w:ind w:left="357" w:hanging="0"/>
        <w:jc w:val="both"/>
        <w:rPr>
          <w:lang w:val="ru-RU"/>
        </w:rPr>
      </w:pPr>
      <w:r>
        <w:rPr>
          <w:lang w:val="ru-RU"/>
        </w:rPr>
        <w:t xml:space="preserve">Кандидату психологических наук, гениальному специалисту в области управления знаниями Милле Пиотровской за бесценную помощь, советы и консультации. </w:t>
      </w:r>
    </w:p>
    <w:p>
      <w:pPr>
        <w:pStyle w:val="Normal"/>
        <w:spacing w:before="0" w:after="80"/>
        <w:ind w:left="357" w:hanging="0"/>
        <w:jc w:val="both"/>
        <w:rPr>
          <w:lang w:val="ru-RU"/>
        </w:rPr>
      </w:pPr>
      <w:r>
        <w:rPr>
          <w:lang w:val="ru-RU"/>
        </w:rPr>
        <w:t>Надежде Соболевой и Анне Шауб, Виктории Ивановой и Анне Миняевой за постоянную и неусыпную поддержку и веру в мои силы.</w:t>
      </w:r>
    </w:p>
    <w:p>
      <w:pPr>
        <w:pStyle w:val="Normal"/>
        <w:spacing w:before="0" w:after="80"/>
        <w:ind w:left="357" w:hanging="0"/>
        <w:jc w:val="both"/>
        <w:rPr>
          <w:lang w:val="ru-RU"/>
        </w:rPr>
      </w:pPr>
      <w:r>
        <w:rPr>
          <w:lang w:val="ru-RU"/>
        </w:rPr>
        <w:t>Этому миру за его удивительно позитивное устройство и безграничные возможности, которые он нам предоставляет.</w:t>
      </w:r>
    </w:p>
    <w:p>
      <w:pPr>
        <w:pStyle w:val="Normal"/>
        <w:spacing w:before="0" w:after="80"/>
        <w:ind w:left="5041" w:hanging="0"/>
        <w:jc w:val="both"/>
        <w:rPr>
          <w:i/>
          <w:i/>
          <w:lang w:val="ru-RU"/>
        </w:rPr>
      </w:pPr>
      <w:r>
        <w:rPr>
          <w:i/>
          <w:lang w:val="ru-RU"/>
        </w:rPr>
        <w:t>Ваша, Вика</w:t>
      </w:r>
      <w:r>
        <w:br w:type="page"/>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йти свое дело в жизни, свой путь, свое предназначение – ничего себе задачка, сродни поиску ответа на вопрос есть ли жизнь на Марсе, но это только на первый взгляд.</w:t>
      </w:r>
    </w:p>
    <w:p>
      <w:pPr>
        <w:pStyle w:val="Ju"/>
        <w:spacing w:before="0" w:after="160"/>
        <w:ind w:left="357" w:right="320" w:hanging="0"/>
        <w:rPr/>
      </w:pPr>
      <w:r>
        <w:rPr>
          <w:rFonts w:cs="Times New Roman" w:ascii="Times New Roman" w:hAnsi="Times New Roman"/>
          <w:color w:val="000000"/>
          <w:sz w:val="24"/>
          <w:szCs w:val="24"/>
          <w:lang w:val="ru-RU"/>
        </w:rPr>
        <w:t>Каждый раз, задаваясь подобными вопросами, мы находим тысячу ответов – «отмазок»:</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меня дети, я должен их кормить и учить, я не могу бросить работу и начать свой бизнес.</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меня нет стартового капитала, связей, знакомств и т.п., чтобы начать свое дело, а без этого нечего и пытаться.</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 «за рыбками наблюдать» люблю, а за это денег не платят!</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я не знаю чего хочу, и в чем мое предназначение не знаю! И с какой стороны подойти к этому вопросу тоже не знаю, зато знаю, как шить портки, вот и шью и шить буду.</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не уже много лет, в мои годы уже ничего не меняют.</w:t>
      </w:r>
    </w:p>
    <w:p>
      <w:pPr>
        <w:pStyle w:val="Ju"/>
        <w:spacing w:before="0" w:after="160"/>
        <w:ind w:left="357" w:right="320" w:hanging="0"/>
        <w:rPr/>
      </w:pPr>
      <w:r>
        <w:rPr>
          <w:rFonts w:cs="Times New Roman" w:ascii="Times New Roman" w:hAnsi="Times New Roman"/>
          <w:color w:val="000000"/>
          <w:sz w:val="24"/>
          <w:szCs w:val="24"/>
          <w:lang w:val="ru-RU"/>
        </w:rPr>
        <w:t>Помните, как Д’Артаньян ответил на вопрос о том, сколько ему лет:</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х много сударь, много, восемнадцать!</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мешно? Вот и мне смешно слушать подобные рассуждения, хотя еще несколько лет назад я и сама ими грешила.</w:t>
      </w:r>
    </w:p>
    <w:p>
      <w:pPr>
        <w:pStyle w:val="Ju"/>
        <w:spacing w:before="0" w:after="160"/>
        <w:ind w:left="357" w:right="320" w:hanging="0"/>
        <w:rPr/>
      </w:pPr>
      <w:r>
        <w:rPr>
          <w:rFonts w:cs="Times New Roman" w:ascii="Times New Roman" w:hAnsi="Times New Roman"/>
          <w:color w:val="000000"/>
          <w:sz w:val="24"/>
          <w:szCs w:val="24"/>
          <w:lang w:val="ru-RU"/>
        </w:rPr>
        <w:t>Почему же эта задача кажется нам такой сложной? Дело в том, что социум с его эгрегориальностью (об этом мы подробно говорили в книге «Скажи деньгам ДА») отучил людей выбирать свою судьбу. Мы настолько привыкли к тому, что судьба – это удел, что у нас народу все написано, что человек предполагает, а Бог располагаем, что нам безумно трудно поверить в возможность просто выбрать, взять и выбрать.</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цесс выбора у нас прекращается в тот момент, когда мы просто задаемся вопросом: а чего же я хочу.</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это я хочу? – раздается в нашей голове, - а как же дети, как же быт, как же мама с папой, которые всю жизнь мечтали, чтобы я был инженером и т.п.</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же мы проявляем настойчивость и все же начинаем искать свой путь, тут к нашему процессу радостно подключаются Эгрегоры. Они, в предвкушении вкусненькой кормежки от нового приверженца, начинают нашептывать нам в уши свои варианты «как бы наших» желаний. Сколько раз мы уже находили «свой» путь, начинали двигаться по нему и оставались, как та бабка у разбитого корыта.</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это не очень способствует решимости взяться за это безнадежное дело, однако, я предлагаю оставить за дверью свой прошлый опыт и найти Свое дело в жизни.</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самом деле задача у нас предельно простая: немножко разобраться в себе, в этом нам помогут специалисты в разных областях знаний о личности человека.</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тем понять, вспомнить и принять то, что мы на самом деле любим делать, или любили делать в детстве – это нам даст понимание наших природных склонностей. Придумать как эти наши детские желания и склонности можно реализовать во взрослом мир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ть и соизмерить со знаниями, полученными о себе с помощью различных тестов. И вот круг поисков сузился – перед нами два-три, максимум четыре направления по которым стоит двигаться.</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ные пути стоит проверить на отсутствие эгрегориальных воздействий, чтобы понять, наши они на самом деле, или эгрегор попутал.</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этого останется только составить план действий, встать, пойти, сделать и радоваться результатам.</w:t>
      </w:r>
    </w:p>
    <w:p>
      <w:pPr>
        <w:pStyle w:val="Ju"/>
        <w:spacing w:before="0" w:after="160"/>
        <w:ind w:left="357" w:right="320" w:hanging="0"/>
        <w:rPr/>
      </w:pPr>
      <w:r>
        <w:rPr>
          <w:rFonts w:cs="Times New Roman" w:ascii="Times New Roman" w:hAnsi="Times New Roman"/>
          <w:color w:val="000000"/>
          <w:sz w:val="24"/>
          <w:szCs w:val="24"/>
          <w:lang w:val="ru-RU"/>
        </w:rPr>
        <w:t>Только помните о вреде повышенной значимости, об этом мы тоже уже говорили на страницах книги «Скажи деньгам ДА». Из школьного курса физики мы отлично помним, что сила действия равна силе противодействия. Что в нашем случае означает одну простую вещь: если мы своими «жуть какими сильными желаниями» начнем давить на этот мир, он ответит нам силой противодействия равной по величине силе нашего давления.</w:t>
      </w:r>
    </w:p>
    <w:p>
      <w:pPr>
        <w:pStyle w:val="Ju"/>
        <w:spacing w:before="0" w:after="160"/>
        <w:ind w:left="357" w:right="320" w:hanging="0"/>
        <w:rPr/>
      </w:pPr>
      <w:r>
        <w:rPr>
          <w:rFonts w:cs="Times New Roman" w:ascii="Times New Roman" w:hAnsi="Times New Roman"/>
          <w:color w:val="000000"/>
          <w:sz w:val="24"/>
          <w:szCs w:val="24"/>
          <w:lang w:val="ru-RU"/>
        </w:rPr>
        <w:t>Приступаем уверенно, но спокойно, без нажима. Не стоит слишком уж напрягаться и трястись от предвкушения, или опасений. Для повышения настроения и обострения жажды самопознания расскажу вам притчу:</w:t>
      </w:r>
    </w:p>
    <w:p>
      <w:pPr>
        <w:pStyle w:val="Ju"/>
        <w:spacing w:before="0" w:after="160"/>
        <w:ind w:left="357" w:right="320"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Подходит к доктору гном с сильным насморком.</w:t>
      </w:r>
    </w:p>
    <w:p>
      <w:pPr>
        <w:pStyle w:val="Ju"/>
        <w:spacing w:before="0" w:after="40"/>
        <w:ind w:left="357" w:right="318"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Знаете, - говорит доктор после длительного обследования, - возможно у вас профессиональное заболевание – аллергия. Где вы работаете?</w:t>
      </w:r>
    </w:p>
    <w:p>
      <w:pPr>
        <w:pStyle w:val="Ju"/>
        <w:spacing w:before="0" w:after="40"/>
        <w:ind w:left="357" w:right="318"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В шоу-бизнесе! – гордо отвечает гном.</w:t>
      </w:r>
    </w:p>
    <w:p>
      <w:pPr>
        <w:pStyle w:val="Ju"/>
        <w:spacing w:before="0" w:after="40"/>
        <w:ind w:left="357" w:right="318"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А точнее?</w:t>
      </w:r>
    </w:p>
    <w:p>
      <w:pPr>
        <w:pStyle w:val="Ju"/>
        <w:spacing w:before="0" w:after="40"/>
        <w:ind w:left="357" w:right="318"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В цирке, у тира чищу клетку.</w:t>
      </w:r>
    </w:p>
    <w:p>
      <w:pPr>
        <w:pStyle w:val="Ju"/>
        <w:spacing w:before="0" w:after="40"/>
        <w:ind w:left="357" w:right="318" w:hanging="0"/>
        <w:rPr/>
      </w:pPr>
      <w:r>
        <w:rPr>
          <w:rFonts w:cs="Times New Roman" w:ascii="Times New Roman" w:hAnsi="Times New Roman"/>
          <w:i/>
          <w:color w:val="000000"/>
          <w:sz w:val="24"/>
          <w:szCs w:val="24"/>
          <w:lang w:val="ru-RU"/>
        </w:rPr>
        <w:t>-Так я и думал, у Вас аллергия на кошачью шерсть. Придется сменить работу.</w:t>
      </w:r>
    </w:p>
    <w:p>
      <w:pPr>
        <w:pStyle w:val="Ju"/>
        <w:spacing w:before="0" w:after="0"/>
        <w:ind w:left="357" w:right="318"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Как? Уйти из шоу-бизнеса?!</w:t>
      </w:r>
      <w:r>
        <w:br w:type="page"/>
      </w:r>
    </w:p>
    <w:p>
      <w:pPr>
        <w:pStyle w:val="Normal"/>
        <w:spacing w:before="800" w:after="0"/>
        <w:jc w:val="center"/>
        <w:rPr>
          <w:b/>
          <w:b/>
          <w:sz w:val="32"/>
          <w:szCs w:val="32"/>
          <w:lang w:val="ru-RU"/>
        </w:rPr>
      </w:pPr>
      <w:r>
        <w:rPr>
          <w:b/>
          <w:sz w:val="32"/>
          <w:szCs w:val="32"/>
          <w:lang w:val="ru-RU"/>
        </w:rPr>
        <w:t xml:space="preserve">Глава первая </w:t>
      </w:r>
    </w:p>
    <w:p>
      <w:pPr>
        <w:pStyle w:val="Normal"/>
        <w:spacing w:before="200" w:after="360"/>
        <w:ind w:left="357" w:hanging="0"/>
        <w:jc w:val="center"/>
        <w:rPr>
          <w:b/>
          <w:b/>
          <w:lang w:val="ru-RU"/>
        </w:rPr>
      </w:pPr>
      <w:r>
        <w:rPr>
          <w:b/>
          <w:lang w:val="ru-RU"/>
        </w:rPr>
        <w:t>ПРАВИЛЬНО ЗАДАВАЙТЕ ВОПРОСЫ</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Жил-был эльф. И было у него косоглазие.</w:t>
        <w:br/>
        <w:t>Пошел он однажды куда глаза глядят… и порвался.</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Мазин А.Гурова «Малышка и Карлссон</w:t>
      </w:r>
    </w:p>
    <w:p>
      <w:pPr>
        <w:pStyle w:val="Normal"/>
        <w:spacing w:before="0" w:after="160"/>
        <w:ind w:left="357" w:hanging="0"/>
        <w:jc w:val="both"/>
        <w:rPr/>
      </w:pPr>
      <w:r>
        <w:rPr>
          <w:lang w:val="ru-RU"/>
        </w:rPr>
        <w:t>Чтобы не повторить судьбу этого эльфа стоит немного разобраться в своих желаниях и возможностях. Как это сделать? Для начала задать себе несколько вопросов, но не так как мы привыкли, а чуть по иному. Мы всё время задаем вопросы: себе и окружающим, с целью решения конкретных задач и просто так, из любознательности, при этом мы редко задумываемся о том, насколько  правильно сформулированный и вовремя заданный вопрос способен помочь  в разрешении конкретной задачи, да и в «духовных» исканиях человека.</w:t>
      </w:r>
    </w:p>
    <w:p>
      <w:pPr>
        <w:pStyle w:val="Normal"/>
        <w:spacing w:before="0" w:after="160"/>
        <w:ind w:left="357" w:hanging="0"/>
        <w:jc w:val="both"/>
        <w:rPr>
          <w:lang w:val="ru-RU"/>
        </w:rPr>
      </w:pPr>
      <w:r>
        <w:rPr>
          <w:lang w:val="ru-RU"/>
        </w:rPr>
        <w:t>Вопрос, обращённый к другому человеку, практически всегда несёт в себе отпечаток собственной позиции вопрошающего и, как следствие, ведёт к сравнению точек зрения, а то и вовсе к спору. Но ни в одном споре не родилось ни одной истины, лишь множество аргументов было качественно отточено.</w:t>
      </w:r>
    </w:p>
    <w:p>
      <w:pPr>
        <w:pStyle w:val="Normal"/>
        <w:spacing w:before="0" w:after="160"/>
        <w:ind w:left="357" w:hanging="0"/>
        <w:jc w:val="both"/>
        <w:rPr>
          <w:lang w:val="ru-RU"/>
        </w:rPr>
      </w:pPr>
      <w:r>
        <w:rPr>
          <w:lang w:val="ru-RU"/>
        </w:rPr>
        <w:t xml:space="preserve">Другое дело – вопрос, заданный самому себе. Задавая себе вопросы, человек как бы с различных точек зрения рассматривает нечто, до сей поры ему непонятное ему, некую «тёмную» зону. Область, которая была непонятна человеку «темная зона» начинает вдруг потихоньку светиться и расширяться, но тут же  выявляются, новые темные места и мы опять ставим перед собой новые вопросы. </w:t>
      </w:r>
    </w:p>
    <w:p>
      <w:pPr>
        <w:pStyle w:val="Normal"/>
        <w:spacing w:before="0" w:after="160"/>
        <w:ind w:left="357" w:hanging="0"/>
        <w:jc w:val="both"/>
        <w:rPr>
          <w:lang w:val="ru-RU"/>
        </w:rPr>
      </w:pPr>
      <w:r>
        <w:rPr>
          <w:lang w:val="ru-RU"/>
        </w:rPr>
        <w:t xml:space="preserve">Возможно, в этом суть словосочетания «тёмный человек», человек, имеющий большое количество незаданных и неразрешённых вопросов, живущий без необходимости искать на них ответы. </w:t>
      </w:r>
    </w:p>
    <w:p>
      <w:pPr>
        <w:pStyle w:val="Normal"/>
        <w:spacing w:before="0" w:after="160"/>
        <w:ind w:left="357" w:hanging="0"/>
        <w:jc w:val="both"/>
        <w:rPr/>
      </w:pPr>
      <w:r>
        <w:rPr>
          <w:lang w:val="ru-RU"/>
        </w:rPr>
        <w:t>Перед каждым из нас два пути, один из которых ведёт к созданию жёстко увязанной системы понимания мира – все понятно построено и простроено, ничего нового делать нельзя. Этот путь для тех, кто хочет жить как жил. Даже странно об этом писать. Наверняка, никто из них эту книгу и в руки то не брал, а уж до этого места точно не дочитал.</w:t>
      </w:r>
    </w:p>
    <w:p>
      <w:pPr>
        <w:pStyle w:val="Normal"/>
        <w:spacing w:before="0" w:after="160"/>
        <w:ind w:left="357" w:hanging="0"/>
        <w:jc w:val="both"/>
        <w:rPr>
          <w:lang w:val="ru-RU"/>
        </w:rPr>
      </w:pPr>
      <w:r>
        <w:rPr>
          <w:lang w:val="ru-RU"/>
        </w:rPr>
        <w:t>Другой же представляет постоянно изменяющиеся, дополняющие друг друга факты и понятия, которые то выстраиваются в идеальную картину мира. На этом пути – возникает необходимость сильно пересмотреть собственное мировоззрение.</w:t>
      </w:r>
    </w:p>
    <w:p>
      <w:pPr>
        <w:pStyle w:val="Normal"/>
        <w:spacing w:before="0" w:after="160"/>
        <w:ind w:left="357" w:hanging="0"/>
        <w:jc w:val="both"/>
        <w:rPr>
          <w:lang w:val="ru-RU"/>
        </w:rPr>
      </w:pPr>
      <w:r>
        <w:rPr>
          <w:lang w:val="ru-RU"/>
        </w:rPr>
        <w:t xml:space="preserve">Если Вы решили всё-таки задать себе некоторые вопросы, приведу несколько общих правил, которые помогут правильно задавать вопросы. </w:t>
      </w:r>
    </w:p>
    <w:p>
      <w:pPr>
        <w:pStyle w:val="Normal"/>
        <w:spacing w:before="0" w:after="160"/>
        <w:ind w:left="357" w:hanging="0"/>
        <w:jc w:val="both"/>
        <w:rPr>
          <w:lang w:val="ru-RU"/>
        </w:rPr>
      </w:pPr>
      <w:r>
        <w:rPr>
          <w:lang w:val="ru-RU"/>
        </w:rPr>
        <w:t>Вопрос должен быть жизненно необходимым. В противном случае есть риск увязнуть в рассуждениях, не продвинувшись никуда.</w:t>
      </w:r>
    </w:p>
    <w:p>
      <w:pPr>
        <w:pStyle w:val="Normal"/>
        <w:spacing w:before="0" w:after="160"/>
        <w:ind w:left="357" w:hanging="0"/>
        <w:jc w:val="both"/>
        <w:rPr>
          <w:lang w:val="ru-RU"/>
        </w:rPr>
      </w:pPr>
      <w:r>
        <w:rPr>
          <w:lang w:val="ru-RU"/>
        </w:rPr>
        <w:t>Вопрос должен быть коротким, помните, что «длинные слова Вини-Пуха только расстраивают». Сокращайте вопрос до двух-трёх слов, это дополнительно поможет понять суть самого вопроса.</w:t>
      </w:r>
    </w:p>
    <w:p>
      <w:pPr>
        <w:pStyle w:val="Normal"/>
        <w:spacing w:before="0" w:after="160"/>
        <w:ind w:left="357" w:hanging="0"/>
        <w:jc w:val="both"/>
        <w:rPr>
          <w:lang w:val="ru-RU"/>
        </w:rPr>
      </w:pPr>
      <w:r>
        <w:rPr>
          <w:lang w:val="ru-RU"/>
        </w:rPr>
        <w:t>После постановки вопроса может пройти какое-то время, пока вы получите ответ на него. Он может попасться вам на рекламном щите. Или в философской книге, может что-то подсказать кто-то из друзей, или до вас долетит обрывок фразы где-то на улице. Просто дождитесь ответа.</w:t>
      </w:r>
    </w:p>
    <w:p>
      <w:pPr>
        <w:pStyle w:val="Normal"/>
        <w:spacing w:before="0" w:after="160"/>
        <w:ind w:left="357" w:hanging="0"/>
        <w:jc w:val="both"/>
        <w:rPr>
          <w:lang w:val="ru-RU"/>
        </w:rPr>
      </w:pPr>
      <w:r>
        <w:rPr>
          <w:lang w:val="ru-RU"/>
        </w:rPr>
        <w:t>Необходимо принять любой ответ, каким бы странным и невозможным он не показался на первый взгляд. Отнеситесь с доверием, но критически и с определённой долей юмора к каждому полученному ответу, не превращая, однако, всю затею в фарс.</w:t>
      </w:r>
    </w:p>
    <w:p>
      <w:pPr>
        <w:pStyle w:val="Normal"/>
        <w:spacing w:before="0" w:after="160"/>
        <w:ind w:left="357" w:hanging="0"/>
        <w:jc w:val="both"/>
        <w:rPr>
          <w:lang w:val="ru-RU"/>
        </w:rPr>
      </w:pPr>
      <w:r>
        <w:rPr>
          <w:lang w:val="ru-RU"/>
        </w:rPr>
        <w:t>Не задавайте один и тот же вопрос повторно, это, скорее всего, покажет, что Вы просто не удовлетворены ответом. Лучше попробуйте сформулировать его по-новому и тем самым уточнить саму интересующую Вас область.</w:t>
      </w:r>
    </w:p>
    <w:p>
      <w:pPr>
        <w:pStyle w:val="Normal"/>
        <w:spacing w:before="0" w:after="100"/>
        <w:ind w:left="357" w:hanging="0"/>
        <w:jc w:val="both"/>
        <w:rPr>
          <w:lang w:val="ru-RU"/>
        </w:rPr>
      </w:pPr>
      <w:r>
        <w:rPr>
          <w:lang w:val="ru-RU"/>
        </w:rPr>
        <w:t xml:space="preserve">Как уже стало традиционным я попрошу вас пройти предложенные мною тесты прямо сейчас, не откладывая «на потом». Это очень важно. </w:t>
      </w:r>
    </w:p>
    <w:p>
      <w:pPr>
        <w:pStyle w:val="Normal"/>
        <w:spacing w:before="0" w:after="100"/>
        <w:ind w:left="357" w:hanging="0"/>
        <w:jc w:val="both"/>
        <w:rPr>
          <w:lang w:val="ru-RU"/>
        </w:rPr>
      </w:pPr>
      <w:r>
        <w:rPr>
          <w:lang w:val="ru-RU"/>
        </w:rPr>
        <w:t>Без понимания вами ваших психологических особенностей, дальнейшее чтение этой книги станет не столь полезным, сколько могло бы быть.</w:t>
      </w:r>
    </w:p>
    <w:p>
      <w:pPr>
        <w:pStyle w:val="Normal"/>
        <w:spacing w:before="0" w:after="100"/>
        <w:ind w:left="357" w:hanging="0"/>
        <w:jc w:val="both"/>
        <w:rPr>
          <w:lang w:val="ru-RU"/>
        </w:rPr>
      </w:pPr>
      <w:r>
        <w:rPr>
          <w:lang w:val="ru-RU"/>
        </w:rPr>
        <w:t>Походя тесты, заполняйте второй столбец таблицы результатов, чтобы в итоге увидеть всю картину целиком.</w:t>
      </w:r>
    </w:p>
    <w:p>
      <w:pPr>
        <w:pStyle w:val="Normal"/>
        <w:spacing w:before="0" w:after="100"/>
        <w:ind w:left="357" w:hanging="0"/>
        <w:jc w:val="both"/>
        <w:rPr>
          <w:lang w:val="ru-RU"/>
        </w:rPr>
      </w:pPr>
      <w:r>
        <w:rPr>
          <w:lang w:val="ru-RU"/>
        </w:rPr>
        <w:t>Читая длинные и разносторонние описания тех, или иных сторон вашей личности, записывайте во второй столбец таблицы результатов все, что привлечет ваше внимание, покажется вам важным и полезным. Особое внимание уделите сильным и слабым сторонам, а так же подходящим и не подходящим для вас сферам деятельности.</w:t>
      </w:r>
    </w:p>
    <w:p>
      <w:pPr>
        <w:pStyle w:val="Normal"/>
        <w:spacing w:before="0" w:after="100"/>
        <w:ind w:left="357" w:hanging="0"/>
        <w:jc w:val="both"/>
        <w:rPr>
          <w:lang w:val="ru-RU"/>
        </w:rPr>
      </w:pPr>
      <w:r>
        <w:rPr>
          <w:lang w:val="ru-RU"/>
        </w:rPr>
        <w:t>Заполняйте таблицу тщательно, она понадобится нам с вами для последующей работы. Чем полнее и точнее вы ее заполните, тем легче вам будет двигаться дальше.</w:t>
      </w:r>
    </w:p>
    <w:p>
      <w:pPr>
        <w:pStyle w:val="Normal"/>
        <w:spacing w:before="0" w:after="100"/>
        <w:ind w:left="357" w:hanging="0"/>
        <w:jc w:val="both"/>
        <w:rPr>
          <w:lang w:val="ru-RU"/>
        </w:rPr>
      </w:pPr>
      <w:r>
        <w:rPr>
          <w:lang w:val="ru-RU"/>
        </w:rPr>
        <w:t>Если вы владеете какими-то еще техниками, знаниями, способами выявления особенностей своей личности, используйте их тоже и результаты так же внесите в отдельную графу таблицы.</w:t>
      </w:r>
    </w:p>
    <w:p>
      <w:pPr>
        <w:pStyle w:val="Normal"/>
        <w:spacing w:before="0" w:after="100"/>
        <w:ind w:left="357" w:hanging="0"/>
        <w:jc w:val="both"/>
        <w:rPr>
          <w:lang w:val="ru-RU"/>
        </w:rPr>
      </w:pPr>
      <w:r>
        <w:rPr>
          <w:lang w:val="ru-RU"/>
        </w:rPr>
        <w:t>В первой строке таблицы запишите ваш денежный потенциал, который мы выявили в процессе чтения книги «Скажи деньгам ДА». Если вы ее не читали, оставьте строку пустой. Но мой вам совет, все же прочтите сначала первую книгу.</w:t>
      </w:r>
    </w:p>
    <w:p>
      <w:pPr>
        <w:pStyle w:val="Normal"/>
        <w:spacing w:before="200" w:after="100"/>
        <w:ind w:left="357" w:hanging="0"/>
        <w:jc w:val="both"/>
        <w:rPr>
          <w:lang w:val="ru-RU"/>
        </w:rPr>
      </w:pPr>
      <w:r>
        <w:rPr>
          <w:lang w:val="ru-RU"/>
        </w:rPr>
        <w:t>Итак, приступим к изучению своей исключительности.</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r>
        <w:br w:type="page"/>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аблица результатов</w:t>
      </w:r>
    </w:p>
    <w:tbl>
      <w:tblPr>
        <w:tblW w:w="8640" w:type="dxa"/>
        <w:jc w:val="left"/>
        <w:tblInd w:w="360" w:type="dxa"/>
        <w:tblLayout w:type="fixed"/>
        <w:tblCellMar>
          <w:top w:w="0" w:type="dxa"/>
          <w:left w:w="108" w:type="dxa"/>
          <w:bottom w:w="0" w:type="dxa"/>
          <w:right w:w="108" w:type="dxa"/>
        </w:tblCellMar>
      </w:tblPr>
      <w:tblGrid>
        <w:gridCol w:w="2340"/>
        <w:gridCol w:w="1980"/>
        <w:gridCol w:w="2340"/>
        <w:gridCol w:w="1980"/>
      </w:tblGrid>
      <w:tr>
        <w:trPr/>
        <w:tc>
          <w:tcPr>
            <w:tcW w:w="2340" w:type="dxa"/>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shd w:fill="E6E6E6" w:val="clear"/>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Реальное положение дел</w:t>
            </w:r>
          </w:p>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результаты тестов)</w:t>
            </w:r>
          </w:p>
        </w:tc>
        <w:tc>
          <w:tcPr>
            <w:tcW w:w="2340" w:type="dxa"/>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Оптимальное положение</w:t>
            </w:r>
          </w:p>
        </w:tc>
        <w:tc>
          <w:tcPr>
            <w:tcW w:w="1980" w:type="dxa"/>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Что делать</w:t>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ровень притязаний</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общения</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поведения</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в сфере деятельности</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эмоций</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Заряженность на успех</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тремление к избеганию неудач</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8640" w:type="dxa"/>
            <w:gridSpan w:val="4"/>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Ваш знак зодиака и его профессиональные особенности</w:t>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ильные стороны</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лабые стороны</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дачные сферы для реализации</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Не удачные сферы для реализации</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8640" w:type="dxa"/>
            <w:gridSpan w:val="4"/>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Ваш Тип Информационного Метаболизма</w:t>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ильные стороны</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лабые стороны</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4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дачные сферы для реализации</w:t>
            </w:r>
          </w:p>
        </w:tc>
        <w:tc>
          <w:tcPr>
            <w:tcW w:w="1980" w:type="dxa"/>
            <w:tcBorders/>
            <w:shd w:fill="E6E6E6" w:val="clear"/>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23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98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spacing w:before="0" w:after="160"/>
        <w:ind w:left="357" w:hanging="0"/>
        <w:jc w:val="center"/>
        <w:rPr>
          <w:b/>
          <w:b/>
          <w:sz w:val="36"/>
          <w:szCs w:val="36"/>
          <w:lang w:val="ru-RU"/>
        </w:rPr>
      </w:pPr>
      <w:r>
        <w:br w:type="page"/>
      </w:r>
      <w:r>
        <w:rPr>
          <w:b/>
          <w:sz w:val="36"/>
          <w:szCs w:val="36"/>
          <w:lang w:val="ru-RU"/>
        </w:rPr>
        <w:t>Глава 2</w:t>
      </w:r>
    </w:p>
    <w:p>
      <w:pPr>
        <w:pStyle w:val="Normal"/>
        <w:spacing w:before="400" w:after="400"/>
        <w:jc w:val="center"/>
        <w:rPr/>
      </w:pPr>
      <w:r>
        <w:rPr>
          <w:b/>
          <w:sz w:val="28"/>
          <w:szCs w:val="28"/>
          <w:lang w:val="ru-RU"/>
        </w:rPr>
        <w:t>САМСЕБЕ ПСИХОЛОГ</w:t>
      </w:r>
    </w:p>
    <w:p>
      <w:pPr>
        <w:pStyle w:val="Normal"/>
        <w:ind w:left="4140" w:hanging="0"/>
        <w:jc w:val="right"/>
        <w:rPr/>
      </w:pPr>
      <w:r>
        <w:rPr>
          <w:i/>
          <w:lang w:val="ru-RU"/>
        </w:rPr>
        <w:t>Каждый человек - исключение.</w:t>
      </w:r>
    </w:p>
    <w:p>
      <w:pPr>
        <w:pStyle w:val="Normal"/>
        <w:spacing w:before="0" w:after="200"/>
        <w:ind w:left="4139" w:hanging="0"/>
        <w:jc w:val="right"/>
        <w:rPr>
          <w:lang w:val="ru-RU"/>
        </w:rPr>
      </w:pPr>
      <w:r>
        <w:rPr>
          <w:lang w:val="ru-RU"/>
        </w:rPr>
        <w:t>К. Ижиковский</w:t>
      </w:r>
    </w:p>
    <w:p>
      <w:pPr>
        <w:pStyle w:val="Normal"/>
        <w:spacing w:before="0" w:after="100"/>
        <w:ind w:left="357" w:hanging="0"/>
        <w:jc w:val="both"/>
        <w:rPr/>
      </w:pPr>
      <w:r>
        <w:rPr>
          <w:lang w:val="ru-RU"/>
        </w:rPr>
        <w:t>Этот раздел посвящен выявлению психологических особенностей каждого из нас, влияющих на нашу способность, или не способность жить успешным человеком.</w:t>
      </w:r>
    </w:p>
    <w:p>
      <w:pPr>
        <w:pStyle w:val="Normal"/>
        <w:spacing w:before="200" w:after="200"/>
        <w:jc w:val="center"/>
        <w:rPr>
          <w:b/>
          <w:b/>
          <w:lang w:val="ru-RU"/>
        </w:rPr>
      </w:pPr>
      <w:r>
        <w:rPr>
          <w:b/>
          <w:lang w:val="ru-RU"/>
        </w:rPr>
        <w:t>ВАШ УРОВЕНЬ ПРИТЯЗАНИЙ</w:t>
      </w:r>
    </w:p>
    <w:p>
      <w:pPr>
        <w:pStyle w:val="Normal"/>
        <w:spacing w:before="0" w:after="100"/>
        <w:ind w:left="357" w:hanging="0"/>
        <w:jc w:val="both"/>
        <w:rPr/>
      </w:pPr>
      <w:r>
        <w:rPr>
          <w:lang w:val="ru-RU"/>
        </w:rPr>
        <w:t>Это проверенная временем методика основы, которой были разработан в школе немецкого психолога К. Левина его учеником Ф. Хоппе (1927). Современные исследования этой проблемы систематизированы и изложены в книге Л.В. Бороздиной «Исследование уровня притязаний» (М.; Издательство МГУ, 1985).</w:t>
      </w:r>
    </w:p>
    <w:p>
      <w:pPr>
        <w:pStyle w:val="Normal"/>
        <w:spacing w:before="0" w:after="100"/>
        <w:ind w:left="357" w:hanging="0"/>
        <w:jc w:val="both"/>
        <w:rPr>
          <w:lang w:val="ru-RU"/>
        </w:rPr>
      </w:pPr>
      <w:r>
        <w:rPr>
          <w:lang w:val="ru-RU"/>
        </w:rPr>
        <w:t xml:space="preserve">Уровень притязаний определяется тем, цели какой степени трудности мы выбираем среди значимых для нас дел. </w:t>
      </w:r>
    </w:p>
    <w:p>
      <w:pPr>
        <w:pStyle w:val="Normal"/>
        <w:spacing w:before="0" w:after="100"/>
        <w:ind w:left="357" w:hanging="0"/>
        <w:jc w:val="both"/>
        <w:rPr/>
      </w:pPr>
      <w:r>
        <w:rPr>
          <w:lang w:val="ru-RU"/>
        </w:rPr>
        <w:t>Уровень притязаний – это не конкретное содержание цели, а то, как мы выбираем цели. Уровень притязаний задаётся способностями, темпераментом, самооценкой, наличием дальних перспектив личности, содержанием образа будущего и другими факторами.</w:t>
      </w:r>
    </w:p>
    <w:p>
      <w:pPr>
        <w:pStyle w:val="Normal"/>
        <w:spacing w:before="0" w:after="100"/>
        <w:ind w:left="357" w:hanging="0"/>
        <w:jc w:val="both"/>
        <w:rPr>
          <w:lang w:val="ru-RU"/>
        </w:rPr>
      </w:pPr>
      <w:r>
        <w:rPr>
          <w:lang w:val="ru-RU"/>
        </w:rPr>
        <w:t xml:space="preserve">Уровень притязаний характеризует степень трудностей тех целей, к которым мы стремимся, и достижение которых представляется ему привлекательным и достижимым. </w:t>
      </w:r>
    </w:p>
    <w:p>
      <w:pPr>
        <w:pStyle w:val="Normal"/>
        <w:spacing w:before="0" w:after="100"/>
        <w:ind w:left="357" w:hanging="0"/>
        <w:jc w:val="both"/>
        <w:rPr>
          <w:lang w:val="ru-RU"/>
        </w:rPr>
      </w:pPr>
      <w:r>
        <w:rPr>
          <w:lang w:val="ru-RU"/>
        </w:rPr>
        <w:t xml:space="preserve">На уровень притязаний оказывает влияние динамика удач и неудач на жизненном пути, динамика успеха в конкретной деятельности. Бывают адекватные уровни притязаний (человек ставит перед собой те цели, которых реально может достичь, которые соответствуют его способностям и возможностям) и неадекватные: завышенные (претендует на то, чего не может достичь) или заниженные (выбирает легкие и упрощённые цели, хотя способен на большее). </w:t>
      </w:r>
    </w:p>
    <w:p>
      <w:pPr>
        <w:pStyle w:val="Normal"/>
        <w:spacing w:before="0" w:after="100"/>
        <w:ind w:left="357" w:hanging="0"/>
        <w:jc w:val="both"/>
        <w:rPr>
          <w:lang w:val="ru-RU"/>
        </w:rPr>
      </w:pPr>
      <w:r>
        <w:rPr>
          <w:lang w:val="ru-RU"/>
        </w:rPr>
        <w:t>Чем адекватнее самооценка личности, тем адекватнее уровень притязаний.</w:t>
      </w:r>
    </w:p>
    <w:p>
      <w:pPr>
        <w:pStyle w:val="Normal"/>
        <w:spacing w:before="0" w:after="100"/>
        <w:ind w:left="357" w:hanging="0"/>
        <w:jc w:val="both"/>
        <w:rPr/>
      </w:pPr>
      <w:r>
        <w:rPr>
          <w:lang w:val="ru-RU"/>
        </w:rPr>
        <w:t>Исследование уровня притязаний проведем с помощью моторной пробы Шварцландера.</w:t>
      </w:r>
    </w:p>
    <w:p>
      <w:pPr>
        <w:pStyle w:val="Normal"/>
        <w:spacing w:before="0" w:after="100"/>
        <w:ind w:left="357" w:hanging="0"/>
        <w:jc w:val="both"/>
        <w:rPr/>
      </w:pPr>
      <w:r>
        <w:rPr>
          <w:lang w:val="ru-RU"/>
        </w:rPr>
        <w:t>Посмотрите на таблицу. В скольких квадратиках вы можете проставить галочки за 10 секунд? Записывает ответ в верхнюю большую ячейку первого прямоугольника.</w:t>
      </w:r>
    </w:p>
    <w:p>
      <w:pPr>
        <w:pStyle w:val="Normal"/>
        <w:spacing w:before="0" w:after="100"/>
        <w:ind w:left="357" w:hanging="0"/>
        <w:jc w:val="both"/>
        <w:rPr>
          <w:lang w:val="ru-RU"/>
        </w:rPr>
      </w:pPr>
      <w:r>
        <w:rPr>
          <w:lang w:val="ru-RU"/>
        </w:rPr>
        <w:t xml:space="preserve">Берем секундомер, или просим родных отмерить на 10 секунд, можно воспользоваться часами на своем мобильном телефоне, любым способом обеспечиваем себе возможность поработать ровно 10 секунд и по отмашке начинаем ставить галочки. </w:t>
      </w:r>
    </w:p>
    <w:p>
      <w:pPr>
        <w:pStyle w:val="Normal"/>
        <w:spacing w:before="0" w:after="100"/>
        <w:ind w:left="357" w:hanging="0"/>
        <w:jc w:val="both"/>
        <w:rPr>
          <w:lang w:val="ru-RU"/>
        </w:rPr>
      </w:pPr>
      <w:r>
        <w:rPr>
          <w:lang w:val="ru-RU"/>
        </w:rPr>
        <w:t>По окончании 10 сек. подсчитываем, сколько их получилось, а результат записываем в нижней большой ячейке таблицы.</w:t>
      </w:r>
    </w:p>
    <w:p>
      <w:pPr>
        <w:pStyle w:val="Normal"/>
        <w:jc w:val="center"/>
        <w:rPr>
          <w:lang w:val="ru-RU"/>
        </w:rPr>
      </w:pPr>
      <w:r>
        <w:rPr>
          <w:b/>
          <w:lang w:val="ru-RU"/>
        </w:rPr>
        <w:t>1</w:t>
      </w:r>
    </w:p>
    <w:p>
      <w:pPr>
        <w:pStyle w:val="Normal"/>
        <w:rPr>
          <w:lang w:val="ru-RU"/>
        </w:rPr>
      </w:pPr>
      <w:r>
        <w:rPr>
          <w:lang w:val="ru-RU"/>
        </w:rPr>
      </w:r>
    </w:p>
    <w:p>
      <w:pPr>
        <w:pStyle w:val="Normal"/>
        <w:rPr>
          <w:b/>
          <w:b/>
          <w:lang w:val="ru-RU"/>
        </w:rPr>
      </w:pPr>
      <w:r>
        <w:rPr>
          <w:b/>
          <w:lang w:val="ru-RU"/>
        </w:rPr>
        <w:t>1</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wp:posOffset>
                </wp:positionV>
                <wp:extent cx="4276725"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4276725" cy="895350"/>
                        </a:xfrm>
                        <a:prstGeom prst="rect"/>
                        <a:solidFill>
                          <a:srgbClr val="FFFFFF">
                            <a:alpha val="0"/>
                          </a:srgbClr>
                        </a:solidFill>
                      </wps:spPr>
                      <wps:txbx>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pPr>
                                  <w:r>
                                    <w:rPr>
                                      <w:b/>
                                      <w:lang w:val="ru-RU"/>
                                    </w:rPr>
                                    <w:t>УП</w:t>
                                  </w:r>
                                  <w:r>
                                    <w:rPr>
                                      <w:b/>
                                      <w:sz w:val="16"/>
                                      <w:lang w:val="ru-RU"/>
                                    </w:rPr>
                                    <w:t>1</w:t>
                                  </w:r>
                                  <w:r>
                                    <w:rPr>
                                      <w:b/>
                                      <w:sz w:val="20"/>
                                      <w:lang w:val="ru-RU"/>
                                    </w:rPr>
                                    <w:t>=</w:t>
                                  </w:r>
                                </w:p>
                                <w:p>
                                  <w:pPr>
                                    <w:pStyle w:val="Normal"/>
                                    <w:rPr>
                                      <w:b/>
                                      <w:b/>
                                      <w:sz w:val="20"/>
                                      <w:lang w:val="ru-RU"/>
                                    </w:rPr>
                                  </w:pPr>
                                  <w:r>
                                    <w:rPr>
                                      <w:b/>
                                      <w:sz w:val="20"/>
                                      <w:lang w:val="ru-RU"/>
                                    </w:rPr>
                                  </w:r>
                                </w:p>
                                <w:p>
                                  <w:pPr>
                                    <w:pStyle w:val="Normal"/>
                                    <w:rPr>
                                      <w:lang w:val="ru-RU"/>
                                    </w:rPr>
                                  </w:pPr>
                                  <w:r>
                                    <w:rPr>
                                      <w:b/>
                                      <w:lang w:val="ru-RU"/>
                                    </w:rPr>
                                    <w:t>УД</w:t>
                                  </w:r>
                                  <w:r>
                                    <w:rPr>
                                      <w:b/>
                                      <w:sz w:val="16"/>
                                      <w:lang w:val="ru-RU"/>
                                    </w:rPr>
                                    <w:t>1</w:t>
                                  </w:r>
                                  <w:r>
                                    <w:rPr>
                                      <w:b/>
                                      <w:sz w:val="20"/>
                                      <w:lang w:val="ru-RU"/>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36.75pt;height:70.5pt;mso-wrap-distance-left:9pt;mso-wrap-distance-right:9pt;mso-wrap-distance-top:0pt;mso-wrap-distance-bottom:0pt;margin-top:-1.6pt;mso-position-vertical-relative:text;margin-left:47.65pt;mso-position-horizontal:center;mso-position-horizontal-relative:margin">
                <v:fill opacity="0f"/>
                <v:textbox inset="0in,0in,0in,0in">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pPr>
                            <w:r>
                              <w:rPr>
                                <w:b/>
                                <w:lang w:val="ru-RU"/>
                              </w:rPr>
                              <w:t>УП</w:t>
                            </w:r>
                            <w:r>
                              <w:rPr>
                                <w:b/>
                                <w:sz w:val="16"/>
                                <w:lang w:val="ru-RU"/>
                              </w:rPr>
                              <w:t>1</w:t>
                            </w:r>
                            <w:r>
                              <w:rPr>
                                <w:b/>
                                <w:sz w:val="20"/>
                                <w:lang w:val="ru-RU"/>
                              </w:rPr>
                              <w:t>=</w:t>
                            </w:r>
                          </w:p>
                          <w:p>
                            <w:pPr>
                              <w:pStyle w:val="Normal"/>
                              <w:rPr>
                                <w:b/>
                                <w:b/>
                                <w:sz w:val="20"/>
                                <w:lang w:val="ru-RU"/>
                              </w:rPr>
                            </w:pPr>
                            <w:r>
                              <w:rPr>
                                <w:b/>
                                <w:sz w:val="20"/>
                                <w:lang w:val="ru-RU"/>
                              </w:rPr>
                            </w:r>
                          </w:p>
                          <w:p>
                            <w:pPr>
                              <w:pStyle w:val="Normal"/>
                              <w:rPr>
                                <w:lang w:val="ru-RU"/>
                              </w:rPr>
                            </w:pPr>
                            <w:r>
                              <w:rPr>
                                <w:b/>
                                <w:lang w:val="ru-RU"/>
                              </w:rPr>
                              <w:t>УД</w:t>
                            </w:r>
                            <w:r>
                              <w:rPr>
                                <w:b/>
                                <w:sz w:val="16"/>
                                <w:lang w:val="ru-RU"/>
                              </w:rPr>
                              <w:t>1</w:t>
                            </w:r>
                            <w:r>
                              <w:rPr>
                                <w:b/>
                                <w:sz w:val="20"/>
                                <w:lang w:val="ru-RU"/>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txbxContent>
                </v:textbox>
                <w10:wrap type="square"/>
              </v:rect>
            </w:pict>
          </mc:Fallback>
        </mc:AlternateConten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before="0" w:after="100"/>
        <w:ind w:left="357" w:hanging="0"/>
        <w:jc w:val="both"/>
        <w:rPr>
          <w:lang w:val="ru-RU"/>
        </w:rPr>
      </w:pPr>
      <w:r>
        <w:rPr>
          <w:lang w:val="ru-RU"/>
        </w:rPr>
        <w:t>2. Проделываем те же манипуляции со второй таблицей</w:t>
      </w:r>
    </w:p>
    <w:p>
      <w:pPr>
        <w:pStyle w:val="Normal"/>
        <w:rPr>
          <w:b/>
          <w:b/>
          <w:lang w:val="ru-RU"/>
        </w:rPr>
      </w:pPr>
      <w:r>
        <w:rPr>
          <w:b/>
          <w:lang w:val="ru-RU"/>
        </w:rPr>
      </w:r>
    </w:p>
    <w:p>
      <w:pPr>
        <w:pStyle w:val="Normal"/>
        <w:rPr>
          <w:lang w:val="ru-RU"/>
        </w:rPr>
      </w:pPr>
      <w:r>
        <w:rPr>
          <w:b/>
          <w:lang w:val="ru-RU"/>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wp:posOffset>
                </wp:positionV>
                <wp:extent cx="4276725" cy="895350"/>
                <wp:effectExtent l="0" t="0" r="0" b="0"/>
                <wp:wrapSquare wrapText="bothSides"/>
                <wp:docPr id="2" name="Frame2"/>
                <a:graphic xmlns:a="http://schemas.openxmlformats.org/drawingml/2006/main">
                  <a:graphicData uri="http://schemas.microsoft.com/office/word/2010/wordprocessingShape">
                    <wps:wsp>
                      <wps:cNvSpPr txBox="1"/>
                      <wps:spPr>
                        <a:xfrm>
                          <a:off x="0" y="0"/>
                          <a:ext cx="4276725" cy="895350"/>
                        </a:xfrm>
                        <a:prstGeom prst="rect"/>
                        <a:solidFill>
                          <a:srgbClr val="FFFFFF">
                            <a:alpha val="0"/>
                          </a:srgbClr>
                        </a:solidFill>
                      </wps:spPr>
                      <wps:txbx>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pPr>
                                  <w:r>
                                    <w:rPr>
                                      <w:b/>
                                      <w:lang w:val="ru-RU"/>
                                    </w:rPr>
                                    <w:t>УП</w:t>
                                  </w:r>
                                  <w:r>
                                    <w:rPr>
                                      <w:b/>
                                      <w:sz w:val="20"/>
                                      <w:lang w:val="ru-RU"/>
                                    </w:rPr>
                                    <w:t>2=</w:t>
                                  </w:r>
                                </w:p>
                                <w:p>
                                  <w:pPr>
                                    <w:pStyle w:val="Normal"/>
                                    <w:rPr>
                                      <w:b/>
                                      <w:b/>
                                      <w:sz w:val="20"/>
                                      <w:lang w:val="ru-RU"/>
                                    </w:rPr>
                                  </w:pPr>
                                  <w:r>
                                    <w:rPr>
                                      <w:b/>
                                      <w:sz w:val="20"/>
                                      <w:lang w:val="ru-RU"/>
                                    </w:rPr>
                                  </w:r>
                                </w:p>
                                <w:p>
                                  <w:pPr>
                                    <w:pStyle w:val="Normal"/>
                                    <w:rPr>
                                      <w:lang w:val="ru-RU"/>
                                    </w:rPr>
                                  </w:pPr>
                                  <w:r>
                                    <w:rPr>
                                      <w:b/>
                                      <w:lang w:val="ru-RU"/>
                                    </w:rPr>
                                    <w:t>УД</w:t>
                                  </w:r>
                                  <w:r>
                                    <w:rPr>
                                      <w:b/>
                                      <w:sz w:val="20"/>
                                      <w:lang w:val="ru-RU"/>
                                    </w:rPr>
                                    <w:t>2=</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36.75pt;height:70.5pt;mso-wrap-distance-left:9pt;mso-wrap-distance-right:9pt;mso-wrap-distance-top:0pt;mso-wrap-distance-bottom:0pt;margin-top:1.7pt;mso-position-vertical-relative:text;margin-left:47.65pt;mso-position-horizontal:center;mso-position-horizontal-relative:margin">
                <v:fill opacity="0f"/>
                <v:textbox inset="0in,0in,0in,0in">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pPr>
                            <w:r>
                              <w:rPr>
                                <w:b/>
                                <w:lang w:val="ru-RU"/>
                              </w:rPr>
                              <w:t>УП</w:t>
                            </w:r>
                            <w:r>
                              <w:rPr>
                                <w:b/>
                                <w:sz w:val="20"/>
                                <w:lang w:val="ru-RU"/>
                              </w:rPr>
                              <w:t>2=</w:t>
                            </w:r>
                          </w:p>
                          <w:p>
                            <w:pPr>
                              <w:pStyle w:val="Normal"/>
                              <w:rPr>
                                <w:b/>
                                <w:b/>
                                <w:sz w:val="20"/>
                                <w:lang w:val="ru-RU"/>
                              </w:rPr>
                            </w:pPr>
                            <w:r>
                              <w:rPr>
                                <w:b/>
                                <w:sz w:val="20"/>
                                <w:lang w:val="ru-RU"/>
                              </w:rPr>
                            </w:r>
                          </w:p>
                          <w:p>
                            <w:pPr>
                              <w:pStyle w:val="Normal"/>
                              <w:rPr>
                                <w:lang w:val="ru-RU"/>
                              </w:rPr>
                            </w:pPr>
                            <w:r>
                              <w:rPr>
                                <w:b/>
                                <w:lang w:val="ru-RU"/>
                              </w:rPr>
                              <w:t>УД</w:t>
                            </w:r>
                            <w:r>
                              <w:rPr>
                                <w:b/>
                                <w:sz w:val="20"/>
                                <w:lang w:val="ru-RU"/>
                              </w:rPr>
                              <w:t>2=</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spacing w:before="0" w:after="100"/>
        <w:ind w:left="357" w:hanging="0"/>
        <w:jc w:val="both"/>
        <w:rPr/>
      </w:pPr>
      <w:r>
        <w:rPr>
          <w:lang w:val="ru-RU"/>
        </w:rPr>
        <w:t>3. Усложняем задачу. Сколько клеточек вы успеете заполнить за 8 секунд? Ответ записываем в верхней части большой ячейки таблицы и приступаем к работе. Подсчитываем результат и записываем его в нижнюю часть большой ячейки.</w:t>
      </w:r>
    </w:p>
    <w:p>
      <w:pPr>
        <w:pStyle w:val="Normal"/>
        <w:rPr>
          <w:b/>
          <w:b/>
          <w:lang w:val="ru-RU"/>
        </w:rPr>
      </w:pPr>
      <w:r>
        <w:rPr>
          <w:b/>
          <w:lang w:val="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5410</wp:posOffset>
                </wp:positionV>
                <wp:extent cx="4276725" cy="895350"/>
                <wp:effectExtent l="0" t="0" r="0" b="0"/>
                <wp:wrapSquare wrapText="bothSides"/>
                <wp:docPr id="3" name="Frame3"/>
                <a:graphic xmlns:a="http://schemas.openxmlformats.org/drawingml/2006/main">
                  <a:graphicData uri="http://schemas.microsoft.com/office/word/2010/wordprocessingShape">
                    <wps:wsp>
                      <wps:cNvSpPr txBox="1"/>
                      <wps:spPr>
                        <a:xfrm>
                          <a:off x="0" y="0"/>
                          <a:ext cx="4276725" cy="895350"/>
                        </a:xfrm>
                        <a:prstGeom prst="rect"/>
                        <a:solidFill>
                          <a:srgbClr val="FFFFFF">
                            <a:alpha val="0"/>
                          </a:srgbClr>
                        </a:solidFill>
                      </wps:spPr>
                      <wps:txbx>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pPr>
                                  <w:r>
                                    <w:rPr>
                                      <w:b/>
                                      <w:lang w:val="ru-RU"/>
                                    </w:rPr>
                                    <w:t>УП</w:t>
                                  </w:r>
                                  <w:r>
                                    <w:rPr>
                                      <w:b/>
                                      <w:sz w:val="20"/>
                                      <w:lang w:val="ru-RU"/>
                                    </w:rPr>
                                    <w:t>3=</w:t>
                                  </w:r>
                                </w:p>
                                <w:p>
                                  <w:pPr>
                                    <w:pStyle w:val="Normal"/>
                                    <w:rPr>
                                      <w:b/>
                                      <w:b/>
                                      <w:sz w:val="20"/>
                                      <w:lang w:val="ru-RU"/>
                                    </w:rPr>
                                  </w:pPr>
                                  <w:r>
                                    <w:rPr>
                                      <w:b/>
                                      <w:sz w:val="20"/>
                                      <w:lang w:val="ru-RU"/>
                                    </w:rPr>
                                  </w:r>
                                </w:p>
                                <w:p>
                                  <w:pPr>
                                    <w:pStyle w:val="Normal"/>
                                    <w:rPr>
                                      <w:lang w:val="ru-RU"/>
                                    </w:rPr>
                                  </w:pPr>
                                  <w:r>
                                    <w:rPr>
                                      <w:b/>
                                      <w:lang w:val="ru-RU"/>
                                    </w:rPr>
                                    <w:t>УД</w:t>
                                  </w:r>
                                  <w:r>
                                    <w:rPr>
                                      <w:b/>
                                      <w:sz w:val="20"/>
                                      <w:lang w:val="ru-RU"/>
                                    </w:rPr>
                                    <w:t>3=</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36.75pt;height:70.5pt;mso-wrap-distance-left:9pt;mso-wrap-distance-right:9pt;mso-wrap-distance-top:0pt;mso-wrap-distance-bottom:0pt;margin-top:8.3pt;mso-position-vertical-relative:text;margin-left:47.65pt;mso-position-horizontal:center;mso-position-horizontal-relative:margin">
                <v:fill opacity="0f"/>
                <v:textbox inset="0in,0in,0in,0in">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pPr>
                            <w:r>
                              <w:rPr>
                                <w:b/>
                                <w:lang w:val="ru-RU"/>
                              </w:rPr>
                              <w:t>УП</w:t>
                            </w:r>
                            <w:r>
                              <w:rPr>
                                <w:b/>
                                <w:sz w:val="20"/>
                                <w:lang w:val="ru-RU"/>
                              </w:rPr>
                              <w:t>3=</w:t>
                            </w:r>
                          </w:p>
                          <w:p>
                            <w:pPr>
                              <w:pStyle w:val="Normal"/>
                              <w:rPr>
                                <w:b/>
                                <w:b/>
                                <w:sz w:val="20"/>
                                <w:lang w:val="ru-RU"/>
                              </w:rPr>
                            </w:pPr>
                            <w:r>
                              <w:rPr>
                                <w:b/>
                                <w:sz w:val="20"/>
                                <w:lang w:val="ru-RU"/>
                              </w:rPr>
                            </w:r>
                          </w:p>
                          <w:p>
                            <w:pPr>
                              <w:pStyle w:val="Normal"/>
                              <w:rPr>
                                <w:lang w:val="ru-RU"/>
                              </w:rPr>
                            </w:pPr>
                            <w:r>
                              <w:rPr>
                                <w:b/>
                                <w:lang w:val="ru-RU"/>
                              </w:rPr>
                              <w:t>УД</w:t>
                            </w:r>
                            <w:r>
                              <w:rPr>
                                <w:b/>
                                <w:sz w:val="20"/>
                                <w:lang w:val="ru-RU"/>
                              </w:rPr>
                              <w:t>3=</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txbxContent>
                </v:textbox>
                <w10:wrap type="square"/>
              </v:rect>
            </w:pict>
          </mc:Fallback>
        </mc:AlternateConten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before="0" w:after="100"/>
        <w:ind w:left="357" w:hanging="0"/>
        <w:jc w:val="both"/>
        <w:rPr/>
      </w:pPr>
      <w:r>
        <w:rPr>
          <w:lang w:val="ru-RU"/>
        </w:rPr>
        <w:t>4 Повторяем предыдущую процедуру. Сколько клеток за 8 секунд?</w:t>
      </w:r>
    </w:p>
    <w:p>
      <w:pPr>
        <w:pStyle w:val="Normal"/>
        <w:rPr>
          <w:b/>
          <w:b/>
          <w:lang w:val="ru-RU"/>
        </w:rPr>
      </w:pPr>
      <w:r>
        <w:rPr>
          <w:b/>
          <w:lang w:val="ru-RU"/>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6040</wp:posOffset>
                </wp:positionV>
                <wp:extent cx="4276725" cy="895350"/>
                <wp:effectExtent l="0" t="0" r="0" b="0"/>
                <wp:wrapSquare wrapText="bothSides"/>
                <wp:docPr id="4" name="Frame4"/>
                <a:graphic xmlns:a="http://schemas.openxmlformats.org/drawingml/2006/main">
                  <a:graphicData uri="http://schemas.microsoft.com/office/word/2010/wordprocessingShape">
                    <wps:wsp>
                      <wps:cNvSpPr txBox="1"/>
                      <wps:spPr>
                        <a:xfrm>
                          <a:off x="0" y="0"/>
                          <a:ext cx="4276725" cy="895350"/>
                        </a:xfrm>
                        <a:prstGeom prst="rect"/>
                        <a:solidFill>
                          <a:srgbClr val="FFFFFF">
                            <a:alpha val="0"/>
                          </a:srgbClr>
                        </a:solidFill>
                      </wps:spPr>
                      <wps:txbx>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pPr>
                                  <w:r>
                                    <w:rPr>
                                      <w:b/>
                                      <w:lang w:val="ru-RU"/>
                                    </w:rPr>
                                    <w:t>УП</w:t>
                                  </w:r>
                                  <w:r>
                                    <w:rPr>
                                      <w:b/>
                                      <w:sz w:val="20"/>
                                    </w:rPr>
                                    <w:t>4=</w:t>
                                  </w:r>
                                </w:p>
                                <w:p>
                                  <w:pPr>
                                    <w:pStyle w:val="Normal"/>
                                    <w:rPr>
                                      <w:b/>
                                      <w:b/>
                                      <w:sz w:val="20"/>
                                    </w:rPr>
                                  </w:pPr>
                                  <w:r>
                                    <w:rPr>
                                      <w:b/>
                                      <w:sz w:val="20"/>
                                    </w:rPr>
                                  </w:r>
                                </w:p>
                                <w:p>
                                  <w:pPr>
                                    <w:pStyle w:val="Normal"/>
                                    <w:rPr/>
                                  </w:pPr>
                                  <w:r>
                                    <w:rPr>
                                      <w:b/>
                                    </w:rPr>
                                    <w:t>УД</w:t>
                                  </w:r>
                                  <w:r>
                                    <w:rPr>
                                      <w:b/>
                                      <w:sz w:val="20"/>
                                    </w:rPr>
                                    <w:t>4=</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6.75pt;height:70.5pt;mso-wrap-distance-left:9pt;mso-wrap-distance-right:9pt;mso-wrap-distance-top:0pt;mso-wrap-distance-bottom:0pt;margin-top:5.2pt;mso-position-vertical-relative:text;margin-left:47.65pt;mso-position-horizontal:center;mso-position-horizontal-relative:margin">
                <v:fill opacity="0f"/>
                <v:textbox inset="0in,0in,0in,0in">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pPr>
                            <w:r>
                              <w:rPr>
                                <w:b/>
                                <w:lang w:val="ru-RU"/>
                              </w:rPr>
                              <w:t>УП</w:t>
                            </w:r>
                            <w:r>
                              <w:rPr>
                                <w:b/>
                                <w:sz w:val="20"/>
                              </w:rPr>
                              <w:t>4=</w:t>
                            </w:r>
                          </w:p>
                          <w:p>
                            <w:pPr>
                              <w:pStyle w:val="Normal"/>
                              <w:rPr>
                                <w:b/>
                                <w:b/>
                                <w:sz w:val="20"/>
                              </w:rPr>
                            </w:pPr>
                            <w:r>
                              <w:rPr>
                                <w:b/>
                                <w:sz w:val="20"/>
                              </w:rPr>
                            </w:r>
                          </w:p>
                          <w:p>
                            <w:pPr>
                              <w:pStyle w:val="Normal"/>
                              <w:rPr/>
                            </w:pPr>
                            <w:r>
                              <w:rPr>
                                <w:b/>
                              </w:rPr>
                              <w:t>УД</w:t>
                            </w:r>
                            <w:r>
                              <w:rPr>
                                <w:b/>
                                <w:sz w:val="20"/>
                              </w:rPr>
                              <w:t>4=</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before="0" w:after="100"/>
        <w:ind w:left="357" w:hanging="0"/>
        <w:jc w:val="both"/>
        <w:rPr>
          <w:b/>
          <w:b/>
          <w:lang w:val="ru-RU"/>
        </w:rPr>
      </w:pPr>
      <w:r>
        <w:rPr>
          <w:b/>
          <w:lang w:val="ru-RU"/>
        </w:rPr>
        <w:t>РЕЗУЛЬТАТЫ:</w:t>
      </w:r>
    </w:p>
    <w:p>
      <w:pPr>
        <w:pStyle w:val="Normal"/>
        <w:spacing w:before="0" w:after="100"/>
        <w:ind w:left="357" w:hanging="0"/>
        <w:jc w:val="both"/>
        <w:rPr/>
      </w:pPr>
      <w:r>
        <w:rPr>
          <w:lang w:val="ru-RU"/>
        </w:rPr>
        <w:t>Проведенная нами работа позволяет выявить уровень притязаний (высокий, умеренный, низкий), а также его адекватность (нереалистично высокий, нереалистично низкий). Уровень и адекватность притязаний определяются по коэффициенту целевого отклонения (ЦО), для вычисления которого применяется формула:</w:t>
      </w:r>
    </w:p>
    <w:p>
      <w:pPr>
        <w:pStyle w:val="Normal"/>
        <w:spacing w:before="0" w:after="100"/>
        <w:ind w:left="357" w:hanging="0"/>
        <w:jc w:val="center"/>
        <w:rPr>
          <w:b/>
          <w:b/>
          <w:lang w:val="ru-RU"/>
        </w:rPr>
      </w:pPr>
      <w:r>
        <w:rPr>
          <w:b/>
          <w:lang w:val="ru-RU"/>
        </w:rPr>
        <w:t>ЦО=(УП2-УД1)+(УП3-УД2)+(УП4-УД3)</w:t>
      </w:r>
    </w:p>
    <w:p>
      <w:pPr>
        <w:pStyle w:val="Normal"/>
        <w:jc w:val="center"/>
        <w:rPr>
          <w:lang w:val="ru-RU"/>
        </w:rPr>
      </w:pPr>
      <w:r>
        <w:rPr>
          <w:b/>
        </w:rPr>
        <w:t>Таблица стандартных значений</w:t>
      </w:r>
    </w:p>
    <w:p>
      <w:pPr>
        <w:pStyle w:val="Normal"/>
        <w:rPr>
          <w:lang w:val="ru-RU"/>
        </w:rPr>
      </w:pPr>
      <w:r>
        <w:rPr>
          <w:lang w:val="ru-RU"/>
        </w:rPr>
      </w:r>
    </w:p>
    <w:tbl>
      <w:tblPr>
        <w:tblW w:w="5460" w:type="dxa"/>
        <w:jc w:val="left"/>
        <w:tblInd w:w="1416" w:type="dxa"/>
        <w:tblLayout w:type="fixed"/>
        <w:tblCellMar>
          <w:top w:w="0" w:type="dxa"/>
          <w:left w:w="108" w:type="dxa"/>
          <w:bottom w:w="0" w:type="dxa"/>
          <w:right w:w="108" w:type="dxa"/>
        </w:tblCellMar>
      </w:tblPr>
      <w:tblGrid>
        <w:gridCol w:w="1963"/>
        <w:gridCol w:w="3497"/>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О</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притязан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5 и выше</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алистично высок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 – 4,9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1 – 2,9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ы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1,49 – 0,9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1,50 и ниже</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алистично низкий</w:t>
            </w:r>
          </w:p>
        </w:tc>
      </w:tr>
    </w:tbl>
    <w:p>
      <w:pPr>
        <w:pStyle w:val="Normal"/>
        <w:rPr/>
      </w:pPr>
      <w:r>
        <w:rPr/>
      </w:r>
    </w:p>
    <w:p>
      <w:pPr>
        <w:pStyle w:val="Normal"/>
        <w:spacing w:before="0" w:after="100"/>
        <w:ind w:left="357" w:hanging="0"/>
        <w:jc w:val="both"/>
        <w:rPr/>
      </w:pPr>
      <w:r>
        <w:rPr>
          <w:lang w:val="ru-RU"/>
        </w:rPr>
        <w:t>Люди с нереалистично завышенным уровнем притязаний, переоценивая свои способности и возможности, берутся за непосильные для них задачи и часто терпят неудачи.</w:t>
      </w:r>
    </w:p>
    <w:p>
      <w:pPr>
        <w:pStyle w:val="Normal"/>
        <w:spacing w:before="0" w:after="100"/>
        <w:ind w:left="357" w:hanging="0"/>
        <w:jc w:val="both"/>
        <w:rPr/>
      </w:pPr>
      <w:r>
        <w:rPr>
          <w:lang w:val="ru-RU"/>
        </w:rPr>
        <w:t>Люди с высоким, но реалистичным уровнем притязаний стремятся постоянно к улучшению своих достижений, к самосовершенствованию, к решению всё более и более сложных задач, к достижению трудных целей.</w:t>
      </w:r>
    </w:p>
    <w:p>
      <w:pPr>
        <w:pStyle w:val="Normal"/>
        <w:spacing w:before="0" w:after="100"/>
        <w:ind w:left="357" w:hanging="0"/>
        <w:jc w:val="both"/>
        <w:rPr/>
      </w:pPr>
      <w:r>
        <w:rPr>
          <w:lang w:val="ru-RU"/>
        </w:rPr>
        <w:t>Лица с умеренным уровнем притязаний стабильно и успешно решают круг задач средней сложности, не стремясь улучшить свои достижения и способности и перейти к более трудным целям.</w:t>
      </w:r>
    </w:p>
    <w:p>
      <w:pPr>
        <w:pStyle w:val="Normal"/>
        <w:spacing w:before="0" w:after="100"/>
        <w:ind w:left="357" w:hanging="0"/>
        <w:jc w:val="both"/>
        <w:rPr>
          <w:lang w:val="ru-RU"/>
        </w:rPr>
      </w:pPr>
      <w:r>
        <w:rPr>
          <w:lang w:val="ru-RU"/>
        </w:rPr>
        <w:t xml:space="preserve">Лица с низким или нереалистично заниженным уровнем притязаний выбирают слишком лёгкие и простые цели, что может объяснятся: </w:t>
      </w:r>
    </w:p>
    <w:p>
      <w:pPr>
        <w:pStyle w:val="Normal"/>
        <w:spacing w:before="0" w:after="100"/>
        <w:ind w:left="357" w:hanging="0"/>
        <w:jc w:val="both"/>
        <w:rPr/>
      </w:pPr>
      <w:r>
        <w:rPr>
          <w:lang w:val="ru-RU"/>
        </w:rPr>
        <w:t>а) заниженной самооценкой, неверием в свои силы, «комплексом неполноценности»</w:t>
      </w:r>
    </w:p>
    <w:p>
      <w:pPr>
        <w:pStyle w:val="Normal"/>
        <w:spacing w:before="0" w:after="100"/>
        <w:ind w:left="357" w:hanging="0"/>
        <w:jc w:val="both"/>
        <w:rPr>
          <w:lang w:val="ru-RU"/>
        </w:rPr>
      </w:pPr>
      <w:r>
        <w:rPr>
          <w:lang w:val="ru-RU"/>
        </w:rPr>
        <w:t>б) «социальной хитростью», когда наряду с высокой самооценкой и самоуважением, человек избегает социальной активности и трудных, ответственных дел и целей.</w:t>
      </w:r>
      <w:r>
        <w:br w:type="page"/>
      </w:r>
    </w:p>
    <w:p>
      <w:pPr>
        <w:pStyle w:val="Normal"/>
        <w:ind w:left="357" w:hanging="0"/>
        <w:jc w:val="center"/>
        <w:rPr>
          <w:b/>
          <w:b/>
          <w:lang w:val="ru-RU"/>
        </w:rPr>
      </w:pPr>
      <w:r>
        <w:rPr>
          <w:b/>
          <w:lang w:val="ru-RU"/>
        </w:rPr>
        <w:t>УРОВЕНЬ ВАШЕЙ САМООЦЕНКИ</w:t>
      </w:r>
    </w:p>
    <w:p>
      <w:pPr>
        <w:pStyle w:val="Normal"/>
        <w:spacing w:before="0" w:after="300"/>
        <w:ind w:left="357" w:hanging="0"/>
        <w:jc w:val="center"/>
        <w:rPr>
          <w:lang w:val="ru-RU"/>
        </w:rPr>
      </w:pPr>
      <w:r>
        <w:rPr>
          <w:lang w:val="ru-RU"/>
        </w:rPr>
        <w:t>(методика С.А. Будасси)</w:t>
      </w:r>
    </w:p>
    <w:p>
      <w:pPr>
        <w:pStyle w:val="Normal"/>
        <w:spacing w:before="0" w:after="160"/>
        <w:rPr>
          <w:b/>
          <w:b/>
          <w:lang w:val="ru-RU"/>
        </w:rPr>
      </w:pPr>
      <w:r>
        <w:rPr>
          <w:lang w:val="ru-RU"/>
        </w:rPr>
        <w:t>Рассмотрим четыре блока качеств, каждый из которых отражает один из уровней активности личности:</w:t>
      </w:r>
    </w:p>
    <w:p>
      <w:pPr>
        <w:pStyle w:val="Normal"/>
        <w:numPr>
          <w:ilvl w:val="0"/>
          <w:numId w:val="3"/>
        </w:numPr>
        <w:rPr/>
      </w:pPr>
      <w:r>
        <w:rPr>
          <w:lang w:val="ru-RU"/>
        </w:rPr>
        <w:t>самооценка в сфере общения.</w:t>
      </w:r>
    </w:p>
    <w:p>
      <w:pPr>
        <w:pStyle w:val="Normal"/>
        <w:numPr>
          <w:ilvl w:val="0"/>
          <w:numId w:val="3"/>
        </w:numPr>
        <w:rPr/>
      </w:pPr>
      <w:r>
        <w:rPr/>
        <w:t>самооценк</w:t>
      </w:r>
      <w:r>
        <w:rPr>
          <w:lang w:val="ru-RU"/>
        </w:rPr>
        <w:t>а</w:t>
      </w:r>
      <w:r>
        <w:rPr/>
        <w:t xml:space="preserve"> поведения.</w:t>
      </w:r>
    </w:p>
    <w:p>
      <w:pPr>
        <w:pStyle w:val="Normal"/>
        <w:numPr>
          <w:ilvl w:val="0"/>
          <w:numId w:val="3"/>
        </w:numPr>
        <w:rPr/>
      </w:pPr>
      <w:r>
        <w:rPr>
          <w:lang w:val="ru-RU"/>
        </w:rPr>
        <w:t>самооценка в сфере деятельности.</w:t>
      </w:r>
    </w:p>
    <w:p>
      <w:pPr>
        <w:pStyle w:val="Normal"/>
        <w:numPr>
          <w:ilvl w:val="0"/>
          <w:numId w:val="3"/>
        </w:numPr>
        <w:rPr/>
      </w:pPr>
      <w:r>
        <w:rPr>
          <w:lang w:val="ru-RU"/>
        </w:rPr>
        <w:t>самооценка собственных эмоциональных проявлений.</w:t>
      </w:r>
    </w:p>
    <w:p>
      <w:pPr>
        <w:pStyle w:val="Normal"/>
        <w:ind w:left="360" w:hanging="0"/>
        <w:rPr/>
      </w:pPr>
      <w:r>
        <w:rPr>
          <w:lang w:val="ru-RU"/>
        </w:rPr>
        <w:t>Перед вами четыре набора положительных качеств людей. Вам нужно выбрать из списка и обвести кружочком такие качества личности, которые, по вашему мнению, наиболее значимы для вас лично.</w:t>
      </w:r>
    </w:p>
    <w:p>
      <w:pPr>
        <w:pStyle w:val="Normal"/>
        <w:spacing w:before="0" w:after="160"/>
        <w:ind w:left="360" w:hanging="0"/>
        <w:rPr/>
      </w:pPr>
      <w:r>
        <w:rPr/>
        <w:t>Список качеств:</w:t>
      </w:r>
    </w:p>
    <w:tbl>
      <w:tblPr>
        <w:tblW w:w="9735" w:type="dxa"/>
        <w:jc w:val="left"/>
        <w:tblInd w:w="-15" w:type="dxa"/>
        <w:tblLayout w:type="fixed"/>
        <w:tblCellMar>
          <w:top w:w="0" w:type="dxa"/>
          <w:left w:w="108" w:type="dxa"/>
          <w:bottom w:w="0" w:type="dxa"/>
          <w:right w:w="108" w:type="dxa"/>
        </w:tblCellMar>
      </w:tblPr>
      <w:tblGrid>
        <w:gridCol w:w="2400"/>
        <w:gridCol w:w="2380"/>
        <w:gridCol w:w="2800"/>
        <w:gridCol w:w="2155"/>
      </w:tblGrid>
      <w:tr>
        <w:trPr>
          <w:trHeight w:val="255" w:hRule="atLeast"/>
        </w:trPr>
        <w:tc>
          <w:tcPr>
            <w:tcW w:w="2400" w:type="dxa"/>
            <w:tcBorders/>
            <w:vAlign w:val="bottom"/>
          </w:tcPr>
          <w:p>
            <w:pPr>
              <w:pStyle w:val="Normal"/>
              <w:jc w:val="center"/>
              <w:rPr>
                <w:rFonts w:ascii="Arial" w:hAnsi="Arial" w:cs="Arial"/>
                <w:sz w:val="20"/>
                <w:szCs w:val="20"/>
                <w:lang w:val="ru-RU"/>
              </w:rPr>
            </w:pPr>
            <w:r>
              <w:rPr>
                <w:rFonts w:cs="Arial" w:ascii="Arial" w:hAnsi="Arial"/>
                <w:sz w:val="20"/>
                <w:szCs w:val="20"/>
                <w:lang w:val="ru-RU"/>
              </w:rPr>
              <w:t>1</w:t>
            </w:r>
          </w:p>
        </w:tc>
        <w:tc>
          <w:tcPr>
            <w:tcW w:w="2380" w:type="dxa"/>
            <w:tcBorders/>
            <w:vAlign w:val="bottom"/>
          </w:tcPr>
          <w:p>
            <w:pPr>
              <w:pStyle w:val="Normal"/>
              <w:jc w:val="center"/>
              <w:rPr>
                <w:rFonts w:ascii="Arial" w:hAnsi="Arial" w:cs="Arial"/>
                <w:sz w:val="20"/>
                <w:szCs w:val="20"/>
                <w:lang w:val="ru-RU"/>
              </w:rPr>
            </w:pPr>
            <w:r>
              <w:rPr>
                <w:rFonts w:cs="Arial" w:ascii="Arial" w:hAnsi="Arial"/>
                <w:sz w:val="20"/>
                <w:szCs w:val="20"/>
                <w:lang w:val="ru-RU"/>
              </w:rPr>
              <w:t>2</w:t>
            </w:r>
          </w:p>
        </w:tc>
        <w:tc>
          <w:tcPr>
            <w:tcW w:w="2800" w:type="dxa"/>
            <w:tcBorders/>
            <w:vAlign w:val="bottom"/>
          </w:tcPr>
          <w:p>
            <w:pPr>
              <w:pStyle w:val="Normal"/>
              <w:jc w:val="center"/>
              <w:rPr>
                <w:rFonts w:ascii="Arial" w:hAnsi="Arial" w:cs="Arial"/>
                <w:sz w:val="20"/>
                <w:szCs w:val="20"/>
                <w:lang w:val="ru-RU"/>
              </w:rPr>
            </w:pPr>
            <w:r>
              <w:rPr>
                <w:rFonts w:cs="Arial" w:ascii="Arial" w:hAnsi="Arial"/>
                <w:sz w:val="20"/>
                <w:szCs w:val="20"/>
                <w:lang w:val="ru-RU"/>
              </w:rPr>
              <w:t>3</w:t>
            </w:r>
          </w:p>
        </w:tc>
        <w:tc>
          <w:tcPr>
            <w:tcW w:w="2155" w:type="dxa"/>
            <w:tcBorders/>
            <w:vAlign w:val="bottom"/>
          </w:tcPr>
          <w:p>
            <w:pPr>
              <w:pStyle w:val="Normal"/>
              <w:jc w:val="center"/>
              <w:rPr>
                <w:rFonts w:ascii="Arial" w:hAnsi="Arial" w:cs="Arial"/>
                <w:sz w:val="20"/>
                <w:szCs w:val="20"/>
                <w:lang w:val="ru-RU"/>
              </w:rPr>
            </w:pPr>
            <w:r>
              <w:rPr>
                <w:rFonts w:cs="Arial" w:ascii="Arial" w:hAnsi="Arial"/>
                <w:sz w:val="20"/>
                <w:szCs w:val="20"/>
                <w:lang w:val="ru-RU"/>
              </w:rPr>
              <w:t>4</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вежливость</w:t>
            </w:r>
          </w:p>
        </w:tc>
        <w:tc>
          <w:tcPr>
            <w:tcW w:w="2380" w:type="dxa"/>
            <w:tcBorders/>
            <w:vAlign w:val="bottom"/>
          </w:tcPr>
          <w:p>
            <w:pPr>
              <w:pStyle w:val="Normal"/>
              <w:rPr>
                <w:rFonts w:ascii="Arial" w:hAnsi="Arial" w:cs="Arial"/>
                <w:sz w:val="20"/>
                <w:szCs w:val="20"/>
              </w:rPr>
            </w:pPr>
            <w:r>
              <w:rPr>
                <w:rFonts w:cs="Arial" w:ascii="Arial" w:hAnsi="Arial"/>
                <w:sz w:val="20"/>
                <w:szCs w:val="20"/>
              </w:rPr>
              <w:t>активность</w:t>
            </w:r>
          </w:p>
        </w:tc>
        <w:tc>
          <w:tcPr>
            <w:tcW w:w="2800" w:type="dxa"/>
            <w:tcBorders/>
            <w:vAlign w:val="bottom"/>
          </w:tcPr>
          <w:p>
            <w:pPr>
              <w:pStyle w:val="Normal"/>
              <w:rPr>
                <w:rFonts w:ascii="Arial" w:hAnsi="Arial" w:cs="Arial"/>
                <w:sz w:val="20"/>
                <w:szCs w:val="20"/>
              </w:rPr>
            </w:pPr>
            <w:r>
              <w:rPr>
                <w:rFonts w:cs="Arial" w:ascii="Arial" w:hAnsi="Arial"/>
                <w:sz w:val="20"/>
                <w:szCs w:val="20"/>
              </w:rPr>
              <w:t>вдумчивость</w:t>
            </w:r>
          </w:p>
        </w:tc>
        <w:tc>
          <w:tcPr>
            <w:tcW w:w="2155" w:type="dxa"/>
            <w:tcBorders/>
            <w:vAlign w:val="bottom"/>
          </w:tcPr>
          <w:p>
            <w:pPr>
              <w:pStyle w:val="Normal"/>
              <w:rPr>
                <w:rFonts w:ascii="Arial" w:hAnsi="Arial" w:cs="Arial"/>
                <w:sz w:val="20"/>
                <w:szCs w:val="20"/>
              </w:rPr>
            </w:pPr>
            <w:r>
              <w:rPr>
                <w:rFonts w:cs="Arial" w:ascii="Arial" w:hAnsi="Arial"/>
                <w:sz w:val="20"/>
                <w:szCs w:val="20"/>
              </w:rPr>
              <w:t>бодр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заботливость</w:t>
            </w:r>
          </w:p>
        </w:tc>
        <w:tc>
          <w:tcPr>
            <w:tcW w:w="2380" w:type="dxa"/>
            <w:tcBorders/>
            <w:vAlign w:val="bottom"/>
          </w:tcPr>
          <w:p>
            <w:pPr>
              <w:pStyle w:val="Normal"/>
              <w:rPr>
                <w:rFonts w:ascii="Arial" w:hAnsi="Arial" w:cs="Arial"/>
                <w:sz w:val="20"/>
                <w:szCs w:val="20"/>
              </w:rPr>
            </w:pPr>
            <w:r>
              <w:rPr>
                <w:rFonts w:cs="Arial" w:ascii="Arial" w:hAnsi="Arial"/>
                <w:sz w:val="20"/>
                <w:szCs w:val="20"/>
              </w:rPr>
              <w:t>гордость</w:t>
            </w:r>
          </w:p>
        </w:tc>
        <w:tc>
          <w:tcPr>
            <w:tcW w:w="2800" w:type="dxa"/>
            <w:tcBorders/>
            <w:vAlign w:val="bottom"/>
          </w:tcPr>
          <w:p>
            <w:pPr>
              <w:pStyle w:val="Normal"/>
              <w:rPr>
                <w:rFonts w:ascii="Arial" w:hAnsi="Arial" w:cs="Arial"/>
                <w:sz w:val="20"/>
                <w:szCs w:val="20"/>
              </w:rPr>
            </w:pPr>
            <w:r>
              <w:rPr>
                <w:rFonts w:cs="Arial" w:ascii="Arial" w:hAnsi="Arial"/>
                <w:sz w:val="20"/>
                <w:szCs w:val="20"/>
              </w:rPr>
              <w:t>деловитость</w:t>
            </w:r>
          </w:p>
        </w:tc>
        <w:tc>
          <w:tcPr>
            <w:tcW w:w="2155" w:type="dxa"/>
            <w:tcBorders/>
            <w:vAlign w:val="bottom"/>
          </w:tcPr>
          <w:p>
            <w:pPr>
              <w:pStyle w:val="Normal"/>
              <w:rPr>
                <w:rFonts w:ascii="Arial" w:hAnsi="Arial" w:cs="Arial"/>
                <w:sz w:val="20"/>
                <w:szCs w:val="20"/>
              </w:rPr>
            </w:pPr>
            <w:r>
              <w:rPr>
                <w:rFonts w:cs="Arial" w:ascii="Arial" w:hAnsi="Arial"/>
                <w:sz w:val="20"/>
                <w:szCs w:val="20"/>
              </w:rPr>
              <w:t>бесстрашие</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искренность</w:t>
            </w:r>
          </w:p>
        </w:tc>
        <w:tc>
          <w:tcPr>
            <w:tcW w:w="2380" w:type="dxa"/>
            <w:tcBorders/>
            <w:vAlign w:val="bottom"/>
          </w:tcPr>
          <w:p>
            <w:pPr>
              <w:pStyle w:val="Normal"/>
              <w:rPr>
                <w:rFonts w:ascii="Arial" w:hAnsi="Arial" w:cs="Arial"/>
                <w:sz w:val="20"/>
                <w:szCs w:val="20"/>
              </w:rPr>
            </w:pPr>
            <w:r>
              <w:rPr>
                <w:rFonts w:cs="Arial" w:ascii="Arial" w:hAnsi="Arial"/>
                <w:sz w:val="20"/>
                <w:szCs w:val="20"/>
              </w:rPr>
              <w:t>добродушие</w:t>
            </w:r>
          </w:p>
        </w:tc>
        <w:tc>
          <w:tcPr>
            <w:tcW w:w="2800" w:type="dxa"/>
            <w:tcBorders/>
            <w:vAlign w:val="bottom"/>
          </w:tcPr>
          <w:p>
            <w:pPr>
              <w:pStyle w:val="Normal"/>
              <w:rPr>
                <w:rFonts w:ascii="Arial" w:hAnsi="Arial" w:cs="Arial"/>
                <w:sz w:val="20"/>
                <w:szCs w:val="20"/>
              </w:rPr>
            </w:pPr>
            <w:r>
              <w:rPr>
                <w:rFonts w:cs="Arial" w:ascii="Arial" w:hAnsi="Arial"/>
                <w:sz w:val="20"/>
                <w:szCs w:val="20"/>
              </w:rPr>
              <w:t>мастерство</w:t>
            </w:r>
          </w:p>
        </w:tc>
        <w:tc>
          <w:tcPr>
            <w:tcW w:w="2155" w:type="dxa"/>
            <w:tcBorders/>
            <w:vAlign w:val="bottom"/>
          </w:tcPr>
          <w:p>
            <w:pPr>
              <w:pStyle w:val="Normal"/>
              <w:rPr>
                <w:rFonts w:ascii="Arial" w:hAnsi="Arial" w:cs="Arial"/>
                <w:sz w:val="20"/>
                <w:szCs w:val="20"/>
              </w:rPr>
            </w:pPr>
            <w:r>
              <w:rPr>
                <w:rFonts w:cs="Arial" w:ascii="Arial" w:hAnsi="Arial"/>
                <w:sz w:val="20"/>
                <w:szCs w:val="20"/>
              </w:rPr>
              <w:t>весёл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коллективизм</w:t>
            </w:r>
          </w:p>
        </w:tc>
        <w:tc>
          <w:tcPr>
            <w:tcW w:w="2380" w:type="dxa"/>
            <w:tcBorders/>
            <w:vAlign w:val="bottom"/>
          </w:tcPr>
          <w:p>
            <w:pPr>
              <w:pStyle w:val="Normal"/>
              <w:rPr>
                <w:rFonts w:ascii="Arial" w:hAnsi="Arial" w:cs="Arial"/>
                <w:sz w:val="20"/>
                <w:szCs w:val="20"/>
              </w:rPr>
            </w:pPr>
            <w:r>
              <w:rPr>
                <w:rFonts w:cs="Arial" w:ascii="Arial" w:hAnsi="Arial"/>
                <w:sz w:val="20"/>
                <w:szCs w:val="20"/>
              </w:rPr>
              <w:t>порядочность</w:t>
            </w:r>
          </w:p>
        </w:tc>
        <w:tc>
          <w:tcPr>
            <w:tcW w:w="2800" w:type="dxa"/>
            <w:tcBorders/>
            <w:vAlign w:val="bottom"/>
          </w:tcPr>
          <w:p>
            <w:pPr>
              <w:pStyle w:val="Normal"/>
              <w:rPr>
                <w:rFonts w:ascii="Arial" w:hAnsi="Arial" w:cs="Arial"/>
                <w:sz w:val="20"/>
                <w:szCs w:val="20"/>
              </w:rPr>
            </w:pPr>
            <w:r>
              <w:rPr>
                <w:rFonts w:cs="Arial" w:ascii="Arial" w:hAnsi="Arial"/>
                <w:sz w:val="20"/>
                <w:szCs w:val="20"/>
              </w:rPr>
              <w:t>понятливость</w:t>
            </w:r>
          </w:p>
        </w:tc>
        <w:tc>
          <w:tcPr>
            <w:tcW w:w="2155" w:type="dxa"/>
            <w:tcBorders/>
            <w:vAlign w:val="bottom"/>
          </w:tcPr>
          <w:p>
            <w:pPr>
              <w:pStyle w:val="Normal"/>
              <w:rPr>
                <w:rFonts w:ascii="Arial" w:hAnsi="Arial" w:cs="Arial"/>
                <w:sz w:val="20"/>
                <w:szCs w:val="20"/>
              </w:rPr>
            </w:pPr>
            <w:r>
              <w:rPr>
                <w:rFonts w:cs="Arial" w:ascii="Arial" w:hAnsi="Arial"/>
                <w:sz w:val="20"/>
                <w:szCs w:val="20"/>
              </w:rPr>
              <w:t>душев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отзывчивость</w:t>
            </w:r>
          </w:p>
        </w:tc>
        <w:tc>
          <w:tcPr>
            <w:tcW w:w="2380" w:type="dxa"/>
            <w:tcBorders/>
            <w:vAlign w:val="bottom"/>
          </w:tcPr>
          <w:p>
            <w:pPr>
              <w:pStyle w:val="Normal"/>
              <w:rPr>
                <w:rFonts w:ascii="Arial" w:hAnsi="Arial" w:cs="Arial"/>
                <w:sz w:val="20"/>
                <w:szCs w:val="20"/>
              </w:rPr>
            </w:pPr>
            <w:r>
              <w:rPr>
                <w:rFonts w:cs="Arial" w:ascii="Arial" w:hAnsi="Arial"/>
                <w:sz w:val="20"/>
                <w:szCs w:val="20"/>
              </w:rPr>
              <w:t>смелость</w:t>
            </w:r>
          </w:p>
        </w:tc>
        <w:tc>
          <w:tcPr>
            <w:tcW w:w="2800" w:type="dxa"/>
            <w:tcBorders/>
            <w:vAlign w:val="bottom"/>
          </w:tcPr>
          <w:p>
            <w:pPr>
              <w:pStyle w:val="Normal"/>
              <w:rPr>
                <w:rFonts w:ascii="Arial" w:hAnsi="Arial" w:cs="Arial"/>
                <w:sz w:val="20"/>
                <w:szCs w:val="20"/>
              </w:rPr>
            </w:pPr>
            <w:r>
              <w:rPr>
                <w:rFonts w:cs="Arial" w:ascii="Arial" w:hAnsi="Arial"/>
                <w:sz w:val="20"/>
                <w:szCs w:val="20"/>
              </w:rPr>
              <w:t>скорость</w:t>
            </w:r>
          </w:p>
        </w:tc>
        <w:tc>
          <w:tcPr>
            <w:tcW w:w="2155" w:type="dxa"/>
            <w:tcBorders/>
            <w:vAlign w:val="bottom"/>
          </w:tcPr>
          <w:p>
            <w:pPr>
              <w:pStyle w:val="Normal"/>
              <w:rPr>
                <w:rFonts w:ascii="Arial" w:hAnsi="Arial" w:cs="Arial"/>
                <w:sz w:val="20"/>
                <w:szCs w:val="20"/>
              </w:rPr>
            </w:pPr>
            <w:r>
              <w:rPr>
                <w:rFonts w:cs="Arial" w:ascii="Arial" w:hAnsi="Arial"/>
                <w:sz w:val="20"/>
                <w:szCs w:val="20"/>
              </w:rPr>
              <w:t>милосердие</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радушие</w:t>
            </w:r>
          </w:p>
        </w:tc>
        <w:tc>
          <w:tcPr>
            <w:tcW w:w="2380" w:type="dxa"/>
            <w:tcBorders/>
            <w:vAlign w:val="bottom"/>
          </w:tcPr>
          <w:p>
            <w:pPr>
              <w:pStyle w:val="Normal"/>
              <w:rPr>
                <w:rFonts w:ascii="Arial" w:hAnsi="Arial" w:cs="Arial"/>
                <w:sz w:val="20"/>
                <w:szCs w:val="20"/>
              </w:rPr>
            </w:pPr>
            <w:r>
              <w:rPr>
                <w:rFonts w:cs="Arial" w:ascii="Arial" w:hAnsi="Arial"/>
                <w:sz w:val="20"/>
                <w:szCs w:val="20"/>
              </w:rPr>
              <w:t>твёрдость</w:t>
            </w:r>
          </w:p>
        </w:tc>
        <w:tc>
          <w:tcPr>
            <w:tcW w:w="2800" w:type="dxa"/>
            <w:tcBorders/>
            <w:vAlign w:val="bottom"/>
          </w:tcPr>
          <w:p>
            <w:pPr>
              <w:pStyle w:val="Normal"/>
              <w:rPr>
                <w:rFonts w:ascii="Arial" w:hAnsi="Arial" w:cs="Arial"/>
                <w:sz w:val="20"/>
                <w:szCs w:val="20"/>
              </w:rPr>
            </w:pPr>
            <w:r>
              <w:rPr>
                <w:rFonts w:cs="Arial" w:ascii="Arial" w:hAnsi="Arial"/>
                <w:sz w:val="20"/>
                <w:szCs w:val="20"/>
              </w:rPr>
              <w:t>собранность</w:t>
            </w:r>
          </w:p>
        </w:tc>
        <w:tc>
          <w:tcPr>
            <w:tcW w:w="2155" w:type="dxa"/>
            <w:tcBorders/>
            <w:vAlign w:val="bottom"/>
          </w:tcPr>
          <w:p>
            <w:pPr>
              <w:pStyle w:val="Normal"/>
              <w:rPr>
                <w:rFonts w:ascii="Arial" w:hAnsi="Arial" w:cs="Arial"/>
                <w:sz w:val="20"/>
                <w:szCs w:val="20"/>
              </w:rPr>
            </w:pPr>
            <w:r>
              <w:rPr>
                <w:rFonts w:cs="Arial" w:ascii="Arial" w:hAnsi="Arial"/>
                <w:sz w:val="20"/>
                <w:szCs w:val="20"/>
              </w:rPr>
              <w:t>неж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сочувствие</w:t>
            </w:r>
          </w:p>
        </w:tc>
        <w:tc>
          <w:tcPr>
            <w:tcW w:w="2380" w:type="dxa"/>
            <w:tcBorders/>
            <w:vAlign w:val="bottom"/>
          </w:tcPr>
          <w:p>
            <w:pPr>
              <w:pStyle w:val="Normal"/>
              <w:rPr>
                <w:rFonts w:ascii="Arial" w:hAnsi="Arial" w:cs="Arial"/>
                <w:sz w:val="20"/>
                <w:szCs w:val="20"/>
              </w:rPr>
            </w:pPr>
            <w:r>
              <w:rPr>
                <w:rFonts w:cs="Arial" w:ascii="Arial" w:hAnsi="Arial"/>
                <w:sz w:val="20"/>
                <w:szCs w:val="20"/>
              </w:rPr>
              <w:t>уверенность</w:t>
            </w:r>
          </w:p>
        </w:tc>
        <w:tc>
          <w:tcPr>
            <w:tcW w:w="2800" w:type="dxa"/>
            <w:tcBorders/>
            <w:vAlign w:val="bottom"/>
          </w:tcPr>
          <w:p>
            <w:pPr>
              <w:pStyle w:val="Normal"/>
              <w:rPr>
                <w:rFonts w:ascii="Arial" w:hAnsi="Arial" w:cs="Arial"/>
                <w:sz w:val="20"/>
                <w:szCs w:val="20"/>
              </w:rPr>
            </w:pPr>
            <w:r>
              <w:rPr>
                <w:rFonts w:cs="Arial" w:ascii="Arial" w:hAnsi="Arial"/>
                <w:sz w:val="20"/>
                <w:szCs w:val="20"/>
              </w:rPr>
              <w:t>точность</w:t>
            </w:r>
          </w:p>
        </w:tc>
        <w:tc>
          <w:tcPr>
            <w:tcW w:w="2155" w:type="dxa"/>
            <w:tcBorders/>
            <w:vAlign w:val="bottom"/>
          </w:tcPr>
          <w:p>
            <w:pPr>
              <w:pStyle w:val="Normal"/>
              <w:rPr>
                <w:rFonts w:ascii="Arial" w:hAnsi="Arial" w:cs="Arial"/>
                <w:sz w:val="20"/>
                <w:szCs w:val="20"/>
              </w:rPr>
            </w:pPr>
            <w:r>
              <w:rPr>
                <w:rFonts w:cs="Arial" w:ascii="Arial" w:hAnsi="Arial"/>
                <w:sz w:val="20"/>
                <w:szCs w:val="20"/>
              </w:rPr>
              <w:t>свободолюбие</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тактичность</w:t>
            </w:r>
          </w:p>
        </w:tc>
        <w:tc>
          <w:tcPr>
            <w:tcW w:w="2380" w:type="dxa"/>
            <w:tcBorders/>
            <w:vAlign w:val="bottom"/>
          </w:tcPr>
          <w:p>
            <w:pPr>
              <w:pStyle w:val="Normal"/>
              <w:rPr>
                <w:rFonts w:ascii="Arial" w:hAnsi="Arial" w:cs="Arial"/>
                <w:sz w:val="20"/>
                <w:szCs w:val="20"/>
              </w:rPr>
            </w:pPr>
            <w:r>
              <w:rPr>
                <w:rFonts w:cs="Arial" w:ascii="Arial" w:hAnsi="Arial"/>
                <w:sz w:val="20"/>
                <w:szCs w:val="20"/>
              </w:rPr>
              <w:t>честность</w:t>
            </w:r>
          </w:p>
        </w:tc>
        <w:tc>
          <w:tcPr>
            <w:tcW w:w="2800" w:type="dxa"/>
            <w:tcBorders/>
            <w:vAlign w:val="bottom"/>
          </w:tcPr>
          <w:p>
            <w:pPr>
              <w:pStyle w:val="Normal"/>
              <w:rPr>
                <w:rFonts w:ascii="Arial" w:hAnsi="Arial" w:cs="Arial"/>
                <w:sz w:val="20"/>
                <w:szCs w:val="20"/>
              </w:rPr>
            </w:pPr>
            <w:r>
              <w:rPr>
                <w:rFonts w:cs="Arial" w:ascii="Arial" w:hAnsi="Arial"/>
                <w:sz w:val="20"/>
                <w:szCs w:val="20"/>
              </w:rPr>
              <w:t>трудолюбие</w:t>
            </w:r>
          </w:p>
        </w:tc>
        <w:tc>
          <w:tcPr>
            <w:tcW w:w="2155" w:type="dxa"/>
            <w:tcBorders/>
            <w:vAlign w:val="bottom"/>
          </w:tcPr>
          <w:p>
            <w:pPr>
              <w:pStyle w:val="Normal"/>
              <w:rPr>
                <w:rFonts w:ascii="Arial" w:hAnsi="Arial" w:cs="Arial"/>
                <w:sz w:val="20"/>
                <w:szCs w:val="20"/>
              </w:rPr>
            </w:pPr>
            <w:r>
              <w:rPr>
                <w:rFonts w:cs="Arial" w:ascii="Arial" w:hAnsi="Arial"/>
                <w:sz w:val="20"/>
                <w:szCs w:val="20"/>
              </w:rPr>
              <w:t>сердеч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терпимость</w:t>
            </w:r>
          </w:p>
        </w:tc>
        <w:tc>
          <w:tcPr>
            <w:tcW w:w="2380" w:type="dxa"/>
            <w:tcBorders/>
            <w:vAlign w:val="bottom"/>
          </w:tcPr>
          <w:p>
            <w:pPr>
              <w:pStyle w:val="Normal"/>
              <w:rPr>
                <w:rFonts w:ascii="Arial" w:hAnsi="Arial" w:cs="Arial"/>
                <w:sz w:val="20"/>
                <w:szCs w:val="20"/>
              </w:rPr>
            </w:pPr>
            <w:r>
              <w:rPr>
                <w:rFonts w:cs="Arial" w:ascii="Arial" w:hAnsi="Arial"/>
                <w:sz w:val="20"/>
                <w:szCs w:val="20"/>
              </w:rPr>
              <w:t>добросовестность</w:t>
            </w:r>
          </w:p>
        </w:tc>
        <w:tc>
          <w:tcPr>
            <w:tcW w:w="2800" w:type="dxa"/>
            <w:tcBorders/>
            <w:vAlign w:val="bottom"/>
          </w:tcPr>
          <w:p>
            <w:pPr>
              <w:pStyle w:val="Normal"/>
              <w:rPr>
                <w:rFonts w:ascii="Arial" w:hAnsi="Arial" w:cs="Arial"/>
                <w:sz w:val="20"/>
                <w:szCs w:val="20"/>
              </w:rPr>
            </w:pPr>
            <w:r>
              <w:rPr>
                <w:rFonts w:cs="Arial" w:ascii="Arial" w:hAnsi="Arial"/>
                <w:sz w:val="20"/>
                <w:szCs w:val="20"/>
              </w:rPr>
              <w:t>увлечённость</w:t>
            </w:r>
          </w:p>
        </w:tc>
        <w:tc>
          <w:tcPr>
            <w:tcW w:w="2155" w:type="dxa"/>
            <w:tcBorders/>
            <w:vAlign w:val="bottom"/>
          </w:tcPr>
          <w:p>
            <w:pPr>
              <w:pStyle w:val="Normal"/>
              <w:rPr>
                <w:rFonts w:ascii="Arial" w:hAnsi="Arial" w:cs="Arial"/>
                <w:sz w:val="20"/>
                <w:szCs w:val="20"/>
              </w:rPr>
            </w:pPr>
            <w:r>
              <w:rPr>
                <w:rFonts w:cs="Arial" w:ascii="Arial" w:hAnsi="Arial"/>
                <w:sz w:val="20"/>
                <w:szCs w:val="20"/>
              </w:rPr>
              <w:t>страст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чуткость</w:t>
            </w:r>
          </w:p>
        </w:tc>
        <w:tc>
          <w:tcPr>
            <w:tcW w:w="2380" w:type="dxa"/>
            <w:tcBorders/>
            <w:vAlign w:val="bottom"/>
          </w:tcPr>
          <w:p>
            <w:pPr>
              <w:pStyle w:val="Normal"/>
              <w:rPr>
                <w:rFonts w:ascii="Arial" w:hAnsi="Arial" w:cs="Arial"/>
                <w:sz w:val="20"/>
                <w:szCs w:val="20"/>
              </w:rPr>
            </w:pPr>
            <w:r>
              <w:rPr>
                <w:rFonts w:cs="Arial" w:ascii="Arial" w:hAnsi="Arial"/>
                <w:sz w:val="20"/>
                <w:szCs w:val="20"/>
              </w:rPr>
              <w:t>инициативность</w:t>
            </w:r>
          </w:p>
        </w:tc>
        <w:tc>
          <w:tcPr>
            <w:tcW w:w="2800" w:type="dxa"/>
            <w:tcBorders/>
            <w:vAlign w:val="bottom"/>
          </w:tcPr>
          <w:p>
            <w:pPr>
              <w:pStyle w:val="Normal"/>
              <w:rPr>
                <w:rFonts w:ascii="Arial" w:hAnsi="Arial" w:cs="Arial"/>
                <w:sz w:val="20"/>
                <w:szCs w:val="20"/>
              </w:rPr>
            </w:pPr>
            <w:r>
              <w:rPr>
                <w:rFonts w:cs="Arial" w:ascii="Arial" w:hAnsi="Arial"/>
                <w:sz w:val="20"/>
                <w:szCs w:val="20"/>
              </w:rPr>
              <w:t>усидчивость</w:t>
            </w:r>
          </w:p>
        </w:tc>
        <w:tc>
          <w:tcPr>
            <w:tcW w:w="2155" w:type="dxa"/>
            <w:tcBorders/>
            <w:vAlign w:val="bottom"/>
          </w:tcPr>
          <w:p>
            <w:pPr>
              <w:pStyle w:val="Normal"/>
              <w:rPr>
                <w:rFonts w:ascii="Arial" w:hAnsi="Arial" w:cs="Arial"/>
                <w:sz w:val="20"/>
                <w:szCs w:val="20"/>
              </w:rPr>
            </w:pPr>
            <w:r>
              <w:rPr>
                <w:rFonts w:cs="Arial" w:ascii="Arial" w:hAnsi="Arial"/>
                <w:sz w:val="20"/>
                <w:szCs w:val="20"/>
              </w:rPr>
              <w:t>стыдлив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доброжелательность</w:t>
            </w:r>
          </w:p>
        </w:tc>
        <w:tc>
          <w:tcPr>
            <w:tcW w:w="2380" w:type="dxa"/>
            <w:tcBorders/>
            <w:vAlign w:val="bottom"/>
          </w:tcPr>
          <w:p>
            <w:pPr>
              <w:pStyle w:val="Normal"/>
              <w:rPr>
                <w:rFonts w:ascii="Arial" w:hAnsi="Arial" w:cs="Arial"/>
                <w:sz w:val="20"/>
                <w:szCs w:val="20"/>
              </w:rPr>
            </w:pPr>
            <w:r>
              <w:rPr>
                <w:rFonts w:cs="Arial" w:ascii="Arial" w:hAnsi="Arial"/>
                <w:sz w:val="20"/>
                <w:szCs w:val="20"/>
              </w:rPr>
              <w:t>интеллигентность</w:t>
            </w:r>
          </w:p>
        </w:tc>
        <w:tc>
          <w:tcPr>
            <w:tcW w:w="2800" w:type="dxa"/>
            <w:tcBorders/>
            <w:vAlign w:val="bottom"/>
          </w:tcPr>
          <w:p>
            <w:pPr>
              <w:pStyle w:val="Normal"/>
              <w:rPr>
                <w:rFonts w:ascii="Arial" w:hAnsi="Arial" w:cs="Arial"/>
                <w:sz w:val="20"/>
                <w:szCs w:val="20"/>
              </w:rPr>
            </w:pPr>
            <w:r>
              <w:rPr>
                <w:rFonts w:cs="Arial" w:ascii="Arial" w:hAnsi="Arial"/>
                <w:sz w:val="20"/>
                <w:szCs w:val="20"/>
              </w:rPr>
              <w:t>аккуратность</w:t>
            </w:r>
          </w:p>
        </w:tc>
        <w:tc>
          <w:tcPr>
            <w:tcW w:w="2155" w:type="dxa"/>
            <w:tcBorders/>
            <w:vAlign w:val="bottom"/>
          </w:tcPr>
          <w:p>
            <w:pPr>
              <w:pStyle w:val="Normal"/>
              <w:rPr>
                <w:rFonts w:ascii="Arial" w:hAnsi="Arial" w:cs="Arial"/>
                <w:sz w:val="20"/>
                <w:szCs w:val="20"/>
              </w:rPr>
            </w:pPr>
            <w:r>
              <w:rPr>
                <w:rFonts w:cs="Arial" w:ascii="Arial" w:hAnsi="Arial"/>
                <w:sz w:val="20"/>
                <w:szCs w:val="20"/>
              </w:rPr>
              <w:t>взволнован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приветливость</w:t>
            </w:r>
          </w:p>
        </w:tc>
        <w:tc>
          <w:tcPr>
            <w:tcW w:w="2380" w:type="dxa"/>
            <w:tcBorders/>
            <w:vAlign w:val="bottom"/>
          </w:tcPr>
          <w:p>
            <w:pPr>
              <w:pStyle w:val="Normal"/>
              <w:rPr>
                <w:rFonts w:ascii="Arial" w:hAnsi="Arial" w:cs="Arial"/>
                <w:sz w:val="20"/>
                <w:szCs w:val="20"/>
              </w:rPr>
            </w:pPr>
            <w:r>
              <w:rPr>
                <w:rFonts w:cs="Arial" w:ascii="Arial" w:hAnsi="Arial"/>
                <w:sz w:val="20"/>
                <w:szCs w:val="20"/>
              </w:rPr>
              <w:t>настойчивость</w:t>
            </w:r>
          </w:p>
        </w:tc>
        <w:tc>
          <w:tcPr>
            <w:tcW w:w="2800" w:type="dxa"/>
            <w:tcBorders/>
            <w:vAlign w:val="bottom"/>
          </w:tcPr>
          <w:p>
            <w:pPr>
              <w:pStyle w:val="Normal"/>
              <w:rPr>
                <w:rFonts w:ascii="Arial" w:hAnsi="Arial" w:cs="Arial"/>
                <w:sz w:val="20"/>
                <w:szCs w:val="20"/>
              </w:rPr>
            </w:pPr>
            <w:r>
              <w:rPr>
                <w:rFonts w:cs="Arial" w:ascii="Arial" w:hAnsi="Arial"/>
                <w:sz w:val="20"/>
                <w:szCs w:val="20"/>
              </w:rPr>
              <w:t>внимательность</w:t>
            </w:r>
          </w:p>
        </w:tc>
        <w:tc>
          <w:tcPr>
            <w:tcW w:w="2155" w:type="dxa"/>
            <w:tcBorders/>
            <w:vAlign w:val="bottom"/>
          </w:tcPr>
          <w:p>
            <w:pPr>
              <w:pStyle w:val="Normal"/>
              <w:rPr>
                <w:rFonts w:ascii="Arial" w:hAnsi="Arial" w:cs="Arial"/>
                <w:sz w:val="20"/>
                <w:szCs w:val="20"/>
              </w:rPr>
            </w:pPr>
            <w:r>
              <w:rPr>
                <w:rFonts w:cs="Arial" w:ascii="Arial" w:hAnsi="Arial"/>
                <w:sz w:val="20"/>
                <w:szCs w:val="20"/>
              </w:rPr>
              <w:t>восторжен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обаятельность</w:t>
            </w:r>
          </w:p>
        </w:tc>
        <w:tc>
          <w:tcPr>
            <w:tcW w:w="2380" w:type="dxa"/>
            <w:tcBorders/>
            <w:vAlign w:val="bottom"/>
          </w:tcPr>
          <w:p>
            <w:pPr>
              <w:pStyle w:val="Normal"/>
              <w:rPr>
                <w:rFonts w:ascii="Arial" w:hAnsi="Arial" w:cs="Arial"/>
                <w:sz w:val="20"/>
                <w:szCs w:val="20"/>
              </w:rPr>
            </w:pPr>
            <w:r>
              <w:rPr>
                <w:rFonts w:cs="Arial" w:ascii="Arial" w:hAnsi="Arial"/>
                <w:sz w:val="20"/>
                <w:szCs w:val="20"/>
              </w:rPr>
              <w:t>решительность</w:t>
            </w:r>
          </w:p>
        </w:tc>
        <w:tc>
          <w:tcPr>
            <w:tcW w:w="2800" w:type="dxa"/>
            <w:tcBorders/>
            <w:vAlign w:val="bottom"/>
          </w:tcPr>
          <w:p>
            <w:pPr>
              <w:pStyle w:val="Normal"/>
              <w:rPr>
                <w:rFonts w:ascii="Arial" w:hAnsi="Arial" w:cs="Arial"/>
                <w:sz w:val="20"/>
                <w:szCs w:val="20"/>
              </w:rPr>
            </w:pPr>
            <w:r>
              <w:rPr>
                <w:rFonts w:cs="Arial" w:ascii="Arial" w:hAnsi="Arial"/>
                <w:sz w:val="20"/>
                <w:szCs w:val="20"/>
              </w:rPr>
              <w:t>дальновидность</w:t>
            </w:r>
          </w:p>
        </w:tc>
        <w:tc>
          <w:tcPr>
            <w:tcW w:w="2155" w:type="dxa"/>
            <w:tcBorders/>
            <w:vAlign w:val="bottom"/>
          </w:tcPr>
          <w:p>
            <w:pPr>
              <w:pStyle w:val="Normal"/>
              <w:rPr>
                <w:rFonts w:ascii="Arial" w:hAnsi="Arial" w:cs="Arial"/>
                <w:sz w:val="20"/>
                <w:szCs w:val="20"/>
              </w:rPr>
            </w:pPr>
            <w:r>
              <w:rPr>
                <w:rFonts w:cs="Arial" w:ascii="Arial" w:hAnsi="Arial"/>
                <w:sz w:val="20"/>
                <w:szCs w:val="20"/>
              </w:rPr>
              <w:t>жалостлив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общительность</w:t>
            </w:r>
          </w:p>
        </w:tc>
        <w:tc>
          <w:tcPr>
            <w:tcW w:w="2380" w:type="dxa"/>
            <w:tcBorders/>
            <w:vAlign w:val="bottom"/>
          </w:tcPr>
          <w:p>
            <w:pPr>
              <w:pStyle w:val="Normal"/>
              <w:rPr>
                <w:rFonts w:ascii="Arial" w:hAnsi="Arial" w:cs="Arial"/>
                <w:sz w:val="20"/>
                <w:szCs w:val="20"/>
              </w:rPr>
            </w:pPr>
            <w:r>
              <w:rPr>
                <w:rFonts w:cs="Arial" w:ascii="Arial" w:hAnsi="Arial"/>
                <w:sz w:val="20"/>
                <w:szCs w:val="20"/>
              </w:rPr>
              <w:t>принципиальность</w:t>
            </w:r>
          </w:p>
        </w:tc>
        <w:tc>
          <w:tcPr>
            <w:tcW w:w="2800" w:type="dxa"/>
            <w:tcBorders/>
            <w:vAlign w:val="bottom"/>
          </w:tcPr>
          <w:p>
            <w:pPr>
              <w:pStyle w:val="Normal"/>
              <w:rPr>
                <w:rFonts w:ascii="Arial" w:hAnsi="Arial" w:cs="Arial"/>
                <w:sz w:val="20"/>
                <w:szCs w:val="20"/>
              </w:rPr>
            </w:pPr>
            <w:r>
              <w:rPr>
                <w:rFonts w:cs="Arial" w:ascii="Arial" w:hAnsi="Arial"/>
                <w:sz w:val="20"/>
                <w:szCs w:val="20"/>
              </w:rPr>
              <w:t>дисциплинированность</w:t>
            </w:r>
          </w:p>
        </w:tc>
        <w:tc>
          <w:tcPr>
            <w:tcW w:w="2155" w:type="dxa"/>
            <w:tcBorders/>
            <w:vAlign w:val="bottom"/>
          </w:tcPr>
          <w:p>
            <w:pPr>
              <w:pStyle w:val="Normal"/>
              <w:rPr>
                <w:rFonts w:ascii="Arial" w:hAnsi="Arial" w:cs="Arial"/>
                <w:sz w:val="20"/>
                <w:szCs w:val="20"/>
              </w:rPr>
            </w:pPr>
            <w:r>
              <w:rPr>
                <w:rFonts w:cs="Arial" w:ascii="Arial" w:hAnsi="Arial"/>
                <w:sz w:val="20"/>
                <w:szCs w:val="20"/>
              </w:rPr>
              <w:t>жизнерадост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обязательность</w:t>
            </w:r>
          </w:p>
        </w:tc>
        <w:tc>
          <w:tcPr>
            <w:tcW w:w="2380" w:type="dxa"/>
            <w:tcBorders/>
            <w:vAlign w:val="bottom"/>
          </w:tcPr>
          <w:p>
            <w:pPr>
              <w:pStyle w:val="Normal"/>
              <w:rPr>
                <w:rFonts w:ascii="Arial" w:hAnsi="Arial" w:cs="Arial"/>
                <w:sz w:val="20"/>
                <w:szCs w:val="20"/>
              </w:rPr>
            </w:pPr>
            <w:r>
              <w:rPr>
                <w:rFonts w:cs="Arial" w:ascii="Arial" w:hAnsi="Arial"/>
                <w:sz w:val="20"/>
                <w:szCs w:val="20"/>
              </w:rPr>
              <w:t>самокритичность</w:t>
            </w:r>
          </w:p>
        </w:tc>
        <w:tc>
          <w:tcPr>
            <w:tcW w:w="2800" w:type="dxa"/>
            <w:tcBorders/>
            <w:vAlign w:val="bottom"/>
          </w:tcPr>
          <w:p>
            <w:pPr>
              <w:pStyle w:val="Normal"/>
              <w:rPr>
                <w:rFonts w:ascii="Arial" w:hAnsi="Arial" w:cs="Arial"/>
                <w:sz w:val="20"/>
                <w:szCs w:val="20"/>
              </w:rPr>
            </w:pPr>
            <w:r>
              <w:rPr>
                <w:rFonts w:cs="Arial" w:ascii="Arial" w:hAnsi="Arial"/>
                <w:sz w:val="20"/>
                <w:szCs w:val="20"/>
              </w:rPr>
              <w:t>исполнительность</w:t>
            </w:r>
          </w:p>
        </w:tc>
        <w:tc>
          <w:tcPr>
            <w:tcW w:w="2155" w:type="dxa"/>
            <w:tcBorders/>
            <w:vAlign w:val="bottom"/>
          </w:tcPr>
          <w:p>
            <w:pPr>
              <w:pStyle w:val="Normal"/>
              <w:rPr>
                <w:rFonts w:ascii="Arial" w:hAnsi="Arial" w:cs="Arial"/>
                <w:sz w:val="20"/>
                <w:szCs w:val="20"/>
              </w:rPr>
            </w:pPr>
            <w:r>
              <w:rPr>
                <w:rFonts w:cs="Arial" w:ascii="Arial" w:hAnsi="Arial"/>
                <w:sz w:val="20"/>
                <w:szCs w:val="20"/>
              </w:rPr>
              <w:t>любвеобиль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ответственность</w:t>
            </w:r>
          </w:p>
        </w:tc>
        <w:tc>
          <w:tcPr>
            <w:tcW w:w="2380" w:type="dxa"/>
            <w:tcBorders/>
            <w:vAlign w:val="bottom"/>
          </w:tcPr>
          <w:p>
            <w:pPr>
              <w:pStyle w:val="Normal"/>
              <w:rPr>
                <w:rFonts w:ascii="Arial" w:hAnsi="Arial" w:cs="Arial"/>
                <w:sz w:val="20"/>
                <w:szCs w:val="20"/>
              </w:rPr>
            </w:pPr>
            <w:r>
              <w:rPr>
                <w:rFonts w:cs="Arial" w:ascii="Arial" w:hAnsi="Arial"/>
                <w:sz w:val="20"/>
                <w:szCs w:val="20"/>
              </w:rPr>
              <w:t>самостоятельность</w:t>
            </w:r>
          </w:p>
        </w:tc>
        <w:tc>
          <w:tcPr>
            <w:tcW w:w="2800" w:type="dxa"/>
            <w:tcBorders/>
            <w:vAlign w:val="bottom"/>
          </w:tcPr>
          <w:p>
            <w:pPr>
              <w:pStyle w:val="Normal"/>
              <w:rPr>
                <w:rFonts w:ascii="Arial" w:hAnsi="Arial" w:cs="Arial"/>
                <w:sz w:val="20"/>
                <w:szCs w:val="20"/>
              </w:rPr>
            </w:pPr>
            <w:r>
              <w:rPr>
                <w:rFonts w:cs="Arial" w:ascii="Arial" w:hAnsi="Arial"/>
                <w:sz w:val="20"/>
                <w:szCs w:val="20"/>
              </w:rPr>
              <w:t>любознательность</w:t>
            </w:r>
          </w:p>
        </w:tc>
        <w:tc>
          <w:tcPr>
            <w:tcW w:w="2155" w:type="dxa"/>
            <w:tcBorders/>
            <w:vAlign w:val="bottom"/>
          </w:tcPr>
          <w:p>
            <w:pPr>
              <w:pStyle w:val="Normal"/>
              <w:rPr>
                <w:rFonts w:ascii="Arial" w:hAnsi="Arial" w:cs="Arial"/>
                <w:sz w:val="20"/>
                <w:szCs w:val="20"/>
              </w:rPr>
            </w:pPr>
            <w:r>
              <w:rPr>
                <w:rFonts w:cs="Arial" w:ascii="Arial" w:hAnsi="Arial"/>
                <w:sz w:val="20"/>
                <w:szCs w:val="20"/>
              </w:rPr>
              <w:t>оптимистич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откровенность</w:t>
            </w:r>
          </w:p>
        </w:tc>
        <w:tc>
          <w:tcPr>
            <w:tcW w:w="2380" w:type="dxa"/>
            <w:tcBorders/>
            <w:vAlign w:val="bottom"/>
          </w:tcPr>
          <w:p>
            <w:pPr>
              <w:pStyle w:val="Normal"/>
              <w:rPr>
                <w:rFonts w:ascii="Arial" w:hAnsi="Arial" w:cs="Arial"/>
                <w:sz w:val="20"/>
                <w:szCs w:val="20"/>
              </w:rPr>
            </w:pPr>
            <w:r>
              <w:rPr>
                <w:rFonts w:cs="Arial" w:ascii="Arial" w:hAnsi="Arial"/>
                <w:sz w:val="20"/>
                <w:szCs w:val="20"/>
              </w:rPr>
              <w:t>уравновешенность</w:t>
            </w:r>
          </w:p>
        </w:tc>
        <w:tc>
          <w:tcPr>
            <w:tcW w:w="2800" w:type="dxa"/>
            <w:tcBorders/>
            <w:vAlign w:val="bottom"/>
          </w:tcPr>
          <w:p>
            <w:pPr>
              <w:pStyle w:val="Normal"/>
              <w:rPr>
                <w:rFonts w:ascii="Arial" w:hAnsi="Arial" w:cs="Arial"/>
                <w:sz w:val="20"/>
                <w:szCs w:val="20"/>
              </w:rPr>
            </w:pPr>
            <w:r>
              <w:rPr>
                <w:rFonts w:cs="Arial" w:ascii="Arial" w:hAnsi="Arial"/>
                <w:sz w:val="20"/>
                <w:szCs w:val="20"/>
              </w:rPr>
              <w:t>находчивость</w:t>
            </w:r>
          </w:p>
        </w:tc>
        <w:tc>
          <w:tcPr>
            <w:tcW w:w="2155" w:type="dxa"/>
            <w:tcBorders/>
            <w:vAlign w:val="bottom"/>
          </w:tcPr>
          <w:p>
            <w:pPr>
              <w:pStyle w:val="Normal"/>
              <w:rPr>
                <w:rFonts w:ascii="Arial" w:hAnsi="Arial" w:cs="Arial"/>
                <w:sz w:val="20"/>
                <w:szCs w:val="20"/>
              </w:rPr>
            </w:pPr>
            <w:r>
              <w:rPr>
                <w:rFonts w:cs="Arial" w:ascii="Arial" w:hAnsi="Arial"/>
                <w:sz w:val="20"/>
                <w:szCs w:val="20"/>
              </w:rPr>
              <w:t>сдержан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справедливость</w:t>
            </w:r>
          </w:p>
        </w:tc>
        <w:tc>
          <w:tcPr>
            <w:tcW w:w="2380" w:type="dxa"/>
            <w:tcBorders/>
            <w:vAlign w:val="bottom"/>
          </w:tcPr>
          <w:p>
            <w:pPr>
              <w:pStyle w:val="Normal"/>
              <w:rPr>
                <w:rFonts w:ascii="Arial" w:hAnsi="Arial" w:cs="Arial"/>
                <w:sz w:val="20"/>
                <w:szCs w:val="20"/>
              </w:rPr>
            </w:pPr>
            <w:r>
              <w:rPr>
                <w:rFonts w:cs="Arial" w:ascii="Arial" w:hAnsi="Arial"/>
                <w:sz w:val="20"/>
                <w:szCs w:val="20"/>
              </w:rPr>
              <w:t>целеустремлённость</w:t>
            </w:r>
          </w:p>
        </w:tc>
        <w:tc>
          <w:tcPr>
            <w:tcW w:w="2800" w:type="dxa"/>
            <w:tcBorders/>
            <w:vAlign w:val="bottom"/>
          </w:tcPr>
          <w:p>
            <w:pPr>
              <w:pStyle w:val="Normal"/>
              <w:rPr>
                <w:rFonts w:ascii="Arial" w:hAnsi="Arial" w:cs="Arial"/>
                <w:sz w:val="20"/>
                <w:szCs w:val="20"/>
              </w:rPr>
            </w:pPr>
            <w:r>
              <w:rPr>
                <w:rFonts w:cs="Arial" w:ascii="Arial" w:hAnsi="Arial"/>
                <w:sz w:val="20"/>
                <w:szCs w:val="20"/>
              </w:rPr>
              <w:t>последовательность</w:t>
            </w:r>
          </w:p>
        </w:tc>
        <w:tc>
          <w:tcPr>
            <w:tcW w:w="2155" w:type="dxa"/>
            <w:tcBorders/>
            <w:vAlign w:val="bottom"/>
          </w:tcPr>
          <w:p>
            <w:pPr>
              <w:pStyle w:val="Normal"/>
              <w:rPr>
                <w:rFonts w:ascii="Arial" w:hAnsi="Arial" w:cs="Arial"/>
                <w:sz w:val="20"/>
                <w:szCs w:val="20"/>
              </w:rPr>
            </w:pPr>
            <w:r>
              <w:rPr>
                <w:rFonts w:cs="Arial" w:ascii="Arial" w:hAnsi="Arial"/>
                <w:sz w:val="20"/>
                <w:szCs w:val="20"/>
              </w:rPr>
              <w:t>удовлетворён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совместимость</w:t>
            </w:r>
          </w:p>
        </w:tc>
        <w:tc>
          <w:tcPr>
            <w:tcW w:w="2380" w:type="dxa"/>
            <w:tcBorders/>
            <w:vAlign w:val="bottom"/>
          </w:tcPr>
          <w:p>
            <w:pPr>
              <w:pStyle w:val="Normal"/>
              <w:rPr>
                <w:rFonts w:ascii="Arial" w:hAnsi="Arial" w:cs="Arial"/>
                <w:sz w:val="20"/>
                <w:szCs w:val="20"/>
              </w:rPr>
            </w:pPr>
            <w:r>
              <w:rPr>
                <w:rFonts w:cs="Arial" w:ascii="Arial" w:hAnsi="Arial"/>
                <w:sz w:val="20"/>
                <w:szCs w:val="20"/>
              </w:rPr>
              <w:t>энергичность</w:t>
            </w:r>
          </w:p>
        </w:tc>
        <w:tc>
          <w:tcPr>
            <w:tcW w:w="2800" w:type="dxa"/>
            <w:tcBorders/>
            <w:vAlign w:val="bottom"/>
          </w:tcPr>
          <w:p>
            <w:pPr>
              <w:pStyle w:val="Normal"/>
              <w:rPr>
                <w:rFonts w:ascii="Arial" w:hAnsi="Arial" w:cs="Arial"/>
                <w:sz w:val="20"/>
                <w:szCs w:val="20"/>
              </w:rPr>
            </w:pPr>
            <w:r>
              <w:rPr>
                <w:rFonts w:cs="Arial" w:ascii="Arial" w:hAnsi="Arial"/>
                <w:sz w:val="20"/>
                <w:szCs w:val="20"/>
              </w:rPr>
              <w:t>работоспособность</w:t>
            </w:r>
          </w:p>
        </w:tc>
        <w:tc>
          <w:tcPr>
            <w:tcW w:w="2155" w:type="dxa"/>
            <w:tcBorders/>
            <w:vAlign w:val="bottom"/>
          </w:tcPr>
          <w:p>
            <w:pPr>
              <w:pStyle w:val="Normal"/>
              <w:rPr>
                <w:rFonts w:ascii="Arial" w:hAnsi="Arial" w:cs="Arial"/>
                <w:sz w:val="20"/>
                <w:szCs w:val="20"/>
              </w:rPr>
            </w:pPr>
            <w:r>
              <w:rPr>
                <w:rFonts w:cs="Arial" w:ascii="Arial" w:hAnsi="Arial"/>
                <w:sz w:val="20"/>
                <w:szCs w:val="20"/>
              </w:rPr>
              <w:t>хладнокровность</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требовательность</w:t>
            </w:r>
          </w:p>
        </w:tc>
        <w:tc>
          <w:tcPr>
            <w:tcW w:w="2380" w:type="dxa"/>
            <w:tcBorders/>
            <w:vAlign w:val="bottom"/>
          </w:tcPr>
          <w:p>
            <w:pPr>
              <w:pStyle w:val="Normal"/>
              <w:rPr>
                <w:rFonts w:ascii="Arial" w:hAnsi="Arial" w:cs="Arial"/>
                <w:sz w:val="20"/>
                <w:szCs w:val="20"/>
              </w:rPr>
            </w:pPr>
            <w:r>
              <w:rPr>
                <w:rFonts w:cs="Arial" w:ascii="Arial" w:hAnsi="Arial"/>
                <w:sz w:val="20"/>
                <w:szCs w:val="20"/>
              </w:rPr>
              <w:t>энтузиазм</w:t>
            </w:r>
          </w:p>
        </w:tc>
        <w:tc>
          <w:tcPr>
            <w:tcW w:w="2800" w:type="dxa"/>
            <w:tcBorders/>
            <w:vAlign w:val="bottom"/>
          </w:tcPr>
          <w:p>
            <w:pPr>
              <w:pStyle w:val="Normal"/>
              <w:rPr>
                <w:rFonts w:ascii="Arial" w:hAnsi="Arial" w:cs="Arial"/>
                <w:sz w:val="20"/>
                <w:szCs w:val="20"/>
              </w:rPr>
            </w:pPr>
            <w:r>
              <w:rPr>
                <w:rFonts w:cs="Arial" w:ascii="Arial" w:hAnsi="Arial"/>
                <w:sz w:val="20"/>
                <w:szCs w:val="20"/>
              </w:rPr>
              <w:t>скрупулёзность</w:t>
            </w:r>
          </w:p>
        </w:tc>
        <w:tc>
          <w:tcPr>
            <w:tcW w:w="2155" w:type="dxa"/>
            <w:tcBorders/>
            <w:vAlign w:val="bottom"/>
          </w:tcPr>
          <w:p>
            <w:pPr>
              <w:pStyle w:val="Normal"/>
              <w:rPr>
                <w:rFonts w:ascii="Arial" w:hAnsi="Arial" w:cs="Arial"/>
                <w:sz w:val="20"/>
                <w:szCs w:val="20"/>
              </w:rPr>
            </w:pPr>
            <w:r>
              <w:rPr>
                <w:rFonts w:cs="Arial" w:ascii="Arial" w:hAnsi="Arial"/>
                <w:sz w:val="20"/>
                <w:szCs w:val="20"/>
              </w:rPr>
              <w:t>Чувствительность</w:t>
            </w:r>
          </w:p>
        </w:tc>
      </w:tr>
    </w:tbl>
    <w:p>
      <w:pPr>
        <w:pStyle w:val="Normal"/>
        <w:ind w:left="360" w:hanging="0"/>
        <w:rPr/>
      </w:pPr>
      <w:r>
        <w:rPr>
          <w:b/>
          <w:lang w:val="ru-RU"/>
        </w:rPr>
        <w:t xml:space="preserve">Закончили? </w:t>
      </w:r>
      <w:r>
        <w:rPr>
          <w:lang w:val="ru-RU"/>
        </w:rPr>
        <w:t>Теперь найдите в выбранных вами качествах те, которыми вы реально обладаете, поставьте рядом галочку, а так же находят их процентное содержание.</w:t>
      </w:r>
    </w:p>
    <w:p>
      <w:pPr>
        <w:pStyle w:val="Normal"/>
        <w:ind w:left="360" w:hanging="0"/>
        <w:rPr/>
      </w:pPr>
      <w:r>
        <w:rPr>
          <w:b/>
          <w:lang w:val="ru-RU"/>
        </w:rPr>
        <w:t>РЕЗУЛЬТАТЫ</w:t>
      </w:r>
      <w:r>
        <w:rPr>
          <w:lang w:val="ru-RU"/>
        </w:rPr>
        <w:t>.</w:t>
      </w:r>
    </w:p>
    <w:p>
      <w:pPr>
        <w:pStyle w:val="Normal"/>
        <w:numPr>
          <w:ilvl w:val="0"/>
          <w:numId w:val="2"/>
        </w:numPr>
        <w:rPr/>
      </w:pPr>
      <w:r>
        <w:rPr>
          <w:lang w:val="ru-RU"/>
        </w:rPr>
        <w:t>Подсчитайте количество идеальных качеств.</w:t>
      </w:r>
    </w:p>
    <w:p>
      <w:pPr>
        <w:pStyle w:val="Normal"/>
        <w:numPr>
          <w:ilvl w:val="0"/>
          <w:numId w:val="2"/>
        </w:numPr>
        <w:rPr/>
      </w:pPr>
      <w:r>
        <w:rPr>
          <w:lang w:val="ru-RU"/>
        </w:rPr>
        <w:t>Подсчитайте количество реальных качеств, которые входят в список идеальных качеств.</w:t>
      </w:r>
    </w:p>
    <w:p>
      <w:pPr>
        <w:pStyle w:val="Normal"/>
        <w:numPr>
          <w:ilvl w:val="0"/>
          <w:numId w:val="2"/>
        </w:numPr>
        <w:rPr>
          <w:lang w:val="ru-RU"/>
        </w:rPr>
      </w:pPr>
      <w:r>
        <w:rPr>
          <w:lang w:val="ru-RU"/>
        </w:rPr>
        <w:t>Вычислить их процентное соотношение:</w:t>
      </w:r>
    </w:p>
    <w:p>
      <w:pPr>
        <w:pStyle w:val="Normal"/>
        <w:ind w:left="360" w:hanging="0"/>
        <w:jc w:val="center"/>
        <w:rPr/>
      </w:pPr>
      <w:r>
        <w:rPr>
          <w:b/>
          <w:lang w:val="ru-RU"/>
        </w:rPr>
        <w:t>Самооценка=Nреал*100%</w:t>
      </w:r>
    </w:p>
    <w:p>
      <w:pPr>
        <w:pStyle w:val="Normal"/>
        <w:ind w:left="360" w:hanging="0"/>
        <w:jc w:val="center"/>
        <w:rPr/>
      </w:pPr>
      <w:r>
        <w:rPr>
          <w:b/>
          <w:lang w:val="ru-RU"/>
        </w:rPr>
        <w:t xml:space="preserve">      </w:t>
      </w:r>
      <w:r>
        <w:rPr>
          <w:b/>
          <w:lang w:val="ru-RU"/>
        </w:rPr>
        <w:t>Nид</w:t>
      </w:r>
    </w:p>
    <w:p>
      <w:pPr>
        <w:pStyle w:val="Normal"/>
        <w:ind w:left="360" w:hanging="0"/>
        <w:rPr/>
      </w:pPr>
      <w:r>
        <w:rPr>
          <w:lang w:val="ru-RU"/>
        </w:rPr>
        <w:t xml:space="preserve"> </w:t>
      </w:r>
      <w:r>
        <w:rPr>
          <w:lang w:val="ru-RU"/>
        </w:rPr>
        <w:t>Nреал – количество реальных качеств;</w:t>
      </w:r>
    </w:p>
    <w:p>
      <w:pPr>
        <w:pStyle w:val="Normal"/>
        <w:ind w:left="360" w:hanging="0"/>
        <w:rPr/>
      </w:pPr>
      <w:r>
        <w:rPr>
          <w:lang w:val="ru-RU"/>
        </w:rPr>
        <w:t xml:space="preserve"> </w:t>
      </w:r>
      <w:r>
        <w:rPr>
          <w:lang w:val="ru-RU"/>
        </w:rPr>
        <w:t>Nид – количество идеальных качеств.</w:t>
      </w:r>
    </w:p>
    <w:p>
      <w:pPr>
        <w:pStyle w:val="Normal"/>
        <w:spacing w:before="200" w:after="200"/>
        <w:ind w:left="357" w:hanging="0"/>
        <w:rPr/>
      </w:pPr>
      <w:r>
        <w:rPr/>
        <w:t>Таблица стандартных значений</w:t>
      </w:r>
    </w:p>
    <w:tbl>
      <w:tblPr>
        <w:tblW w:w="9149" w:type="dxa"/>
        <w:jc w:val="left"/>
        <w:tblInd w:w="-5" w:type="dxa"/>
        <w:tblLayout w:type="fixed"/>
        <w:tblCellMar>
          <w:top w:w="0" w:type="dxa"/>
          <w:left w:w="108" w:type="dxa"/>
          <w:bottom w:w="0" w:type="dxa"/>
          <w:right w:w="108" w:type="dxa"/>
        </w:tblCellMar>
      </w:tblPr>
      <w:tblGrid>
        <w:gridCol w:w="1195"/>
        <w:gridCol w:w="1032"/>
        <w:gridCol w:w="113"/>
        <w:gridCol w:w="1315"/>
        <w:gridCol w:w="1409"/>
        <w:gridCol w:w="1428"/>
        <w:gridCol w:w="1217"/>
        <w:gridCol w:w="144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ru-RU"/>
              </w:rPr>
            </w:pPr>
            <w:r>
              <w:rPr>
                <w:sz w:val="22"/>
                <w:szCs w:val="22"/>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ru-RU"/>
              </w:rPr>
            </w:pPr>
            <w:r>
              <w:rPr>
                <w:sz w:val="22"/>
                <w:szCs w:val="22"/>
                <w:lang w:val="ru-RU"/>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b/>
                <w:sz w:val="22"/>
                <w:szCs w:val="22"/>
                <w:lang w:val="ru-RU"/>
              </w:rPr>
              <w:t>Адекватная самооценк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ru-RU"/>
              </w:rPr>
            </w:pPr>
            <w:r>
              <w:rPr>
                <w:b/>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ru-RU"/>
              </w:rPr>
            </w:pPr>
            <w:r>
              <w:rPr>
                <w:sz w:val="22"/>
                <w:szCs w:val="22"/>
                <w:lang w:val="ru-RU"/>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ru-RU"/>
              </w:rPr>
            </w:pPr>
            <w:r>
              <w:rPr>
                <w:sz w:val="22"/>
                <w:szCs w:val="22"/>
                <w:lang w:val="ru-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Низкий</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Ниже средн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Сред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Выше средн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Неадекватно высокий</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Мужчин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0-3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35-4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b/>
                <w:sz w:val="22"/>
                <w:szCs w:val="22"/>
                <w:lang w:val="ru-RU"/>
              </w:rPr>
              <w:t>46-5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b/>
                <w:sz w:val="22"/>
                <w:szCs w:val="22"/>
                <w:lang w:val="ru-RU"/>
              </w:rPr>
              <w:t>55-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 </w:t>
            </w:r>
            <w:r>
              <w:rPr>
                <w:sz w:val="22"/>
                <w:szCs w:val="22"/>
                <w:lang w:val="ru-RU"/>
              </w:rPr>
              <w:t>64-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Больше 66</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Женщин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0-37</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38-4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b/>
                <w:sz w:val="22"/>
                <w:szCs w:val="22"/>
                <w:lang w:val="ru-RU"/>
              </w:rPr>
              <w:t>47-5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ru-RU"/>
              </w:rPr>
            </w:pPr>
            <w:r>
              <w:rPr>
                <w:b/>
                <w:sz w:val="22"/>
                <w:szCs w:val="22"/>
                <w:lang w:val="ru-RU"/>
              </w:rPr>
              <w:t>57-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 xml:space="preserve"> </w:t>
            </w:r>
            <w:r>
              <w:rPr>
                <w:sz w:val="22"/>
                <w:szCs w:val="22"/>
                <w:lang w:val="ru-RU"/>
              </w:rPr>
              <w:t>66-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ru-RU"/>
              </w:rPr>
            </w:pPr>
            <w:r>
              <w:rPr>
                <w:sz w:val="22"/>
                <w:szCs w:val="22"/>
                <w:lang w:val="ru-RU"/>
              </w:rPr>
              <w:t>Больше 68</w:t>
            </w:r>
          </w:p>
        </w:tc>
      </w:tr>
    </w:tbl>
    <w:p>
      <w:pPr>
        <w:pStyle w:val="Normal"/>
        <w:spacing w:before="0" w:after="160"/>
        <w:ind w:left="360" w:hanging="0"/>
        <w:rPr>
          <w:lang w:val="ru-RU"/>
        </w:rPr>
      </w:pPr>
      <w:r>
        <w:rPr>
          <w:lang w:val="ru-RU"/>
        </w:rPr>
        <w:t>Самооценка личности может быть адекватной, завышенной или заниженной.</w:t>
      </w:r>
    </w:p>
    <w:p>
      <w:pPr>
        <w:pStyle w:val="Normal"/>
        <w:spacing w:before="0" w:after="160"/>
        <w:ind w:left="360" w:hanging="0"/>
        <w:rPr/>
      </w:pPr>
      <w:r>
        <w:rPr>
          <w:b/>
          <w:lang w:val="ru-RU"/>
        </w:rPr>
        <w:t>Адекватная самооценка</w:t>
      </w:r>
      <w:r>
        <w:rPr>
          <w:lang w:val="ru-RU"/>
        </w:rPr>
        <w:t xml:space="preserve"> соответствует двум позициям: «средней», «выше среднего». Человек с адекватной самооценкой правильно соотносит свои возможности и способности, достаточно критически относится к себе, ставит перед собой реальные цели, умеет прогнозировать адекватное отношение окружающих к результатам своей деятельности. Поведение такого человека в основе своей неконфликтно, в конфликте он ведёт себя конструктивно. </w:t>
      </w:r>
    </w:p>
    <w:p>
      <w:pPr>
        <w:pStyle w:val="Normal"/>
        <w:spacing w:before="0" w:after="160"/>
        <w:ind w:left="360" w:hanging="0"/>
        <w:rPr/>
      </w:pPr>
      <w:r>
        <w:rPr>
          <w:lang w:val="ru-RU"/>
        </w:rPr>
        <w:t>При самооценке «высокий уровень», «выше среднего»: человек заслуженно ценит и уважает себя, доволен собой, у него развито чувство собственного достоинства. При самооценке «средний уровень»: человек уважает себя, но знает свои слабые стороны и стремится к самосовершенствованию, саморазвитию.</w:t>
      </w:r>
    </w:p>
    <w:p>
      <w:pPr>
        <w:pStyle w:val="Normal"/>
        <w:spacing w:before="0" w:after="160"/>
        <w:ind w:left="360" w:hanging="0"/>
        <w:rPr/>
      </w:pPr>
      <w:r>
        <w:rPr>
          <w:b/>
          <w:lang w:val="ru-RU"/>
        </w:rPr>
        <w:t>Завышенная самооценка</w:t>
      </w:r>
      <w:r>
        <w:rPr>
          <w:lang w:val="ru-RU"/>
        </w:rPr>
        <w:t xml:space="preserve"> соответствует уровню «неадекватно высокий» в психодиагностической шкале. При завышенной самооценке у человека возникает идеализированный образ своей личности. Он переоценивает свои возможности, ориентирован только на успех, игнорирует неудачи. </w:t>
      </w:r>
    </w:p>
    <w:p>
      <w:pPr>
        <w:pStyle w:val="Normal"/>
        <w:spacing w:before="0" w:after="160"/>
        <w:ind w:left="360" w:hanging="0"/>
        <w:rPr/>
      </w:pPr>
      <w:r>
        <w:rPr>
          <w:lang w:val="ru-RU"/>
        </w:rPr>
        <w:t>Восприятие реальности у него часто эмоционально, неудачу или неуспех он расценивает как следствие чьих-то ошибок или неблагоприятно сложившихся обстоятельств. Справедливую критику в свой адрес он воспринимает как придирки. Такой человек конфликтен, склонен к завышению образа конфликтной ситуации, в конфликте ведёт себя активно, делая ставку на победу.</w:t>
      </w:r>
    </w:p>
    <w:p>
      <w:pPr>
        <w:pStyle w:val="Normal"/>
        <w:spacing w:before="0" w:after="160"/>
        <w:ind w:left="360" w:hanging="0"/>
        <w:rPr/>
      </w:pPr>
      <w:r>
        <w:rPr>
          <w:b/>
          <w:lang w:val="ru-RU"/>
        </w:rPr>
        <w:t>Заниженная самооценка</w:t>
      </w:r>
      <w:r>
        <w:rPr>
          <w:lang w:val="ru-RU"/>
        </w:rPr>
        <w:t xml:space="preserve"> соответствует позициям: «низкий» и «ниже среднего». При заниженной самооценке у человека существует комплекс неполноценности. Он неуверен в себе, робок пассивен. Такие люди отличаются чрезмерной требовательностью к себе и ещё большей требовательностью к другим. Они занудливы, нытики, у себя и у других видят только недостатки.</w:t>
      </w:r>
    </w:p>
    <w:p>
      <w:pPr>
        <w:pStyle w:val="Normal"/>
        <w:spacing w:before="0" w:after="160"/>
        <w:ind w:left="360" w:hanging="0"/>
        <w:rPr/>
      </w:pPr>
      <w:r>
        <w:rPr>
          <w:lang w:val="ru-RU"/>
        </w:rPr>
        <w:t>Такие люди конфликтны. Причины конфликтов часто возникают из-за их нетерпимости к другим людям. Самооценка может быть положительной (высокой) и отрицательной (низкой), а также оптимальной и неоптимальной.</w:t>
      </w:r>
    </w:p>
    <w:p>
      <w:pPr>
        <w:pStyle w:val="Normal"/>
        <w:spacing w:before="0" w:after="100"/>
        <w:ind w:left="357" w:hanging="0"/>
        <w:rPr/>
      </w:pPr>
      <w:r>
        <w:rPr>
          <w:b/>
          <w:lang w:val="ru-RU"/>
        </w:rPr>
        <w:t>При оптимальной самооценке</w:t>
      </w:r>
      <w:r>
        <w:rPr>
          <w:lang w:val="ru-RU"/>
        </w:rPr>
        <w:t xml:space="preserve"> человек правильно соотносит её со своими возможностями и способностями, достаточно критично относится к себе, стремится реально смотреть на свои успехи и неудачи, ставит перед собой достижимые цели. К оценке достигнутого подходит не только со своими личными мерками, но старается предвидеть, как к этому отнесутся другие люди.</w:t>
      </w:r>
    </w:p>
    <w:p>
      <w:pPr>
        <w:pStyle w:val="Normal"/>
        <w:spacing w:before="0" w:after="100"/>
        <w:ind w:left="357" w:hanging="0"/>
        <w:rPr/>
      </w:pPr>
      <w:r>
        <w:rPr>
          <w:lang w:val="ru-RU"/>
        </w:rPr>
        <w:t>Но самооценка может быть и неоптимальной - чрезмерно завышенной или слишком заниженной.</w:t>
      </w:r>
    </w:p>
    <w:p>
      <w:pPr>
        <w:pStyle w:val="Normal"/>
        <w:spacing w:before="0" w:after="100"/>
        <w:ind w:left="357" w:hanging="0"/>
        <w:rPr>
          <w:lang w:val="ru-RU"/>
        </w:rPr>
      </w:pPr>
      <w:r>
        <w:rPr>
          <w:lang w:val="ru-RU"/>
        </w:rPr>
        <w:t xml:space="preserve">На основе завышенной самооценки у человека возникает неправильное представление о себе. В таких случаях человек игнорирует неудачи ради сохранения привычной и высокой оценки себя любимого. Происходит острое эмоциональное «отталкивание» всего, что нарушает идеальное представление о себе. </w:t>
      </w:r>
    </w:p>
    <w:p>
      <w:pPr>
        <w:pStyle w:val="Normal"/>
        <w:spacing w:before="0" w:after="100"/>
        <w:ind w:left="357" w:hanging="0"/>
        <w:rPr/>
      </w:pPr>
      <w:r>
        <w:rPr>
          <w:lang w:val="ru-RU"/>
        </w:rPr>
        <w:t xml:space="preserve">Человек с завышенной и неадекватной самооценкой не желает признавать, что все его неудачи это- следствие собственных ошибок, лени, недостатка знаний, способностей или неправильного поведения. Явная переоценка своих возможностей очень часто сопровождается внутренней неуверенностью в себе. Всё это приводит к повышенной впечатлительности и хронической беспомощности. </w:t>
      </w:r>
    </w:p>
    <w:p>
      <w:pPr>
        <w:pStyle w:val="Normal"/>
        <w:spacing w:before="0" w:after="100"/>
        <w:ind w:left="357" w:hanging="0"/>
        <w:rPr/>
      </w:pPr>
      <w:r>
        <w:rPr>
          <w:lang w:val="ru-RU"/>
        </w:rPr>
        <w:t>Если же высокая самооценка пластична, меняется в соответствие с реальным положением дел - увеличивается при успехе и снижается при неудачах, то это может способствовать развитию личности, поставленных целей, развивать свои способности и волю.</w:t>
      </w:r>
    </w:p>
    <w:p>
      <w:pPr>
        <w:pStyle w:val="Normal"/>
        <w:spacing w:before="0" w:after="100"/>
        <w:ind w:left="357" w:hanging="0"/>
        <w:rPr>
          <w:lang w:val="ru-RU"/>
        </w:rPr>
      </w:pPr>
      <w:r>
        <w:rPr>
          <w:lang w:val="ru-RU"/>
        </w:rPr>
        <w:t xml:space="preserve">Самооценка может быть заниженной. Обычно это приводит к неуверенности в себе, робости и отсутствию инициативности, невозможности реализовать свои задатки и способности. Такие люди ограничиваются решением обыденных задач, слишком критичны к себе. Пониженная самооценка разрушает у человека надежды на хорошее отношение к нему, а реальные свои достижения и положительную оценку окружающих он воспринимает как случайную и временную. </w:t>
      </w:r>
    </w:p>
    <w:p>
      <w:pPr>
        <w:pStyle w:val="Normal"/>
        <w:spacing w:before="0" w:after="160"/>
        <w:ind w:left="360" w:hanging="0"/>
        <w:rPr>
          <w:lang w:val="ru-RU"/>
        </w:rPr>
      </w:pPr>
      <w:r>
        <w:rPr>
          <w:lang w:val="ru-RU"/>
        </w:rPr>
        <w:t xml:space="preserve">В результате высокой ранимости настроение таких людей подвержено частым колебаниям. Они чрезвычайно остро реагируют на критику, порицание, пристрастно интерпретируют смех окружающих, оказываются подозрительными и вследствие этого более зависимыми от оценок и мнений окружающих людей либо уединяются, но затем страдают от одиночества. </w:t>
      </w:r>
    </w:p>
    <w:p>
      <w:pPr>
        <w:pStyle w:val="Normal"/>
        <w:spacing w:before="0" w:after="160"/>
        <w:ind w:left="360" w:hanging="0"/>
        <w:rPr>
          <w:lang w:val="ru-RU"/>
        </w:rPr>
      </w:pPr>
      <w:r>
        <w:rPr>
          <w:lang w:val="ru-RU"/>
        </w:rPr>
        <w:t>Недооценка своей полезности уменьшает социальную активность, понижает инициативу и готовность к конкуренции.</w:t>
      </w:r>
    </w:p>
    <w:p>
      <w:pPr>
        <w:pStyle w:val="Normal"/>
        <w:spacing w:before="100" w:after="100"/>
        <w:ind w:left="357" w:hanging="0"/>
        <w:jc w:val="center"/>
        <w:rPr/>
      </w:pPr>
      <w:r>
        <w:rPr>
          <w:b/>
          <w:lang w:val="ru-RU"/>
        </w:rPr>
        <w:t>ДАЕШЬ АДЕКВАТНОСТЬ ПРИТЯЗАНИЙ И САМООЦЕНКИ!</w:t>
      </w:r>
    </w:p>
    <w:p>
      <w:pPr>
        <w:pStyle w:val="HTML"/>
        <w:jc w:val="right"/>
        <w:rPr>
          <w:rFonts w:ascii="Times New Roman" w:hAnsi="Times New Roman" w:cs="Times New Roman"/>
          <w:i/>
          <w:i/>
          <w:sz w:val="24"/>
          <w:szCs w:val="24"/>
        </w:rPr>
      </w:pPr>
      <w:r>
        <w:rPr>
          <w:rFonts w:cs="Times New Roman" w:ascii="Times New Roman" w:hAnsi="Times New Roman"/>
          <w:i/>
          <w:sz w:val="24"/>
          <w:szCs w:val="24"/>
        </w:rPr>
        <w:t>Одни судьбу несут, как флаг,</w:t>
      </w:r>
    </w:p>
    <w:p>
      <w:pPr>
        <w:pStyle w:val="HTML"/>
        <w:jc w:val="right"/>
        <w:rPr>
          <w:rFonts w:ascii="Times New Roman" w:hAnsi="Times New Roman" w:cs="Times New Roman"/>
          <w:i/>
          <w:i/>
          <w:sz w:val="24"/>
          <w:szCs w:val="24"/>
        </w:rPr>
      </w:pPr>
      <w:r>
        <w:rPr>
          <w:rFonts w:cs="Times New Roman" w:ascii="Times New Roman" w:hAnsi="Times New Roman"/>
          <w:i/>
          <w:sz w:val="24"/>
          <w:szCs w:val="24"/>
        </w:rPr>
        <w:t>Другие тащат, как рюкзак.</w:t>
      </w:r>
    </w:p>
    <w:p>
      <w:pPr>
        <w:pStyle w:val="HTML"/>
        <w:jc w:val="right"/>
        <w:rPr>
          <w:rFonts w:ascii="Times New Roman" w:hAnsi="Times New Roman" w:cs="Times New Roman"/>
          <w:i/>
          <w:i/>
          <w:sz w:val="24"/>
          <w:szCs w:val="24"/>
        </w:rPr>
      </w:pPr>
      <w:r>
        <w:rPr>
          <w:rFonts w:cs="Times New Roman" w:ascii="Times New Roman" w:hAnsi="Times New Roman"/>
          <w:i/>
          <w:sz w:val="24"/>
          <w:szCs w:val="24"/>
        </w:rPr>
        <w:t>Чья ноша легче - впереди,</w:t>
      </w:r>
    </w:p>
    <w:p>
      <w:pPr>
        <w:pStyle w:val="HTML"/>
        <w:jc w:val="right"/>
        <w:rPr>
          <w:rFonts w:ascii="Times New Roman" w:hAnsi="Times New Roman" w:cs="Times New Roman"/>
          <w:i/>
          <w:i/>
          <w:sz w:val="24"/>
          <w:szCs w:val="24"/>
        </w:rPr>
      </w:pPr>
      <w:r>
        <w:rPr>
          <w:rFonts w:cs="Times New Roman" w:ascii="Times New Roman" w:hAnsi="Times New Roman"/>
          <w:i/>
          <w:sz w:val="24"/>
          <w:szCs w:val="24"/>
        </w:rPr>
        <w:t>Чья потяжельче - позади.</w:t>
      </w:r>
    </w:p>
    <w:p>
      <w:pPr>
        <w:pStyle w:val="Normal"/>
        <w:spacing w:before="0" w:after="300"/>
        <w:jc w:val="right"/>
        <w:rPr>
          <w:bCs/>
          <w:lang w:val="ru-RU"/>
        </w:rPr>
      </w:pPr>
      <w:r>
        <w:rPr>
          <w:bCs/>
          <w:lang w:val="ru-RU"/>
        </w:rPr>
        <w:t>В.Шефнер «Лачуга должника»</w:t>
      </w:r>
    </w:p>
    <w:p>
      <w:pPr>
        <w:pStyle w:val="Normal"/>
        <w:spacing w:before="0" w:after="80"/>
        <w:ind w:left="357" w:hanging="0"/>
        <w:rPr/>
      </w:pPr>
      <w:r>
        <w:rPr>
          <w:lang w:val="ru-RU"/>
        </w:rPr>
        <w:t>Предметом нашего следующего разговора будут такие во многом взаимосвязанные явления, как уровень притязаний и самооценка. Как обстоят ваши личные дела, с этими вопросами вы уже выяснили. Если позабыли гляньте в таблицу результатов. Напомню, что если самооценка адекватная, все идет хорошо. Мы ставим реальные цели, выбираем реальные пути их достижения, легко достигаем, что позитивно сказывается на нашем уровне притязаний. Мы не стремимся достичь чего-то быстро только потому, что, кому-то из наших знакомых это уже удалось. В случае неудачи ищем, где допустили ошибку и решаем как ее устранить, совершенно не обвиняем себя в безволии и никчемности.</w:t>
      </w:r>
    </w:p>
    <w:p>
      <w:pPr>
        <w:pStyle w:val="Normal"/>
        <w:spacing w:before="0" w:after="80"/>
        <w:ind w:left="357" w:hanging="0"/>
        <w:rPr/>
      </w:pPr>
      <w:r>
        <w:rPr>
          <w:lang w:val="ru-RU"/>
        </w:rPr>
        <w:t xml:space="preserve">Совсем другое дело, если самооценка занижена. В этом случае мы не уверены в себе, не готовы к переменам, нерешительны, думаем, что лучшей доли недостойны и т.п.. Низкая самооценка становится источником постоянного плохого настроения. </w:t>
      </w:r>
    </w:p>
    <w:p>
      <w:pPr>
        <w:pStyle w:val="Normal"/>
        <w:spacing w:before="0" w:after="80"/>
        <w:ind w:left="357" w:hanging="0"/>
        <w:rPr/>
      </w:pPr>
      <w:r>
        <w:rPr>
          <w:lang w:val="ru-RU"/>
        </w:rPr>
        <w:t>Понятно, что сниженная самооценка может стать постоянным источником депрессий, но и депрессии, возникающие по любому другому поводу, могут вызывать снижение самооценки. Что может существенно снизить вероятность наступления депрессии, ее выраженность и продолжительность? Достаточный сон, физические нагрузки, прогулки, частая, разнообразная и вкусная еда, приятные души и ванны, интересные занятия, а так же здесь нам могут быть полезны намерики.</w:t>
      </w:r>
    </w:p>
    <w:p>
      <w:pPr>
        <w:pStyle w:val="Normal"/>
        <w:spacing w:before="0" w:after="80"/>
        <w:ind w:left="357" w:hanging="0"/>
        <w:rPr>
          <w:lang w:val="ru-RU"/>
        </w:rPr>
      </w:pPr>
      <w:r>
        <w:rPr>
          <w:lang w:val="ru-RU"/>
        </w:rPr>
        <w:t>Например, у вас адекватная самооценка в плане профессиональной деятельности, однако в сфере отношений она занижена. Помогите себе сами, сочините свой намерик о том как прекрасно вы строите отношения. Пойте, мурчите, бурчите их про себя по дороге на работу, или принимая душ.</w:t>
      </w:r>
    </w:p>
    <w:p>
      <w:pPr>
        <w:pStyle w:val="Normal"/>
        <w:spacing w:before="0" w:after="80"/>
        <w:ind w:left="357" w:hanging="0"/>
        <w:rPr>
          <w:lang w:val="ru-RU"/>
        </w:rPr>
      </w:pPr>
      <w:r>
        <w:rPr>
          <w:lang w:val="ru-RU"/>
        </w:rPr>
        <w:t>Привету парочку примеров, а дальше сами.</w:t>
      </w:r>
    </w:p>
    <w:p>
      <w:pPr>
        <w:pStyle w:val="Normal"/>
        <w:spacing w:before="0" w:after="80"/>
        <w:ind w:left="2880" w:hanging="0"/>
        <w:rPr>
          <w:lang w:val="ru-RU"/>
        </w:rPr>
      </w:pPr>
      <w:r>
        <w:rPr>
          <w:lang w:val="ru-RU"/>
        </w:rPr>
        <w:t xml:space="preserve">От внимания мужского </w:t>
        <w:br/>
        <w:t xml:space="preserve">Расцветает Маша снова. </w:t>
        <w:br/>
        <w:t>ламца-дрица</w:t>
        <w:br/>
        <w:t xml:space="preserve">гоп-цаца, </w:t>
        <w:br/>
        <w:t>На свиданице пора.</w:t>
      </w:r>
    </w:p>
    <w:p>
      <w:pPr>
        <w:pStyle w:val="Normal"/>
        <w:spacing w:before="0" w:after="80"/>
        <w:ind w:left="2880" w:hanging="0"/>
        <w:rPr>
          <w:lang w:val="ru-RU"/>
        </w:rPr>
      </w:pPr>
      <w:r>
        <w:rPr>
          <w:lang w:val="ru-RU"/>
        </w:rPr>
        <w:t xml:space="preserve">Моя девочка, солнышко, птичка </w:t>
        <w:br/>
        <w:t xml:space="preserve">Обожаю себя, невеличка </w:t>
        <w:br/>
        <w:t xml:space="preserve">Меня себя не узнать - </w:t>
        <w:br/>
        <w:t xml:space="preserve">Стройный стан мне под стать </w:t>
        <w:br/>
        <w:t>Без прикрас говорю - все отлично!</w:t>
      </w:r>
    </w:p>
    <w:p>
      <w:pPr>
        <w:pStyle w:val="Normal"/>
        <w:spacing w:before="0" w:after="80"/>
        <w:ind w:left="357" w:hanging="0"/>
        <w:rPr>
          <w:lang w:val="ru-RU"/>
        </w:rPr>
      </w:pPr>
      <w:r>
        <w:rPr>
          <w:lang w:val="ru-RU"/>
        </w:rPr>
        <w:t xml:space="preserve">Люди с низкой самооценкой очень плохо переносят трудности, часто срываются, бросают одно дело недоделанным и хватаются за другое, не достигая результата ни в чем. </w:t>
      </w:r>
    </w:p>
    <w:p>
      <w:pPr>
        <w:pStyle w:val="Normal"/>
        <w:spacing w:before="0" w:after="80"/>
        <w:ind w:left="357" w:hanging="0"/>
        <w:rPr/>
      </w:pPr>
      <w:r>
        <w:rPr>
          <w:lang w:val="ru-RU"/>
        </w:rPr>
        <w:t>Заниженная самооценка мешает правильной интерпретации полученных результатов. У таких людей очень часто бытует представление, что неудачи, или отсутствие чего-то в их жизни, это наказание. Они “виноваты”. Виноваты, что не могут смирить аппетит, не могут преодолеть лень, с кем-то договориться и т.п.</w:t>
      </w:r>
    </w:p>
    <w:p>
      <w:pPr>
        <w:pStyle w:val="Normal"/>
        <w:spacing w:before="0" w:after="80"/>
        <w:ind w:left="357" w:hanging="0"/>
        <w:rPr/>
      </w:pPr>
      <w:r>
        <w:rPr>
          <w:lang w:val="ru-RU"/>
        </w:rPr>
        <w:t>Люди с заниженной самооценкой очень неохотно принимают ответственность за то, что имеют в жизни. Они очень неохотно признают, что то, что они имеют – прямое следствие их образа жизни. А такое осознание первый и необходимый шаг к успеху.</w:t>
      </w:r>
    </w:p>
    <w:p>
      <w:pPr>
        <w:pStyle w:val="Normal"/>
        <w:spacing w:before="0" w:after="80"/>
        <w:ind w:left="357" w:hanging="0"/>
        <w:rPr/>
      </w:pPr>
      <w:r>
        <w:rPr>
          <w:lang w:val="ru-RU"/>
        </w:rPr>
        <w:t xml:space="preserve">Совершенно очевидно, что если каким-то образом наша самооценка станет адекватной, дела пойдут гораздо лучше. Человек с адекватной самооценкой уже больше не остается жертвой своей судьбы. Он становится ее хозяином: он успешен, он знает, чего хочет, знает, зачем, и как этого добиться. </w:t>
      </w:r>
    </w:p>
    <w:p>
      <w:pPr>
        <w:pStyle w:val="Normal"/>
        <w:spacing w:before="0" w:after="80"/>
        <w:ind w:left="357" w:hanging="0"/>
        <w:rPr/>
      </w:pPr>
      <w:r>
        <w:rPr>
          <w:lang w:val="ru-RU"/>
        </w:rPr>
        <w:t>Итак, что можно сделать для повышения его самооценки?</w:t>
      </w:r>
    </w:p>
    <w:p>
      <w:pPr>
        <w:pStyle w:val="Normal"/>
        <w:spacing w:before="0" w:after="80"/>
        <w:ind w:left="357" w:hanging="0"/>
        <w:rPr/>
      </w:pPr>
      <w:r>
        <w:rPr>
          <w:lang w:val="ru-RU"/>
        </w:rPr>
        <w:t xml:space="preserve">Можно наметить два пути или вернее две группы корректирующих воздействий – непсихологические и психологические. </w:t>
      </w:r>
    </w:p>
    <w:p>
      <w:pPr>
        <w:pStyle w:val="Normal"/>
        <w:spacing w:before="0" w:after="80"/>
        <w:ind w:left="357" w:hanging="0"/>
        <w:rPr/>
      </w:pPr>
      <w:r>
        <w:rPr>
          <w:lang w:val="ru-RU"/>
        </w:rPr>
        <w:t xml:space="preserve">Особенно хорошо непсихологические воздействия помогают тем, у кого самооценка снизилась вследствие многократных неудачных попыток чего-то достичь. Здесь просто полезно принять к сведению, что в этих неудачах нет вашей вины. Неудачи – плод ошибок, неправильно выбранной тактики, завышенных ожиданий и так далее. И если теперь вы не будете спешить, разберетесь в проблеме, корректно поставите задачу, определите пути ее решения и будете последовательно воплощать их в жизнь, то результат будет обязательно. </w:t>
      </w:r>
    </w:p>
    <w:p>
      <w:pPr>
        <w:pStyle w:val="Normal"/>
        <w:spacing w:before="0" w:after="80"/>
        <w:ind w:left="357" w:hanging="0"/>
        <w:rPr>
          <w:lang w:val="ru-RU"/>
        </w:rPr>
      </w:pPr>
      <w:r>
        <w:rPr>
          <w:lang w:val="ru-RU"/>
        </w:rPr>
        <w:t>Можно попытаться решить проблему самооценки психологическими методами, но, пока не прибегая к помощи психолога. Например, многие люди, страдающие от заниженной самооценки, даже не догадываются о том, что сомневаться в своих силах свойственно большинству нормальных людей.</w:t>
      </w:r>
    </w:p>
    <w:p>
      <w:pPr>
        <w:pStyle w:val="Normal"/>
        <w:spacing w:before="0" w:after="80"/>
        <w:ind w:left="357" w:hanging="0"/>
        <w:rPr>
          <w:lang w:val="ru-RU"/>
        </w:rPr>
      </w:pPr>
      <w:r>
        <w:rPr>
          <w:lang w:val="ru-RU"/>
        </w:rPr>
        <w:t>Многим свойственен соревновательный подход к жизни: моя машина хуже чем у Васи, значит я плохой и т.п.</w:t>
      </w:r>
    </w:p>
    <w:p>
      <w:pPr>
        <w:pStyle w:val="Normal"/>
        <w:spacing w:before="0" w:after="80"/>
        <w:ind w:left="357" w:hanging="0"/>
        <w:rPr/>
      </w:pPr>
      <w:r>
        <w:rPr>
          <w:lang w:val="ru-RU"/>
        </w:rPr>
        <w:t>Вдумайтесь на секундочку: что по существу изменится, если вы приобретете машину получше? На свете полно людей, чьи машины еще лучше. Не проще ли изменить подход и поискать смысл жизни не в бесконечной череде приобретений, не в поединке с другими людьми, а в чем-то более стоящем?</w:t>
      </w:r>
    </w:p>
    <w:p>
      <w:pPr>
        <w:pStyle w:val="Normal"/>
        <w:spacing w:before="0" w:after="80"/>
        <w:ind w:left="357" w:hanging="0"/>
        <w:rPr/>
      </w:pPr>
      <w:r>
        <w:rPr>
          <w:lang w:val="ru-RU"/>
        </w:rPr>
        <w:t xml:space="preserve">Что же делать? Тут единодушны все: психологи, эзотерики, философы и религиозные деятели. Делать нужно одно - полюбить себя! Как себя полюбить? </w:t>
      </w:r>
    </w:p>
    <w:p>
      <w:pPr>
        <w:pStyle w:val="Normal"/>
        <w:spacing w:before="0" w:after="80"/>
        <w:ind w:left="357" w:hanging="0"/>
        <w:rPr>
          <w:lang w:val="ru-RU"/>
        </w:rPr>
      </w:pPr>
      <w:r>
        <w:rPr>
          <w:lang w:val="ru-RU"/>
        </w:rPr>
        <w:t xml:space="preserve">Для начала проявите к себе интерес. Какими нуждами живет ваш организм? Не слишком ли много вы себе запрещаете? Хорошо бы вам жилось, если кто-то другой постоянно запрещал бы вам делать то, что вы любите? У вас есть все основания быть благодарными своему организму за то что, не смотря на далеко не самое лучшее к нему отношение, он до сих пор жив и относительно здоров… Так вот через интерес и далее через чувство благодарности и приходим к любви к своему организму. </w:t>
      </w:r>
    </w:p>
    <w:p>
      <w:pPr>
        <w:pStyle w:val="Normal"/>
        <w:spacing w:before="0" w:after="80"/>
        <w:ind w:left="357" w:hanging="0"/>
        <w:rPr/>
      </w:pPr>
      <w:r>
        <w:rPr>
          <w:lang w:val="ru-RU"/>
        </w:rPr>
        <w:t>Нелишне иметь в виду, что для помощи в решении личностных проблем, в том числе и проблемы заниженной самооценки, существуют, профессиональные психологи, можно обратиться к ним.</w:t>
      </w:r>
    </w:p>
    <w:p>
      <w:pPr>
        <w:pStyle w:val="Normal"/>
        <w:spacing w:before="0" w:after="80"/>
        <w:ind w:left="357" w:hanging="0"/>
        <w:rPr/>
      </w:pPr>
      <w:r>
        <w:rPr>
          <w:lang w:val="ru-RU"/>
        </w:rPr>
        <w:t>Завышенная самооценка так же не является адекватной. Почему? Да потому, что так же как и заниженная она создает человеку проблемы. Но в отличие от заниженной, завышенная самооценка очень трудно поддается осознанию.</w:t>
      </w:r>
    </w:p>
    <w:p>
      <w:pPr>
        <w:pStyle w:val="Normal"/>
        <w:spacing w:before="0" w:after="80"/>
        <w:ind w:left="357" w:hanging="0"/>
        <w:rPr/>
      </w:pPr>
      <w:r>
        <w:rPr>
          <w:lang w:val="ru-RU"/>
        </w:rPr>
        <w:t>Нам с вами проще. Если результаты тестов показали завышенную самооценку в какой-либо области стоит подумать над этим. Или не делать этого и подождать, пока набьем себе синяков и шишек, что бы самооценка сама собой понизилась, и мы, наконец, осознали необходимость коррекции.</w:t>
      </w:r>
    </w:p>
    <w:p>
      <w:pPr>
        <w:pStyle w:val="Normal"/>
        <w:ind w:left="360" w:hanging="0"/>
        <w:jc w:val="center"/>
        <w:rPr>
          <w:b/>
          <w:b/>
          <w:lang w:val="ru-RU"/>
        </w:rPr>
      </w:pPr>
      <w:r>
        <w:rPr>
          <w:b/>
          <w:lang w:val="ru-RU"/>
        </w:rPr>
        <w:t>ИГРА: «С ЧИСТОГО ЛИСТА»</w:t>
      </w:r>
    </w:p>
    <w:p>
      <w:pPr>
        <w:pStyle w:val="Normal"/>
        <w:ind w:left="360" w:hanging="0"/>
        <w:rPr>
          <w:lang w:val="ru-RU"/>
        </w:rPr>
      </w:pPr>
      <w:r>
        <w:rPr>
          <w:lang w:val="ru-RU"/>
        </w:rPr>
        <w:t>Эта игра способствует осознанию и коррекции как завышенной так и заниженной самооценки. Играть с каждым аспектом неадекватной самооценки будем отдельно. Итак, например, у вас неадекватная самооценка в сфере эмоциональных проявлений – показал тест. Что это означает для вас? Как вы это понимаете?</w:t>
      </w:r>
    </w:p>
    <w:p>
      <w:pPr>
        <w:pStyle w:val="Normal"/>
        <w:ind w:left="360" w:hanging="0"/>
        <w:rPr>
          <w:lang w:val="ru-RU"/>
        </w:rPr>
      </w:pPr>
      <w:r>
        <w:rPr>
          <w:lang w:val="ru-RU"/>
        </w:rPr>
        <w:t xml:space="preserve">Например, ваша самооценка в этой сфере завышена, вы для себя этот факт трактуете так: мне кажется, что я отлично проявляю свои эмоции. Адекватно выражаю свои чувства, а на самом деле тест показал, что это мио иллюзии. И проявляюсь я неадекватно ситуациям. </w:t>
      </w:r>
    </w:p>
    <w:p>
      <w:pPr>
        <w:pStyle w:val="Normal"/>
        <w:ind w:left="360" w:hanging="0"/>
        <w:rPr>
          <w:lang w:val="ru-RU"/>
        </w:rPr>
      </w:pPr>
      <w:r>
        <w:rPr>
          <w:lang w:val="ru-RU"/>
        </w:rPr>
        <w:t>Теперь задайте себе следующий вопрос: а с чего вы взяли, что вы, в нашем примере, адекватно проявляете свои эмоции. Поразмышляйте над этим несколько минут. Вспомните, кто, когда, при каких обстоятельствах вам говорил об этом?</w:t>
      </w:r>
    </w:p>
    <w:p>
      <w:pPr>
        <w:pStyle w:val="Normal"/>
        <w:ind w:left="360" w:hanging="0"/>
        <w:rPr>
          <w:lang w:val="ru-RU"/>
        </w:rPr>
      </w:pPr>
      <w:r>
        <w:rPr>
          <w:lang w:val="ru-RU"/>
        </w:rPr>
        <w:t>Например, вы припомнили, что ваша бабушка, выводя вас в песочницу и видя как вы сидите один в уголке и под нос бурчите стишок. тогда когда другие дети играют и общаются между собой, говорила своим бабушкам-подружкам: «посмотрите как мой внучек замечательно проявляет свои эмоции, стишок читает, он такой молодец»…</w:t>
      </w:r>
    </w:p>
    <w:p>
      <w:pPr>
        <w:pStyle w:val="Normal"/>
        <w:ind w:left="360" w:hanging="0"/>
        <w:rPr>
          <w:lang w:val="ru-RU"/>
        </w:rPr>
      </w:pPr>
      <w:r>
        <w:rPr>
          <w:lang w:val="ru-RU"/>
        </w:rPr>
        <w:t>Нашли ситуацию, человека, вспомнили историю из жизни. приступаем к играм сознания.</w:t>
      </w:r>
    </w:p>
    <w:p>
      <w:pPr>
        <w:pStyle w:val="Normal"/>
        <w:ind w:left="360" w:hanging="0"/>
        <w:rPr>
          <w:lang w:val="ru-RU"/>
        </w:rPr>
      </w:pPr>
      <w:r>
        <w:rPr>
          <w:lang w:val="ru-RU"/>
        </w:rPr>
        <w:t>Погружаемся в эту ситуацию, в это свое воспоминание, ощущаем себя там, вы снова маленький в песочнице, рядом бабушка, вспомните звуки, запахи, свое настроение, наберите как можно больше деталей и ощутите себя там, в своем воспоминании.</w:t>
      </w:r>
    </w:p>
    <w:p>
      <w:pPr>
        <w:pStyle w:val="Normal"/>
        <w:ind w:left="360" w:hanging="0"/>
        <w:rPr>
          <w:lang w:val="ru-RU"/>
        </w:rPr>
      </w:pPr>
      <w:r>
        <w:rPr>
          <w:lang w:val="ru-RU"/>
        </w:rPr>
        <w:t>А теперь дайте себе команду: «Меняй!» Посмотрите кино на тему о том, как эта ситуация могла бы развиваться так, чтобы ваша самооценка была адекватной. Включите свое воображение и меняйте ситуацию в соответствии со своим желанием иметь адекватную самооценку.</w:t>
      </w:r>
    </w:p>
    <w:p>
      <w:pPr>
        <w:pStyle w:val="Normal"/>
        <w:ind w:left="360" w:hanging="0"/>
        <w:rPr>
          <w:lang w:val="ru-RU"/>
        </w:rPr>
      </w:pPr>
      <w:r>
        <w:rPr>
          <w:lang w:val="ru-RU"/>
        </w:rPr>
        <w:t>Вы получите удовольствие от этой игры и адекватную самооценку по ее окончании.</w:t>
      </w:r>
    </w:p>
    <w:p>
      <w:pPr>
        <w:pStyle w:val="Normal"/>
        <w:spacing w:before="0" w:after="160"/>
        <w:ind w:left="360" w:hanging="0"/>
        <w:rPr>
          <w:lang w:val="ru-RU"/>
        </w:rPr>
      </w:pPr>
      <w:r>
        <w:rPr>
          <w:lang w:val="ru-RU"/>
        </w:rPr>
      </w:r>
      <w:r>
        <w:br w:type="page"/>
      </w:r>
    </w:p>
    <w:p>
      <w:pPr>
        <w:pStyle w:val="Normal"/>
        <w:spacing w:before="400" w:after="0"/>
        <w:ind w:left="357" w:hanging="0"/>
        <w:jc w:val="center"/>
        <w:rPr>
          <w:b/>
          <w:b/>
          <w:lang w:val="ru-RU"/>
        </w:rPr>
      </w:pPr>
      <w:r>
        <w:rPr>
          <w:b/>
          <w:lang w:val="ru-RU"/>
        </w:rPr>
        <w:t>ВАШИ ПОТРЕБНОСТИ В ДОСТИЖЕНИИ</w:t>
      </w:r>
    </w:p>
    <w:p>
      <w:pPr>
        <w:pStyle w:val="Normal"/>
        <w:spacing w:before="0" w:after="400"/>
        <w:ind w:left="357" w:hanging="0"/>
        <w:jc w:val="center"/>
        <w:rPr>
          <w:lang w:val="ru-RU"/>
        </w:rPr>
      </w:pPr>
      <w:r>
        <w:rPr>
          <w:lang w:val="ru-RU"/>
        </w:rPr>
        <w:t>(методика Ю.М. Орлова)</w:t>
      </w:r>
    </w:p>
    <w:p>
      <w:pPr>
        <w:pStyle w:val="Normal"/>
        <w:spacing w:before="0" w:after="200"/>
        <w:ind w:left="357" w:hanging="0"/>
        <w:rPr>
          <w:lang w:val="ru-RU"/>
        </w:rPr>
      </w:pPr>
      <w:r>
        <w:rPr>
          <w:lang w:val="ru-RU"/>
        </w:rPr>
        <w:t>Тест направлен на выявление степени выраженности потребности человека в достижении успеха в любой деятельности, по сути, это потребность, превратившаяся в качество личности.</w:t>
      </w:r>
    </w:p>
    <w:p>
      <w:pPr>
        <w:pStyle w:val="Normal"/>
        <w:spacing w:before="0" w:after="200"/>
        <w:ind w:left="357" w:hanging="0"/>
        <w:rPr>
          <w:lang w:val="ru-RU"/>
        </w:rPr>
      </w:pPr>
      <w:r>
        <w:rPr>
          <w:lang w:val="ru-RU"/>
        </w:rPr>
        <w:t xml:space="preserve">Представление о потребности в достижении берёт своё начало из понятия Ф. Хоппе «Я-уровень», означающего стремление человека удерживать самосознание на возможно более высоком уровне с помощью высокого уровня притязаний. </w:t>
      </w:r>
    </w:p>
    <w:p>
      <w:pPr>
        <w:pStyle w:val="Normal"/>
        <w:spacing w:before="0" w:after="200"/>
        <w:ind w:left="357" w:hanging="0"/>
        <w:rPr>
          <w:lang w:val="ru-RU"/>
        </w:rPr>
      </w:pPr>
      <w:r>
        <w:rPr>
          <w:lang w:val="ru-RU"/>
        </w:rPr>
        <w:t>Позднее это понятие превратилось в понятие «мотив достижения», определяемое Х. Хеккаузеном как стремление повышать свои способности и умения, поддерживать их на возможно более высоком уровне в тех видах деятельности, по отношению к которым достижения считаются обязательными.</w:t>
      </w:r>
    </w:p>
    <w:p>
      <w:pPr>
        <w:pStyle w:val="Normal"/>
        <w:spacing w:before="0" w:after="200"/>
        <w:ind w:left="357" w:hanging="0"/>
        <w:rPr>
          <w:lang w:val="ru-RU"/>
        </w:rPr>
      </w:pPr>
      <w:r>
        <w:rPr>
          <w:lang w:val="ru-RU"/>
        </w:rPr>
        <w:t xml:space="preserve">При высоком уровне такой мотивации человек, начиная дело, имеет в виду достижение чего-то конструктивного, положительного. </w:t>
      </w:r>
    </w:p>
    <w:p>
      <w:pPr>
        <w:pStyle w:val="Normal"/>
        <w:spacing w:before="0" w:after="200"/>
        <w:ind w:left="357" w:hanging="0"/>
        <w:rPr>
          <w:lang w:val="ru-RU"/>
        </w:rPr>
      </w:pPr>
      <w:r>
        <w:rPr>
          <w:lang w:val="ru-RU"/>
        </w:rPr>
        <w:t xml:space="preserve">В основе активности человека лежит надежда на успех и потребность в достижении успеха. </w:t>
      </w:r>
    </w:p>
    <w:p>
      <w:pPr>
        <w:pStyle w:val="Normal"/>
        <w:spacing w:before="0" w:after="200"/>
        <w:ind w:left="357" w:hanging="0"/>
        <w:rPr>
          <w:lang w:val="ru-RU"/>
        </w:rPr>
      </w:pPr>
      <w:r>
        <w:rPr>
          <w:lang w:val="ru-RU"/>
        </w:rPr>
        <w:t>Такие люди обычно уверены в себе, в своих силах, инициативны и активны. Их отличает настойчивость в достижении цели, целеустремлённость.</w:t>
      </w:r>
    </w:p>
    <w:p>
      <w:pPr>
        <w:pStyle w:val="Normal"/>
        <w:spacing w:before="0" w:after="200"/>
        <w:ind w:left="357" w:hanging="0"/>
        <w:rPr/>
      </w:pPr>
      <w:r>
        <w:rPr>
          <w:lang w:val="ru-RU"/>
        </w:rPr>
        <w:t>Предлагаемый тест представляет собой - опросник, содержащий 23 положения, с которыми вам нужно согласится, или нет.</w:t>
      </w:r>
    </w:p>
    <w:p>
      <w:pPr>
        <w:pStyle w:val="Normal"/>
        <w:spacing w:before="0" w:after="80"/>
        <w:ind w:left="357" w:hanging="0"/>
        <w:rPr/>
      </w:pPr>
      <w:r>
        <w:rPr>
          <w:lang w:val="ru-RU"/>
        </w:rPr>
        <w:t>В таблице ответов напротив соответствующего номера поставьте знак «+», если Вы согласны с утверждением, и знак «-», если Вы с утверждением не согласны.</w:t>
      </w:r>
    </w:p>
    <w:p>
      <w:pPr>
        <w:pStyle w:val="Normal"/>
        <w:spacing w:before="0" w:after="80"/>
        <w:ind w:left="357" w:hanging="0"/>
        <w:rPr>
          <w:lang w:val="ru-RU"/>
        </w:rPr>
      </w:pPr>
      <w:r>
        <w:rPr>
          <w:lang w:val="ru-RU"/>
        </w:rPr>
        <w:t>Вопросы.</w:t>
      </w:r>
    </w:p>
    <w:p>
      <w:pPr>
        <w:pStyle w:val="Normal"/>
        <w:spacing w:before="0" w:after="100"/>
        <w:ind w:left="357" w:hanging="0"/>
        <w:rPr/>
      </w:pPr>
      <w:r>
        <w:rPr>
          <w:lang w:val="ru-RU"/>
        </w:rPr>
        <w:t>1. Думаю, что успех в жизни зависит скорее от случая, чем от расчёта.</w:t>
      </w:r>
    </w:p>
    <w:p>
      <w:pPr>
        <w:pStyle w:val="Normal"/>
        <w:spacing w:before="0" w:after="100"/>
        <w:ind w:left="357" w:hanging="0"/>
        <w:rPr/>
      </w:pPr>
      <w:r>
        <w:rPr>
          <w:lang w:val="ru-RU"/>
        </w:rPr>
        <w:t xml:space="preserve">2. Если я лишусь любимого занятия, жизнь для меня потеряет смысл. </w:t>
      </w:r>
    </w:p>
    <w:p>
      <w:pPr>
        <w:pStyle w:val="Normal"/>
        <w:spacing w:before="0" w:after="100"/>
        <w:ind w:left="357" w:hanging="0"/>
        <w:rPr/>
      </w:pPr>
      <w:r>
        <w:rPr>
          <w:lang w:val="ru-RU"/>
        </w:rPr>
        <w:t>3. Для меня в любом деле важно его исполнение, а не конечный результат.</w:t>
      </w:r>
    </w:p>
    <w:p>
      <w:pPr>
        <w:pStyle w:val="Normal"/>
        <w:spacing w:before="0" w:after="100"/>
        <w:ind w:left="357" w:hanging="0"/>
        <w:rPr/>
      </w:pPr>
      <w:r>
        <w:rPr>
          <w:lang w:val="ru-RU"/>
        </w:rPr>
        <w:t>4. Считаю, что люди больше страдают от неудач на работе, чем от плохих взаимоотношениё с близкими.</w:t>
      </w:r>
    </w:p>
    <w:p>
      <w:pPr>
        <w:pStyle w:val="Normal"/>
        <w:spacing w:before="0" w:after="100"/>
        <w:ind w:left="357" w:hanging="0"/>
        <w:rPr/>
      </w:pPr>
      <w:r>
        <w:rPr>
          <w:lang w:val="ru-RU"/>
        </w:rPr>
        <w:t>5. По моему мнению, большинство людей живёт дальними целями, а не близкими.</w:t>
      </w:r>
    </w:p>
    <w:p>
      <w:pPr>
        <w:pStyle w:val="Normal"/>
        <w:spacing w:before="0" w:after="100"/>
        <w:ind w:left="357" w:hanging="0"/>
        <w:rPr/>
      </w:pPr>
      <w:r>
        <w:rPr>
          <w:lang w:val="ru-RU"/>
        </w:rPr>
        <w:t>6. В жизни у меня было больше успехов, чем неудач.</w:t>
      </w:r>
    </w:p>
    <w:p>
      <w:pPr>
        <w:pStyle w:val="Normal"/>
        <w:spacing w:before="0" w:after="100"/>
        <w:ind w:left="357" w:hanging="0"/>
        <w:rPr/>
      </w:pPr>
      <w:r>
        <w:rPr>
          <w:lang w:val="ru-RU"/>
        </w:rPr>
        <w:t>7. Эмоциональные люди мне нравятся больше, чем деятельные.</w:t>
      </w:r>
    </w:p>
    <w:p>
      <w:pPr>
        <w:pStyle w:val="Normal"/>
        <w:spacing w:before="0" w:after="100"/>
        <w:ind w:left="357" w:hanging="0"/>
        <w:rPr/>
      </w:pPr>
      <w:r>
        <w:rPr>
          <w:lang w:val="ru-RU"/>
        </w:rPr>
        <w:t>8. Даже в обычной работе я стараюсь усовершенствовать некоторые её элементы.</w:t>
      </w:r>
    </w:p>
    <w:p>
      <w:pPr>
        <w:pStyle w:val="Normal"/>
        <w:spacing w:before="0" w:after="100"/>
        <w:ind w:left="357" w:hanging="0"/>
        <w:rPr/>
      </w:pPr>
      <w:r>
        <w:rPr>
          <w:lang w:val="ru-RU"/>
        </w:rPr>
        <w:t>9. Поглощённый мыслями об успехе, я могу забыть о мерах предосторожности.</w:t>
      </w:r>
    </w:p>
    <w:p>
      <w:pPr>
        <w:pStyle w:val="Normal"/>
        <w:spacing w:before="0" w:after="100"/>
        <w:ind w:left="357" w:hanging="0"/>
        <w:rPr>
          <w:lang w:val="ru-RU"/>
        </w:rPr>
      </w:pPr>
      <w:r>
        <w:rPr>
          <w:lang w:val="ru-RU"/>
        </w:rPr>
        <w:t>10. Мои близкие считают меня ленивым человеком.</w:t>
      </w:r>
    </w:p>
    <w:p>
      <w:pPr>
        <w:pStyle w:val="Normal"/>
        <w:spacing w:before="0" w:after="100"/>
        <w:ind w:left="357" w:hanging="0"/>
        <w:rPr>
          <w:lang w:val="ru-RU"/>
        </w:rPr>
      </w:pPr>
      <w:r>
        <w:rPr>
          <w:lang w:val="ru-RU"/>
        </w:rPr>
        <w:t>11. Думаю, что в моих неудачах повинны скорее обстоятельства, чем я сам.</w:t>
      </w:r>
    </w:p>
    <w:p>
      <w:pPr>
        <w:pStyle w:val="Normal"/>
        <w:spacing w:before="0" w:after="100"/>
        <w:ind w:left="357" w:hanging="0"/>
        <w:rPr/>
      </w:pPr>
      <w:r>
        <w:rPr>
          <w:lang w:val="ru-RU"/>
        </w:rPr>
        <w:t>12. Мои родители слишком строго контролировали меня.</w:t>
      </w:r>
    </w:p>
    <w:p>
      <w:pPr>
        <w:pStyle w:val="Normal"/>
        <w:spacing w:before="0" w:after="100"/>
        <w:ind w:left="357" w:hanging="0"/>
        <w:rPr/>
      </w:pPr>
      <w:r>
        <w:rPr>
          <w:lang w:val="ru-RU"/>
        </w:rPr>
        <w:t>13. Терпение во мне больше, чем способностей.</w:t>
      </w:r>
    </w:p>
    <w:p>
      <w:pPr>
        <w:pStyle w:val="Normal"/>
        <w:spacing w:before="0" w:after="100"/>
        <w:ind w:left="357" w:hanging="0"/>
        <w:rPr/>
      </w:pPr>
      <w:r>
        <w:rPr>
          <w:lang w:val="ru-RU"/>
        </w:rPr>
        <w:t>14. Лень, а не сомнения об успехе вынуждают меня слишком часто отказываться от своих намерений.</w:t>
      </w:r>
    </w:p>
    <w:p>
      <w:pPr>
        <w:pStyle w:val="Normal"/>
        <w:spacing w:before="0" w:after="100"/>
        <w:ind w:left="357" w:hanging="0"/>
        <w:rPr/>
      </w:pPr>
      <w:r>
        <w:rPr>
          <w:lang w:val="ru-RU"/>
        </w:rPr>
        <w:t>15. Думаю, что я уверенный в себе человек.</w:t>
      </w:r>
    </w:p>
    <w:p>
      <w:pPr>
        <w:pStyle w:val="Normal"/>
        <w:spacing w:before="0" w:after="100"/>
        <w:ind w:left="357" w:hanging="0"/>
        <w:rPr/>
      </w:pPr>
      <w:r>
        <w:rPr>
          <w:lang w:val="ru-RU"/>
        </w:rPr>
        <w:t>16. Ради успеха я могу рискнуть, даже если шансы не в мою пользу.</w:t>
      </w:r>
    </w:p>
    <w:p>
      <w:pPr>
        <w:pStyle w:val="Normal"/>
        <w:spacing w:before="0" w:after="100"/>
        <w:ind w:left="357" w:hanging="0"/>
        <w:rPr/>
      </w:pPr>
      <w:r>
        <w:rPr>
          <w:lang w:val="ru-RU"/>
        </w:rPr>
        <w:t>17. Я не усердный человек.</w:t>
      </w:r>
    </w:p>
    <w:p>
      <w:pPr>
        <w:pStyle w:val="Normal"/>
        <w:spacing w:before="0" w:after="100"/>
        <w:ind w:left="357" w:hanging="0"/>
        <w:rPr/>
      </w:pPr>
      <w:r>
        <w:rPr>
          <w:lang w:val="ru-RU"/>
        </w:rPr>
        <w:t>18. Когда все идёт гладко, моя энергия усиливается.</w:t>
      </w:r>
    </w:p>
    <w:p>
      <w:pPr>
        <w:pStyle w:val="Normal"/>
        <w:spacing w:before="0" w:after="100"/>
        <w:ind w:left="357" w:hanging="0"/>
        <w:rPr/>
      </w:pPr>
      <w:r>
        <w:rPr>
          <w:lang w:val="ru-RU"/>
        </w:rPr>
        <w:t>19. Если бы я был журналистом, я писал бы скорее об оригинальных изобретениях людей, чем о пришествиях.</w:t>
      </w:r>
    </w:p>
    <w:p>
      <w:pPr>
        <w:pStyle w:val="Normal"/>
        <w:spacing w:before="0" w:after="100"/>
        <w:ind w:left="357" w:hanging="0"/>
        <w:rPr/>
      </w:pPr>
      <w:r>
        <w:rPr>
          <w:lang w:val="ru-RU"/>
        </w:rPr>
        <w:t>20. Мои близкие обычно не разделяют моих планов.</w:t>
      </w:r>
    </w:p>
    <w:p>
      <w:pPr>
        <w:pStyle w:val="Normal"/>
        <w:spacing w:before="0" w:after="100"/>
        <w:ind w:left="357" w:hanging="0"/>
        <w:rPr/>
      </w:pPr>
      <w:r>
        <w:rPr>
          <w:lang w:val="ru-RU"/>
        </w:rPr>
        <w:t>21. Уровень моих требований к жизни ниже, чем у моих ровесников.</w:t>
      </w:r>
    </w:p>
    <w:p>
      <w:pPr>
        <w:pStyle w:val="Normal"/>
        <w:spacing w:before="0" w:after="100"/>
        <w:ind w:left="357" w:hanging="0"/>
        <w:rPr/>
      </w:pPr>
      <w:r>
        <w:rPr>
          <w:lang w:val="ru-RU"/>
        </w:rPr>
        <w:t>22. Мне кажется, что настойчивости во мне больше, чем способностей.</w:t>
      </w:r>
    </w:p>
    <w:p>
      <w:pPr>
        <w:pStyle w:val="Normal"/>
        <w:spacing w:before="0" w:after="100"/>
        <w:ind w:left="357" w:hanging="0"/>
        <w:rPr>
          <w:lang w:val="ru-RU"/>
        </w:rPr>
      </w:pPr>
      <w:r>
        <w:rPr>
          <w:lang w:val="ru-RU"/>
        </w:rPr>
        <w:t>23. Я мог бы достичь большего, освободившись от текущих дел.</w:t>
      </w:r>
    </w:p>
    <w:tbl>
      <w:tblPr>
        <w:tblW w:w="9040" w:type="dxa"/>
        <w:jc w:val="left"/>
        <w:tblInd w:w="-25" w:type="dxa"/>
        <w:tblLayout w:type="fixed"/>
        <w:tblCellMar>
          <w:top w:w="0" w:type="dxa"/>
          <w:left w:w="108" w:type="dxa"/>
          <w:bottom w:w="0" w:type="dxa"/>
          <w:right w:w="108" w:type="dxa"/>
        </w:tblCellMar>
      </w:tblPr>
      <w:tblGrid>
        <w:gridCol w:w="640"/>
        <w:gridCol w:w="960"/>
        <w:gridCol w:w="960"/>
        <w:gridCol w:w="960"/>
        <w:gridCol w:w="960"/>
        <w:gridCol w:w="960"/>
        <w:gridCol w:w="960"/>
        <w:gridCol w:w="960"/>
        <w:gridCol w:w="720"/>
        <w:gridCol w:w="960"/>
      </w:tblGrid>
      <w:tr>
        <w:trPr>
          <w:trHeight w:val="270"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lang w:val="ru-RU"/>
              </w:rPr>
              <w:t xml:space="preserve"> </w:t>
            </w:r>
            <w:r>
              <w:rPr>
                <w:rFonts w:cs="Arial" w:ascii="Arial" w:hAnsi="Arial"/>
                <w:sz w:val="20"/>
              </w:rPr>
              <w:t>№</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rPr>
            </w:pPr>
            <w:r>
              <w:rPr>
                <w:sz w:val="20"/>
              </w:rPr>
              <w: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rPr>
            </w:pPr>
            <w:r>
              <w:rPr>
                <w:sz w:val="20"/>
              </w:rPr>
              <w: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sz w:val="20"/>
              </w:rPr>
              <w:t>+\-</w:t>
            </w:r>
          </w:p>
        </w:tc>
        <w:tc>
          <w:tcPr>
            <w:tcW w:w="960" w:type="dxa"/>
            <w:tcBorders>
              <w:top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sz w:val="20"/>
              </w:rPr>
              <w:t>+\-</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sz w:val="20"/>
              </w:rPr>
              <w:t>+\-</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20" w:type="dxa"/>
            <w:tcBorders>
              <w:top w:val="single" w:sz="4" w:space="0" w:color="000000"/>
              <w:lef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8"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8"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bottom w:val="single" w:sz="8"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8"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960"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20" w:type="dxa"/>
            <w:tcBorders>
              <w:left w:val="single" w:sz="4" w:space="0" w:color="000000"/>
              <w:bottom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lang w:val="ru-RU"/>
        </w:rPr>
      </w:pPr>
      <w:r>
        <w:rPr>
          <w:b/>
          <w:lang w:val="ru-RU"/>
        </w:rPr>
        <w:t>РЕЗУЛЬТАТЫ</w:t>
      </w:r>
    </w:p>
    <w:p>
      <w:pPr>
        <w:pStyle w:val="Normal"/>
        <w:spacing w:before="0" w:after="200"/>
        <w:ind w:left="357" w:hanging="0"/>
        <w:rPr>
          <w:lang w:val="ru-RU"/>
        </w:rPr>
      </w:pPr>
      <w:r>
        <w:rPr>
          <w:lang w:val="ru-RU"/>
        </w:rPr>
        <w:t xml:space="preserve">Результаты сверяются с ключом. </w:t>
      </w:r>
    </w:p>
    <w:p>
      <w:pPr>
        <w:pStyle w:val="Normal"/>
        <w:spacing w:before="0" w:after="200"/>
        <w:ind w:left="357" w:hanging="0"/>
        <w:rPr/>
      </w:pPr>
      <w:r>
        <w:rPr>
          <w:lang w:val="ru-RU"/>
        </w:rPr>
        <w:t>За каждое совпадение с ключом начисляется 1 балл. Затем баллы суммируются.</w:t>
      </w:r>
    </w:p>
    <w:p>
      <w:pPr>
        <w:pStyle w:val="Normal"/>
        <w:spacing w:before="0" w:after="200"/>
        <w:ind w:left="357" w:hanging="0"/>
        <w:rPr/>
      </w:pPr>
      <w:r>
        <w:rPr>
          <w:lang w:val="ru-RU"/>
        </w:rPr>
        <w:t>Чем больше баллов в сумме вы набрали, тем в большей степени у вас</w:t>
      </w:r>
      <w:r>
        <w:rPr/>
        <w:t xml:space="preserve"> выражена потребность в достижени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Кол-во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7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8-15 баллов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6-19 бал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Больше 20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r>
    </w:tbl>
    <w:p>
      <w:pPr>
        <w:pStyle w:val="Normal"/>
        <w:spacing w:before="0" w:after="200"/>
        <w:ind w:left="357" w:hanging="0"/>
        <w:rPr>
          <w:lang w:val="ru-RU"/>
        </w:rPr>
      </w:pPr>
      <w:r>
        <w:rPr>
          <w:lang w:val="ru-RU"/>
        </w:rPr>
        <w:t>Ключ.</w:t>
      </w:r>
    </w:p>
    <w:p>
      <w:pPr>
        <w:pStyle w:val="Normal"/>
        <w:spacing w:before="0" w:after="200"/>
        <w:ind w:left="357" w:hanging="0"/>
        <w:rPr>
          <w:lang w:val="ru-RU"/>
        </w:rPr>
      </w:pPr>
      <w:r>
        <w:rPr>
          <w:lang w:val="ru-RU"/>
        </w:rPr>
        <w:t>Да – 2,6,7,8,14,16,18,19,21,22,23</w:t>
      </w:r>
    </w:p>
    <w:p>
      <w:pPr>
        <w:pStyle w:val="Normal"/>
        <w:spacing w:before="0" w:after="200"/>
        <w:ind w:left="357" w:hanging="0"/>
        <w:rPr>
          <w:lang w:val="ru-RU"/>
        </w:rPr>
      </w:pPr>
      <w:r>
        <w:rPr>
          <w:lang w:val="ru-RU"/>
        </w:rPr>
        <w:t>Нет – 1,3,4,5,9,10,11,12,13,15,17,20</w:t>
      </w:r>
    </w:p>
    <w:p>
      <w:pPr>
        <w:pStyle w:val="Normal"/>
        <w:spacing w:before="0" w:after="200"/>
        <w:ind w:left="357" w:hanging="0"/>
        <w:rPr>
          <w:lang w:val="ru-RU"/>
        </w:rPr>
      </w:pPr>
      <w:r>
        <w:rPr>
          <w:lang w:val="ru-RU"/>
        </w:rPr>
        <w:t>В зависимости от получившихся результатов ваша «заряженность на успех» соответственно низкая, средняя, высокая, или очень высокая.</w:t>
      </w:r>
    </w:p>
    <w:p>
      <w:pPr>
        <w:pStyle w:val="Normal"/>
        <w:spacing w:before="400" w:after="0"/>
        <w:jc w:val="center"/>
        <w:rPr>
          <w:b/>
          <w:b/>
          <w:lang w:val="ru-RU"/>
        </w:rPr>
      </w:pPr>
      <w:r>
        <w:rPr>
          <w:b/>
          <w:lang w:val="ru-RU"/>
        </w:rPr>
        <w:t>ВАША МОТИВАЦИИ К ИЗБЕГАНИЮ НЕУДАЧ</w:t>
      </w:r>
    </w:p>
    <w:p>
      <w:pPr>
        <w:pStyle w:val="Normal"/>
        <w:spacing w:before="0" w:after="400"/>
        <w:jc w:val="center"/>
        <w:rPr>
          <w:lang w:val="ru-RU"/>
        </w:rPr>
      </w:pPr>
      <w:r>
        <w:rPr>
          <w:lang w:val="ru-RU"/>
        </w:rPr>
        <w:t>(Методика Т. Элере)</w:t>
      </w:r>
    </w:p>
    <w:p>
      <w:pPr>
        <w:pStyle w:val="Normal"/>
        <w:spacing w:before="0" w:after="200"/>
        <w:ind w:left="357" w:hanging="0"/>
        <w:rPr>
          <w:lang w:val="ru-RU"/>
        </w:rPr>
      </w:pPr>
      <w:r>
        <w:rPr>
          <w:lang w:val="ru-RU"/>
        </w:rPr>
        <w:t>Рассмотри вашу активность, связанную с потребностью избежать срыва, порицания, наказания, неудачи.</w:t>
      </w:r>
    </w:p>
    <w:p>
      <w:pPr>
        <w:pStyle w:val="Normal"/>
        <w:spacing w:before="0" w:after="200"/>
        <w:ind w:left="357" w:hanging="0"/>
        <w:rPr>
          <w:lang w:val="ru-RU"/>
        </w:rPr>
      </w:pPr>
      <w:r>
        <w:rPr>
          <w:lang w:val="ru-RU"/>
        </w:rPr>
        <w:t>Перед вами список слов. Необходимо выбрать в каждой строке только одно слово, которое наиболее точно вас характеризует, и поставить знаком «+» в соответствующей ему графе таблицы для ответов.</w:t>
      </w:r>
    </w:p>
    <w:tbl>
      <w:tblPr>
        <w:tblW w:w="8604" w:type="dxa"/>
        <w:jc w:val="left"/>
        <w:tblInd w:w="-113" w:type="dxa"/>
        <w:tblLayout w:type="fixed"/>
        <w:tblCellMar>
          <w:top w:w="0" w:type="dxa"/>
          <w:left w:w="108" w:type="dxa"/>
          <w:bottom w:w="0" w:type="dxa"/>
          <w:right w:w="108" w:type="dxa"/>
        </w:tblCellMar>
      </w:tblPr>
      <w:tblGrid>
        <w:gridCol w:w="468"/>
        <w:gridCol w:w="3059"/>
        <w:gridCol w:w="2393"/>
        <w:gridCol w:w="26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Смел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д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Крот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обки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сторож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ессимистич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епостоя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сцеремо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нимате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еум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руслив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думающ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Лов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йки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ите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Хладнокров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еблющийс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Удало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Стрем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егкомысле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оязл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езадумывающий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Жема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предусмотрите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Чут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Меланхоли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мневающийс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устойч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Трусли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бреж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зволнова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прометчи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хи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оязл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Внима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благоразум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мел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ссуд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ыстр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Мужестве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торож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ите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Взволнова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сея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Роб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Малодуш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осторож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есцеремо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угли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рв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еда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Авантюр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йки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Отчая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Укрощ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зразлич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бреж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сторож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ззабот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Терпел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ум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ботлив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Храбр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редвидящ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страшим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оспеш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углив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еззабот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ссея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рометчив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ессимистич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смотр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суд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Тих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организова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оязл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д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еззаботный</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Таблица ответов</w:t>
      </w:r>
      <w:r>
        <w:rPr/>
        <w:t>.</w:t>
      </w:r>
    </w:p>
    <w:tbl>
      <w:tblPr>
        <w:tblW w:w="5601" w:type="dxa"/>
        <w:jc w:val="left"/>
        <w:tblInd w:w="-118" w:type="dxa"/>
        <w:tblLayout w:type="fixed"/>
        <w:tblCellMar>
          <w:top w:w="0" w:type="dxa"/>
          <w:left w:w="108" w:type="dxa"/>
          <w:bottom w:w="0" w:type="dxa"/>
          <w:right w:w="108" w:type="dxa"/>
        </w:tblCellMar>
      </w:tblPr>
      <w:tblGrid>
        <w:gridCol w:w="550"/>
        <w:gridCol w:w="439"/>
        <w:gridCol w:w="439"/>
        <w:gridCol w:w="439"/>
        <w:gridCol w:w="550"/>
        <w:gridCol w:w="439"/>
        <w:gridCol w:w="439"/>
        <w:gridCol w:w="439"/>
        <w:gridCol w:w="550"/>
        <w:gridCol w:w="439"/>
        <w:gridCol w:w="439"/>
        <w:gridCol w:w="439"/>
      </w:tblGrid>
      <w:tr>
        <w:trPr>
          <w:trHeight w:val="296" w:hRule="atLeast"/>
        </w:trPr>
        <w:tc>
          <w:tcPr>
            <w:tcW w:w="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c>
          <w:tcPr>
            <w:tcW w:w="439"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39"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39" w:type="dxa"/>
            <w:tcBorders>
              <w:top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c>
          <w:tcPr>
            <w:tcW w:w="439"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39"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39" w:type="dxa"/>
            <w:tcBorders>
              <w:top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c>
          <w:tcPr>
            <w:tcW w:w="439"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39"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lang w:val="ru-RU"/>
              </w:rPr>
            </w:pPr>
            <w:r>
              <w:rPr>
                <w:rFonts w:cs="Arial" w:ascii="Arial" w:hAnsi="Arial"/>
                <w:sz w:val="20"/>
                <w:lang w:val="ru-RU"/>
              </w:rPr>
              <w:t>В</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1</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8"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4</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pPr>
            <w:r>
              <w:rPr>
                <w:rFonts w:cs="Arial" w:ascii="Arial" w:hAnsi="Arial"/>
                <w:sz w:val="20"/>
                <w:lang w:val="ru-RU"/>
              </w:rPr>
              <w:t>В</w:t>
            </w: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pPr>
            <w:r>
              <w:rPr>
                <w:rFonts w:cs="Arial" w:ascii="Arial" w:hAnsi="Arial"/>
                <w:sz w:val="20"/>
                <w:lang w:val="ru-RU"/>
              </w:rPr>
              <w:t>В</w:t>
            </w: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6</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7</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8</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pPr>
            <w:r>
              <w:rPr>
                <w:rFonts w:cs="Arial" w:ascii="Arial" w:hAnsi="Arial"/>
                <w:sz w:val="20"/>
                <w:lang w:val="ru-RU"/>
              </w:rPr>
              <w:t>В</w:t>
            </w: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8</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9</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9</w:t>
            </w:r>
          </w:p>
        </w:tc>
        <w:tc>
          <w:tcPr>
            <w:tcW w:w="4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96" w:hRule="atLeast"/>
        </w:trPr>
        <w:tc>
          <w:tcPr>
            <w:tcW w:w="5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439" w:type="dxa"/>
            <w:tcBorders>
              <w:bottom w:val="single" w:sz="8"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439"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8"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0</w:t>
            </w:r>
          </w:p>
        </w:tc>
        <w:tc>
          <w:tcPr>
            <w:tcW w:w="439" w:type="dxa"/>
            <w:tcBorders>
              <w:bottom w:val="single" w:sz="8"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r>
              <w:rPr>
                <w:rFonts w:cs="Arial" w:ascii="Arial" w:hAnsi="Arial"/>
                <w:sz w:val="20"/>
                <w:lang w:val="ru-RU"/>
              </w:rPr>
              <w:t>В</w:t>
            </w:r>
          </w:p>
        </w:tc>
        <w:tc>
          <w:tcPr>
            <w:tcW w:w="439"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39"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bl>
    <w:p>
      <w:pPr>
        <w:pStyle w:val="Normal"/>
        <w:spacing w:before="200" w:after="200"/>
        <w:rPr>
          <w:lang w:val="ru-RU"/>
        </w:rPr>
      </w:pPr>
      <w:r>
        <w:rPr>
          <w:b/>
          <w:lang w:val="ru-RU"/>
        </w:rPr>
        <w:t>РЕЗУЛЬТАТЫ</w:t>
      </w:r>
    </w:p>
    <w:p>
      <w:pPr>
        <w:pStyle w:val="Normal"/>
        <w:spacing w:before="0" w:after="200"/>
        <w:ind w:left="357" w:hanging="0"/>
        <w:rPr/>
      </w:pPr>
      <w:r>
        <w:rPr/>
        <w:t xml:space="preserve">Результаты сверяются с ключом. За каждое совпадение с ключом начисляется 1 балл. Затем баллы суммируются.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Кол-во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10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5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6-20 бал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Больше 20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r>
    </w:tbl>
    <w:p>
      <w:pPr>
        <w:pStyle w:val="Normal"/>
        <w:spacing w:before="200" w:after="200"/>
        <w:ind w:left="357" w:hanging="0"/>
        <w:rPr/>
      </w:pPr>
      <w:r>
        <w:rPr/>
        <w:t>Ключ.</w:t>
      </w:r>
    </w:p>
    <w:tbl>
      <w:tblPr>
        <w:tblW w:w="6095" w:type="dxa"/>
        <w:jc w:val="left"/>
        <w:tblInd w:w="-118" w:type="dxa"/>
        <w:tblLayout w:type="fixed"/>
        <w:tblCellMar>
          <w:top w:w="0" w:type="dxa"/>
          <w:left w:w="108" w:type="dxa"/>
          <w:bottom w:w="0" w:type="dxa"/>
          <w:right w:w="108" w:type="dxa"/>
        </w:tblCellMar>
      </w:tblPr>
      <w:tblGrid>
        <w:gridCol w:w="550"/>
        <w:gridCol w:w="500"/>
        <w:gridCol w:w="500"/>
        <w:gridCol w:w="500"/>
        <w:gridCol w:w="550"/>
        <w:gridCol w:w="500"/>
        <w:gridCol w:w="500"/>
        <w:gridCol w:w="500"/>
        <w:gridCol w:w="550"/>
        <w:gridCol w:w="500"/>
        <w:gridCol w:w="500"/>
        <w:gridCol w:w="445"/>
      </w:tblGrid>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500" w:type="dxa"/>
            <w:tcBorders>
              <w:bottom w:val="single" w:sz="4" w:space="0" w:color="000000"/>
            </w:tcBorders>
            <w:vAlign w:val="bottom"/>
          </w:tcPr>
          <w:p>
            <w:pPr>
              <w:pStyle w:val="Normal"/>
              <w:rPr>
                <w:rFonts w:ascii="Arial" w:hAnsi="Arial" w:cs="Arial"/>
              </w:rPr>
            </w:pPr>
            <w:r>
              <w:rPr>
                <w:rFonts w:cs="Arial" w:ascii="Arial" w:hAnsi="Arial"/>
              </w:rPr>
              <w:t>3</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500" w:type="dxa"/>
            <w:tcBorders>
              <w:bottom w:val="single" w:sz="4" w:space="0" w:color="000000"/>
            </w:tcBorders>
            <w:vAlign w:val="bottom"/>
          </w:tcPr>
          <w:p>
            <w:pPr>
              <w:pStyle w:val="Normal"/>
              <w:rPr>
                <w:rFonts w:ascii="Arial" w:hAnsi="Arial" w:cs="Arial"/>
              </w:rPr>
            </w:pPr>
            <w:r>
              <w:rPr>
                <w:rFonts w:cs="Arial" w:ascii="Arial" w:hAnsi="Arial"/>
              </w:rPr>
              <w:t>3</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3</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rPr>
              <w:t>1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500"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lang w:val="ru-RU"/>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500" w:type="dxa"/>
            <w:tcBorders>
              <w:bottom w:val="single" w:sz="4" w:space="0" w:color="000000"/>
            </w:tcBorders>
            <w:vAlign w:val="bottom"/>
          </w:tcPr>
          <w:p>
            <w:pPr>
              <w:pStyle w:val="Normal"/>
              <w:rPr>
                <w:rFonts w:ascii="Arial" w:hAnsi="Arial" w:cs="Arial"/>
              </w:rPr>
            </w:pPr>
            <w:r>
              <w:rPr>
                <w:rFonts w:cs="Arial" w:ascii="Arial" w:hAnsi="Arial"/>
              </w:rPr>
              <w:t>+</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9</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500" w:type="dxa"/>
            <w:tcBorders>
              <w:bottom w:val="single" w:sz="4"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296" w:hRule="atLeast"/>
        </w:trPr>
        <w:tc>
          <w:tcPr>
            <w:tcW w:w="5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5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8"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w:t>
            </w:r>
          </w:p>
        </w:tc>
        <w:tc>
          <w:tcPr>
            <w:tcW w:w="5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5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w:t>
            </w:r>
          </w:p>
        </w:tc>
        <w:tc>
          <w:tcPr>
            <w:tcW w:w="500" w:type="dxa"/>
            <w:tcBorders>
              <w:bottom w:val="single" w:sz="8" w:space="0" w:color="000000"/>
            </w:tcBorders>
            <w:vAlign w:val="bottom"/>
          </w:tcPr>
          <w:p>
            <w:pPr>
              <w:pStyle w:val="Normal"/>
              <w:rPr>
                <w:rFonts w:ascii="Arial" w:hAnsi="Arial" w:cs="Arial"/>
              </w:rPr>
            </w:pPr>
            <w:r>
              <w:rPr>
                <w:rFonts w:cs="Arial" w:ascii="Arial" w:hAnsi="Arial"/>
              </w:rPr>
              <w:t> </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0</w:t>
            </w:r>
          </w:p>
        </w:tc>
        <w:tc>
          <w:tcPr>
            <w:tcW w:w="5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445"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spacing w:before="200" w:after="200"/>
        <w:ind w:left="357" w:hanging="0"/>
        <w:rPr>
          <w:lang w:val="ru-RU"/>
        </w:rPr>
      </w:pPr>
      <w:r>
        <w:rPr>
          <w:lang w:val="ru-RU"/>
        </w:rPr>
        <w:t>Чем больше сумма баллов, тем выше ваше стремление к избеганию неудач, к защите. Тем вероятнее, что вы начиная дело, заранее боитесь неудачи; думает о путях ее избегания. Возможно, вам свойственна повышенная тревожность, всё это, вместе с тем, может сочетаться с весьма ответственным отношением к деньгам.</w:t>
      </w:r>
    </w:p>
    <w:p>
      <w:pPr>
        <w:pStyle w:val="Normal"/>
        <w:spacing w:before="100" w:after="100"/>
        <w:ind w:left="357" w:hanging="0"/>
        <w:jc w:val="center"/>
        <w:rPr>
          <w:b/>
          <w:b/>
          <w:lang w:val="ru-RU"/>
        </w:rPr>
      </w:pPr>
      <w:r>
        <w:rPr>
          <w:b/>
          <w:lang w:val="ru-RU"/>
        </w:rPr>
        <w:t>ДАЕШЬ ЗАРЯЖЕННОСТЬ НА УСПЕХ</w:t>
      </w:r>
    </w:p>
    <w:p>
      <w:pPr>
        <w:pStyle w:val="HTML"/>
        <w:jc w:val="right"/>
        <w:rPr>
          <w:rFonts w:ascii="Times New Roman" w:hAnsi="Times New Roman" w:cs="Times New Roman"/>
          <w:i/>
          <w:i/>
          <w:sz w:val="24"/>
          <w:szCs w:val="24"/>
        </w:rPr>
      </w:pPr>
      <w:r>
        <w:rPr>
          <w:rFonts w:cs="Times New Roman" w:ascii="Times New Roman" w:hAnsi="Times New Roman"/>
          <w:i/>
          <w:sz w:val="24"/>
          <w:szCs w:val="24"/>
        </w:rPr>
        <w:t>Поверь в счастливую звезду,</w:t>
      </w:r>
    </w:p>
    <w:p>
      <w:pPr>
        <w:pStyle w:val="HTML"/>
        <w:jc w:val="right"/>
        <w:rPr>
          <w:rFonts w:ascii="Times New Roman" w:hAnsi="Times New Roman" w:cs="Times New Roman"/>
          <w:i/>
          <w:i/>
          <w:sz w:val="24"/>
          <w:szCs w:val="24"/>
        </w:rPr>
      </w:pPr>
      <w:r>
        <w:rPr>
          <w:rFonts w:cs="Times New Roman" w:ascii="Times New Roman" w:hAnsi="Times New Roman"/>
          <w:i/>
          <w:sz w:val="24"/>
          <w:szCs w:val="24"/>
        </w:rPr>
        <w:t>Цветок в петлицу вдень -</w:t>
      </w:r>
    </w:p>
    <w:p>
      <w:pPr>
        <w:pStyle w:val="HTML"/>
        <w:jc w:val="right"/>
        <w:rPr>
          <w:rFonts w:ascii="Times New Roman" w:hAnsi="Times New Roman" w:cs="Times New Roman"/>
          <w:i/>
          <w:i/>
          <w:sz w:val="24"/>
          <w:szCs w:val="24"/>
        </w:rPr>
      </w:pPr>
      <w:r>
        <w:rPr>
          <w:rFonts w:cs="Times New Roman" w:ascii="Times New Roman" w:hAnsi="Times New Roman"/>
          <w:i/>
          <w:sz w:val="24"/>
          <w:szCs w:val="24"/>
        </w:rPr>
        <w:t>Пусть для тебя, хоть раз в году,</w:t>
      </w:r>
    </w:p>
    <w:p>
      <w:pPr>
        <w:pStyle w:val="HTML"/>
        <w:jc w:val="right"/>
        <w:rPr>
          <w:rFonts w:ascii="Times New Roman" w:hAnsi="Times New Roman" w:cs="Times New Roman"/>
          <w:i/>
          <w:i/>
          <w:sz w:val="24"/>
          <w:szCs w:val="24"/>
        </w:rPr>
      </w:pPr>
      <w:r>
        <w:rPr>
          <w:rFonts w:cs="Times New Roman" w:ascii="Times New Roman" w:hAnsi="Times New Roman"/>
          <w:i/>
          <w:sz w:val="24"/>
          <w:szCs w:val="24"/>
        </w:rPr>
        <w:t>Настанет банный день!</w:t>
      </w:r>
    </w:p>
    <w:p>
      <w:pPr>
        <w:pStyle w:val="Normal"/>
        <w:spacing w:before="0" w:after="300"/>
        <w:jc w:val="right"/>
        <w:rPr>
          <w:bCs/>
          <w:lang w:val="ru-RU"/>
        </w:rPr>
      </w:pPr>
      <w:r>
        <w:rPr>
          <w:bCs/>
          <w:lang w:val="ru-RU"/>
        </w:rPr>
        <w:t>В.Шефнер «Лачуга должника»</w:t>
      </w:r>
    </w:p>
    <w:p>
      <w:pPr>
        <w:pStyle w:val="Normal"/>
        <w:spacing w:before="0" w:after="200"/>
        <w:ind w:left="357" w:hanging="0"/>
        <w:rPr>
          <w:lang w:val="ru-RU"/>
        </w:rPr>
      </w:pPr>
      <w:r>
        <w:rPr>
          <w:lang w:val="ru-RU"/>
        </w:rPr>
        <w:t>Приведем в порядок свою мотивацию к избеганию неудач и ваши потребности в достижении. Напомню, что при высоком уровне мотивации мы, начиная дело, имеем в виду достижение чего-то конструктивного, позитивного. Такие люди обычно уверены в себе, в своих силах, инициативны и активны. Их отличает настойчивость в достижении цели, целеустремлённость.</w:t>
      </w:r>
    </w:p>
    <w:p>
      <w:pPr>
        <w:pStyle w:val="Normal"/>
        <w:spacing w:before="0" w:after="200"/>
        <w:ind w:left="357" w:hanging="0"/>
        <w:rPr/>
      </w:pPr>
      <w:r>
        <w:rPr>
          <w:lang w:val="ru-RU"/>
        </w:rPr>
        <w:t>В основе активности людей лежит надежда на успех и потребность в достижении успеха. В зависимости от получившихся у вас результатов ваша «заряженность на успех» соответственно низкая, средняя, высокая, или очень высокая. Нам же для успешного движения в сторону своего дела необходимо иметь достаточно высокую заряженность на успех. Зарядиться хорошо помогают наши игры, особенно Игра «Дорога, к нашему благосостоянию». Играем?</w:t>
      </w:r>
    </w:p>
    <w:p>
      <w:pPr>
        <w:pStyle w:val="Normal"/>
        <w:spacing w:before="0" w:after="160"/>
        <w:ind w:left="357" w:hanging="0"/>
        <w:jc w:val="center"/>
        <w:rPr>
          <w:b/>
          <w:b/>
          <w:sz w:val="28"/>
          <w:szCs w:val="28"/>
          <w:lang w:val="ru-RU"/>
        </w:rPr>
      </w:pPr>
      <w:r>
        <w:rPr>
          <w:b/>
          <w:sz w:val="28"/>
          <w:szCs w:val="28"/>
          <w:lang w:val="ru-RU"/>
        </w:rPr>
        <w:t>ИГРА: МОЙ ПУТЬ К УСПЕХУ</w:t>
      </w:r>
    </w:p>
    <w:p>
      <w:pPr>
        <w:pStyle w:val="Normal"/>
        <w:spacing w:before="0" w:after="160"/>
        <w:ind w:left="357" w:hanging="0"/>
        <w:jc w:val="both"/>
        <w:rPr>
          <w:lang w:val="ru-RU"/>
        </w:rPr>
      </w:pPr>
      <w:r>
        <w:rPr>
          <w:lang w:val="ru-RU"/>
        </w:rPr>
        <w:t xml:space="preserve">Прикройте глаза, чтобы не отвлекаться. Прислушайтесь к своему телу, вот оно во всем воем объеме сидит, или лежит с книжкой в руках, почувствуйте его границы. А теперь представьте, что внутри оно пустое, там нет внутренних органов, прочего ливера и костей, а есть в нем целый мир – ваш внутренний мир и вы в его центре. </w:t>
      </w:r>
    </w:p>
    <w:p>
      <w:pPr>
        <w:pStyle w:val="Normal"/>
        <w:spacing w:before="0" w:after="160"/>
        <w:ind w:left="357" w:hanging="0"/>
        <w:jc w:val="both"/>
        <w:rPr>
          <w:lang w:val="ru-RU"/>
        </w:rPr>
      </w:pPr>
      <w:r>
        <w:rPr>
          <w:lang w:val="ru-RU"/>
        </w:rPr>
        <w:t>Прислушайтесь к ощущениям, почувствуйте, как размываются границы тела физического и Вы там в своем внутреннем мире, где вам подвластно все.</w:t>
      </w:r>
    </w:p>
    <w:p>
      <w:pPr>
        <w:pStyle w:val="Normal"/>
        <w:spacing w:before="0" w:after="160"/>
        <w:ind w:left="357" w:hanging="0"/>
        <w:jc w:val="both"/>
        <w:rPr>
          <w:lang w:val="ru-RU"/>
        </w:rPr>
      </w:pPr>
      <w:r>
        <w:rPr>
          <w:lang w:val="ru-RU"/>
        </w:rPr>
        <w:t xml:space="preserve">Задайте себе вопрос: где мои беды и неудачи? И вы почувствует где – это. Ваше внимание скользнет в какую-то сторону. </w:t>
      </w:r>
    </w:p>
    <w:p>
      <w:pPr>
        <w:pStyle w:val="Normal"/>
        <w:spacing w:before="0" w:after="160"/>
        <w:ind w:left="357" w:hanging="0"/>
        <w:jc w:val="both"/>
        <w:rPr>
          <w:lang w:val="ru-RU"/>
        </w:rPr>
      </w:pPr>
      <w:r>
        <w:rPr>
          <w:lang w:val="ru-RU"/>
        </w:rPr>
        <w:t xml:space="preserve">Рисуем в этом направление огромные ворота, которые отрезают ту часть вашего внутреннего мира, где сосредоточены ваши неудачи и проблемы. </w:t>
      </w:r>
    </w:p>
    <w:p>
      <w:pPr>
        <w:pStyle w:val="Normal"/>
        <w:spacing w:before="0" w:after="160"/>
        <w:ind w:left="357" w:hanging="0"/>
        <w:jc w:val="both"/>
        <w:rPr>
          <w:lang w:val="ru-RU"/>
        </w:rPr>
      </w:pPr>
      <w:r>
        <w:rPr>
          <w:lang w:val="ru-RU"/>
        </w:rPr>
        <w:t>Достаем огромный ключ, закрываем ворота на замок, а ключ уничтожаем любым способом, который взбредет в голову. Мне нравится закидывать его за поставленные ворота, чтобы уж точно было не достать.</w:t>
      </w:r>
    </w:p>
    <w:p>
      <w:pPr>
        <w:pStyle w:val="Normal"/>
        <w:spacing w:before="0" w:after="160"/>
        <w:ind w:left="357" w:hanging="0"/>
        <w:jc w:val="both"/>
        <w:rPr>
          <w:lang w:val="ru-RU"/>
        </w:rPr>
      </w:pPr>
      <w:r>
        <w:rPr>
          <w:lang w:val="ru-RU"/>
        </w:rPr>
        <w:t>Все! Первая часть работы сделана. Мы заперли свою неуспешность за воротами и ключ от нее выбросили. Больше она нас не достанет.</w:t>
      </w:r>
    </w:p>
    <w:p>
      <w:pPr>
        <w:pStyle w:val="Normal"/>
        <w:spacing w:before="0" w:after="160"/>
        <w:ind w:left="357" w:hanging="0"/>
        <w:jc w:val="both"/>
        <w:rPr>
          <w:lang w:val="ru-RU"/>
        </w:rPr>
      </w:pPr>
      <w:r>
        <w:rPr>
          <w:lang w:val="ru-RU"/>
        </w:rPr>
        <w:t xml:space="preserve">Приступаем ко второй части. Вы снова в центре своего внутреннего мира, спросите себя: где ваш успех? И вы почувствуете, как ваше внимание скользнуло в другом направлении. Если это не произошло сразу, задайте себе еще вопросы в том же ключе: где мой первый миллион, где моя мировая слава, и т.п и проследите за своим вниманием. </w:t>
      </w:r>
    </w:p>
    <w:p>
      <w:pPr>
        <w:pStyle w:val="Normal"/>
        <w:spacing w:before="0" w:after="160"/>
        <w:ind w:left="357" w:hanging="0"/>
        <w:jc w:val="both"/>
        <w:rPr>
          <w:lang w:val="ru-RU"/>
        </w:rPr>
      </w:pPr>
      <w:r>
        <w:rPr>
          <w:lang w:val="ru-RU"/>
        </w:rPr>
        <w:t>Нашли нужное направление? Отлично! Делаем пару шагов в этом направлении и у себя за спиной строим еще одни большие ворота и так же закрываем их на ключ, а ключ уничтожаем. Все, дорогие мои, пути назад нет, только вперед к своему успеху.</w:t>
      </w:r>
    </w:p>
    <w:p>
      <w:pPr>
        <w:pStyle w:val="Normal"/>
        <w:spacing w:before="0" w:after="160"/>
        <w:ind w:left="357" w:hanging="0"/>
        <w:jc w:val="both"/>
        <w:rPr>
          <w:lang w:val="ru-RU"/>
        </w:rPr>
      </w:pPr>
      <w:r>
        <w:rPr>
          <w:lang w:val="ru-RU"/>
        </w:rPr>
        <w:t xml:space="preserve">Осталась самая малость протоптать дорогу к своему успеху. И вот Вы стоите в начале пути, за спиной закрытые ворота, впереди успех. </w:t>
      </w:r>
    </w:p>
    <w:p>
      <w:pPr>
        <w:pStyle w:val="Normal"/>
        <w:spacing w:before="0" w:after="160"/>
        <w:ind w:left="357" w:hanging="0"/>
        <w:jc w:val="both"/>
        <w:rPr>
          <w:lang w:val="ru-RU"/>
        </w:rPr>
      </w:pPr>
      <w:r>
        <w:rPr>
          <w:lang w:val="ru-RU"/>
        </w:rPr>
        <w:t xml:space="preserve">Прежде чем начать путь, вспомните какой-нибудь случай из вашей жизни, когда вам сопутствовал успех. Вспомните свое состояние, настроение в то время, только позитивные его аспекты и с этим настроением отправляйтесь по дороге. </w:t>
      </w:r>
    </w:p>
    <w:p>
      <w:pPr>
        <w:pStyle w:val="Normal"/>
        <w:spacing w:before="0" w:after="160"/>
        <w:ind w:left="357" w:hanging="0"/>
        <w:jc w:val="both"/>
        <w:rPr>
          <w:lang w:val="ru-RU"/>
        </w:rPr>
      </w:pPr>
      <w:r>
        <w:rPr>
          <w:lang w:val="ru-RU"/>
        </w:rPr>
        <w:t xml:space="preserve">Ваша задача протоптать ее на год вперед. </w:t>
      </w:r>
    </w:p>
    <w:p>
      <w:pPr>
        <w:pStyle w:val="Normal"/>
        <w:spacing w:before="0" w:after="160"/>
        <w:ind w:left="357" w:hanging="0"/>
        <w:jc w:val="both"/>
        <w:rPr>
          <w:lang w:val="ru-RU"/>
        </w:rPr>
      </w:pPr>
      <w:r>
        <w:rPr>
          <w:lang w:val="ru-RU"/>
        </w:rPr>
        <w:t>Проходим первую неделю от сегодняшнего дня, вторую, третью, месяц, следующий месяц, следующий. Если вы вдруг почувствуете что идти стало тяжело, остановитесь, вспомните свою ситуацию, когда успех был с вами наберитесь, наполнитесь его позитивом и двигайтесь дальше. Ваша задача пройти путь длиною в год.</w:t>
      </w:r>
    </w:p>
    <w:p>
      <w:pPr>
        <w:pStyle w:val="Normal"/>
        <w:spacing w:before="0" w:after="160"/>
        <w:ind w:left="357" w:hanging="0"/>
        <w:jc w:val="both"/>
        <w:rPr>
          <w:lang w:val="ru-RU"/>
        </w:rPr>
      </w:pPr>
      <w:r>
        <w:rPr>
          <w:lang w:val="ru-RU"/>
        </w:rPr>
        <w:t>Прошли? Здорово! Посмотрите вперед! Здесь ваша дорога не заканчивается, она продолжается вперед в бесконечность, отправьте по ней заряд позитива и открывайте глаза.</w:t>
      </w:r>
    </w:p>
    <w:p>
      <w:pPr>
        <w:pStyle w:val="Normal"/>
        <w:spacing w:before="0" w:after="160"/>
        <w:ind w:left="357" w:hanging="0"/>
        <w:jc w:val="both"/>
        <w:rPr/>
      </w:pPr>
      <w:r>
        <w:rPr>
          <w:lang w:val="ru-RU"/>
        </w:rPr>
        <w:t>В эту игру стоит поиграть несколько раз. Необходимый минимум два-три раза в неделю в течение 3-х недель.</w:t>
      </w:r>
    </w:p>
    <w:p>
      <w:pPr>
        <w:pStyle w:val="Normal"/>
        <w:spacing w:before="0" w:after="160"/>
        <w:ind w:left="357" w:hanging="0"/>
        <w:jc w:val="both"/>
        <w:rPr>
          <w:lang w:val="ru-RU"/>
        </w:rPr>
      </w:pPr>
      <w:r>
        <w:rPr>
          <w:lang w:val="ru-RU"/>
        </w:rPr>
        <w:t>Маленький совет. Играйте с энтузиазмом и подходите к процессу творчески.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w:t>
      </w:r>
      <w:r>
        <w:br w:type="page"/>
      </w:r>
    </w:p>
    <w:p>
      <w:pPr>
        <w:pStyle w:val="Ju"/>
        <w:spacing w:before="0" w:after="160"/>
        <w:ind w:left="357" w:right="320" w:hanging="0"/>
        <w:jc w:val="left"/>
        <w:rPr>
          <w:lang w:val="ru-RU"/>
        </w:rPr>
      </w:pPr>
      <w:r>
        <w:rPr>
          <w:lang w:val="ru-RU"/>
        </w:rPr>
      </w:r>
    </w:p>
    <w:p>
      <w:pPr>
        <w:pStyle w:val="Normal"/>
        <w:spacing w:before="0" w:after="400"/>
        <w:jc w:val="center"/>
        <w:rPr>
          <w:b/>
          <w:b/>
          <w:sz w:val="28"/>
          <w:szCs w:val="28"/>
          <w:lang w:val="ru-RU"/>
        </w:rPr>
      </w:pPr>
      <w:r>
        <w:rPr>
          <w:b/>
          <w:sz w:val="28"/>
          <w:szCs w:val="28"/>
          <w:lang w:val="ru-RU"/>
        </w:rPr>
        <w:t>САМ СЕБЕ СОЦИОНИК</w:t>
      </w:r>
    </w:p>
    <w:p>
      <w:pPr>
        <w:pStyle w:val="Normal"/>
        <w:ind w:left="4140" w:hanging="0"/>
        <w:jc w:val="right"/>
        <w:rPr>
          <w:i/>
          <w:i/>
          <w:lang w:val="ru-RU"/>
        </w:rPr>
      </w:pPr>
      <w:r>
        <w:rPr>
          <w:i/>
          <w:lang w:val="ru-RU"/>
        </w:rPr>
        <w:t>Мерой человека является метр.</w:t>
      </w:r>
    </w:p>
    <w:p>
      <w:pPr>
        <w:pStyle w:val="Normal"/>
        <w:spacing w:before="0" w:after="200"/>
        <w:ind w:left="4139" w:hanging="0"/>
        <w:jc w:val="right"/>
        <w:rPr>
          <w:lang w:val="ru-RU"/>
        </w:rPr>
      </w:pPr>
      <w:r>
        <w:rPr>
          <w:lang w:val="ru-RU"/>
        </w:rPr>
        <w:t>Станислав Ежи Лец</w:t>
      </w:r>
    </w:p>
    <w:p>
      <w:pPr>
        <w:pStyle w:val="Normal"/>
        <w:jc w:val="right"/>
        <w:rPr>
          <w:lang w:val="ru-RU"/>
        </w:rPr>
      </w:pPr>
      <w:r>
        <w:rPr>
          <w:i/>
          <w:iCs/>
          <w:color w:val="000000"/>
          <w:lang w:val="ru-RU"/>
        </w:rPr>
        <w:t>Почему так часто умные, порядочные, образованные люди</w:t>
        <w:br/>
        <w:t xml:space="preserve">вступают в конфликт друг с другом? </w:t>
        <w:br/>
        <w:t xml:space="preserve">Как лучше понять деловых партнеров </w:t>
        <w:br/>
        <w:t>и предвидеть действия конкурентов?</w:t>
      </w:r>
    </w:p>
    <w:p>
      <w:pPr>
        <w:pStyle w:val="Normal"/>
        <w:jc w:val="right"/>
        <w:rPr>
          <w:lang w:val="ru-RU"/>
        </w:rPr>
      </w:pPr>
      <w:r>
        <w:rPr>
          <w:i/>
          <w:iCs/>
          <w:color w:val="000000"/>
          <w:lang w:val="ru-RU"/>
        </w:rPr>
        <w:t xml:space="preserve">Это - лишь немногие из вопросов, которыми </w:t>
        <w:br/>
        <w:t xml:space="preserve">занимается молодая наука - соционика . </w:t>
        <w:br/>
        <w:t xml:space="preserve">Таким образом удалось глубже понять возможности людей, </w:t>
        <w:br/>
        <w:t>их слабые и сильные стороны,</w:t>
        <w:br/>
        <w:t xml:space="preserve"> принципы их психологической совместимости.</w:t>
      </w:r>
    </w:p>
    <w:p>
      <w:pPr>
        <w:pStyle w:val="Normal"/>
        <w:spacing w:before="0" w:after="280"/>
        <w:jc w:val="right"/>
        <w:rPr>
          <w:lang w:val="ru-RU"/>
        </w:rPr>
      </w:pPr>
      <w:r>
        <w:rPr>
          <w:iCs/>
          <w:color w:val="000000"/>
          <w:lang w:val="ru-RU"/>
        </w:rPr>
        <w:t>А. Аугустинавичуте</w:t>
      </w:r>
    </w:p>
    <w:p>
      <w:pPr>
        <w:pStyle w:val="Ju"/>
        <w:spacing w:before="400" w:after="40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то такое соционика и кому это нужно</w:t>
      </w:r>
    </w:p>
    <w:p>
      <w:pPr>
        <w:pStyle w:val="Ju"/>
        <w:spacing w:before="0" w:after="160"/>
        <w:ind w:left="357" w:right="320" w:hanging="0"/>
        <w:jc w:val="left"/>
        <w:rPr/>
      </w:pPr>
      <w:r>
        <w:rPr>
          <w:rFonts w:cs="Times New Roman" w:ascii="Times New Roman" w:hAnsi="Times New Roman"/>
          <w:color w:val="000000"/>
          <w:sz w:val="24"/>
          <w:szCs w:val="24"/>
          <w:lang w:val="ru-RU"/>
        </w:rPr>
        <w:t>Если говорить коротко, то соционика - это наука, изучающая информационную психологию общения и так называемые типы информационного метаболизма людей. А еще точнее способы восприятия и обработки информации, свойственные людям и их влияние на свойства личности, на ее проявления и успешность в социуме.</w:t>
      </w:r>
    </w:p>
    <w:p>
      <w:pPr>
        <w:pStyle w:val="Ju"/>
        <w:spacing w:before="0" w:after="160"/>
        <w:ind w:left="357" w:right="320" w:hanging="0"/>
        <w:jc w:val="left"/>
        <w:rPr/>
      </w:pPr>
      <w:r>
        <w:rPr>
          <w:rFonts w:cs="Times New Roman" w:ascii="Times New Roman" w:hAnsi="Times New Roman"/>
          <w:color w:val="000000"/>
          <w:sz w:val="24"/>
          <w:szCs w:val="24"/>
          <w:lang w:val="ru-RU"/>
        </w:rPr>
        <w:t>Первые попытки типизации людей были предприняты еще на древнем Востоке китайскими магами и астрологами. Однако первые заметные успехи в области исследования психики человека были достигнуты лишь в начале 20-го века и связаны они с именем известного психолога Зигмунда Фрейд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метом изучения соционики являются так называемые психологические типы и отношения между ними. Соционика выделяет, что существует 16 типов личности и описывает законы, по которым они взаимодействуют с миром и друг с друг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ционика утверждает, что основное различие между типами состоит в том, что они по-разному воспринимают и обрабатывают информацию. Так, одно и то же событие, один и тот же предмет разные типы воспринимают по-разному. Также по-разному они будут описывать это событие или предмет. Кто-то обращает внимание на форму предмета, кто-то на его эстетический вид, кто-то на его полезность и т.д. </w:t>
      </w:r>
    </w:p>
    <w:p>
      <w:pPr>
        <w:pStyle w:val="Ju"/>
        <w:spacing w:before="0" w:after="160"/>
        <w:ind w:left="357" w:right="320" w:hanging="0"/>
        <w:jc w:val="left"/>
        <w:rPr/>
      </w:pPr>
      <w:r>
        <w:rPr>
          <w:rFonts w:cs="Times New Roman" w:ascii="Times New Roman" w:hAnsi="Times New Roman"/>
          <w:color w:val="000000"/>
          <w:sz w:val="24"/>
          <w:szCs w:val="24"/>
          <w:lang w:val="ru-RU"/>
        </w:rPr>
        <w:t xml:space="preserve">Многие по праву считают родоначальником соционики К.Г. Юнга - швейцарского психолога, ученика и соратника и друга Фрейда. </w:t>
      </w:r>
    </w:p>
    <w:p>
      <w:pPr>
        <w:pStyle w:val="Ju"/>
        <w:spacing w:before="0" w:after="160"/>
        <w:ind w:left="357" w:right="320" w:hanging="0"/>
        <w:jc w:val="left"/>
        <w:rPr/>
      </w:pPr>
      <w:r>
        <w:rPr>
          <w:rFonts w:cs="Times New Roman" w:ascii="Times New Roman" w:hAnsi="Times New Roman"/>
          <w:color w:val="000000"/>
          <w:sz w:val="24"/>
          <w:szCs w:val="24"/>
          <w:lang w:val="ru-RU"/>
        </w:rPr>
        <w:t>Юнг выделил четыре функции психики: мышление, эмоции, ощущения и интуицию. Он заметил, что одни люди лучше оперируют с логической информацией (рассуждения, умозаключения), а другие лучше ориентируются в области человеческих взаимоотношений, их чувств. Третьи в первую очередь обращают внимание на свои ощущения (цвет, запах, осязание, слух, удобства...) Четвертые полагаются в основном на свою интуицию (предчувствие, догадка, фантазия, схватывание ситуации в целом...) Все это он изложил в своей фундаментальной работе "Психологические типы", которая вышла в свет в 1921 год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им из основных результатов этой работы было утверждение о том, что как правило одна из четырех функций развита наиболее сильно, а остальные слабей. </w:t>
      </w:r>
    </w:p>
    <w:p>
      <w:pPr>
        <w:pStyle w:val="Ju"/>
        <w:spacing w:before="0" w:after="160"/>
        <w:ind w:left="357" w:right="320" w:hanging="0"/>
        <w:jc w:val="left"/>
        <w:rPr/>
      </w:pPr>
      <w:r>
        <w:rPr>
          <w:rFonts w:cs="Times New Roman" w:ascii="Times New Roman" w:hAnsi="Times New Roman"/>
          <w:color w:val="000000"/>
          <w:sz w:val="24"/>
          <w:szCs w:val="24"/>
          <w:lang w:val="ru-RU"/>
        </w:rPr>
        <w:t>Однако настоящий прорыв в этой области произошел лишь в 70-е годы, трудами Аушры Аугустинавичюте. Тщательно изучив и переработав положения Юнга, а также используя труды известных психологов Э.Кречмера, А.Личко и теорию информационного метаболизма А. Кемпинского, Аушра построила модель психики каждого из 16 типов и на основании этой модели показала, как эти типы будут взаимодействовать между соб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ка уже показала, что соционика применима  в самых различных областях, где речь идет о человеке как о личности и об отношениях между людьми.</w:t>
      </w:r>
    </w:p>
    <w:p>
      <w:pPr>
        <w:pStyle w:val="Ju"/>
        <w:spacing w:before="0" w:after="160"/>
        <w:ind w:left="357" w:right="320" w:hanging="0"/>
        <w:jc w:val="left"/>
        <w:rPr/>
      </w:pPr>
      <w:r>
        <w:rPr>
          <w:rFonts w:cs="Times New Roman" w:ascii="Times New Roman" w:hAnsi="Times New Roman"/>
          <w:color w:val="000000"/>
          <w:sz w:val="24"/>
          <w:szCs w:val="24"/>
          <w:lang w:val="ru-RU"/>
        </w:rPr>
        <w:t>Нам с вами соционика поможет понять, правильно ли выбран наиболее подходящий каждого из нас вид деятельности, где бы мы могли бы наиболее полно проявить свои способности.</w:t>
      </w:r>
    </w:p>
    <w:p>
      <w:pPr>
        <w:pStyle w:val="Ju"/>
        <w:spacing w:before="0" w:after="160"/>
        <w:ind w:left="357" w:right="320" w:hanging="0"/>
        <w:jc w:val="left"/>
        <w:rPr/>
      </w:pPr>
      <w:r>
        <w:rPr>
          <w:rFonts w:cs="Times New Roman" w:ascii="Times New Roman" w:hAnsi="Times New Roman"/>
          <w:color w:val="000000"/>
          <w:sz w:val="24"/>
          <w:szCs w:val="24"/>
          <w:lang w:val="ru-RU"/>
        </w:rPr>
        <w:t>Соционика поможет нам лучше понять себя, выявить свои слабые и сильные стороны, и подскажет, в каком направлении следует развиваться. Она поможет вам понять других людей и, исходя из этого, подскажет, как строить отношения с конкретным человек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оционике 16 типов делятся на квадры - по 4 типа в каждой. Участников квадры объединяет определенная общность интересов, а главное — отсутствие возможностей конфликт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же хотелось бы отметить, что соционика не разделяет типы на "хорошие" и "плохие", у всех есть свои слабые и сильные стороны. Соционика рекомендует развивать свои сильные стороны, а слабые подтянутся вслед за ни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вижемся вперед по пути изучения своей исключительности</w:t>
      </w:r>
    </w:p>
    <w:p>
      <w:pPr>
        <w:pStyle w:val="Ju"/>
        <w:spacing w:before="0" w:after="160"/>
        <w:ind w:left="357" w:right="320"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НЕМОНИЧЕСКАЯ ТАБЛИЦА ТИПОВ</w:t>
      </w:r>
      <w:r>
        <w:rPr>
          <w:rFonts w:cs="Times New Roman" w:ascii="Times New Roman" w:hAnsi="Times New Roman"/>
          <w:color w:val="000000"/>
          <w:sz w:val="24"/>
          <w:szCs w:val="24"/>
          <w:lang w:val="ru-RU"/>
        </w:rPr>
        <w:t xml:space="preserve"> </w:t>
        <w:br/>
        <w:t>(составлена М.Лытов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а таблица - не тест, а скорее конспективные описания типов. В качестве теста эта таблица даёт довольно серьёзную погрешность, как и любые соционические тест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ы всё-таки воспользуемся данной таблицей как тестом, и найдем один, возможно ваш тип. Таким образом, найдя несколько похожих на вас типов, прочитав описания каждого из них, мы имеем реальный шанс узнать: кто же вы с точки зрения соционики. Это знание дает огромный простор для творчества и помогает обойти острые углы. </w:t>
      </w:r>
      <w:r>
        <w:br w:type="page"/>
      </w:r>
    </w:p>
    <w:p>
      <w:pPr>
        <w:pStyle w:val="Ju"/>
        <w:spacing w:before="0" w:after="160"/>
        <w:ind w:left="357" w:right="320" w:hanging="0"/>
        <w:jc w:val="left"/>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tbl>
      <w:tblPr>
        <w:tblW w:w="6250" w:type="pct"/>
        <w:jc w:val="center"/>
        <w:tblInd w:w="0" w:type="dxa"/>
        <w:tblLayout w:type="fixed"/>
        <w:tblCellMar>
          <w:top w:w="45" w:type="dxa"/>
          <w:left w:w="45" w:type="dxa"/>
          <w:bottom w:w="45" w:type="dxa"/>
          <w:right w:w="45" w:type="dxa"/>
        </w:tblCellMar>
      </w:tblPr>
      <w:tblGrid>
        <w:gridCol w:w="2026"/>
        <w:gridCol w:w="1953"/>
        <w:gridCol w:w="2309"/>
        <w:gridCol w:w="3006"/>
        <w:gridCol w:w="1506"/>
      </w:tblGrid>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0"/>
              <w:jc w:val="center"/>
              <w:rPr>
                <w:sz w:val="20"/>
                <w:szCs w:val="20"/>
              </w:rPr>
            </w:pPr>
            <w:r>
              <w:rPr>
                <w:b/>
                <w:bCs/>
                <w:sz w:val="20"/>
                <w:szCs w:val="20"/>
              </w:rPr>
              <w:t>Шаг 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0"/>
              <w:jc w:val="center"/>
              <w:rPr>
                <w:sz w:val="20"/>
                <w:szCs w:val="20"/>
              </w:rPr>
            </w:pPr>
            <w:r>
              <w:rPr>
                <w:b/>
                <w:bCs/>
                <w:sz w:val="20"/>
                <w:szCs w:val="20"/>
              </w:rPr>
              <w:t>Шаг 2:</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0"/>
              <w:jc w:val="center"/>
              <w:rPr>
                <w:sz w:val="20"/>
                <w:szCs w:val="20"/>
              </w:rPr>
            </w:pPr>
            <w:r>
              <w:rPr>
                <w:b/>
                <w:bCs/>
                <w:sz w:val="20"/>
                <w:szCs w:val="20"/>
              </w:rPr>
              <w:t>Шаг 3:</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0"/>
              <w:jc w:val="center"/>
              <w:rPr>
                <w:sz w:val="20"/>
                <w:szCs w:val="20"/>
              </w:rPr>
            </w:pPr>
            <w:r>
              <w:rPr>
                <w:b/>
                <w:bCs/>
                <w:sz w:val="20"/>
                <w:szCs w:val="20"/>
              </w:rPr>
              <w:t>Шаг 4:</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0"/>
              <w:jc w:val="center"/>
              <w:rPr>
                <w:sz w:val="20"/>
                <w:szCs w:val="20"/>
              </w:rPr>
            </w:pPr>
            <w:r>
              <w:rPr>
                <w:b/>
                <w:bCs/>
                <w:sz w:val="20"/>
                <w:szCs w:val="20"/>
              </w:rPr>
              <w:t>Ваш тип:</w:t>
            </w:r>
          </w:p>
        </w:tc>
      </w:tr>
      <w:tr>
        <w:trPr/>
        <w:tc>
          <w:tcPr>
            <w:tcW w:w="20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ас привлекают возможности, нестандартные решения. Вы не гонитесь за сиюминутным результатом; чаще живёте в прошлом и будущем, чем в настоящем; хорошо предугадываете развитие событий; стремитесь расширять свой кругозор, порой приобретая "бесполезные" для настоящего момента знания; зачастую бываете рассеяны; рутина Вас угнетает.</w:t>
            </w:r>
          </w:p>
        </w:tc>
        <w:tc>
          <w:tcPr>
            <w:tcW w:w="19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ас увлекают объективные закономерности окружающего мира (наука, техника); здесь Вам нравится применять свои знания и умения в подходе к нестандартным ситуациям; Вы любите ставить и решать проблемы.</w:t>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 xml:space="preserve">Вы пытаетесь понять, вникнуть в суть явления, построить его модель, угадать и выявить заложенные возможности. </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Увлечённость новым, необычным; фантазии, догадки, риск, удач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
              <w:r>
                <w:rPr>
                  <w:rStyle w:val="InternetLink"/>
                  <w:b/>
                  <w:sz w:val="20"/>
                  <w:szCs w:val="20"/>
                </w:rPr>
                <w:t>Дон</w:t>
              </w:r>
            </w:hyperlink>
            <w:r>
              <w:rPr>
                <w:b/>
                <w:sz w:val="20"/>
                <w:szCs w:val="20"/>
                <w:lang w:val="ru-RU"/>
              </w:rPr>
              <w:t xml:space="preserve"> Кихот</w:t>
            </w:r>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 xml:space="preserve">Вдумчивость, трезвый анализ, планирование, взвешенность выводов.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3">
              <w:r>
                <w:rPr>
                  <w:rStyle w:val="InternetLink"/>
                  <w:b/>
                  <w:sz w:val="20"/>
                  <w:szCs w:val="20"/>
                </w:rPr>
                <w:t>Робеспьер</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 xml:space="preserve">Вы изучаете проблемы в динамике, для Вас весьма важен практический выход рассматриваемой задачи. </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Скепсис, предвидение, скрупулёзность, умение ловить момент.</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4">
              <w:r>
                <w:rPr>
                  <w:rStyle w:val="InternetLink"/>
                  <w:b/>
                  <w:sz w:val="20"/>
                  <w:szCs w:val="20"/>
                </w:rPr>
                <w:t>Бальзак</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Оптимизм, деловой настрой, разработка планов, взвешенный риск.</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5">
              <w:r>
                <w:rPr>
                  <w:rStyle w:val="InternetLink"/>
                  <w:b/>
                  <w:sz w:val="20"/>
                  <w:szCs w:val="20"/>
                  <w:lang w:val="ru-RU"/>
                </w:rPr>
                <w:t>Джек</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ам интересен мир человеческих отношений, где Вы хорошо улавливаете нюансы; Вас увлекает гуманитарная деятельность (литература, искусство); Вы умеете оказывать эмоциональное воздействие на людей.</w:t>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ы хорошо оцениваете способности, заложенные в человеке, умеете понять и отрегулировать отношения люде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Интерес к людям, событиям; легкость общения, поиск компромисс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6">
              <w:r>
                <w:rPr>
                  <w:rStyle w:val="InternetLink"/>
                  <w:b/>
                  <w:sz w:val="20"/>
                  <w:szCs w:val="20"/>
                  <w:lang w:val="ru-RU"/>
                </w:rPr>
                <w:t>Гексли</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Сочувствие к другим, стремление помочь, сдержанность эмоций.</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7">
              <w:r>
                <w:rPr>
                  <w:rStyle w:val="InternetLink"/>
                  <w:b/>
                  <w:sz w:val="20"/>
                  <w:szCs w:val="20"/>
                  <w:lang w:val="ru-RU"/>
                </w:rPr>
                <w:t>Достоевский</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ы предвидите неприятности в отношениях, активно демонстрируете свои как позитивные, так и негативные эмоци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Созерцательность, богатое воображение, мягкость, меланхоличность.</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8">
              <w:r>
                <w:rPr>
                  <w:rStyle w:val="InternetLink"/>
                  <w:b/>
                  <w:sz w:val="20"/>
                  <w:szCs w:val="20"/>
                  <w:lang w:val="ru-RU"/>
                </w:rPr>
                <w:t>Есенин</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Умение впечатлить, блеснуть артистизмом; широкий спектр эмоций</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9">
              <w:r>
                <w:rPr>
                  <w:rStyle w:val="InternetLink"/>
                  <w:b/>
                  <w:sz w:val="20"/>
                  <w:szCs w:val="20"/>
                  <w:lang w:val="ru-RU"/>
                </w:rPr>
                <w:t>Гамлет</w:t>
              </w:r>
            </w:hyperlink>
          </w:p>
        </w:tc>
      </w:tr>
      <w:tr>
        <w:trPr/>
        <w:tc>
          <w:tcPr>
            <w:tcW w:w="20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ы настроены на получение конкретного результата в обозримые сроки; умеете жить "здесь и сейчас"; как правило, собраны, не любите "витать в облаках"; весьма внимательны к деталям; хорошо справляетесь с организаций пространства вокруг себя, умеете обустроить быт для себя и близких; способны без напряжения выполнять монотонную работу.</w:t>
            </w:r>
          </w:p>
        </w:tc>
        <w:tc>
          <w:tcPr>
            <w:tcW w:w="19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 xml:space="preserve">Вы нацелены на практическую реализацию знаний (например, в сфере бизнеса); стремитесь к объективной, не эмоциональной оценке ситуации; всегда стараетесь с пользой расходовать время и средства. </w:t>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 xml:space="preserve">Вы уверены в необходимости применения волевых методов, чтобы достичь нужного практического результата. </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Лидерство, победа, масштабность действий, оперативность, риск.</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10">
              <w:r>
                <w:rPr>
                  <w:rStyle w:val="InternetLink"/>
                  <w:b/>
                  <w:sz w:val="20"/>
                  <w:szCs w:val="20"/>
                  <w:lang w:val="ru-RU"/>
                </w:rPr>
                <w:t>Жуков</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Планомерность, порядок, система, общие для всех правила, долг, вол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11">
              <w:r>
                <w:rPr>
                  <w:rStyle w:val="InternetLink"/>
                  <w:b/>
                  <w:sz w:val="20"/>
                  <w:szCs w:val="20"/>
                  <w:lang w:val="ru-RU"/>
                </w:rPr>
                <w:t>Максим</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ы нацелены на качественное выполнение работы с применением наиболее эффективных технологи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 xml:space="preserve">Качество, удобство, эстетичность, штучная работа, индивидуализм.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12">
              <w:r>
                <w:rPr>
                  <w:rStyle w:val="InternetLink"/>
                  <w:b/>
                  <w:sz w:val="20"/>
                  <w:szCs w:val="20"/>
                  <w:lang w:val="ru-RU"/>
                </w:rPr>
                <w:t>Габен</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Руководство, планирование, ответственность, разумные требовани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13">
              <w:r>
                <w:rPr>
                  <w:rStyle w:val="InternetLink"/>
                  <w:b/>
                  <w:sz w:val="20"/>
                  <w:szCs w:val="20"/>
                  <w:lang w:val="ru-RU"/>
                </w:rPr>
                <w:t>Штирлиц</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ы хорошо разбираетесь в настроениях окружающих, умеете их улучшить (или ухудшить), умеете создавать эмоциональный и физический комфорт окружающим, легко можете найти подход практически к любому человеку.</w:t>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ы четко знаете, чего хотите, хорошо видите чужие мотивы</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 xml:space="preserve">Оптимизм, эмоциональность, манипуляция настроением других.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14">
              <w:r>
                <w:rPr>
                  <w:rStyle w:val="InternetLink"/>
                  <w:b/>
                  <w:sz w:val="20"/>
                  <w:szCs w:val="20"/>
                  <w:lang w:val="ru-RU"/>
                </w:rPr>
                <w:t>Наполеон</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 xml:space="preserve">Сдержанность в эмоциях, самоконтроль, стабильность, мораль, долг.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15">
              <w:r>
                <w:rPr>
                  <w:rStyle w:val="InternetLink"/>
                  <w:b/>
                  <w:sz w:val="20"/>
                  <w:szCs w:val="20"/>
                  <w:lang w:val="ru-RU"/>
                </w:rPr>
                <w:t>Драйзер</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Вы стремитесь гармонизировать отношения между окружающими, поднять настроение, не любите конфликтов.</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Сглаживание острых углов, комфорт, удовольствие, эстетик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16">
              <w:r>
                <w:rPr>
                  <w:rStyle w:val="InternetLink"/>
                  <w:b/>
                  <w:sz w:val="20"/>
                  <w:szCs w:val="20"/>
                  <w:lang w:val="ru-RU"/>
                </w:rPr>
                <w:t>Дюма</w:t>
              </w:r>
            </w:hyperlink>
          </w:p>
        </w:tc>
      </w:tr>
      <w:tr>
        <w:trPr/>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0"/>
                <w:szCs w:val="20"/>
                <w:lang w:val="ru-RU"/>
              </w:rPr>
            </w:pPr>
            <w:r>
              <w:rPr>
                <w:b/>
                <w:sz w:val="20"/>
                <w:szCs w:val="20"/>
                <w:lang w:val="ru-RU"/>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ru-RU"/>
              </w:rPr>
            </w:pPr>
            <w:r>
              <w:rPr>
                <w:sz w:val="20"/>
                <w:szCs w:val="20"/>
                <w:lang w:val="ru-RU"/>
              </w:rPr>
              <w:t>Гостеприимство, радушие, стремление быть полезным людям.</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lang w:val="ru-RU"/>
              </w:rPr>
            </w:pPr>
            <w:hyperlink r:id="rId17">
              <w:r>
                <w:rPr>
                  <w:rStyle w:val="InternetLink"/>
                  <w:b/>
                  <w:sz w:val="20"/>
                  <w:szCs w:val="20"/>
                  <w:lang w:val="ru-RU"/>
                </w:rPr>
                <w:t>Гюго</w:t>
              </w:r>
            </w:hyperlink>
          </w:p>
        </w:tc>
      </w:tr>
    </w:tbl>
    <w:p>
      <w:pPr>
        <w:pStyle w:val="Ju"/>
        <w:spacing w:before="400" w:after="5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ОЦИОНИЧЕСКИЙ ТЕСТ ФИЛАТОВОЙ Е.С.</w:t>
      </w:r>
    </w:p>
    <w:p>
      <w:pPr>
        <w:pStyle w:val="Ju"/>
        <w:spacing w:before="0" w:after="160"/>
        <w:ind w:left="357" w:right="320" w:hanging="0"/>
        <w:jc w:val="left"/>
        <w:rPr/>
      </w:pPr>
      <w:r>
        <w:rPr>
          <w:rFonts w:cs="Times New Roman" w:ascii="Times New Roman" w:hAnsi="Times New Roman"/>
          <w:color w:val="000000"/>
          <w:sz w:val="24"/>
          <w:szCs w:val="24"/>
          <w:lang w:val="ru-RU"/>
        </w:rPr>
        <w:t xml:space="preserve">Читайте последовательно утверждения </w:t>
      </w: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то, с чем согласны помете, с чем не согласны пропустите. Постарайтесь, чтобы отобранных описаний осталось как можно меньше, после чего читайте утверждение </w:t>
      </w: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поступая также, то, с чем согласны помете, с чем не согласны пропустите. Так же поступите с утверждением </w:t>
      </w: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Желательно в итоге отобрать единственный вариант, по всем трем пунктам более всего соответствующий вашему представлению о себе. Ответы в конце теста.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Главное без чего немыслима жизнь человека, - это разумно направленный труд, и организовать его нужно так, чтобы работать было удобно, и получать за свой труд заслуженное вознаграждение.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Мне кажется наиболее приемлемым стилем общения сдержанность и корректность, хоть и не всегда удается его придерживаться - я иногда бываю вспыльчивым.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Я не сторонник рискованных мероприятий. Мне хочется заранее знать, что может произойти через день, неделю, месяц, а если ситуация непредсказуемая, я очень нервничаю.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2.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Все в мире должно подчиняться гармонии, пропорциональности, балансу, и самый верный путь к достижению этого - делать качественную эстетичную продукцию.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Я не приемлю ничего таинственного и загадочного, того, что нельзя увидеть, потрогать, в реальности, в чем нельзя быть уверенным.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Свои чувства я предпочитаю не афишировать, чаще всего выгляжу человеком спокойным и уравновешенным. Но иногда, правда, очень редко, бывает так, что я могу потерять контроль над собой и неожиданно взорваться.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3.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Миром правит сила, и задача состоит в том, чтобы правильно рассчитать баланс сил и организовать нужное направление к его реализации - только так можно победить.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Мне бывает трудно вникнуть в тайные пружины, которые приводят в движение поступки людей и события, гораздо надежнее просчитать их действия по конкретным проявлениям в фактах.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Никому не дано знать, что я порой переживаю внутри себя. Я считаю, что поддаваться слабости и тем более ее афишировать.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4.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Жизнь должна подчиняться определенной системе - как в материальном мире, так и в мире человеческих отношений. Если эта система нарушается, следует прикладывать волевые усилия для ее поддержания, усовершенствования и восстановления.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В широком общении полезно пользоваться этическими нормами поведения, а в отношениях с близкими людьми - договорными обязательствами.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Я не очень доверяю тому, что выглядит неординарно, сильно отличается от общепринятых норм, не подверглось длительной практической проверке.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5.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Главное, без чего немыслима жизнь человека, - это разумно направленный труд, и для получения хорошего результата следует действовать эффективно, может быть даже рискованно, с максимальной выгодой используя время.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Мне приходится заставлять себя заниматься рутинными хозяйственными делами - уборкой, стиркой и я бы не отказался от того, чтобы эти дела взял на себя кто-то другой.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В общении с людьми я предпочитаю простой партнерский стиль общения, люблю игру, легко нахожу общий язык с детьми.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6.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Мир бесконечен, текуч, многообразен, его состояние непрерывно меняется, и цель человека - найти свое место в бесконечном ряду событий, стать его звеном. Работать имеет смысл только тогда, когда найдена точка оптимального приложения сил.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Бытовые проблемы меня мало волнуют, но поскольку без их решения все равно не обойтись, я спокойно могу в точности выполнить то, что от меня требуется, лишь бы меньше об этом думать.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От излишне бурных эмоций один только вред, они мешают трезво оценить ситуацию.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7.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Мир полон загадок, таящих в себе необычайные возможности. Разгадки этих тайн и воплощению возможностей способно создание принципиально новых логических концепций.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Когда дело касается принципов, которые я исповедую, могу проявить стойкость, упорство и неуступчивость. Но эти принципы никогда не лежат для меня в сфере материальных благ.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Для меня очень важны в общении с людьми моральные критерии, многие считают их чересчур завышенными. Но, к сожалению, я не всегда могу почувствовать нюансы отношений людей друг к другу и ко мне.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8.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В основе всего происходящего лежат определенные закономерности, которые необходимо открыть, для этого следует как можно глубже вникнуть в суть явлений и процессов.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Мне бывает нелегко понять мотивы поступков людей, их отношение ко мне, поэтому я стараюсь вести себя достаточно сдержанно, чтобы не оказаться в неловком положении.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Меня всегда возмущает любое силовое давление. Каждому человеку можно логически доказать необходимость того или иного действия. Если же логики в нем нет, значит, и делать этого не следует.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9.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Главное, что движет людьми во всех их поступках, - это эмоции; самая большая ценность - это положительные эмоции, и задача состоит в том, чтобы прибавить людям в этой жизни радости и удобства, избегая всего неприятного.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Мне не всегда удается хладнокровно, логически продуманно распределить свои силы. Бывает, что я себя загоняю, работаю слишком много, но не достаточно эффективно.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Охватить сразу весь ход событий, увидеть конечный результат бывает довольно трудно, поэтому я предпочитаю не отрываться от конкретной повседневности.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10.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Главное в ясности это гармония, комфорт, возможность испытать удовольствие; надо всем окружающим это показать и пригласить их к совместному наслаждению, радоваться самому и приносить радость другим.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Потусторонние миры, мистика, кармические законы, перевоплощения, может быть, и существуют, но зачем нам теперь об этом думать? Сначала лучше заняться земными проблемами.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Мне не очень интересны задачи, связанные со строительством заводов, процессом руководства, проблемами технологий и т.п., хотя я и признаю необходимость всего этого.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11.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Каждому свойственно стремление расширить свое влияние, желание власти и славы, и для реализации этой цели необходимо научиться управлять людьми, манипулируя их слабыми сторонами и уклоняясь от сильных, чтобы никогда не оказываться побежденным.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Предаваться фантазиям, несбыточным мечтам - пустая трата времени и сил. Жизнь подчиняется тем, кто действует, а не витает в облаках.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Всякая логическая система, все то, что называют "объективная закономерность", мне кажется очень скучным, поэтому бывает так, что я действую вопреки логике и даже в таких случаях стремлюсь достичь успеха.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12.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Условие нормальной жизни - гармония человеческих отношений, соблюдение норм этики, морали и нравственности, бережное хранение традиций, и следует приложить волевые усилия для сохранения и поддержания этой системы ценностей.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Я стараюсь работать как можно больше, но, поскольку не всегда удается правильно рассчитать свои силы, мой труд не всегда оказывается эффективным, а сам я переутомляюсь.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Я не люблю попусту предаваться мечтам, фантазировать о том, что все равно не может осуществиться. Лучше синица в руках, чем журавль в небе.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13.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Жизнь наполнена смыслом если в ней присутствуют эмоциональный накал, драматизм переживаний, и надо угадать ту идею, которая захватит воображение людей и правильным образом сформулирует их чувства.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Рутинный монотонный труд, в котором нет фантазии, мне претит. Кропотливую мелкую работу все же делать приятнее, чем работать "крупными блоками".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Мне не интересно и возможно, потому трудно заниматься бытовыми проблемами, хотя я и очень чувствителен к комфорту и чистоте.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14.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Главная ценность в мире - роскошные сады собственного воображения. С их помощью можно проникнуть в прошлое и будущее и почувствовать окружающий мир в его целостности, уловить динамику происходящего и затем эмоционально вдохновить людей на необходимые действия.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Мне хочется жить не хуже других, но сам я не способен быть практичным, мне трудно вспомнить, на что я трачу деньги и куда они все ушли. Я не могу устоять перед покупкой чего-то красивого или вкусного.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Трудовая деятельность для меня может быть эффективной только в том случае, если она творческая и у меня есть подходящее настроение. Мне тяжело заниматься рутинными делами, особенно решать бытовые проблемы.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15.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Самое интересное и захватывающее - это увидеть потенциальные возможности и перспективы направления развития как в человеческом обществе, так и в сфере производства, и организовать людей для реализации увиденных возможностей.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Нельзя давать себя в обиду. Если кто-то пытается на меня давить - немедленно дам отпор, может быть, даже и разыграю ответную агрессию, хотя и в драку сам стараюсь не лезть.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По-моему, такие понятия, как"план", "регламент", "режим", "норматив", "подчиненность сверху донизу", ограничивают свободу и творчество, поэтому я стараюсь всеми силами избегать того, что с этим связано.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16. </w:t>
      </w:r>
    </w:p>
    <w:p>
      <w:pPr>
        <w:pStyle w:val="Ju"/>
        <w:spacing w:before="0" w:after="160"/>
        <w:ind w:left="357" w:right="320" w:hanging="0"/>
        <w:jc w:val="left"/>
        <w:rPr/>
      </w:pPr>
      <w:r>
        <w:rPr>
          <w:rFonts w:cs="Times New Roman" w:ascii="Times New Roman" w:hAnsi="Times New Roman"/>
          <w:b/>
          <w:color w:val="000000"/>
          <w:sz w:val="24"/>
          <w:szCs w:val="24"/>
          <w:lang w:val="ru-RU"/>
        </w:rPr>
        <w:t>А</w:t>
      </w:r>
      <w:r>
        <w:rPr>
          <w:rFonts w:cs="Times New Roman" w:ascii="Times New Roman" w:hAnsi="Times New Roman"/>
          <w:color w:val="000000"/>
          <w:sz w:val="24"/>
          <w:szCs w:val="24"/>
          <w:lang w:val="ru-RU"/>
        </w:rPr>
        <w:t xml:space="preserve">. Условие нормальной жизни - гармония человеческих отношений, соблюдение норм этики, морали и нравственности, бережное хранение традиций, поэтому необходимо поэтому необходимо заниматься нравственными усовершенствованием, воспитывать и развивать духовность, искать в человеке истинные ценности. </w:t>
      </w:r>
    </w:p>
    <w:p>
      <w:pPr>
        <w:pStyle w:val="Ju"/>
        <w:spacing w:before="0" w:after="160"/>
        <w:ind w:left="357" w:right="320" w:hanging="0"/>
        <w:jc w:val="left"/>
        <w:rPr/>
      </w:pPr>
      <w:r>
        <w:rPr>
          <w:rFonts w:cs="Times New Roman" w:ascii="Times New Roman" w:hAnsi="Times New Roman"/>
          <w:b/>
          <w:color w:val="000000"/>
          <w:sz w:val="24"/>
          <w:szCs w:val="24"/>
          <w:lang w:val="ru-RU"/>
        </w:rPr>
        <w:t>Б.</w:t>
      </w:r>
      <w:r>
        <w:rPr>
          <w:rFonts w:cs="Times New Roman" w:ascii="Times New Roman" w:hAnsi="Times New Roman"/>
          <w:color w:val="000000"/>
          <w:sz w:val="24"/>
          <w:szCs w:val="24"/>
          <w:lang w:val="ru-RU"/>
        </w:rPr>
        <w:t xml:space="preserve"> Мне не всегда удается логически правильно продумать и организовать свой труд, привести все рабочие элементы его в систему, поэтому я трачу неоправданно много сил там, где другим удается это делать намного легче. </w:t>
      </w:r>
    </w:p>
    <w:p>
      <w:pPr>
        <w:pStyle w:val="Ju"/>
        <w:spacing w:before="0" w:after="160"/>
        <w:ind w:left="357" w:right="320" w:hanging="0"/>
        <w:jc w:val="left"/>
        <w:rPr/>
      </w:pPr>
      <w:r>
        <w:rPr>
          <w:rFonts w:cs="Times New Roman" w:ascii="Times New Roman" w:hAnsi="Times New Roman"/>
          <w:b/>
          <w:color w:val="000000"/>
          <w:sz w:val="24"/>
          <w:szCs w:val="24"/>
          <w:lang w:val="ru-RU"/>
        </w:rPr>
        <w:t>В</w:t>
      </w:r>
      <w:r>
        <w:rPr>
          <w:rFonts w:cs="Times New Roman" w:ascii="Times New Roman" w:hAnsi="Times New Roman"/>
          <w:color w:val="000000"/>
          <w:sz w:val="24"/>
          <w:szCs w:val="24"/>
          <w:lang w:val="ru-RU"/>
        </w:rPr>
        <w:t xml:space="preserve">. Самым тяжким грехом я считаю насилие над личностью. Никто не в праве распоряжаться судьбой другого человека без его согласия. </w:t>
      </w:r>
    </w:p>
    <w:p>
      <w:pPr>
        <w:pStyle w:val="Ju"/>
        <w:spacing w:before="0" w:after="160"/>
        <w:ind w:left="357" w:right="320" w:hanging="0"/>
        <w:jc w:val="center"/>
        <w:rPr/>
      </w:pPr>
      <w:r>
        <w:rPr>
          <w:rFonts w:cs="Times New Roman" w:ascii="Times New Roman" w:hAnsi="Times New Roman"/>
          <w:b/>
          <w:color w:val="000000"/>
          <w:sz w:val="24"/>
          <w:szCs w:val="24"/>
          <w:lang w:val="ru-RU"/>
        </w:rPr>
        <w:t xml:space="preserve">РЕЗУЛЬТАТ: </w:t>
      </w:r>
    </w:p>
    <w:p>
      <w:pPr>
        <w:pStyle w:val="Ju"/>
        <w:spacing w:before="0" w:after="160"/>
        <w:ind w:left="357" w:right="320" w:hanging="0"/>
        <w:jc w:val="left"/>
        <w:rPr/>
      </w:pPr>
      <w:r>
        <w:rPr>
          <w:rFonts w:cs="Times New Roman" w:ascii="Times New Roman" w:hAnsi="Times New Roman"/>
          <w:color w:val="000000"/>
          <w:sz w:val="24"/>
          <w:szCs w:val="24"/>
          <w:lang w:val="ru-RU"/>
        </w:rPr>
        <w:t xml:space="preserve">1.Штирлиц. 2. Габен. 3. Жуков. 4. Максим. 5. Джек. 6. Бальзак. 7. Дон Кихот. 8. Робеспьер. 9. Гюго. 10. Дюма. 11 Наполеон. 12. Драйзер. 13.Гамлет. 14. Есенин. 15. Гексли. 16. Достоевский. </w:t>
      </w:r>
    </w:p>
    <w:p>
      <w:pPr>
        <w:pStyle w:val="Ju"/>
        <w:spacing w:before="400" w:after="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ЦИОНИЧЕСКИЕ ПРИЗНАКИ</w:t>
      </w:r>
    </w:p>
    <w:p>
      <w:pPr>
        <w:pStyle w:val="Ju"/>
        <w:spacing w:before="0" w:after="400"/>
        <w:ind w:left="357" w:right="318" w:hanging="0"/>
        <w:jc w:val="center"/>
        <w:rPr>
          <w:rFonts w:ascii="Times New Roman" w:hAnsi="Times New Roman" w:cs="Times New Roman"/>
          <w:color w:val="000000"/>
          <w:lang w:val="ru-RU"/>
        </w:rPr>
      </w:pPr>
      <w:r>
        <w:rPr>
          <w:rFonts w:cs="Times New Roman" w:ascii="Times New Roman" w:hAnsi="Times New Roman"/>
          <w:color w:val="000000"/>
          <w:lang w:val="ru-RU"/>
        </w:rPr>
        <w:t>(по материалам составленным В.Блохиным с использованием материалов из книг Д.Тайгер, Б.Тайгер "Делай то, для чего ты рожден", О.Крегер, Дж.Тьюсон "Типы людей и бизнес", А. Аугустинавичюте "Соционика" (двухтомник), Е.Филатова "Соционика для вас", К.Юнг "Психологические типы")</w:t>
      </w:r>
    </w:p>
    <w:p>
      <w:pPr>
        <w:pStyle w:val="Ju"/>
        <w:spacing w:before="400" w:after="40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ЭКСТРАВЕРСИЯ-ИНТРОВЕРС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т признак описывает то, как мы предпочитаем взаимодействовать с окружающим миром и куда направляем свою энергию. Тех, кто предпочитает взаимодействовать с внешним миром, называют экстравертами, а тех кого больше интересует внутренний мир - интроверта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кстраверсия и интроверсия - это два вида установки (установка - готовность психики действовать или реагировать в известном направлении). Каждый человек в большей степени либо экстраверт, либо интроверт.</w:t>
      </w:r>
    </w:p>
    <w:p>
      <w:pPr>
        <w:pStyle w:val="Ju"/>
        <w:spacing w:before="0" w:after="160"/>
        <w:ind w:left="357" w:right="320" w:hanging="0"/>
        <w:jc w:val="left"/>
        <w:rPr/>
      </w:pPr>
      <w:r>
        <w:rPr/>
        <w:t>Экстраверт ориентируется на данные внешние факты, интроверт остается при мнении, которое становится между ним и объективно данным.</w:t>
      </w:r>
    </w:p>
    <w:tbl>
      <w:tblPr>
        <w:tblW w:w="8388" w:type="dxa"/>
        <w:jc w:val="left"/>
        <w:tblInd w:w="360" w:type="dxa"/>
        <w:tblLayout w:type="fixed"/>
        <w:tblCellMar>
          <w:top w:w="0" w:type="dxa"/>
          <w:left w:w="108" w:type="dxa"/>
          <w:bottom w:w="0" w:type="dxa"/>
          <w:right w:w="108" w:type="dxa"/>
        </w:tblCellMar>
      </w:tblPr>
      <w:tblGrid>
        <w:gridCol w:w="4194"/>
        <w:gridCol w:w="4194"/>
      </w:tblGrid>
      <w:tr>
        <w:trPr/>
        <w:tc>
          <w:tcPr>
            <w:tcW w:w="4194" w:type="dxa"/>
            <w:tcBorders/>
          </w:tcPr>
          <w:p>
            <w:pPr>
              <w:pStyle w:val="Ju"/>
              <w:tabs>
                <w:tab w:val="clear" w:pos="720"/>
                <w:tab w:val="center" w:pos="4844" w:leader="none"/>
                <w:tab w:val="right" w:pos="9689" w:leader="none"/>
              </w:tabs>
              <w:spacing w:before="0" w:after="160"/>
              <w:ind w:right="320" w:hanging="0"/>
              <w:jc w:val="center"/>
              <w:rPr>
                <w:rFonts w:ascii="Times New Roman" w:hAnsi="Times New Roman" w:cs="Times New Roman"/>
                <w:color w:val="000000"/>
                <w:lang w:val="ru-RU"/>
              </w:rPr>
            </w:pPr>
            <w:r>
              <w:rPr>
                <w:rFonts w:cs="Times New Roman" w:ascii="Times New Roman" w:hAnsi="Times New Roman"/>
                <w:color w:val="000000"/>
                <w:lang w:val="ru-RU"/>
              </w:rPr>
              <w:t>Экстраверт</w:t>
            </w:r>
          </w:p>
        </w:tc>
        <w:tc>
          <w:tcPr>
            <w:tcW w:w="4194" w:type="dxa"/>
            <w:tcBorders/>
          </w:tcPr>
          <w:p>
            <w:pPr>
              <w:pStyle w:val="Ju"/>
              <w:tabs>
                <w:tab w:val="clear" w:pos="720"/>
                <w:tab w:val="center" w:pos="4844" w:leader="none"/>
                <w:tab w:val="right" w:pos="9689" w:leader="none"/>
              </w:tabs>
              <w:spacing w:before="0" w:after="160"/>
              <w:ind w:right="320" w:hanging="0"/>
              <w:jc w:val="center"/>
              <w:rPr>
                <w:rFonts w:ascii="Times New Roman" w:hAnsi="Times New Roman" w:cs="Times New Roman"/>
                <w:color w:val="000000"/>
                <w:lang w:val="ru-RU"/>
              </w:rPr>
            </w:pPr>
            <w:r>
              <w:rPr>
                <w:rFonts w:cs="Times New Roman" w:ascii="Times New Roman" w:hAnsi="Times New Roman"/>
                <w:color w:val="000000"/>
                <w:lang w:val="ru-RU"/>
              </w:rPr>
              <w:t>Интроверт</w:t>
            </w:r>
          </w:p>
        </w:tc>
      </w:tr>
      <w:tr>
        <w:trPr/>
        <w:tc>
          <w:tcPr>
            <w:tcW w:w="4194" w:type="dxa"/>
            <w:tcBorders/>
          </w:tcPr>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все его сознание глядит наружу, так как главное и решающее определение всегда приходит к нему извне.</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Он живет так, что объект, как детерминирующая величина, явным образом играет в его сознании большую роль, чем его субъективное мнение.</w:t>
            </w:r>
          </w:p>
        </w:tc>
        <w:tc>
          <w:tcPr>
            <w:tcW w:w="4194" w:type="dxa"/>
            <w:tcBorders/>
          </w:tcPr>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у интровертированного между восприятием объекта и его собственными поступками вдвигается субъективный взгляд.</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Интровертированное сознание, хотя видит внешние условия, но решающими избирает субъективные определители.</w:t>
            </w:r>
          </w:p>
        </w:tc>
      </w:tr>
      <w:tr>
        <w:trPr/>
        <w:tc>
          <w:tcPr>
            <w:tcW w:w="4194" w:type="dxa"/>
            <w:tcBorders/>
          </w:tcPr>
          <w:p>
            <w:pPr>
              <w:pStyle w:val="Ju"/>
              <w:tabs>
                <w:tab w:val="clear" w:pos="720"/>
                <w:tab w:val="center" w:pos="4844" w:leader="none"/>
                <w:tab w:val="right" w:pos="9689" w:leader="none"/>
              </w:tabs>
              <w:spacing w:before="0" w:after="160"/>
              <w:ind w:left="72" w:right="320" w:hanging="0"/>
              <w:jc w:val="left"/>
              <w:rPr>
                <w:rFonts w:ascii="Times New Roman" w:hAnsi="Times New Roman" w:cs="Times New Roman"/>
                <w:color w:val="000000"/>
                <w:lang w:val="ru-RU"/>
              </w:rPr>
            </w:pPr>
            <w:r>
              <w:rPr>
                <w:rFonts w:cs="Times New Roman" w:ascii="Times New Roman" w:hAnsi="Times New Roman"/>
                <w:color w:val="000000"/>
                <w:lang w:val="ru-RU"/>
              </w:rPr>
              <w:t>ориентирован на то, что происходит вне его;</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открыт всему, происходящему вокруг;</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соотносит свои суждения с мнением окружающих;</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любит действия, инициативен;</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легко вступает в новые контакты, быстро осваивается в любом коллективе;</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высказывает всё, о чем думает;</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с интересом относится к новым людям, легко знакомится с ними;</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если отношения не сложились — так же легко расстается, никого не стремясь переиначивать на свой лад;</w:t>
              <w:br/>
              <w:t>часто склонен к риску;</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любит работать в коллективе</w:t>
            </w:r>
          </w:p>
        </w:tc>
        <w:tc>
          <w:tcPr>
            <w:tcW w:w="4194" w:type="dxa"/>
            <w:tcBorders/>
          </w:tcPr>
          <w:p>
            <w:pPr>
              <w:pStyle w:val="Ju"/>
              <w:tabs>
                <w:tab w:val="clear" w:pos="720"/>
                <w:tab w:val="center" w:pos="4844" w:leader="none"/>
                <w:tab w:val="right" w:pos="9689" w:leader="none"/>
              </w:tabs>
              <w:spacing w:before="0" w:after="1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ориентирован на свои внутренние впечатления, мысли от того, что вне его;</w:t>
            </w:r>
          </w:p>
          <w:p>
            <w:pPr>
              <w:pStyle w:val="Ju"/>
              <w:tabs>
                <w:tab w:val="clear" w:pos="720"/>
                <w:tab w:val="center" w:pos="4844" w:leader="none"/>
                <w:tab w:val="right" w:pos="9689" w:leader="none"/>
              </w:tabs>
              <w:spacing w:before="0" w:after="1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тарается отгородиться (защититься)  от обилия новой информации;</w:t>
            </w:r>
          </w:p>
          <w:p>
            <w:pPr>
              <w:pStyle w:val="Ju"/>
              <w:tabs>
                <w:tab w:val="clear" w:pos="720"/>
                <w:tab w:val="center" w:pos="4844" w:leader="none"/>
                <w:tab w:val="right" w:pos="9689" w:leader="none"/>
              </w:tabs>
              <w:spacing w:before="0" w:after="1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задумчив, молчалив, внешне спокоен;</w:t>
            </w:r>
          </w:p>
          <w:p>
            <w:pPr>
              <w:pStyle w:val="Ju"/>
              <w:tabs>
                <w:tab w:val="clear" w:pos="720"/>
                <w:tab w:val="center" w:pos="4844" w:leader="none"/>
                <w:tab w:val="right" w:pos="9689" w:leader="none"/>
              </w:tabs>
              <w:spacing w:before="0" w:after="1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имеет узкий круг проверенных друзей;</w:t>
            </w:r>
          </w:p>
          <w:p>
            <w:pPr>
              <w:pStyle w:val="Ju"/>
              <w:tabs>
                <w:tab w:val="clear" w:pos="720"/>
                <w:tab w:val="center" w:pos="4844" w:leader="none"/>
                <w:tab w:val="right" w:pos="9689" w:leader="none"/>
              </w:tabs>
              <w:spacing w:before="0" w:after="1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 трудом входит в новые контакты;</w:t>
            </w:r>
          </w:p>
          <w:p>
            <w:pPr>
              <w:pStyle w:val="Ju"/>
              <w:tabs>
                <w:tab w:val="clear" w:pos="720"/>
                <w:tab w:val="center" w:pos="4844" w:leader="none"/>
                <w:tab w:val="right" w:pos="9689" w:leader="none"/>
              </w:tabs>
              <w:spacing w:before="0" w:after="1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тремится к сосредоточенности и тишине;</w:t>
            </w:r>
          </w:p>
          <w:p>
            <w:pPr>
              <w:pStyle w:val="Ju"/>
              <w:tabs>
                <w:tab w:val="clear" w:pos="720"/>
                <w:tab w:val="center" w:pos="4844" w:leader="none"/>
                <w:tab w:val="right" w:pos="9689" w:leader="none"/>
              </w:tabs>
              <w:spacing w:before="0" w:after="1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не любит неожиданных визитов и сам не делает их;</w:t>
            </w:r>
          </w:p>
          <w:p>
            <w:pPr>
              <w:pStyle w:val="Ju"/>
              <w:tabs>
                <w:tab w:val="clear" w:pos="720"/>
                <w:tab w:val="center" w:pos="4844" w:leader="none"/>
                <w:tab w:val="right" w:pos="9689" w:leader="none"/>
              </w:tabs>
              <w:spacing w:before="0" w:after="1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хорошо работает в одиночку.</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r>
          </w:p>
        </w:tc>
      </w:tr>
    </w:tbl>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мечание: ошибочно считать, что экстраверты - общительные люди, а интроверты - угрюмые молчуны. Это не совсем так. </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СТ</w:t>
      </w:r>
    </w:p>
    <w:tbl>
      <w:tblPr>
        <w:tblW w:w="8640" w:type="dxa"/>
        <w:jc w:val="center"/>
        <w:tblInd w:w="0" w:type="dxa"/>
        <w:tblLayout w:type="fixed"/>
        <w:tblCellMar>
          <w:top w:w="15" w:type="dxa"/>
          <w:left w:w="15" w:type="dxa"/>
          <w:bottom w:w="15" w:type="dxa"/>
          <w:right w:w="15" w:type="dxa"/>
        </w:tblCellMar>
      </w:tblPr>
      <w:tblGrid>
        <w:gridCol w:w="4320"/>
        <w:gridCol w:w="4320"/>
      </w:tblGrid>
      <w:tr>
        <w:trPr/>
        <w:tc>
          <w:tcPr>
            <w:tcW w:w="4320" w:type="dxa"/>
            <w:tcBorders>
              <w:top w:val="single" w:sz="2" w:space="0" w:color="000000"/>
              <w:left w:val="single" w:sz="2" w:space="0" w:color="000000"/>
              <w:bottom w:val="single" w:sz="6" w:space="0" w:color="000000"/>
              <w:right w:val="single" w:sz="6" w:space="0" w:color="000000"/>
            </w:tcBorders>
            <w:vAlign w:val="center"/>
          </w:tcPr>
          <w:p>
            <w:pPr>
              <w:pStyle w:val="Style11"/>
              <w:spacing w:before="280" w:after="0"/>
              <w:jc w:val="center"/>
              <w:rPr/>
            </w:pPr>
            <w:r>
              <w:rPr>
                <w:rStyle w:val="StrongEmphasis"/>
                <w:color w:val="800000"/>
                <w:sz w:val="20"/>
                <w:szCs w:val="20"/>
              </w:rPr>
              <w:t>Экстраверт</w:t>
            </w:r>
          </w:p>
        </w:tc>
        <w:tc>
          <w:tcPr>
            <w:tcW w:w="4320" w:type="dxa"/>
            <w:tcBorders>
              <w:top w:val="single" w:sz="2" w:space="0" w:color="000000"/>
              <w:left w:val="single" w:sz="6" w:space="0" w:color="000000"/>
              <w:bottom w:val="single" w:sz="6" w:space="0" w:color="000000"/>
              <w:right w:val="single" w:sz="2" w:space="0" w:color="000000"/>
            </w:tcBorders>
            <w:vAlign w:val="center"/>
          </w:tcPr>
          <w:p>
            <w:pPr>
              <w:pStyle w:val="Style11"/>
              <w:spacing w:before="280" w:after="0"/>
              <w:jc w:val="center"/>
              <w:rPr>
                <w:b/>
                <w:b/>
                <w:bCs/>
                <w:color w:val="800000"/>
                <w:sz w:val="20"/>
                <w:szCs w:val="20"/>
              </w:rPr>
            </w:pPr>
            <w:r>
              <w:rPr>
                <w:b/>
                <w:bCs/>
                <w:color w:val="800000"/>
                <w:sz w:val="20"/>
                <w:szCs w:val="20"/>
              </w:rPr>
              <w:t>Интроверт</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говорить</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слушать</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ориентирован во внешний мир</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ориентирован внутрь себя</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высказываться вслух</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переживать в себе</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общительность</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сосредоточенность</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разговорчив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замкнут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оживленн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спокой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широта</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глубина</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шумн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тихий</w:t>
            </w:r>
          </w:p>
        </w:tc>
      </w:tr>
      <w:tr>
        <w:trPr/>
        <w:tc>
          <w:tcPr>
            <w:tcW w:w="4320" w:type="dxa"/>
            <w:tcBorders>
              <w:top w:val="single" w:sz="6" w:space="0" w:color="000000"/>
              <w:left w:val="single" w:sz="2" w:space="0" w:color="000000"/>
              <w:bottom w:val="single" w:sz="2" w:space="0" w:color="000000"/>
              <w:right w:val="single" w:sz="6" w:space="0" w:color="000000"/>
            </w:tcBorders>
            <w:vAlign w:val="center"/>
          </w:tcPr>
          <w:p>
            <w:pPr>
              <w:pStyle w:val="Style11"/>
              <w:spacing w:before="280" w:after="0"/>
              <w:rPr>
                <w:sz w:val="20"/>
                <w:szCs w:val="20"/>
              </w:rPr>
            </w:pPr>
            <w:r>
              <w:rPr>
                <w:sz w:val="20"/>
                <w:szCs w:val="20"/>
              </w:rPr>
              <w:t>расходование энергии</w:t>
            </w:r>
          </w:p>
        </w:tc>
        <w:tc>
          <w:tcPr>
            <w:tcW w:w="4320" w:type="dxa"/>
            <w:tcBorders>
              <w:top w:val="single" w:sz="6" w:space="0" w:color="000000"/>
              <w:left w:val="single" w:sz="6" w:space="0" w:color="000000"/>
              <w:bottom w:val="single" w:sz="2" w:space="0" w:color="000000"/>
              <w:right w:val="single" w:sz="2" w:space="0" w:color="000000"/>
            </w:tcBorders>
            <w:vAlign w:val="center"/>
          </w:tcPr>
          <w:p>
            <w:pPr>
              <w:pStyle w:val="Style11"/>
              <w:spacing w:before="280" w:after="0"/>
              <w:rPr>
                <w:sz w:val="20"/>
                <w:szCs w:val="20"/>
              </w:rPr>
            </w:pPr>
            <w:r>
              <w:rPr>
                <w:sz w:val="20"/>
                <w:szCs w:val="20"/>
              </w:rPr>
              <w:t>сохранение энергии</w:t>
            </w:r>
          </w:p>
        </w:tc>
      </w:tr>
    </w:tbl>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метьте галочками наиболее свойственные вам слова и определения в обоих столбцах таблицы. После чего подсчитайте количество выделенных слов в каждом столбц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ите экстраверт вы, или интроверт, это нам понадобиться для определения вашего типа.</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точняющий опросник Гуленк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7. Завязываю контакты легче, чем расстаюсь</w:t>
        <w:br/>
        <w:t xml:space="preserve">38. Ожидаю контакты от других люде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 Я — человек действительно широкой души</w:t>
        <w:br/>
        <w:t xml:space="preserve">40. Не могу заставить себя раскрытьс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 Масштабы моей деятельности свободно растут</w:t>
        <w:br/>
        <w:t xml:space="preserve">42. Моя деятельность направлена вглубь, а не вшир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3. Принимаюсь за новые и новые дела</w:t>
        <w:br/>
        <w:t xml:space="preserve">44. Все время ограничиваю круг забот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5. Трачу энергию не задумываясь</w:t>
        <w:br/>
        <w:t xml:space="preserve">46. Легко экономлю энерги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7. С удовольствием рассказываю или показываю</w:t>
        <w:br/>
        <w:t xml:space="preserve">48. Спокойнее, когда слушаю или наблюда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9. Я — человек открытый</w:t>
        <w:br/>
        <w:t xml:space="preserve">50. Я — человек сдержанны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 Моя деятельность разворачивается вширь</w:t>
        <w:br/>
        <w:t xml:space="preserve">52. Не расширяюсь, пока не освою приобретенно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 Уверенно работаю, когда завязываю контакты</w:t>
        <w:br/>
        <w:t xml:space="preserve">54. Уверенно работаю, когда контактов поменьш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5. Использую информации больше, чем сберегаю</w:t>
        <w:br/>
        <w:t xml:space="preserve">56. Сберегаю информации больше, чем использу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7. Внешние проблемы решаю быстрее, чем внутренние</w:t>
        <w:br/>
        <w:t xml:space="preserve">58. Внутренние проблемы решаю быстрее, чем внешни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 В деле совершенно забываю о себе</w:t>
        <w:br/>
        <w:t xml:space="preserve">60. Быстро останавливаюсь даже увлекшис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 Я больше вокруг себя, чем в себе</w:t>
        <w:br/>
        <w:t xml:space="preserve">62. Я больше в себе, чем вокруг себ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3. Отдаю сил больше, чем сохраняю</w:t>
        <w:br/>
        <w:t xml:space="preserve">64. Сохраняю сил больше, чем отда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5. Мне бывает легче понять другого, чем самого себя</w:t>
        <w:br/>
        <w:t xml:space="preserve">66. Свои мотивы мне понять легче, чем поступки других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7. Больше трачу энергии, чем накапливаю</w:t>
        <w:br/>
        <w:t xml:space="preserve">68. Больше сберегаю энергии, чем растрачива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9. Контакты с незнакомыми не напрягают меня</w:t>
        <w:br/>
        <w:t xml:space="preserve">70. Контакты с незнакомыми требуют усили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1. Нередко сожалею об излишней активности</w:t>
        <w:br/>
        <w:t xml:space="preserve">72. Нередко сожалею о недопроявленной активност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вердительные ответы на преимущественно четные утверждения свидетельствуют о преобладании интроверсии, на нечетные — экстраверсии.</w:t>
      </w:r>
    </w:p>
    <w:p>
      <w:pPr>
        <w:pStyle w:val="Ju"/>
        <w:spacing w:before="400" w:after="40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ЕНСОРИКА  - ИНТУИЦ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т признак характеризует способ, которым вы получаете информацию об окружающем мире. Все мы пользуемся при получении этой информации пятью органами чувств - зрением, слухом, обонянием, осязанием, вкусом. Принципиальное отличие сенсориков от интуитов состоит в том, как они подходят к этой информац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нсорики фокусируют свое внимание на том, "что это такое", а интуиты на том, "что бы это могло значи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енсорики фиксируют внимание на том, что они слышат, видят, осязают, обоняют, пробуют на вкус. Они доверяют тому, что реально существует (здесь и сейчас), тому, что можно измерить, пощупать, попробовать на вкус. Фокусируют внимание на фактах и деталях. Они ориентированы на настоящее, на то, что происходит в данный момент.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уиты проявляют гораздо больший интерес не к фактам как таковым, а к их значению, взаимосвязям, последствиям. Эти люди легко читают "между строк", во всем ищут скрытый смысл. Интуиты ориентированы на будущее, склонны видеть события в развитии. Интуитам более свойственно помечтать, пофантазировать, им неприятно заниматься рутиной, бытовыми проблемами.</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СТ</w:t>
      </w:r>
    </w:p>
    <w:tbl>
      <w:tblPr>
        <w:tblW w:w="8640" w:type="dxa"/>
        <w:jc w:val="center"/>
        <w:tblInd w:w="0" w:type="dxa"/>
        <w:tblLayout w:type="fixed"/>
        <w:tblCellMar>
          <w:top w:w="15" w:type="dxa"/>
          <w:left w:w="15" w:type="dxa"/>
          <w:bottom w:w="15" w:type="dxa"/>
          <w:right w:w="15" w:type="dxa"/>
        </w:tblCellMar>
      </w:tblPr>
      <w:tblGrid>
        <w:gridCol w:w="4320"/>
        <w:gridCol w:w="4320"/>
      </w:tblGrid>
      <w:tr>
        <w:trPr/>
        <w:tc>
          <w:tcPr>
            <w:tcW w:w="4320" w:type="dxa"/>
            <w:tcBorders>
              <w:top w:val="single" w:sz="2" w:space="0" w:color="000000"/>
              <w:left w:val="single" w:sz="2" w:space="0" w:color="000000"/>
              <w:bottom w:val="single" w:sz="6" w:space="0" w:color="000000"/>
              <w:right w:val="single" w:sz="6" w:space="0" w:color="000000"/>
            </w:tcBorders>
            <w:vAlign w:val="center"/>
          </w:tcPr>
          <w:p>
            <w:pPr>
              <w:pStyle w:val="Style11"/>
              <w:spacing w:before="280" w:after="0"/>
              <w:rPr/>
            </w:pPr>
            <w:r>
              <w:rPr>
                <w:rStyle w:val="StrongEmphasis"/>
                <w:color w:val="800000"/>
                <w:sz w:val="20"/>
                <w:szCs w:val="20"/>
              </w:rPr>
              <w:t xml:space="preserve">Сенсорный </w:t>
            </w:r>
          </w:p>
        </w:tc>
        <w:tc>
          <w:tcPr>
            <w:tcW w:w="4320" w:type="dxa"/>
            <w:tcBorders>
              <w:top w:val="single" w:sz="2" w:space="0" w:color="000000"/>
              <w:left w:val="single" w:sz="6" w:space="0" w:color="000000"/>
              <w:bottom w:val="single" w:sz="6" w:space="0" w:color="000000"/>
              <w:right w:val="single" w:sz="2" w:space="0" w:color="000000"/>
            </w:tcBorders>
            <w:vAlign w:val="center"/>
          </w:tcPr>
          <w:p>
            <w:pPr>
              <w:pStyle w:val="Style11"/>
              <w:spacing w:before="280" w:after="0"/>
              <w:rPr>
                <w:b/>
                <w:b/>
                <w:bCs/>
                <w:color w:val="800000"/>
                <w:sz w:val="20"/>
                <w:szCs w:val="20"/>
              </w:rPr>
            </w:pPr>
            <w:r>
              <w:rPr>
                <w:b/>
                <w:bCs/>
                <w:color w:val="800000"/>
                <w:sz w:val="20"/>
                <w:szCs w:val="20"/>
              </w:rPr>
              <w:t xml:space="preserve">Интуитивный </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работа</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вдохновение</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настоящее</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будущее</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стабильность</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новые возможности</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конкретн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абстракт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практик</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фантазер</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буквальн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фигураль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фактически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теоретически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применение на практике</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поиск скрытого смысла</w:t>
            </w:r>
          </w:p>
        </w:tc>
      </w:tr>
      <w:tr>
        <w:trPr/>
        <w:tc>
          <w:tcPr>
            <w:tcW w:w="4320" w:type="dxa"/>
            <w:tcBorders>
              <w:top w:val="single" w:sz="6" w:space="0" w:color="000000"/>
              <w:left w:val="single" w:sz="2" w:space="0" w:color="000000"/>
              <w:bottom w:val="single" w:sz="2" w:space="0" w:color="000000"/>
              <w:right w:val="single" w:sz="6" w:space="0" w:color="000000"/>
            </w:tcBorders>
            <w:vAlign w:val="center"/>
          </w:tcPr>
          <w:p>
            <w:pPr>
              <w:pStyle w:val="Style11"/>
              <w:spacing w:before="280" w:after="0"/>
              <w:rPr>
                <w:sz w:val="20"/>
                <w:szCs w:val="20"/>
              </w:rPr>
            </w:pPr>
            <w:r>
              <w:rPr>
                <w:sz w:val="20"/>
                <w:szCs w:val="20"/>
              </w:rPr>
              <w:t>реалист</w:t>
            </w:r>
          </w:p>
        </w:tc>
        <w:tc>
          <w:tcPr>
            <w:tcW w:w="4320" w:type="dxa"/>
            <w:tcBorders>
              <w:top w:val="single" w:sz="6" w:space="0" w:color="000000"/>
              <w:left w:val="single" w:sz="6" w:space="0" w:color="000000"/>
              <w:bottom w:val="single" w:sz="2" w:space="0" w:color="000000"/>
              <w:right w:val="single" w:sz="2" w:space="0" w:color="000000"/>
            </w:tcBorders>
            <w:vAlign w:val="center"/>
          </w:tcPr>
          <w:p>
            <w:pPr>
              <w:pStyle w:val="Style11"/>
              <w:spacing w:before="280" w:after="0"/>
              <w:rPr>
                <w:sz w:val="20"/>
                <w:szCs w:val="20"/>
              </w:rPr>
            </w:pPr>
            <w:r>
              <w:rPr>
                <w:sz w:val="20"/>
                <w:szCs w:val="20"/>
              </w:rPr>
              <w:t>идеалист</w:t>
            </w:r>
          </w:p>
        </w:tc>
      </w:tr>
    </w:tbl>
    <w:p>
      <w:pPr>
        <w:pStyle w:val="Ju"/>
        <w:spacing w:before="0" w:after="160"/>
        <w:ind w:left="357" w:right="320" w:hanging="0"/>
        <w:jc w:val="left"/>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ите сенсорик вы, или интуит, это нам понадобиться для определения вашего типа.</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точняющий опросник Гуленк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3. При необходимости легко позабочусь о себе</w:t>
        <w:br/>
        <w:t xml:space="preserve">74. Забочусь о себе с большой неохото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5. Умело использую то, чем располагаю</w:t>
        <w:br/>
        <w:t xml:space="preserve">76. Больше задумываю, чем получаю реальную отдачу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 С моей практичностью я нигде не пропаду</w:t>
        <w:br/>
        <w:t xml:space="preserve">78. Моя непрактичность беспокоит моих близких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9. Успешнее занимаюсь тем, что проверено и надежно</w:t>
        <w:br/>
        <w:t xml:space="preserve">80. Более эффективен в необычном, непонятном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1. Получаю ощутимый результат сегодня</w:t>
        <w:br/>
        <w:t xml:space="preserve">82. Повседневные запросы откладываю на завтр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3. Доверяю приобретенному опыту, а не интуиции</w:t>
        <w:br/>
        <w:t xml:space="preserve">84. Полагаюсь на свои предположения и догадк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5. Мои практические навыки сильнее, чем воображение</w:t>
        <w:br/>
        <w:t xml:space="preserve">86. Мое воображение сильнее, чем практические навык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7. Ощущаю тело, уверенно стою на ногах</w:t>
        <w:br/>
        <w:t xml:space="preserve">88. Погружаясь в свой мир, забываю о самом насущном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 Я — человек конкретный и реалистичный</w:t>
        <w:br/>
        <w:t xml:space="preserve">90. Идеи и оригинальные предположения — моя стихи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1. Исхожу из фактического положения дел</w:t>
        <w:br/>
        <w:t xml:space="preserve">92. Исхожу из возможностей и перспекти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3. Больше радости получаю от физических движений</w:t>
        <w:br/>
        <w:t xml:space="preserve">94. Больше радости получаю от внезапной мысл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5. Больше осуществляю, чем придумываю</w:t>
        <w:br/>
        <w:t xml:space="preserve">96. Больше придумываю, чем осуществля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7. Подмечаю все, что происходит вокруг</w:t>
        <w:br/>
        <w:t xml:space="preserve">98. Вижу лишь то, чему придаю значени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 Мои предложения отличаются надежностью</w:t>
        <w:br/>
        <w:t xml:space="preserve">100. Мои предложения отличаются необычность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1. Лучше вижу способы достижения цели</w:t>
        <w:br/>
        <w:t xml:space="preserve">102. Лучше вижу цель, чем способы ее достижени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3. Если ничего не ясно, активно собираю сведения</w:t>
        <w:br/>
        <w:t xml:space="preserve">104. Если ничего не ясно, полагаюсь на свою интуици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 Когда рассказываю, излагаю все без изменений</w:t>
        <w:br/>
        <w:t xml:space="preserve">106. Когда рассказываю, домысливаю интересные детал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7. Я скорее использователь, чем экспериментатор</w:t>
        <w:br/>
        <w:t xml:space="preserve">108. Я скорее экспериментатор, чем использовател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вердительные ответы на преимущественно четные утверждения свидетельствуют о преобладании интуиции, на нечетные — сенсорики.</w:t>
      </w:r>
    </w:p>
    <w:p>
      <w:pPr>
        <w:pStyle w:val="Ju"/>
        <w:spacing w:before="400" w:after="400"/>
        <w:ind w:left="357" w:right="318" w:hanging="0"/>
        <w:jc w:val="center"/>
        <w:rPr/>
      </w:pPr>
      <w:r>
        <w:rPr>
          <w:rFonts w:cs="Times New Roman" w:ascii="Times New Roman" w:hAnsi="Times New Roman"/>
          <w:b/>
          <w:color w:val="000000"/>
          <w:sz w:val="24"/>
          <w:szCs w:val="24"/>
          <w:lang w:val="ru-RU"/>
        </w:rPr>
        <w:t xml:space="preserve">ЛОГИКА - ЭТИК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т признак характеризует, каким образом мы принимаем решения и делаем выводы: объективно и беспристрастно (логики) или исходя из субъективных ценностей и симпатий (эти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ла этических проявляется в отношении к людям, сила логических в отношении к объективному миру.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иков волнуют вопросы добра и зла, любви и ненависти, этические и нравственные проблемы, вопросы взаимоотношений в коллективе (кто кого любит, ненавидит), эмоциональное состояние людей. Логиков больше волнуют машины и механизмы, объективные закономерности и логические связи, трезвый анализ и практический расч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огики обычно принимают решения только после того, как проанализируют и взвесят все факты. Этики принимают решения на основе субъективной оценки (нравится ли им тот человек, с которым они имеют дело, задевает ли это решение чьи-то интересы).</w:t>
      </w:r>
    </w:p>
    <w:p>
      <w:pPr>
        <w:pStyle w:val="Ju"/>
        <w:spacing w:before="0" w:after="160"/>
        <w:ind w:left="357" w:right="320" w:hanging="0"/>
        <w:jc w:val="left"/>
        <w:rPr/>
      </w:pPr>
      <w:r>
        <w:rPr/>
        <w:t>Для логика важно, ЧТО говорят (информация, которую сообщает собеседник, смысл слов), для этика гораздо важнее, КАК это говорят (интонация, настроение и эмоции собеседника, каким тоном сказано).</w:t>
      </w:r>
    </w:p>
    <w:tbl>
      <w:tblPr>
        <w:tblW w:w="8388" w:type="dxa"/>
        <w:jc w:val="left"/>
        <w:tblInd w:w="360" w:type="dxa"/>
        <w:tblLayout w:type="fixed"/>
        <w:tblCellMar>
          <w:top w:w="0" w:type="dxa"/>
          <w:left w:w="108" w:type="dxa"/>
          <w:bottom w:w="0" w:type="dxa"/>
          <w:right w:w="108" w:type="dxa"/>
        </w:tblCellMar>
      </w:tblPr>
      <w:tblGrid>
        <w:gridCol w:w="4194"/>
        <w:gridCol w:w="4194"/>
      </w:tblGrid>
      <w:tr>
        <w:trPr/>
        <w:tc>
          <w:tcPr>
            <w:tcW w:w="4194" w:type="dxa"/>
            <w:tcBorders/>
          </w:tcPr>
          <w:p>
            <w:pPr>
              <w:pStyle w:val="Ju"/>
              <w:tabs>
                <w:tab w:val="clear" w:pos="720"/>
                <w:tab w:val="center" w:pos="4844" w:leader="none"/>
                <w:tab w:val="right" w:pos="9689" w:leader="none"/>
              </w:tabs>
              <w:spacing w:before="0" w:after="160"/>
              <w:ind w:right="320" w:hanging="0"/>
              <w:jc w:val="center"/>
              <w:rPr>
                <w:rFonts w:ascii="Times New Roman" w:hAnsi="Times New Roman" w:cs="Times New Roman"/>
                <w:color w:val="000000"/>
                <w:lang w:val="ru-RU"/>
              </w:rPr>
            </w:pPr>
            <w:r>
              <w:rPr>
                <w:rFonts w:cs="Times New Roman" w:ascii="Times New Roman" w:hAnsi="Times New Roman"/>
                <w:color w:val="000000"/>
                <w:lang w:val="ru-RU"/>
              </w:rPr>
              <w:t>Логики</w:t>
            </w:r>
          </w:p>
        </w:tc>
        <w:tc>
          <w:tcPr>
            <w:tcW w:w="4194" w:type="dxa"/>
            <w:tcBorders/>
          </w:tcPr>
          <w:p>
            <w:pPr>
              <w:pStyle w:val="Ju"/>
              <w:tabs>
                <w:tab w:val="clear" w:pos="720"/>
                <w:tab w:val="center" w:pos="4844" w:leader="none"/>
                <w:tab w:val="right" w:pos="9689" w:leader="none"/>
              </w:tabs>
              <w:spacing w:before="0" w:after="160"/>
              <w:ind w:right="320" w:hanging="0"/>
              <w:jc w:val="center"/>
              <w:rPr>
                <w:rFonts w:ascii="Times New Roman" w:hAnsi="Times New Roman" w:cs="Times New Roman"/>
                <w:color w:val="000000"/>
                <w:lang w:val="ru-RU"/>
              </w:rPr>
            </w:pPr>
            <w:r>
              <w:rPr>
                <w:rFonts w:cs="Times New Roman" w:ascii="Times New Roman" w:hAnsi="Times New Roman"/>
                <w:color w:val="000000"/>
                <w:lang w:val="ru-RU"/>
              </w:rPr>
              <w:t>Этики</w:t>
            </w:r>
          </w:p>
        </w:tc>
      </w:tr>
      <w:tr>
        <w:trPr/>
        <w:tc>
          <w:tcPr>
            <w:tcW w:w="4194" w:type="dxa"/>
            <w:tcBorders/>
          </w:tcPr>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ориентированы на систему, закон и порядок;</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любят анализировать и устанавливать логические связи;</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в интересах дела могут игнорировать чувства людей;</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не любят говорить о своих чувствах;</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не любят выяснять причины ссор и недоразумений.</w:t>
            </w:r>
          </w:p>
        </w:tc>
        <w:tc>
          <w:tcPr>
            <w:tcW w:w="4194" w:type="dxa"/>
            <w:tcBorders/>
          </w:tcPr>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люди чувств, хорошо разбираются в эмоциях окружающих;</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способны влиять на других своими эмоциями и сами подвержены такому влиянию;</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принимают решения под влиянием симпатий и антипатий;</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склонны идти на компромиссы ради хороших отношений, боятся обидеть других;</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часто говорят комплименты;</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любовь для них самое важное в мире;</w:t>
            </w:r>
          </w:p>
        </w:tc>
      </w:tr>
    </w:tbl>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тите внимание на терминологию. Понятие этик используется не в общепринятом значении этого слова - этичности-неэтичности поведения или правил этикета, а в соционическом смысле, как функция психики, противоположная логике.</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СТ</w:t>
      </w:r>
    </w:p>
    <w:tbl>
      <w:tblPr>
        <w:tblW w:w="8640" w:type="dxa"/>
        <w:jc w:val="center"/>
        <w:tblInd w:w="0" w:type="dxa"/>
        <w:tblLayout w:type="fixed"/>
        <w:tblCellMar>
          <w:top w:w="15" w:type="dxa"/>
          <w:left w:w="15" w:type="dxa"/>
          <w:bottom w:w="15" w:type="dxa"/>
          <w:right w:w="15" w:type="dxa"/>
        </w:tblCellMar>
      </w:tblPr>
      <w:tblGrid>
        <w:gridCol w:w="4320"/>
        <w:gridCol w:w="4320"/>
      </w:tblGrid>
      <w:tr>
        <w:trPr/>
        <w:tc>
          <w:tcPr>
            <w:tcW w:w="4320" w:type="dxa"/>
            <w:tcBorders>
              <w:top w:val="single" w:sz="2" w:space="0" w:color="000000"/>
              <w:left w:val="single" w:sz="2" w:space="0" w:color="000000"/>
              <w:bottom w:val="single" w:sz="6" w:space="0" w:color="000000"/>
              <w:right w:val="single" w:sz="6" w:space="0" w:color="000000"/>
            </w:tcBorders>
            <w:vAlign w:val="center"/>
          </w:tcPr>
          <w:p>
            <w:pPr>
              <w:pStyle w:val="Style11"/>
              <w:spacing w:before="280" w:after="0"/>
              <w:rPr/>
            </w:pPr>
            <w:r>
              <w:rPr>
                <w:rStyle w:val="StrongEmphasis"/>
                <w:color w:val="800000"/>
                <w:sz w:val="20"/>
                <w:szCs w:val="20"/>
              </w:rPr>
              <w:t>Мыслительный (логик) T</w:t>
            </w:r>
          </w:p>
        </w:tc>
        <w:tc>
          <w:tcPr>
            <w:tcW w:w="4320" w:type="dxa"/>
            <w:tcBorders>
              <w:top w:val="single" w:sz="2" w:space="0" w:color="000000"/>
              <w:left w:val="single" w:sz="6" w:space="0" w:color="000000"/>
              <w:bottom w:val="single" w:sz="6" w:space="0" w:color="000000"/>
              <w:right w:val="single" w:sz="2" w:space="0" w:color="000000"/>
            </w:tcBorders>
            <w:vAlign w:val="center"/>
          </w:tcPr>
          <w:p>
            <w:pPr>
              <w:pStyle w:val="Style11"/>
              <w:spacing w:before="280" w:after="0"/>
              <w:rPr>
                <w:b/>
                <w:b/>
                <w:bCs/>
                <w:color w:val="800000"/>
                <w:sz w:val="20"/>
                <w:szCs w:val="20"/>
              </w:rPr>
            </w:pPr>
            <w:r>
              <w:rPr>
                <w:b/>
                <w:bCs/>
                <w:color w:val="800000"/>
                <w:sz w:val="20"/>
                <w:szCs w:val="20"/>
              </w:rPr>
              <w:t>Чувствующий (этик) F</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мысли</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чувства</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логичн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сентименталь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анализировать</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сопереживать</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объективн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субъектив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справедлив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гуман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четкость</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гармония</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склонный к критике</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доброжелатель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тверд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мягкосердечный</w:t>
            </w:r>
          </w:p>
        </w:tc>
      </w:tr>
      <w:tr>
        <w:trPr/>
        <w:tc>
          <w:tcPr>
            <w:tcW w:w="4320" w:type="dxa"/>
            <w:tcBorders>
              <w:top w:val="single" w:sz="6" w:space="0" w:color="000000"/>
              <w:left w:val="single" w:sz="2" w:space="0" w:color="000000"/>
              <w:bottom w:val="single" w:sz="2" w:space="0" w:color="000000"/>
              <w:right w:val="single" w:sz="6" w:space="0" w:color="000000"/>
            </w:tcBorders>
            <w:vAlign w:val="center"/>
          </w:tcPr>
          <w:p>
            <w:pPr>
              <w:pStyle w:val="Style11"/>
              <w:spacing w:before="280" w:after="0"/>
              <w:rPr>
                <w:sz w:val="20"/>
                <w:szCs w:val="20"/>
              </w:rPr>
            </w:pPr>
            <w:r>
              <w:rPr>
                <w:sz w:val="20"/>
                <w:szCs w:val="20"/>
              </w:rPr>
              <w:t>голова</w:t>
            </w:r>
          </w:p>
        </w:tc>
        <w:tc>
          <w:tcPr>
            <w:tcW w:w="4320" w:type="dxa"/>
            <w:tcBorders>
              <w:top w:val="single" w:sz="6" w:space="0" w:color="000000"/>
              <w:left w:val="single" w:sz="6" w:space="0" w:color="000000"/>
              <w:bottom w:val="single" w:sz="2" w:space="0" w:color="000000"/>
              <w:right w:val="single" w:sz="2" w:space="0" w:color="000000"/>
            </w:tcBorders>
            <w:vAlign w:val="center"/>
          </w:tcPr>
          <w:p>
            <w:pPr>
              <w:pStyle w:val="Style11"/>
              <w:spacing w:before="280" w:after="0"/>
              <w:rPr>
                <w:sz w:val="20"/>
                <w:szCs w:val="20"/>
              </w:rPr>
            </w:pPr>
            <w:r>
              <w:rPr>
                <w:sz w:val="20"/>
                <w:szCs w:val="20"/>
              </w:rPr>
              <w:t>сердце</w:t>
            </w:r>
          </w:p>
        </w:tc>
      </w:tr>
    </w:tbl>
    <w:p>
      <w:pPr>
        <w:pStyle w:val="Ju"/>
        <w:spacing w:before="0" w:after="160"/>
        <w:ind w:left="357" w:right="320" w:hanging="0"/>
        <w:jc w:val="left"/>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ите логик вы, или этик, это нам понадобиться для определения вашего типа.</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точняющий опросник Гуленк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 Веду себя хладнокровно</w:t>
        <w:br/>
        <w:t xml:space="preserve">110. Глубоко переживаю и чувству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 Мою рассудительность ценят больше чувства</w:t>
        <w:br/>
        <w:t xml:space="preserve">112. Мою человечность ценят больше, чем рассуждени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3. Опираюсь на критерии и расчеты</w:t>
        <w:br/>
        <w:t xml:space="preserve">114. Хорошо чувствую отношения и симпати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5. Сдержанно благодарю</w:t>
        <w:br/>
        <w:t xml:space="preserve">116. Эмоционально откликаюс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7. Мною движет необходимость, а потом симпатия</w:t>
        <w:br/>
        <w:t xml:space="preserve">118. Мною движет симпатия, а потом необходимост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9. Рассудком живу больше, чем сердцем</w:t>
        <w:br/>
        <w:t xml:space="preserve">120. Сердцем живу больше, чем рассудком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1. Больше внимания уделяю обоснованности и полезности</w:t>
        <w:br/>
        <w:t xml:space="preserve">122. Больше внимания уделяю добру и злу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3. Холодность людей не беспокоит меня</w:t>
        <w:br/>
        <w:t xml:space="preserve">124. Переживаю, если дорогие люди проявляют холодност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5. У меня малоэмоциональный голос</w:t>
        <w:br/>
        <w:t xml:space="preserve">126. В моем голосе много оттенк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7. Больше реагирую на содержание разговора</w:t>
        <w:br/>
        <w:t xml:space="preserve">128. Очень реагирую на интонации говорящег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9. Лучше излагаю мысли, чем передаю настроение</w:t>
        <w:br/>
        <w:t xml:space="preserve">130. Лучше передаю настроение, чем излагаю мысл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 Лучше докажу, чем буду уговаривать</w:t>
        <w:br/>
        <w:t xml:space="preserve">132. Лучше уговорю, чем буду доказыват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3. Остро реагирую на абсурд и нелогичность</w:t>
        <w:br/>
        <w:t xml:space="preserve">134. Острее реагирую на грубость и неблагодарност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5. Друзей выбираю больше по надежности, чем симпатии</w:t>
        <w:br/>
        <w:t xml:space="preserve">136. Друзей выбираю больше по симпатии, чем надежност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7. Эмоции не затрагивают меня глубоко</w:t>
        <w:br/>
        <w:t xml:space="preserve">138. Чувства и переживания сопровождают мои поступк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9. С удовольствием анализирую и упорядочиваю</w:t>
        <w:br/>
        <w:t xml:space="preserve">140. С удовольствием общаюсь с дорогими людьм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1. Начинаю с анализа ситуации</w:t>
        <w:br/>
        <w:t xml:space="preserve">142. Начинаю с установления хороших отношени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3. Больше завоевываю уважение компетентностью и умом</w:t>
        <w:br/>
        <w:t xml:space="preserve">144. Больше привлекаю людей человечностью и сочувствием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твердительные ответы на преимущественно нечетные утверждения свидетельствуют о преобладании логики, на четные — этики. </w:t>
      </w:r>
    </w:p>
    <w:p>
      <w:pPr>
        <w:pStyle w:val="Ju"/>
        <w:spacing w:before="400" w:after="400"/>
        <w:ind w:left="357" w:right="318" w:hanging="0"/>
        <w:jc w:val="center"/>
        <w:rPr/>
      </w:pPr>
      <w:r>
        <w:rPr>
          <w:rFonts w:cs="Times New Roman" w:ascii="Times New Roman" w:hAnsi="Times New Roman"/>
          <w:b/>
          <w:color w:val="000000"/>
          <w:sz w:val="24"/>
          <w:szCs w:val="24"/>
          <w:lang w:val="ru-RU"/>
        </w:rPr>
        <w:t>РАЦИОНАЛЬНОСТЬ  - ИРРАЦИОНАЛЬНОСТЬ (P)</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ционалы стараются исключить все, что не соответствует разуму, исключить элемент случайности и неопределенности. Они во всем предпочитают ясность, стремятся к тому, чтобы в любом деле поставить точку. Их жизнь планируется, регулируется, упорядочена и подвержена контролю. Даже время отдыха у них организовано. Непредвиденные, изменяющиеся ситуации выбивают их из колеи.</w:t>
      </w:r>
    </w:p>
    <w:p>
      <w:pPr>
        <w:pStyle w:val="Ju"/>
        <w:spacing w:before="0" w:after="160"/>
        <w:ind w:left="357" w:right="320" w:hanging="0"/>
        <w:jc w:val="left"/>
        <w:rPr/>
      </w:pPr>
      <w:r>
        <w:rPr/>
        <w:t>Иррационалы склонны к более свободному образу жизни, предпочитают рассматривать разные варианты, открыты для новых возможностей и новой информации, легко приспосабливаются к изменяющейся ситуации, не торопятся с принятием решения, не любят, когда их чем-то обязывают, избегают ставить окончательную точку и предпочитают оставлять за собой возможность выбора, не всегда доводят начатые дела до конца.</w:t>
      </w:r>
    </w:p>
    <w:tbl>
      <w:tblPr>
        <w:tblW w:w="8388" w:type="dxa"/>
        <w:jc w:val="left"/>
        <w:tblInd w:w="360" w:type="dxa"/>
        <w:tblLayout w:type="fixed"/>
        <w:tblCellMar>
          <w:top w:w="0" w:type="dxa"/>
          <w:left w:w="108" w:type="dxa"/>
          <w:bottom w:w="0" w:type="dxa"/>
          <w:right w:w="108" w:type="dxa"/>
        </w:tblCellMar>
      </w:tblPr>
      <w:tblGrid>
        <w:gridCol w:w="4194"/>
        <w:gridCol w:w="4194"/>
      </w:tblGrid>
      <w:tr>
        <w:trPr/>
        <w:tc>
          <w:tcPr>
            <w:tcW w:w="4194" w:type="dxa"/>
            <w:tcBorders/>
          </w:tcPr>
          <w:p>
            <w:pPr>
              <w:pStyle w:val="Ju"/>
              <w:tabs>
                <w:tab w:val="clear" w:pos="720"/>
                <w:tab w:val="center" w:pos="4844" w:leader="none"/>
                <w:tab w:val="right" w:pos="9689" w:leader="none"/>
              </w:tabs>
              <w:spacing w:before="0" w:after="160"/>
              <w:ind w:right="320" w:hanging="0"/>
              <w:jc w:val="center"/>
              <w:rPr>
                <w:rFonts w:ascii="Times New Roman" w:hAnsi="Times New Roman" w:cs="Times New Roman"/>
                <w:color w:val="000000"/>
                <w:lang w:val="ru-RU"/>
              </w:rPr>
            </w:pPr>
            <w:r>
              <w:rPr>
                <w:rFonts w:cs="Times New Roman" w:ascii="Times New Roman" w:hAnsi="Times New Roman"/>
                <w:color w:val="000000"/>
                <w:lang w:val="ru-RU"/>
              </w:rPr>
              <w:t>Рационалы</w:t>
            </w:r>
          </w:p>
        </w:tc>
        <w:tc>
          <w:tcPr>
            <w:tcW w:w="4194" w:type="dxa"/>
            <w:tcBorders/>
          </w:tcPr>
          <w:p>
            <w:pPr>
              <w:pStyle w:val="Ju"/>
              <w:tabs>
                <w:tab w:val="clear" w:pos="720"/>
                <w:tab w:val="center" w:pos="4844" w:leader="none"/>
                <w:tab w:val="right" w:pos="9689" w:leader="none"/>
              </w:tabs>
              <w:spacing w:before="0" w:after="160"/>
              <w:ind w:right="320" w:hanging="0"/>
              <w:jc w:val="center"/>
              <w:rPr>
                <w:rFonts w:ascii="Times New Roman" w:hAnsi="Times New Roman" w:cs="Times New Roman"/>
                <w:color w:val="000000"/>
                <w:lang w:val="ru-RU"/>
              </w:rPr>
            </w:pPr>
            <w:r>
              <w:rPr>
                <w:rFonts w:cs="Times New Roman" w:ascii="Times New Roman" w:hAnsi="Times New Roman"/>
                <w:color w:val="000000"/>
                <w:lang w:val="ru-RU"/>
              </w:rPr>
              <w:t>Иррационалы</w:t>
            </w:r>
          </w:p>
        </w:tc>
      </w:tr>
      <w:tr>
        <w:trPr/>
        <w:tc>
          <w:tcPr>
            <w:tcW w:w="4194" w:type="dxa"/>
            <w:tcBorders/>
          </w:tcPr>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склонны к планированию и доведению дел до завершения;</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стабильно работоспособны;</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не любят менять своих решений, которые обычно хорошо продуманы;</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соблюдают дисциплину сами и требуют этого от других;</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 xml:space="preserve">стремятся все "разложить по полочкам", любят точность и пунктуальность </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жизнь строго упорядочена и расписана по минутам;</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говорят четко, последовательно, по-деловому, не сбиваясь с темы</w:t>
            </w:r>
          </w:p>
        </w:tc>
        <w:tc>
          <w:tcPr>
            <w:tcW w:w="4194" w:type="dxa"/>
            <w:tcBorders/>
          </w:tcPr>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могут начинать сразу много дел, не доводя их до конца;</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работоспособность связана с изменчивым настроением;</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предпочитают не связывать себя обязательствами, часто отпускают все "на волю случая";</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любопытны, интересуются всеми новинками;</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обычно действует без подготовки, "веря в свою удачу".</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гибкие люди, живущие, подчиняясь спонтанным порывам и воле обстоятельств;</w:t>
            </w:r>
          </w:p>
          <w:p>
            <w:pPr>
              <w:pStyle w:val="Ju"/>
              <w:tabs>
                <w:tab w:val="clear" w:pos="720"/>
                <w:tab w:val="center" w:pos="4844" w:leader="none"/>
                <w:tab w:val="right" w:pos="9689" w:leader="none"/>
              </w:tabs>
              <w:spacing w:before="0" w:after="160"/>
              <w:ind w:right="320" w:hanging="0"/>
              <w:jc w:val="left"/>
              <w:rPr>
                <w:rFonts w:ascii="Times New Roman" w:hAnsi="Times New Roman" w:cs="Times New Roman"/>
                <w:color w:val="000000"/>
                <w:lang w:val="ru-RU"/>
              </w:rPr>
            </w:pPr>
            <w:r>
              <w:rPr>
                <w:rFonts w:cs="Times New Roman" w:ascii="Times New Roman" w:hAnsi="Times New Roman"/>
                <w:color w:val="000000"/>
                <w:lang w:val="ru-RU"/>
              </w:rPr>
              <w:t>речь плавная, непоследовательная, часто меняется темп речи, в разговоре перескакивают с одной мысли на другую</w:t>
            </w:r>
          </w:p>
        </w:tc>
      </w:tr>
    </w:tbl>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СТ</w:t>
      </w:r>
    </w:p>
    <w:tbl>
      <w:tblPr>
        <w:tblW w:w="8640" w:type="dxa"/>
        <w:jc w:val="center"/>
        <w:tblInd w:w="0" w:type="dxa"/>
        <w:tblLayout w:type="fixed"/>
        <w:tblCellMar>
          <w:top w:w="15" w:type="dxa"/>
          <w:left w:w="15" w:type="dxa"/>
          <w:bottom w:w="15" w:type="dxa"/>
          <w:right w:w="15" w:type="dxa"/>
        </w:tblCellMar>
      </w:tblPr>
      <w:tblGrid>
        <w:gridCol w:w="4320"/>
        <w:gridCol w:w="4320"/>
      </w:tblGrid>
      <w:tr>
        <w:trPr/>
        <w:tc>
          <w:tcPr>
            <w:tcW w:w="4320" w:type="dxa"/>
            <w:tcBorders>
              <w:top w:val="single" w:sz="2" w:space="0" w:color="000000"/>
              <w:left w:val="single" w:sz="2" w:space="0" w:color="000000"/>
              <w:bottom w:val="single" w:sz="6" w:space="0" w:color="000000"/>
              <w:right w:val="single" w:sz="6" w:space="0" w:color="000000"/>
            </w:tcBorders>
            <w:vAlign w:val="center"/>
          </w:tcPr>
          <w:p>
            <w:pPr>
              <w:pStyle w:val="Style11"/>
              <w:spacing w:before="280" w:after="0"/>
              <w:jc w:val="center"/>
              <w:rPr/>
            </w:pPr>
            <w:r>
              <w:rPr>
                <w:rStyle w:val="StrongEmphasis"/>
                <w:color w:val="800000"/>
                <w:sz w:val="20"/>
                <w:szCs w:val="20"/>
              </w:rPr>
              <w:t>Решающий (рационал)</w:t>
            </w:r>
          </w:p>
        </w:tc>
        <w:tc>
          <w:tcPr>
            <w:tcW w:w="4320" w:type="dxa"/>
            <w:tcBorders>
              <w:top w:val="single" w:sz="2" w:space="0" w:color="000000"/>
              <w:left w:val="single" w:sz="6" w:space="0" w:color="000000"/>
              <w:bottom w:val="single" w:sz="6" w:space="0" w:color="000000"/>
              <w:right w:val="single" w:sz="2" w:space="0" w:color="000000"/>
            </w:tcBorders>
            <w:vAlign w:val="center"/>
          </w:tcPr>
          <w:p>
            <w:pPr>
              <w:pStyle w:val="Style11"/>
              <w:spacing w:before="280" w:after="0"/>
              <w:jc w:val="center"/>
              <w:rPr/>
            </w:pPr>
            <w:r>
              <w:rPr>
                <w:b/>
                <w:bCs/>
                <w:color w:val="800000"/>
                <w:sz w:val="20"/>
                <w:szCs w:val="20"/>
              </w:rPr>
              <w:t>Воспринимающий (иррационал)</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дисциплина</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раскрепощенность</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план</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импровизация</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организованн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импульсив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решать</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подождать</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структура</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течение</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расписание</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свобода действи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определенный</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ориентировочный</w:t>
            </w:r>
          </w:p>
        </w:tc>
      </w:tr>
      <w:tr>
        <w:trPr/>
        <w:tc>
          <w:tcPr>
            <w:tcW w:w="4320" w:type="dxa"/>
            <w:tcBorders>
              <w:top w:val="single" w:sz="6" w:space="0" w:color="000000"/>
              <w:left w:val="single" w:sz="2" w:space="0" w:color="000000"/>
              <w:bottom w:val="single" w:sz="6" w:space="0" w:color="000000"/>
              <w:right w:val="single" w:sz="6" w:space="0" w:color="000000"/>
            </w:tcBorders>
            <w:vAlign w:val="center"/>
          </w:tcPr>
          <w:p>
            <w:pPr>
              <w:pStyle w:val="Style11"/>
              <w:spacing w:before="280" w:after="0"/>
              <w:rPr>
                <w:sz w:val="20"/>
                <w:szCs w:val="20"/>
              </w:rPr>
            </w:pPr>
            <w:r>
              <w:rPr>
                <w:sz w:val="20"/>
                <w:szCs w:val="20"/>
              </w:rPr>
              <w:t>управлять</w:t>
            </w:r>
          </w:p>
        </w:tc>
        <w:tc>
          <w:tcPr>
            <w:tcW w:w="4320" w:type="dxa"/>
            <w:tcBorders>
              <w:top w:val="single" w:sz="6" w:space="0" w:color="000000"/>
              <w:left w:val="single" w:sz="6" w:space="0" w:color="000000"/>
              <w:bottom w:val="single" w:sz="6" w:space="0" w:color="000000"/>
              <w:right w:val="single" w:sz="2" w:space="0" w:color="000000"/>
            </w:tcBorders>
            <w:vAlign w:val="center"/>
          </w:tcPr>
          <w:p>
            <w:pPr>
              <w:pStyle w:val="Style11"/>
              <w:spacing w:before="280" w:after="0"/>
              <w:rPr>
                <w:sz w:val="20"/>
                <w:szCs w:val="20"/>
              </w:rPr>
            </w:pPr>
            <w:r>
              <w:rPr>
                <w:sz w:val="20"/>
                <w:szCs w:val="20"/>
              </w:rPr>
              <w:t>адаптироваться</w:t>
            </w:r>
          </w:p>
        </w:tc>
      </w:tr>
      <w:tr>
        <w:trPr/>
        <w:tc>
          <w:tcPr>
            <w:tcW w:w="4320" w:type="dxa"/>
            <w:tcBorders>
              <w:top w:val="single" w:sz="6" w:space="0" w:color="000000"/>
              <w:left w:val="single" w:sz="2" w:space="0" w:color="000000"/>
              <w:bottom w:val="single" w:sz="2" w:space="0" w:color="000000"/>
              <w:right w:val="single" w:sz="6" w:space="0" w:color="000000"/>
            </w:tcBorders>
            <w:vAlign w:val="center"/>
          </w:tcPr>
          <w:p>
            <w:pPr>
              <w:pStyle w:val="Style11"/>
              <w:spacing w:before="280" w:after="0"/>
              <w:rPr>
                <w:sz w:val="20"/>
                <w:szCs w:val="20"/>
              </w:rPr>
            </w:pPr>
            <w:r>
              <w:rPr>
                <w:sz w:val="20"/>
                <w:szCs w:val="20"/>
              </w:rPr>
              <w:t>заканчивать</w:t>
            </w:r>
          </w:p>
        </w:tc>
        <w:tc>
          <w:tcPr>
            <w:tcW w:w="4320" w:type="dxa"/>
            <w:tcBorders>
              <w:top w:val="single" w:sz="6" w:space="0" w:color="000000"/>
              <w:left w:val="single" w:sz="6" w:space="0" w:color="000000"/>
              <w:bottom w:val="single" w:sz="2" w:space="0" w:color="000000"/>
              <w:right w:val="single" w:sz="2" w:space="0" w:color="000000"/>
            </w:tcBorders>
            <w:vAlign w:val="center"/>
          </w:tcPr>
          <w:p>
            <w:pPr>
              <w:pStyle w:val="Style11"/>
              <w:spacing w:before="280" w:after="0"/>
              <w:rPr>
                <w:sz w:val="20"/>
                <w:szCs w:val="20"/>
              </w:rPr>
            </w:pPr>
            <w:r>
              <w:rPr>
                <w:sz w:val="20"/>
                <w:szCs w:val="20"/>
              </w:rPr>
              <w:t>начинать</w:t>
            </w:r>
          </w:p>
        </w:tc>
      </w:tr>
    </w:tbl>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ределите рационал вы, или иррационал, это нам понадобиться для определения вашего типа. </w:t>
      </w:r>
    </w:p>
    <w:p>
      <w:pPr>
        <w:pStyle w:val="Ju"/>
        <w:spacing w:before="0" w:after="160"/>
        <w:ind w:left="357" w:right="320" w:hanging="0"/>
        <w:jc w:val="center"/>
        <w:rPr/>
      </w:pPr>
      <w:r>
        <w:rPr>
          <w:rFonts w:cs="Times New Roman" w:ascii="Times New Roman" w:hAnsi="Times New Roman"/>
          <w:b/>
          <w:color w:val="000000"/>
          <w:sz w:val="24"/>
          <w:szCs w:val="24"/>
          <w:lang w:val="ru-RU"/>
        </w:rPr>
        <w:t>Уточняющий опросник Гуленк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каждой паре утверждений отметьте лишь одно — то из них, с которым вы больше согласны: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если продумываю заранее</w:t>
        <w:br/>
        <w:t xml:space="preserve">2. Лучше, если поступаю по ситуаци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оследователен и надежен, но не хватает гибкости</w:t>
        <w:br/>
        <w:t xml:space="preserve">4. Гибок и изменчив, но не хватает последовательност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покоен лишь тогда, когда все отлажено</w:t>
        <w:br/>
        <w:t xml:space="preserve">6. Не могу без постоянной смены впечатлени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Обладаю равномерной работоспособностью</w:t>
        <w:br/>
        <w:t xml:space="preserve">8. Живу ритмическими подъемами и спадам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е настроение, если не испортят, будет стабильным</w:t>
        <w:br/>
        <w:t xml:space="preserve">10. Мое настроение неустойчиво само по себ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Нормы и обязательства организуют мою работу</w:t>
        <w:br/>
        <w:t xml:space="preserve">12. Свобода от обязательств мне жизненно необходим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С трудом меняю принятое решение, если оно обосновано</w:t>
        <w:br/>
        <w:t xml:space="preserve">14. Легко отказываюсь от решении, если условия изменилис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Постоянно напряжен несколько больше, чем надо</w:t>
        <w:br/>
        <w:t xml:space="preserve">16. Постоянно расслаблен несколько больше, чем над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Лучше объясняю, чем подмечаю</w:t>
        <w:br/>
        <w:t xml:space="preserve">18. Лучше подмечаю, чем объясня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Плохо переношу резкие, непредвиденные повороты</w:t>
        <w:br/>
        <w:t xml:space="preserve">20. Неожиданная смена моих планов для меня обычн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1. Легко придерживаюсь твердого графика </w:t>
        <w:br/>
        <w:t xml:space="preserve">22. Не могу долго заниматься одним, даже если нужн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 Мои усилия распределяются равномерно</w:t>
        <w:br/>
        <w:t xml:space="preserve">24. Сначала запускаю, а потом наверстываю упущенно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 Окружающие считают меня последовательным</w:t>
        <w:br/>
        <w:t xml:space="preserve">26. Окружающие считают меня гибким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 Не затеваю нового, пока не разобрался с предыдущим</w:t>
        <w:br/>
        <w:t xml:space="preserve">28. Обычно затеваю несколько дел сразу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 Плохое настроение мало сказывается на моей работе</w:t>
        <w:br/>
        <w:t xml:space="preserve">30. Сильно завишу от своих внутренних биоритм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 Я — человек долга и дисциплины</w:t>
        <w:br/>
        <w:t xml:space="preserve">32. Окружающим непонятны перепады моего состояни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Лучше рассуждаю, чем воспринимаю</w:t>
        <w:br/>
        <w:t xml:space="preserve">34. Лучше воспринимаю, чем рассуждаю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 Плохо себя чувствую, когда вокруг неразбериха</w:t>
        <w:br/>
        <w:t xml:space="preserve">36. Спокойно лавирую между противоположностям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вердительные ответы на преимущественно четные утверждения свидетельствуют о преобладании иррациональности, на нечетные - рациональности.</w:t>
      </w:r>
    </w:p>
    <w:p>
      <w:pPr>
        <w:pStyle w:val="Normal"/>
        <w:ind w:left="360" w:hanging="0"/>
        <w:jc w:val="center"/>
        <w:rPr>
          <w:rFonts w:eastAsia="SimSun;宋体"/>
          <w:b/>
          <w:b/>
          <w:szCs w:val="20"/>
          <w:lang w:val="ru-RU"/>
        </w:rPr>
      </w:pPr>
      <w:r>
        <w:rPr>
          <w:rFonts w:eastAsia="SimSun;宋体"/>
          <w:b/>
          <w:szCs w:val="20"/>
          <w:lang w:val="ru-RU"/>
        </w:rPr>
        <w:t>Быть, или не быть бизнесу в вашей жизни</w:t>
      </w:r>
    </w:p>
    <w:p>
      <w:pPr>
        <w:pStyle w:val="Normal"/>
        <w:spacing w:before="0" w:after="100"/>
        <w:ind w:left="360" w:hanging="0"/>
        <w:jc w:val="center"/>
        <w:rPr>
          <w:rFonts w:eastAsia="SimSun;宋体"/>
          <w:b/>
          <w:b/>
          <w:szCs w:val="20"/>
          <w:lang w:val="ru-RU"/>
        </w:rPr>
      </w:pPr>
      <w:r>
        <w:rPr>
          <w:rFonts w:eastAsia="SimSun;宋体"/>
          <w:szCs w:val="20"/>
          <w:lang w:val="ru-RU"/>
        </w:rPr>
        <w:t>(по материалам Овчарова А.А.)</w:t>
      </w:r>
    </w:p>
    <w:p>
      <w:pPr>
        <w:pStyle w:val="Ju"/>
        <w:spacing w:before="0" w:after="28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чего же нам понадобиться понимание данных аспектов в работе своей психике? Все очень просто: свое дело, что бы то ни было в итоге: работа в престижной компании, свой бизнес-проект, или рисование на асфальте потребует от вас качеств руководителя. Кто ж кроме вас будет руководить Вашим Делом, и направлять его? Итак, сейчас мы получили возможность узнать какой вы руководитель. Действительно одни особенности информационного метаболизма больше подходят руководителям, другие создают определенные сложности в руководстве людьми, или при организации бизнес-процессов, однако понимание механизмов их работы позволит каждому человеку быть отличным руководителем.</w:t>
      </w:r>
    </w:p>
    <w:p>
      <w:pPr>
        <w:pStyle w:val="Normal"/>
        <w:spacing w:before="0" w:after="100"/>
        <w:ind w:left="360" w:hanging="0"/>
        <w:rPr/>
      </w:pPr>
      <w:r>
        <w:rPr>
          <w:rFonts w:eastAsia="SimSun;宋体"/>
          <w:szCs w:val="20"/>
          <w:lang w:val="ru-RU"/>
        </w:rPr>
        <w:t xml:space="preserve">"Могу ли я быть управленцем, могу ли я быть менеджером" — этот вопрос задает себе каждый, кто собирается найти свое дело и приступить к его реализации. Но как оценить себя объективно? В литературе по менеджменту выдвигается большое количество требований к руководителям и управленцам. Вот лишь некоторые из них: предприимчивость, решительность, энергичность, находчивость, ответственность, стрессоустойчивость, целеустремленность, лидерские качества и т.д. и т.п. </w:t>
      </w:r>
    </w:p>
    <w:p>
      <w:pPr>
        <w:pStyle w:val="Normal"/>
        <w:spacing w:before="0" w:after="100"/>
        <w:ind w:left="360" w:hanging="0"/>
        <w:rPr/>
      </w:pPr>
      <w:r>
        <w:rPr>
          <w:rFonts w:eastAsia="SimSun;宋体"/>
          <w:szCs w:val="20"/>
          <w:lang w:val="ru-RU"/>
        </w:rPr>
        <w:t xml:space="preserve">Осуществив самостоятельно соционический анализ (по крайней мере, в его упрощенном, виде), мы уже можем приблизиться к определению своих потенциальных возможностей и сделать обобщенный прогноз Вашей карьеры как руководителя. </w:t>
      </w:r>
    </w:p>
    <w:p>
      <w:pPr>
        <w:pStyle w:val="Normal"/>
        <w:spacing w:before="0" w:after="100"/>
        <w:ind w:left="360" w:hanging="0"/>
        <w:rPr>
          <w:rFonts w:eastAsia="SimSun;宋体"/>
          <w:szCs w:val="20"/>
          <w:lang w:val="ru-RU"/>
        </w:rPr>
      </w:pPr>
      <w:r>
        <w:rPr>
          <w:rFonts w:eastAsia="SimSun;宋体"/>
          <w:b/>
          <w:szCs w:val="20"/>
          <w:lang w:val="ru-RU"/>
        </w:rPr>
        <w:t>Если Вы выявили у себя установку на логику и сенсорику</w:t>
      </w:r>
      <w:r>
        <w:rPr>
          <w:rFonts w:eastAsia="SimSun;宋体"/>
          <w:szCs w:val="20"/>
          <w:lang w:val="ru-RU"/>
        </w:rPr>
        <w:t xml:space="preserve">. </w:t>
      </w:r>
    </w:p>
    <w:p>
      <w:pPr>
        <w:pStyle w:val="Normal"/>
        <w:spacing w:before="0" w:after="100"/>
        <w:ind w:left="360" w:hanging="0"/>
        <w:rPr>
          <w:rFonts w:eastAsia="SimSun;宋体"/>
          <w:szCs w:val="20"/>
          <w:lang w:val="ru-RU"/>
        </w:rPr>
      </w:pPr>
      <w:r>
        <w:rPr>
          <w:rFonts w:eastAsia="SimSun;宋体"/>
          <w:szCs w:val="20"/>
          <w:lang w:val="ru-RU"/>
        </w:rPr>
        <w:t xml:space="preserve">Вы — практичны и целеустремленны, потенциально обладаете всем необходимым для того, чтобы стать хорошим руководителем даже в нынешних трудных условиях, которые всегда найдутся для начинающего бизнесмена в нашей стране. В делах вы делаете ставку исключительно на рассудок и волю. </w:t>
      </w:r>
    </w:p>
    <w:p>
      <w:pPr>
        <w:pStyle w:val="Normal"/>
        <w:spacing w:before="0" w:after="100"/>
        <w:ind w:left="360" w:hanging="0"/>
        <w:rPr>
          <w:rFonts w:eastAsia="SimSun;宋体"/>
          <w:szCs w:val="20"/>
          <w:lang w:val="ru-RU"/>
        </w:rPr>
      </w:pPr>
      <w:r>
        <w:rPr>
          <w:rFonts w:eastAsia="SimSun;宋体"/>
          <w:szCs w:val="20"/>
          <w:lang w:val="ru-RU"/>
        </w:rPr>
        <w:t>Обратите внимание на то, что люди с развитыми признаками логики и сенсорики в большей степени настроены на волюнтаристские методы руководства, одновременно уделяя внимание материальным стимулам для своих работников и отлаженности производственного процесса. Для вас это означает одну простую вещь. Сколько бы вы ни читали разной литературы о мотивации сотрудников разными «этакими» методами, как бы вам почему-то не казалось, что руководитель может быть демократом и мотивировать своих сотрудников ласковым словом и т.п. – это просто не ваш метод. Вам так будет неудобно. Просто примите как факт и данность – вы жесткий руководитель, вам необходим порядок и хорошая зарплата и премии для сотрудников – вот самые удобные для вас методы мотивации. Не стоит идти на поводу различных научных теорий и пытаться применять к себе и своему делу другие стили руководства и методы мотивации.</w:t>
      </w:r>
    </w:p>
    <w:p>
      <w:pPr>
        <w:pStyle w:val="Normal"/>
        <w:spacing w:before="0" w:after="100"/>
        <w:ind w:left="360" w:hanging="0"/>
        <w:rPr/>
      </w:pPr>
      <w:r>
        <w:rPr>
          <w:rFonts w:eastAsia="SimSun;宋体"/>
          <w:b/>
          <w:szCs w:val="20"/>
          <w:lang w:val="ru-RU"/>
        </w:rPr>
        <w:t xml:space="preserve">Если Вы выявили у себя установку на логику и интуицию. </w:t>
      </w:r>
    </w:p>
    <w:p>
      <w:pPr>
        <w:pStyle w:val="Normal"/>
        <w:spacing w:before="0" w:after="100"/>
        <w:ind w:left="360" w:hanging="0"/>
        <w:rPr>
          <w:rFonts w:eastAsia="SimSun;宋体"/>
          <w:szCs w:val="20"/>
          <w:lang w:val="ru-RU"/>
        </w:rPr>
      </w:pPr>
      <w:r>
        <w:rPr>
          <w:rFonts w:eastAsia="SimSun;宋体"/>
          <w:szCs w:val="20"/>
          <w:lang w:val="ru-RU"/>
        </w:rPr>
        <w:t xml:space="preserve">В своей деятельности вы удобнее делать ставку на инновации и перспективы, и не рассчитывать на мгновенную отдачу в любом деле. Вам лучше работается в условиях нормально работающего рынка с развитой инфраструктурой. </w:t>
      </w:r>
    </w:p>
    <w:p>
      <w:pPr>
        <w:pStyle w:val="Normal"/>
        <w:spacing w:before="0" w:after="100"/>
        <w:ind w:left="360" w:hanging="0"/>
        <w:rPr>
          <w:rFonts w:eastAsia="SimSun;宋体"/>
          <w:szCs w:val="20"/>
          <w:lang w:val="ru-RU"/>
        </w:rPr>
      </w:pPr>
      <w:r>
        <w:rPr>
          <w:rFonts w:eastAsia="SimSun;宋体"/>
          <w:szCs w:val="20"/>
          <w:lang w:val="ru-RU"/>
        </w:rPr>
        <w:t>Логика и интуиция в качестве доминирующих признаков руководителя побуждают его отдавать все свои силы и силы своих сотрудников целям предприятия, отодвигая на задний план условия труда и отдыха, материального вознаграждения. Такой руководитель ценит людей за их умение выдвигать ценные идеи и предложения, склонен сам консультироваться со своими заместителями при выработке управленческих решений. Так не стесняйтесь подбирать себе толковых замов и советоваться с ними – для вас это норма жизни, а вовсе не слабость как частенько трактуют некоторые книжки по менеджменту и общественное мнение.</w:t>
      </w:r>
    </w:p>
    <w:p>
      <w:pPr>
        <w:pStyle w:val="Normal"/>
        <w:spacing w:before="0" w:after="100"/>
        <w:ind w:left="360" w:hanging="0"/>
        <w:rPr>
          <w:rFonts w:eastAsia="SimSun;宋体"/>
          <w:szCs w:val="20"/>
          <w:lang w:val="ru-RU"/>
        </w:rPr>
      </w:pPr>
      <w:r>
        <w:rPr>
          <w:rFonts w:eastAsia="SimSun;宋体"/>
          <w:b/>
          <w:szCs w:val="20"/>
          <w:lang w:val="ru-RU"/>
        </w:rPr>
        <w:t>Если Вы выявили у себя установку на этику и сенсорику</w:t>
      </w:r>
      <w:r>
        <w:rPr>
          <w:rFonts w:eastAsia="SimSun;宋体"/>
          <w:szCs w:val="20"/>
          <w:lang w:val="ru-RU"/>
        </w:rPr>
        <w:t xml:space="preserve">. </w:t>
      </w:r>
    </w:p>
    <w:p>
      <w:pPr>
        <w:pStyle w:val="Normal"/>
        <w:spacing w:before="0" w:after="100"/>
        <w:ind w:left="360" w:hanging="0"/>
        <w:rPr>
          <w:rFonts w:eastAsia="SimSun;宋体"/>
          <w:szCs w:val="20"/>
          <w:lang w:val="ru-RU"/>
        </w:rPr>
      </w:pPr>
      <w:r>
        <w:rPr>
          <w:rFonts w:eastAsia="SimSun;宋体"/>
          <w:szCs w:val="20"/>
          <w:lang w:val="ru-RU"/>
        </w:rPr>
        <w:t xml:space="preserve">Вы преимущественно делаете ставку на людей и отношения между ними и пользуетесь этим в своей работе. Но в этом же и главная Ваша проблема — вы можете пойти на поводу у своих чувств. Займитесь посреднической деятельностью, где умение управлять отношениями занимает ведущее место. </w:t>
      </w:r>
    </w:p>
    <w:p>
      <w:pPr>
        <w:pStyle w:val="Normal"/>
        <w:spacing w:before="0" w:after="100"/>
        <w:ind w:left="360" w:hanging="0"/>
        <w:rPr>
          <w:rFonts w:eastAsia="SimSun;宋体"/>
          <w:szCs w:val="20"/>
          <w:lang w:val="ru-RU"/>
        </w:rPr>
      </w:pPr>
      <w:r>
        <w:rPr>
          <w:rFonts w:eastAsia="SimSun;宋体"/>
          <w:szCs w:val="20"/>
          <w:lang w:val="ru-RU"/>
        </w:rPr>
        <w:t xml:space="preserve">Наличие этики и сенсорики как сильных качеств говорит о меньших авторитарных склонностях, большей гибкости в управлении, склонности к популизму, ориентации на социальные программы в ущерб производству. </w:t>
      </w:r>
    </w:p>
    <w:p>
      <w:pPr>
        <w:pStyle w:val="Normal"/>
        <w:spacing w:before="0" w:after="100"/>
        <w:ind w:left="360" w:hanging="0"/>
        <w:rPr>
          <w:rFonts w:eastAsia="SimSun;宋体"/>
          <w:szCs w:val="20"/>
          <w:lang w:val="ru-RU"/>
        </w:rPr>
      </w:pPr>
      <w:r>
        <w:rPr>
          <w:rFonts w:eastAsia="SimSun;宋体"/>
          <w:b/>
          <w:szCs w:val="20"/>
          <w:lang w:val="ru-RU"/>
        </w:rPr>
        <w:t>Если Вы выявили у себя установку на этику и интуицию.</w:t>
      </w:r>
      <w:r>
        <w:rPr>
          <w:rFonts w:eastAsia="SimSun;宋体"/>
          <w:szCs w:val="20"/>
          <w:lang w:val="ru-RU"/>
        </w:rPr>
        <w:t xml:space="preserve"> </w:t>
      </w:r>
    </w:p>
    <w:p>
      <w:pPr>
        <w:pStyle w:val="Normal"/>
        <w:spacing w:before="0" w:after="100"/>
        <w:ind w:left="360" w:hanging="0"/>
        <w:rPr/>
      </w:pPr>
      <w:r>
        <w:rPr>
          <w:rFonts w:eastAsia="SimSun;宋体"/>
          <w:szCs w:val="20"/>
          <w:lang w:val="ru-RU"/>
        </w:rPr>
        <w:t xml:space="preserve">Вам следует хорошенько подумать, прежде чем становиться руководителем. Вы — довольно тонкая и мечтательная натура, которой нелегко привыкнуть к суровому прагматизму бизнеса. Внутренние переживания придется подавлять, на что вы затратите приличное количество энергии. Ориентируйте себя на сферу интеллектуального труда, гуманитарную деятельность. </w:t>
      </w:r>
    </w:p>
    <w:p>
      <w:pPr>
        <w:pStyle w:val="Normal"/>
        <w:spacing w:before="0" w:after="100"/>
        <w:ind w:left="360" w:hanging="0"/>
        <w:rPr/>
      </w:pPr>
      <w:r>
        <w:rPr>
          <w:rFonts w:eastAsia="SimSun;宋体"/>
          <w:szCs w:val="20"/>
          <w:lang w:val="ru-RU"/>
        </w:rPr>
        <w:t xml:space="preserve">Этика в сочетании с интуицией у руководителя говорит о его тенденции доверять своим подчиненным, пренебрегая контролем и дисциплиной, о делегировании большинства своих полномочий заместителям, о нежелании вести конкурентную борьбу на рынке, недоучете значения стимулов в работе. </w:t>
      </w:r>
    </w:p>
    <w:p>
      <w:pPr>
        <w:pStyle w:val="Ju"/>
        <w:spacing w:before="0" w:after="160"/>
        <w:ind w:left="357" w:right="320" w:hanging="0"/>
        <w:rPr>
          <w:rFonts w:ascii="Times New Roman" w:hAnsi="Times New Roman" w:eastAsia="SimSun;宋体" w:cs="Times New Roman"/>
          <w:color w:val="000000"/>
          <w:sz w:val="24"/>
          <w:szCs w:val="24"/>
          <w:lang w:val="ru-RU"/>
        </w:rPr>
      </w:pPr>
      <w:r>
        <w:rPr>
          <w:rFonts w:eastAsia="SimSun;宋体" w:cs="Times New Roman" w:ascii="Times New Roman" w:hAnsi="Times New Roman"/>
          <w:color w:val="000000"/>
          <w:sz w:val="24"/>
          <w:szCs w:val="24"/>
          <w:lang w:val="ru-RU"/>
        </w:rPr>
      </w:r>
    </w:p>
    <w:p>
      <w:pPr>
        <w:pStyle w:val="Normal"/>
        <w:spacing w:before="200" w:after="200"/>
        <w:ind w:firstLine="720"/>
        <w:jc w:val="center"/>
        <w:rPr>
          <w:b/>
          <w:b/>
          <w:lang w:val="ru-RU"/>
        </w:rPr>
      </w:pPr>
      <w:r>
        <w:rPr>
          <w:b/>
          <w:lang w:val="ru-RU"/>
        </w:rPr>
        <w:t>ТАБЛИЦА СОЦИОТИПОВ</w:t>
      </w:r>
    </w:p>
    <w:p>
      <w:pPr>
        <w:pStyle w:val="Ju"/>
        <w:spacing w:before="0" w:after="160"/>
        <w:ind w:left="357" w:right="320" w:hanging="0"/>
        <w:jc w:val="left"/>
        <w:rPr/>
      </w:pPr>
      <w:r>
        <w:rPr>
          <w:rFonts w:cs="Times New Roman" w:ascii="Times New Roman" w:hAnsi="Times New Roman"/>
          <w:color w:val="000000"/>
          <w:sz w:val="24"/>
          <w:szCs w:val="24"/>
          <w:lang w:val="ru-RU"/>
        </w:rPr>
        <w:t>Итак. сейчас, когда мы разобрались с отдельными функциями и прошли несколько тестов настало время определяться поточнее. Сверьтесь с таблицей и найдите в ней тип соответствующий выбранным вами признака</w:t>
      </w:r>
      <w:r>
        <w:rPr/>
        <w:t>, это нам понадобится при дальнейшем типировании.</w:t>
      </w:r>
    </w:p>
    <w:tbl>
      <w:tblPr>
        <w:tblW w:w="7486" w:type="dxa"/>
        <w:jc w:val="left"/>
        <w:tblInd w:w="353" w:type="dxa"/>
        <w:tblLayout w:type="fixed"/>
        <w:tblCellMar>
          <w:top w:w="0" w:type="dxa"/>
          <w:left w:w="40" w:type="dxa"/>
          <w:bottom w:w="0" w:type="dxa"/>
          <w:right w:w="40" w:type="dxa"/>
        </w:tblCellMar>
      </w:tblPr>
      <w:tblGrid>
        <w:gridCol w:w="3960"/>
        <w:gridCol w:w="1800"/>
        <w:gridCol w:w="1726"/>
      </w:tblGrid>
      <w:tr>
        <w:trPr>
          <w:trHeight w:val="14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20"/>
                <w:szCs w:val="20"/>
              </w:rPr>
              <w:t xml:space="preserve">Экстраверт </w:t>
            </w:r>
            <w:r>
              <w:rPr>
                <w:sz w:val="20"/>
                <w:szCs w:val="20"/>
                <w:lang w:val="ru-RU"/>
              </w:rPr>
              <w:t>И</w:t>
            </w:r>
            <w:r>
              <w:rPr>
                <w:sz w:val="20"/>
                <w:szCs w:val="20"/>
              </w:rPr>
              <w:t>нтуит</w:t>
            </w:r>
            <w:r>
              <w:rPr>
                <w:sz w:val="20"/>
                <w:szCs w:val="20"/>
                <w:lang w:val="ru-RU"/>
              </w:rPr>
              <w:t xml:space="preserve"> </w:t>
            </w:r>
            <w:r>
              <w:rPr>
                <w:sz w:val="20"/>
                <w:szCs w:val="20"/>
              </w:rPr>
              <w:t>Логик</w:t>
            </w:r>
            <w:r>
              <w:rPr>
                <w:sz w:val="20"/>
                <w:szCs w:val="20"/>
                <w:lang w:val="ru-RU"/>
              </w:rPr>
              <w:t xml:space="preserve"> Ир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Дон Кихот</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Искатель</w:t>
            </w:r>
          </w:p>
        </w:tc>
      </w:tr>
      <w:tr>
        <w:trPr>
          <w:trHeight w:val="12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Интроверт</w:t>
            </w:r>
            <w:r>
              <w:rPr>
                <w:sz w:val="20"/>
                <w:szCs w:val="20"/>
                <w:lang w:val="ru-RU"/>
              </w:rPr>
              <w:t xml:space="preserve"> С</w:t>
            </w:r>
            <w:r>
              <w:rPr>
                <w:sz w:val="20"/>
                <w:szCs w:val="20"/>
              </w:rPr>
              <w:t>енсор</w:t>
            </w:r>
            <w:r>
              <w:rPr>
                <w:sz w:val="20"/>
                <w:szCs w:val="20"/>
                <w:lang w:val="ru-RU"/>
              </w:rPr>
              <w:t>ик</w:t>
            </w:r>
            <w:r>
              <w:rPr>
                <w:sz w:val="20"/>
                <w:szCs w:val="20"/>
              </w:rPr>
              <w:t>-Эт</w:t>
            </w:r>
            <w:r>
              <w:rPr>
                <w:sz w:val="20"/>
                <w:szCs w:val="20"/>
                <w:lang w:val="ru-RU"/>
              </w:rPr>
              <w:t>и</w:t>
            </w:r>
            <w:r>
              <w:rPr>
                <w:sz w:val="20"/>
                <w:szCs w:val="20"/>
              </w:rPr>
              <w:t xml:space="preserve">к </w:t>
            </w:r>
            <w:r>
              <w:rPr>
                <w:sz w:val="20"/>
                <w:szCs w:val="20"/>
                <w:lang w:val="ru-RU"/>
              </w:rPr>
              <w:t>Ир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Дюм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Посредник</w:t>
            </w:r>
          </w:p>
        </w:tc>
      </w:tr>
      <w:tr>
        <w:trPr>
          <w:trHeight w:val="25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ru-RU"/>
              </w:rPr>
            </w:pPr>
            <w:r>
              <w:rPr>
                <w:sz w:val="20"/>
                <w:szCs w:val="20"/>
                <w:lang w:val="ru-RU"/>
              </w:rPr>
              <w:t>Экстраверт Сенсорик Этик 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Гюго</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Энтузиаст</w:t>
            </w:r>
          </w:p>
        </w:tc>
      </w:tr>
      <w:tr>
        <w:trPr>
          <w:trHeight w:val="24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ru-RU"/>
              </w:rPr>
            </w:pPr>
            <w:r>
              <w:rPr>
                <w:sz w:val="20"/>
                <w:szCs w:val="20"/>
                <w:lang w:val="ru-RU"/>
              </w:rPr>
              <w:t>Интроверт Интуит Логик 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Робеспьер</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Аналитик</w:t>
            </w:r>
          </w:p>
        </w:tc>
      </w:tr>
      <w:tr>
        <w:trPr>
          <w:trHeight w:val="8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ru-RU"/>
              </w:rPr>
            </w:pPr>
            <w:r>
              <w:rPr>
                <w:sz w:val="20"/>
                <w:szCs w:val="20"/>
                <w:lang w:val="ru-RU"/>
              </w:rPr>
              <w:t>Экстраверт Интуит Этик 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Гамлет</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Наставник</w:t>
            </w:r>
          </w:p>
        </w:tc>
      </w:tr>
      <w:tr>
        <w:trPr>
          <w:trHeight w:val="21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ru-RU"/>
              </w:rPr>
            </w:pPr>
            <w:r>
              <w:rPr>
                <w:sz w:val="20"/>
                <w:szCs w:val="20"/>
                <w:lang w:val="ru-RU"/>
              </w:rPr>
              <w:t>Интроверт Сенсорик Логик 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Максим Горький</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Инспектор</w:t>
            </w:r>
          </w:p>
        </w:tc>
      </w:tr>
      <w:tr>
        <w:trPr>
          <w:trHeight w:val="20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Экстраверт</w:t>
            </w:r>
            <w:r>
              <w:rPr>
                <w:sz w:val="20"/>
                <w:szCs w:val="20"/>
                <w:lang w:val="ru-RU"/>
              </w:rPr>
              <w:t xml:space="preserve"> Сенсорик Логик </w:t>
            </w:r>
            <w:r>
              <w:rPr>
                <w:sz w:val="20"/>
                <w:szCs w:val="20"/>
              </w:rPr>
              <w:t xml:space="preserve"> </w:t>
            </w:r>
            <w:r>
              <w:rPr>
                <w:sz w:val="20"/>
                <w:szCs w:val="20"/>
                <w:lang w:val="ru-RU"/>
              </w:rPr>
              <w:t>Ир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Жуков</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Маршал</w:t>
            </w:r>
          </w:p>
        </w:tc>
      </w:tr>
      <w:tr>
        <w:trPr>
          <w:trHeight w:val="18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 xml:space="preserve">Интроверт </w:t>
            </w:r>
            <w:r>
              <w:rPr>
                <w:sz w:val="20"/>
                <w:szCs w:val="20"/>
                <w:lang w:val="ru-RU"/>
              </w:rPr>
              <w:t xml:space="preserve"> И</w:t>
            </w:r>
            <w:r>
              <w:rPr>
                <w:sz w:val="20"/>
                <w:szCs w:val="20"/>
              </w:rPr>
              <w:t>нтуит</w:t>
            </w:r>
            <w:r>
              <w:rPr>
                <w:sz w:val="20"/>
                <w:szCs w:val="20"/>
                <w:lang w:val="ru-RU"/>
              </w:rPr>
              <w:t xml:space="preserve"> Этик Ир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Есенин</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Лирик</w:t>
            </w:r>
          </w:p>
        </w:tc>
      </w:tr>
      <w:tr>
        <w:trPr>
          <w:trHeight w:val="17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lang w:val="ru-RU"/>
              </w:rPr>
              <w:t>Экстраверт Сенсорик Этик Ир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Наполеон</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Политик</w:t>
            </w:r>
          </w:p>
        </w:tc>
      </w:tr>
      <w:tr>
        <w:trPr>
          <w:trHeight w:val="15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Интроверт</w:t>
            </w:r>
            <w:r>
              <w:rPr>
                <w:sz w:val="20"/>
                <w:szCs w:val="20"/>
                <w:lang w:val="ru-RU"/>
              </w:rPr>
              <w:t xml:space="preserve"> И</w:t>
            </w:r>
            <w:r>
              <w:rPr>
                <w:sz w:val="20"/>
                <w:szCs w:val="20"/>
              </w:rPr>
              <w:t>нтуит</w:t>
            </w:r>
            <w:r>
              <w:rPr>
                <w:sz w:val="20"/>
                <w:szCs w:val="20"/>
                <w:lang w:val="ru-RU"/>
              </w:rPr>
              <w:t xml:space="preserve"> </w:t>
            </w:r>
            <w:r>
              <w:rPr>
                <w:sz w:val="20"/>
                <w:szCs w:val="20"/>
              </w:rPr>
              <w:t xml:space="preserve">Логик </w:t>
            </w:r>
            <w:r>
              <w:rPr>
                <w:sz w:val="20"/>
                <w:szCs w:val="20"/>
                <w:lang w:val="ru-RU"/>
              </w:rPr>
              <w:t>Ир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Бальзак</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Критик</w:t>
            </w:r>
          </w:p>
        </w:tc>
      </w:tr>
      <w:tr>
        <w:trPr>
          <w:trHeight w:val="28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ru-RU"/>
              </w:rPr>
            </w:pPr>
            <w:r>
              <w:rPr>
                <w:sz w:val="20"/>
                <w:szCs w:val="20"/>
              </w:rPr>
              <w:t>Экстраверт</w:t>
            </w:r>
            <w:r>
              <w:rPr>
                <w:sz w:val="20"/>
                <w:szCs w:val="20"/>
                <w:lang w:val="ru-RU"/>
              </w:rPr>
              <w:t xml:space="preserve"> И</w:t>
            </w:r>
            <w:r>
              <w:rPr>
                <w:sz w:val="20"/>
                <w:szCs w:val="20"/>
              </w:rPr>
              <w:t>нтуит</w:t>
            </w:r>
            <w:r>
              <w:rPr>
                <w:sz w:val="20"/>
                <w:szCs w:val="20"/>
                <w:lang w:val="ru-RU"/>
              </w:rPr>
              <w:t xml:space="preserve"> </w:t>
            </w:r>
            <w:r>
              <w:rPr>
                <w:sz w:val="20"/>
                <w:szCs w:val="20"/>
              </w:rPr>
              <w:t>Логик</w:t>
            </w:r>
            <w:r>
              <w:rPr>
                <w:sz w:val="20"/>
                <w:szCs w:val="20"/>
                <w:lang w:val="ru-RU"/>
              </w:rPr>
              <w:t xml:space="preserve"> 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Джек Лондон</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Предприниматель</w:t>
            </w:r>
          </w:p>
        </w:tc>
      </w:tr>
      <w:tr>
        <w:trPr>
          <w:trHeight w:val="12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 xml:space="preserve">Интроверт </w:t>
            </w:r>
            <w:r>
              <w:rPr>
                <w:sz w:val="20"/>
                <w:szCs w:val="20"/>
                <w:lang w:val="ru-RU"/>
              </w:rPr>
              <w:t>Сенсорик Этик 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Драйзер</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Хранитель</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 xml:space="preserve">Экстраверт </w:t>
            </w:r>
            <w:r>
              <w:rPr>
                <w:sz w:val="20"/>
                <w:szCs w:val="20"/>
                <w:lang w:val="ru-RU"/>
              </w:rPr>
              <w:t>Сенсорик Логик 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Штирлиц</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Администратор</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 xml:space="preserve">Интроверт </w:t>
            </w:r>
            <w:r>
              <w:rPr>
                <w:sz w:val="20"/>
                <w:szCs w:val="20"/>
                <w:lang w:val="ru-RU"/>
              </w:rPr>
              <w:t xml:space="preserve"> И</w:t>
            </w:r>
            <w:r>
              <w:rPr>
                <w:sz w:val="20"/>
                <w:szCs w:val="20"/>
              </w:rPr>
              <w:t>нтуит</w:t>
            </w:r>
            <w:r>
              <w:rPr>
                <w:sz w:val="20"/>
                <w:szCs w:val="20"/>
                <w:lang w:val="ru-RU"/>
              </w:rPr>
              <w:t xml:space="preserve"> Этик 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Достоевский</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Гуманист</w:t>
            </w:r>
          </w:p>
        </w:tc>
      </w:tr>
      <w:tr>
        <w:trPr>
          <w:trHeight w:val="22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ru-RU"/>
              </w:rPr>
            </w:pPr>
            <w:r>
              <w:rPr>
                <w:sz w:val="20"/>
                <w:szCs w:val="20"/>
              </w:rPr>
              <w:t>Экстраверт</w:t>
            </w:r>
            <w:r>
              <w:rPr>
                <w:sz w:val="20"/>
                <w:szCs w:val="20"/>
                <w:lang w:val="ru-RU"/>
              </w:rPr>
              <w:t xml:space="preserve"> И</w:t>
            </w:r>
            <w:r>
              <w:rPr>
                <w:sz w:val="20"/>
                <w:szCs w:val="20"/>
              </w:rPr>
              <w:t>нтуит</w:t>
            </w:r>
            <w:r>
              <w:rPr>
                <w:sz w:val="20"/>
                <w:szCs w:val="20"/>
                <w:lang w:val="ru-RU"/>
              </w:rPr>
              <w:t xml:space="preserve"> Этик Ир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Гексл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Советчик</w:t>
            </w:r>
          </w:p>
        </w:tc>
      </w:tr>
      <w:tr>
        <w:trPr>
          <w:trHeight w:val="21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lang w:val="ru-RU"/>
              </w:rPr>
              <w:t>Интроверт Сенсорик Логик Ирраци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Габен</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Мастер</w:t>
            </w:r>
          </w:p>
        </w:tc>
      </w:tr>
    </w:tbl>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1"/>
        <w:jc w:val="center"/>
        <w:rPr>
          <w:b/>
          <w:b/>
          <w:color w:val="000000"/>
        </w:rPr>
      </w:pPr>
      <w:r>
        <w:rPr>
          <w:b/>
          <w:color w:val="000000"/>
        </w:rPr>
        <w:t>ВЗГЛЯД СО СТОРОНЫ</w:t>
        <w:br/>
        <w:t>(Опросник Гуленк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уже имеем несколько результатов, полученных на основании вашего представления о себе, дополним их знаниями о Вас, людей, которые вас окружаю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просите кого-нибудь из людей давно Вас знающих в каждой паре утверждений выбрать то, которое вам больше подходи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Расходует энергии больше, чем сохраняет</w:t>
        <w:br/>
        <w:t xml:space="preserve">2. Сохраняет энергию легче, чем расходует е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Нередко сожалеет об излишней активности</w:t>
        <w:br/>
        <w:t xml:space="preserve">4. Нередко сожалеет о недостаточной активност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Контакты с незнакомыми не напрягают его </w:t>
        <w:br/>
        <w:t xml:space="preserve">6. Контакты с незнакомыми требуют от него усили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Он/она — человек открытый</w:t>
        <w:br/>
        <w:t>8. Он/она не может раскрываться полность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Его деятельность свободно растет вширь</w:t>
        <w:br/>
        <w:t xml:space="preserve">10. Его деятельность скорее углубляется, чем расширяетс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Он/она принимается за новые и новые дела</w:t>
        <w:br/>
        <w:t xml:space="preserve">12. Он/она постоянно ограничивает круг забот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Он/она лучше рассуждает, чем воспринимает</w:t>
        <w:br/>
        <w:t xml:space="preserve">14. Он/она лучше воспринимает, чем рассуждает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Он/она последователен и надежен, но не хватает гибкости</w:t>
        <w:br/>
        <w:t>16. Гибок изменчив, но не хватает последователь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Лучше, если Он/она продумывает дела заранее</w:t>
        <w:br/>
        <w:t xml:space="preserve">18. Лучше, если поступает по ситуаци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Спокоен лишь тогда, когда все отлажено</w:t>
        <w:br/>
        <w:t xml:space="preserve">20. Не может без постоянной смены впечатлени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Легче концентрируется, чем расслабляется</w:t>
        <w:br/>
        <w:t xml:space="preserve">22. Легче расслабляется, чем концентрируетс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 Обладает равномерной работоспособностью</w:t>
        <w:br/>
        <w:t xml:space="preserve">24. Живет ритмическими подъемами и спадам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5. Получает ощутимый результат сегодня </w:t>
        <w:br/>
        <w:t xml:space="preserve">26. Повседневные запросы откладывает на завтр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 Скорее практик, чем экспериментатор</w:t>
        <w:br/>
        <w:t>28. Скорее экспериментатор, чем практи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 Успешно занимается тем, что проверено и надежно</w:t>
        <w:br/>
        <w:t>30. Эффективен в необычном, непонятн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 Больше воплощает, чем задумывает</w:t>
        <w:br/>
        <w:t xml:space="preserve">32. Больше задумывает, чем воплощает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Если ничего не ясно, активно собирает сведения</w:t>
        <w:br/>
        <w:t>34. Если ничего не ясно, полагается на свою интуици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 С его практичностью нигде не пропадет</w:t>
        <w:br/>
        <w:t xml:space="preserve">36. Его непрактичность беспокоит близких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7. Эмоции никогда не затрагивают его глубоко</w:t>
        <w:br/>
        <w:t xml:space="preserve">38. Он/она — человек переживаний и чувст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 Окружающие больше ценят его логичность</w:t>
        <w:br/>
        <w:t>40. Окружающие больше ценят его человеч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 Во всем опирается на критерии и расчеты</w:t>
        <w:br/>
        <w:t xml:space="preserve">42. Тонко чувствует отношения и симпатии </w:t>
      </w:r>
    </w:p>
    <w:p>
      <w:pPr>
        <w:pStyle w:val="Ju"/>
        <w:spacing w:before="0" w:after="160"/>
        <w:ind w:left="357" w:right="320" w:hanging="0"/>
        <w:jc w:val="left"/>
        <w:rPr/>
      </w:pPr>
      <w:r>
        <w:rPr>
          <w:rFonts w:cs="Times New Roman" w:ascii="Times New Roman" w:hAnsi="Times New Roman"/>
          <w:color w:val="000000"/>
          <w:sz w:val="24"/>
          <w:szCs w:val="24"/>
          <w:lang w:val="ru-RU"/>
        </w:rPr>
        <w:t>43. Сдержанно благодарит</w:t>
        <w:br/>
        <w:t>44. Эмоционально откликает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5. Умом живет больше, чем сердцем</w:t>
        <w:br/>
        <w:t>46. Сердцем живет больше, чем ум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7. Охотнее анализирует и упорядочивает</w:t>
        <w:br/>
        <w:t>48. Охотнее общается с близкими людь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считайте, в каком признаке внутри каждой приведенной ниже пары у вас больше положительных ответ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кстраверсия — 01, 03, 05, 07, 09, 11</w:t>
        <w:br/>
        <w:t xml:space="preserve">Интроверсия — 02, 04, 06, 08, 10, 12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циональность — 13, 15, 17, 19, 21, 23</w:t>
        <w:br/>
        <w:t xml:space="preserve">Иррациональность — 14, 16, 18, 20, 22, 24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нсорика — 25, 27, 29, 31, 33, 35</w:t>
        <w:br/>
        <w:t xml:space="preserve">Интуиция — 26, 28, 30, 32, 34, 36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огика — 37, 39, 41, 43, 45, 47</w:t>
        <w:br/>
        <w:t xml:space="preserve">Этика — 38, 40, 42, 44, 46, 48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обще-то типирование – один из самых сложных моментов, поэтому предлагаю подойти к нему с разных сторон, найти максимальное количество возможных вариантов разными способами для того, чтобы выявить все же прослеживающиеся закономерности.</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ВОЙ ЯЗЫ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ледующие несколько способ определения Вашего типа информационного метаболизма (ТИМа) совсем простые  и приятные, они основаны на выборе близкой лично вам лексики  и комфортных для вас понятий – каждый ТИМ говорит на своем языке, его и постараемся найти. </w:t>
      </w:r>
    </w:p>
    <w:p>
      <w:pPr>
        <w:pStyle w:val="Ju"/>
        <w:spacing w:before="0" w:after="160"/>
        <w:ind w:left="357" w:right="32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Я ЛЕКСИКА</w:t>
      </w:r>
    </w:p>
    <w:p>
      <w:pPr>
        <w:pStyle w:val="Ju"/>
        <w:spacing w:before="0" w:after="160"/>
        <w:ind w:left="357" w:right="320" w:hanging="0"/>
        <w:jc w:val="left"/>
        <w:rPr/>
      </w:pPr>
      <w:r>
        <w:rPr>
          <w:rFonts w:cs="Times New Roman" w:ascii="Times New Roman" w:hAnsi="Times New Roman"/>
          <w:color w:val="000000"/>
          <w:sz w:val="24"/>
          <w:szCs w:val="24"/>
          <w:lang w:val="ru-RU"/>
        </w:rPr>
        <w:t>Посмотрим что и как говорят представители разных социотипов. Это поможет нам с одной стороны найти высказывания нам близкие и сориентироваться в своем Тиме, с другой стороны это поможет нам чуть получше узнать других людей, что тоже весьма важно.. Обратите особое внимания на фразы наиболее близкие вам.</w:t>
      </w:r>
    </w:p>
    <w:p>
      <w:pPr>
        <w:pStyle w:val="Ju"/>
        <w:spacing w:before="20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н Кихот:</w:t>
      </w:r>
    </w:p>
    <w:p>
      <w:pPr>
        <w:pStyle w:val="Normal"/>
        <w:spacing w:before="60" w:after="100"/>
        <w:rPr/>
      </w:pPr>
      <w:r>
        <w:rPr>
          <w:sz w:val="20"/>
          <w:szCs w:val="20"/>
          <w:lang w:val="ru-RU"/>
        </w:rPr>
        <w:t>Теория, идея, вдохновение, импровизация, творческий порыв, абстракция, научная гипотеза, озарение</w:t>
      </w:r>
    </w:p>
    <w:p>
      <w:pPr>
        <w:pStyle w:val="Normal"/>
        <w:spacing w:before="60" w:after="100"/>
        <w:rPr>
          <w:sz w:val="20"/>
          <w:szCs w:val="20"/>
          <w:lang w:val="ru-RU"/>
        </w:rPr>
      </w:pPr>
      <w:r>
        <w:rPr>
          <w:sz w:val="20"/>
          <w:szCs w:val="20"/>
          <w:lang w:val="ru-RU"/>
        </w:rPr>
        <w:t>грандиозный проект, перспектива, интересные начинания, будущее, новые веяния, нововведения.</w:t>
      </w:r>
    </w:p>
    <w:p>
      <w:pPr>
        <w:pStyle w:val="Normal"/>
        <w:spacing w:before="60" w:after="100"/>
        <w:rPr/>
      </w:pPr>
      <w:r>
        <w:rPr>
          <w:sz w:val="20"/>
          <w:szCs w:val="20"/>
          <w:lang w:val="ru-RU"/>
        </w:rPr>
        <w:t>Думать, придумывать, фантазировать, воображать. Схемы, классификации, логические задачки, головоломки.</w:t>
      </w:r>
    </w:p>
    <w:p>
      <w:pPr>
        <w:pStyle w:val="Normal"/>
        <w:spacing w:before="60" w:after="100"/>
        <w:rPr/>
      </w:pPr>
      <w:r>
        <w:rPr>
          <w:sz w:val="20"/>
          <w:szCs w:val="20"/>
          <w:lang w:val="ru-RU"/>
        </w:rPr>
        <w:t>Неприхотливость в быту, пренебрежение к чинопочитанию, рассеянность, забывчивость, несобранность, иногда необязательность.</w:t>
      </w:r>
    </w:p>
    <w:p>
      <w:pPr>
        <w:pStyle w:val="Normal"/>
        <w:spacing w:before="60" w:after="100"/>
        <w:rPr>
          <w:sz w:val="20"/>
          <w:szCs w:val="20"/>
          <w:lang w:val="ru-RU"/>
        </w:rPr>
      </w:pPr>
      <w:r>
        <w:rPr>
          <w:sz w:val="20"/>
          <w:szCs w:val="20"/>
          <w:lang w:val="ru-RU"/>
        </w:rPr>
        <w:t>Свобода слова, права человека, демократия ("живет сам и дает жить другим"), дискусс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юма:</w:t>
      </w:r>
    </w:p>
    <w:p>
      <w:pPr>
        <w:pStyle w:val="Normal"/>
        <w:spacing w:before="60" w:after="100"/>
        <w:rPr>
          <w:sz w:val="20"/>
          <w:szCs w:val="20"/>
          <w:lang w:val="ru-RU"/>
        </w:rPr>
      </w:pPr>
      <w:r>
        <w:rPr>
          <w:sz w:val="20"/>
          <w:szCs w:val="20"/>
          <w:lang w:val="ru-RU"/>
        </w:rPr>
        <w:t>Удовольствие, удобства, комфорт (в т.ч. психологический), уют, наслаждение, приятная компания, красота (в т.ч. физическая), хорошее настроение, чистота, красивые вещи, принимать гостей, застолье.</w:t>
      </w:r>
    </w:p>
    <w:p>
      <w:pPr>
        <w:pStyle w:val="Normal"/>
        <w:spacing w:before="60" w:after="100"/>
        <w:rPr>
          <w:sz w:val="20"/>
          <w:szCs w:val="20"/>
          <w:lang w:val="ru-RU"/>
        </w:rPr>
      </w:pPr>
      <w:r>
        <w:rPr>
          <w:sz w:val="20"/>
          <w:szCs w:val="20"/>
          <w:lang w:val="ru-RU"/>
        </w:rPr>
        <w:t>Дипломат, убеждать, уговаривать, сглаживать углы, компромисс, уступки, договариваться, со всеми быть в мире, золотая середина</w:t>
      </w:r>
    </w:p>
    <w:p>
      <w:pPr>
        <w:pStyle w:val="Normal"/>
        <w:spacing w:before="60" w:after="100"/>
        <w:rPr>
          <w:sz w:val="20"/>
          <w:szCs w:val="20"/>
          <w:lang w:val="ru-RU"/>
        </w:rPr>
      </w:pPr>
      <w:r>
        <w:rPr>
          <w:sz w:val="20"/>
          <w:szCs w:val="20"/>
          <w:lang w:val="ru-RU"/>
        </w:rPr>
        <w:t>Талантливая лень, с трудом дается напряженная деловая активность, может перекладывать рутинную работу на других</w:t>
      </w:r>
    </w:p>
    <w:p>
      <w:pPr>
        <w:pStyle w:val="Normal"/>
        <w:spacing w:before="60" w:after="100"/>
        <w:rPr>
          <w:sz w:val="20"/>
          <w:szCs w:val="20"/>
          <w:lang w:val="ru-RU"/>
        </w:rPr>
      </w:pPr>
      <w:r>
        <w:rPr>
          <w:sz w:val="20"/>
          <w:szCs w:val="20"/>
          <w:lang w:val="ru-RU"/>
        </w:rPr>
        <w:t>Скрытность, ранимость, часто расслабленность, несобранность</w:t>
      </w:r>
    </w:p>
    <w:p>
      <w:pPr>
        <w:pStyle w:val="Normal"/>
        <w:spacing w:before="60" w:after="100"/>
        <w:rPr>
          <w:sz w:val="20"/>
          <w:szCs w:val="20"/>
          <w:lang w:val="ru-RU"/>
        </w:rPr>
      </w:pPr>
      <w:r>
        <w:rPr>
          <w:sz w:val="20"/>
          <w:szCs w:val="20"/>
          <w:lang w:val="ru-RU"/>
        </w:rPr>
        <w:t>Реалист, практичен, хороший семьянин, заботится о благосостоянии семьи, материальном достатк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юго:</w:t>
      </w:r>
    </w:p>
    <w:p>
      <w:pPr>
        <w:pStyle w:val="Normal"/>
        <w:spacing w:before="60" w:after="100"/>
        <w:rPr>
          <w:sz w:val="20"/>
          <w:szCs w:val="20"/>
          <w:lang w:val="ru-RU"/>
        </w:rPr>
      </w:pPr>
      <w:r>
        <w:rPr>
          <w:sz w:val="20"/>
          <w:szCs w:val="20"/>
          <w:lang w:val="ru-RU"/>
        </w:rPr>
        <w:t>Активность, жизнерадостность, смех, слезы, переживания, веселье, застолье, дети, семья, оптимизм</w:t>
      </w:r>
    </w:p>
    <w:p>
      <w:pPr>
        <w:pStyle w:val="Normal"/>
        <w:spacing w:before="60" w:after="100"/>
        <w:rPr/>
      </w:pPr>
      <w:r>
        <w:rPr>
          <w:sz w:val="20"/>
          <w:szCs w:val="20"/>
          <w:lang w:val="ru-RU"/>
        </w:rPr>
        <w:t>Общаться, разговаривать, смеяться, вкусно покушать, накормить друзей и близких, радоваться жизни, путешествия, праздники, организовывать веселье, радушие, заботливость</w:t>
      </w:r>
    </w:p>
    <w:p>
      <w:pPr>
        <w:pStyle w:val="Normal"/>
        <w:spacing w:before="60" w:after="100"/>
        <w:rPr>
          <w:sz w:val="20"/>
          <w:szCs w:val="20"/>
          <w:lang w:val="ru-RU"/>
        </w:rPr>
      </w:pPr>
      <w:r>
        <w:rPr>
          <w:sz w:val="20"/>
          <w:szCs w:val="20"/>
          <w:lang w:val="ru-RU"/>
        </w:rPr>
        <w:t>Угощать, дарить подарки, делать приятное людям, встречаться с умными интересными людьми, тратить деньги, «тормошить» молчаливых людей</w:t>
      </w:r>
    </w:p>
    <w:p>
      <w:pPr>
        <w:pStyle w:val="Normal"/>
        <w:spacing w:before="60" w:after="100"/>
        <w:rPr>
          <w:sz w:val="20"/>
          <w:szCs w:val="20"/>
          <w:lang w:val="ru-RU"/>
        </w:rPr>
      </w:pPr>
      <w:r>
        <w:rPr>
          <w:sz w:val="20"/>
          <w:szCs w:val="20"/>
          <w:lang w:val="ru-RU"/>
        </w:rPr>
        <w:t>Шумливость, громкая речь, болтливость, эмоциональность, суетливость, Люблю справедливость, люблю, когда все по честному и поровну.</w:t>
      </w:r>
    </w:p>
    <w:p>
      <w:pPr>
        <w:pStyle w:val="Normal"/>
        <w:spacing w:before="60" w:after="100"/>
        <w:rPr/>
      </w:pPr>
      <w:r>
        <w:rPr>
          <w:sz w:val="20"/>
          <w:szCs w:val="20"/>
          <w:lang w:val="ru-RU"/>
        </w:rPr>
        <w:t>Решительность и инициативность, умение отстаивать свои интересы; способность быстро принимать решения. Болезненное восприятие критики</w:t>
      </w:r>
    </w:p>
    <w:p>
      <w:pPr>
        <w:pStyle w:val="Normal"/>
        <w:spacing w:before="60" w:after="100"/>
        <w:rPr>
          <w:sz w:val="20"/>
          <w:szCs w:val="20"/>
          <w:lang w:val="ru-RU"/>
        </w:rPr>
      </w:pPr>
      <w:r>
        <w:rPr>
          <w:sz w:val="20"/>
          <w:szCs w:val="20"/>
          <w:lang w:val="ru-RU"/>
        </w:rPr>
        <w:t>Не люблю: стадности, бестолковости; не люблю казаться слабой; не терплю, когда мне указывают, что надо дела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беспьер:</w:t>
      </w:r>
    </w:p>
    <w:p>
      <w:pPr>
        <w:pStyle w:val="Normal"/>
        <w:spacing w:before="60" w:after="100"/>
        <w:rPr>
          <w:sz w:val="20"/>
          <w:szCs w:val="20"/>
          <w:lang w:val="ru-RU"/>
        </w:rPr>
      </w:pPr>
      <w:r>
        <w:rPr>
          <w:sz w:val="20"/>
          <w:szCs w:val="20"/>
          <w:lang w:val="ru-RU"/>
        </w:rPr>
        <w:t>Аналитический ум, структурное мышление; умение отделить главное от второстепенного, постоянное стремление думать, анализировать, построение абстрактных моделей.</w:t>
      </w:r>
    </w:p>
    <w:p>
      <w:pPr>
        <w:pStyle w:val="Normal"/>
        <w:spacing w:before="60" w:after="100"/>
        <w:rPr/>
      </w:pPr>
      <w:r>
        <w:rPr>
          <w:sz w:val="20"/>
          <w:szCs w:val="20"/>
          <w:lang w:val="ru-RU"/>
        </w:rPr>
        <w:t>Логика, методичность, работоспособность, терпение, выносливость, упорство, тщательно скрываемая застенчивость, резкость, обязательность, ответственность, лаконичность, краткость, четкость в изложении.</w:t>
      </w:r>
    </w:p>
    <w:p>
      <w:pPr>
        <w:pStyle w:val="Normal"/>
        <w:spacing w:before="60" w:after="100"/>
        <w:rPr>
          <w:sz w:val="20"/>
          <w:szCs w:val="20"/>
          <w:lang w:val="ru-RU"/>
        </w:rPr>
      </w:pPr>
      <w:r>
        <w:rPr>
          <w:sz w:val="20"/>
          <w:szCs w:val="20"/>
          <w:lang w:val="ru-RU"/>
        </w:rPr>
        <w:t>Схема, структура, классификация, планировать заранее, альтернативные варианты, анализ, систематизация</w:t>
      </w:r>
    </w:p>
    <w:p>
      <w:pPr>
        <w:pStyle w:val="Normal"/>
        <w:spacing w:before="60" w:after="100"/>
        <w:rPr/>
      </w:pPr>
      <w:r>
        <w:rPr>
          <w:sz w:val="20"/>
          <w:szCs w:val="20"/>
          <w:lang w:val="ru-RU"/>
        </w:rPr>
        <w:t xml:space="preserve">Запасливость, осторожность, предусмотрительность, скромность, бережливость, замкнутость, неразговорчивост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амлет :</w:t>
      </w:r>
    </w:p>
    <w:p>
      <w:pPr>
        <w:pStyle w:val="Normal"/>
        <w:spacing w:before="60" w:after="100"/>
        <w:rPr>
          <w:sz w:val="20"/>
          <w:szCs w:val="20"/>
          <w:lang w:val="ru-RU"/>
        </w:rPr>
      </w:pPr>
      <w:r>
        <w:rPr>
          <w:sz w:val="20"/>
          <w:szCs w:val="20"/>
          <w:lang w:val="ru-RU"/>
        </w:rPr>
        <w:t>Эмоции, чувства, страсть, любовь, ненависть, измена, ревность, переживания, сострадание, душа, идея, игра, удача, риск, крайности, острота ощущений.</w:t>
      </w:r>
    </w:p>
    <w:p>
      <w:pPr>
        <w:pStyle w:val="Normal"/>
        <w:spacing w:before="60" w:after="100"/>
        <w:rPr/>
      </w:pPr>
      <w:r>
        <w:rPr>
          <w:sz w:val="20"/>
          <w:szCs w:val="20"/>
          <w:lang w:val="ru-RU"/>
        </w:rPr>
        <w:t>Будоражить воображение, впечатления, сцена, демонстративность, идеология, пропаганда, агитация, интуиция, предвидение, рок, судьба, вера, мистика, воображение, предсказание, перспектива.</w:t>
      </w:r>
    </w:p>
    <w:p>
      <w:pPr>
        <w:pStyle w:val="Normal"/>
        <w:spacing w:before="60" w:after="100"/>
        <w:rPr>
          <w:sz w:val="20"/>
          <w:szCs w:val="20"/>
          <w:lang w:val="ru-RU"/>
        </w:rPr>
      </w:pPr>
      <w:r>
        <w:rPr>
          <w:sz w:val="20"/>
          <w:szCs w:val="20"/>
          <w:lang w:val="ru-RU"/>
        </w:rPr>
        <w:t>Внутренние противоречия, беспокойство, настроение, буйный нрав, подвижность, динамичность, задиристость, лидерство, возвышенные чувства, самолюбие, ранимость, нетерпеливость, бескомпромиссность, радикальные меры.</w:t>
      </w:r>
    </w:p>
    <w:p>
      <w:pPr>
        <w:pStyle w:val="Normal"/>
        <w:spacing w:before="60" w:after="100"/>
        <w:rPr/>
      </w:pPr>
      <w:r>
        <w:rPr>
          <w:sz w:val="20"/>
          <w:szCs w:val="20"/>
          <w:lang w:val="ru-RU"/>
        </w:rPr>
        <w:t>Энергетика, авантюризм, успех, слава, известность, уникальность, неповторимость, оригинальность, талант, попасть в "струю", ощутить своевременность момента, найти "золотую" жилу, играть "по-крупном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ксим Горький:</w:t>
      </w:r>
    </w:p>
    <w:p>
      <w:pPr>
        <w:pStyle w:val="Normal"/>
        <w:spacing w:before="60" w:after="100"/>
        <w:rPr/>
      </w:pPr>
      <w:r>
        <w:rPr>
          <w:sz w:val="20"/>
          <w:szCs w:val="20"/>
          <w:lang w:val="ru-RU"/>
        </w:rPr>
        <w:t>Здравый смысл, точность, аккуратность, порядок, педантизм, ответственность, обязательность, надежность, стабильность, предсказуемость, уравновешенность, четкость, логичность, система, таблица, схема, структура, анализ, каталог, алгоритм, реализм, прагматизм, инструкция.</w:t>
      </w:r>
    </w:p>
    <w:p>
      <w:pPr>
        <w:pStyle w:val="Normal"/>
        <w:spacing w:before="60" w:after="100"/>
        <w:rPr/>
      </w:pPr>
      <w:r>
        <w:rPr>
          <w:sz w:val="20"/>
          <w:szCs w:val="20"/>
          <w:lang w:val="ru-RU"/>
        </w:rPr>
        <w:t>Вникать в детали, настойчивость, кропотливость, упрямство, воля, целеустремленность, выносливость, осторожность, подозрительность, назидательность, злопамятность, спокойствие, замкнутость, молчаливость, одиночество, скрытность, расчетливость, ревность, , качественные вещи, материальный достаток, субординация.</w:t>
      </w:r>
    </w:p>
    <w:p>
      <w:pPr>
        <w:pStyle w:val="Normal"/>
        <w:spacing w:before="60" w:after="100"/>
        <w:rPr>
          <w:sz w:val="20"/>
          <w:szCs w:val="20"/>
          <w:lang w:val="ru-RU"/>
        </w:rPr>
      </w:pPr>
      <w:r>
        <w:rPr>
          <w:sz w:val="20"/>
          <w:szCs w:val="20"/>
          <w:lang w:val="ru-RU"/>
        </w:rPr>
        <w:t>Инструктировать, систематизировать, упорядочивать, тщательно подготовиться, предусмотреть, сдержать слово, проверять, мастерить руками, доводить до совершенства, довести до конца, разложить по полочкам.</w:t>
      </w:r>
    </w:p>
    <w:p>
      <w:pPr>
        <w:pStyle w:val="Normal"/>
        <w:spacing w:before="60" w:after="100"/>
        <w:rPr>
          <w:sz w:val="20"/>
          <w:szCs w:val="20"/>
          <w:lang w:val="ru-RU"/>
        </w:rPr>
      </w:pPr>
      <w:r>
        <w:rPr>
          <w:sz w:val="20"/>
          <w:szCs w:val="20"/>
          <w:lang w:val="ru-RU"/>
        </w:rPr>
        <w:t>Нелюбовь к переменам, нестабильности, выскочкам, когда подгоняют, отвлекают, нелюбовь к авантюрам, болезненное переживание крити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уков :</w:t>
      </w:r>
    </w:p>
    <w:p>
      <w:pPr>
        <w:pStyle w:val="Normal"/>
        <w:spacing w:before="60" w:after="100"/>
        <w:rPr>
          <w:sz w:val="20"/>
          <w:szCs w:val="20"/>
          <w:lang w:val="ru-RU"/>
        </w:rPr>
      </w:pPr>
      <w:r>
        <w:rPr>
          <w:sz w:val="20"/>
          <w:szCs w:val="20"/>
          <w:lang w:val="ru-RU"/>
        </w:rPr>
        <w:t>Воля, решительность, целеустремленность, властность, жесткость, действие, твердость, победа, лидерство.</w:t>
      </w:r>
    </w:p>
    <w:p>
      <w:pPr>
        <w:pStyle w:val="Normal"/>
        <w:spacing w:before="60" w:after="100"/>
        <w:rPr/>
      </w:pPr>
      <w:r>
        <w:rPr>
          <w:sz w:val="20"/>
          <w:szCs w:val="20"/>
          <w:lang w:val="ru-RU"/>
        </w:rPr>
        <w:t>Конкуренция, борьба, власть, напористость, внутренняя ранимость и сентиментальность, инициатива, настойчивость, бесстрашие, собранность, агрессивность, значимость, авторитет, логика, аргументы, анализ.</w:t>
      </w:r>
    </w:p>
    <w:p>
      <w:pPr>
        <w:pStyle w:val="Normal"/>
        <w:spacing w:before="60" w:after="100"/>
        <w:rPr>
          <w:lang w:val="ru-RU"/>
        </w:rPr>
      </w:pPr>
      <w:r>
        <w:rPr>
          <w:sz w:val="20"/>
          <w:szCs w:val="20"/>
          <w:lang w:val="ru-RU"/>
        </w:rPr>
        <w:t>Организовать, построить, раздать поручения, потребовать результат, командовать, разгромить противника, твердая рука, железная дисциплина, твердый характер, брать ответственность, захватить территорию, рисковать, идти ва-банк, мобилизоваться в решающий момен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енин :</w:t>
      </w:r>
    </w:p>
    <w:p>
      <w:pPr>
        <w:pStyle w:val="Normal"/>
        <w:spacing w:before="60" w:after="100"/>
        <w:rPr>
          <w:sz w:val="20"/>
          <w:szCs w:val="20"/>
          <w:lang w:val="ru-RU"/>
        </w:rPr>
      </w:pPr>
      <w:r>
        <w:rPr>
          <w:sz w:val="20"/>
          <w:szCs w:val="20"/>
          <w:lang w:val="ru-RU"/>
        </w:rPr>
        <w:t>Мечтательность, романтичность, "витать в облаках", чувствительность, поэзия, сентиментальность, душевность, ранимость, вера в светлое будущее.</w:t>
      </w:r>
    </w:p>
    <w:p>
      <w:pPr>
        <w:pStyle w:val="Normal"/>
        <w:spacing w:before="60" w:after="100"/>
        <w:rPr/>
      </w:pPr>
      <w:r>
        <w:rPr>
          <w:sz w:val="20"/>
          <w:szCs w:val="20"/>
          <w:lang w:val="ru-RU"/>
        </w:rPr>
        <w:t>Любовь к животным, приспособиться, сглаживать конфликты, гибкость, эмоциональность, мягкость, тактичность, обаятельность, легкость в общении, привязчивость.</w:t>
      </w:r>
    </w:p>
    <w:p>
      <w:pPr>
        <w:pStyle w:val="Normal"/>
        <w:spacing w:before="60" w:after="100"/>
        <w:rPr/>
      </w:pPr>
      <w:r>
        <w:rPr>
          <w:sz w:val="20"/>
          <w:szCs w:val="20"/>
          <w:lang w:val="ru-RU"/>
        </w:rPr>
        <w:t>безмятежность, доброжелательность, чувства, переживания, терпимость, чуткость и внимательность к людям, душевность, влюбчивость, теплая и тревожная улыбка, элегантность, экстравагантность, гармония чувств, стремление к красивому: эстетика, стихи, живопись, изящные безделушки.</w:t>
      </w:r>
    </w:p>
    <w:p>
      <w:pPr>
        <w:pStyle w:val="Normal"/>
        <w:spacing w:before="60" w:after="100"/>
        <w:rPr>
          <w:sz w:val="20"/>
          <w:szCs w:val="20"/>
          <w:lang w:val="ru-RU"/>
        </w:rPr>
      </w:pPr>
      <w:r>
        <w:rPr>
          <w:sz w:val="20"/>
          <w:szCs w:val="20"/>
          <w:lang w:val="ru-RU"/>
        </w:rPr>
        <w:t>Широкий кругозор, гуманитарные познания; общение с художниками, неординарными, экзотическими людьми. Неприхотливость в быту, неумение "крутиться" и зарабатывать деньги, непрактичность, отсутствие предпринимательской жилки.</w:t>
      </w:r>
    </w:p>
    <w:p>
      <w:pPr>
        <w:pStyle w:val="Normal"/>
        <w:spacing w:before="60" w:after="100"/>
        <w:rPr>
          <w:sz w:val="20"/>
          <w:szCs w:val="20"/>
          <w:lang w:val="ru-RU"/>
        </w:rPr>
      </w:pPr>
      <w:r>
        <w:rPr>
          <w:sz w:val="20"/>
          <w:szCs w:val="20"/>
          <w:lang w:val="ru-RU"/>
        </w:rPr>
        <w:t>Мечта, миф, символ, образ, видение, потусторонние силы, загробная жизнь, рай, ад, предвидение, предчувствие, созерцание, плод воображения, мнительность, нерешительность, идеализм, жаловаться на судьбу, просить о помощи.</w:t>
      </w:r>
    </w:p>
    <w:p>
      <w:pPr>
        <w:pStyle w:val="Normal"/>
        <w:spacing w:before="60" w:after="100"/>
        <w:rPr>
          <w:sz w:val="20"/>
          <w:szCs w:val="20"/>
          <w:lang w:val="ru-RU"/>
        </w:rPr>
      </w:pPr>
      <w:r>
        <w:rPr>
          <w:sz w:val="20"/>
          <w:szCs w:val="20"/>
          <w:lang w:val="ru-RU"/>
        </w:rPr>
        <w:t>Неорганизованность, несобранность, нерасчетливость, капризность.</w:t>
      </w:r>
    </w:p>
    <w:p>
      <w:pPr>
        <w:pStyle w:val="Normal"/>
        <w:spacing w:before="60" w:after="100"/>
        <w:rPr>
          <w:sz w:val="20"/>
          <w:szCs w:val="20"/>
          <w:lang w:val="ru-RU"/>
        </w:rPr>
      </w:pPr>
      <w:r>
        <w:rPr>
          <w:sz w:val="20"/>
          <w:szCs w:val="20"/>
          <w:lang w:val="ru-RU"/>
        </w:rPr>
        <w:t>"Печаль моя светла", "Люблю наблюдать за течением жизни, "Ой, как интересно!", люблю жизнь во всех ее проявлениях; люблю солнечный день, дождливый вечер, морозное утро, шум деревьев, красоту природы, грозу за окн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льзак :</w:t>
      </w:r>
    </w:p>
    <w:p>
      <w:pPr>
        <w:pStyle w:val="Normal"/>
        <w:spacing w:before="60" w:after="100"/>
        <w:rPr>
          <w:sz w:val="20"/>
          <w:szCs w:val="20"/>
          <w:lang w:val="ru-RU"/>
        </w:rPr>
      </w:pPr>
      <w:r>
        <w:rPr>
          <w:sz w:val="20"/>
          <w:szCs w:val="20"/>
          <w:lang w:val="ru-RU"/>
        </w:rPr>
        <w:t>Прогноз, предсказание, предвидение, экспертиза, концепция, скептицизм, воображение, анализ, здоровый консерватизм, осторожность, прагматизм, история, прошлое, теория, интеллект.</w:t>
      </w:r>
    </w:p>
    <w:p>
      <w:pPr>
        <w:pStyle w:val="Normal"/>
        <w:spacing w:before="60" w:after="100"/>
        <w:rPr>
          <w:sz w:val="20"/>
          <w:szCs w:val="20"/>
          <w:lang w:val="ru-RU"/>
        </w:rPr>
      </w:pPr>
      <w:r>
        <w:rPr>
          <w:sz w:val="20"/>
          <w:szCs w:val="20"/>
          <w:lang w:val="ru-RU"/>
        </w:rPr>
        <w:t>Наблюдательность, широта познаний, озарение, щепетильность, внимание к мелочам, педантизм, пассивность, спокойствие, созерцание, благожелательность, обаятельность.</w:t>
      </w:r>
    </w:p>
    <w:p>
      <w:pPr>
        <w:pStyle w:val="Normal"/>
        <w:spacing w:before="60" w:after="100"/>
        <w:rPr>
          <w:sz w:val="20"/>
          <w:szCs w:val="20"/>
          <w:lang w:val="ru-RU"/>
        </w:rPr>
      </w:pPr>
      <w:r>
        <w:rPr>
          <w:sz w:val="20"/>
          <w:szCs w:val="20"/>
          <w:lang w:val="ru-RU"/>
        </w:rPr>
        <w:t>Осмотрительность, нерешительность, сомнения, колебания, пунктуальность, техника, функционирование, оптимизация, архив, коллекционирование, энциклопедия.</w:t>
      </w:r>
    </w:p>
    <w:p>
      <w:pPr>
        <w:pStyle w:val="Normal"/>
        <w:spacing w:before="60" w:after="100"/>
        <w:rPr/>
      </w:pPr>
      <w:r>
        <w:rPr>
          <w:sz w:val="20"/>
          <w:szCs w:val="20"/>
          <w:lang w:val="ru-RU"/>
        </w:rPr>
        <w:t>Интеллектуальная беседа, философствование, "черный юмор", язвительные насмешки.</w:t>
      </w:r>
    </w:p>
    <w:p>
      <w:pPr>
        <w:pStyle w:val="Normal"/>
        <w:spacing w:before="60" w:after="100"/>
        <w:rPr>
          <w:sz w:val="20"/>
          <w:szCs w:val="20"/>
          <w:lang w:val="ru-RU"/>
        </w:rPr>
      </w:pPr>
      <w:r>
        <w:rPr>
          <w:sz w:val="20"/>
          <w:szCs w:val="20"/>
          <w:lang w:val="ru-RU"/>
        </w:rPr>
        <w:t>Неприхотливость в быту, избегание повышенных эмоц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олеон:</w:t>
      </w:r>
    </w:p>
    <w:p>
      <w:pPr>
        <w:pStyle w:val="Normal"/>
        <w:spacing w:before="60" w:after="100"/>
        <w:rPr>
          <w:sz w:val="20"/>
          <w:szCs w:val="20"/>
          <w:lang w:val="ru-RU"/>
        </w:rPr>
      </w:pPr>
      <w:r>
        <w:rPr>
          <w:sz w:val="20"/>
          <w:szCs w:val="20"/>
          <w:lang w:val="ru-RU"/>
        </w:rPr>
        <w:t>Лидер, уверенность в себе, воля, решительность, властность, влияние на людей, руководить, уважение, карьера, популярность, престиж, авторитет, власть, богатства, высокое положение, сила, победа любой ценой, борьба, целеустремленность, вспыльчивость (но отходчивость), импульсивность, гибкость.</w:t>
      </w:r>
    </w:p>
    <w:p>
      <w:pPr>
        <w:pStyle w:val="Normal"/>
        <w:spacing w:before="60" w:after="100"/>
        <w:rPr>
          <w:sz w:val="20"/>
          <w:szCs w:val="20"/>
          <w:lang w:val="ru-RU"/>
        </w:rPr>
      </w:pPr>
      <w:r>
        <w:rPr>
          <w:sz w:val="20"/>
          <w:szCs w:val="20"/>
          <w:lang w:val="ru-RU"/>
        </w:rPr>
        <w:t>Качественные вещи, богатства, резкость, жесткость, широта души, щедрость и жадность, знание людей и отношений.</w:t>
      </w:r>
    </w:p>
    <w:p>
      <w:pPr>
        <w:pStyle w:val="Normal"/>
        <w:spacing w:before="60" w:after="100"/>
        <w:rPr>
          <w:sz w:val="20"/>
          <w:szCs w:val="20"/>
          <w:lang w:val="ru-RU"/>
        </w:rPr>
      </w:pPr>
      <w:r>
        <w:rPr>
          <w:sz w:val="20"/>
          <w:szCs w:val="20"/>
          <w:lang w:val="ru-RU"/>
        </w:rPr>
        <w:t>Веселый нрав, компания, общительность, любвеобильность, находчивость, юмор, загореться новой идеей, пьянящий аромат перемен, раздавать поручения, опекать, давать советы, праздник для друзей, диктовать условия, оптимизм, новые впечатления, душа компании, авантюризм.</w:t>
      </w:r>
    </w:p>
    <w:p>
      <w:pPr>
        <w:pStyle w:val="Normal"/>
        <w:spacing w:before="60" w:after="100"/>
        <w:rPr>
          <w:sz w:val="20"/>
          <w:szCs w:val="20"/>
          <w:lang w:val="ru-RU"/>
        </w:rPr>
      </w:pPr>
      <w:r>
        <w:rPr>
          <w:sz w:val="20"/>
          <w:szCs w:val="20"/>
          <w:lang w:val="ru-RU"/>
        </w:rPr>
        <w:t>Продавец в престижном магазине, работа с дорогими клиентами, очень важная персона, шикарный ресторан, фирменная одежда, дорогая мебель, престижный салон, крутая иномарка.</w:t>
      </w:r>
    </w:p>
    <w:p>
      <w:pPr>
        <w:pStyle w:val="Normal"/>
        <w:spacing w:before="60" w:after="100"/>
        <w:rPr>
          <w:sz w:val="20"/>
          <w:szCs w:val="20"/>
          <w:lang w:val="ru-RU"/>
        </w:rPr>
      </w:pPr>
      <w:r>
        <w:rPr>
          <w:sz w:val="20"/>
          <w:szCs w:val="20"/>
          <w:lang w:val="ru-RU"/>
        </w:rPr>
        <w:t>Легко переключаться, завоевать и овладевать пространством и предметами, добиваться своего, нужные связи и отношения, демократичность, делать комплименты, быстрая ориентация в сложных ситуациях, хороший организатор, бурная актив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жек Лондон:</w:t>
      </w:r>
    </w:p>
    <w:p>
      <w:pPr>
        <w:pStyle w:val="Normal"/>
        <w:spacing w:before="60" w:after="100"/>
        <w:rPr>
          <w:sz w:val="20"/>
          <w:szCs w:val="20"/>
          <w:lang w:val="ru-RU"/>
        </w:rPr>
      </w:pPr>
      <w:r>
        <w:rPr>
          <w:sz w:val="20"/>
          <w:szCs w:val="20"/>
          <w:lang w:val="ru-RU"/>
        </w:rPr>
        <w:t>Предприимчивость, деловитость, активность, энергичность, любознательность, движение, соревнование, продуктивность, эффективность, работоспособность, деловая выгода, практическое применение, смекалка.</w:t>
      </w:r>
    </w:p>
    <w:p>
      <w:pPr>
        <w:pStyle w:val="Normal"/>
        <w:spacing w:before="60" w:after="100"/>
        <w:rPr>
          <w:sz w:val="20"/>
          <w:szCs w:val="20"/>
          <w:lang w:val="ru-RU"/>
        </w:rPr>
      </w:pPr>
      <w:r>
        <w:rPr>
          <w:sz w:val="20"/>
          <w:szCs w:val="20"/>
          <w:lang w:val="ru-RU"/>
        </w:rPr>
        <w:t>Азарт, успех, рационализация, последовательность, конкретность, результативность, эффективность, оправданный риск, планирование, скорость, лидерство, динамичность, оптимизм, дружелюбие, контактность, жизнерадостность, удачливость, прибыль.</w:t>
      </w:r>
    </w:p>
    <w:p>
      <w:pPr>
        <w:pStyle w:val="Normal"/>
        <w:spacing w:before="60" w:after="100"/>
        <w:rPr>
          <w:sz w:val="20"/>
          <w:szCs w:val="20"/>
          <w:lang w:val="ru-RU"/>
        </w:rPr>
      </w:pPr>
      <w:r>
        <w:rPr>
          <w:sz w:val="20"/>
          <w:szCs w:val="20"/>
          <w:lang w:val="ru-RU"/>
        </w:rPr>
        <w:t>Абстрактная логика, инновации, новые разработки, экспериментировать, оригинальная идея, изобретение, поисковая активность, преодоление.</w:t>
      </w:r>
    </w:p>
    <w:p>
      <w:pPr>
        <w:pStyle w:val="Normal"/>
        <w:spacing w:before="60" w:after="100"/>
        <w:rPr>
          <w:lang w:val="ru-RU"/>
        </w:rPr>
      </w:pPr>
      <w:r>
        <w:rPr>
          <w:sz w:val="20"/>
          <w:szCs w:val="20"/>
          <w:lang w:val="ru-RU"/>
        </w:rPr>
        <w:t>Работать быстро, действовать на опережение, предвидеть, просчитать наперед, оперативно и логично действовать. Широкий кругозор, полезная информац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райзер :</w:t>
      </w:r>
    </w:p>
    <w:p>
      <w:pPr>
        <w:pStyle w:val="Normal"/>
        <w:spacing w:before="60" w:after="100"/>
        <w:rPr/>
      </w:pPr>
      <w:r>
        <w:rPr>
          <w:sz w:val="20"/>
          <w:szCs w:val="20"/>
          <w:lang w:val="ru-RU"/>
        </w:rPr>
        <w:t>Достоинство, самоуважение, гордость, обязательность, ответственность, расчетливость, пунктуальность, дотошность, бережливость, элегантность, эстетичность, аккуратность, принципиальность. Верность превыше всего.</w:t>
      </w:r>
    </w:p>
    <w:p>
      <w:pPr>
        <w:pStyle w:val="Normal"/>
        <w:spacing w:before="60" w:after="100"/>
        <w:rPr>
          <w:sz w:val="20"/>
          <w:szCs w:val="20"/>
          <w:lang w:val="ru-RU"/>
        </w:rPr>
      </w:pPr>
      <w:r>
        <w:rPr>
          <w:sz w:val="20"/>
          <w:szCs w:val="20"/>
          <w:lang w:val="ru-RU"/>
        </w:rPr>
        <w:t>Упрямство, неуступчивость, воля, упорство, высокая работоспособность, собранность, подтянутость, мобилизованность, дисциплинированность.</w:t>
      </w:r>
    </w:p>
    <w:p>
      <w:pPr>
        <w:pStyle w:val="Normal"/>
        <w:spacing w:before="60" w:after="100"/>
        <w:rPr/>
      </w:pPr>
      <w:r>
        <w:rPr>
          <w:sz w:val="20"/>
          <w:szCs w:val="20"/>
          <w:lang w:val="ru-RU"/>
        </w:rPr>
        <w:t>Нравственная чистота, нравственный долг, честь, честность, порядочность, этичность, традиции. Эмоциональная холодность. Красота, здоровье. Вопиющий порядок, идеальная чистота (неприязнь пыли, разбросанных вещей).</w:t>
      </w:r>
    </w:p>
    <w:p>
      <w:pPr>
        <w:pStyle w:val="Normal"/>
        <w:spacing w:before="60" w:after="100"/>
        <w:rPr/>
      </w:pPr>
      <w:r>
        <w:rPr>
          <w:sz w:val="20"/>
          <w:szCs w:val="20"/>
          <w:lang w:val="ru-RU"/>
        </w:rPr>
        <w:t>Осторожность, скрытность, настороженность. Друзей мало, но они "проверенные", "надежные". Критика, даже справедливая, приводит к болезненным переживаниям. Консерватизм, нелюбовь к переменам, хаосу, неопределен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тирлиц :</w:t>
      </w:r>
    </w:p>
    <w:p>
      <w:pPr>
        <w:pStyle w:val="Normal"/>
        <w:spacing w:before="60" w:after="100"/>
        <w:rPr/>
      </w:pPr>
      <w:r>
        <w:rPr>
          <w:sz w:val="20"/>
          <w:szCs w:val="20"/>
          <w:lang w:val="ru-RU"/>
        </w:rPr>
        <w:t>Быстрый, ясный, трезвый ум, ясное понимание, порядок, дисциплина, предприимчивость, энергичность, напористость, решительность, инициатива, прямолинейность, активность, оправданный риск, честность,  твердый характер.</w:t>
      </w:r>
    </w:p>
    <w:p>
      <w:pPr>
        <w:pStyle w:val="Normal"/>
        <w:spacing w:before="60" w:after="100"/>
        <w:rPr/>
      </w:pPr>
      <w:r>
        <w:rPr>
          <w:sz w:val="20"/>
          <w:szCs w:val="20"/>
          <w:lang w:val="ru-RU"/>
        </w:rPr>
        <w:t>Инструкция, закон, дотошность, профессионализм, пунктуальность, чувство долга, методика, технология работы, стабильность, предсказуемость, здоровый консерватизм, бескомпромиссность, официальность.</w:t>
      </w:r>
    </w:p>
    <w:p>
      <w:pPr>
        <w:pStyle w:val="Normal"/>
        <w:spacing w:before="60" w:after="100"/>
        <w:rPr>
          <w:sz w:val="20"/>
          <w:szCs w:val="20"/>
          <w:lang w:val="ru-RU"/>
        </w:rPr>
      </w:pPr>
      <w:r>
        <w:rPr>
          <w:sz w:val="20"/>
          <w:szCs w:val="20"/>
          <w:lang w:val="ru-RU"/>
        </w:rPr>
        <w:t>Разумно и логично действовать, соблюдать правила игры, упорная каждодневная работа, основательность, практическая польза, спорить, быть в центре событий.</w:t>
      </w:r>
    </w:p>
    <w:p>
      <w:pPr>
        <w:pStyle w:val="Normal"/>
        <w:spacing w:before="60" w:after="100"/>
        <w:rPr>
          <w:sz w:val="20"/>
          <w:szCs w:val="20"/>
          <w:lang w:val="ru-RU"/>
        </w:rPr>
      </w:pPr>
      <w:r>
        <w:rPr>
          <w:sz w:val="20"/>
          <w:szCs w:val="20"/>
          <w:lang w:val="ru-RU"/>
        </w:rPr>
        <w:t>Скупость на похвалы, неумение признаваться в чувствах; неумение просить прощения, признавать ошибки; чаще видеть недостатки, чем достоинства.</w:t>
      </w:r>
    </w:p>
    <w:p>
      <w:pPr>
        <w:pStyle w:val="Normal"/>
        <w:spacing w:before="60" w:after="100"/>
        <w:rPr/>
      </w:pPr>
      <w:r>
        <w:rPr>
          <w:sz w:val="20"/>
          <w:szCs w:val="20"/>
          <w:lang w:val="ru-RU"/>
        </w:rPr>
        <w:t>Подтянутость, собранность, дисциплинированность, ответственность, обязательность, спортивная выправка,  прямота, организаторские способности, никогда не показывать своей слабости, невыдержанность, вспыльчивость.</w:t>
      </w:r>
    </w:p>
    <w:p>
      <w:pPr>
        <w:pStyle w:val="Normal"/>
        <w:spacing w:before="60" w:after="100"/>
        <w:rPr/>
      </w:pPr>
      <w:r>
        <w:rPr>
          <w:sz w:val="20"/>
          <w:szCs w:val="20"/>
          <w:lang w:val="ru-RU"/>
        </w:rPr>
        <w:t>Информация, логика, расчет, факты, анализ, "факты прежде всего", вопиющий порядок Все, что я делаю - я делаю хорошо", "сказал - сделал, не можешь - не обещай", "хочу знать все".</w:t>
      </w:r>
    </w:p>
    <w:p>
      <w:pPr>
        <w:pStyle w:val="Normal"/>
        <w:spacing w:before="60" w:after="100"/>
        <w:rPr/>
      </w:pPr>
      <w:r>
        <w:rPr>
          <w:sz w:val="20"/>
          <w:szCs w:val="20"/>
          <w:lang w:val="ru-RU"/>
        </w:rPr>
        <w:t>Эстет, элегантен, стильно одевается, чистоплотность, опрятность, аккуратность, качественные вещи, комфортные условия для работ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тоевский :</w:t>
      </w:r>
    </w:p>
    <w:p>
      <w:pPr>
        <w:pStyle w:val="Normal"/>
        <w:spacing w:before="60" w:after="100"/>
        <w:rPr>
          <w:sz w:val="20"/>
          <w:szCs w:val="20"/>
          <w:lang w:val="ru-RU"/>
        </w:rPr>
      </w:pPr>
      <w:r>
        <w:rPr>
          <w:sz w:val="20"/>
          <w:szCs w:val="20"/>
          <w:lang w:val="ru-RU"/>
        </w:rPr>
        <w:t>Тихий, спокойный, дружелюбный; незаметное море чувств, богатый духовный внутренний мир, человечность, доверие, доброта, мир, согласие, компромисс, прощать обиды, идти навстречу, тяжело переживать неурядицы, понять желания людей.</w:t>
      </w:r>
    </w:p>
    <w:p>
      <w:pPr>
        <w:pStyle w:val="Normal"/>
        <w:spacing w:before="60" w:after="100"/>
        <w:rPr/>
      </w:pPr>
      <w:r>
        <w:rPr>
          <w:sz w:val="20"/>
          <w:szCs w:val="20"/>
          <w:lang w:val="ru-RU"/>
        </w:rPr>
        <w:t>Сопереживать, снять эмоциональное напряжение, успокоить, сочувствовать, расположить к себе; разбираться в людях, видеть симпатии и антипатии людей в отношениях, свято соблюдать заповеди, уважать традиции; жить так, чтобы совесть была чиста, а душа светла..</w:t>
      </w:r>
    </w:p>
    <w:p>
      <w:pPr>
        <w:pStyle w:val="Normal"/>
        <w:spacing w:before="60" w:after="100"/>
        <w:rPr>
          <w:sz w:val="20"/>
          <w:szCs w:val="20"/>
          <w:lang w:val="ru-RU"/>
        </w:rPr>
      </w:pPr>
      <w:r>
        <w:rPr>
          <w:sz w:val="20"/>
          <w:szCs w:val="20"/>
          <w:lang w:val="ru-RU"/>
        </w:rPr>
        <w:t>Идеи братства, любви, дружбы, взаимопонимания; неприязнь насилия в любой форме, отрицательных эмоций, мягкость, ненавязчивость, совесть, самоограничение, ранимость, сентиментальность, нерешительность, медлительность, осторожность, нерасторопность.</w:t>
      </w:r>
    </w:p>
    <w:p>
      <w:pPr>
        <w:pStyle w:val="Normal"/>
        <w:spacing w:before="60" w:after="100"/>
        <w:rPr/>
      </w:pPr>
      <w:r>
        <w:rPr>
          <w:sz w:val="20"/>
          <w:szCs w:val="20"/>
          <w:lang w:val="ru-RU"/>
        </w:rPr>
        <w:t>Вежливость, заботливость, верность, духовность, порядочность, уважение к окружающим, семейный круг, общение с близкими.</w:t>
      </w:r>
    </w:p>
    <w:p>
      <w:pPr>
        <w:pStyle w:val="Normal"/>
        <w:spacing w:before="60" w:after="100"/>
        <w:rPr/>
      </w:pPr>
      <w:r>
        <w:rPr>
          <w:sz w:val="20"/>
          <w:szCs w:val="20"/>
          <w:lang w:val="ru-RU"/>
        </w:rPr>
        <w:t>Широкие познания из самых разных областей. Если его просят что-то сделать, не может отказать. Не может работать в неприятной психологической атмосфере, очень ценит психологический комфорт.</w:t>
      </w:r>
    </w:p>
    <w:p>
      <w:pPr>
        <w:pStyle w:val="Normal"/>
        <w:spacing w:before="60" w:after="100"/>
        <w:rPr>
          <w:sz w:val="20"/>
          <w:szCs w:val="20"/>
          <w:lang w:val="ru-RU"/>
        </w:rPr>
      </w:pPr>
      <w:r>
        <w:rPr>
          <w:sz w:val="20"/>
          <w:szCs w:val="20"/>
          <w:lang w:val="ru-RU"/>
        </w:rPr>
        <w:t>Критичен к собственной красоте, внешности, волевым качествам; болезненно переносит их неодобрение, критик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ксли :</w:t>
      </w:r>
    </w:p>
    <w:p>
      <w:pPr>
        <w:pStyle w:val="Normal"/>
        <w:spacing w:before="60" w:after="100"/>
        <w:rPr>
          <w:sz w:val="20"/>
          <w:szCs w:val="20"/>
          <w:lang w:val="ru-RU"/>
        </w:rPr>
      </w:pPr>
      <w:r>
        <w:rPr>
          <w:sz w:val="20"/>
          <w:szCs w:val="20"/>
          <w:lang w:val="ru-RU"/>
        </w:rPr>
        <w:t>Дружелюбная улыбка, игривые глаза, открытые жесты и огромное воображение, дипломатичность, жизнелюбие, жизнерадостность, быстрая реакция.</w:t>
      </w:r>
    </w:p>
    <w:p>
      <w:pPr>
        <w:pStyle w:val="Normal"/>
        <w:spacing w:before="60" w:after="100"/>
        <w:rPr/>
      </w:pPr>
      <w:r>
        <w:rPr>
          <w:sz w:val="20"/>
          <w:szCs w:val="20"/>
          <w:lang w:val="ru-RU"/>
        </w:rPr>
        <w:t>Быстро схватить суть, видеть способности и возможности людей, действовать по ситуации, делать комплименты, мгновенно импровизировать, манипулировать отношениями, действовать по наитию, легкость в общении, человек настроения.</w:t>
      </w:r>
    </w:p>
    <w:p>
      <w:pPr>
        <w:pStyle w:val="Normal"/>
        <w:spacing w:before="60" w:after="100"/>
        <w:rPr>
          <w:sz w:val="20"/>
          <w:szCs w:val="20"/>
          <w:lang w:val="ru-RU"/>
        </w:rPr>
      </w:pPr>
      <w:r>
        <w:rPr>
          <w:sz w:val="20"/>
          <w:szCs w:val="20"/>
          <w:lang w:val="ru-RU"/>
        </w:rPr>
        <w:t>Проницательность, энтузиазм, воодушевиться новым начинанием, перспектива, новые знакомства, неординарные люди, талант, способности, везение, удача, успех, связи.</w:t>
      </w:r>
    </w:p>
    <w:p>
      <w:pPr>
        <w:pStyle w:val="Normal"/>
        <w:spacing w:before="60" w:after="100"/>
        <w:rPr>
          <w:sz w:val="20"/>
          <w:szCs w:val="20"/>
          <w:lang w:val="ru-RU"/>
        </w:rPr>
      </w:pPr>
      <w:r>
        <w:rPr>
          <w:sz w:val="20"/>
          <w:szCs w:val="20"/>
          <w:lang w:val="ru-RU"/>
        </w:rPr>
        <w:t xml:space="preserve">Эмоциональное воодушевление, творческий порыв, неуемная фантазия, смена увлечений, оригинальность, непредсказуемость, противоречивость, </w:t>
      </w:r>
    </w:p>
    <w:p>
      <w:pPr>
        <w:pStyle w:val="Normal"/>
        <w:spacing w:before="60" w:after="100"/>
        <w:rPr>
          <w:sz w:val="20"/>
          <w:szCs w:val="20"/>
          <w:lang w:val="ru-RU"/>
        </w:rPr>
      </w:pPr>
      <w:r>
        <w:rPr>
          <w:sz w:val="20"/>
          <w:szCs w:val="20"/>
          <w:lang w:val="ru-RU"/>
        </w:rPr>
        <w:t>Неуравновешенность, интуиция, озарение, новые возможности, свобода творчества, находчивость, изобретательность.</w:t>
      </w:r>
    </w:p>
    <w:p>
      <w:pPr>
        <w:pStyle w:val="Normal"/>
        <w:spacing w:before="60" w:after="100"/>
        <w:rPr/>
      </w:pPr>
      <w:r>
        <w:rPr>
          <w:sz w:val="20"/>
          <w:szCs w:val="20"/>
          <w:lang w:val="ru-RU"/>
        </w:rPr>
        <w:t>"Безвыходных ситуаций не бывает", давать советы,</w:t>
      </w:r>
      <w:r>
        <w:rPr>
          <w:sz w:val="20"/>
          <w:szCs w:val="20"/>
        </w:rPr>
        <w:t> </w:t>
      </w:r>
      <w:r>
        <w:rPr>
          <w:sz w:val="20"/>
          <w:szCs w:val="20"/>
          <w:lang w:val="ru-RU"/>
        </w:rPr>
        <w:t>понять "нутро" человека с одного взгляда, поэкспериментировать со своим внешним видом и интерьером в комнате, внести разнообразие, рекламировать и восхищаться талантами окружающих, легко вдохновиться и быстро разочароваться в объекте симпатий; обидчивость и ранимость, но отходчивость и незлопамятность; говорит без запинок, легко и непринужденно.</w:t>
      </w:r>
    </w:p>
    <w:p>
      <w:pPr>
        <w:pStyle w:val="Normal"/>
        <w:spacing w:before="60" w:after="100"/>
        <w:rPr>
          <w:sz w:val="20"/>
          <w:szCs w:val="20"/>
          <w:lang w:val="ru-RU"/>
        </w:rPr>
      </w:pPr>
      <w:r>
        <w:rPr>
          <w:sz w:val="20"/>
          <w:szCs w:val="20"/>
          <w:lang w:val="ru-RU"/>
        </w:rPr>
        <w:t>Приветливость и доброжелательность; решительность и даже агрессивность в критических ситуациях; чем больше знакомых, тем лучше; быть со всеми в приятельских отношениях, периоды спада сменяются подъемами вдохновения.</w:t>
      </w:r>
    </w:p>
    <w:p>
      <w:pPr>
        <w:pStyle w:val="Normal"/>
        <w:spacing w:before="60" w:after="100"/>
        <w:rPr/>
      </w:pPr>
      <w:r>
        <w:rPr>
          <w:lang w:val="ru-RU"/>
        </w:rPr>
        <w:t>Габен :</w:t>
      </w:r>
    </w:p>
    <w:p>
      <w:pPr>
        <w:pStyle w:val="Normal"/>
        <w:spacing w:before="60" w:after="100"/>
        <w:rPr>
          <w:sz w:val="20"/>
          <w:szCs w:val="20"/>
          <w:lang w:val="ru-RU"/>
        </w:rPr>
      </w:pPr>
      <w:r>
        <w:rPr>
          <w:sz w:val="20"/>
          <w:szCs w:val="20"/>
          <w:lang w:val="ru-RU"/>
        </w:rPr>
        <w:t>Удобства, комфорт, упрямство, неуступчивость, независимость, (можно разжалобить, упросить, но приказать ничего нельзя).</w:t>
      </w:r>
    </w:p>
    <w:p>
      <w:pPr>
        <w:pStyle w:val="Normal"/>
        <w:spacing w:before="60" w:after="100"/>
        <w:rPr>
          <w:sz w:val="20"/>
          <w:szCs w:val="20"/>
          <w:lang w:val="ru-RU"/>
        </w:rPr>
      </w:pPr>
      <w:r>
        <w:rPr>
          <w:sz w:val="20"/>
          <w:szCs w:val="20"/>
          <w:lang w:val="ru-RU"/>
        </w:rPr>
        <w:t>Внутренняя правота, спокойствие, холодность, изобретательность, иметь собственный вкус, ревнивость и недоверчивость, материальный достаток, красивые и качественные вещи, вкусная еда, мастерить руками.</w:t>
      </w:r>
    </w:p>
    <w:p>
      <w:pPr>
        <w:pStyle w:val="Normal"/>
        <w:spacing w:before="60" w:after="100"/>
        <w:rPr>
          <w:sz w:val="20"/>
          <w:szCs w:val="20"/>
          <w:lang w:val="ru-RU"/>
        </w:rPr>
      </w:pPr>
      <w:r>
        <w:rPr>
          <w:sz w:val="20"/>
          <w:szCs w:val="20"/>
          <w:lang w:val="ru-RU"/>
        </w:rPr>
        <w:t>Применить на практике, усовершенствовать, продать с выгодой, пустить в дело, скептичность к лозунгам и призывам, здравый смысл.</w:t>
      </w:r>
    </w:p>
    <w:p>
      <w:pPr>
        <w:pStyle w:val="Normal"/>
        <w:spacing w:before="60" w:after="100"/>
        <w:rPr>
          <w:sz w:val="20"/>
          <w:szCs w:val="20"/>
          <w:lang w:val="ru-RU"/>
        </w:rPr>
      </w:pPr>
      <w:r>
        <w:rPr>
          <w:sz w:val="20"/>
          <w:szCs w:val="20"/>
          <w:lang w:val="ru-RU"/>
        </w:rPr>
        <w:t>"Полезным является то, что делает жизнь удобной", цель: получить от жизни максимум удобств, затратив на это минимум усилий; нужные и полезные вещи.</w:t>
      </w:r>
    </w:p>
    <w:p>
      <w:pPr>
        <w:pStyle w:val="Normal"/>
        <w:spacing w:before="60" w:after="100"/>
        <w:rPr>
          <w:sz w:val="20"/>
          <w:szCs w:val="20"/>
          <w:lang w:val="ru-RU"/>
        </w:rPr>
      </w:pPr>
      <w:r>
        <w:rPr>
          <w:sz w:val="20"/>
          <w:szCs w:val="20"/>
          <w:lang w:val="ru-RU"/>
        </w:rPr>
        <w:t>Одиночество, самолюбие, самооборона, ранимость, "черный юмор", технологичность, профессионализм, умение работать с любым инструментом.</w:t>
      </w:r>
    </w:p>
    <w:p>
      <w:pPr>
        <w:pStyle w:val="Normal"/>
        <w:spacing w:before="60" w:after="100"/>
        <w:rPr>
          <w:sz w:val="20"/>
          <w:szCs w:val="20"/>
          <w:lang w:val="ru-RU"/>
        </w:rPr>
      </w:pPr>
      <w:r>
        <w:rPr>
          <w:sz w:val="20"/>
          <w:szCs w:val="20"/>
          <w:lang w:val="ru-RU"/>
        </w:rPr>
        <w:t>Одеваться аккуратно, неброско, главное - удобно; неприятие бесполезной работы, бесполезной траты сил и энергии.</w:t>
      </w:r>
    </w:p>
    <w:p>
      <w:pPr>
        <w:pStyle w:val="Normal"/>
        <w:spacing w:before="60" w:after="100"/>
        <w:rPr>
          <w:sz w:val="20"/>
          <w:szCs w:val="20"/>
          <w:lang w:val="ru-RU"/>
        </w:rPr>
      </w:pPr>
      <w:r>
        <w:rPr>
          <w:sz w:val="20"/>
          <w:szCs w:val="20"/>
          <w:lang w:val="ru-RU"/>
        </w:rPr>
        <w:t>Экономность в движениях, работать не спеша, со знанием дела, неброское тихое упорство, скромность, незаметность, расчетливость, "талантливая лень", идеально организовать пространство для удобной работы и отдыха.</w:t>
      </w:r>
    </w:p>
    <w:p>
      <w:pPr>
        <w:pStyle w:val="Normal"/>
        <w:spacing w:before="60" w:after="100"/>
        <w:rPr>
          <w:sz w:val="20"/>
          <w:szCs w:val="20"/>
          <w:lang w:val="ru-RU"/>
        </w:rPr>
      </w:pPr>
      <w:r>
        <w:rPr>
          <w:sz w:val="20"/>
          <w:szCs w:val="20"/>
          <w:lang w:val="ru-RU"/>
        </w:rPr>
        <w:t>Расположиться с максимальным удобством, комфортные условия для работы, "принцесса на горошине".</w:t>
      </w:r>
    </w:p>
    <w:p>
      <w:pPr>
        <w:pStyle w:val="Ju"/>
        <w:spacing w:before="0" w:after="160"/>
        <w:ind w:left="357" w:right="320" w:hanging="0"/>
        <w:jc w:val="left"/>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Добавьте, получившийся этим способом результат в свою «копилку» и двигаемся дальше.</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НЫЕ ВЫСКАЗЫВАНИЯ СОЦИОТИПОВ</w:t>
      </w:r>
    </w:p>
    <w:p>
      <w:pPr>
        <w:pStyle w:val="Normal"/>
        <w:spacing w:before="0" w:after="400"/>
        <w:jc w:val="center"/>
        <w:rPr>
          <w:sz w:val="20"/>
          <w:szCs w:val="20"/>
          <w:lang w:val="ru-RU"/>
        </w:rPr>
      </w:pPr>
      <w:r>
        <w:rPr>
          <w:sz w:val="20"/>
          <w:szCs w:val="20"/>
          <w:lang w:val="ru-RU"/>
        </w:rPr>
        <w:t>(Е. Удалова, Л. Бескова Уроки соционики, или самое главное, чему нас не научили в школ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тирлиц:</w:t>
      </w:r>
    </w:p>
    <w:p>
      <w:pPr>
        <w:pStyle w:val="Normal"/>
        <w:spacing w:before="60" w:after="100"/>
        <w:jc w:val="both"/>
        <w:rPr>
          <w:sz w:val="20"/>
          <w:szCs w:val="20"/>
          <w:lang w:val="ru-RU"/>
        </w:rPr>
      </w:pPr>
      <w:r>
        <w:rPr>
          <w:sz w:val="20"/>
          <w:szCs w:val="20"/>
          <w:lang w:val="ru-RU"/>
        </w:rPr>
        <w:t>Нравится ли мне руководить? Скажем, я умею руководить людьми, и мне кажется, что им от этого становится лучше.</w:t>
      </w:r>
    </w:p>
    <w:p>
      <w:pPr>
        <w:pStyle w:val="Normal"/>
        <w:spacing w:before="60" w:after="100"/>
        <w:jc w:val="both"/>
        <w:rPr>
          <w:sz w:val="20"/>
          <w:szCs w:val="20"/>
          <w:lang w:val="ru-RU"/>
        </w:rPr>
      </w:pPr>
      <w:r>
        <w:rPr>
          <w:sz w:val="20"/>
          <w:szCs w:val="20"/>
          <w:lang w:val="ru-RU"/>
        </w:rPr>
        <w:t>Я выбрала профессию стоматолога потому, что мне нравится общаться с людьми.</w:t>
      </w:r>
    </w:p>
    <w:p>
      <w:pPr>
        <w:pStyle w:val="Normal"/>
        <w:spacing w:before="60" w:after="100"/>
        <w:jc w:val="both"/>
        <w:rPr>
          <w:sz w:val="20"/>
          <w:szCs w:val="20"/>
          <w:lang w:val="ru-RU"/>
        </w:rPr>
      </w:pPr>
      <w:r>
        <w:rPr>
          <w:sz w:val="20"/>
          <w:szCs w:val="20"/>
          <w:lang w:val="ru-RU"/>
        </w:rPr>
        <w:t xml:space="preserve">— </w:t>
      </w:r>
      <w:r>
        <w:rPr>
          <w:sz w:val="20"/>
          <w:szCs w:val="20"/>
          <w:lang w:val="ru-RU"/>
        </w:rPr>
        <w:t>А без людей — никак?</w:t>
      </w:r>
    </w:p>
    <w:p>
      <w:pPr>
        <w:pStyle w:val="Normal"/>
        <w:spacing w:before="60" w:after="100"/>
        <w:jc w:val="both"/>
        <w:rPr>
          <w:sz w:val="20"/>
          <w:szCs w:val="20"/>
          <w:lang w:val="ru-RU"/>
        </w:rPr>
      </w:pPr>
      <w:r>
        <w:rPr>
          <w:sz w:val="20"/>
          <w:szCs w:val="20"/>
          <w:lang w:val="ru-RU"/>
        </w:rPr>
        <w:t xml:space="preserve">— </w:t>
      </w:r>
      <w:r>
        <w:rPr>
          <w:sz w:val="20"/>
          <w:szCs w:val="20"/>
          <w:lang w:val="ru-RU"/>
        </w:rPr>
        <w:t>Я не люблю бумажной работы.</w:t>
      </w:r>
    </w:p>
    <w:p>
      <w:pPr>
        <w:pStyle w:val="Normal"/>
        <w:spacing w:before="60" w:after="100"/>
        <w:jc w:val="both"/>
        <w:rPr>
          <w:lang w:val="ru-RU"/>
        </w:rPr>
      </w:pPr>
      <w:r>
        <w:rPr>
          <w:sz w:val="20"/>
          <w:szCs w:val="20"/>
          <w:lang w:val="ru-RU"/>
        </w:rPr>
        <w:t>Умей работать, умей отдыхать.</w:t>
      </w:r>
    </w:p>
    <w:p>
      <w:pPr>
        <w:pStyle w:val="Ju"/>
        <w:spacing w:before="0" w:after="160"/>
        <w:ind w:left="357" w:right="320" w:hanging="0"/>
        <w:jc w:val="left"/>
        <w:rPr/>
      </w:pPr>
      <w:r>
        <w:rPr>
          <w:rFonts w:cs="Times New Roman" w:ascii="Times New Roman" w:hAnsi="Times New Roman"/>
          <w:color w:val="000000"/>
          <w:sz w:val="24"/>
          <w:szCs w:val="24"/>
          <w:lang w:val="ru-RU"/>
        </w:rPr>
        <w:t xml:space="preserve">Достоевский: </w:t>
      </w:r>
    </w:p>
    <w:p>
      <w:pPr>
        <w:pStyle w:val="Normal"/>
        <w:spacing w:before="60" w:after="100"/>
        <w:ind w:firstLine="36"/>
        <w:jc w:val="both"/>
        <w:rPr>
          <w:sz w:val="20"/>
          <w:szCs w:val="20"/>
          <w:lang w:val="ru-RU"/>
        </w:rPr>
      </w:pPr>
      <w:r>
        <w:rPr>
          <w:sz w:val="20"/>
          <w:szCs w:val="20"/>
          <w:lang w:val="ru-RU"/>
        </w:rPr>
        <w:t>Если мне нужно знать, что будет вечером на работе, я сосредотачиваюсь на вопросе и ложусь поспать. Просыпаюсь — и уже знаю, что там будет.</w:t>
      </w:r>
    </w:p>
    <w:p>
      <w:pPr>
        <w:pStyle w:val="Normal"/>
        <w:spacing w:before="60" w:after="100"/>
        <w:ind w:firstLine="36"/>
        <w:jc w:val="both"/>
        <w:rPr>
          <w:sz w:val="20"/>
          <w:szCs w:val="20"/>
          <w:lang w:val="ru-RU"/>
        </w:rPr>
      </w:pPr>
      <w:r>
        <w:rPr>
          <w:sz w:val="20"/>
          <w:szCs w:val="20"/>
          <w:lang w:val="ru-RU"/>
        </w:rPr>
        <w:t>Она мне не очень понравилась. Она иногда слишком напирала. Это не потому, что мне не нравится. Я знаю, это всем неприятно.</w:t>
      </w:r>
    </w:p>
    <w:p>
      <w:pPr>
        <w:pStyle w:val="Normal"/>
        <w:spacing w:before="60" w:after="100"/>
        <w:ind w:firstLine="36"/>
        <w:jc w:val="both"/>
        <w:rPr>
          <w:sz w:val="20"/>
          <w:szCs w:val="20"/>
          <w:lang w:val="ru-RU"/>
        </w:rPr>
      </w:pPr>
      <w:r>
        <w:rPr>
          <w:sz w:val="20"/>
          <w:szCs w:val="20"/>
          <w:lang w:val="ru-RU"/>
        </w:rPr>
        <w:t>Мое представление о герое: холм, травка зеленая, конь, плащ — и поскакал!</w:t>
      </w:r>
    </w:p>
    <w:p>
      <w:pPr>
        <w:pStyle w:val="Normal"/>
        <w:spacing w:before="60" w:after="100"/>
        <w:ind w:firstLine="36"/>
        <w:jc w:val="both"/>
        <w:rPr>
          <w:sz w:val="20"/>
          <w:szCs w:val="20"/>
          <w:lang w:val="ru-RU"/>
        </w:rPr>
      </w:pPr>
      <w:r>
        <w:rPr>
          <w:sz w:val="20"/>
          <w:szCs w:val="20"/>
          <w:lang w:val="ru-RU"/>
        </w:rPr>
        <w:t>Да, я могу делать несколько дел одновременно: например, сидеть и читать.</w:t>
      </w:r>
    </w:p>
    <w:p>
      <w:pPr>
        <w:pStyle w:val="Normal"/>
        <w:spacing w:before="60" w:after="100"/>
        <w:ind w:firstLine="36"/>
        <w:jc w:val="both"/>
        <w:rPr>
          <w:sz w:val="20"/>
          <w:szCs w:val="20"/>
          <w:lang w:val="ru-RU"/>
        </w:rPr>
      </w:pPr>
      <w:r>
        <w:rPr>
          <w:sz w:val="20"/>
          <w:szCs w:val="20"/>
          <w:lang w:val="ru-RU"/>
        </w:rPr>
        <w:t>Я раньше интересовался психологией. Думал найти что-то о том, чем люди отличаются друг от друга. Ведь если люди такие разные, они зачем-то нужны такие. А там все про отклонения.</w:t>
      </w:r>
    </w:p>
    <w:p>
      <w:pPr>
        <w:pStyle w:val="Ju"/>
        <w:spacing w:before="60" w:after="280"/>
        <w:ind w:right="320" w:firstLine="36"/>
        <w:jc w:val="left"/>
        <w:rPr>
          <w:rFonts w:ascii="Times New Roman" w:hAnsi="Times New Roman" w:cs="Times New Roman"/>
          <w:color w:val="000000"/>
          <w:lang w:val="ru-RU"/>
        </w:rPr>
      </w:pPr>
      <w:r>
        <w:rPr>
          <w:rFonts w:cs="Times New Roman" w:ascii="Times New Roman" w:hAnsi="Times New Roman"/>
          <w:lang w:val="ru-RU"/>
        </w:rPr>
        <w:t>Как бы она ни была права или неправа, я ее бить не буду. Это все равно женщина, моя любимая...</w:t>
      </w:r>
    </w:p>
    <w:p>
      <w:pPr>
        <w:pStyle w:val="Ju"/>
        <w:spacing w:before="0" w:after="160"/>
        <w:ind w:left="357" w:right="320" w:hanging="0"/>
        <w:jc w:val="left"/>
        <w:rPr/>
      </w:pPr>
      <w:r>
        <w:rPr>
          <w:rFonts w:cs="Times New Roman" w:ascii="Times New Roman" w:hAnsi="Times New Roman"/>
          <w:color w:val="000000"/>
          <w:sz w:val="24"/>
          <w:szCs w:val="24"/>
          <w:lang w:val="ru-RU"/>
        </w:rPr>
        <w:t>Гексли:</w:t>
      </w:r>
    </w:p>
    <w:p>
      <w:pPr>
        <w:pStyle w:val="Normal"/>
        <w:spacing w:before="60" w:after="100"/>
        <w:ind w:firstLine="36"/>
        <w:jc w:val="both"/>
        <w:rPr>
          <w:sz w:val="20"/>
          <w:szCs w:val="20"/>
          <w:lang w:val="ru-RU"/>
        </w:rPr>
      </w:pPr>
      <w:r>
        <w:rPr>
          <w:sz w:val="20"/>
          <w:szCs w:val="20"/>
          <w:lang w:val="ru-RU"/>
        </w:rPr>
        <w:t>Да, я воспринимаю деньги как возможность! Когда у меня есть деньги, хожу и думаю: «Это могу купить, или это, или то...» Но могу и ничего не купить.</w:t>
      </w:r>
    </w:p>
    <w:p>
      <w:pPr>
        <w:pStyle w:val="Normal"/>
        <w:spacing w:before="60" w:after="100"/>
        <w:ind w:firstLine="36"/>
        <w:jc w:val="both"/>
        <w:rPr>
          <w:sz w:val="20"/>
          <w:szCs w:val="20"/>
          <w:lang w:val="ru-RU"/>
        </w:rPr>
      </w:pPr>
      <w:r>
        <w:rPr>
          <w:sz w:val="20"/>
          <w:szCs w:val="20"/>
          <w:lang w:val="ru-RU"/>
        </w:rPr>
        <w:t>Надо же так сказать, что запах дыма — это серный ангидрид! Это же почти непристойно!</w:t>
      </w:r>
    </w:p>
    <w:p>
      <w:pPr>
        <w:pStyle w:val="Normal"/>
        <w:spacing w:before="60" w:after="100"/>
        <w:ind w:firstLine="36"/>
        <w:jc w:val="both"/>
        <w:rPr>
          <w:sz w:val="20"/>
          <w:szCs w:val="20"/>
          <w:lang w:val="ru-RU"/>
        </w:rPr>
      </w:pPr>
      <w:r>
        <w:rPr>
          <w:sz w:val="20"/>
          <w:szCs w:val="20"/>
          <w:lang w:val="ru-RU"/>
        </w:rPr>
        <w:t>Моя любимая фраза из «Мастера и Маргариты»: «И не надо ничего объяснять!»</w:t>
      </w:r>
    </w:p>
    <w:p>
      <w:pPr>
        <w:pStyle w:val="Normal"/>
        <w:spacing w:before="60" w:after="100"/>
        <w:ind w:firstLine="36"/>
        <w:jc w:val="both"/>
        <w:rPr>
          <w:sz w:val="20"/>
          <w:szCs w:val="20"/>
          <w:lang w:val="ru-RU"/>
        </w:rPr>
      </w:pPr>
      <w:r>
        <w:rPr>
          <w:sz w:val="20"/>
          <w:szCs w:val="20"/>
          <w:lang w:val="ru-RU"/>
        </w:rPr>
        <w:t>Обменный пункт я выбираю по самому выгодному курсу. Там написано, что деньги надо считать, не отходя от кассы, — ну я и считаю. Но сколько мне должны дать денег на самом деле, я никогда не знаю.</w:t>
      </w:r>
    </w:p>
    <w:p>
      <w:pPr>
        <w:pStyle w:val="Normal"/>
        <w:spacing w:before="60" w:after="100"/>
        <w:ind w:firstLine="36"/>
        <w:jc w:val="both"/>
        <w:rPr/>
      </w:pPr>
      <w:r>
        <w:rPr>
          <w:sz w:val="20"/>
          <w:szCs w:val="20"/>
          <w:lang w:val="ru-RU"/>
        </w:rPr>
        <w:t>Если человек меня напрягает, я отвечаю ему такой сдержанной</w:t>
      </w:r>
      <w:r>
        <w:rPr>
          <w:i/>
          <w:sz w:val="20"/>
          <w:szCs w:val="20"/>
          <w:lang w:val="ru-RU"/>
        </w:rPr>
        <w:t xml:space="preserve"> </w:t>
      </w:r>
      <w:r>
        <w:rPr>
          <w:sz w:val="20"/>
          <w:szCs w:val="20"/>
          <w:lang w:val="ru-RU"/>
        </w:rPr>
        <w:t>приязнью, вы понимаете?</w:t>
      </w:r>
    </w:p>
    <w:p>
      <w:pPr>
        <w:pStyle w:val="Normal"/>
        <w:spacing w:before="60" w:after="100"/>
        <w:ind w:firstLine="36"/>
        <w:jc w:val="both"/>
        <w:rPr>
          <w:sz w:val="20"/>
          <w:szCs w:val="20"/>
          <w:lang w:val="ru-RU"/>
        </w:rPr>
      </w:pPr>
      <w:r>
        <w:rPr>
          <w:sz w:val="20"/>
          <w:szCs w:val="20"/>
          <w:lang w:val="ru-RU"/>
        </w:rPr>
        <w:t>Учиться 10 лет в одной и той же школе — бред какой-то.</w:t>
      </w:r>
    </w:p>
    <w:p>
      <w:pPr>
        <w:pStyle w:val="Ju"/>
        <w:spacing w:before="60" w:after="280"/>
        <w:ind w:right="320" w:firstLine="36"/>
        <w:jc w:val="left"/>
        <w:rPr>
          <w:rFonts w:ascii="Times New Roman" w:hAnsi="Times New Roman" w:cs="Times New Roman"/>
          <w:color w:val="000000"/>
          <w:lang w:val="ru-RU"/>
        </w:rPr>
      </w:pPr>
      <w:r>
        <w:rPr>
          <w:rFonts w:cs="Times New Roman" w:ascii="Times New Roman" w:hAnsi="Times New Roman"/>
          <w:lang w:val="ru-RU"/>
        </w:rPr>
        <w:t>Соционика? Это же оружие массового поражения!</w:t>
      </w:r>
    </w:p>
    <w:p>
      <w:pPr>
        <w:pStyle w:val="Ju"/>
        <w:spacing w:before="0" w:after="160"/>
        <w:ind w:left="357" w:right="320" w:hanging="0"/>
        <w:jc w:val="left"/>
        <w:rPr/>
      </w:pPr>
      <w:r>
        <w:rPr>
          <w:rFonts w:cs="Times New Roman" w:ascii="Times New Roman" w:hAnsi="Times New Roman"/>
          <w:color w:val="000000"/>
          <w:sz w:val="24"/>
          <w:szCs w:val="24"/>
          <w:lang w:val="ru-RU"/>
        </w:rPr>
        <w:t xml:space="preserve">Габен: </w:t>
      </w:r>
    </w:p>
    <w:p>
      <w:pPr>
        <w:pStyle w:val="Normal"/>
        <w:spacing w:before="60" w:after="100"/>
        <w:ind w:firstLine="36"/>
        <w:jc w:val="both"/>
        <w:rPr>
          <w:sz w:val="20"/>
          <w:szCs w:val="20"/>
          <w:lang w:val="ru-RU"/>
        </w:rPr>
      </w:pPr>
      <w:r>
        <w:rPr>
          <w:sz w:val="20"/>
          <w:szCs w:val="20"/>
          <w:lang w:val="ru-RU"/>
        </w:rPr>
        <w:t>Если бы я поймал золотую рыбку? Я бы ее взвесил.</w:t>
      </w:r>
    </w:p>
    <w:p>
      <w:pPr>
        <w:pStyle w:val="Normal"/>
        <w:spacing w:before="60" w:after="100"/>
        <w:ind w:firstLine="36"/>
        <w:jc w:val="both"/>
        <w:rPr>
          <w:sz w:val="20"/>
          <w:szCs w:val="20"/>
          <w:lang w:val="ru-RU"/>
        </w:rPr>
      </w:pPr>
      <w:r>
        <w:rPr>
          <w:sz w:val="20"/>
          <w:szCs w:val="20"/>
          <w:lang w:val="ru-RU"/>
        </w:rPr>
        <w:t>Как-то противоестественно веселиться, когда в холодильнике ничего нет.</w:t>
      </w:r>
    </w:p>
    <w:p>
      <w:pPr>
        <w:pStyle w:val="Normal"/>
        <w:spacing w:before="60" w:after="100"/>
        <w:ind w:firstLine="36"/>
        <w:jc w:val="both"/>
        <w:rPr>
          <w:sz w:val="20"/>
          <w:szCs w:val="20"/>
          <w:lang w:val="ru-RU"/>
        </w:rPr>
      </w:pPr>
      <w:r>
        <w:rPr>
          <w:sz w:val="20"/>
          <w:szCs w:val="20"/>
          <w:lang w:val="ru-RU"/>
        </w:rPr>
        <w:t>Да, выпишите мне справку, что у меня неискаженная информационная структура. И чтобы по ней в метро пускали.</w:t>
      </w:r>
    </w:p>
    <w:p>
      <w:pPr>
        <w:pStyle w:val="Normal"/>
        <w:spacing w:before="60" w:after="100"/>
        <w:ind w:firstLine="36"/>
        <w:jc w:val="both"/>
        <w:rPr>
          <w:sz w:val="20"/>
          <w:szCs w:val="20"/>
          <w:lang w:val="ru-RU"/>
        </w:rPr>
      </w:pPr>
      <w:r>
        <w:rPr>
          <w:sz w:val="20"/>
          <w:szCs w:val="20"/>
          <w:lang w:val="ru-RU"/>
        </w:rPr>
        <w:t>Приятнее было бы рисовать эту кружку, если бы она была не керамическая — на ней такие острые тени, — а, например, деревянная.</w:t>
      </w:r>
    </w:p>
    <w:p>
      <w:pPr>
        <w:pStyle w:val="Normal"/>
        <w:spacing w:before="60" w:after="100"/>
        <w:ind w:firstLine="36"/>
        <w:jc w:val="both"/>
        <w:rPr>
          <w:sz w:val="20"/>
          <w:szCs w:val="20"/>
          <w:lang w:val="ru-RU"/>
        </w:rPr>
      </w:pPr>
      <w:r>
        <w:rPr>
          <w:sz w:val="20"/>
          <w:szCs w:val="20"/>
          <w:lang w:val="ru-RU"/>
        </w:rPr>
        <w:t>Я везде общаюсь, и на рынке, и вообще... Я же понимаю, что нельзя же не общаться.</w:t>
      </w:r>
    </w:p>
    <w:p>
      <w:pPr>
        <w:pStyle w:val="Ju"/>
        <w:spacing w:before="60" w:after="280"/>
        <w:ind w:right="320" w:hanging="0"/>
        <w:jc w:val="left"/>
        <w:rPr>
          <w:rFonts w:ascii="Times New Roman" w:hAnsi="Times New Roman" w:cs="Times New Roman"/>
          <w:color w:val="000000"/>
          <w:lang w:val="ru-RU"/>
        </w:rPr>
      </w:pPr>
      <w:r>
        <w:rPr>
          <w:rFonts w:cs="Times New Roman" w:ascii="Times New Roman" w:hAnsi="Times New Roman"/>
          <w:lang w:val="ru-RU"/>
        </w:rPr>
        <w:t>В кафетерии я отключаюсь — одеваю на себя стакан, и никто не вяжется.</w:t>
      </w:r>
    </w:p>
    <w:p>
      <w:pPr>
        <w:pStyle w:val="Ju"/>
        <w:spacing w:before="0" w:after="160"/>
        <w:ind w:left="357" w:right="320" w:hanging="0"/>
        <w:jc w:val="left"/>
        <w:rPr/>
      </w:pPr>
      <w:r>
        <w:rPr>
          <w:rFonts w:cs="Times New Roman" w:ascii="Times New Roman" w:hAnsi="Times New Roman"/>
          <w:color w:val="000000"/>
          <w:sz w:val="24"/>
          <w:szCs w:val="24"/>
          <w:lang w:val="ru-RU"/>
        </w:rPr>
        <w:t xml:space="preserve">Наполеон: </w:t>
      </w:r>
    </w:p>
    <w:p>
      <w:pPr>
        <w:pStyle w:val="Normal"/>
        <w:spacing w:before="60" w:after="100"/>
        <w:jc w:val="both"/>
        <w:rPr>
          <w:sz w:val="20"/>
          <w:szCs w:val="20"/>
          <w:lang w:val="ru-RU"/>
        </w:rPr>
      </w:pPr>
      <w:r>
        <w:rPr>
          <w:sz w:val="20"/>
          <w:szCs w:val="20"/>
          <w:lang w:val="ru-RU"/>
        </w:rPr>
        <w:t>Я учился на юридическом. На первом курсе мне было очень плохо. На втором курсе — еще хуже. На третьем — совсем плохо. Потом как-то все стало по барабану, так я и доучился.</w:t>
      </w:r>
    </w:p>
    <w:p>
      <w:pPr>
        <w:pStyle w:val="Normal"/>
        <w:spacing w:before="60" w:after="100"/>
        <w:jc w:val="both"/>
        <w:rPr>
          <w:sz w:val="20"/>
          <w:szCs w:val="20"/>
          <w:lang w:val="ru-RU"/>
        </w:rPr>
      </w:pPr>
      <w:r>
        <w:rPr>
          <w:sz w:val="20"/>
          <w:szCs w:val="20"/>
          <w:lang w:val="ru-RU"/>
        </w:rPr>
        <w:t>Людей я всегда видел насквозь, а порядка в голове никогда, наверное, уже не будет.</w:t>
      </w:r>
    </w:p>
    <w:p>
      <w:pPr>
        <w:pStyle w:val="Normal"/>
        <w:spacing w:before="60" w:after="100"/>
        <w:jc w:val="both"/>
        <w:rPr>
          <w:sz w:val="20"/>
          <w:szCs w:val="20"/>
          <w:lang w:val="ru-RU"/>
        </w:rPr>
      </w:pPr>
      <w:r>
        <w:rPr>
          <w:sz w:val="20"/>
          <w:szCs w:val="20"/>
          <w:lang w:val="ru-RU"/>
        </w:rPr>
        <w:t>Если я в один момент решу работать дворником? Я отнесусь критически к самому себе.</w:t>
      </w:r>
    </w:p>
    <w:p>
      <w:pPr>
        <w:pStyle w:val="Normal"/>
        <w:spacing w:before="60" w:after="100"/>
        <w:jc w:val="both"/>
        <w:rPr>
          <w:sz w:val="20"/>
          <w:szCs w:val="20"/>
          <w:lang w:val="ru-RU"/>
        </w:rPr>
      </w:pPr>
      <w:r>
        <w:rPr>
          <w:sz w:val="20"/>
          <w:szCs w:val="20"/>
          <w:lang w:val="ru-RU"/>
        </w:rPr>
        <w:t>Знаю ли я, кто мне звонит, когда беру трубку? Конечно, если у меня работает определитель номера.</w:t>
      </w:r>
    </w:p>
    <w:p>
      <w:pPr>
        <w:pStyle w:val="Ju"/>
        <w:spacing w:before="0" w:after="160"/>
        <w:ind w:left="357" w:right="320" w:hanging="0"/>
        <w:jc w:val="left"/>
        <w:rPr/>
      </w:pPr>
      <w:r>
        <w:rPr>
          <w:rFonts w:cs="Times New Roman" w:ascii="Times New Roman" w:hAnsi="Times New Roman"/>
          <w:color w:val="000000"/>
          <w:sz w:val="24"/>
          <w:szCs w:val="24"/>
          <w:lang w:val="ru-RU"/>
        </w:rPr>
        <w:t xml:space="preserve">Бальзак: </w:t>
      </w:r>
    </w:p>
    <w:p>
      <w:pPr>
        <w:pStyle w:val="Normal"/>
        <w:spacing w:before="60" w:after="100"/>
        <w:ind w:firstLine="36"/>
        <w:jc w:val="both"/>
        <w:rPr>
          <w:sz w:val="20"/>
          <w:szCs w:val="20"/>
          <w:lang w:val="ru-RU"/>
        </w:rPr>
      </w:pPr>
      <w:r>
        <w:rPr>
          <w:sz w:val="20"/>
          <w:szCs w:val="20"/>
          <w:lang w:val="ru-RU"/>
        </w:rPr>
        <w:t>Глаза боятся, а руки делают — это про нас.</w:t>
      </w:r>
    </w:p>
    <w:p>
      <w:pPr>
        <w:pStyle w:val="Normal"/>
        <w:spacing w:before="60" w:after="100"/>
        <w:ind w:firstLine="36"/>
        <w:jc w:val="both"/>
        <w:rPr>
          <w:sz w:val="20"/>
          <w:szCs w:val="20"/>
          <w:lang w:val="ru-RU"/>
        </w:rPr>
      </w:pPr>
      <w:r>
        <w:rPr>
          <w:sz w:val="20"/>
          <w:szCs w:val="20"/>
          <w:lang w:val="ru-RU"/>
        </w:rPr>
        <w:t>Если в вагоне на мою полку сели другие люди? Я буду терпеть.</w:t>
      </w:r>
    </w:p>
    <w:p>
      <w:pPr>
        <w:pStyle w:val="Normal"/>
        <w:spacing w:before="60" w:after="100"/>
        <w:ind w:firstLine="36"/>
        <w:jc w:val="both"/>
        <w:rPr>
          <w:sz w:val="20"/>
          <w:szCs w:val="20"/>
          <w:lang w:val="ru-RU"/>
        </w:rPr>
      </w:pPr>
      <w:r>
        <w:rPr>
          <w:sz w:val="20"/>
          <w:szCs w:val="20"/>
          <w:lang w:val="ru-RU"/>
        </w:rPr>
        <w:t>Мрачные прогнозы? Я называю это здравым смыслом.</w:t>
      </w:r>
    </w:p>
    <w:p>
      <w:pPr>
        <w:pStyle w:val="Normal"/>
        <w:spacing w:before="60" w:after="100"/>
        <w:ind w:firstLine="36"/>
        <w:jc w:val="both"/>
        <w:rPr>
          <w:sz w:val="20"/>
          <w:szCs w:val="20"/>
          <w:lang w:val="ru-RU"/>
        </w:rPr>
      </w:pPr>
      <w:r>
        <w:rPr>
          <w:sz w:val="20"/>
          <w:szCs w:val="20"/>
          <w:lang w:val="ru-RU"/>
        </w:rPr>
        <w:t>Обязательно сходите в Исторический музей! Там такие кости!</w:t>
      </w:r>
    </w:p>
    <w:p>
      <w:pPr>
        <w:pStyle w:val="Normal"/>
        <w:spacing w:before="60" w:after="100"/>
        <w:ind w:firstLine="36"/>
        <w:jc w:val="both"/>
        <w:rPr>
          <w:sz w:val="20"/>
          <w:szCs w:val="20"/>
          <w:lang w:val="ru-RU"/>
        </w:rPr>
      </w:pPr>
      <w:r>
        <w:rPr>
          <w:sz w:val="20"/>
          <w:szCs w:val="20"/>
          <w:lang w:val="ru-RU"/>
        </w:rPr>
        <w:t>Средневековье меня интересует довольно сильно, а настоящее — нет.</w:t>
      </w:r>
    </w:p>
    <w:p>
      <w:pPr>
        <w:pStyle w:val="Normal"/>
        <w:spacing w:before="60" w:after="100"/>
        <w:ind w:firstLine="36"/>
        <w:jc w:val="both"/>
        <w:rPr>
          <w:sz w:val="20"/>
          <w:szCs w:val="20"/>
          <w:lang w:val="ru-RU"/>
        </w:rPr>
      </w:pPr>
      <w:r>
        <w:rPr>
          <w:sz w:val="20"/>
          <w:szCs w:val="20"/>
          <w:lang w:val="ru-RU"/>
        </w:rPr>
        <w:t>Люблю собирать негативную информацию, а потом начинаю всех пугать!</w:t>
      </w:r>
    </w:p>
    <w:p>
      <w:pPr>
        <w:pStyle w:val="Normal"/>
        <w:spacing w:before="60" w:after="100"/>
        <w:ind w:firstLine="36"/>
        <w:jc w:val="both"/>
        <w:rPr>
          <w:sz w:val="20"/>
          <w:szCs w:val="20"/>
          <w:lang w:val="ru-RU"/>
        </w:rPr>
      </w:pPr>
      <w:r>
        <w:rPr>
          <w:sz w:val="20"/>
          <w:szCs w:val="20"/>
          <w:lang w:val="ru-RU"/>
        </w:rPr>
        <w:t>Раздражают тупые люди. Если я 5 раз объяснила, а они не понимают, я начинаю издеваться.</w:t>
      </w:r>
    </w:p>
    <w:p>
      <w:pPr>
        <w:pStyle w:val="Normal"/>
        <w:spacing w:before="60" w:after="100"/>
        <w:ind w:firstLine="36"/>
        <w:jc w:val="both"/>
        <w:rPr/>
      </w:pPr>
      <w:r>
        <w:rPr>
          <w:i/>
          <w:sz w:val="20"/>
          <w:szCs w:val="20"/>
          <w:lang w:val="ru-RU"/>
        </w:rPr>
        <w:t xml:space="preserve">(О жене) </w:t>
      </w:r>
      <w:r>
        <w:rPr>
          <w:sz w:val="20"/>
          <w:szCs w:val="20"/>
          <w:lang w:val="ru-RU"/>
        </w:rPr>
        <w:t>Едешь отдыхать, а она звонит: «Ты меня любишь?» Ну, как люблю? Я здесь, а она — там!</w:t>
      </w:r>
    </w:p>
    <w:p>
      <w:pPr>
        <w:pStyle w:val="Ju"/>
        <w:spacing w:before="60" w:after="280"/>
        <w:ind w:right="320" w:hanging="0"/>
        <w:jc w:val="left"/>
        <w:rPr>
          <w:rFonts w:ascii="Times New Roman" w:hAnsi="Times New Roman" w:cs="Times New Roman"/>
          <w:color w:val="000000"/>
          <w:lang w:val="ru-RU"/>
        </w:rPr>
      </w:pPr>
      <w:r>
        <w:rPr>
          <w:rFonts w:cs="Times New Roman" w:ascii="Times New Roman" w:hAnsi="Times New Roman"/>
          <w:lang w:val="ru-RU"/>
        </w:rPr>
        <w:t>Мы не злопамятные. Просто злые. И память у нас хорошая.</w:t>
      </w:r>
    </w:p>
    <w:p>
      <w:pPr>
        <w:pStyle w:val="Ju"/>
        <w:spacing w:before="0" w:after="160"/>
        <w:ind w:left="357" w:right="320" w:hanging="0"/>
        <w:jc w:val="left"/>
        <w:rPr/>
      </w:pPr>
      <w:r>
        <w:rPr>
          <w:rFonts w:cs="Times New Roman" w:ascii="Times New Roman" w:hAnsi="Times New Roman"/>
          <w:color w:val="000000"/>
          <w:sz w:val="24"/>
          <w:szCs w:val="24"/>
          <w:lang w:val="ru-RU"/>
        </w:rPr>
        <w:t xml:space="preserve">Джек: </w:t>
      </w:r>
    </w:p>
    <w:p>
      <w:pPr>
        <w:pStyle w:val="Normal"/>
        <w:spacing w:before="60" w:after="100"/>
        <w:ind w:left="36" w:hanging="0"/>
        <w:jc w:val="both"/>
        <w:rPr>
          <w:sz w:val="20"/>
          <w:szCs w:val="20"/>
          <w:lang w:val="ru-RU"/>
        </w:rPr>
      </w:pPr>
      <w:r>
        <w:rPr>
          <w:sz w:val="20"/>
          <w:szCs w:val="20"/>
          <w:lang w:val="ru-RU"/>
        </w:rPr>
        <w:t>Каждому делу - свое время.</w:t>
      </w:r>
    </w:p>
    <w:p>
      <w:pPr>
        <w:pStyle w:val="Normal"/>
        <w:spacing w:before="60" w:after="100"/>
        <w:ind w:left="36" w:hanging="0"/>
        <w:jc w:val="both"/>
        <w:rPr>
          <w:sz w:val="20"/>
          <w:szCs w:val="20"/>
          <w:lang w:val="ru-RU"/>
        </w:rPr>
      </w:pPr>
      <w:r>
        <w:rPr>
          <w:sz w:val="20"/>
          <w:szCs w:val="20"/>
          <w:lang w:val="ru-RU"/>
        </w:rPr>
        <w:t>Время - это самый ценный и невосполнимый ресурс, который у нас есть.</w:t>
      </w:r>
    </w:p>
    <w:p>
      <w:pPr>
        <w:pStyle w:val="Normal"/>
        <w:spacing w:before="60" w:after="100"/>
        <w:ind w:left="36" w:hanging="0"/>
        <w:jc w:val="both"/>
        <w:rPr>
          <w:sz w:val="20"/>
          <w:szCs w:val="20"/>
          <w:lang w:val="ru-RU"/>
        </w:rPr>
      </w:pPr>
      <w:r>
        <w:rPr>
          <w:sz w:val="20"/>
          <w:szCs w:val="20"/>
          <w:lang w:val="ru-RU"/>
        </w:rPr>
        <w:t>Готовить - это лишняя трата времени.</w:t>
      </w:r>
    </w:p>
    <w:p>
      <w:pPr>
        <w:pStyle w:val="Normal"/>
        <w:spacing w:before="60" w:after="100"/>
        <w:ind w:left="36" w:hanging="0"/>
        <w:jc w:val="both"/>
        <w:rPr>
          <w:sz w:val="20"/>
          <w:szCs w:val="20"/>
          <w:lang w:val="ru-RU"/>
        </w:rPr>
      </w:pPr>
      <w:r>
        <w:rPr>
          <w:sz w:val="20"/>
          <w:szCs w:val="20"/>
          <w:lang w:val="ru-RU"/>
        </w:rPr>
        <w:t>Я наличие майонеза в еде определяю на раз: если меня потом вырвет, значит, был майонез!!!</w:t>
      </w:r>
    </w:p>
    <w:p>
      <w:pPr>
        <w:pStyle w:val="Normal"/>
        <w:spacing w:before="60" w:after="100"/>
        <w:ind w:left="36" w:hanging="0"/>
        <w:jc w:val="both"/>
        <w:rPr>
          <w:sz w:val="20"/>
          <w:szCs w:val="20"/>
          <w:lang w:val="ru-RU"/>
        </w:rPr>
      </w:pPr>
      <w:r>
        <w:rPr>
          <w:sz w:val="20"/>
          <w:szCs w:val="20"/>
          <w:lang w:val="ru-RU"/>
        </w:rPr>
        <w:t>Как начинается мой день? Я просматриваю электронную почту. Нет, не в постели... А, вы об этом... Ну, я встаю в 7 часов 15 минут...</w:t>
      </w:r>
    </w:p>
    <w:p>
      <w:pPr>
        <w:pStyle w:val="Ju"/>
        <w:spacing w:before="0" w:after="160"/>
        <w:ind w:left="357" w:right="320" w:hanging="0"/>
        <w:jc w:val="left"/>
        <w:rPr/>
      </w:pPr>
      <w:r>
        <w:rPr>
          <w:rFonts w:cs="Times New Roman" w:ascii="Times New Roman" w:hAnsi="Times New Roman"/>
          <w:color w:val="000000"/>
          <w:sz w:val="24"/>
          <w:szCs w:val="24"/>
          <w:lang w:val="ru-RU"/>
        </w:rPr>
        <w:t xml:space="preserve">Дюма: </w:t>
      </w:r>
    </w:p>
    <w:p>
      <w:pPr>
        <w:pStyle w:val="Normal"/>
        <w:spacing w:before="60" w:after="100"/>
        <w:jc w:val="both"/>
        <w:rPr>
          <w:sz w:val="20"/>
          <w:szCs w:val="20"/>
          <w:lang w:val="ru-RU"/>
        </w:rPr>
      </w:pPr>
      <w:r>
        <w:rPr>
          <w:sz w:val="20"/>
          <w:szCs w:val="20"/>
          <w:lang w:val="ru-RU"/>
        </w:rPr>
        <w:t>Мечта? Да, я люблю мечтать конкретно.</w:t>
      </w:r>
    </w:p>
    <w:p>
      <w:pPr>
        <w:pStyle w:val="Normal"/>
        <w:spacing w:before="60" w:after="100"/>
        <w:jc w:val="both"/>
        <w:rPr>
          <w:sz w:val="20"/>
          <w:szCs w:val="20"/>
          <w:lang w:val="ru-RU"/>
        </w:rPr>
      </w:pPr>
      <w:r>
        <w:rPr>
          <w:sz w:val="20"/>
          <w:szCs w:val="20"/>
          <w:lang w:val="ru-RU"/>
        </w:rPr>
        <w:t>К изменению планов я отношусь философски.</w:t>
      </w:r>
    </w:p>
    <w:p>
      <w:pPr>
        <w:pStyle w:val="Normal"/>
        <w:spacing w:before="60" w:after="100"/>
        <w:jc w:val="both"/>
        <w:rPr>
          <w:sz w:val="20"/>
          <w:szCs w:val="20"/>
          <w:lang w:val="ru-RU"/>
        </w:rPr>
      </w:pPr>
      <w:r>
        <w:rPr>
          <w:sz w:val="20"/>
          <w:szCs w:val="20"/>
          <w:lang w:val="ru-RU"/>
        </w:rPr>
        <w:t>На самом деле так мало нужно для счастья — любой цветочек...</w:t>
      </w:r>
    </w:p>
    <w:p>
      <w:pPr>
        <w:pStyle w:val="Normal"/>
        <w:spacing w:before="60" w:after="100"/>
        <w:jc w:val="both"/>
        <w:rPr>
          <w:sz w:val="20"/>
          <w:szCs w:val="20"/>
          <w:lang w:val="ru-RU"/>
        </w:rPr>
      </w:pPr>
      <w:r>
        <w:rPr>
          <w:sz w:val="20"/>
          <w:szCs w:val="20"/>
          <w:lang w:val="ru-RU"/>
        </w:rPr>
        <w:t>Отождествлять человека с предметами я не могу.</w:t>
      </w:r>
    </w:p>
    <w:p>
      <w:pPr>
        <w:pStyle w:val="Normal"/>
        <w:spacing w:before="60" w:after="100"/>
        <w:jc w:val="both"/>
        <w:rPr>
          <w:sz w:val="20"/>
          <w:szCs w:val="20"/>
          <w:lang w:val="ru-RU"/>
        </w:rPr>
      </w:pPr>
      <w:r>
        <w:rPr>
          <w:sz w:val="20"/>
          <w:szCs w:val="20"/>
          <w:lang w:val="ru-RU"/>
        </w:rPr>
        <w:t>Деньги — как вода. Я как-то стала список вести — мне плохо стало. Куда же деньги-то все деваются? Оказывается, на такую ерунду! Мне стало так грустно жить на свете!</w:t>
      </w:r>
    </w:p>
    <w:p>
      <w:pPr>
        <w:pStyle w:val="Normal"/>
        <w:spacing w:before="60" w:after="100"/>
        <w:jc w:val="both"/>
        <w:rPr>
          <w:sz w:val="20"/>
          <w:szCs w:val="20"/>
          <w:lang w:val="ru-RU"/>
        </w:rPr>
      </w:pPr>
      <w:r>
        <w:rPr>
          <w:sz w:val="20"/>
          <w:szCs w:val="20"/>
          <w:lang w:val="ru-RU"/>
        </w:rPr>
        <w:t>Если что-то не красиво вокруг — жить ведь невозможно!</w:t>
      </w:r>
    </w:p>
    <w:p>
      <w:pPr>
        <w:pStyle w:val="Normal"/>
        <w:spacing w:before="60" w:after="100"/>
        <w:jc w:val="both"/>
        <w:rPr>
          <w:sz w:val="20"/>
          <w:szCs w:val="20"/>
          <w:lang w:val="ru-RU"/>
        </w:rPr>
      </w:pPr>
      <w:r>
        <w:rPr>
          <w:sz w:val="20"/>
          <w:szCs w:val="20"/>
          <w:lang w:val="ru-RU"/>
        </w:rPr>
        <w:t>Когда обнаружишь случайно какую-то логическую связь, так хочется всем рассказать об этом!</w:t>
      </w:r>
    </w:p>
    <w:p>
      <w:pPr>
        <w:pStyle w:val="Normal"/>
        <w:spacing w:before="60" w:after="100"/>
        <w:jc w:val="both"/>
        <w:rPr>
          <w:sz w:val="20"/>
          <w:szCs w:val="20"/>
          <w:lang w:val="ru-RU"/>
        </w:rPr>
      </w:pPr>
      <w:r>
        <w:rPr>
          <w:sz w:val="20"/>
          <w:szCs w:val="20"/>
          <w:lang w:val="ru-RU"/>
        </w:rPr>
        <w:t>В бизнесе главное — это отношения. Если у тебя хороший партнер, то и дела идут хорошо. Если партнер плохой, то никудышно! Вот я лично знаю случаи, когда деловые контракты на сто тысяч подписывались только из-за хорошего отношения!</w:t>
      </w:r>
    </w:p>
    <w:p>
      <w:pPr>
        <w:pStyle w:val="Ju"/>
        <w:spacing w:before="60" w:after="280"/>
        <w:ind w:right="320" w:hanging="0"/>
        <w:jc w:val="left"/>
        <w:rPr>
          <w:rFonts w:ascii="Times New Roman" w:hAnsi="Times New Roman" w:cs="Times New Roman"/>
          <w:color w:val="000000"/>
          <w:lang w:val="ru-RU"/>
        </w:rPr>
      </w:pPr>
      <w:r>
        <w:rPr>
          <w:rFonts w:cs="Times New Roman" w:ascii="Times New Roman" w:hAnsi="Times New Roman"/>
          <w:lang w:val="ru-RU"/>
        </w:rPr>
        <w:t>В жизни в любую минуту может случиться что угодно. Сегодня ты одна — а завтра встретила хорошего человека и вышла замуж!</w:t>
      </w:r>
    </w:p>
    <w:p>
      <w:pPr>
        <w:pStyle w:val="Ju"/>
        <w:spacing w:before="0" w:after="160"/>
        <w:ind w:left="357" w:right="320" w:hanging="0"/>
        <w:jc w:val="left"/>
        <w:rPr/>
      </w:pPr>
      <w:r>
        <w:rPr>
          <w:rFonts w:cs="Times New Roman" w:ascii="Times New Roman" w:hAnsi="Times New Roman"/>
          <w:color w:val="000000"/>
          <w:sz w:val="24"/>
          <w:szCs w:val="24"/>
          <w:lang w:val="ru-RU"/>
        </w:rPr>
        <w:t xml:space="preserve">Драйзер: </w:t>
      </w:r>
    </w:p>
    <w:p>
      <w:pPr>
        <w:pStyle w:val="Normal"/>
        <w:spacing w:before="60" w:after="100"/>
        <w:jc w:val="both"/>
        <w:rPr>
          <w:sz w:val="20"/>
          <w:szCs w:val="20"/>
          <w:lang w:val="ru-RU"/>
        </w:rPr>
      </w:pPr>
      <w:r>
        <w:rPr>
          <w:sz w:val="20"/>
          <w:szCs w:val="20"/>
          <w:lang w:val="ru-RU"/>
        </w:rPr>
        <w:t>Мне уже 60 лет, но пирожки я делаю так, как мама меня учила. Чего и сколько записано, то и кладу. И всегда хорошо выходит. А если поменять что-то, то неизвестно, что получится...</w:t>
      </w:r>
    </w:p>
    <w:p>
      <w:pPr>
        <w:pStyle w:val="Normal"/>
        <w:spacing w:before="60" w:after="100"/>
        <w:jc w:val="both"/>
        <w:rPr>
          <w:sz w:val="20"/>
          <w:szCs w:val="20"/>
          <w:lang w:val="ru-RU"/>
        </w:rPr>
      </w:pPr>
      <w:r>
        <w:rPr>
          <w:sz w:val="20"/>
          <w:szCs w:val="20"/>
          <w:lang w:val="ru-RU"/>
        </w:rPr>
        <w:t>Я люблю мебель переставлять, даже если будет не так удобно телевизор, например, смотреть. Я потерплю. Зато в окружающем пространстве что-то изменится, интереснее станет.</w:t>
      </w:r>
    </w:p>
    <w:p>
      <w:pPr>
        <w:pStyle w:val="Normal"/>
        <w:spacing w:before="60" w:after="100"/>
        <w:jc w:val="both"/>
        <w:rPr>
          <w:sz w:val="20"/>
          <w:szCs w:val="20"/>
          <w:lang w:val="ru-RU"/>
        </w:rPr>
      </w:pPr>
      <w:r>
        <w:rPr>
          <w:sz w:val="20"/>
          <w:szCs w:val="20"/>
          <w:lang w:val="ru-RU"/>
        </w:rPr>
        <w:t>Всегда чувствую по телефону, в каком настроении муж.</w:t>
      </w:r>
    </w:p>
    <w:p>
      <w:pPr>
        <w:pStyle w:val="Ju"/>
        <w:spacing w:before="60" w:after="280"/>
        <w:ind w:right="320" w:hanging="0"/>
        <w:jc w:val="left"/>
        <w:rPr>
          <w:rFonts w:ascii="Times New Roman" w:hAnsi="Times New Roman" w:cs="Times New Roman"/>
          <w:color w:val="000000"/>
          <w:lang w:val="ru-RU"/>
        </w:rPr>
      </w:pPr>
      <w:r>
        <w:rPr>
          <w:rFonts w:cs="Times New Roman" w:ascii="Times New Roman" w:hAnsi="Times New Roman"/>
          <w:lang w:val="ru-RU"/>
        </w:rPr>
        <w:t>Я решаю задачу и уже вижу, что неправильно, но все равно делаю, потому что мне интересно получить результат. И вообще я просто люблю считать.</w:t>
      </w:r>
    </w:p>
    <w:p>
      <w:pPr>
        <w:pStyle w:val="Ju"/>
        <w:spacing w:before="0" w:after="160"/>
        <w:ind w:left="357" w:right="320" w:hanging="0"/>
        <w:jc w:val="left"/>
        <w:rPr/>
      </w:pPr>
      <w:r>
        <w:rPr>
          <w:rFonts w:cs="Times New Roman" w:ascii="Times New Roman" w:hAnsi="Times New Roman"/>
          <w:color w:val="000000"/>
          <w:sz w:val="24"/>
          <w:szCs w:val="24"/>
          <w:lang w:val="ru-RU"/>
        </w:rPr>
        <w:t xml:space="preserve">Есенин: </w:t>
      </w:r>
    </w:p>
    <w:p>
      <w:pPr>
        <w:pStyle w:val="Normal"/>
        <w:spacing w:before="60" w:after="100"/>
        <w:ind w:left="36" w:hanging="0"/>
        <w:jc w:val="both"/>
        <w:rPr>
          <w:sz w:val="20"/>
          <w:szCs w:val="20"/>
          <w:lang w:val="ru-RU"/>
        </w:rPr>
      </w:pPr>
      <w:r>
        <w:rPr>
          <w:sz w:val="20"/>
          <w:szCs w:val="20"/>
          <w:lang w:val="ru-RU"/>
        </w:rPr>
        <w:t>Я когда творю, никакого смысла в свои творения не вкладываю! Пусть зрители предаются свободным ассоциациям.</w:t>
      </w:r>
    </w:p>
    <w:p>
      <w:pPr>
        <w:pStyle w:val="Normal"/>
        <w:spacing w:before="60" w:after="100"/>
        <w:ind w:left="36" w:hanging="0"/>
        <w:jc w:val="both"/>
        <w:rPr>
          <w:sz w:val="20"/>
          <w:szCs w:val="20"/>
          <w:lang w:val="ru-RU"/>
        </w:rPr>
      </w:pPr>
      <w:r>
        <w:rPr>
          <w:sz w:val="20"/>
          <w:szCs w:val="20"/>
          <w:lang w:val="ru-RU"/>
        </w:rPr>
        <w:t>К экзаменам я готовлюсь очень напряженно — целую ночь.</w:t>
      </w:r>
    </w:p>
    <w:p>
      <w:pPr>
        <w:pStyle w:val="Normal"/>
        <w:spacing w:before="60" w:after="100"/>
        <w:ind w:left="36" w:hanging="0"/>
        <w:jc w:val="both"/>
        <w:rPr>
          <w:sz w:val="20"/>
          <w:szCs w:val="20"/>
          <w:lang w:val="ru-RU"/>
        </w:rPr>
      </w:pPr>
      <w:r>
        <w:rPr>
          <w:sz w:val="20"/>
          <w:szCs w:val="20"/>
          <w:lang w:val="ru-RU"/>
        </w:rPr>
        <w:t>Я работаю спонтанно, но, если что-то запланировано, это мне не мешает.</w:t>
      </w:r>
    </w:p>
    <w:p>
      <w:pPr>
        <w:pStyle w:val="Ju"/>
        <w:spacing w:before="60" w:after="280"/>
        <w:ind w:left="36" w:right="320" w:hanging="0"/>
        <w:jc w:val="left"/>
        <w:rPr>
          <w:rFonts w:ascii="Times New Roman" w:hAnsi="Times New Roman" w:cs="Times New Roman"/>
          <w:color w:val="000000"/>
          <w:lang w:val="ru-RU"/>
        </w:rPr>
      </w:pPr>
      <w:r>
        <w:rPr>
          <w:rFonts w:cs="Times New Roman" w:ascii="Times New Roman" w:hAnsi="Times New Roman"/>
          <w:lang w:val="ru-RU"/>
        </w:rPr>
        <w:t>Что такое время? Время — это общение с людьми. Человек встречает за жизнь от 500 до 2000 людей. Некоторым везет, они встречают больше.</w:t>
      </w:r>
    </w:p>
    <w:p>
      <w:pPr>
        <w:pStyle w:val="Ju"/>
        <w:spacing w:before="0" w:after="160"/>
        <w:ind w:left="357" w:right="320" w:hanging="0"/>
        <w:jc w:val="left"/>
        <w:rPr/>
      </w:pPr>
      <w:r>
        <w:rPr>
          <w:rFonts w:cs="Times New Roman" w:ascii="Times New Roman" w:hAnsi="Times New Roman"/>
          <w:color w:val="000000"/>
          <w:sz w:val="24"/>
          <w:szCs w:val="24"/>
          <w:lang w:val="ru-RU"/>
        </w:rPr>
        <w:t xml:space="preserve">Жуков: </w:t>
      </w:r>
    </w:p>
    <w:p>
      <w:pPr>
        <w:pStyle w:val="Normal"/>
        <w:spacing w:before="60" w:after="100"/>
        <w:jc w:val="both"/>
        <w:rPr>
          <w:sz w:val="20"/>
          <w:szCs w:val="20"/>
          <w:lang w:val="ru-RU"/>
        </w:rPr>
      </w:pPr>
      <w:r>
        <w:rPr>
          <w:sz w:val="20"/>
          <w:szCs w:val="20"/>
          <w:lang w:val="ru-RU"/>
        </w:rPr>
        <w:t xml:space="preserve">Если гость будет хозяйничать на кухне?.. Ну, будет убит </w:t>
      </w:r>
      <w:r>
        <w:rPr>
          <w:i/>
          <w:sz w:val="20"/>
          <w:szCs w:val="20"/>
          <w:lang w:val="ru-RU"/>
        </w:rPr>
        <w:t>(спокойным голосом).</w:t>
      </w:r>
    </w:p>
    <w:p>
      <w:pPr>
        <w:pStyle w:val="Normal"/>
        <w:spacing w:before="60" w:after="100"/>
        <w:jc w:val="both"/>
        <w:rPr>
          <w:sz w:val="20"/>
          <w:szCs w:val="20"/>
          <w:lang w:val="ru-RU"/>
        </w:rPr>
      </w:pPr>
      <w:r>
        <w:rPr>
          <w:sz w:val="20"/>
          <w:szCs w:val="20"/>
          <w:lang w:val="ru-RU"/>
        </w:rPr>
        <w:t>Как я вижу развитие соционики? Ну, там большое пространство для развития.</w:t>
      </w:r>
    </w:p>
    <w:p>
      <w:pPr>
        <w:pStyle w:val="Normal"/>
        <w:spacing w:before="60" w:after="100"/>
        <w:jc w:val="both"/>
        <w:rPr/>
      </w:pPr>
      <w:r>
        <w:rPr>
          <w:sz w:val="20"/>
          <w:szCs w:val="20"/>
          <w:lang w:val="ru-RU"/>
        </w:rPr>
        <w:t xml:space="preserve">У меня ведь профессия такая — я же не буду общаться с людьми, только с больными. </w:t>
      </w:r>
      <w:r>
        <w:rPr>
          <w:i/>
          <w:sz w:val="20"/>
          <w:szCs w:val="20"/>
          <w:lang w:val="ru-RU"/>
        </w:rPr>
        <w:t xml:space="preserve">(Спохватившись) </w:t>
      </w:r>
      <w:r>
        <w:rPr>
          <w:sz w:val="20"/>
          <w:szCs w:val="20"/>
          <w:lang w:val="ru-RU"/>
        </w:rPr>
        <w:t>Ну, правда, больные — тоже люди...</w:t>
      </w:r>
    </w:p>
    <w:p>
      <w:pPr>
        <w:pStyle w:val="Normal"/>
        <w:spacing w:before="60" w:after="100"/>
        <w:jc w:val="both"/>
        <w:rPr/>
      </w:pPr>
      <w:r>
        <w:rPr>
          <w:sz w:val="20"/>
          <w:szCs w:val="20"/>
          <w:lang w:val="ru-RU"/>
        </w:rPr>
        <w:t xml:space="preserve">Теперь я понял, что такое этика. Я стал иногда улыбаться своим клиентам. И я вижу, это вызывает у них положительную реакцию. А иногда, если сделка завершилась удачно, я позволяю себе бурное выражение эмоций — я говорю </w:t>
      </w:r>
      <w:r>
        <w:rPr>
          <w:i/>
          <w:sz w:val="20"/>
          <w:szCs w:val="20"/>
          <w:lang w:val="ru-RU"/>
        </w:rPr>
        <w:t>(произносит с чувством)</w:t>
      </w:r>
      <w:r>
        <w:rPr>
          <w:sz w:val="20"/>
          <w:szCs w:val="20"/>
          <w:lang w:val="ru-RU"/>
        </w:rPr>
        <w:t>:</w:t>
      </w:r>
      <w:r>
        <w:rPr>
          <w:i/>
          <w:sz w:val="20"/>
          <w:szCs w:val="20"/>
          <w:lang w:val="ru-RU"/>
        </w:rPr>
        <w:t xml:space="preserve"> </w:t>
      </w:r>
      <w:r>
        <w:rPr>
          <w:sz w:val="20"/>
          <w:szCs w:val="20"/>
          <w:lang w:val="ru-RU"/>
        </w:rPr>
        <w:t>«Как хорошо!»</w:t>
      </w:r>
    </w:p>
    <w:p>
      <w:pPr>
        <w:pStyle w:val="Ju"/>
        <w:spacing w:before="0" w:after="160"/>
        <w:ind w:left="357" w:right="320" w:hanging="0"/>
        <w:jc w:val="left"/>
        <w:rPr/>
      </w:pPr>
      <w:r>
        <w:rPr>
          <w:rFonts w:cs="Times New Roman" w:ascii="Times New Roman" w:hAnsi="Times New Roman"/>
          <w:color w:val="000000"/>
          <w:sz w:val="24"/>
          <w:szCs w:val="24"/>
          <w:lang w:val="ru-RU"/>
        </w:rPr>
        <w:t xml:space="preserve">Максим: </w:t>
      </w:r>
    </w:p>
    <w:p>
      <w:pPr>
        <w:pStyle w:val="Normal"/>
        <w:spacing w:before="60" w:after="100"/>
        <w:jc w:val="both"/>
        <w:rPr>
          <w:sz w:val="20"/>
          <w:szCs w:val="20"/>
          <w:lang w:val="ru-RU"/>
        </w:rPr>
      </w:pPr>
      <w:r>
        <w:rPr>
          <w:sz w:val="20"/>
          <w:szCs w:val="20"/>
          <w:lang w:val="ru-RU"/>
        </w:rPr>
        <w:t>Люди бывают либо хорошими логиками, либо плохими логиками. Не может же человек совсем не быть логиком!</w:t>
      </w:r>
    </w:p>
    <w:p>
      <w:pPr>
        <w:pStyle w:val="Normal"/>
        <w:spacing w:before="60" w:after="100"/>
        <w:jc w:val="both"/>
        <w:rPr>
          <w:sz w:val="20"/>
          <w:szCs w:val="20"/>
          <w:lang w:val="ru-RU"/>
        </w:rPr>
      </w:pPr>
      <w:r>
        <w:rPr>
          <w:sz w:val="20"/>
          <w:szCs w:val="20"/>
          <w:lang w:val="ru-RU"/>
        </w:rPr>
        <w:t>Благосостояние — это не только комфорт, деньги, машина... Это такая обеспеченность всем, когда ты знаешь, что бы ни случилось — ты продержишься.</w:t>
      </w:r>
    </w:p>
    <w:p>
      <w:pPr>
        <w:pStyle w:val="Normal"/>
        <w:spacing w:before="60" w:after="100"/>
        <w:jc w:val="both"/>
        <w:rPr>
          <w:sz w:val="20"/>
          <w:szCs w:val="20"/>
          <w:lang w:val="ru-RU"/>
        </w:rPr>
      </w:pPr>
      <w:r>
        <w:rPr>
          <w:sz w:val="20"/>
          <w:szCs w:val="20"/>
          <w:lang w:val="ru-RU"/>
        </w:rPr>
        <w:t>Пожар, наводнение, война — какой же это стресс? Там все ясно. Вот когда в темной комнате наткнешься на что-то мягкое и теплое — вот это стресс!</w:t>
      </w:r>
    </w:p>
    <w:p>
      <w:pPr>
        <w:pStyle w:val="Normal"/>
        <w:spacing w:before="60" w:after="100"/>
        <w:jc w:val="both"/>
        <w:rPr>
          <w:sz w:val="20"/>
          <w:szCs w:val="20"/>
          <w:lang w:val="ru-RU"/>
        </w:rPr>
      </w:pPr>
      <w:r>
        <w:rPr>
          <w:sz w:val="20"/>
          <w:szCs w:val="20"/>
          <w:lang w:val="ru-RU"/>
        </w:rPr>
        <w:t>Опираюсь ли я на опыт? А что еще существует в жизни, кроме опыта?</w:t>
      </w:r>
    </w:p>
    <w:p>
      <w:pPr>
        <w:pStyle w:val="Normal"/>
        <w:spacing w:before="60" w:after="100"/>
        <w:jc w:val="both"/>
        <w:rPr>
          <w:sz w:val="20"/>
          <w:szCs w:val="20"/>
          <w:lang w:val="ru-RU"/>
        </w:rPr>
      </w:pPr>
      <w:r>
        <w:rPr>
          <w:sz w:val="20"/>
          <w:szCs w:val="20"/>
          <w:lang w:val="ru-RU"/>
        </w:rPr>
        <w:t xml:space="preserve">Когда мне говорят, что работать трудно и неинтересно, я отвечаю, что это — естественно. За трудность и неинтересность и полагается компенсация в виде денег. </w:t>
      </w:r>
    </w:p>
    <w:p>
      <w:pPr>
        <w:pStyle w:val="Normal"/>
        <w:spacing w:before="60" w:after="100"/>
        <w:jc w:val="both"/>
        <w:rPr>
          <w:sz w:val="20"/>
          <w:szCs w:val="20"/>
          <w:lang w:val="ru-RU"/>
        </w:rPr>
      </w:pPr>
      <w:r>
        <w:rPr>
          <w:sz w:val="20"/>
          <w:szCs w:val="20"/>
          <w:lang w:val="ru-RU"/>
        </w:rPr>
        <w:t>Я взял с нее обещание следить за этикой. Но, поскольку этики могут нарушить договор, я на всякий случай взял с нее обещание два раза.</w:t>
      </w:r>
    </w:p>
    <w:p>
      <w:pPr>
        <w:pStyle w:val="Normal"/>
        <w:spacing w:before="60" w:after="100"/>
        <w:jc w:val="both"/>
        <w:rPr>
          <w:sz w:val="20"/>
          <w:szCs w:val="20"/>
          <w:lang w:val="ru-RU"/>
        </w:rPr>
      </w:pPr>
      <w:r>
        <w:rPr>
          <w:sz w:val="20"/>
          <w:szCs w:val="20"/>
          <w:lang w:val="ru-RU"/>
        </w:rPr>
        <w:t>Сидим, смеемся — хотя это бессмысленное времяпрепровождение, все равно хорошо.</w:t>
      </w:r>
    </w:p>
    <w:p>
      <w:pPr>
        <w:pStyle w:val="Normal"/>
        <w:spacing w:before="60" w:after="100"/>
        <w:jc w:val="both"/>
        <w:rPr>
          <w:sz w:val="20"/>
          <w:szCs w:val="20"/>
          <w:lang w:val="ru-RU"/>
        </w:rPr>
      </w:pPr>
      <w:r>
        <w:rPr>
          <w:sz w:val="20"/>
          <w:szCs w:val="20"/>
          <w:lang w:val="ru-RU"/>
        </w:rPr>
        <w:t>После первого впечатления я никогда не составляю окончательного мнения о человеке. Отношение может идти путем итераций.</w:t>
      </w:r>
    </w:p>
    <w:p>
      <w:pPr>
        <w:pStyle w:val="Normal"/>
        <w:spacing w:before="60" w:after="100"/>
        <w:jc w:val="both"/>
        <w:rPr>
          <w:sz w:val="20"/>
          <w:szCs w:val="20"/>
          <w:lang w:val="ru-RU"/>
        </w:rPr>
      </w:pPr>
      <w:r>
        <w:rPr>
          <w:sz w:val="20"/>
          <w:szCs w:val="20"/>
          <w:lang w:val="ru-RU"/>
        </w:rPr>
        <w:t>За управлением процессами стоят люди. Так что их родственниками интересоваться надо — хочется это или не хочется.</w:t>
      </w:r>
    </w:p>
    <w:p>
      <w:pPr>
        <w:pStyle w:val="Ju"/>
        <w:spacing w:before="60" w:after="280"/>
        <w:ind w:right="320" w:hanging="0"/>
        <w:jc w:val="left"/>
        <w:rPr>
          <w:rFonts w:ascii="Times New Roman" w:hAnsi="Times New Roman" w:cs="Times New Roman"/>
          <w:color w:val="000000"/>
          <w:lang w:val="ru-RU"/>
        </w:rPr>
      </w:pPr>
      <w:r>
        <w:rPr>
          <w:rFonts w:cs="Times New Roman" w:ascii="Times New Roman" w:hAnsi="Times New Roman"/>
          <w:lang w:val="ru-RU"/>
        </w:rPr>
        <w:t>Может ли мне на работе девушка понравиться? Она не девушка. Она работник.</w:t>
      </w:r>
    </w:p>
    <w:p>
      <w:pPr>
        <w:pStyle w:val="Ju"/>
        <w:spacing w:before="0" w:after="160"/>
        <w:ind w:left="357" w:right="320" w:hanging="0"/>
        <w:jc w:val="left"/>
        <w:rPr/>
      </w:pPr>
      <w:r>
        <w:rPr>
          <w:rFonts w:cs="Times New Roman" w:ascii="Times New Roman" w:hAnsi="Times New Roman"/>
          <w:color w:val="000000"/>
          <w:sz w:val="24"/>
          <w:szCs w:val="24"/>
          <w:lang w:val="ru-RU"/>
        </w:rPr>
        <w:t xml:space="preserve">Гамлет: </w:t>
      </w:r>
    </w:p>
    <w:p>
      <w:pPr>
        <w:pStyle w:val="Normal"/>
        <w:spacing w:before="60" w:after="100"/>
        <w:jc w:val="both"/>
        <w:rPr>
          <w:sz w:val="20"/>
          <w:szCs w:val="20"/>
          <w:lang w:val="ru-RU"/>
        </w:rPr>
      </w:pPr>
      <w:r>
        <w:rPr>
          <w:sz w:val="20"/>
          <w:szCs w:val="20"/>
          <w:lang w:val="ru-RU"/>
        </w:rPr>
        <w:t>Почему-то люди относятся к событиям как к только что начавшимся. На самом деле событие — как цунами, начинается с того, что где-то далеко в океане поднимется и опустится дно. Потом оттуда катится огромная волна. Потом она обрушивается на берег и накрывает все вокруг. И только тогда люди замечают, что что-то происходит.</w:t>
      </w:r>
    </w:p>
    <w:p>
      <w:pPr>
        <w:pStyle w:val="Normal"/>
        <w:spacing w:before="60" w:after="100"/>
        <w:jc w:val="both"/>
        <w:rPr>
          <w:sz w:val="20"/>
          <w:szCs w:val="20"/>
          <w:lang w:val="ru-RU"/>
        </w:rPr>
      </w:pPr>
      <w:r>
        <w:rPr>
          <w:sz w:val="20"/>
          <w:szCs w:val="20"/>
          <w:lang w:val="ru-RU"/>
        </w:rPr>
        <w:t>Как я буду вести себя в незнакомой компании? Я не могу оказаться в совершенно незнакомой компании — ведь если я пришла с мужем, хотя бы он знает там 3, 4 человек.</w:t>
      </w:r>
    </w:p>
    <w:p>
      <w:pPr>
        <w:pStyle w:val="Normal"/>
        <w:spacing w:before="60" w:after="100"/>
        <w:jc w:val="both"/>
        <w:rPr>
          <w:sz w:val="20"/>
          <w:szCs w:val="20"/>
          <w:lang w:val="ru-RU"/>
        </w:rPr>
      </w:pPr>
      <w:r>
        <w:rPr>
          <w:sz w:val="20"/>
          <w:szCs w:val="20"/>
          <w:lang w:val="ru-RU"/>
        </w:rPr>
        <w:t>Мне так трудно фиксировать внимание на настоящем моменте! Приходится всю волю собирать в кулак. Мне гораздо легче подумать, что будет, что было, — и опять вернуться в настоящее,</w:t>
      </w:r>
    </w:p>
    <w:p>
      <w:pPr>
        <w:pStyle w:val="Normal"/>
        <w:spacing w:before="60" w:after="100"/>
        <w:jc w:val="both"/>
        <w:rPr>
          <w:sz w:val="20"/>
          <w:szCs w:val="20"/>
          <w:lang w:val="ru-RU"/>
        </w:rPr>
      </w:pPr>
      <w:r>
        <w:rPr>
          <w:sz w:val="20"/>
          <w:szCs w:val="20"/>
          <w:lang w:val="ru-RU"/>
        </w:rPr>
        <w:t>Рассматривает список людей типа ГАМЛЕТ и говорит: «Какие достойные люди. И все это — я!»</w:t>
      </w:r>
    </w:p>
    <w:p>
      <w:pPr>
        <w:pStyle w:val="Normal"/>
        <w:spacing w:before="60" w:after="100"/>
        <w:jc w:val="both"/>
        <w:rPr>
          <w:sz w:val="20"/>
          <w:szCs w:val="20"/>
          <w:lang w:val="ru-RU"/>
        </w:rPr>
      </w:pPr>
      <w:r>
        <w:rPr>
          <w:sz w:val="20"/>
          <w:szCs w:val="20"/>
          <w:lang w:val="ru-RU"/>
        </w:rPr>
        <w:t>Дарить срезанные цветы все равно, что трупы животных.</w:t>
      </w:r>
    </w:p>
    <w:p>
      <w:pPr>
        <w:pStyle w:val="Normal"/>
        <w:spacing w:before="60" w:after="100"/>
        <w:jc w:val="both"/>
        <w:rPr>
          <w:sz w:val="20"/>
          <w:szCs w:val="20"/>
          <w:lang w:val="ru-RU"/>
        </w:rPr>
      </w:pPr>
      <w:r>
        <w:rPr>
          <w:sz w:val="20"/>
          <w:szCs w:val="20"/>
          <w:lang w:val="ru-RU"/>
        </w:rPr>
        <w:t>Если я встречаюсь с человеком, например, раз в месяц и наши чувства начинают терять накал, то я начинаю встречаться с ним раз в три месяца, чтобы было по-прежнему интересно вместе.</w:t>
      </w:r>
    </w:p>
    <w:p>
      <w:pPr>
        <w:pStyle w:val="Normal"/>
        <w:spacing w:before="60" w:after="100"/>
        <w:jc w:val="both"/>
        <w:rPr>
          <w:sz w:val="20"/>
          <w:szCs w:val="20"/>
          <w:lang w:val="ru-RU"/>
        </w:rPr>
      </w:pPr>
      <w:r>
        <w:rPr>
          <w:sz w:val="20"/>
          <w:szCs w:val="20"/>
          <w:lang w:val="ru-RU"/>
        </w:rPr>
        <w:t>Я всегда знаю, что я могу человека эмоционально побороть.</w:t>
      </w:r>
    </w:p>
    <w:p>
      <w:pPr>
        <w:pStyle w:val="Normal"/>
        <w:spacing w:before="60" w:after="100"/>
        <w:jc w:val="both"/>
        <w:rPr>
          <w:sz w:val="20"/>
          <w:szCs w:val="20"/>
          <w:lang w:val="ru-RU"/>
        </w:rPr>
      </w:pPr>
      <w:r>
        <w:rPr>
          <w:sz w:val="20"/>
          <w:szCs w:val="20"/>
          <w:lang w:val="ru-RU"/>
        </w:rPr>
        <w:t>А я тоже умею пельмени делать. Что сложного-то? Налил воды и бросил...</w:t>
      </w:r>
    </w:p>
    <w:p>
      <w:pPr>
        <w:pStyle w:val="Normal"/>
        <w:spacing w:before="60" w:after="100"/>
        <w:jc w:val="both"/>
        <w:rPr>
          <w:sz w:val="20"/>
          <w:szCs w:val="20"/>
          <w:lang w:val="ru-RU"/>
        </w:rPr>
      </w:pPr>
      <w:r>
        <w:rPr>
          <w:sz w:val="20"/>
          <w:szCs w:val="20"/>
          <w:lang w:val="ru-RU"/>
        </w:rPr>
        <w:t>Если мне нужно сочувствие, я сама его вызову, я умею.</w:t>
      </w:r>
    </w:p>
    <w:p>
      <w:pPr>
        <w:pStyle w:val="Normal"/>
        <w:spacing w:before="60" w:after="100"/>
        <w:jc w:val="both"/>
        <w:rPr>
          <w:sz w:val="20"/>
          <w:szCs w:val="20"/>
          <w:lang w:val="ru-RU"/>
        </w:rPr>
      </w:pPr>
      <w:r>
        <w:rPr>
          <w:sz w:val="20"/>
          <w:szCs w:val="20"/>
          <w:lang w:val="ru-RU"/>
        </w:rPr>
        <w:t>Я люблю учиться, только не люблю учиться в учебных заведениях.</w:t>
      </w:r>
    </w:p>
    <w:p>
      <w:pPr>
        <w:pStyle w:val="Ju"/>
        <w:spacing w:before="0" w:after="160"/>
        <w:ind w:left="357" w:right="320" w:hanging="0"/>
        <w:jc w:val="left"/>
        <w:rPr/>
      </w:pPr>
      <w:r>
        <w:rPr>
          <w:rFonts w:cs="Times New Roman" w:ascii="Times New Roman" w:hAnsi="Times New Roman"/>
          <w:color w:val="000000"/>
          <w:sz w:val="24"/>
          <w:szCs w:val="24"/>
          <w:lang w:val="ru-RU"/>
        </w:rPr>
        <w:t xml:space="preserve">Робеспьер: </w:t>
      </w:r>
    </w:p>
    <w:p>
      <w:pPr>
        <w:pStyle w:val="Normal"/>
        <w:spacing w:before="60" w:after="100"/>
        <w:ind w:firstLine="36"/>
        <w:jc w:val="both"/>
        <w:rPr>
          <w:sz w:val="20"/>
          <w:szCs w:val="20"/>
          <w:lang w:val="ru-RU"/>
        </w:rPr>
      </w:pPr>
      <w:r>
        <w:rPr>
          <w:sz w:val="20"/>
          <w:szCs w:val="20"/>
          <w:lang w:val="ru-RU"/>
        </w:rPr>
        <w:t>Как я готовлю. Когда в процессе работы наступают естественные паузы. Ведь существует абстрактное время ужина...</w:t>
      </w:r>
    </w:p>
    <w:p>
      <w:pPr>
        <w:pStyle w:val="Normal"/>
        <w:spacing w:before="60" w:after="100"/>
        <w:ind w:firstLine="36"/>
        <w:jc w:val="both"/>
        <w:rPr>
          <w:sz w:val="20"/>
          <w:szCs w:val="20"/>
          <w:lang w:val="ru-RU"/>
        </w:rPr>
      </w:pPr>
      <w:r>
        <w:rPr>
          <w:sz w:val="20"/>
          <w:szCs w:val="20"/>
          <w:lang w:val="ru-RU"/>
        </w:rPr>
        <w:t>Откуда я знаю, что этот водитель повернет направо? Нет, на фары смотреть нельзя — часто зажигают одну, а едут в другую сторону. Есть четкие признаки, куда он поедет... Есть... Ну, если недели две поездить, любой будет понимать.</w:t>
      </w:r>
    </w:p>
    <w:p>
      <w:pPr>
        <w:pStyle w:val="Normal"/>
        <w:spacing w:before="60" w:after="100"/>
        <w:ind w:firstLine="36"/>
        <w:jc w:val="both"/>
        <w:rPr>
          <w:sz w:val="20"/>
          <w:szCs w:val="20"/>
          <w:lang w:val="ru-RU"/>
        </w:rPr>
      </w:pPr>
      <w:r>
        <w:rPr>
          <w:sz w:val="20"/>
          <w:szCs w:val="20"/>
          <w:lang w:val="ru-RU"/>
        </w:rPr>
        <w:t>Если я прихожу домой, а там мебель переставлена, то первое, что я подумаю, что ошиблась адресом.</w:t>
      </w:r>
    </w:p>
    <w:p>
      <w:pPr>
        <w:pStyle w:val="Normal"/>
        <w:spacing w:before="60" w:after="100"/>
        <w:ind w:firstLine="36"/>
        <w:jc w:val="both"/>
        <w:rPr>
          <w:sz w:val="20"/>
          <w:szCs w:val="20"/>
          <w:lang w:val="ru-RU"/>
        </w:rPr>
      </w:pPr>
      <w:r>
        <w:rPr>
          <w:sz w:val="20"/>
          <w:szCs w:val="20"/>
          <w:lang w:val="ru-RU"/>
        </w:rPr>
        <w:t>Больше всего я не люблю, когда ограничивают человеческую свободу.</w:t>
      </w:r>
    </w:p>
    <w:p>
      <w:pPr>
        <w:pStyle w:val="Normal"/>
        <w:spacing w:before="60" w:after="100"/>
        <w:ind w:firstLine="36"/>
        <w:jc w:val="both"/>
        <w:rPr>
          <w:sz w:val="20"/>
          <w:szCs w:val="20"/>
          <w:lang w:val="ru-RU"/>
        </w:rPr>
      </w:pPr>
      <w:r>
        <w:rPr>
          <w:sz w:val="20"/>
          <w:szCs w:val="20"/>
          <w:lang w:val="ru-RU"/>
        </w:rPr>
        <w:t>Если документ важный и в единственном экземпляре, то с ним ничего не может случиться — он лежит в недоступном месте.</w:t>
      </w:r>
    </w:p>
    <w:p>
      <w:pPr>
        <w:pStyle w:val="Ju"/>
        <w:spacing w:before="60" w:after="280"/>
        <w:ind w:right="320" w:firstLine="36"/>
        <w:jc w:val="left"/>
        <w:rPr>
          <w:rFonts w:ascii="Times New Roman" w:hAnsi="Times New Roman" w:cs="Times New Roman"/>
          <w:color w:val="000000"/>
          <w:lang w:val="ru-RU"/>
        </w:rPr>
      </w:pPr>
      <w:r>
        <w:rPr>
          <w:rFonts w:cs="Times New Roman" w:ascii="Times New Roman" w:hAnsi="Times New Roman"/>
          <w:lang w:val="ru-RU"/>
        </w:rPr>
        <w:t>Да, мой внутренний голос всегда мне говорит: «И на фига ты это делаешь?»</w:t>
      </w:r>
    </w:p>
    <w:p>
      <w:pPr>
        <w:pStyle w:val="Ju"/>
        <w:spacing w:before="0" w:after="160"/>
        <w:ind w:left="357" w:right="320" w:hanging="0"/>
        <w:jc w:val="left"/>
        <w:rPr/>
      </w:pPr>
      <w:r>
        <w:rPr>
          <w:rFonts w:cs="Times New Roman" w:ascii="Times New Roman" w:hAnsi="Times New Roman"/>
          <w:color w:val="000000"/>
          <w:sz w:val="24"/>
          <w:szCs w:val="24"/>
          <w:lang w:val="ru-RU"/>
        </w:rPr>
        <w:t xml:space="preserve">Гюго: </w:t>
      </w:r>
    </w:p>
    <w:p>
      <w:pPr>
        <w:pStyle w:val="Normal"/>
        <w:spacing w:before="60" w:after="100"/>
        <w:jc w:val="both"/>
        <w:rPr>
          <w:sz w:val="20"/>
          <w:szCs w:val="20"/>
          <w:lang w:val="ru-RU"/>
        </w:rPr>
      </w:pPr>
      <w:r>
        <w:rPr>
          <w:sz w:val="20"/>
          <w:szCs w:val="20"/>
          <w:lang w:val="ru-RU"/>
        </w:rPr>
        <w:t>При деловых контактах важно, во-первых — обаяние, во вторых — состояние и, конечно, подготовка!</w:t>
      </w:r>
    </w:p>
    <w:p>
      <w:pPr>
        <w:pStyle w:val="Normal"/>
        <w:spacing w:before="60" w:after="100"/>
        <w:jc w:val="both"/>
        <w:rPr>
          <w:sz w:val="20"/>
          <w:szCs w:val="20"/>
          <w:lang w:val="ru-RU"/>
        </w:rPr>
      </w:pPr>
      <w:r>
        <w:rPr>
          <w:sz w:val="20"/>
          <w:szCs w:val="20"/>
          <w:lang w:val="ru-RU"/>
        </w:rPr>
        <w:t>При плохом настроении лучше ничего даже не начинать, все равно не получится.</w:t>
      </w:r>
    </w:p>
    <w:p>
      <w:pPr>
        <w:pStyle w:val="Normal"/>
        <w:spacing w:before="60" w:after="100"/>
        <w:jc w:val="both"/>
        <w:rPr/>
      </w:pPr>
      <w:r>
        <w:rPr>
          <w:sz w:val="20"/>
          <w:szCs w:val="20"/>
          <w:lang w:val="ru-RU"/>
        </w:rPr>
        <w:t>Все кастрюли у меня всегда</w:t>
      </w:r>
      <w:r>
        <w:rPr>
          <w:b/>
          <w:sz w:val="20"/>
          <w:szCs w:val="20"/>
          <w:lang w:val="ru-RU"/>
        </w:rPr>
        <w:t xml:space="preserve"> </w:t>
      </w:r>
      <w:r>
        <w:rPr>
          <w:sz w:val="20"/>
          <w:szCs w:val="20"/>
          <w:lang w:val="ru-RU"/>
        </w:rPr>
        <w:t>стоят на своих местах.</w:t>
      </w:r>
    </w:p>
    <w:p>
      <w:pPr>
        <w:pStyle w:val="Normal"/>
        <w:spacing w:before="60" w:after="100"/>
        <w:jc w:val="both"/>
        <w:rPr>
          <w:sz w:val="20"/>
          <w:szCs w:val="20"/>
          <w:lang w:val="ru-RU"/>
        </w:rPr>
      </w:pPr>
      <w:r>
        <w:rPr>
          <w:sz w:val="20"/>
          <w:szCs w:val="20"/>
          <w:lang w:val="ru-RU"/>
        </w:rPr>
        <w:t>Беспорядок граничит с беспределом.</w:t>
      </w:r>
    </w:p>
    <w:p>
      <w:pPr>
        <w:pStyle w:val="Normal"/>
        <w:spacing w:before="60" w:after="100"/>
        <w:jc w:val="both"/>
        <w:rPr>
          <w:sz w:val="20"/>
          <w:szCs w:val="20"/>
          <w:lang w:val="ru-RU"/>
        </w:rPr>
      </w:pPr>
      <w:r>
        <w:rPr>
          <w:sz w:val="20"/>
          <w:szCs w:val="20"/>
          <w:lang w:val="ru-RU"/>
        </w:rPr>
        <w:t>Совесть — это наш контролер. Бессовестный тот человек, кто не может себя проконтролировать.</w:t>
      </w:r>
    </w:p>
    <w:p>
      <w:pPr>
        <w:pStyle w:val="Normal"/>
        <w:spacing w:before="60" w:after="100"/>
        <w:jc w:val="both"/>
        <w:rPr>
          <w:sz w:val="20"/>
          <w:szCs w:val="20"/>
          <w:lang w:val="ru-RU"/>
        </w:rPr>
      </w:pPr>
      <w:r>
        <w:rPr>
          <w:sz w:val="20"/>
          <w:szCs w:val="20"/>
          <w:lang w:val="ru-RU"/>
        </w:rPr>
        <w:t>Если вещь удобная и служит добру — она хорошая.</w:t>
      </w:r>
    </w:p>
    <w:p>
      <w:pPr>
        <w:pStyle w:val="Normal"/>
        <w:spacing w:before="60" w:after="100"/>
        <w:jc w:val="both"/>
        <w:rPr>
          <w:sz w:val="20"/>
          <w:szCs w:val="20"/>
          <w:lang w:val="ru-RU"/>
        </w:rPr>
      </w:pPr>
      <w:r>
        <w:rPr>
          <w:sz w:val="20"/>
          <w:szCs w:val="20"/>
          <w:lang w:val="ru-RU"/>
        </w:rPr>
        <w:t xml:space="preserve">— </w:t>
      </w:r>
      <w:r>
        <w:rPr>
          <w:sz w:val="20"/>
          <w:szCs w:val="20"/>
          <w:lang w:val="ru-RU"/>
        </w:rPr>
        <w:t>Нельзя в сумку лазить. Стыдно! Не позорься!!! — говорит ГЮГО собаке, встречающей ее дома после похода в магазин.</w:t>
      </w:r>
    </w:p>
    <w:p>
      <w:pPr>
        <w:pStyle w:val="Ju"/>
        <w:spacing w:before="60" w:after="280"/>
        <w:ind w:right="320" w:hanging="0"/>
        <w:jc w:val="left"/>
        <w:rPr>
          <w:rFonts w:ascii="Times New Roman" w:hAnsi="Times New Roman" w:cs="Times New Roman"/>
          <w:color w:val="000000"/>
          <w:lang w:val="ru-RU"/>
        </w:rPr>
      </w:pPr>
      <w:r>
        <w:rPr>
          <w:rFonts w:cs="Times New Roman" w:ascii="Times New Roman" w:hAnsi="Times New Roman"/>
          <w:lang w:val="ru-RU"/>
        </w:rPr>
        <w:t>Такие люди, которые никак не выражают своих эмоций, вызывают у меня подозрени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н Кихот:</w:t>
      </w:r>
    </w:p>
    <w:p>
      <w:pPr>
        <w:pStyle w:val="Normal"/>
        <w:spacing w:before="60" w:after="100"/>
        <w:ind w:left="36" w:hanging="0"/>
        <w:jc w:val="both"/>
        <w:rPr>
          <w:sz w:val="20"/>
          <w:szCs w:val="20"/>
          <w:lang w:val="ru-RU"/>
        </w:rPr>
      </w:pPr>
      <w:r>
        <w:rPr>
          <w:sz w:val="20"/>
          <w:szCs w:val="20"/>
          <w:lang w:val="ru-RU"/>
        </w:rPr>
        <w:t>Мне много пришлось учиться, я много читаю, но мне почему-то кажется, что вся эта информация как-то ложится в одном направлении, вся как-то об одном...</w:t>
      </w:r>
    </w:p>
    <w:p>
      <w:pPr>
        <w:pStyle w:val="Normal"/>
        <w:spacing w:before="60" w:after="100"/>
        <w:ind w:left="36" w:hanging="0"/>
        <w:jc w:val="both"/>
        <w:rPr>
          <w:sz w:val="20"/>
          <w:szCs w:val="20"/>
          <w:lang w:val="ru-RU"/>
        </w:rPr>
      </w:pPr>
      <w:r>
        <w:rPr>
          <w:sz w:val="20"/>
          <w:szCs w:val="20"/>
          <w:lang w:val="ru-RU"/>
        </w:rPr>
        <w:t>Я всегда обдумываю маршрут. Ну, то есть я, конечно, представляю, куда я должна попасть...</w:t>
      </w:r>
    </w:p>
    <w:p>
      <w:pPr>
        <w:pStyle w:val="Normal"/>
        <w:spacing w:before="60" w:after="100"/>
        <w:ind w:left="36" w:hanging="0"/>
        <w:jc w:val="both"/>
        <w:rPr>
          <w:sz w:val="20"/>
          <w:szCs w:val="20"/>
          <w:lang w:val="ru-RU"/>
        </w:rPr>
      </w:pPr>
      <w:r>
        <w:rPr>
          <w:sz w:val="20"/>
          <w:szCs w:val="20"/>
          <w:lang w:val="ru-RU"/>
        </w:rPr>
        <w:t>Рассеянный человек регулярно теряет вещи, а я — периодически. Могу объяснить разницу.</w:t>
      </w:r>
    </w:p>
    <w:p>
      <w:pPr>
        <w:pStyle w:val="Normal"/>
        <w:spacing w:before="60" w:after="100"/>
        <w:ind w:left="36" w:hanging="0"/>
        <w:jc w:val="both"/>
        <w:rPr>
          <w:sz w:val="20"/>
          <w:szCs w:val="20"/>
          <w:lang w:val="ru-RU"/>
        </w:rPr>
      </w:pPr>
      <w:r>
        <w:rPr>
          <w:sz w:val="20"/>
          <w:szCs w:val="20"/>
          <w:lang w:val="ru-RU"/>
        </w:rPr>
        <w:t>Готовить или убираться? Лучше, наверное, готовить — больше дифирамбов можно услышать.</w:t>
      </w:r>
    </w:p>
    <w:p>
      <w:pPr>
        <w:pStyle w:val="Normal"/>
        <w:spacing w:before="60" w:after="100"/>
        <w:ind w:left="36" w:hanging="0"/>
        <w:jc w:val="both"/>
        <w:rPr>
          <w:sz w:val="20"/>
          <w:szCs w:val="20"/>
          <w:lang w:val="ru-RU"/>
        </w:rPr>
      </w:pPr>
      <w:r>
        <w:rPr>
          <w:sz w:val="20"/>
          <w:szCs w:val="20"/>
          <w:lang w:val="ru-RU"/>
        </w:rPr>
        <w:t>Я всегда стремлюсь к иррациональности. А принято считать, что надо ставить цель.</w:t>
      </w:r>
    </w:p>
    <w:p>
      <w:pPr>
        <w:pStyle w:val="Normal"/>
        <w:spacing w:before="60" w:after="100"/>
        <w:ind w:left="36" w:hanging="0"/>
        <w:jc w:val="both"/>
        <w:rPr>
          <w:sz w:val="20"/>
          <w:szCs w:val="20"/>
          <w:lang w:val="ru-RU"/>
        </w:rPr>
      </w:pPr>
      <w:r>
        <w:rPr>
          <w:sz w:val="20"/>
          <w:szCs w:val="20"/>
          <w:lang w:val="ru-RU"/>
        </w:rPr>
        <w:t>Есть такое понятие: мертвый сезон, стадион без футбола, ноябрьский пляж в Адлере... Я люблю пустой вагон. Я вижу следы того, что здесь происходило. Я вижу - здесь хлопушка, здесь был танец, здесь была несчастная любовь.</w:t>
      </w:r>
    </w:p>
    <w:p>
      <w:pPr>
        <w:pStyle w:val="Normal"/>
        <w:spacing w:before="60" w:after="100"/>
        <w:ind w:left="36" w:hanging="0"/>
        <w:jc w:val="both"/>
        <w:rPr>
          <w:sz w:val="20"/>
          <w:szCs w:val="20"/>
          <w:lang w:val="ru-RU"/>
        </w:rPr>
      </w:pPr>
      <w:r>
        <w:rPr>
          <w:sz w:val="20"/>
          <w:szCs w:val="20"/>
          <w:lang w:val="ru-RU"/>
        </w:rPr>
        <w:t>В детстве мне нравилось приходить в школу раньше всех. Я стояла одна в пустом коридоре и с каким-то непонятным чувством восторга представляла себе, как через несколько мгновений здесь будет многолюдно и шумно.</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олитвы</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социотипов</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 по материалам </w:t>
      </w:r>
      <w:hyperlink r:id="rId18">
        <w:r>
          <w:rPr>
            <w:rStyle w:val="InternetLink"/>
            <w:lang w:val="ru-RU"/>
          </w:rPr>
          <w:t>http://www.humo.ru</w:t>
        </w:r>
      </w:hyperlink>
      <w:r>
        <w:rPr>
          <w:rFonts w:cs="Times New Roman" w:ascii="Times New Roman" w:hAnsi="Times New Roman"/>
          <w:color w:val="000000"/>
          <w:sz w:val="24"/>
          <w:szCs w:val="24"/>
          <w:lang w:val="ru-RU"/>
        </w:rPr>
        <w:t xml:space="preserve"> © 2005 Клуб «Квадра»)</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ксим Горький: Господи, помоги мне расслабиться и забыть о незначительных вещах, которые начнутся завтра в 11 часов 41 минуту и 23 секунды.</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абен: Боже, помоги мне считаться с чужими чувствами, даже если большинство из них Слишком сильные. </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Жуков: Боже, помоги мне принять ответственность за свои поступки, даже за те, в которых как обычно я не виноват. </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Штирлиц: Боже, помоги мне не пытаться все контролировать. Но, если Тебе нужна моя помощь, обращайся. </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райзер: Господи, помоги мне быть более непринужденным и помоги мне это сделать Крайне точно.</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юма: Господи, помоги мне отстаивать свои права (если ты не против).</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олеон: Боже, помоги мне подходить к вещам более серьезно, особенно к вечеринкам и танцам.</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юго: Боже, ниспошли мне терпения, Сейчас же!!!!!!!!!!!!!!</w:t>
      </w:r>
    </w:p>
    <w:p>
      <w:pPr>
        <w:pStyle w:val="Ju"/>
        <w:spacing w:before="280" w:after="160"/>
        <w:ind w:left="357" w:right="320" w:hanging="0"/>
        <w:rPr/>
      </w:pPr>
      <w:r>
        <w:rPr>
          <w:rFonts w:cs="Times New Roman" w:ascii="Times New Roman" w:hAnsi="Times New Roman"/>
          <w:color w:val="000000"/>
          <w:sz w:val="24"/>
          <w:szCs w:val="24"/>
          <w:lang w:val="ru-RU"/>
        </w:rPr>
        <w:t xml:space="preserve">Достоевский: Господи, помоги мне не быть таким перфекционистом.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эт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равиль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аписал</w:t>
      </w:r>
      <w:r>
        <w:rPr>
          <w:rFonts w:cs="Times New Roman" w:ascii="Times New Roman" w:hAnsi="Times New Roman"/>
          <w:color w:val="000000"/>
          <w:sz w:val="24"/>
          <w:szCs w:val="24"/>
        </w:rPr>
        <w:t xml:space="preserve">?) </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енин: Боже, помоги мне закончить все, что я на…</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ксли: Боже, помоги мне сосре - ой, птичка полетела - доточиться на чем-нибудь одном.</w:t>
      </w:r>
    </w:p>
    <w:p>
      <w:pPr>
        <w:pStyle w:val="Ju"/>
        <w:spacing w:before="280" w:after="160"/>
        <w:ind w:left="357" w:right="320" w:hanging="0"/>
        <w:rPr/>
      </w:pPr>
      <w:r>
        <w:rPr>
          <w:rFonts w:cs="Times New Roman" w:ascii="Times New Roman" w:hAnsi="Times New Roman"/>
          <w:color w:val="000000"/>
          <w:sz w:val="24"/>
          <w:szCs w:val="24"/>
          <w:lang w:val="ru-RU"/>
        </w:rPr>
        <w:t>Гамлет: Боже, помоги мне сделать только то, что я могу, а остальное я доверяю тебе. Н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озражаеш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есл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эт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исьмен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формим</w:t>
      </w:r>
      <w:r>
        <w:rPr>
          <w:rFonts w:cs="Times New Roman" w:ascii="Times New Roman" w:hAnsi="Times New Roman"/>
          <w:color w:val="000000"/>
          <w:sz w:val="24"/>
          <w:szCs w:val="24"/>
        </w:rPr>
        <w:t>?</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обеспьер: Господи, открой меня для чужих идей, пусть даже Неправильных. </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альзак: Господи, помоги мне быть менее независимым, только давай я это сделаю по-своему. </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н Кихот: Господи, помоги мне сегодня следовать графику. И еще: я присяду на минутку. </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жек: Господи, помоги мне не торопитьсявовсемчтояделаю.</w:t>
      </w:r>
    </w:p>
    <w:p>
      <w:pPr>
        <w:pStyle w:val="Ju"/>
        <w:spacing w:before="0" w:after="1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А-НЕТ в лексике социотипов</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Жуков говорит "ДА" – это "ДА"</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Жуков говорит "НЕТ" – это "НЕТ" </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Жуков говорит "может быть" – это не Жуков</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Драйзер говорит "НЕТ" – это "НЕТ"</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Драйзер говорит "может быть" – это "ДА" </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Драйзер говорит "ДА" – это не Драйзер.</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Дон Кихот говорит "ДА" – это "может быть "</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Дон Кихот говорит "может быть" – это "НЕТ" </w:t>
      </w:r>
    </w:p>
    <w:p>
      <w:pPr>
        <w:pStyle w:val="Ju"/>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Дон Кихот говорит "НЕТ" – он чувствует себя Наполеоном.</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ак, вы получили еще один результат. Возможно, все предыдущие эксперименты указали на один и тот же социотип, тогда смело переходите к чтению описания своего типа и вносите в таблицу результатов ваши сильные стороны. Если у вас получилось несколько вариантов, то продолжаем искать себя дальше.</w:t>
      </w:r>
    </w:p>
    <w:p>
      <w:pPr>
        <w:pStyle w:val="Ju"/>
        <w:spacing w:before="0" w:after="1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УТОЧНЯЮЩИЕ АСПЕКТ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из предложенных в таблице вариантов один, наиболее вам близкий. Вы получите еще два варианта социотипов, один из которых может оказаться вашим.</w:t>
      </w:r>
    </w:p>
    <w:p>
      <w:pPr>
        <w:pStyle w:val="Normal"/>
        <w:spacing w:before="200" w:after="0"/>
        <w:ind w:firstLine="720"/>
        <w:jc w:val="center"/>
        <w:rPr>
          <w:b/>
          <w:b/>
          <w:lang w:val="ru-RU"/>
        </w:rPr>
      </w:pPr>
      <w:r>
        <w:rPr>
          <w:b/>
          <w:lang w:val="ru-RU"/>
        </w:rPr>
        <w:t>Деньги в глазах социона</w:t>
      </w:r>
    </w:p>
    <w:p>
      <w:pPr>
        <w:pStyle w:val="Normal"/>
        <w:spacing w:before="0" w:after="400"/>
        <w:jc w:val="center"/>
        <w:rPr/>
      </w:pPr>
      <w:r>
        <w:rPr/>
        <w:t>(Е. Удалова, Л. Бескова Уроки соционики, или самое главное, чему нас не научили в школе)</w:t>
      </w:r>
    </w:p>
    <w:tbl>
      <w:tblPr>
        <w:tblW w:w="9464" w:type="dxa"/>
        <w:jc w:val="left"/>
        <w:tblInd w:w="-115" w:type="dxa"/>
        <w:tblLayout w:type="fixed"/>
        <w:tblCellMar>
          <w:top w:w="0" w:type="dxa"/>
          <w:left w:w="108" w:type="dxa"/>
          <w:bottom w:w="0" w:type="dxa"/>
          <w:right w:w="108" w:type="dxa"/>
        </w:tblCellMar>
      </w:tblPr>
      <w:tblGrid>
        <w:gridCol w:w="3528"/>
        <w:gridCol w:w="5936"/>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ru-RU"/>
              </w:rPr>
            </w:pPr>
            <w:r>
              <w:rPr>
                <w:lang w:val="ru-RU"/>
              </w:rPr>
            </w:r>
          </w:p>
        </w:tc>
        <w:tc>
          <w:tcPr>
            <w:tcW w:w="593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xml:space="preserve">«Деньги» </w:t>
            </w:r>
            <w:r>
              <w:rPr>
                <w:i/>
              </w:rPr>
              <w:t xml:space="preserve">— </w:t>
            </w:r>
            <w:r>
              <w:rPr/>
              <w:t>это…</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Логика Действий (Штирлиц.Джек Лондон)</w:t>
            </w:r>
          </w:p>
        </w:tc>
        <w:tc>
          <w:tcPr>
            <w:tcW w:w="5936"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то, что зарабатывают, знак выгоды, ресурс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Этика Эмоций (Гамлет, Гюго)</w:t>
            </w:r>
          </w:p>
        </w:tc>
        <w:tc>
          <w:tcPr>
            <w:tcW w:w="5936"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пособ произвести впечатление, получить радости жизни</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Волевая сенсорика (Жуков, Наполеон)</w:t>
            </w:r>
          </w:p>
        </w:tc>
        <w:tc>
          <w:tcPr>
            <w:tcW w:w="5936"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редство завоевания авторитета, власти над миром</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Интуиция возможностей (Гексли, Дон Кихот)</w:t>
            </w:r>
          </w:p>
        </w:tc>
        <w:tc>
          <w:tcPr>
            <w:tcW w:w="5936"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возможность получить желаемое</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труктурная логика (Максим Горький, Робеспьер)</w:t>
            </w:r>
          </w:p>
        </w:tc>
        <w:tc>
          <w:tcPr>
            <w:tcW w:w="5936"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имвол расчета, бухгалтерского учет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Этика отношений (Драйзер, Достоевский)</w:t>
            </w:r>
          </w:p>
        </w:tc>
        <w:tc>
          <w:tcPr>
            <w:tcW w:w="5936"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пособ выразить любовь, получить признание</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енсорика ощущений (Габен, Дюма)</w:t>
            </w:r>
          </w:p>
        </w:tc>
        <w:tc>
          <w:tcPr>
            <w:tcW w:w="5936"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средство к существованию, пропитанию, удобству, комфорту</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Интуиция времени (Есенин, Бальзак)</w:t>
            </w:r>
          </w:p>
        </w:tc>
        <w:tc>
          <w:tcPr>
            <w:tcW w:w="5936" w:type="dxa"/>
            <w:tcBorders>
              <w:top w:val="single" w:sz="6" w:space="0" w:color="000000"/>
              <w:left w:val="single" w:sz="6" w:space="0" w:color="000000"/>
              <w:bottom w:val="single" w:sz="6" w:space="0" w:color="000000"/>
              <w:right w:val="single" w:sz="6" w:space="0" w:color="000000"/>
            </w:tcBorders>
          </w:tcPr>
          <w:p>
            <w:pPr>
              <w:pStyle w:val="Ju"/>
              <w:spacing w:before="0" w:after="60"/>
              <w:ind w:left="357" w:right="320" w:hanging="0"/>
              <w:jc w:val="left"/>
              <w:rPr>
                <w:rFonts w:ascii="Times New Roman" w:hAnsi="Times New Roman" w:cs="Times New Roman"/>
                <w:color w:val="000000"/>
                <w:lang w:val="ru-RU"/>
              </w:rPr>
            </w:pPr>
            <w:r>
              <w:rPr>
                <w:rFonts w:cs="Times New Roman" w:ascii="Times New Roman" w:hAnsi="Times New Roman"/>
                <w:color w:val="000000"/>
                <w:lang w:val="ru-RU"/>
              </w:rPr>
              <w:t>вклады на будущее, гарантия осуществления планов</w:t>
            </w:r>
          </w:p>
        </w:tc>
      </w:tr>
    </w:tbl>
    <w:p>
      <w:pPr>
        <w:pStyle w:val="Ju"/>
        <w:spacing w:before="2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Фразы и анекдоты</w:t>
      </w:r>
    </w:p>
    <w:p>
      <w:pPr>
        <w:pStyle w:val="Ju"/>
        <w:spacing w:before="0" w:after="16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материалам http://www.humo.ru/)</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обеспьер: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Логика бывает черная, белая и женская”.</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беспьер в аптеке:</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кажите, у вас есть ацетилсалициловая кислота?</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Вы, наверное, имеете в виду аспирин?</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аспирин. Все время забываю это слово!</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полеон: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ли у меня вообще не будет ребенка, или он будет ну вообще!”</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Эффективный саунинг и банкентинг!”</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ексли.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ъявление в газете: "Бужу по утрам. Звонок в дверь, по телефону, кирпич в окно, поцелуй в ухо. Возможны варианты: кирпич в ухо, поцелуй в окно".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 *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енин смотрит на вас с вопросом "Я еще существую?", Бальзак "Вы еще существуете?"</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 Жукова: "Боец не заметил потери отряда".</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вочка-бальзачка:</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Мама, ведь если мы переходим на зеленый свет, у нас просто больше шансов выжить.</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А я типирую по кошельку.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Как это?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Идет тип, смотрит в землю. Кладу кошелек - если взял - значит, Габен, нет - значит Бальзак.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Почему Бальзак? </w:t>
      </w:r>
    </w:p>
    <w:p>
      <w:pPr>
        <w:pStyle w:val="Ju"/>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Бальзак, который смотрит под ноги, видит не асфальт, а Вселенную.</w:t>
      </w:r>
    </w:p>
    <w:p>
      <w:pPr>
        <w:pStyle w:val="Ju"/>
        <w:spacing w:before="200" w:after="1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ПРЕДЕЛЕНИЕ СВОЕГО СОЦИОТИПА</w:t>
      </w:r>
    </w:p>
    <w:p>
      <w:pPr>
        <w:pStyle w:val="Normal"/>
        <w:ind w:firstLine="720"/>
        <w:jc w:val="right"/>
        <w:rPr>
          <w:i/>
          <w:i/>
          <w:lang w:val="ru-RU"/>
        </w:rPr>
      </w:pPr>
      <w:r>
        <w:rPr>
          <w:i/>
          <w:lang w:val="ru-RU"/>
        </w:rPr>
        <w:t>Проявил себя? Закрепи!</w:t>
      </w:r>
    </w:p>
    <w:p>
      <w:pPr>
        <w:pStyle w:val="Normal"/>
        <w:spacing w:before="0" w:after="200"/>
        <w:ind w:firstLine="720"/>
        <w:jc w:val="right"/>
        <w:rPr>
          <w:lang w:val="ru-RU"/>
        </w:rPr>
      </w:pPr>
      <w:r>
        <w:rPr>
          <w:lang w:val="ru-RU"/>
        </w:rPr>
        <w:t>Андрей Кныше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ак, мы вплотную подошли к определению своего социотипа.</w:t>
      </w:r>
    </w:p>
    <w:p>
      <w:pPr>
        <w:pStyle w:val="Ju"/>
        <w:spacing w:before="0" w:after="160"/>
        <w:ind w:left="357" w:right="320" w:hanging="0"/>
        <w:jc w:val="left"/>
        <w:rPr/>
      </w:pPr>
      <w:r>
        <w:rPr>
          <w:rFonts w:cs="Times New Roman" w:ascii="Times New Roman" w:hAnsi="Times New Roman"/>
          <w:color w:val="000000"/>
          <w:sz w:val="24"/>
          <w:szCs w:val="24"/>
          <w:lang w:val="ru-RU"/>
        </w:rPr>
        <w:t>Чаще всего легко и однозначно определить ТИМ не удается. В опросниках Гуленко, по количеству ответов можно подсчитать процентное соотношение проявленности в вас той, или иной функц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ные методы дают разные результаты. Посмотрите на получившийся у вас список из 2-3-4-х тип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таблице социотипов определите совпадающие функции. Например, у вас получились Есенин, Жуков и Штирлиц. Двое из них экстраверты, так что скорее вы все же экстраверт. </w:t>
      </w:r>
    </w:p>
    <w:p>
      <w:pPr>
        <w:pStyle w:val="Ju"/>
        <w:spacing w:before="0" w:after="160"/>
        <w:ind w:left="357" w:right="320" w:hanging="0"/>
        <w:jc w:val="left"/>
        <w:rPr/>
      </w:pPr>
      <w:r>
        <w:rPr>
          <w:rFonts w:cs="Times New Roman" w:ascii="Times New Roman" w:hAnsi="Times New Roman"/>
          <w:color w:val="000000"/>
          <w:sz w:val="24"/>
          <w:szCs w:val="24"/>
          <w:lang w:val="ru-RU"/>
        </w:rPr>
        <w:t>Два из них иррационалы – так что, скорее всего и вы иррационал. Среди них два сенсорика логика, что говорит о том, что возможно и вы сенсорик и логик. Два из них из второй квадры, что говорит о том, что вам близки принцыпы и язык этой квадры и свой ТИМ стоит поискать именно та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ак, в нашем примере мы пришли к тому, что вы, скорее всего, экстраверт, сенсорик, логик иррационал – Жук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 очень упрощенный подход, поэксперементируйте самостоятельно. После чего внимательно прочитайте описания «подозрительных на вашесть» социотипов. Удачи в поисках себя!</w:t>
      </w:r>
      <w:r>
        <w:br w:type="page"/>
      </w:r>
    </w:p>
    <w:p>
      <w:pPr>
        <w:pStyle w:val="Normal"/>
        <w:spacing w:before="400" w:after="0"/>
        <w:jc w:val="center"/>
        <w:rPr>
          <w:b/>
          <w:b/>
          <w:sz w:val="28"/>
          <w:szCs w:val="28"/>
          <w:lang w:val="ru-RU"/>
        </w:rPr>
      </w:pPr>
      <w:r>
        <w:rPr>
          <w:b/>
          <w:sz w:val="28"/>
          <w:szCs w:val="28"/>
          <w:lang w:val="ru-RU"/>
        </w:rPr>
        <w:t>ОПИСАНИЯ ТИПОВ</w:t>
      </w:r>
    </w:p>
    <w:p>
      <w:pPr>
        <w:pStyle w:val="Normal"/>
        <w:spacing w:before="0" w:after="400"/>
        <w:jc w:val="center"/>
        <w:rPr>
          <w:lang w:val="ru-RU"/>
        </w:rPr>
      </w:pPr>
      <w:r>
        <w:rPr>
          <w:lang w:val="ru-RU"/>
        </w:rPr>
        <w:t>(по Филатовой, Аушре и Гуленко)</w:t>
      </w:r>
    </w:p>
    <w:p>
      <w:pPr>
        <w:pStyle w:val="Normal"/>
        <w:spacing w:before="0" w:after="400"/>
        <w:jc w:val="center"/>
        <w:rPr>
          <w:b/>
          <w:b/>
          <w:lang w:val="ru-RU"/>
        </w:rPr>
      </w:pPr>
      <w:r>
        <w:rPr>
          <w:b/>
          <w:lang w:val="ru-RU"/>
        </w:rPr>
        <w:t>ДОН КИХОТ</w:t>
      </w:r>
    </w:p>
    <w:p>
      <w:pPr>
        <w:pStyle w:val="Normal"/>
        <w:spacing w:before="280" w:after="280"/>
        <w:jc w:val="center"/>
        <w:rPr>
          <w:lang w:val="ru-RU"/>
        </w:rPr>
      </w:pPr>
      <w:r>
        <w:rPr>
          <w:lang w:val="ru-RU"/>
        </w:rPr>
        <w:t>Искатель, Интуитивно-логический экстраверт</w:t>
      </w:r>
    </w:p>
    <w:p>
      <w:pPr>
        <w:pStyle w:val="Ju"/>
        <w:spacing w:before="0" w:after="160"/>
        <w:ind w:left="4140" w:right="320" w:hanging="0"/>
        <w:jc w:val="right"/>
        <w:rPr>
          <w:rFonts w:ascii="Times New Roman" w:hAnsi="Times New Roman" w:cs="Times New Roman"/>
          <w:i/>
          <w:i/>
          <w:color w:val="000000"/>
          <w:lang w:val="ru-RU"/>
        </w:rPr>
      </w:pPr>
      <w:r>
        <w:rPr>
          <w:rFonts w:cs="Times New Roman" w:ascii="Times New Roman" w:hAnsi="Times New Roman"/>
          <w:i/>
          <w:color w:val="000000"/>
          <w:lang w:val="ru-RU"/>
        </w:rPr>
        <w:t>Какая свежая идея подоспела,</w:t>
        <w:br/>
        <w:t>Продолжив ту, что мне пришла вчера.</w:t>
      </w:r>
    </w:p>
    <w:p>
      <w:pPr>
        <w:pStyle w:val="Ju"/>
        <w:spacing w:before="0" w:after="160"/>
        <w:ind w:left="4140" w:right="320" w:hanging="0"/>
        <w:jc w:val="right"/>
        <w:rPr>
          <w:rFonts w:ascii="Times New Roman" w:hAnsi="Times New Roman" w:cs="Times New Roman"/>
          <w:i/>
          <w:i/>
          <w:color w:val="000000"/>
          <w:lang w:val="ru-RU"/>
        </w:rPr>
      </w:pPr>
      <w:r>
        <w:rPr>
          <w:rFonts w:cs="Times New Roman" w:ascii="Times New Roman" w:hAnsi="Times New Roman"/>
          <w:i/>
          <w:color w:val="000000"/>
          <w:lang w:val="ru-RU"/>
        </w:rPr>
        <w:t>Создам Теорию я из своих идей,</w:t>
        <w:br/>
        <w:t>Она всех прошлых будет помощней!</w:t>
      </w:r>
    </w:p>
    <w:p>
      <w:pPr>
        <w:pStyle w:val="Ju"/>
        <w:spacing w:before="0" w:after="160"/>
        <w:ind w:left="4140" w:right="320" w:hanging="0"/>
        <w:jc w:val="right"/>
        <w:rPr>
          <w:rFonts w:ascii="Times New Roman" w:hAnsi="Times New Roman" w:cs="Times New Roman"/>
          <w:i/>
          <w:i/>
          <w:color w:val="000000"/>
          <w:lang w:val="ru-RU"/>
        </w:rPr>
      </w:pPr>
      <w:r>
        <w:rPr>
          <w:rFonts w:cs="Times New Roman" w:ascii="Times New Roman" w:hAnsi="Times New Roman"/>
          <w:i/>
          <w:color w:val="000000"/>
          <w:lang w:val="ru-RU"/>
        </w:rPr>
        <w:t>Если не хотите грома и огня,</w:t>
        <w:br/>
        <w:t>Люди, не давите на меня!</w:t>
      </w:r>
    </w:p>
    <w:p>
      <w:pPr>
        <w:pStyle w:val="Ju"/>
        <w:spacing w:before="0" w:after="160"/>
        <w:ind w:left="4140" w:right="320" w:hanging="0"/>
        <w:jc w:val="right"/>
        <w:rPr>
          <w:rFonts w:ascii="Times New Roman" w:hAnsi="Times New Roman" w:cs="Times New Roman"/>
          <w:i/>
          <w:i/>
          <w:color w:val="000000"/>
          <w:lang w:val="ru-RU"/>
        </w:rPr>
      </w:pPr>
      <w:r>
        <w:rPr>
          <w:rFonts w:cs="Times New Roman" w:ascii="Times New Roman" w:hAnsi="Times New Roman"/>
          <w:i/>
          <w:color w:val="000000"/>
          <w:lang w:val="ru-RU"/>
        </w:rPr>
        <w:t>Вы зачем мои идеи губите?</w:t>
        <w:br/>
        <w:t>Люди, почему вы все меня не любите?</w:t>
      </w:r>
    </w:p>
    <w:p>
      <w:pPr>
        <w:pStyle w:val="Ju"/>
        <w:spacing w:before="0" w:after="160"/>
        <w:ind w:left="357" w:right="320" w:hanging="0"/>
        <w:jc w:val="right"/>
        <w:rPr>
          <w:rFonts w:ascii="Times New Roman" w:hAnsi="Times New Roman" w:cs="Times New Roman"/>
          <w:color w:val="000000"/>
          <w:lang w:val="ru-RU"/>
        </w:rPr>
      </w:pPr>
      <w:r>
        <w:rPr>
          <w:rFonts w:cs="Times New Roman" w:ascii="Times New Roman" w:hAnsi="Times New Roman"/>
          <w:color w:val="000000"/>
          <w:lang w:val="ru-RU"/>
        </w:rPr>
        <w:t>Дон Кихот (автор не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Журавль в небе. Отлично видит перспективы, возможности. То, что сделано, всегда кажется ему малозначительным по сравнение с открывающимися перспективами, от которых отказаться невозможно, а исчерпать нельзя. Научную работу склонен не публиковать бесконечно, считая, что главные результаты еще впереди. Живет ради будущего, отсутствие признания его до поры, до времени не смущает. Занимается тем, что интересно, а не тем, что выгодн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одзарядка. Нуждается в постоянном эмоциональном подъеме, азарте. Для этого ему нужна непрерывная сенсорно-эмоциональная "подкачка". Сам ее обеспечить не может, сильно зависит поэтому от окружения. Если рядом нет дуала, питающего его впечатлениями, положительными эмоциями скисает, теряет работоспособность и вкус к жизни. Иногда вместо одного дуала контактирует с большим количеством приятелей, ведет активную общественную деятельность, создает клубы или научные школ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Руководитель. Хороший организатор, потому что видит потенциальные возможности людей и ситуаций. Нуждается в оправдании: почему именно он у власти: критическая ситуация, в которой никто другой не справится /Черчилль стал премьер-министром в тяжелейший для Англии момент войны и переизбран сразу по ее завершении/, выбор самых управляемых, назначение свыше. Начинает с разбора интереса подчиненных. Старается сделать для них все и лишь потом требует /Сувор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Слуга. Зависимость от эмоционального поля других выражается в крайней уступчивости, когда речь идет о мелочах и быте. Тем более, что освободившееся при этом внимание может переключать на свое, излюбленное занятие — постижение сути вещей и явлений. Не делит людей на своих и чужих. Всем старается быть одинаково полез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Недифференцированность чувства. Считает, что все люди хорошие и добрые все любят друг друга. Довольно смешон, когда ситуация требует инициативы в проявлении чувств — он в этом совершенно не разбирает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пасность. Острые ощущения подзаряжают его так же, как добрые эмоции окружающих. Чем больше вокруг эмоций и паники, тем он активнее и увереннее. Запугать Дон Кихота нельзя — это приводит к обратному эффекту. С готовностью берет на себя ответственность в критических ситуациях. Зато в мирных, спокойных условиях теряет уверенность в своем праве занимать ответственный пост. Не выносит конкуренции и уходи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Любит фамильярность, но инициативы в этом не проявляет, ждет ее от других.</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Во внешности Дон Кихота больше всего привлекает взгляд: перед вами словно большой ребенок в предвкушении подарка. Черты лица чаще мелкие. Иногда ходит, выдвинув голову и бедра немного вперед, так что его фигура в профиль напоминает букву S. Будучи, чаще всего, чем-то увлечен, мало заботится о том, насколько в данный момент проявление его интереса может быть уместным и своевременным с точки зрения окружающих.</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Виктор Бычков, Натали Бэй, Джефф Голдблум, Александр Демьяненко, Джеми Ли Кёртис, Станислав Любшин, Алексей Нилов, Дастин Хоффма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Д'Артаньян, Дон Кихот, капитан Тушин (Л.Толстой, "Война и мир"), Хиггинс (Б.Шоу, "Пигмалио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Николай Чернышевский, Роберт Шекл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Владимир Рыжков</w:t>
      </w:r>
    </w:p>
    <w:p>
      <w:pPr>
        <w:pStyle w:val="Ju"/>
        <w:spacing w:before="0" w:after="160"/>
        <w:ind w:left="357" w:right="320" w:hanging="0"/>
        <w:jc w:val="left"/>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Аушра Аугустинавичюте (основатель соционики), Нильс Бор, Галилео Галилей, Виталий Гинзбург, Фредерик Жолио-Кюри, Софья Ковалевская, Карл Маркс, Дмитрий Менделеев, Сенека, Константин Циолковский, Альберт Эйнштейн. </w:t>
      </w:r>
    </w:p>
    <w:p>
      <w:pPr>
        <w:pStyle w:val="Ju"/>
        <w:spacing w:before="400" w:after="3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ЮМА</w:t>
      </w:r>
    </w:p>
    <w:p>
      <w:pPr>
        <w:pStyle w:val="Normal"/>
        <w:spacing w:before="0" w:after="200"/>
        <w:jc w:val="center"/>
        <w:rPr/>
      </w:pPr>
      <w:r>
        <w:rPr>
          <w:b/>
          <w:lang w:val="ru-RU"/>
        </w:rPr>
        <w:t>Посредник</w:t>
      </w:r>
      <w:r>
        <w:rPr>
          <w:b/>
          <w:bCs/>
          <w:sz w:val="20"/>
          <w:szCs w:val="20"/>
          <w:lang w:val="ru-RU"/>
        </w:rPr>
        <w:t xml:space="preserve"> </w:t>
      </w:r>
      <w:r>
        <w:rPr>
          <w:sz w:val="20"/>
          <w:szCs w:val="20"/>
          <w:lang w:val="ru-RU"/>
        </w:rPr>
        <w:t>с</w:t>
      </w:r>
      <w:r>
        <w:rPr>
          <w:lang w:val="ru-RU"/>
        </w:rPr>
        <w:t>енсорно-этический интровер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Люблю я сладкое печенье,</w:t>
        <w:br/>
        <w:t>Мой день любимый – воскресенье!</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Когда со мной мои друзья,</w:t>
        <w:br/>
        <w:t>Безмерно счастлив, весел я!</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Что будет завтра – все равно,</w:t>
        <w:br/>
        <w:t>Не наступило ведь оно.</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Лишь черный труд я не люблю,</w:t>
        <w:br/>
        <w:t>Но это в тайне я храню.</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юма (автор неизвест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Дружелюбный, постоянно хорошо и оптимистично настроенный человек. Не навязывает другим свою волю. Свои настоящие переживания скрывает. Всегда одинаково теплый, заботливый, улыбающийся. Не может ни простить ни, требовать услуг, все свои потребности старается удовлетворить своими сила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онко чувствует природу, искусство. Умеет запоминать и воспроизводить однажды пережитые эмоции. Так Айвазовский писал свои морские пейзажи в комнате с темно-красными стенами, выходящими на противоположную от моря сторону. Ценит жизнь во всех разновидностях. Любит удовольствия и умеет их давать. Художник в любв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Очень считается с удобствами других людей, внимателен и заботлив. Очень быстрые, сознательные эмоциональные реакции, направленные на изучение и изменение эмоций окружающих. Это причина множества шуток от, которых, если они невпопад, быстренько отказывается. Происходит постоянное эмоциональное творчество, поиск наиболее действенных вариантов, которые активизируют партнера. С особым рвением контролирует настроения своих близк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Не может скандалить, говорить "нет", Прервать нежелательное знакомство. Поэтому боится тех, кто может "прилипнуть". Ему нужен человек, который при всяких обострениях тоже не склонен вступать в скандал, а уходит хлопнув дверью. Именно так и ведет себя его дуал — Дон Кихот. Сам Дюма-отец выбрал из множества своих любовниц Иду Феррье за то, что она держала его на более длинном поводке, чем остальны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идит потребности людей, систему их мотиваций, с удовольствием всех агитирует и уговаривает. Но нуждается в Дон Кихоте, чтобы знать, кого стоит уговаривать и на что, потому что Дон Кихот знает потенциальные возможности людей, идей, начинан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Не любит напоминать о себе, пока он не нужен. Старается не выделяться — ни как передовик, ни как отстающий. Не любит конкурировать. Инициативен только на своей территории. Инициатива и ответственность в этой диаде — прерогативы Дон Кихота, даже если делает все Дюма. Интересно, что великому Дюма был необходим тайный соавтор — Макс, который написал заготовки "Трех мушкетеров", "Граф Монте-Кристо" и большинство других романов, прежде чем за них взялся сам писател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лохое самочувствие заставляет его спрятаться, отлежаться. Падает настроение не может манипулировать людьми. А тогда зачем же общаться?</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ягкие округлые линии лица и фигуры, фигура чаще полная, с неопределенной талией. Хорошо развитый эстетический вкус заметен в одежде, которая может быть изысканн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дружелюбно держится, общается на короткой дистанции, демократичен, однако не навязывает своего общения. Сильно выраженное стремление к независимости поведения может удивлять окружающих. Любит обсуждать бытовые происшествия, часто при этом добавляя от себя ту или иную красочную подробность.</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Николай Басков, Леонид Броневой, Юрий Визбор, Александр Калягин, Елена Коренева, Леонид Куравлёв, Евгений Леонов, Андрей Макаревич, Станислав Садальский, Кевин Спейси, Барбра Стрейзанд, Олег Табаков </w:t>
      </w:r>
    </w:p>
    <w:p>
      <w:pPr>
        <w:pStyle w:val="Ju"/>
        <w:spacing w:before="0" w:after="160"/>
        <w:ind w:left="357" w:right="320" w:hanging="0"/>
        <w:jc w:val="left"/>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старый граф Ростов (Л.Толстой, "Война и мир"), Санчо Панса (М.Сервантес, "Приключения хитроумного идальго..."), Чичиков (Н.Гоголь, "Мёртвые души"), Швейк (Я.Гашек, "Приключения бравого солдата Швейк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Ярослав Гашек, Сергей Довлатов, Андре Моруа, Михаил Шолох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Александр I, Климент Ворошилов, Михаил Фрадков, Никита Хрущёв, Элла Памфилова </w:t>
      </w:r>
    </w:p>
    <w:p>
      <w:pPr>
        <w:pStyle w:val="Ju"/>
        <w:spacing w:before="0" w:after="160"/>
        <w:ind w:left="357" w:right="320" w:hanging="0"/>
        <w:jc w:val="left"/>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Абрам Иоффе (физик). </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ЮГО</w:t>
      </w:r>
    </w:p>
    <w:p>
      <w:pPr>
        <w:pStyle w:val="Normal"/>
        <w:spacing w:before="0" w:after="200"/>
        <w:jc w:val="center"/>
        <w:rPr>
          <w:lang w:val="ru-RU"/>
        </w:rPr>
      </w:pPr>
      <w:r>
        <w:rPr>
          <w:b/>
          <w:lang w:val="ru-RU"/>
        </w:rPr>
        <w:t>Жизнелюб. Этико-сенсорный экстраверт.</w:t>
      </w:r>
    </w:p>
    <w:p>
      <w:pPr>
        <w:pStyle w:val="Ju"/>
        <w:spacing w:before="0" w:after="160"/>
        <w:ind w:left="357" w:right="320" w:hanging="0"/>
        <w:jc w:val="right"/>
        <w:rPr/>
      </w:pPr>
      <w:r>
        <w:rPr>
          <w:rFonts w:cs="Times New Roman" w:ascii="Times New Roman" w:hAnsi="Times New Roman"/>
          <w:i/>
          <w:color w:val="000000"/>
          <w:sz w:val="24"/>
          <w:szCs w:val="24"/>
          <w:lang w:val="ru-RU"/>
        </w:rPr>
        <w:t>Что все приуныли?</w:t>
        <w:br/>
        <w:t xml:space="preserve">Веселее Живи!!!!!  </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Про комфорт забыли?</w:t>
        <w:br/>
        <w:t xml:space="preserve">Все комфорт люби!!!!! </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Не трудись ты - жизнь прекрасна, </w:t>
        <w:br/>
        <w:t>И кипит как никогд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е растрачивай напрасно,</w:t>
        <w:br/>
        <w:t>Свои юные года!!!!!!</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юго (автор неизвест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ламенный. Эмоции сильные, колоритные, нередко властные. Умеет загораться идеей и быть ей верен всю жизнь — Шлиман еще в детстве решил раскопать Трою, для чего нужно было, несмотря на бедность, получить образование, а потом еще и разбогатеть. Поклонник искусств как источника осознанной радости. Настроение создает себе сам и умеет передать его другим. Эмоционально тонкий, добрый, сострадательны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Неутомим. Постоянно активен. Все время среди людей, все время в бегах. Легко переключается. Работает очень усердно. Хватается за любую работу и настойчиво доводит ее до конца. В работе не выделяет интересное и неинтересное — это не предмет рассуждений и анализа, ее надо сделать и все. Со стороны кажется очень самоуверенным и самодостаточным, все, за что он взялся, ему удается. Кажется, что действует быстро и добивается хороших результатов. Сам он чаще придерживается противоположной точки зрения, поэтому очень любит откровенную похвалу своей работ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Мой дом — твой дом. Приятный собеседник, исключительно внимательный слушатель. Умеет найти подход к любому. Давая радость другим, радуется сам. Любит застолье, веселье. Гость — это любимчик. Умеет понять, восхититься, одобрить, посочувствовать. Верит людям. Не завистлив, радуется успехам других. Тонко подмечает недостатки людей, подшучивает над ними, но не оскорбля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Консерватор. Не ищет и не любит новые решения, предпочитает старые, испытанные пути. Сложные вопросы может решать только оставшись в одиночестве. Людям он уделяет слишком много внимания, они его отвлекают. При работе на людях делает много лишних движений, как бы для того, чтобы скрыть, чем он на самом деле занимается. Таким образом он включает в работу своего дуала (Робеспьера), который не терпит никакого командования. Любит, чтобы ему верили, не любит доказывать. Не агрессивен, но защищается очень активно. Не дает себя в обиду даже начальств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Любитель порядка. Любит одеваться, следит за своей внешностью. Не переносит беспорядка и неопределенности во всем, начиная с внешности и кончая гаражом и кладовкой. Ко вкусу других приспосабливаться не хочет. Комплименты его внешности пропадают даром — он считает, что сам знает, как он выглядит. Замечает не только духовные, но и физические качества партн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Жизненные связи. С его мнением окружающие считаются, но стараются избежать тесного контакта. Близких друзей мало. Не всегда легко выдержать его эмоциональный прессинг. Для себя всего добивается своим трудом, не надеется на помощь другого. Семья для него — главное в жизни. Если бы пришлось выбирать между любовью и диссертацией — выбрал бы первое это его жизненное предназначение, а наука эгоистическое удовольствие.</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Гюго отличается неизменно приветливым взглядом, словно бы он намерен сообщить Вам что-то приятное... и действительно старается, по возможности, это сделать. Если сильно не спешит — остановится, спросит о жизни, пригласит заходить в г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его походке проскальзывает что-то танцующее, как будто он подражает балерине; иногда "виляющее", но всегда устремленное вперед. Очень коммуникабелен, любит делать подарки.</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Сандра Баллок, Жюльетт Бинош, Амалия Гольданская (быв. Мордвинова), Лолита Давидович ("Ближний круг"), Эмир Кустурица, Кортни Лав, Пол Маккартни, Клара Новикова, Сергей Минаев, Лайза Минелли, Наталия Орейро, Вилли Токарев, Семён Фарада, Николай Фоменко, Владимир Этуш.</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Ретт Батлер (М.Митчелл, "Унесённые ветром"), Беатрис (Г.Грин, "Наш человек в Гаване"), Карлсон (А.Линдгрён, "Малыш и Карлсон"), Кола Брюньон (Р.Роллан, "Кола Брюньо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Жюль Верн, Виктор Гюг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Ясир Арафат, Билл Клинтон, Серго Орджоникидз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В</w:t>
      </w:r>
      <w:r>
        <w:rPr>
          <w:rFonts w:cs="Times New Roman" w:ascii="Times New Roman" w:hAnsi="Times New Roman"/>
          <w:color w:val="000000"/>
          <w:sz w:val="24"/>
          <w:szCs w:val="24"/>
          <w:lang w:val="ru-RU"/>
        </w:rPr>
        <w:t xml:space="preserve">: Николай Дроздов </w:t>
      </w:r>
    </w:p>
    <w:p>
      <w:pPr>
        <w:pStyle w:val="Ju"/>
        <w:spacing w:before="0" w:after="160"/>
        <w:ind w:left="357" w:right="320" w:hanging="0"/>
        <w:jc w:val="left"/>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Генрих Шлиман, Фридрих Энгельс. </w:t>
      </w:r>
    </w:p>
    <w:p>
      <w:pPr>
        <w:pStyle w:val="Ju"/>
        <w:spacing w:before="400" w:after="560"/>
        <w:ind w:left="357" w:right="318"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РОБЕСПЬЕР</w:t>
      </w:r>
    </w:p>
    <w:p>
      <w:pPr>
        <w:pStyle w:val="Normal"/>
        <w:spacing w:before="0" w:after="200"/>
        <w:jc w:val="center"/>
        <w:rPr/>
      </w:pPr>
      <w:r>
        <w:rPr>
          <w:b/>
          <w:lang w:val="ru-RU"/>
        </w:rPr>
        <w:t>Аналитик</w:t>
      </w:r>
      <w:r>
        <w:rPr>
          <w:b/>
          <w:bCs/>
          <w:lang w:val="ru-RU"/>
        </w:rPr>
        <w:t xml:space="preserve"> .</w:t>
      </w:r>
      <w:r>
        <w:rPr>
          <w:b/>
          <w:lang w:val="ru-RU"/>
        </w:rPr>
        <w:t xml:space="preserve"> Логико-интуитивный интровер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Жизнь моя логична и стройна </w:t>
        <w:br/>
        <w:t>Словно математика она.</w:t>
      </w:r>
    </w:p>
    <w:p>
      <w:pPr>
        <w:pStyle w:val="Ju"/>
        <w:spacing w:before="0" w:after="160"/>
        <w:ind w:left="357" w:right="320" w:hanging="0"/>
        <w:jc w:val="right"/>
        <w:rPr/>
      </w:pPr>
      <w:r>
        <w:rPr>
          <w:rFonts w:cs="Times New Roman" w:ascii="Times New Roman" w:hAnsi="Times New Roman"/>
          <w:i/>
          <w:color w:val="000000"/>
          <w:sz w:val="24"/>
          <w:szCs w:val="24"/>
          <w:lang w:val="ru-RU"/>
        </w:rPr>
        <w:t>Я люблю идеи отыскать,</w:t>
        <w:br/>
        <w:t>Стройную теорию созда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Внятно и доступно объяснить,</w:t>
        <w:br/>
        <w:t>Как еще концепцию внедри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Есть одно на свете огорчение, </w:t>
        <w:br/>
        <w:t>Не терплю я внешнего давления.</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беспьер (автор неизвестен)</w:t>
      </w:r>
    </w:p>
    <w:p>
      <w:pPr>
        <w:pStyle w:val="Ju"/>
        <w:spacing w:before="0" w:after="160"/>
        <w:ind w:left="357" w:right="320" w:hanging="0"/>
        <w:jc w:val="left"/>
        <w:rPr/>
      </w:pPr>
      <w:r>
        <w:rPr>
          <w:rFonts w:cs="Times New Roman" w:ascii="Times New Roman" w:hAnsi="Times New Roman"/>
          <w:color w:val="000000"/>
          <w:sz w:val="24"/>
          <w:szCs w:val="24"/>
          <w:lang w:val="ru-RU"/>
        </w:rPr>
        <w:t>1. Мыслю — следовательно, существую. Человек с развитой логикой, сильной способностью к анализу. Умеет логически докопаться до сути явлений, вскрыть их внутреннюю структуру. Представитель этого типа — Карл Густав Юнг разработал основы типологии, используемой в соционике. "Провидение создало меня для тихой кабинетной работы, отдав ей весь восторг моей души" — говорил Томас Джефферсон, за время президентства которого территория США чуть ли не удвоилась. Все жизненные ситуации рассматривает с логической точки зр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праведливость — мое ремесло". Тип революционера или политического заговорщика. В конфликтной ситуации организует комитет по борьбе с обидчиком. Считает, что в мире все должно быть логично, а следовательно — справедливо. Способен пренебречь собственной выгодой и безопасностью, защищая обиженного. Предъявляет к себе повышенные требования. Не заботиться о нем нельзя: он просто доведет себя до истощения. Гарибальди, Робеспьер, Дзержинский, Джефферсон революционеры, посвятившие себя иде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Аскет. Имеет крайне неуступчивый вид. Нередко — пронзительный взгляд из-под нависшего лба. Закаляет себя, приучая к холоду, голоду, лишениям и неодобрительному отношению окружающих. Единственное, в чем он охотно подчиняется партнеру — это в вопросах одежды, вкуса, быта. Необходимость самому этим заниматься его раздражает. Обычно не замечает, во что он одет. Не терпит никакого командования. Его дуал Гюго, как бы не зная это, вовлекает Робеспьера в работу не прямым указанием, а тем, что начинает суетиться, делает много лишних движений. После этого Робеспьер включается и работа идет быстро, логично и хорошо. Сам он не очень инициативен, замкнут и молчали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Неженка. Его самоотверженность при защите справедливости становится особенно поразительной, если учесть, что он питает отвращение ко всему, что нарушает тишину и размеренный ход его жизни. Он очень заботливо относится к своему здоровью. Так Рене Декарт "рассматривал здоровье тела как основное из благ этой жизни после истины". В юности часто склонен к веселому образу жизни с друзьями, картами, попойками. Затем приходит к выводу, что ему нужно. Не особенно честолюбив, но не терпит когда его обходят по службе — из того же чувства справедливости. Оказывается в особо тяжелой ситуации, попав к начальнику, которого не уважа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Тот жил счастливо, кто хорошо укрылся." Довольно скрытен, не любит непрошеных визитеров. На замечания реагирует резко, но иногда скрывает раздражение за несколько искусственной улыбкой.</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 внешнем облике Робеспьера наиболее характерным является астенический склад лица и фигуры, часто — удлиненный нос; подчеркнутая неброскость одежды, но при этом — костюм строгий, без излишеств, скорее официальны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нера поведения, как правило, мягкая, сдержанная и отчужденная, если не затрагивать его главные интересы. В противном случае может проявить резкость, категоричность, неожиданные для окружающих. Как правило, руководствуется в своих поступках высокими нравственными нормами, которые, однако, не афиширует.</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 Регимантас Адомайтис, Юозас Будрайтис, Патрисия Каас, Кевин Костнер, Ирина Купченко, Елена Майорова, Валерий Приёмыхов, Валерий Рыжаков, Изабель Юппер, Олег Янковск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Атос (А.Дюма-отец, "Три мушкетёра" и др.), Вера Павловна (Н.Чернышевский, "Что делать?"), Иван Карамазов (Ф.Достоевский, "Братья Карамазовы"), Корделия (В.Шекспир, "Король Лир"), Малыш (А.Линдгрён, "Малыш и Карлсо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Антон Макаренко, Антон Чех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Альберт Гор, Томас Джефферсон, Феликс Дзержинский, Сергей Иванов, Владимир Путин, Максимилиан Робеспьер, Ирина Хакамад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В</w:t>
      </w:r>
      <w:r>
        <w:rPr>
          <w:rFonts w:cs="Times New Roman" w:ascii="Times New Roman" w:hAnsi="Times New Roman"/>
          <w:color w:val="000000"/>
          <w:sz w:val="24"/>
          <w:szCs w:val="24"/>
          <w:lang w:val="ru-RU"/>
        </w:rPr>
        <w:t xml:space="preserve">: Александр Гордо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Николай Амосов, Георг Вильгельм Фридрих Гегель, Рене Декарт, Поль Адриен Морис Дирак, Ирен Жолио-Кюри, Иммануил Кант, Пьер Кюри, Андрей Сахаров, Мария Склодовская-Кюри, Эрвин Шрёдингер </w:t>
      </w:r>
    </w:p>
    <w:p>
      <w:pPr>
        <w:pStyle w:val="Ju"/>
        <w:spacing w:before="0" w:after="160"/>
        <w:ind w:left="357" w:right="320" w:hanging="0"/>
        <w:jc w:val="left"/>
        <w:rPr/>
      </w:pPr>
      <w:r>
        <w:rPr>
          <w:rFonts w:cs="Times New Roman" w:ascii="Times New Roman" w:hAnsi="Times New Roman"/>
          <w:b/>
          <w:color w:val="000000"/>
          <w:sz w:val="24"/>
          <w:szCs w:val="24"/>
          <w:lang w:val="ru-RU"/>
        </w:rPr>
        <w:t>Художники, композиторы</w:t>
      </w:r>
      <w:r>
        <w:rPr>
          <w:rFonts w:cs="Times New Roman" w:ascii="Times New Roman" w:hAnsi="Times New Roman"/>
          <w:color w:val="000000"/>
          <w:sz w:val="24"/>
          <w:szCs w:val="24"/>
          <w:lang w:val="ru-RU"/>
        </w:rPr>
        <w:t xml:space="preserve">: Поль Гоген, Сергей Рахманинов </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АМЛЕТ</w:t>
      </w:r>
    </w:p>
    <w:p>
      <w:pPr>
        <w:pStyle w:val="Normal"/>
        <w:spacing w:before="200" w:after="200"/>
        <w:jc w:val="center"/>
        <w:rPr>
          <w:b/>
          <w:b/>
          <w:sz w:val="20"/>
          <w:szCs w:val="20"/>
          <w:lang w:val="ru-RU"/>
        </w:rPr>
      </w:pPr>
      <w:r>
        <w:rPr>
          <w:b/>
          <w:lang w:val="ru-RU"/>
        </w:rPr>
        <w:t>"Наставник" "Актёр"</w:t>
      </w:r>
      <w:r>
        <w:rPr>
          <w:b/>
          <w:bCs/>
          <w:lang w:val="ru-RU"/>
        </w:rPr>
        <w:t xml:space="preserve"> </w:t>
      </w:r>
      <w:r>
        <w:rPr>
          <w:b/>
          <w:lang w:val="ru-RU"/>
        </w:rPr>
        <w:t>Этико-интуитивный экстравер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Вся моя жизнь - театр, мы в нем играем роли,</w:t>
        <w:br/>
        <w:t>Счастливым будь, с вином и без вина!</w:t>
      </w:r>
    </w:p>
    <w:p>
      <w:pPr>
        <w:pStyle w:val="Ju"/>
        <w:spacing w:before="0" w:after="160"/>
        <w:ind w:left="357" w:right="320" w:hanging="0"/>
        <w:jc w:val="right"/>
        <w:rPr/>
      </w:pPr>
      <w:r>
        <w:rPr>
          <w:rFonts w:cs="Times New Roman" w:ascii="Times New Roman" w:hAnsi="Times New Roman"/>
          <w:i/>
          <w:color w:val="000000"/>
          <w:sz w:val="24"/>
          <w:szCs w:val="24"/>
          <w:lang w:val="ru-RU"/>
        </w:rPr>
        <w:t>Реальность – то унылые гастроли.</w:t>
        <w:br/>
        <w:t>Что жизнь? Она трагедия во всем.</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Счастлив лишь тот, кто сам трудиться любит,</w:t>
        <w:br/>
        <w:t>Он может меценатом слы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А красота талант искусства не погубят,</w:t>
        <w:br/>
        <w:t>Краса должна добротной быть.</w:t>
      </w:r>
    </w:p>
    <w:p>
      <w:pPr>
        <w:pStyle w:val="Ju"/>
        <w:spacing w:before="0" w:after="160"/>
        <w:ind w:left="357" w:right="320" w:hanging="0"/>
        <w:jc w:val="right"/>
        <w:rPr/>
      </w:pPr>
      <w:r>
        <w:rPr>
          <w:rFonts w:cs="Times New Roman" w:ascii="Times New Roman" w:hAnsi="Times New Roman"/>
          <w:color w:val="000000"/>
          <w:sz w:val="24"/>
          <w:szCs w:val="24"/>
          <w:lang w:val="ru-RU"/>
        </w:rPr>
        <w:t>Гамлет (автор неизвест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Быть или не быть? Серьезный, сосредоточенный на глобальных проблемах человек. Мир видит в драматических и даже трагических красках. Ждет всяческих неприятностей. Его лейтмотив — четыре ноты из Бетховена — тема судьбы. Личные проблемы склонен ставить и решать по большому счету. Нередко стремится заодно облагодетельствовать человечеств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Романтик. Склонен к постоянным сомнениям и колебаниям. Иногда воспринимается окружающими как неуравновешенная, легковозбудимая личность. Например, его раздражают любые лишние движения, он видит мир и так слишком динамичным. Не любит проявлять инициативу. Чувства ставит выше разум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мело входит в ситуацию, если хорошо с ней познакомился, тщательно все подготовил. Выжидает, обкладывает ситуацию со всех сторон, страхуется от всех возможных неприятностей и после этого действует наверняка. Стратег знает, как распределить свои силы во времени. К любой работе относится серьезно, с большой ответственностью, стремится довести ее до конца. Добиваться победы во что бы то ни стало; ему легче потерпеть поражение чем пойти на компромисс. В экстремальных ситуациях от его сверх-осторожности не остается и след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Добро и зло. Никогда не сделает того, что считает злом, очень нетерпим ко злу в других. Однако этическую теорию себе создает сам, не считаясь с обычаями и авторитетами. Иногда его взгляды на проблемы добра и зла весьма своеобразны. В любом случае последовательно их придерживается и настойчиво защища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нимателен к людям, а порой даже навязчив и требователен, сочувствует им, старается помочь в тяжелую минуту. Окружающим с ним нелегко: в нем нет легкости восприятия жизни. Чаще — хороший семьянин. Свои чувства к партнеру выражает не конкретной заботой о нем, а драматическими рассказами и предупреждениями об опасностях, которые могут на него навалится. Для дуала это немаловажно — он не очень чувствует будущее. Гамлету можно позвонить ночью; на вопрос "я тебя разбудил?" Весело ответит "Да, разбудил". (Достоевский, тоже весьма склонный к сочувствию, ответит тем не менее нет, не разбудил, таким тоном, что вы поймете свою бестакт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Не любит заниматься бытовыми делами при свидетелях, вообще не может на людях работать. Если может — рассылает всех с поручениями. Очень боится, что его движения, поступки неэстетичн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Имеет своеобразную, как бы высокомерную манеру держаться. Со стороны кажется, что он почему-то важничает, что-то изображает. Неплохой руководитель.</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Для Гамлета характерна несколько безвольная нижняя часть лица, вялый, иногда капризный рот. В общении просматривается некоторая театральность, повышенная эмоциональность, он немного "работает на зрителя". Если чувствует, что за ним наблюдают в невыигрышной для него ситуации, может стать очень скованным, "косит" глазами в сторону зрителя, отмечает реакцию на свои слова и поступки. Очень многие артисты являются представителями именно этого психотипа.</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 Жанна Агузарова, Аннет Бенинг, Николай Бурляев, Мелани Гриффит, Ирэн Жакоб, Настасья Кински, Анна Ковальчук, Михаил и Кирилл Козаковы, Дэвид Копперфилд, Илья Лагутенко, Жан Маре, Владимир Машков, Аркадий Райкин, Константин Райкин, Микки Рурк, Алёна Свиридова, Виктор Сухоруков, Милен Фармер, Александр Филиппенко, Чарли Чапли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Гамлет (В.Шекспир, "Гамлет, принц Датский"), старик Карамазов (Ф.Достоевский, "Братья Карамазовы"), Маргарита (М.Булгаков, "Мастер и Маргарита"), Фома Опискин (Ф.Достоевский, "Село Степанчиково и его обитател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Духовные лидеры</w:t>
      </w:r>
      <w:r>
        <w:rPr>
          <w:rFonts w:cs="Times New Roman" w:ascii="Times New Roman" w:hAnsi="Times New Roman"/>
          <w:color w:val="000000"/>
          <w:sz w:val="24"/>
          <w:szCs w:val="24"/>
          <w:lang w:val="ru-RU"/>
        </w:rPr>
        <w:t xml:space="preserve">: Иисус Христос, Мухаммед (пророк)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 духовные лидеры</w:t>
      </w:r>
      <w:r>
        <w:rPr>
          <w:rFonts w:cs="Times New Roman" w:ascii="Times New Roman" w:hAnsi="Times New Roman"/>
          <w:color w:val="000000"/>
          <w:sz w:val="24"/>
          <w:szCs w:val="24"/>
          <w:lang w:val="ru-RU"/>
        </w:rPr>
        <w:t xml:space="preserve">: Леонид Андреев, Фридрих Гёльдерлин, Иоганн Вольфганг Гёте, Валентин Катаев, Эдуард Лимонов, Эдгар По, Александр Проханов, Марина Цветаева, Вильям Шекспир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Джордж Буш младший, Йозеф Геббельс, Эрнесто (Че) Гевара, Адольф Гитлер, Иван Грозный, Владимир Жириновский, Муамар Каддафи, Александр Керенский, Нерон, Павел I, Глеб Павловский, Лев Троцкий, Николае Чаушеску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Фридрих Ницше, Владимир Соловьёв </w:t>
      </w:r>
    </w:p>
    <w:p>
      <w:pPr>
        <w:pStyle w:val="Ju"/>
        <w:spacing w:before="0" w:after="160"/>
        <w:ind w:left="357" w:right="320" w:hanging="0"/>
        <w:jc w:val="left"/>
        <w:rPr/>
      </w:pPr>
      <w:r>
        <w:rPr>
          <w:rFonts w:cs="Times New Roman" w:ascii="Times New Roman" w:hAnsi="Times New Roman"/>
          <w:b/>
          <w:color w:val="000000"/>
          <w:sz w:val="24"/>
          <w:szCs w:val="24"/>
          <w:lang w:val="ru-RU"/>
        </w:rPr>
        <w:t>Художники, композиторы</w:t>
      </w:r>
      <w:r>
        <w:rPr>
          <w:rFonts w:cs="Times New Roman" w:ascii="Times New Roman" w:hAnsi="Times New Roman"/>
          <w:color w:val="000000"/>
          <w:sz w:val="24"/>
          <w:szCs w:val="24"/>
          <w:lang w:val="ru-RU"/>
        </w:rPr>
        <w:t xml:space="preserve">: Амедео Модильяни </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АКСИМ ГОРЬКИЙ</w:t>
      </w:r>
    </w:p>
    <w:p>
      <w:pPr>
        <w:pStyle w:val="Normal"/>
        <w:spacing w:before="0" w:after="200"/>
        <w:jc w:val="center"/>
        <w:rPr>
          <w:b/>
          <w:b/>
          <w:lang w:val="ru-RU"/>
        </w:rPr>
      </w:pPr>
      <w:r>
        <w:rPr>
          <w:b/>
          <w:lang w:val="ru-RU"/>
        </w:rPr>
        <w:t>Инспектор</w:t>
      </w:r>
      <w:r>
        <w:rPr>
          <w:lang w:val="ru-RU"/>
        </w:rPr>
        <w:t>.</w:t>
      </w:r>
      <w:r>
        <w:rPr>
          <w:b/>
          <w:bCs/>
          <w:lang w:val="ru-RU"/>
        </w:rPr>
        <w:t xml:space="preserve"> </w:t>
      </w:r>
      <w:r>
        <w:rPr>
          <w:b/>
          <w:lang w:val="ru-RU"/>
        </w:rPr>
        <w:t>Логико-сенсорный интровер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Жизнь моя понятна и ясна,</w:t>
        <w:br/>
        <w:t>Ей присуща только простот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Хватит вокруг заговор сплетать:</w:t>
        <w:br/>
        <w:t>Вам со мной не совладать.</w:t>
        <w:br/>
        <w:t>Всех красивых женщин я люблю</w:t>
        <w:br/>
        <w:t>Им свои стихи преподнесу,</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Только новизны не потерплю,</w:t>
        <w:br/>
        <w:t>В жизни лишь стабильность признаю.</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ксим Горький (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следовательный адепт. Умеет очень здраво и точно выбрать лучшую из имеющихся систем, догм и с бескомпромиссностью, доходящей до упрямства, бороться за ее внедрение. Категорически отвергает все, что не может в нее войти. Доводит эту систему до идеального состояния. Очень надежен в осуществлении своей системы — даже если эта система — непостоянство. Так, Талейран сумел занимать нужное ему положение при Бурбонах, коммуне, директории, Наполеоне и снова при Бурбонах и умер в богатстве и роскоши, к которым и стремил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резвый реалист. Никогда не впадает в отчаяние и не поддается иллюзиям всегда одинаково ровен, спокоен, логичен. Сам не склонен к фантазиям и не любит маниловщины в друг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сследователь. Имеет склонность к глубокому исследованию узких проблем. Кропотливо устанавливает их связи с ранее изученным. Умеет выслушивать собеседника. Нередко способен слышать сразу двух говорящих. Высокая норма одиночества. Мало читает, много размышляет — это его любимое состояние. Знания всегда доводит до состояния практического применения. Тем, кто не обладает его доскональностью понимания ситуации, его поступки кажутся парадоксальными и непредсказуемыми. Видит выход там, где другие его не видя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Смесь деликатности и авантюризма. Довольно замкнут и скрытен. Не любит быть центром внимания. В общении чуток и ненавязчив. В то же время ему нужны слушатели. Своей целеустремленностью во внедрении собственной системы вовлекает людей. Если он что-то видит точно, а другие не точно — впадает в агрессию. Упрям и бескомпромиссен (Мартин Лютер). Будучи руководителем — склонен завинчивать гайки. Тактичен, чувствует людей, но относится к ним, как к инструментам. Личные чувства, симпатии и антипатии его при этом не отвлекаю, важны результаты. Этику подчиняет логике (Сталин). Не терпит когда трогают его вещи — это для него кровная обида. Тяжело переносит агрессивных людей, хотя в споры с ними не вступа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тоик. Вынослив и несправедлив, не тратит время на быт. Предпочитает скрывать свои ощущения: голод, усталость, боль, страх. Больной ребенок не стонет, чтобы не травмировать ма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Близкие. Влечения не скрывает, иногда даже кажется, что специально их демонстрирует. Не пропускает незамеченным и неоцененными ни одного лица противоположного пола. О чувствах же окружающих судит только по их внешним проявлениям: как смотрит, как разговаривает с ним партнер. Поэтому сравнительно легко может ошибиться и свое желание быть любимым принять за чувство партнера. Знает об этом, поэтому доверчив и подозрителен.</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сьма характерным для мужчин этого типа являются выступающие скулы, которые придают их лицам что-то восточное. Охотно носят усы. Лицо спокойное, безэмоциональное. Во всём облике ощущается основательность: голова, как правило, поворачивается вместе с туловище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бщении — мягки, обходительны. Дома — почти военный порядок. Очень не любят, если их вещи трогают, перекладывают с места на место.</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w:t>
      </w:r>
      <w:r>
        <w:rPr>
          <w:rFonts w:cs="Times New Roman" w:ascii="Times New Roman" w:hAnsi="Times New Roman"/>
          <w:color w:val="000000"/>
          <w:sz w:val="24"/>
          <w:szCs w:val="24"/>
          <w:lang w:val="ru-RU"/>
        </w:rPr>
        <w:t xml:space="preserve">: Юрий Беляев, Чарлз Бронсон, Пирс Броснан, Станислав Говорухин, Ален Делон, Дон Джонсон, Александр Збруев, Клинт Иствуд, Гленн Клоуз, Рената Литвинова, Никита Михалков, Александр Розенбаум, Стивен Сигал, Леонид Филат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Анна (Ф.Саган, "Здравствуй, грусть"), миледи Винтер (А.Дюма-отец, "Три мушкетёра"), Мальвина (А.Толстой, "Золотой ключик"), Почтальон Печкин (Э.Успенский, "Трое из Простоквашино"), Фрёкен Бок (А.Линдгрён, "Малыш и Карлсо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Духовные лидеры</w:t>
      </w:r>
      <w:r>
        <w:rPr>
          <w:rFonts w:cs="Times New Roman" w:ascii="Times New Roman" w:hAnsi="Times New Roman"/>
          <w:color w:val="000000"/>
          <w:sz w:val="24"/>
          <w:szCs w:val="24"/>
          <w:lang w:val="ru-RU"/>
        </w:rPr>
        <w:t xml:space="preserve">: Жан Кальви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Валерий Брюсов, Максим Горький, Ги де Мопассан, Василий Шукши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Борис Грызлов, Джохар Дудаев, Геннадий Зюганов, Александр Лукашенко, Слободан Милошевич, Николай I, Сапармурат Ниязов, Мадлен Олбрайт, Дональд Рамсфельд, Иосиф Сталин, Саддам Хусей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Спорт</w:t>
      </w:r>
      <w:r>
        <w:rPr>
          <w:rFonts w:cs="Times New Roman" w:ascii="Times New Roman" w:hAnsi="Times New Roman"/>
          <w:color w:val="000000"/>
          <w:sz w:val="24"/>
          <w:szCs w:val="24"/>
          <w:lang w:val="ru-RU"/>
        </w:rPr>
        <w:t xml:space="preserve">: Анатолий Карпов (шахматист), Светлана Хоркина </w:t>
      </w:r>
    </w:p>
    <w:p>
      <w:pPr>
        <w:pStyle w:val="Ju"/>
        <w:spacing w:before="0" w:after="160"/>
        <w:ind w:left="357" w:right="320" w:hanging="0"/>
        <w:jc w:val="left"/>
        <w:rPr/>
      </w:pPr>
      <w:r>
        <w:rPr>
          <w:rFonts w:cs="Times New Roman" w:ascii="Times New Roman" w:hAnsi="Times New Roman"/>
          <w:b/>
          <w:color w:val="000000"/>
          <w:sz w:val="24"/>
          <w:szCs w:val="24"/>
          <w:lang w:val="ru-RU"/>
        </w:rPr>
        <w:t>Художники, композиторы</w:t>
      </w:r>
      <w:r>
        <w:rPr>
          <w:rFonts w:cs="Times New Roman" w:ascii="Times New Roman" w:hAnsi="Times New Roman"/>
          <w:color w:val="000000"/>
          <w:sz w:val="24"/>
          <w:szCs w:val="24"/>
          <w:lang w:val="ru-RU"/>
        </w:rPr>
        <w:t xml:space="preserve">: Сальвадор Дали </w:t>
      </w:r>
    </w:p>
    <w:p>
      <w:pPr>
        <w:pStyle w:val="Ju"/>
        <w:spacing w:before="400" w:after="5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ЖУКОВ</w:t>
      </w:r>
    </w:p>
    <w:p>
      <w:pPr>
        <w:pStyle w:val="Ju"/>
        <w:spacing w:before="0" w:after="160"/>
        <w:ind w:left="357" w:right="320" w:hanging="0"/>
        <w:jc w:val="center"/>
        <w:rPr/>
      </w:pPr>
      <w:r>
        <w:rPr>
          <w:rFonts w:cs="Times New Roman" w:ascii="Times New Roman" w:hAnsi="Times New Roman"/>
          <w:b/>
          <w:color w:val="000000"/>
          <w:lang w:val="ru-RU"/>
        </w:rPr>
        <w:t>Маршал.</w:t>
      </w:r>
      <w:r>
        <w:rPr>
          <w:b/>
          <w:lang w:val="ru-RU"/>
        </w:rPr>
        <w:t xml:space="preserve"> С</w:t>
      </w:r>
      <w:r>
        <w:rPr>
          <w:rFonts w:cs="Times New Roman" w:ascii="Times New Roman" w:hAnsi="Times New Roman"/>
          <w:b/>
          <w:color w:val="000000"/>
          <w:lang w:val="ru-RU"/>
        </w:rPr>
        <w:t>енсорно-логический экстраверт, СЛЭ</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Я по трупам пойду,</w:t>
        <w:br/>
        <w:t>Чтоб подняться повыше, чтоб удачную сделать карьеру.</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В ней я счастье найду,</w:t>
        <w:br/>
        <w:t>Все без слез, ведь слезам и Москва и Бердичев не веря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айду новых подруг,</w:t>
        <w:br/>
        <w:t>Чтобы радостней быть, чтобы было с кем часто встречаться.</w:t>
        <w:br/>
        <w:t xml:space="preserve">Но страшусь одного, </w:t>
        <w:br/>
        <w:t>Если вдруг полюблю, только этого стоит бояться!</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Жуков </w:t>
      </w:r>
      <w:r>
        <w:rPr>
          <w:rFonts w:cs="Times New Roman" w:ascii="Times New Roman" w:hAnsi="Times New Roman"/>
          <w:color w:val="000000"/>
          <w:sz w:val="24"/>
          <w:szCs w:val="24"/>
          <w:lang w:val="ru-RU"/>
        </w:rPr>
        <w:t>(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Конечный результат — единственное, что его интересует. Все, что нужно для достижения этого "Конечного результата" считает своим кровным делом. Волевой, целеустремленный человек. "Если звезды зажигаются по ночам, значит это кому-нибудь нужно". Подчеркнуто не демонстративен, об оставленном у других впечатлении не заботится. "Не понял, повторите" говорил С. П. Королев. Это "Не понял" мог себе позволить не каждый руководитель. Все что делает, делает увлеченно, страстно и намерен довести до конца. У него характер неугомонного борца, который должен во что бы то ни стало одерживать верх над тем или иным противником. "Не следует избегать трудностей! Нужно уметь их преодолевать" - его девиз.</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Решительный и жесткий характер. Выражение "Строг, но справедлив стало уже банальным по отношению к таким людям. Маршал Жуков был крут очень, крут. Но только он мог сказать Сталину: "если вы считаете что начальник, генштаба способен только чепуху молоть, тогда ему здесь делать нечего. Я прошу освободить меня от обязанностей начальника генштаба и послать на фронт". Не сомневается в своем праве руководить людьми. При всей любви к коллегиальности последнее слово всегда оставит за собой. Это обычно, компенсируется глубокой увлеченностью делом и умением увлекать люд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Хороший тактик. Быстро схватывает создавшуюся ситуацию и расстановку сил. Принимает решение и действует. Способен на политическое, лавирование, но никогда не упустит, все же, свою линию. Обладает сильной логикой, но это логика целеустремленная, "партийная", Она служит не для философического умствования, а для творческого поиска кратчайшего пути к цели. Ему легче поступиться логикой, чем цель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Мало подвержен страху, ненависти и другим отрицательным эмоциям. Не удивляется и не завидует. Чем опаснее ситуация, тем он собраннее и решительне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Не любит говорить о чувствах. Это не его парафия. А если промолвится, чувствует себя так, будто сам себя предал. Боится любви, как незаслуженной роскоши. Боится и любых других чувств. Судя о других по себе, не сомневается, что может быть желаем; но редко бывает уверен, что также и любим. Нуждается в эмоциональной поддержке партнера и подчиняет ему свои эмоции. В поступках же не склонен приспосабливаться к партнеру, а только диктовать.</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Жукова легче всего узнать по волевому рту и "квадратному" подбородку. Часто это основательные, крепко сложенные люди, но встречаются и весьма элегантные, изящного вида женщины, — однако по их волевым качествам можно уверенно определить этот психотип.</w:t>
      </w:r>
    </w:p>
    <w:p>
      <w:pPr>
        <w:pStyle w:val="Ju"/>
        <w:spacing w:before="0" w:after="160"/>
        <w:ind w:left="357" w:right="320" w:hanging="0"/>
        <w:jc w:val="left"/>
        <w:rPr/>
      </w:pPr>
      <w:r>
        <w:rPr>
          <w:rFonts w:cs="Times New Roman" w:ascii="Times New Roman" w:hAnsi="Times New Roman"/>
          <w:color w:val="000000"/>
          <w:sz w:val="24"/>
          <w:szCs w:val="24"/>
          <w:lang w:val="ru-RU"/>
        </w:rPr>
        <w:t>Во время диалога, прежде чем ответить, Жуков ненадолго сосредоточивается, чтобы осмыслить информацию и дать нужный ответ. Одевается неброско. Однако встречаются и любители "авангарда" (чаще среди женщин).</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Надежда Бабкина, Антонио Бандерас, Ричард Бартоно, Марлон Брандо, Майкл Дуглас, Людмила Зыкина, Иосиф Кобзон, Рассел Кроу, Кирилл Лавров, Игорь Лифанов, Мадонна, Нонна Мордюкова, Ал Пачино, Алексей Петренко, Ирина Розанова, Нина Русланова, Михаил Ульянов, Рутгер Хауэр, Энтони Хопкинс, Деннис Хоппе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Антибиотик (А.Константинов, "Бандитский Петербург"), Атаманша (Х.Х.Андерсен, "Снежная королева"), Скарлетт О'Хара (М.Митчелл, "Унесённые ветром").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Духовные лидеры</w:t>
      </w:r>
      <w:r>
        <w:rPr>
          <w:rFonts w:cs="Times New Roman" w:ascii="Times New Roman" w:hAnsi="Times New Roman"/>
          <w:color w:val="000000"/>
          <w:sz w:val="24"/>
          <w:szCs w:val="24"/>
          <w:lang w:val="ru-RU"/>
        </w:rPr>
        <w:t xml:space="preserve">: Мартин Лютер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Юрий Бондаре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Лаврентий Берия, Наполеон Бонапарт, Герман Геринг, Георгий Жуков, Сергей Киров, Хиллари Клинтон, Александр Лебедь, Юрий Лужков, Владимир Ленин, Пётр I, Емельян Пугачёв, Уинстон Черчилл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Сергей Королёв</w:t>
      </w:r>
    </w:p>
    <w:p>
      <w:pPr>
        <w:pStyle w:val="Ju"/>
        <w:spacing w:before="0" w:after="160"/>
        <w:ind w:left="357" w:right="320" w:hanging="0"/>
        <w:jc w:val="left"/>
        <w:rPr/>
      </w:pPr>
      <w:r>
        <w:rPr>
          <w:rFonts w:cs="Times New Roman" w:ascii="Times New Roman" w:hAnsi="Times New Roman"/>
          <w:b/>
          <w:color w:val="000000"/>
          <w:sz w:val="24"/>
          <w:szCs w:val="24"/>
          <w:lang w:val="ru-RU"/>
        </w:rPr>
        <w:t>Художники, композиторы</w:t>
      </w:r>
      <w:r>
        <w:rPr>
          <w:rFonts w:cs="Times New Roman" w:ascii="Times New Roman" w:hAnsi="Times New Roman"/>
          <w:color w:val="000000"/>
          <w:sz w:val="24"/>
          <w:szCs w:val="24"/>
          <w:lang w:val="ru-RU"/>
        </w:rPr>
        <w:t xml:space="preserve">: Рихард Вагнер. </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ЕСЕНИН</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Лирик. Интуитивно-этический интроверт, INFP</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Все закончилось и счастья не осталось,</w:t>
        <w:br/>
        <w:t>Дождь осенний будет долго моросить.</w:t>
      </w:r>
    </w:p>
    <w:p>
      <w:pPr>
        <w:pStyle w:val="Ju"/>
        <w:spacing w:before="0" w:after="160"/>
        <w:ind w:left="357" w:right="320" w:hanging="0"/>
        <w:jc w:val="right"/>
        <w:rPr/>
      </w:pPr>
      <w:r>
        <w:rPr>
          <w:rFonts w:cs="Times New Roman" w:ascii="Times New Roman" w:hAnsi="Times New Roman"/>
          <w:i/>
          <w:color w:val="000000"/>
          <w:sz w:val="24"/>
          <w:szCs w:val="24"/>
          <w:lang w:val="ru-RU"/>
        </w:rPr>
        <w:t>Раньше жизнь веселою казалась,</w:t>
        <w:br/>
        <w:t>Жизнь искусству мне мечталось посвятить.</w:t>
      </w:r>
    </w:p>
    <w:p>
      <w:pPr>
        <w:pStyle w:val="Ju"/>
        <w:spacing w:before="0" w:after="160"/>
        <w:ind w:left="357" w:right="320" w:hanging="0"/>
        <w:jc w:val="right"/>
        <w:rPr/>
      </w:pPr>
      <w:r>
        <w:rPr>
          <w:rFonts w:cs="Times New Roman" w:ascii="Times New Roman" w:hAnsi="Times New Roman"/>
          <w:i/>
          <w:color w:val="000000"/>
          <w:sz w:val="24"/>
          <w:szCs w:val="24"/>
          <w:lang w:val="ru-RU"/>
        </w:rPr>
        <w:t>Осень листья вновь позолотились,</w:t>
        <w:br/>
        <w:t>Журавли уносят песню вдаль,</w:t>
        <w:br/>
        <w:t>Сделать в жизни многое забылось</w:t>
        <w:br/>
        <w:t>И в душе от этого печаль.</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енин (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есколько мечтательный романтик, человек скорее размышления, чем действия. Индивидуалист. Настоящее его вообще волнует слабо, его вдохновляют блестящие перспективы светлых городов, которые, вероятно, когда-либо будут построены. Достаточно эмоционален, хорошо понимает чувства другого и не скрывает собственные. Но его эмоциональность постоянно немного неполная, с довольно явно выраженными элементами ожидающего наблюдения. Эмоции проявляет не тогда, когда у другого бы "переполнилась чаша", А когда он сам посчитает нужным. Подход к эмоциям очень творческий: например, ярость может считать этичной, а сдержанность неэтичн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любчив. Другого среди серой массы для него выделяет сила, целеустремленность, интеллект. Несомненно, если эта сила поддается его эмоциональной экспансии. Очень терпим к людям, понимает их и старается прощать им слаб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Улыбка Тутанхамона. В экстремальных условиях его оружие — умение демонстрировать свое отношение к происходящему, показать его смешные стороны. Отсюда тонкое чувство юмора /Джером К. Джером/ и очень характерная прозрачная улыбка в острые моменты. Улыбка теплая, согревающая и возбуждающая. Улыбка, чаще всего, признак тревожности. Из-за этой своей тревожной улыбки Гагарин стал первым космонавтом. Назначение этой улыбки поднять боевой дух, взбудоражить партн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Элегантный. Выглядит уравновешенным и подтянутым. Широко открытые глаза практически никогда не зажмуриваются. Брови, как правило, дугообразны, без склонности опускаться. Элегантность на каждый день, а не по праздникам. Редко увидишь его в неизящной позе, его интонации изысканы. Пластика движений и ритм. Тем удивительнее две вещи: он не обращает особого внимания на элегантность других /его дуал — жуков — подчеркнуто не демонстративен/; в его квартире царит хаос и вещи, и люди, попавшие в его дом, должны сами найти для себя место. Или кто-то должен это место подсказа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Меценат. Борец за эмоциональное раскрепощение людей. Чувствует ответственность за настроение своих близких, их жизненный тонус. Использует свое тонкое чувство юмора, чтобы расшевелить, растормошить людей. В компании оглядывает собравшихся не для того, чтобы определить, как кто одет, а чтобы увидеть, как кто себя чувствует./Это именно то, что следует пересказать и другим/. По большому счету — он мечтает внести гармонию в общество. История для него — это история искусства. Ярко выраженное влечение к красивому: стихи, живопись, изящные безделушки. Сам старается быть изящным. Обожает общаться с художниками, поэтами, богемой и вообще с экзотичными людьми.</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Наиболее характерным внешним признаком Есенина, что отличает его от представителей других со-циотипов, является врожденная элегантность. Она может проявиться и в одежде, изысканной по цветовой гамме, и в грациозных движениях, независимо от комплекц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езнакомой обстановке он очень мнителен, пугается и тревожится, если разговор касается его или его близких, при этом на его лице появляется застенчивая улыбка, он как бы просит извинить его. Его поведение всегда очень мягко, учтиво, он проявляет деликатность и воспитанность. Однако в кругу близких ему людей, в семье он может вести себя капризно и порой даже развязно.</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w:t>
      </w:r>
      <w:r>
        <w:rPr>
          <w:rFonts w:cs="Times New Roman" w:ascii="Times New Roman" w:hAnsi="Times New Roman"/>
          <w:color w:val="000000"/>
          <w:sz w:val="24"/>
          <w:szCs w:val="24"/>
          <w:lang w:val="ru-RU"/>
        </w:rPr>
        <w:t xml:space="preserve">: Дженнифер Анистон, Хью Грант, Андрей Губин, Екатерина Гусева, Савелий Крамаров, Лайза Кудроу, Александр Лазарев-младший, Эдвард Нортон, Клара Румянова, Надежда Румянцева, Ия Савина, Иннокентий Смоктуновский, Альберт Филозов, Геннадий Хазанов, Чулпан Хаматов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Флорентино Ариса (Г.Г.Маркес, "Любовь во время чумы"), Мастер (М.Булгаков, "Мастер и Маргарита"), Симон (Фр. Саган, "Любите ли Вы Брамса?"), Эшли Уилкс (М.Митчелл, "Унесённые ветром").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Андрей Белый, Рэй Брэдбери, Иван Бунин, Сергей Есенин, Андрей Платонов, Марсель Пруст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Николай Бухарин, Юрий Гагарин, Георгий Маленков, Николай Рыжков (оба - бывшие предсовмина СССР), Николай Харитонов (бывший аграрий, затем КПРФ)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Жан Жак Руссо, Фридрих Вильгельм Шеллинг </w:t>
      </w:r>
    </w:p>
    <w:p>
      <w:pPr>
        <w:pStyle w:val="Ju"/>
        <w:spacing w:before="0" w:after="160"/>
        <w:ind w:left="357" w:right="320" w:hanging="0"/>
        <w:jc w:val="left"/>
        <w:rPr/>
      </w:pPr>
      <w:r>
        <w:rPr>
          <w:rFonts w:cs="Times New Roman" w:ascii="Times New Roman" w:hAnsi="Times New Roman"/>
          <w:b/>
          <w:color w:val="000000"/>
          <w:sz w:val="24"/>
          <w:szCs w:val="24"/>
          <w:lang w:val="ru-RU"/>
        </w:rPr>
        <w:t>Художники, композиторы</w:t>
      </w:r>
      <w:r>
        <w:rPr>
          <w:rFonts w:cs="Times New Roman" w:ascii="Times New Roman" w:hAnsi="Times New Roman"/>
          <w:color w:val="000000"/>
          <w:sz w:val="24"/>
          <w:szCs w:val="24"/>
          <w:lang w:val="ru-RU"/>
        </w:rPr>
        <w:t xml:space="preserve">: Фредерик Шопен. </w:t>
      </w:r>
    </w:p>
    <w:p>
      <w:pPr>
        <w:pStyle w:val="Ju"/>
        <w:spacing w:before="400" w:after="3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ПОЛЕОН</w:t>
      </w:r>
    </w:p>
    <w:p>
      <w:pPr>
        <w:pStyle w:val="Normal"/>
        <w:spacing w:before="0" w:after="200"/>
        <w:jc w:val="center"/>
        <w:rPr>
          <w:b/>
          <w:b/>
          <w:lang w:val="ru-RU"/>
        </w:rPr>
      </w:pPr>
      <w:r>
        <w:rPr>
          <w:b/>
          <w:lang w:val="ru-RU"/>
        </w:rPr>
        <w:t>Цезарь, "Политик",</w:t>
      </w:r>
      <w:r>
        <w:rPr>
          <w:lang w:val="ru-RU"/>
        </w:rPr>
        <w:t xml:space="preserve"> </w:t>
      </w:r>
      <w:r>
        <w:rPr>
          <w:b/>
          <w:lang w:val="ru-RU"/>
        </w:rPr>
        <w:t>Сенсорно этический экстраверт</w:t>
      </w:r>
    </w:p>
    <w:p>
      <w:pPr>
        <w:pStyle w:val="Ju"/>
        <w:spacing w:before="0" w:after="160"/>
        <w:ind w:left="357" w:right="320" w:hanging="0"/>
        <w:jc w:val="right"/>
        <w:rPr/>
      </w:pPr>
      <w:r>
        <w:rPr>
          <w:rFonts w:cs="Times New Roman" w:ascii="Times New Roman" w:hAnsi="Times New Roman"/>
          <w:i/>
          <w:color w:val="000000"/>
          <w:sz w:val="24"/>
          <w:szCs w:val="24"/>
          <w:lang w:val="ru-RU"/>
        </w:rPr>
        <w:t>Хочу, чтобы все было шоколадно!</w:t>
        <w:br/>
        <w:t>Скажу, друзья, вам правды не тая,</w:t>
        <w:br/>
        <w:t>Приятелей ищу я постоянно,</w:t>
        <w:br/>
        <w:t>Люблю водить знакомство с ними я.</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За все я новое хватаюсь без оглядки,</w:t>
        <w:br/>
        <w:t>Изведать все хочу сполн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С наукой только не справляюсь, ну и ладно,</w:t>
        <w:br/>
        <w:t>мне не нужна совсем она!</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олеон (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Гордится своим влиянием на людей, их любовью и уважением, популярностью, с удовольствием ведет за собой, смел и категоричен в эротике, но осторожен в отношениях с объективным миром, недоверчив к новым научным идеям и вообще ко всему объективному. Его совесть чиста только тогда, когда он манипулирует людьми, а не объективным мир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еспокойная активность, жадность к практической деятельности. Не только не скрывает своих чувств, но наоборот, ими гордится. Сравнительно легко, если это отвечает его внутреннему настроению, высказывает свое восхищение. И словами, и взглядами. Он всегда за полноценную любовь и физическую и психическую, если только это ему нужно. Даже когда чувство кратковременное, очень хорошо знает, чего хочет от объекта любви, не склонен приспосабливаться, а только диктовать. Высокомерен. Оптимистичен. Перед сложной ситуацией не робеет, а старается решить ее сразу же по мест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Много внимания уделяет эстетике окружения, порядку. Чаще всего обладает врожденным вкусом, умеет хорошо одеваться и того же требует от окружающих. Внимателен к физическим данным партнера. Во всей своей деятельности очень инициативен. А вот чувства меры для измерения содеянного не имеет. Постоянно не уверен, что сделал все, что мог.</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Жизнь его отравляют требования близких обдумывать свою деятельность, вести себя умно. Он этого не переносит, такое требование выводит его из себя, он и вправду перестает считаться с логикой. Поступает умно и логично до тех пор, пока этого от него не требуют, пока его "уважают" И с ним "считаются". Нельзя спорить с его логикой. Повлиять на него можно только противопоставляя его целям другие, более благородные и труднее достижимы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Инициативность и деловитость настолько велики, что никакая критика, даже постоянное ворчание его дуала Бальзака, которым осуждается почти каждое проявление активности, не портит настроения. Даже наоборот критика успокаивает, показывает, что он сделал и делает достаточно много, что его деятельность замечает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Благодаря своей инициативности и требовательности довольно часто разочаровывается в объектах своих чувств. Те оказываются "не такими", не достаточно понимающими порывы их души. А суть в том, что нужен человек к которому можно приспособиться, не приспосабливаясь. Если рядом нет дуала — проказничает, чтобы привлечь дуала.</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Обращает на себя внимание "победительный" взгляд Наполеона, как будто он осматривает поле предстоящей битвы перед принятием важного решения. Нередко встречаются круглые лица, с короткими (также и с "орлиными") носа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ьшие оптимисты, живут "со вкусом", очень деятельны, напористы, иногда дерзки. Нередко выбирают модную и эффектную одежду. Женщины предпочитают сочные, яркие цвета.</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Александр Буйнов, Дрю Бэрримор, Наталья Гундарева, Татьяна Догилева, Татьяна Доронина, Клаудиа Кардинале, Наташа Королёва, Игорь Крутой, Максим Леонидов, Инна Макарова, Лолита Милявская, Валдис Пельш, Галина Польских, Элвис Пресли, Елена Проклова, Алла Пугачёва, Маша Распутина, Бритни Спирс, Элизабет Тэйлор, Федерико Феллини, Шерилин Фенн, Голди Хо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Буратино (А.Толстой, "Золотой ключик"), Анна Каренина (Л.Толстой, "Анна Каренина"), Настасья Филипповна (Ф.Достоевский, "Идиот"), Незнайка (Н.Носов, "Приключения Незнайки"), Ноздрёв (Н.Гоголь, "Мёртвые души"), Наташа Ростова (Л.Толстой, "Война и ми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Мария Арбатова, Александр Пушкин, Стендал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Сильвио Берлускони, Лех Валенса, Михаил Горбачёв, Екатерина II, Валентина Матвиенко, Дмитрий Рогозин, Михаил Саакашвили, Михаил Тухачевский, Гай Юлий Цезарь, Жак Ширак, Герхард Шрёдер, Виктор Черномырди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В</w:t>
      </w:r>
      <w:r>
        <w:rPr>
          <w:rFonts w:cs="Times New Roman" w:ascii="Times New Roman" w:hAnsi="Times New Roman"/>
          <w:color w:val="000000"/>
          <w:sz w:val="24"/>
          <w:szCs w:val="24"/>
          <w:lang w:val="ru-RU"/>
        </w:rPr>
        <w:t xml:space="preserve">: Инна Гомес, Дмитрий Дибров, Владимир Соловьёв ("К барьеру!"), Юрий Стоянов ("Городок") </w:t>
      </w:r>
    </w:p>
    <w:p>
      <w:pPr>
        <w:pStyle w:val="Ju"/>
        <w:spacing w:before="0" w:after="160"/>
        <w:ind w:left="357" w:right="320" w:hanging="0"/>
        <w:jc w:val="left"/>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Жорес Алфёров.</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БАЛЬЗАК</w:t>
      </w:r>
    </w:p>
    <w:p>
      <w:pPr>
        <w:pStyle w:val="Normal"/>
        <w:spacing w:before="0" w:after="200"/>
        <w:jc w:val="center"/>
        <w:rPr>
          <w:b/>
          <w:b/>
          <w:lang w:val="ru-RU"/>
        </w:rPr>
      </w:pPr>
      <w:r>
        <w:rPr>
          <w:b/>
          <w:lang w:val="ru-RU"/>
        </w:rPr>
        <w:t>Критик</w:t>
      </w:r>
      <w:r>
        <w:rPr>
          <w:lang w:val="ru-RU"/>
        </w:rPr>
        <w:t>.</w:t>
      </w:r>
      <w:r>
        <w:rPr>
          <w:b/>
          <w:lang w:val="ru-RU"/>
        </w:rPr>
        <w:t xml:space="preserve"> Интуитивно логический интровер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Я много времени не трачу понапрасну</w:t>
        <w:br/>
        <w:t>С ним экономно обхожусь.</w:t>
      </w:r>
    </w:p>
    <w:p>
      <w:pPr>
        <w:pStyle w:val="Ju"/>
        <w:spacing w:before="0" w:after="160"/>
        <w:ind w:left="357" w:right="320" w:hanging="0"/>
        <w:jc w:val="right"/>
        <w:rPr/>
      </w:pPr>
      <w:r>
        <w:rPr>
          <w:rFonts w:cs="Times New Roman" w:ascii="Times New Roman" w:hAnsi="Times New Roman"/>
          <w:i/>
          <w:color w:val="000000"/>
          <w:sz w:val="24"/>
          <w:szCs w:val="24"/>
          <w:lang w:val="ru-RU"/>
        </w:rPr>
        <w:t xml:space="preserve">Работу превосходно выполняю </w:t>
        <w:br/>
        <w:t>И трудностей совсем я не боюс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Пусть красоту я плохо ощущаю,</w:t>
        <w:br/>
        <w:t>Но вкусом я своим горжус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Эмоций слишком бурных я чураюсь</w:t>
        <w:br/>
        <w:t>И крайне редко улыбнусь.</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льзак (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оображение управляет мной". Обладает сильным, интеллектуальным воображением. Оноре де Бальзак создал портреты 2000 человек, представляющиеся более живыми, чем настоящие: "его можно сравнить разве что с городской управой" писал о нем Моруа. Поражает точностью деталей и фантасмагорический мир Габриэля Г. Маркеса. Благодаря этому качеству хорошо видит будущее. Из отдельных поступков человека составляет как будто бы действующую модель. Вообще все знает заранее. Если бы от какой-нибудь угрожающей неприятности /удачи его меньше интересуют/ не предостерегал бы заранее, по-видимому, чувствовал бы себя лишним человек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асторское бесстрастие". Почти никогда не проявляет эмоций, оберегает от них своих близких. Искренне убежден, что слишком сильные страсти несут человеку гибель. О. Бальзак неизменно показывает, как чувство разрастается, подобно чудовищному раку, разъедающему души и, в конце концов, подавляет все. Что касается его дуала Наполеона — личности, сверхактивной и увлекающейся — это совершенная правд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Глубокий аналитик. Уверен, что если не отдавать себе отчета в порядках, царящих в мире, то невозможно жить. Тот, кто не считается с действительным положением вещей, идет к катастрофе. Предпочитает цинизм лицемерию. В любой ситуации, о которой ему рассказывают, разбирается досконально и очень скоро начинает рассказывать изумленному собеседнику те детали, корни и аспекты, которые тот упустил. Его анализ лишен всякого самообольщения. "Все это не лучше кухни — вони столько же, а если хочешь что-нибудь состряпать — пачкай руки, только потом умей хорошо смыть грязь; вот вся мораль нашей эпохи." — говорит Вотрен о жизни. Эта мизантропия может обескуражить кого угодно — кроме Наполе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Он прежде всего добр". При всем его негативизме, он по натуре своей человек очень мягкий. Приведенные слова о Бальзаке принадлежат Жорж Санд, которая знала толк в доброте. Он любит людей сильных, хорошо знающих свою дорогу, требующих уступок, людей, которые освобождают его от необходимости придумывать цели, а сами пользуются им придуманными способами действия, на которые он большой мастер. Умеет вылить ушат воды на энтузиаста, но умеет и гасить отчаяние, когда другим не везет, когда все падает из рук, когда судьба кажется враждебн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от как описывает рыцаря своих мечтаний студентка Лайма /Наполеон/: он должен быть красивый и умный. Глаза большие и печальные. Неразговорчив, не произносит комплиментов. И поэтому, создает впечатление недосягаемости. Его мучают десятки проблем, на которые, по-моему, не стоит обращать внимания. Меня притягивает его печаль, серьезность, стараюсь развеселить, поднять настроение, обрадовать. Если на вечеринке есть такой парень, я не скучаю." Это образное описание Бальзака, который в своих чувствах очень постоянен, не склонен к приключениям, желает полной зависимости от требовательного любимого.</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Внешняя отличительная особенность Бальзака: хмурый, как бы чем-то недовольный вид. Человеку постороннему может показаться, что он его за что-то осужда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гура чаще всего тяжелая, грузная. Те, у кого усилена логика, могут выглядеть неряшливо, не обращать никакого внимания на свой внешний вид, вызывая у окружающих желание позаботиться о них. В общении они чаще проявляют деликатность, обходительный тон. Те, у кого сильна интуиция, стараются быть аккуратными, подтянутыми. Когда дело доходит до ущемления их интересов, могут быть агрессивными.</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Вуди Аллен, Донатас Банионис, Олег Басилашвили, Сергей Бондарчук, Борис Гребенщиков, Евгений Евстигнеев, Евгений Жариков, Марк Захаров, Игорь Корнелюк, Джон Леннон, Джульетта Мазина, Всеволод Санаев, Александр Ширвиндт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инженер Лось (А.Толстой, "Аэлита"), Пьер Безухов (Л.Толстой, "Война и мир"), Печорин (М.Лермонтов, "Герой нашего времени" и др.).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Борис Акунин, Аркадий Арканов, Оноре де Бальзак, Хорхе Луис Борхес, Иосиф Бродский, Иван Крылов, Станислав Лем, Габриэль Гарсиа Маркес, Михаил Мишин, Харуки Мураками, Фёдор Соллогуб, Алексей Николаевич Толстой, Лион Фейхтвангер, Владислав Ходасевич, Эзоп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Аскар Акаев, Юрий Андропов, Виктор Геращенко, Шарль де Голль, Раиса Горбачёва, Надежда Крупская, Михаил Кутузов, Евгений Примаков, Эдуард Шеварднадзе, Александр Яковле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В</w:t>
      </w:r>
      <w:r>
        <w:rPr>
          <w:rFonts w:cs="Times New Roman" w:ascii="Times New Roman" w:hAnsi="Times New Roman"/>
          <w:color w:val="000000"/>
          <w:sz w:val="24"/>
          <w:szCs w:val="24"/>
          <w:lang w:val="ru-RU"/>
        </w:rPr>
        <w:t xml:space="preserve">: Борис Крюк ("Что? Где? Когда?"), Илья Олейников ("Городок"), Максим Поташёв ("Что? Где? Когд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Людвиг Больцман, Евгений Велихов, Алексей Лосев, Мераб Мамардашвили, Исаак (Айзек) Ньютон, Блез Паскаль, Вольфганг Паули, Анри Пуанкаре, Сократ, Бенедикт Спиноза, Карл Густав Юнг </w:t>
      </w:r>
    </w:p>
    <w:p>
      <w:pPr>
        <w:pStyle w:val="Ju"/>
        <w:spacing w:before="0" w:after="160"/>
        <w:ind w:left="357" w:right="320" w:hanging="0"/>
        <w:jc w:val="left"/>
        <w:rPr/>
      </w:pPr>
      <w:r>
        <w:rPr>
          <w:rFonts w:cs="Times New Roman" w:ascii="Times New Roman" w:hAnsi="Times New Roman"/>
          <w:b/>
          <w:color w:val="000000"/>
          <w:sz w:val="24"/>
          <w:szCs w:val="24"/>
          <w:lang w:val="ru-RU"/>
        </w:rPr>
        <w:t>Художники, композиторы</w:t>
      </w:r>
      <w:r>
        <w:rPr>
          <w:rFonts w:cs="Times New Roman" w:ascii="Times New Roman" w:hAnsi="Times New Roman"/>
          <w:color w:val="000000"/>
          <w:sz w:val="24"/>
          <w:szCs w:val="24"/>
          <w:lang w:val="ru-RU"/>
        </w:rPr>
        <w:t xml:space="preserve">: Дмитрий Шостакович </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ЖЕК ЛОНДОН</w:t>
      </w:r>
    </w:p>
    <w:p>
      <w:pPr>
        <w:pStyle w:val="Normal"/>
        <w:spacing w:before="0" w:after="200"/>
        <w:jc w:val="center"/>
        <w:rPr>
          <w:b/>
          <w:b/>
          <w:lang w:val="ru-RU"/>
        </w:rPr>
      </w:pPr>
      <w:r>
        <w:rPr>
          <w:b/>
          <w:lang w:val="ru-RU"/>
        </w:rPr>
        <w:t>Предприниматель</w:t>
      </w:r>
      <w:r>
        <w:rPr>
          <w:lang w:val="ru-RU"/>
        </w:rPr>
        <w:t>.</w:t>
      </w:r>
      <w:r>
        <w:rPr>
          <w:b/>
          <w:lang w:val="ru-RU"/>
        </w:rPr>
        <w:t xml:space="preserve"> Логико-интуитивный экстравер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Я весь в делах, везде я успеваю</w:t>
        <w:br/>
        <w:t>И много дел я сразу начинаю.</w:t>
        <w:br/>
        <w:t>Я знаю, что они через года</w:t>
        <w:br/>
        <w:t>Успехом завершатся навсегд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Я всех могу в успехе убедить.</w:t>
        <w:br/>
        <w:t>Эмоциями силу победи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И только лишь порой за внешний вид</w:t>
        <w:br/>
        <w:t>Испытаю очень легкий стыд.</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Джек Лондон (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ремя не ждет. Неутомимый труженик, с удовольствием занимается наукой или любым другим объективным делом. Делает все очень скоро, работа кипит у него в руках. Даже ходит своеобразно — чуть подпрыгивая, а если можно — предпочитает бегать. Сам Джек Лондон сменил в жизни множество профессий: разносчика, рабочего, старателя, моряка, писателя. Это было самосожжение — во имя искусства и во имя успех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Романтик. Очень часто занимается альпинизмом, туризмом. Его влекут дальние дали, он первый бросается во все сомнительные предприятия. Нередко выдувает романтические приключения и сам в них потом верит. Эти выдумки имеют обычно реальный прообраз в жизни. Обожает демонстрировать свое бесстрашие. Его небрежность во внешнем виде тоже как бы отважный вызов все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Рассеянный профессор. Из-за развитого абстрактного мышления он невнимателен к внешности. Ходит всегда растрепанным, полностью доверяет вкусу партнера, позволяет ему в быту собой командовать. Не переносит, когда его рассматривают, в упор /поэтому его дуал Драйзер избегает смотреть в глаза собеседнику/. Ведь он из-за своей невнимательности к окружению не разбирается как его видят другие, всегда не уверен в своей внешности и немного переживает свою мнимую некрасивость. Ему нужен партнер с развитым эстетическим чувством, вкусу которого можно доверять; ему нужно чувствовать — я ему нравлюсь, несмотря на то, что вкус у него развит, придирчивый и даже претенциозны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Оптимист. Быстро реагирует на все, вызывающее эмоции — особенно положительные. Он запрограммирован на поднятие настроения своего, всегда как бы, немного испуганного или рассерженного дуала. Постоянно излучает дружелюбие, положительные эмоции, улыбается. Старается рассмешить, всячески тормошит и дергает партнера, пока не вызовет у него реакции — положительной или отрицательной. Иначе не получает информацию о его состоянии. Любит рассказывать и обсуждать прочитанное и услышанное. Ему легко обратиться к незнакомому человек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Жизнелюб. Ищет постоянных, неизменных человеческих отношений. Не очень разбирается в чувствах и влечениях другого человека. Поэтому более осторожен, боится быть смешным. Очень ценит человеческую жизнь. Одна из главных тем Джека Лондона борьба с беспощадной стихией. Даже неродившийся человек дорог поэтому среди одиноких матерей много представителей этого типа.</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В лицах Джеков просматривается нечто плакатное; часто мужественный, прямоугольный овал лица, открытый оптимистический взгляд "своего парн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ьшой любитель походов, путешествий, даже рискованных. Среди людей опасных профессий — каскадеров, оперативных работников правоохранительных органов — много представителей этого социо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слишком разбирается в тонкостях моды; может долго ходить в одной одежде (чаще спортивного типа). Женщины не всегда способны подобрать себе подходящие украшения и косметику.</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Наталья Андрейченко, Жан Поль Бельмондо, Ольга Волкова, Олег Газманов, Мэтт Дэймон, Андрей (Андрон) Михалков-Кончаловский, Брэд Питт, Земфира Рамазанова, Роберт Редфорд, Джулия Робертс, Ума Турман, Сигурни Уивер, Дмитрий Харатьян, Ефим Шифрин, Сергей Юрски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Смок Беллью (Дж. Лондон, "Смок Беллью"), Остап Бендер (И.Ильф, Е.Петров, "Золотой телёнок", "Двенадцать стульев"), инженер Гарин (А.Толстой, "Гиперболоид инженера Гарина"), Мартин Иден (Дж.Лондон, "Мартин Иде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Ричард Бах, Аркадий Гайдар, Джек Лондон, Вальтер Скотт, Роберт Льюис Стивенсо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Тони Блэр, Билл Гейтс, Борис Ельцин, Александр Жуков (вице-премьер), Джон Ф. Кеннеди, Сергей Кириенко, Рональд Рейган (или ЭИЭ?), Юлия Тимошенко, Анатолий Чубайс</w:t>
      </w:r>
    </w:p>
    <w:p>
      <w:pPr>
        <w:pStyle w:val="Ju"/>
        <w:spacing w:before="0" w:after="160"/>
        <w:ind w:left="357" w:right="320" w:hanging="0"/>
        <w:jc w:val="left"/>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Роберт Вуд, Лев Ландау, Николай Тимофеев-Ресовский, Ричард Фейнман, Энрико Ферми.</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РАЙЗЕР</w:t>
      </w:r>
    </w:p>
    <w:p>
      <w:pPr>
        <w:pStyle w:val="Normal"/>
        <w:spacing w:before="0" w:after="200"/>
        <w:jc w:val="center"/>
        <w:rPr>
          <w:b/>
          <w:b/>
          <w:lang w:val="ru-RU"/>
        </w:rPr>
      </w:pPr>
      <w:r>
        <w:rPr>
          <w:b/>
          <w:lang w:val="ru-RU"/>
        </w:rPr>
        <w:t xml:space="preserve">Хранитель. Этико сенсорный интроверт, </w:t>
      </w:r>
      <w:r>
        <w:rPr>
          <w:b/>
        </w:rPr>
        <w:t>ISFJ</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Если вас не любят - это навсегд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е давите силой лучше никогда.</w:t>
      </w:r>
    </w:p>
    <w:p>
      <w:pPr>
        <w:pStyle w:val="Ju"/>
        <w:spacing w:before="0" w:after="160"/>
        <w:ind w:left="357" w:right="320" w:hanging="0"/>
        <w:jc w:val="right"/>
        <w:rPr/>
      </w:pPr>
      <w:r>
        <w:rPr>
          <w:rFonts w:cs="Times New Roman" w:ascii="Times New Roman" w:hAnsi="Times New Roman"/>
          <w:i/>
          <w:color w:val="000000"/>
          <w:sz w:val="24"/>
          <w:szCs w:val="24"/>
          <w:lang w:val="ru-RU"/>
        </w:rPr>
        <w:t>Может жизнь логична, и стройна он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о всегда трагичной будет новизн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Драйзер (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егко входит в доверие людей. Вежлив, тактичен, имеет тонкий эстетический вкус и умеет его использовать /Тургенев, Фитцджеральд/. Безошибочно знает, кто кого любит, кто кого не любит, кто чего хочет кто на кого влияет и почему. Моралист. Часто отличается резкостью оценок /Макиавелли/. Отлично помнит и добро и зло, считает необходимым на них отплатить. Очень ценит дружбу и не прощает предательства. В любви до брака проявляет непостоянство, так как не считает возможным продлевать исчерпавшие себя отношения. Не любит тех, кто сам не может любить. Отношения регулирует не столько словами, сколько тоном и выразительным взглядом. Не демонстрирует эмоций, поэтому кажется холодным. На собеседника не смотрит, как бы для того, чтобы не испепелить его. Сложная этическая ситуация его вдохновля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 новой компании это, обычно, тихий, скромный человек. Следит и слушает, чтобы понять, можно ли склонить присутствующих к себе, к своему идеалу межчеловеческих отношений. Если нельзя — продолжает молчать или даже уходит. Среди своих — активен, разговорчив. А свои — это те, кто принял его этические нормы. Эмоции подчиняет эмоциям других. Среди веселых — весел, среди злых зол.</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раг должен завидовать. Гнева и ненависти никогда не покажет, будет подчеркнуто вежлив и самодоволен. Только хороший друг может видеть его растрепанным и недостаточно подтянутым. Всегда "застегнут на все пуговицы", Внутренне мобилизован. Предельно нетерпим к неопрятности, беспорядк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Сексуальные свободы — не для него. Хранит верность супругу не ради него, а ради самоуважения. Женщине — Драйзеру невыносима мысль, что где-то есть мужчина, который "имел" ее. Ему неприятно, когда кто-то копается в его способностях, потенциальных возможностях или хвастает собственными способностями на фоне друг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Живет лишь сегодняшним днем и не любит ждать. Предпочитает работы, которые можно быстро сделать и полюбоваться результатом. Ему кажется, что он постоянно опаздывает, другие же считают его пунктуальным. Необходимость сделать что-то к определенному сроку его нервирует. Поэтому его дуал купив за неделю билеты в театр, не скажет об этом до последнего дн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Любит не словом, а делом, но не склонен придумывать эти "дела" сам и с удовольствием во всей повседневной конкретности поддается воле партнера. В любое время бросает одно дело и начинает другое, если партнеру этого захочется. Может принести себя в жертву, чтобы послужить обществу. Например, может взять на себя всю ношу быта, если партнер занят социально значимым делом.</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мужчины, так и женщины этого типа часто обладают весьма привлекательной внешностью: открытые мужественные лица мужчин; встречаются женщины с прозрачными "русалочьими" глазами.</w:t>
      </w:r>
    </w:p>
    <w:p>
      <w:pPr>
        <w:pStyle w:val="Ju"/>
        <w:spacing w:before="0" w:after="160"/>
        <w:ind w:left="357" w:right="320" w:hanging="0"/>
        <w:jc w:val="left"/>
        <w:rPr/>
      </w:pPr>
      <w:r>
        <w:rPr>
          <w:rFonts w:cs="Times New Roman" w:ascii="Times New Roman" w:hAnsi="Times New Roman"/>
          <w:color w:val="000000"/>
          <w:sz w:val="24"/>
          <w:szCs w:val="24"/>
          <w:lang w:val="ru-RU"/>
        </w:rPr>
        <w:t>Драйзер всегда может постоять за себя, может неожиданно резко поставить на место хама. Как правило, устанавливает далекую физическую дистанцию в общении, хотя внешне кажется очень конформным.</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Ирина Алфёрова, Брижитт Бардо, Элина Быстрицкая, Анжелика Варум, Михай Волонтир, Алла Демидова, Елена Драпеко, Игорь Ильинский, Ольга Кабо, Ивар Калниньш, Николай Караченцов, Михаил Кокшёнов, Лев Лещенко, Евгений Матвеев, Джулианна Мур, Вячеслав Невинный, Микеле Плачидо, Майя Плисецкая, Мишель Пфайфер, Николай Расторгуев, Ада Роговцева, София Ротару, Валентина Толкунов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Клайд Гриффитс (Т.Драйзер, "Американская трагедия"), Долли Облонская (Л.Толстой, "Анна Каренина"), Соня (Л.Толстой, "Война и мир").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О'Генри, Теодор Драйзер, Александр Дюма-сын, Александр Островский, Джером Д. Сэлинджер, Иван Тургенев, Френсис С. Фицджеральд, Стефан Цвейг</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Леонид Брежнев, Сергей Глазьев, Елизавета II, Жаклин Кеннеди Онассис, Людмила Нарусова, Нэнси Рейган, Константин Райков ("Народная партия"), Владимир Яковлев (бывший губернатор СПб</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В</w:t>
      </w:r>
      <w:r>
        <w:rPr>
          <w:rFonts w:cs="Times New Roman" w:ascii="Times New Roman" w:hAnsi="Times New Roman"/>
          <w:color w:val="000000"/>
          <w:sz w:val="24"/>
          <w:szCs w:val="24"/>
          <w:lang w:val="ru-RU"/>
        </w:rPr>
        <w:t>: Иван Демидов, Оксана Фёдорова</w:t>
      </w:r>
    </w:p>
    <w:p>
      <w:pPr>
        <w:pStyle w:val="Ju"/>
        <w:spacing w:before="0" w:after="160"/>
        <w:ind w:left="357" w:right="320" w:hanging="0"/>
        <w:jc w:val="left"/>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Мстислав Келдыш. </w:t>
      </w:r>
    </w:p>
    <w:p>
      <w:pPr>
        <w:pStyle w:val="Normal"/>
        <w:spacing w:before="400" w:after="600"/>
        <w:ind w:left="360" w:hanging="0"/>
        <w:jc w:val="center"/>
        <w:rPr>
          <w:b/>
          <w:b/>
          <w:sz w:val="28"/>
          <w:szCs w:val="28"/>
          <w:lang w:val="ru-RU"/>
        </w:rPr>
      </w:pPr>
      <w:r>
        <w:rPr>
          <w:b/>
          <w:sz w:val="28"/>
          <w:szCs w:val="28"/>
          <w:lang w:val="ru-RU"/>
        </w:rPr>
        <w:t>ШТИРЛИЦ</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дминистратор. Логико-сенсорный экстравер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Все должно быть ясно и понятно,</w:t>
        <w:br/>
        <w:t>И тогда мне будет жить приятно.</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Когда дело сделано красиво </w:t>
        <w:br/>
        <w:t>я скажу вам - это сил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Это людям я сумею объяснить, </w:t>
        <w:br/>
        <w:t>Силою эмоций плени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у а чтоб меня не раздражать,</w:t>
        <w:br/>
        <w:t>Нужно вовремя везде вам поспева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Штирлиц (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Быстрый, ясный, трезвый мозг. Умеет разумно и логично действовать. Спортивная выправка, резкие, жесткие черты лица, будто сейчас готовые в гранит и скрытая нервность, высокая поэтичность. Сила и внутренняя наполненность, долг и подспудная нервная вибрация. Прирожденный разведчик — собирает информацию по всем каналам, добиваясь полной ясности для действия (Рихард Зорге, Шерлок Холмс).</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се что я делаю — я делаю хорошо. "Существует дар, которым непременно наделены в бейсболе великие игроки и великие команды. Это напористость. Это способность бегать быстрее, чем нужно, двигаться живее, чем нужно, быть упорнее, чем нужно (Ф. Брукс). Инициативный, решительный, любит быть в центре внимания. Свои идеи отстаивает смело и с большим азартом. Перед начальством не робеет, даже агрессивен. Знает, что дело идет хорошо, если соответствующий темп ему сообщается тут же. Не терпит проволочек. Страстный борец за качество, основательность работы. Хороший офицер. Способен работать по 19.5 часов в сутки (Эдисо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Яркость — великий бог сильных людей". Склонен выводить окружающих из состояния благодушной успокоенности. О хорошем не говорит, считает само собой разумеющимся. Стремится своими ворчливыми эмоциями сбить эмоции окружающих. Считает, что излишние эмоции утомляют людей и — что касается его дуала (Достоевский) — это справедливо. В разговоре давит на собеседника, даже старается запугать, но если его не боятся становится обходителен и вежлив. Ярость его прибежище в экстремальной ситуации, с которой он сам не может справиться. Ее назначение — мобилизовать партнера, и, когда эта задача решена — он успокаивает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Вера в честную игру. Считает подчинение правилам сильной чертой, проявлением характера. Не терпит хитрости и коварства, ненавидит жуликов и ловкачей. "Политические маневры могут привести к быстрому достижению результата, но по настоящему долговременный и надежный эффект дает лишь упорная каждодневная работа" (Ким Филби). Любит порядок: купив новую вещь, обязательно изучит инструкцию и только потом включит. Амундсен путешествуя всю жизнь, избегал тяжелых ситуаций. "Победа ожидает того, у кого все в порядке, — говорил он, — и это называется удачей". Адепт честного труда. "Если все кажется легким, это безошибочно доказывает, что работник весьма мало искусен и работа выше его разумения"(Леонардо да Винч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войственная военным сдержанная сила". Внешне подтянут, отличается выправкой, даже если никогда не служил. Одевается хорошо и элегантно, но, не наряжается. Одежду носит долго и она постоянно удивляет своей свежестью, как будто фактор времени на него не действует. Сам неудобной обуви не носит, но и все другие должны одеваться только очень красиво. Эстет.</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шне это — подтянутые люди спортивного вида, с прямой осанкой, напоминающей военную. Движения хорошо скоординированы, хотя и несколько скованы.</w:t>
      </w:r>
    </w:p>
    <w:p>
      <w:pPr>
        <w:pStyle w:val="Ju"/>
        <w:spacing w:before="0" w:after="160"/>
        <w:ind w:left="357" w:right="320" w:hanging="0"/>
        <w:jc w:val="left"/>
        <w:rPr/>
      </w:pPr>
      <w:r>
        <w:rPr>
          <w:rFonts w:cs="Times New Roman" w:ascii="Times New Roman" w:hAnsi="Times New Roman"/>
          <w:color w:val="000000"/>
          <w:sz w:val="24"/>
          <w:szCs w:val="24"/>
          <w:lang w:val="ru-RU"/>
        </w:rPr>
        <w:t>В манере поведения с незнакомыми людьми полностью отсутствует фамильярность, доминируют вежливость, воспитанность. Характерный признак поведения Штирлица — вспышки гнева, особенно если его пытаются поучать те, кого он считает некомпетентным. В одежде предпочитает деловой классический стиль, очень аккуратен и часто консервативен — может, например, ходить в одном и том же костюме много лет.</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w:t>
      </w:r>
      <w:r>
        <w:rPr>
          <w:rFonts w:cs="Times New Roman" w:ascii="Times New Roman" w:hAnsi="Times New Roman"/>
          <w:color w:val="000000"/>
          <w:sz w:val="24"/>
          <w:szCs w:val="24"/>
          <w:lang w:val="ru-RU"/>
        </w:rPr>
        <w:t xml:space="preserve">: Джиллиан Андерсон, Барбара Брыльска, Кароль Буке, Лайма Вайкуле, Грета Гарбо, Ингеборга Дапкунайте, Марлен Дитрих, Ольга Дроздова, Олег Ефремов, Георгий Жжёнов, Милла Йовович, Василий Ливанов, Игорь Ливанов, Софи Лорен, Клара Лучко, Татьяна Пельтцер, Алексей Серебряков, Евгений Сидихин, Олег Стрижёнов, Вячеслав Тихонов, Хелен Хант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Мэри Поппинс (П.Трэверс, "Мэри Поппинс, до свидания!"), Николай Ростов (Л.Толстой, "Война и мир"), Шерлок Холмс (А.Конан Дойл, серия рассказов), Патриция Хольман (Э.М.Ремарк, "Три товарища"), Штирлиц (Ю.Семёнов, "Семнадцать мгновений весны" и др.).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Борис Пастернак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Борис Громов, Рихард Зорге, Дмитрий Козак, Гельмут Коль, Сергей Лавров, Нурсултан Назарбаев, Владимир Потанин, Анатолий Собчак, Пётр Столыпин, Маргарет Тэтчер, Екатерина Фурцева, Сергей Шойгу, Виктор Ющенк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Спорт</w:t>
      </w:r>
      <w:r>
        <w:rPr>
          <w:rFonts w:cs="Times New Roman" w:ascii="Times New Roman" w:hAnsi="Times New Roman"/>
          <w:color w:val="000000"/>
          <w:sz w:val="24"/>
          <w:szCs w:val="24"/>
          <w:lang w:val="ru-RU"/>
        </w:rPr>
        <w:t xml:space="preserve">: Сергей Бубк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Алексей Леонтьев, Пётр Капица </w:t>
      </w:r>
    </w:p>
    <w:p>
      <w:pPr>
        <w:pStyle w:val="Ju"/>
        <w:spacing w:before="0" w:after="160"/>
        <w:ind w:left="357" w:right="320" w:hanging="0"/>
        <w:jc w:val="left"/>
        <w:rPr/>
      </w:pPr>
      <w:r>
        <w:rPr>
          <w:rFonts w:cs="Times New Roman" w:ascii="Times New Roman" w:hAnsi="Times New Roman"/>
          <w:b/>
          <w:color w:val="000000"/>
          <w:sz w:val="24"/>
          <w:szCs w:val="24"/>
          <w:lang w:val="ru-RU"/>
        </w:rPr>
        <w:t>Художники, композиторы</w:t>
      </w:r>
      <w:r>
        <w:rPr>
          <w:rFonts w:cs="Times New Roman" w:ascii="Times New Roman" w:hAnsi="Times New Roman"/>
          <w:color w:val="000000"/>
          <w:sz w:val="24"/>
          <w:szCs w:val="24"/>
          <w:lang w:val="ru-RU"/>
        </w:rPr>
        <w:t>: Василий Кандинский.</w:t>
      </w:r>
    </w:p>
    <w:p>
      <w:pPr>
        <w:pStyle w:val="Ju"/>
        <w:spacing w:before="400" w:after="5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СТОЕВСКИЙ</w:t>
      </w:r>
    </w:p>
    <w:p>
      <w:pPr>
        <w:pStyle w:val="Normal"/>
        <w:spacing w:before="0" w:after="200"/>
        <w:jc w:val="center"/>
        <w:rPr>
          <w:b/>
          <w:b/>
          <w:lang w:val="ru-RU"/>
        </w:rPr>
      </w:pPr>
      <w:r>
        <w:rPr>
          <w:b/>
          <w:lang w:val="ru-RU"/>
        </w:rPr>
        <w:t>Гуманист.</w:t>
      </w:r>
      <w:r>
        <w:rPr>
          <w:sz w:val="20"/>
          <w:szCs w:val="20"/>
          <w:lang w:val="ru-RU"/>
        </w:rPr>
        <w:t xml:space="preserve"> </w:t>
      </w:r>
      <w:r>
        <w:rPr>
          <w:b/>
          <w:lang w:val="ru-RU"/>
        </w:rPr>
        <w:t>Этико-интуитивный интроверт</w:t>
      </w:r>
    </w:p>
    <w:p>
      <w:pPr>
        <w:pStyle w:val="Ju"/>
        <w:spacing w:before="0" w:after="160"/>
        <w:ind w:left="357" w:right="320" w:hanging="0"/>
        <w:jc w:val="right"/>
        <w:rPr/>
      </w:pPr>
      <w:r>
        <w:rPr>
          <w:rFonts w:cs="Times New Roman" w:ascii="Times New Roman" w:hAnsi="Times New Roman"/>
          <w:i/>
          <w:color w:val="000000"/>
          <w:sz w:val="24"/>
          <w:szCs w:val="24"/>
          <w:lang w:val="ru-RU"/>
        </w:rPr>
        <w:t xml:space="preserve">Люди все хорошие и добрые </w:t>
        <w:br/>
        <w:t>Отчего же в мире столько злобы то?</w:t>
        <w:br/>
        <w:t xml:space="preserve">Все вокруг плодят идеи новые - </w:t>
        <w:br/>
        <w:t>Не творит никто душевное тепло.</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Я б хотел создать свою теорию, </w:t>
        <w:br/>
        <w:t>Чтоб могла любовь и счастье разъяснить.</w:t>
        <w:br/>
        <w:t>Смысл ее: должна быть власть духовною,</w:t>
        <w:br/>
        <w:t>Силою любви не получи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Достоевский (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оситель тихого, внутреннего взгляда, незаметного моря чувств. Мир его чувств настолько тонок и богат, что не нужны словесные доказательства любви. Он и без слов видит, кто, кого и как любит, кто кому нужен, а кто кому не нужен. Ценнейшее свойство — умение приспособиться к эмоциям другого человека. Сопереживать, снять эмоциональное напряжение, успокои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Это, обычно, тихий, дружелюбный человек, который в компании больше молчит и наблюдает, среди близких же знакомых наоборот. Его нельзя назвать слишком стеснительным, потому что он отлично видит, как к нему относятся другие, и знает, как это отношение улучшить. Своему пониманию этичного и неэтичного стремится подчинить других людей. А вот эмоций своих никогда не навязывает, а сопровождает, сопереживает эмоции другого. Демонстрирует своеобразное эмоциональное замирание. Уверен, что другим нужен спокойным, ровным, безмятежным. Хочет быть как бы "компрессом", Который другие могут прикладывать к своим рана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Если его просят что-то сделать, не может отказать. Поэтому его нередко эксплуатируют. Нужен дуал, подчиняясь которому, можно отгородится от лишнего. В отношениях с людьми его интересы ограничиваются лишь определенной группой лиц, а вот в объективном мире его интересует абсолютно все: полная всеядность на уровне его интеллекта и способностей. Не способен оценить качество своей работы и потерянное при этом время. Не может разобраться, что мелочь, а что важно. Знает, что можно делать, но не знает, что нужно делать. Не может не работать, когда все работают, и продолжает работать, когда все не работают. Очень не любит, когда при одной незаконченной работе поручают другу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Критичен к собственной красоте, воле, энергии. Болезненно переносит их неодобрение. Комплименты же на эту тему не воспринимает как двусмысленность, только если они сказаны наедине, мягким тоном, без подчеркивания. Ему нужно молчаливое или негромкое признание. Не может позволить себе быть неопрятны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иятные эмоции, необходимые этому типу, партнер обеспечивает своей разумностью, логикой, требовательностью, умением защитить. Нужно не опаздывать на свидания, выполнять свои обещания, быть вежливым, заботливым. Больше никаких доказательств любви или разговоров о ней не нужно. Если самый умный партнер излагает свое мнение в форм размышлений, а не в форме коротких, категорических формулировок, то рядом с ним Достоевский чувствует себя постоянно недовольным и несчастным. Самое же главное его требование к партнеру — верность. Неверности не прощает.</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личительная особенность людей этого типа — бесстрастное лицо, взгляд, обращенный внутрь себя и не очень замечающий, что происходит вокруг. В них чувствуется неуверенность в себе, боязливость. Если что-то им не нравится, могут надолго затаиться в молчании и "переживать". Умеют со вкусом одеваться, если приложат к этому определенные усилия, но могут и не обращать внимания на свою внешность в периоды депрессии, которые бывают не так уж редко.</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Джереми Айронс, Наталья Белохвостикова, Олег Борисов, Валерия, Дэвид Духовный, Сергей Маковецкий, Георгий Мартынюк, Евгений Миронов, Андрей Мягков, Марина Неёлова, Гвинет Пэлтроу, Евгения Симонова, Виталий Соломин, Мария Соломина, Юрий Соломин, Анатолий Солоницын, Игорь Тальков, Рэйф Файнз, Кэрри Фишер, Инна Чуриков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Доктор Ватсон (А.Конан Дойл, серия рассказов), Роберт Локамп (Э.М.Ремарк, "Три товарища"), Марья Болконская (Л.Толстой, "Война и мир"), князь Мышкин (Ф.Достоевский, "Идиот"), Соня Мармеладова (Ф.Достоевский, "Преступление и наказани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Фёдор Достоевский, Николай Островский, Константин Паустовский, Александр Солженицы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Александр Вешняков, Николай II, Фридрих фон Паулюс, Альберт Шпеер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xml:space="preserve">: Николай Бердяев, Дмитрий Лихачёв </w:t>
      </w:r>
    </w:p>
    <w:p>
      <w:pPr>
        <w:pStyle w:val="Ju"/>
        <w:spacing w:before="0" w:after="160"/>
        <w:ind w:left="357" w:right="320" w:hanging="0"/>
        <w:jc w:val="left"/>
        <w:rPr/>
      </w:pPr>
      <w:r>
        <w:rPr>
          <w:rFonts w:cs="Times New Roman" w:ascii="Times New Roman" w:hAnsi="Times New Roman"/>
          <w:b/>
          <w:color w:val="000000"/>
          <w:sz w:val="24"/>
          <w:szCs w:val="24"/>
          <w:lang w:val="ru-RU"/>
        </w:rPr>
        <w:t>Художники, композиторы</w:t>
      </w:r>
      <w:r>
        <w:rPr>
          <w:rFonts w:cs="Times New Roman" w:ascii="Times New Roman" w:hAnsi="Times New Roman"/>
          <w:color w:val="000000"/>
          <w:sz w:val="24"/>
          <w:szCs w:val="24"/>
          <w:lang w:val="ru-RU"/>
        </w:rPr>
        <w:t xml:space="preserve">: Винсент Ван Гог </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ЕКСЛИ</w:t>
      </w:r>
    </w:p>
    <w:p>
      <w:pPr>
        <w:pStyle w:val="Ju"/>
        <w:spacing w:before="0" w:after="1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оветчик. Интуитивно-этический экстраверт</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аша жизнь темна и неизвестна,</w:t>
        <w:br/>
        <w:t>Но она, поверьте, интересн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Очень много нужно в ней пройти,</w:t>
        <w:br/>
        <w:t>Чтобы крохи знанья людям донести.</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Чтобы людям истину внушить</w:t>
        <w:br/>
        <w:t>Можно и давленье примени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И поймут все от Европы и до США</w:t>
        <w:br/>
        <w:t>То что выше разума душ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Гексли (автор не известен, но точен)</w:t>
      </w:r>
    </w:p>
    <w:p>
      <w:pPr>
        <w:pStyle w:val="Ju"/>
        <w:spacing w:before="0" w:after="160"/>
        <w:ind w:left="357" w:right="320" w:hanging="0"/>
        <w:jc w:val="left"/>
        <w:rPr/>
      </w:pPr>
      <w:r>
        <w:rPr>
          <w:rFonts w:cs="Times New Roman" w:ascii="Times New Roman" w:hAnsi="Times New Roman"/>
          <w:color w:val="000000"/>
          <w:sz w:val="24"/>
          <w:szCs w:val="24"/>
          <w:lang w:val="ru-RU"/>
        </w:rPr>
        <w:t>1. Горячий энтузиаст. Высокодуховная, артистичная личность, быстро разрешает личные затруднения. Всегда полагается на свою способность мгновенно импровизировать, вместо того, чтобы заранее подготовить работу. Обожает ситуации нового, интересного начинания, когда можно проявить свои и чужие способности; когда можно еще предполагать самое невероятное развитие событ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он Жуан. Видит в людях множество разнообразных достоинств и не может удержаться от того, чтобы не сообщить им этого в самой эмоциональной форме. Часто его брызжущие эмоции принимаются за чувства, чему и обязан репутацией Дон Жуана. На самом деле в чувствах он достаточно консервативен, привязывается к узкому кругу своих людей, чье мнение для него крайне значимо и полностью определяет его настроение, поведение, знание. Если же он и в самом деле повеса — этого не скрыва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Недотрога. Его речи о любви и тоске пламенные, улыбки обольстительные, но дальше этого дело идет далеко не всегда. Его девиз: эмоциональная власть над всеми и сексуальная свобода ото все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Не честолюбив, т.к. может быть доволен обществом друзей и в предвкушении чего-то интересного. В отличие от Наполеона, который любит быть явным управителем ситуации, он стремится быть ее тайным управителем. При этом его влияние направлено в основном на то, чтобы заставить окружающих проявить свои способности, талант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Ученый муж. Чувствителен к оценке своих умственных способностей. Часто стремится защитить диссертацию, добивается ученых степеней и званий. Это дает ему возможность спокойно работать. Крайне чувствителен, когда задевают дорогие ему идеи, отрицают возможности его и близких людей. Поэтому стремится контактировать с людьми, близкими ему по идейному кред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Человек настроения. От настроения зависит все: планы на будущее, отношение к себе, представление о мире. Радужные планы могут смениться тягостными переживаниями, но интересная новость, похвала, внезапно представившаяся интересная возможность мгновенно изменяют настрой. От скуки просто заболева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ля других. Готов помочь людям в решении их проблем. Самое большое удовольствие найти выход из положения, которое другим кажется безвыходным. Приветливость и доброжелательность может демонстрировать любому. Делает, что-то для тех, к кому относится серьезно. И делает тогда гораздо больше, чем от него ждут и чем он сам обещает.</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pPr>
      <w:r>
        <w:rPr>
          <w:rFonts w:cs="Times New Roman" w:ascii="Times New Roman" w:hAnsi="Times New Roman"/>
          <w:color w:val="000000"/>
          <w:sz w:val="24"/>
          <w:szCs w:val="24"/>
          <w:lang w:val="ru-RU"/>
        </w:rPr>
        <w:t>Во внешнем облике Гексли чувствуется какая-то игривость. Чувств своих он не сдерживает, его лицо . частенько привлекает веселыми, озорными глазами. Женщины этого типа любят яркие украшения, иногда их отличают "полные" африканские губы и широко поставленные выпуклые глаза.</w:t>
      </w:r>
    </w:p>
    <w:p>
      <w:pPr>
        <w:pStyle w:val="Ju"/>
        <w:spacing w:before="0" w:after="160"/>
        <w:ind w:left="357" w:right="320" w:hanging="0"/>
        <w:jc w:val="left"/>
        <w:rPr/>
      </w:pPr>
      <w:r>
        <w:rPr>
          <w:rFonts w:cs="Times New Roman" w:ascii="Times New Roman" w:hAnsi="Times New Roman"/>
          <w:color w:val="000000"/>
          <w:sz w:val="24"/>
          <w:szCs w:val="24"/>
          <w:lang w:val="ru-RU"/>
        </w:rPr>
        <w:t>Гексли легко создает вокруг себя круг добрых знакомых, формируя в нем мягкие, ненавязчивые отношения.</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Фанни Ардан, Лия Ахеджакова, Владимир Басов, Михаил Боярский, Борислав Брондуков, Ролан Быков, Геннадий Ветров, Вупи Голдберг, Джуд Ло, Пьер Ришар, Робин Уильямс, Том Халс ("Амадей", "Ближнй круг"), Марина Хлебникова, Леонид Ярмольни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xml:space="preserve">: Джулия Ламберт (С.Моэм, "Театр"), Зигфрид Ленц (Э.М.Ремарк, "Три товарища"), Том Сойер (М.Твен, "Приключения Тома Сойер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xml:space="preserve">: Генрих Гейне, Марк Твен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Марат Гельман (политтехнолог), Стив Джобс </w:t>
      </w:r>
    </w:p>
    <w:p>
      <w:pPr>
        <w:pStyle w:val="Ju"/>
        <w:spacing w:before="0" w:after="160"/>
        <w:ind w:left="357" w:right="320" w:hanging="0"/>
        <w:jc w:val="left"/>
        <w:rPr/>
      </w:pPr>
      <w:r>
        <w:rPr>
          <w:rFonts w:cs="Times New Roman" w:ascii="Times New Roman" w:hAnsi="Times New Roman"/>
          <w:b/>
          <w:color w:val="000000"/>
          <w:sz w:val="24"/>
          <w:szCs w:val="24"/>
          <w:lang w:val="ru-RU"/>
        </w:rPr>
        <w:t>ТВ</w:t>
      </w:r>
      <w:r>
        <w:rPr>
          <w:rFonts w:cs="Times New Roman" w:ascii="Times New Roman" w:hAnsi="Times New Roman"/>
          <w:color w:val="000000"/>
          <w:sz w:val="24"/>
          <w:szCs w:val="24"/>
          <w:lang w:val="ru-RU"/>
        </w:rPr>
        <w:t>: Михаил Леонтьев, Арина Шарапова</w:t>
      </w:r>
    </w:p>
    <w:p>
      <w:pPr>
        <w:pStyle w:val="Ju"/>
        <w:spacing w:before="0" w:after="160"/>
        <w:ind w:left="357" w:right="320" w:hanging="0"/>
        <w:jc w:val="left"/>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Томас Генри Гексли (Хаксли), Бертран Рассел.</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АБЕН</w:t>
      </w:r>
    </w:p>
    <w:p>
      <w:pPr>
        <w:pStyle w:val="Normal"/>
        <w:spacing w:before="0" w:after="200"/>
        <w:jc w:val="center"/>
        <w:rPr>
          <w:b/>
          <w:b/>
          <w:lang w:val="ru-RU"/>
        </w:rPr>
      </w:pPr>
      <w:r>
        <w:rPr>
          <w:b/>
          <w:lang w:val="ru-RU"/>
        </w:rPr>
        <w:t>Мастер. Сенсорно-логический интроверт</w:t>
      </w:r>
    </w:p>
    <w:p>
      <w:pPr>
        <w:pStyle w:val="Ju"/>
        <w:spacing w:before="0" w:after="160"/>
        <w:ind w:left="357" w:right="320" w:hanging="0"/>
        <w:jc w:val="right"/>
        <w:rPr/>
      </w:pPr>
      <w:r>
        <w:rPr>
          <w:rFonts w:cs="Times New Roman" w:ascii="Times New Roman" w:hAnsi="Times New Roman"/>
          <w:i/>
          <w:color w:val="000000"/>
          <w:sz w:val="24"/>
          <w:szCs w:val="24"/>
          <w:lang w:val="ru-RU"/>
        </w:rPr>
        <w:t>Здесь очень неуютно, скверно,</w:t>
        <w:br/>
        <w:t>Здесь невозможно отдыха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Придется самому наверно </w:t>
        <w:br/>
        <w:t>Уют и красоту здесь воссозда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Хорошее осталось в прошлом, верно?</w:t>
        <w:br/>
        <w:t>И лучшего не может бы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Чтобы я был счастлив?</w:t>
        <w:br/>
        <w:t>Нужно только меня любить.</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Габен</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автор не известен, но точ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йсберг в океане. Упрямый, замкнутый, почти всегда одинаково холодный и загадочный. Движения спокойные, точные, исключительно экономные. Со стороны кажется, что достигнутый результат всегда больше затраченных усилий. Неброское тихое упорство при обязательном завершении всего начатого, внутренняя ответственность за дело и скромность. "Англичане не демонстративны в своем отношении к труду", Как не демонстративны они в проявлении своих чувств вообще. Поначалу может показаться, что они делают все с прохладцей, спустя рукава. Но постепенно начинаешь понимать, что их неторопливость отражает общий ритм жизни: сочетание раскованности с отлаженность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алантливая лень. Он не Дон Кихот бесцельно работать не станет. Прирожденный изобретатель, но с внедрением своих идей не торопится, пока не созревает условий для максимальной отдачи. Гордится своим умением не заниматься ничем, что не приносит пользы. Обожает комфорт, удобства. При совместных с кем-то действиях все мило и ненавязчиво устраивается так, как удобно ему. В достижимой для него области пространства все организовано идеально для работы и отдыха. Эстет, полностью доверяющий своему вкусу. Одевается очень аккуратно, со вкусом, но не вызывающе. Чувствительная кожа: "принцесса на горошине" — это про нег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держанная эмоциональная насыщенность. Именно склонность скрывать эмоции под маской недоступности и холодности придает им тонкую отшлифованность и даже выразительность (В. Высоцкий, А. Миронов, А. Челентано). Спокоен при всех обстоятельствах, но по разному. Остается холодно недоступен когда любит. Не спешит поверить в чувства своего несколько легкомысленного дуала (Гексли). Очень ревнив и недоверчив: панически боится, что его эмоции будут выставлены на посмешище. В опасных ситуациях упрямо ничего не боится, спокойно приближаться к источнику опасности. Это его основной ход идти напрямик на противника; выдерживает тот, кто сильнее. Это основная поза актера Жана Габена — упрямство, неуступчивость, внутренняя правота и бесстрашие. Чем более одинок, тем более недоступ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Цели и методы. Если рядом нет его дуала, его можно принять за лентяя и болтуна. Много говорит, а сам ничего не делает, чего-то выжидает. Он и вправду выжидает — вопля о помощи. Бесцельно работать он не станет, а целей сам выдумывать не умеет. Только горячий энтузиаст Гексли владеет ключиком запускающим в действие точный и безошибочный механизм Габена. Наградой Габену служит радость, которую он доставляет своим трудом. Об искренности желаний он судит по интонациям, которые его автоматически мобилизуют. И желание, и радость лучше всех умеет проявлять Гексли, большой, к тому же, мастер выискивать таланты и искренне восхищаться ими. А Габен, должен быть любимчиком, уравниловки он не терпит. Купить его можно лишь искренними чувствами, выражаемыми глазами и интонациями.</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щие внешние призна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щает на себя внимание основательность облика; иногда это люди массивного телосложения, крепко стоящие на ногах (вспомните описание комиссара Мегре в романах Ж. Сименона). В одежде предпочитает спортивно-элегантный стиль. Походка — у мужчин — слегка вразвалочку, пружиниста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бщении проявляют сдержанность, иногда холодность. Эмоции предпочитают не показывать. Их оценки отличаются скептицизмом, при этом они склонны с большим упорством отстаивать свою точку зрения.</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ставители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Актёры, исполнители</w:t>
      </w:r>
      <w:r>
        <w:rPr>
          <w:rFonts w:cs="Times New Roman" w:ascii="Times New Roman" w:hAnsi="Times New Roman"/>
          <w:color w:val="000000"/>
          <w:sz w:val="24"/>
          <w:szCs w:val="24"/>
          <w:lang w:val="ru-RU"/>
        </w:rPr>
        <w:t xml:space="preserve">: Алёна Апина, Екатерина Васильева, Владимир Вдовиченков, Лино Вентура, Владимир Высоцкий, Жан Габен, Сергей Гармаш, Мел Гибсон, Лариса Гузеева, Людмила Гурченко, Армен Джигарханян, Анджелина Джоли, Николай Ерёменко-младший, Рене Зелвегер, Александр Иншаков, Харви Кайтел, Любовь Орлова, Эдита Пьеха, Мерил Стрип, Маргарита Терехова, Сергей Шакуров, Адриано Челентано, Юрий Шевчук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ерои книг и фильмов</w:t>
      </w:r>
      <w:r>
        <w:rPr>
          <w:rFonts w:cs="Times New Roman" w:ascii="Times New Roman" w:hAnsi="Times New Roman"/>
          <w:color w:val="000000"/>
          <w:sz w:val="24"/>
          <w:szCs w:val="24"/>
          <w:lang w:val="ru-RU"/>
        </w:rPr>
        <w:t>: Фермина Даса (Г.Г.Маркес, "Любовь во время чумы"), Отто Кестер (Э.М.Ремарк, "Три товарища"), Мегрэ (Ж.Сименон, серия повестей), Медея (Л.Улицкая, "Медея и её дети"), Гек Финн (М.Твен, "Приключения Тома Сойера" и др.).</w:t>
      </w:r>
    </w:p>
    <w:p>
      <w:pPr>
        <w:pStyle w:val="Ju"/>
        <w:spacing w:before="0" w:after="160"/>
        <w:ind w:left="357" w:right="320" w:hanging="0"/>
        <w:jc w:val="left"/>
        <w:rPr/>
      </w:pPr>
      <w:r>
        <w:rPr>
          <w:rFonts w:cs="Times New Roman" w:ascii="Times New Roman" w:hAnsi="Times New Roman"/>
          <w:b/>
          <w:color w:val="000000"/>
          <w:sz w:val="24"/>
          <w:szCs w:val="24"/>
          <w:lang w:val="ru-RU"/>
        </w:rPr>
        <w:t>Писатели, поэты</w:t>
      </w:r>
      <w:r>
        <w:rPr>
          <w:rFonts w:cs="Times New Roman" w:ascii="Times New Roman" w:hAnsi="Times New Roman"/>
          <w:color w:val="000000"/>
          <w:sz w:val="24"/>
          <w:szCs w:val="24"/>
          <w:lang w:val="ru-RU"/>
        </w:rPr>
        <w:t>: Анна Ахматова, Владимир Маяковский, Сомерсет Моэм, Франсуаза Саган, Жорж Санд, Жан-Поль Сартр, Жорж Сименон, Дуня (Авдотья) Смирнова, Татьяна Толстая, Людмила Улицка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литики, бизнесмены, военные</w:t>
      </w:r>
      <w:r>
        <w:rPr>
          <w:rFonts w:cs="Times New Roman" w:ascii="Times New Roman" w:hAnsi="Times New Roman"/>
          <w:color w:val="000000"/>
          <w:sz w:val="24"/>
          <w:szCs w:val="24"/>
          <w:lang w:val="ru-RU"/>
        </w:rPr>
        <w:t xml:space="preserve">: Андрей Громыко, Алексей Косыгин, Аслан Масхадов </w:t>
      </w:r>
    </w:p>
    <w:p>
      <w:pPr>
        <w:pStyle w:val="Ju"/>
        <w:spacing w:before="0" w:after="160"/>
        <w:ind w:left="357" w:right="320" w:hanging="0"/>
        <w:jc w:val="left"/>
        <w:rPr/>
      </w:pPr>
      <w:r>
        <w:rPr>
          <w:rFonts w:cs="Times New Roman" w:ascii="Times New Roman" w:hAnsi="Times New Roman"/>
          <w:b/>
          <w:color w:val="000000"/>
          <w:sz w:val="24"/>
          <w:szCs w:val="24"/>
          <w:lang w:val="ru-RU"/>
        </w:rPr>
        <w:t>Учёные, философы</w:t>
      </w:r>
      <w:r>
        <w:rPr>
          <w:rFonts w:cs="Times New Roman" w:ascii="Times New Roman" w:hAnsi="Times New Roman"/>
          <w:color w:val="000000"/>
          <w:sz w:val="24"/>
          <w:szCs w:val="24"/>
          <w:lang w:val="ru-RU"/>
        </w:rPr>
        <w:t>: Игорь Тамм</w:t>
      </w:r>
      <w:r>
        <w:br w:type="page"/>
      </w:r>
    </w:p>
    <w:p>
      <w:pPr>
        <w:pStyle w:val="Ju"/>
        <w:spacing w:before="0" w:after="160"/>
        <w:ind w:left="357" w:right="3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лава 4</w:t>
      </w:r>
    </w:p>
    <w:p>
      <w:pPr>
        <w:pStyle w:val="Ju"/>
        <w:spacing w:before="0" w:after="160"/>
        <w:ind w:left="357" w:right="3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ТО Я МОГУ, ЧЕГО ХОЧУ И ЧТО ДЕЛАТЬ</w:t>
      </w:r>
    </w:p>
    <w:p>
      <w:pPr>
        <w:pStyle w:val="Normal"/>
        <w:ind w:left="4140" w:hanging="0"/>
        <w:jc w:val="right"/>
        <w:rPr>
          <w:i/>
          <w:i/>
          <w:lang w:val="ru-RU"/>
        </w:rPr>
      </w:pPr>
      <w:r>
        <w:rPr>
          <w:i/>
          <w:lang w:val="ru-RU"/>
        </w:rPr>
        <w:t>Судьба человека - в руках человеческих.</w:t>
      </w:r>
    </w:p>
    <w:p>
      <w:pPr>
        <w:pStyle w:val="Normal"/>
        <w:ind w:left="4140" w:hanging="0"/>
        <w:jc w:val="right"/>
        <w:rPr>
          <w:i/>
          <w:i/>
          <w:lang w:val="ru-RU"/>
        </w:rPr>
      </w:pPr>
      <w:r>
        <w:rPr>
          <w:i/>
          <w:lang w:val="ru-RU"/>
        </w:rPr>
        <w:t>Вот в чем ужас!</w:t>
      </w:r>
    </w:p>
    <w:p>
      <w:pPr>
        <w:pStyle w:val="Normal"/>
        <w:spacing w:before="0" w:after="200"/>
        <w:ind w:left="4139" w:hanging="0"/>
        <w:jc w:val="right"/>
        <w:rPr>
          <w:lang w:val="ru-RU"/>
        </w:rPr>
      </w:pPr>
      <w:r>
        <w:rPr>
          <w:lang w:val="ru-RU"/>
        </w:rPr>
        <w:t>Владислав Гжещик</w:t>
      </w:r>
    </w:p>
    <w:p>
      <w:pPr>
        <w:pStyle w:val="Ju"/>
        <w:spacing w:before="0" w:after="160"/>
        <w:ind w:left="357" w:right="320" w:hanging="0"/>
        <w:rPr/>
      </w:pPr>
      <w:r>
        <w:rPr>
          <w:rFonts w:cs="Times New Roman" w:ascii="Times New Roman" w:hAnsi="Times New Roman"/>
          <w:color w:val="000000"/>
          <w:sz w:val="24"/>
          <w:szCs w:val="24"/>
          <w:lang w:val="ru-RU"/>
        </w:rPr>
        <w:t>Психологи, соционики и астрологи удалились? Уф, ну и славненько! Это снова я, здравствуйт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ведем итоги. Перед вами таблица, в которую вы вносили результаты тестов. Теперь мы сможем увидеть всю картину целиком и сразу понять, где и что следует доработать, а где мы уже обладаем качествами необходимыми нам на пути к своему делу. После чего можно будет смело открывать следующую книжку «Скажи своему делу ДА – шаг второй»</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аблица результатов, или что я могу</w:t>
      </w:r>
    </w:p>
    <w:tbl>
      <w:tblPr>
        <w:tblW w:w="8528" w:type="dxa"/>
        <w:jc w:val="left"/>
        <w:tblInd w:w="180" w:type="dxa"/>
        <w:tblLayout w:type="fixed"/>
        <w:tblCellMar>
          <w:top w:w="0" w:type="dxa"/>
          <w:left w:w="108" w:type="dxa"/>
          <w:bottom w:w="0" w:type="dxa"/>
          <w:right w:w="108" w:type="dxa"/>
        </w:tblCellMar>
      </w:tblPr>
      <w:tblGrid>
        <w:gridCol w:w="1620"/>
        <w:gridCol w:w="1440"/>
        <w:gridCol w:w="1800"/>
        <w:gridCol w:w="3668"/>
      </w:tblGrid>
      <w:tr>
        <w:trPr/>
        <w:tc>
          <w:tcPr>
            <w:tcW w:w="1620" w:type="dxa"/>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c>
          <w:tcPr>
            <w:tcW w:w="1440" w:type="dxa"/>
            <w:tcBorders/>
          </w:tcPr>
          <w:p>
            <w:pPr>
              <w:pStyle w:val="Ju"/>
              <w:tabs>
                <w:tab w:val="clear" w:pos="720"/>
                <w:tab w:val="center" w:pos="4844" w:leader="none"/>
                <w:tab w:val="right" w:pos="9689" w:leader="none"/>
              </w:tabs>
              <w:spacing w:before="60" w:after="60"/>
              <w:ind w:right="72" w:hanging="0"/>
              <w:jc w:val="center"/>
              <w:rPr>
                <w:rFonts w:ascii="Times New Roman" w:hAnsi="Times New Roman" w:cs="Times New Roman"/>
                <w:color w:val="000000"/>
                <w:lang w:val="ru-RU"/>
              </w:rPr>
            </w:pPr>
            <w:r>
              <w:rPr>
                <w:rFonts w:cs="Times New Roman" w:ascii="Times New Roman" w:hAnsi="Times New Roman"/>
                <w:color w:val="000000"/>
                <w:lang w:val="ru-RU"/>
              </w:rPr>
              <w:t>Результаты тестов</w:t>
            </w:r>
          </w:p>
        </w:tc>
        <w:tc>
          <w:tcPr>
            <w:tcW w:w="1800" w:type="dxa"/>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Оптимальное положение</w:t>
            </w:r>
          </w:p>
        </w:tc>
        <w:tc>
          <w:tcPr>
            <w:tcW w:w="3668" w:type="dxa"/>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b/>
                <w:b/>
                <w:color w:val="000000"/>
                <w:lang w:val="ru-RU"/>
              </w:rPr>
            </w:pPr>
            <w:r>
              <w:rPr>
                <w:rFonts w:cs="Times New Roman" w:ascii="Times New Roman" w:hAnsi="Times New Roman"/>
                <w:b/>
                <w:color w:val="000000"/>
                <w:lang w:val="ru-RU"/>
              </w:rPr>
              <w:t>Что делать</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Денежный потенциал</w:t>
            </w:r>
          </w:p>
        </w:tc>
        <w:tc>
          <w:tcPr>
            <w:tcW w:w="144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Хскорректированная</w:t>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Хпотенциальная</w:t>
            </w:r>
          </w:p>
        </w:tc>
        <w:tc>
          <w:tcPr>
            <w:tcW w:w="3668"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Постепенно увеличивать сумму, которую легко и с удовольствием принимает ваше подсознание. Для этого нужно только регулярно играть в игру «Сундук сокровищ» и «Я подарю тебе эту звезду», а так же помнить, что деньги всегда рядом. Их всегда больше чем нужно и их легко взять. Игры подробно описаны в моих  книгах «Скажи деньгам ДА» и «скажи большим деньгам ДА»</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ровень притязаний</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Реалистично высокий</w:t>
            </w:r>
          </w:p>
        </w:tc>
        <w:tc>
          <w:tcPr>
            <w:tcW w:w="3668"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Повышать, или понижать в зависимости от ваших результатов. Уровень притязаний сильно связан с самооценкой, поэтому следует, в первую очередь, позаботится об адекватности своей самооценки. После чего пройти тест на уровень притязаний еще раз. Скорее всего ситуация нормализуется.</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в сфере общения</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Адекватная</w:t>
            </w:r>
          </w:p>
        </w:tc>
        <w:tc>
          <w:tcPr>
            <w:tcW w:w="3668" w:type="dxa"/>
            <w:vMerge w:val="restart"/>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пособов приведения в норму самооценки существует великое множество. Вы можете воспользоваться любым из известных вам методов, или освоить любимый мною игровой способ «С чистого листа</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поведения</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Адекватная</w:t>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в сфере деятельности</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Адекватная</w:t>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эмоциональных проявлений</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Адекватная</w:t>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Заряженность на успех</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Высокая, очень высокая</w:t>
            </w:r>
          </w:p>
        </w:tc>
        <w:tc>
          <w:tcPr>
            <w:tcW w:w="3668"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Радоваться, если ваша заряженность на успех совпадает с оптимальной, или повышать, регулярно играя в игру «Дорога, вымощенная желтым кирпичом» (читайте в книге «Скажи деньгам ДА»)</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тремление к избеганию неудач</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Низкое</w:t>
            </w:r>
          </w:p>
        </w:tc>
        <w:tc>
          <w:tcPr>
            <w:tcW w:w="3668"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 xml:space="preserve">Несколько раз поиграть в игру «Экскаватор». </w:t>
            </w:r>
          </w:p>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FF"/>
                <w:lang w:val="ru-RU"/>
              </w:rPr>
            </w:pPr>
            <w:r>
              <w:rPr>
                <w:rFonts w:cs="Times New Roman" w:ascii="Times New Roman" w:hAnsi="Times New Roman"/>
                <w:color w:val="0000FF"/>
                <w:lang w:val="ru-RU"/>
              </w:rPr>
            </w:r>
          </w:p>
        </w:tc>
      </w:tr>
      <w:tr>
        <w:trPr/>
        <w:tc>
          <w:tcPr>
            <w:tcW w:w="8528" w:type="dxa"/>
            <w:gridSpan w:val="4"/>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Ваш тип личности</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ильные стороны</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restart"/>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читывать при планировании деятельности</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лабые стороны</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8528" w:type="dxa"/>
            <w:gridSpan w:val="4"/>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Ваш знак зодиака и его денежные особенности</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ильные стороны</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restart"/>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читывать при планировании деятельности. Подробнее об этом Читайте во второй книге этой серии</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лабые стороны</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дачные сферы для реализации</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Не удачные сферы для реализации</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8528" w:type="dxa"/>
            <w:gridSpan w:val="4"/>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Ваш ТИМ (социотип)</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ильные стороны</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restart"/>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Читать описания типов в приложении к этой книге, рекомендации социоников во второй книге этой серии и учитывать при планировании деятельности</w:t>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лабые стороны</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1620"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дачные сферы для реализации</w:t>
            </w:r>
          </w:p>
        </w:tc>
        <w:tc>
          <w:tcPr>
            <w:tcW w:w="144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66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spacing w:before="100" w:after="100"/>
        <w:ind w:left="357" w:hanging="0"/>
        <w:jc w:val="center"/>
        <w:rPr>
          <w:b/>
          <w:b/>
          <w:lang w:val="ru-RU"/>
        </w:rPr>
      </w:pPr>
      <w:r>
        <w:rPr>
          <w:b/>
          <w:lang w:val="ru-RU"/>
        </w:rPr>
        <w:t>ПРЕКРАЩАЙ ПУГАТЬСЯ НЕУДАЧ</w:t>
      </w:r>
    </w:p>
    <w:p>
      <w:pPr>
        <w:pStyle w:val="HTML"/>
        <w:jc w:val="right"/>
        <w:rPr>
          <w:rFonts w:ascii="Times New Roman" w:hAnsi="Times New Roman" w:cs="Times New Roman"/>
          <w:i/>
          <w:i/>
          <w:sz w:val="24"/>
          <w:szCs w:val="24"/>
        </w:rPr>
      </w:pPr>
      <w:r>
        <w:rPr>
          <w:rFonts w:cs="Times New Roman" w:ascii="Times New Roman" w:hAnsi="Times New Roman"/>
          <w:i/>
          <w:sz w:val="24"/>
          <w:szCs w:val="24"/>
        </w:rPr>
        <w:t>Подойдет к тебе старуха,</w:t>
      </w:r>
    </w:p>
    <w:p>
      <w:pPr>
        <w:pStyle w:val="HTML"/>
        <w:jc w:val="right"/>
        <w:rPr>
          <w:rFonts w:ascii="Times New Roman" w:hAnsi="Times New Roman" w:cs="Times New Roman"/>
          <w:i/>
          <w:i/>
          <w:sz w:val="24"/>
          <w:szCs w:val="24"/>
        </w:rPr>
      </w:pPr>
      <w:r>
        <w:rPr>
          <w:rFonts w:cs="Times New Roman" w:ascii="Times New Roman" w:hAnsi="Times New Roman"/>
          <w:i/>
          <w:sz w:val="24"/>
          <w:szCs w:val="24"/>
        </w:rPr>
        <w:t>В ад потащит или в рай -</w:t>
      </w:r>
    </w:p>
    <w:p>
      <w:pPr>
        <w:pStyle w:val="HTML"/>
        <w:jc w:val="right"/>
        <w:rPr>
          <w:rFonts w:ascii="Times New Roman" w:hAnsi="Times New Roman" w:cs="Times New Roman"/>
          <w:i/>
          <w:i/>
          <w:sz w:val="24"/>
          <w:szCs w:val="24"/>
        </w:rPr>
      </w:pPr>
      <w:r>
        <w:rPr>
          <w:rFonts w:cs="Times New Roman" w:ascii="Times New Roman" w:hAnsi="Times New Roman"/>
          <w:i/>
          <w:sz w:val="24"/>
          <w:szCs w:val="24"/>
        </w:rPr>
        <w:t>Ты пред ней не падай духом,</w:t>
      </w:r>
    </w:p>
    <w:p>
      <w:pPr>
        <w:pStyle w:val="HTML"/>
        <w:jc w:val="right"/>
        <w:rPr>
          <w:rFonts w:ascii="Times New Roman" w:hAnsi="Times New Roman" w:cs="Times New Roman"/>
          <w:i/>
          <w:i/>
          <w:sz w:val="24"/>
          <w:szCs w:val="24"/>
        </w:rPr>
      </w:pPr>
      <w:r>
        <w:rPr>
          <w:rFonts w:cs="Times New Roman" w:ascii="Times New Roman" w:hAnsi="Times New Roman"/>
          <w:i/>
          <w:sz w:val="24"/>
          <w:szCs w:val="24"/>
        </w:rPr>
        <w:t>Веселее помирай!</w:t>
      </w:r>
    </w:p>
    <w:p>
      <w:pPr>
        <w:pStyle w:val="Normal"/>
        <w:spacing w:before="0" w:after="300"/>
        <w:jc w:val="right"/>
        <w:rPr>
          <w:bCs/>
          <w:lang w:val="ru-RU"/>
        </w:rPr>
      </w:pPr>
      <w:r>
        <w:rPr>
          <w:bCs/>
          <w:lang w:val="ru-RU"/>
        </w:rPr>
        <w:t>В.Шефнер «Лачуга должника»</w:t>
      </w:r>
    </w:p>
    <w:p>
      <w:pPr>
        <w:pStyle w:val="Normal"/>
        <w:spacing w:before="0" w:after="160"/>
        <w:ind w:left="357" w:hanging="0"/>
        <w:jc w:val="both"/>
        <w:rPr/>
      </w:pPr>
      <w:r>
        <w:rPr>
          <w:lang w:val="ru-RU"/>
        </w:rPr>
        <w:t xml:space="preserve">Поговорим о еще одном очень важном аспекте. Вспомните результаты теста, определяющего вашу мотивацию к избеганию неудач. Рассмотри вашу активность, связанную с потребностью избежать срыва, порицания, наказания, неудачи. Чем больше сумма баллов, тем выше ваше стремление к избеганию неудач, к защите. Тем вероятнее, что вы, начиная дело, заранее боитесь неудачи; думает о путях ее избегания. Возможно, вам свойственна повышенная тревожность. Все эти качества могут помешать вам реализовать себя. Очевидно, что кидаться в воду не зная броду – не всегда верный метод, однако, та же народная мудрость учит, что тот, кто не рискует, тот не пьет шампанское. Как всегда нам в этом вопросе нужна адекватность. </w:t>
      </w:r>
    </w:p>
    <w:p>
      <w:pPr>
        <w:pStyle w:val="Normal"/>
        <w:spacing w:before="0" w:after="160"/>
        <w:ind w:left="357" w:hanging="0"/>
        <w:jc w:val="both"/>
        <w:rPr>
          <w:lang w:val="ru-RU"/>
        </w:rPr>
      </w:pPr>
      <w:r>
        <w:rPr>
          <w:lang w:val="ru-RU"/>
        </w:rPr>
        <w:t>Посудите сами, как часто достичь результатов нам мешает страх: мы так боимся, что задача не имеет решения, или что у нас не хватит сил довести дело до конца и имеем печальный итог. Очень часто мы не достигаем результатов только потому, что почему-то считаем, что это сделать трудно, или невозможно. Сейчас займемся своими страхами и, уверяю вас, обо всем с ними договоримся. Они больше не станут мешать нам двигаться по пути своего предназначения.</w:t>
      </w:r>
    </w:p>
    <w:p>
      <w:pPr>
        <w:pStyle w:val="Normal"/>
        <w:spacing w:before="0" w:after="160"/>
        <w:ind w:left="357" w:hanging="0"/>
        <w:jc w:val="both"/>
        <w:rPr>
          <w:lang w:val="ru-RU"/>
        </w:rPr>
      </w:pPr>
      <w:r>
        <w:rPr>
          <w:lang w:val="ru-RU"/>
        </w:rPr>
        <w:t>Прежде чем переходить к активным действиям познакомьтесь с болевыми местами представителей различных социотипов, знание тонких мест своего социотипа поможет вам в дальнейшем движении к успеху.</w:t>
      </w:r>
    </w:p>
    <w:p>
      <w:pPr>
        <w:pStyle w:val="Normal"/>
        <w:spacing w:before="400" w:after="0"/>
        <w:ind w:firstLine="720"/>
        <w:jc w:val="center"/>
        <w:rPr>
          <w:b/>
          <w:b/>
          <w:lang w:val="ru-RU"/>
        </w:rPr>
      </w:pPr>
      <w:r>
        <w:rPr>
          <w:b/>
          <w:lang w:val="ru-RU"/>
        </w:rPr>
        <w:t>Болевые точки социотипов</w:t>
      </w:r>
    </w:p>
    <w:p>
      <w:pPr>
        <w:pStyle w:val="Normal"/>
        <w:spacing w:before="0" w:after="400"/>
        <w:jc w:val="center"/>
        <w:rPr>
          <w:sz w:val="20"/>
          <w:szCs w:val="20"/>
          <w:lang w:val="ru-RU"/>
        </w:rPr>
      </w:pPr>
      <w:r>
        <w:rPr>
          <w:sz w:val="20"/>
          <w:szCs w:val="20"/>
          <w:lang w:val="ru-RU"/>
        </w:rPr>
        <w:t>(Е. Удалова, Л. Бескова Уроки соционики, или самое главное, чему нас не научили в школе)</w:t>
      </w:r>
    </w:p>
    <w:p>
      <w:pPr>
        <w:pStyle w:val="Normal"/>
        <w:spacing w:before="0" w:after="400"/>
        <w:ind w:left="360" w:hanging="0"/>
        <w:rPr>
          <w:lang w:val="ru-RU"/>
        </w:rPr>
      </w:pPr>
      <w:r>
        <w:rPr>
          <w:lang w:val="ru-RU"/>
        </w:rPr>
        <w:t>Не самое приятное занятие, но попытайтесь найти среди перечисленных вариантов и их проявлений свои болевые точки. Это еще ближе подведет нас к пониманию своего социотипа.</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Логика действий (Дюма, Есени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 проявляется как демонстрация трудолюбия и хозяйственности. Окружающим подробно рассказывается, как надо тратить деньги или делать ремонт. Возражения и критика воспринимаются с обидой, как неуважение к опыту. Быстрое понимание со стороны собеседника вызывает подозрение, что человек несерьезно относится к разговору. Советы о других способах действий кажутся нападением. Такая позиция очень усложняет совместную работ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ссивное проявление — это на самом деле пассивность. Человек предпочитает ничего не предпринимать без крайней необходимости, не тратить деньги, чтобы не пришлось думать, где их заработать, не затевать ремонт, чтобы не столкнуться с трудностями, не принимать решений о действиях, в надежде, что все решится само... Каждый, кто ожидает сотрудничества, отвергается, как назойливая помеха.</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Этика эмоций (Бальзак, Габе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 проявляется как претензия на артистичность, желание быть предметом восторга и поклонения. Иногда, наоборот, жестко осуждается бурное проявление эмоций во всех случаях жизни. Веселящиеся люди объявляются легкомысленными, способы эмоционального самовыражения жестко делятся на правильные и неправильные. Правильные навязываются окружающим вне зависимости от того, к чему располагает обстановк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ссивное проявление — это вытеснение из сознания эмоциональных факторов. Человек не позволяет себя любить, блокирует как свои, так и чужие эмоции, гордится своей сдержанностью, считает, что в жизни не должно быть места страстям, от которых все несчастья. Это обедняет отношения и в конце концов истощает энергетику самого человека.</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олевая сенсорика (Робеспьер, Достоевск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 проявляется как жестокость под видом принципиальности, когда ради идеи допускается суровое наказание несогласных или жестко насаждается всеобщая справедливость (история знает такие примеры). Человек не чувствует меры в упрямстве, чем отпугивает сторонников и наживает враг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ссивное проявление — это сознательное ограничение своей территории, отказ от защиты некоторых своих интересов, непротивление, якобы по убеждению, выступление в роли жертвы бездушных обстоятельств. Помощь в защите интересов такого человека весьма осложнена. На его взгляд люди, защищающие свои (и его) интересы, кажутся жестокими и грубыми.</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нтуиция возможностей (Максим, Драйзе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 проявляется как убежденность в том, что ничего случайного на свете не существует. Человек неустанно доказывает, что ко всему можно подготовиться заранее, если ты не разгильдяй, требует от других полной определенности решений. Такой человек перегружается страховками и не бывает готов гибко отреагировать на резкие перемены в жизни, которые не совпали с его ожидания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ссивно точка наименьшего сопротивления проявляется как нежелание рисковать и осваивать новые возможности. Человек убежден, что реально существует только синица в руках, и разговоры о возможностях воспринимает, как желание разрушить его жизнь. Реально же его жизнь затухает без притока новых перспектив.</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труктурная логика (Наполеон, Гексл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 проявляется как уличение окружающих в невыполнении некоторых правил, которые обязательны для всех. При этом не учитывается логика конкретной ситуации, в которой данное правило может быть неприменимо либо переходит в другое. Объяснения воспринимаются как непослушание и усугубляют напряжение в отношениях. Такое принесение гармонии в жертву догмам означает отказ от своей этической природы, разрушение лич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ссивное проявление — это бесконечные попытки «получше разобраться», в буквальном смысле разобрать на части любой предмет. Так ребенок, разобравший часы, утверждает, что знает, как они устроены. При этом полностью отсутствует возможность восстановить разрушенное, поскольку вся сложность связей, разорванных в процессе такого «анализа», не удержалась в сознании.</w:t>
      </w:r>
    </w:p>
    <w:p>
      <w:pPr>
        <w:pStyle w:val="Ju"/>
        <w:spacing w:before="0" w:after="160"/>
        <w:ind w:left="357" w:right="320" w:hanging="0"/>
        <w:jc w:val="left"/>
        <w:rPr/>
      </w:pPr>
      <w:r>
        <w:rPr>
          <w:rFonts w:cs="Times New Roman" w:ascii="Times New Roman" w:hAnsi="Times New Roman"/>
          <w:b/>
          <w:color w:val="000000"/>
          <w:sz w:val="24"/>
          <w:szCs w:val="24"/>
          <w:lang w:val="ru-RU"/>
        </w:rPr>
        <w:t>Этика отношений (Дон-Кихот, Жук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 проявляется как претензия на оценку нравственных качеств окружающих, уличение в непорядочности, осуждение аморального поведения. При этом не воспринимается весь объем мотиваций и отношений окружающих, конкретные обстоятельства и невербальные знаки отношений. Объяснения воспринимаются как увертки и попытки дальнейшего обмана. Отношения разрушаются вопреки здравому смысл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ссивное проявление — это нежелание сокращать дистанцию во избежание возможного предательства. Любой, кто демонстрирует симпатию, подозревается в корыстных интересах, отсутствие которых невозможно доказать. В крайнем случае, в ответ можно получить фразу: «Тем хуже, что ты сам себе не признаешься, какая гадость у тебя на уме!» В конечном счете, такая стратегия приводит к самоизоляции личности.</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енсорика ощущений (Гамлет, Дже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 проявляется как категоричные суждения об эстетике или здоровье, обязательные для всех. Например, «молодые должны носить яркую одежду» или «регулярные клизмы со скипидаром лечат все болезни». При этом не учитывается все многообразие конкретных обстоятельств, в силу которых другие могут не поддержать это предложение. А упорное следование выбранному принципу может разрушить и комфорт, и здоровь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ссивное проявление — это отказ от отдыха и удовольствий, подчеркнутый аскетизм, вытеснение симптомов заболевания, пока оно не вошло в острую фазу. Любой, кто предлагает отдохнуть и подумать о себе, воспринимается как провокатор. Человек отвергает заботу о себе и остается без поддержки.</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нтуиция времени (Гюго, Штирлиц).</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 проявляется в жестком прогнозировании событий и строительстве планов для всех окружающих. Опоздавшие сурово осуждаются, те, кто не может точно определиться, где они будут через полгода, объявляются ненадежными. Человек не видит всей массы случайных отклонений, которые размоют его долгосрочные планы, переживает, когда это случается, ищет виноватых. Такая позиция разрушает его целостное существование в мир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ссивно проявляется как скрупулезное исполнение ежедневных дел по расписанию, отказ от внезапно возникших вариантов, недоверие к новым идеям и новым людям, перестраховка на случай перемен или старости. Человек замыкается в своем консерватизме, отсекает себе возможности изменений.</w:t>
      </w:r>
    </w:p>
    <w:p>
      <w:pPr>
        <w:pStyle w:val="Normal"/>
        <w:spacing w:before="0" w:after="160"/>
        <w:ind w:left="357" w:hanging="0"/>
        <w:jc w:val="both"/>
        <w:rPr/>
      </w:pPr>
      <w:r>
        <w:rPr>
          <w:lang w:val="ru-RU"/>
        </w:rPr>
        <w:t>Прежде чем переходить к нашим играм посмотрим без шуточек, чем чревато для нас повышенное стремление к избеганию неудач. Из плюсов, пожалуй, только отсутствие переживаний и огорчений в случае неудачи. Нет неудач, нет огорчений. Минусов же гораздо больше: избегая неудач, мы отказываем себе во многом, не решаемся поменять работу. Вдруг не получится, не решаемся создать семью – брак хорошим делом не назовут, отказываем себе в путешествиях – самолеты падают и т.п. В итоге, мы перестанем быть интересными успешным людям, тем кто не боится неудач, резко сузится круг нашего общения, уменьшится поток информации, получаемой нами из вне. В моем понимании стремление к избеганию неудач – это своего рода стремление жить в своем тихом теплом и спокойном болоте, в котором ничто и никогда не меняется.</w:t>
      </w:r>
    </w:p>
    <w:p>
      <w:pPr>
        <w:pStyle w:val="Normal"/>
        <w:spacing w:before="0" w:after="160"/>
        <w:ind w:left="357" w:hanging="0"/>
        <w:jc w:val="both"/>
        <w:rPr>
          <w:lang w:val="ru-RU"/>
        </w:rPr>
      </w:pPr>
      <w:r>
        <w:rPr>
          <w:lang w:val="ru-RU"/>
        </w:rPr>
        <w:t>В случае, когда стремление избегать неудач близко к нулю, и мы кидаемся в любые авантюры плюсов гораздо больше. Здесь открывается большое количество возможностей чего-то достичь. Опыт показывает, что, решая какие-то задачи, такие люди попутно решают еще великое множество незапланированных задач разной сложности. Они живут очень насыщенной жизнью полной побед и поражений, полной страстей и эмоций. Минусы так же есть. Живя таким образом, очень важно помнить о своих собственных целях и точно знать чего мы на самом деле хотим, регулярно корректировать, пересматривать и актуализировать свои планы, цели и задачи, иначе мы легко можем стать жертвой чьих-то планов. Такие люди всегда привлекают внимание, их легко зажечь какой-то идеей, они с удовольствием кидаются воплощать эту идею в жизнь – тут и кроется опасность. Идея может быть чужой и такой человек кучу времени и сил в итоге потратит на достижение чужих целей или решая задачи для кого-то позабыв о себе.</w:t>
      </w:r>
    </w:p>
    <w:p>
      <w:pPr>
        <w:pStyle w:val="Normal"/>
        <w:spacing w:before="0" w:after="160"/>
        <w:ind w:left="357" w:hanging="0"/>
        <w:jc w:val="both"/>
        <w:rPr>
          <w:lang w:val="ru-RU"/>
        </w:rPr>
      </w:pPr>
      <w:r>
        <w:rPr>
          <w:lang w:val="ru-RU"/>
        </w:rPr>
        <w:t>Итак, если у вас очень низкое стремление к избеганию неудач, обзаведитесь привычкой проверять свои цели и вникать вашу задачу вы сейчас с таким энтузиазмом решаете, или чью-то чужую.</w:t>
      </w:r>
    </w:p>
    <w:p>
      <w:pPr>
        <w:pStyle w:val="Normal"/>
        <w:spacing w:before="0" w:after="160"/>
        <w:ind w:left="357" w:hanging="0"/>
        <w:jc w:val="both"/>
        <w:rPr>
          <w:lang w:val="ru-RU"/>
        </w:rPr>
      </w:pPr>
      <w:r>
        <w:rPr>
          <w:lang w:val="ru-RU"/>
        </w:rPr>
        <w:t>Если ваше стремление к избеганию неудач высоко, поиграем, чтобы его снизить.</w:t>
      </w:r>
    </w:p>
    <w:p>
      <w:pPr>
        <w:pStyle w:val="Normal"/>
        <w:spacing w:before="0" w:after="160"/>
        <w:ind w:left="357" w:hanging="0"/>
        <w:jc w:val="center"/>
        <w:rPr/>
      </w:pPr>
      <w:r>
        <w:rPr>
          <w:b/>
          <w:lang w:val="ru-RU"/>
        </w:rPr>
        <w:t>ИГРА ДЛЯ ЭТИКОВ И ИРРАЦИОНАЛОВ: ЧУДО-ЮДО</w:t>
      </w:r>
    </w:p>
    <w:p>
      <w:pPr>
        <w:pStyle w:val="Normal"/>
        <w:spacing w:before="0" w:after="160"/>
        <w:ind w:left="357" w:hanging="0"/>
        <w:jc w:val="both"/>
        <w:rPr>
          <w:lang w:val="ru-RU"/>
        </w:rPr>
      </w:pPr>
      <w:r>
        <w:rPr>
          <w:lang w:val="ru-RU"/>
        </w:rPr>
        <w:t>Мой опыт говорит о том, что данная игра больше подходит этикам, но никто не может логикам запретить в нее играть. Если результаты ваших соционических раскопок однозначно указывают на вас, как на логика, вам эта игра может показаться слишком не серьезной. Тогда смело ее пропускайте и переходите к следующей, вам она подойдет больше.</w:t>
      </w:r>
    </w:p>
    <w:p>
      <w:pPr>
        <w:pStyle w:val="Normal"/>
        <w:spacing w:before="0" w:after="160"/>
        <w:ind w:left="357" w:hanging="0"/>
        <w:jc w:val="both"/>
        <w:rPr>
          <w:lang w:val="ru-RU"/>
        </w:rPr>
      </w:pPr>
      <w:r>
        <w:rPr>
          <w:lang w:val="ru-RU"/>
        </w:rPr>
        <w:t xml:space="preserve">Возьмите большой лист бумаги, лучше ватман. Кисточку потолще, краски поярче, лучше гуашь и приступаем к созданию чуда-юда. </w:t>
      </w:r>
    </w:p>
    <w:p>
      <w:pPr>
        <w:pStyle w:val="Normal"/>
        <w:spacing w:before="0" w:after="160"/>
        <w:ind w:left="357" w:hanging="0"/>
        <w:jc w:val="both"/>
        <w:rPr>
          <w:lang w:val="ru-RU"/>
        </w:rPr>
      </w:pPr>
      <w:r>
        <w:rPr>
          <w:lang w:val="ru-RU"/>
        </w:rPr>
        <w:t>Вспомните каких неудач вы боитесь больше всего, прочувствуйте весь ужас этой возможной неудачи и нарисуйте ее на листе. Теперь беремся за неудачу поменьше, ощущаем ее во всей красе и рисуем на том же листе. Продолжаем до тех пор, пока не нарисуем все страхи, какие удается вспомнить. Можно воспользоваться пирамидой Маслоу в качестве ориентира: потреблении, безопасность, любовь/отношения, социальная реализации/признание, высокие идеалы. В каждом слое найдите те неудачи, какие в этом отношении вас пугают и зарисуйте их от души не жалея места и краски.</w:t>
      </w:r>
    </w:p>
    <w:p>
      <w:pPr>
        <w:pStyle w:val="Normal"/>
        <w:spacing w:before="0" w:after="160"/>
        <w:ind w:left="357" w:hanging="0"/>
        <w:jc w:val="both"/>
        <w:rPr>
          <w:lang w:val="ru-RU"/>
        </w:rPr>
      </w:pPr>
      <w:r>
        <w:rPr>
          <w:lang w:val="ru-RU"/>
        </w:rPr>
        <w:t>Закончили, дайте подсохнуть, полюбуйтесь результатами. Возьмите краску поярче и сделайте заголовок к своему рисунку: Они мешают нам жить.</w:t>
      </w:r>
    </w:p>
    <w:p>
      <w:pPr>
        <w:pStyle w:val="Normal"/>
        <w:spacing w:before="0" w:after="160"/>
        <w:ind w:left="357" w:hanging="0"/>
        <w:jc w:val="both"/>
        <w:rPr>
          <w:lang w:val="ru-RU"/>
        </w:rPr>
      </w:pPr>
      <w:r>
        <w:rPr>
          <w:lang w:val="ru-RU"/>
        </w:rPr>
        <w:t>Попейте чайку, еще раз полюбуйтесь и решите для себя, что пора от них избавляться. Рисунок рвем на части, делаем это с удовольствием, отрываем кусочки и бросаем их на пол, в итоге вы получите кучу мусора на полу.</w:t>
      </w:r>
    </w:p>
    <w:p>
      <w:pPr>
        <w:pStyle w:val="Normal"/>
        <w:spacing w:before="0" w:after="160"/>
        <w:ind w:left="357" w:hanging="0"/>
        <w:jc w:val="both"/>
        <w:rPr>
          <w:lang w:val="ru-RU"/>
        </w:rPr>
      </w:pPr>
      <w:r>
        <w:rPr>
          <w:lang w:val="ru-RU"/>
        </w:rPr>
        <w:t>Что там у нас с вами было изначально? Куча страхов и опасений неудач? Что мы имеем в итоге? Кучку мусора! Проникнетесь красотой полученного результата</w:t>
      </w:r>
    </w:p>
    <w:p>
      <w:pPr>
        <w:pStyle w:val="Normal"/>
        <w:spacing w:before="0" w:after="160"/>
        <w:ind w:left="357" w:hanging="0"/>
        <w:jc w:val="both"/>
        <w:rPr>
          <w:lang w:val="ru-RU"/>
        </w:rPr>
      </w:pPr>
      <w:r>
        <w:rPr>
          <w:lang w:val="ru-RU"/>
        </w:rPr>
        <w:t xml:space="preserve">Как мы ловко с ними разделались. Однако мусор нам в доме ни к чему. Возьмите метелку, швабру, веник, все равно что и сметите всю эту красоту поближе к порогу приговаривая при этом что-нибудь типа: </w:t>
      </w:r>
    </w:p>
    <w:p>
      <w:pPr>
        <w:pStyle w:val="Normal"/>
        <w:spacing w:before="0" w:after="160"/>
        <w:ind w:left="357" w:hanging="0"/>
        <w:jc w:val="center"/>
        <w:rPr>
          <w:lang w:val="ru-RU"/>
        </w:rPr>
      </w:pPr>
      <w:r>
        <w:rPr>
          <w:lang w:val="ru-RU"/>
        </w:rPr>
        <w:t>Чтобы эта лабуда убиралась навсегда!</w:t>
      </w:r>
    </w:p>
    <w:p>
      <w:pPr>
        <w:pStyle w:val="Normal"/>
        <w:spacing w:before="0" w:after="160"/>
        <w:ind w:left="357" w:hanging="0"/>
        <w:jc w:val="both"/>
        <w:rPr>
          <w:lang w:val="ru-RU"/>
        </w:rPr>
      </w:pPr>
      <w:r>
        <w:rPr>
          <w:lang w:val="ru-RU"/>
        </w:rPr>
        <w:t>Отлично, собрали в пакетик и вынесли на помойку. Любителям экстрима могу предложить еще более радикальный способ: отправляйтесь ночью на кладбище и закопайте на третьей справа от входа дорожке под первым встречным кустом.</w:t>
      </w:r>
    </w:p>
    <w:p>
      <w:pPr>
        <w:pStyle w:val="Normal"/>
        <w:spacing w:before="0" w:after="160"/>
        <w:ind w:left="357" w:hanging="0"/>
        <w:jc w:val="both"/>
        <w:rPr>
          <w:lang w:val="ru-RU"/>
        </w:rPr>
      </w:pPr>
      <w:r>
        <w:rPr>
          <w:lang w:val="ru-RU"/>
        </w:rPr>
        <w:t>Особо недоверчивым к помойкам людям, могу предложить сжечь для верности получившийся мусор. Творите и развлекайтесь в свое удовольствие!</w:t>
      </w:r>
    </w:p>
    <w:p>
      <w:pPr>
        <w:pStyle w:val="Normal"/>
        <w:spacing w:before="0" w:after="160"/>
        <w:ind w:left="357" w:hanging="0"/>
        <w:jc w:val="center"/>
        <w:rPr>
          <w:b/>
          <w:b/>
          <w:lang w:val="ru-RU"/>
        </w:rPr>
      </w:pPr>
      <w:r>
        <w:rPr>
          <w:b/>
          <w:lang w:val="ru-RU"/>
        </w:rPr>
        <w:t>ИГРА ДЛЯ ЛОГИКОВ И РАЦИОНАЛОВ: ПЛЮСЫ МИНУСЫ</w:t>
      </w:r>
    </w:p>
    <w:p>
      <w:pPr>
        <w:pStyle w:val="Normal"/>
        <w:spacing w:before="0" w:after="160"/>
        <w:ind w:left="357" w:hanging="0"/>
        <w:jc w:val="both"/>
        <w:rPr>
          <w:lang w:val="ru-RU"/>
        </w:rPr>
      </w:pPr>
      <w:r>
        <w:rPr>
          <w:lang w:val="ru-RU"/>
        </w:rPr>
        <w:t>Вы люди серьезные, я понимаю, дурацкие картинки рисовать и песенки над ними петь – не ваш метод. Но у меня в запасе есть и для вас игра. Берем лист бумаги, ручку, настраиваемся на серьезную работу.</w:t>
      </w:r>
    </w:p>
    <w:p>
      <w:pPr>
        <w:pStyle w:val="Normal"/>
        <w:spacing w:before="0" w:after="160"/>
        <w:ind w:left="357" w:hanging="0"/>
        <w:jc w:val="both"/>
        <w:rPr>
          <w:lang w:val="ru-RU"/>
        </w:rPr>
      </w:pPr>
      <w:r>
        <w:rPr>
          <w:lang w:val="ru-RU"/>
        </w:rPr>
        <w:t>Лист делим на две части: в одной части будут плюсы и приобретения осторожного отношения к неудачам, в другой запишем минусы и сознательные отказы от чего-то они же по сути своей потери. Действовать будем следующим образом: запишем все что мы приобретем и потеряем в результате осторожного отношения к неудачам сегодня, через месяц, через год, через пять, через десять. Очень важно прочувствовать каждое приобретение и каждую потерю, погрузитесь в них поглубже.</w:t>
      </w:r>
    </w:p>
    <w:p>
      <w:pPr>
        <w:pStyle w:val="Normal"/>
        <w:spacing w:before="0" w:after="160"/>
        <w:ind w:left="357" w:hanging="0"/>
        <w:jc w:val="both"/>
        <w:rPr>
          <w:lang w:val="ru-RU"/>
        </w:rPr>
      </w:pPr>
      <w:r>
        <w:rPr>
          <w:lang w:val="ru-RU"/>
        </w:rPr>
        <w:t>Проанализируйте получившиеся результаты. Посмотрите куда вас приведет такое отношение к неудачам к концу жизни, кого вы увидите рядом с собой, где вы будете жить и чем заниматься и сделайте логические осознанные выводы.</w:t>
      </w:r>
    </w:p>
    <w:p>
      <w:pPr>
        <w:pStyle w:val="Normal"/>
        <w:spacing w:before="0" w:after="160"/>
        <w:ind w:left="357" w:hanging="0"/>
        <w:jc w:val="both"/>
        <w:rPr>
          <w:lang w:val="ru-RU"/>
        </w:rPr>
      </w:pPr>
      <w:r>
        <w:rPr>
          <w:lang w:val="ru-RU"/>
        </w:rPr>
        <w:t>Удачи!</w:t>
      </w:r>
      <w:r>
        <w:br w:type="page"/>
      </w:r>
    </w:p>
    <w:p>
      <w:pPr>
        <w:pStyle w:val="Normal"/>
        <w:spacing w:before="200" w:after="200"/>
        <w:ind w:left="357" w:hanging="0"/>
        <w:jc w:val="center"/>
        <w:rPr>
          <w:rFonts w:eastAsia="SimSun;宋体"/>
          <w:b/>
          <w:b/>
          <w:szCs w:val="20"/>
          <w:lang w:val="ru-RU"/>
        </w:rPr>
      </w:pPr>
      <w:r>
        <w:rPr>
          <w:rFonts w:eastAsia="SimSun;宋体"/>
          <w:b/>
          <w:szCs w:val="20"/>
          <w:lang w:val="ru-RU"/>
        </w:rPr>
        <w:t>ЧЕГО Я ХОЧУ</w:t>
      </w:r>
    </w:p>
    <w:p>
      <w:pPr>
        <w:pStyle w:val="Ju"/>
        <w:spacing w:before="0" w:after="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И вот решил однажды бедный феллах стать богатым...</w:t>
      </w:r>
    </w:p>
    <w:p>
      <w:pPr>
        <w:pStyle w:val="Ju"/>
        <w:spacing w:before="0" w:after="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Да так и умер бедным</w:t>
      </w:r>
    </w:p>
    <w:p>
      <w:pPr>
        <w:pStyle w:val="Ju"/>
        <w:spacing w:before="0" w:after="200"/>
        <w:ind w:left="357" w:right="318"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азки 1002-и ночи"</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уже достаточно узнали о своих возможностях и способностях, это важно, нужно, но совершенно недостаточно для того, чтобы найти свое дело в жизни. Таким же важным, и, возможно даже более важным является ответ на вопрос: «чего я хочу».</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уществует множество способов найти ответ на этот вопрос, я же предложу вам самый радикальный, даже в чем-то жестокий, но очень действенный способ. </w:t>
      </w:r>
    </w:p>
    <w:p>
      <w:pPr>
        <w:pStyle w:val="Ju"/>
        <w:spacing w:before="0" w:after="160"/>
        <w:ind w:left="357" w:right="318" w:hanging="0"/>
        <w:rPr/>
      </w:pPr>
      <w:r>
        <w:rPr>
          <w:rFonts w:cs="Times New Roman" w:ascii="Times New Roman" w:hAnsi="Times New Roman"/>
          <w:color w:val="000000"/>
          <w:sz w:val="24"/>
          <w:szCs w:val="24"/>
          <w:lang w:val="ru-RU"/>
        </w:rPr>
        <w:t xml:space="preserve">Известен он давно, применяется многими психологами. Частенько используется в тренингах личностного роста, проводимых разными компаниями, но, на мой взгляд, лучше всего изложен М.Норбековым. При наличии времени, рекомендую почитать первоисточник. </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ть метода вкратце выглядит следующим образом:</w:t>
      </w:r>
    </w:p>
    <w:p>
      <w:pPr>
        <w:pStyle w:val="Ju"/>
        <w:spacing w:before="0" w:after="160"/>
        <w:ind w:left="357" w:right="318" w:hanging="0"/>
        <w:rPr/>
      </w:pPr>
      <w:r>
        <w:rPr>
          <w:rFonts w:cs="Times New Roman" w:ascii="Times New Roman" w:hAnsi="Times New Roman"/>
          <w:color w:val="000000"/>
          <w:sz w:val="24"/>
          <w:szCs w:val="24"/>
          <w:lang w:val="ru-RU"/>
        </w:rPr>
        <w:t>«Большинство людей живет так; словно они будут находиться в этом мире вечно. Они совершают такое количество ненужных действий в попытке достичь личного счастья, что почти всегда остаются у развалившегося корыта!</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гда существуют кем-то установленные правила, в какой-то степени управляющие нашей судьбой. Но как только в жизни происходит какое-нибудь значимое событие, все выстроенные до этого приоритеты рушатся порою, как карточный домик.</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вдруг вам станет известно, что в вашем распоряжении осталось всего несколько месяцев жизни, о чем вы будете беспокоиться?</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удет ли вас волновать годовой процент в банке, баланс кредитки или какая футбольная команда станет чемпионом?..</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ряд ли!</w:t>
      </w:r>
    </w:p>
    <w:p>
      <w:pPr>
        <w:pStyle w:val="Ju"/>
        <w:spacing w:before="0" w:after="160"/>
        <w:ind w:left="357" w:right="318" w:hanging="0"/>
        <w:rPr/>
      </w:pPr>
      <w:r>
        <w:rPr>
          <w:rFonts w:cs="Times New Roman" w:ascii="Times New Roman" w:hAnsi="Times New Roman"/>
          <w:color w:val="000000"/>
          <w:sz w:val="24"/>
          <w:szCs w:val="24"/>
          <w:lang w:val="ru-RU"/>
        </w:rPr>
        <w:t>Перед собой положите лист бумаги и радостно представьте, что провести на этом свете вам осталось... огромную жизнь! Одним словом, впереди - Вечность! Войдите в роль и напишите, чего вы от жизни хотите!</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вашем распоряжении одна страница. Подумайте, прочувствуйте и напишите, пожалуйста, все мысли и желания, которые в вашу голову забредают каждый день!»</w:t>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18"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так: Впереди вечность</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таточно! Двигаемся дальше. Включите все свои актерские способности. Представьте, что только что уважаемый вами доктор сообщил Вам, что жить вам осталось максимум год. Норбеков даже рекомендует: «Сядьте, ссутулясь, живот выпустите из рамок приличия. Дышите прерывисто, искусственно всхлипывая и хлюпая...» Но это уже по желанию.</w:t>
      </w:r>
    </w:p>
    <w:p>
      <w:pPr>
        <w:pStyle w:val="Ju"/>
        <w:spacing w:before="0" w:after="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так: Впереди один год</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ишите десять главных задач, к которым вы могли бы приступить сегодня же.</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Ju"/>
        <w:spacing w:before="0" w:after="0"/>
        <w:ind w:left="357" w:right="320" w:hanging="0"/>
        <w:rPr/>
      </w:pPr>
      <w:r>
        <w:rPr>
          <w:rFonts w:cs="Times New Roman" w:ascii="Times New Roman" w:hAnsi="Times New Roman"/>
          <w:color w:val="000000"/>
          <w:sz w:val="24"/>
          <w:szCs w:val="24"/>
          <w:lang w:val="ru-RU"/>
        </w:rPr>
        <w:t>Закончили? Поздравьте себя, вы только что изложили третьестепенные задачи своего бытия.</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жняем задачу: представьте, что жить осталось месяц. Пересмотрите свои желания: что бы вы могли реально сделать за это время? Очень важно максимально войти в роль, ощутите это состояние. Не бойтесь не пугайтесь, это всего лишь игра.</w:t>
      </w:r>
    </w:p>
    <w:p>
      <w:pPr>
        <w:pStyle w:val="Ju"/>
        <w:spacing w:before="0" w:after="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так: Впереди один месяц</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pPr>
      <w:r>
        <w:rPr>
          <w:rFonts w:cs="Times New Roman" w:ascii="Times New Roman" w:hAnsi="Times New Roman"/>
          <w:color w:val="000000"/>
          <w:sz w:val="24"/>
          <w:szCs w:val="24"/>
          <w:lang w:val="ru-RU"/>
        </w:rPr>
        <w:t>Закончили? Поздравьте себя, вы только что изложили второстепенные задачи своего бытия.</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у а сейчас перейдем к главному.</w:t>
      </w:r>
    </w:p>
    <w:p>
      <w:pPr>
        <w:pStyle w:val="Ju"/>
        <w:spacing w:before="0" w:after="0"/>
        <w:ind w:left="357" w:right="320" w:hanging="0"/>
        <w:rPr/>
      </w:pPr>
      <w:r>
        <w:rPr>
          <w:rFonts w:cs="Times New Roman" w:ascii="Times New Roman" w:hAnsi="Times New Roman"/>
          <w:color w:val="000000"/>
          <w:sz w:val="24"/>
          <w:szCs w:val="24"/>
          <w:lang w:val="ru-RU"/>
        </w:rPr>
        <w:t xml:space="preserve">Максимально усложняем задачу: представьте, что жить осталось один день..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ще и еще раз пересмотрите задачи своей жизни, отберите три самых важных, которые вы действительно могли бы назвать целью всей жизни.</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__________________________________________ </w:t>
      </w:r>
    </w:p>
    <w:p>
      <w:pPr>
        <w:pStyle w:val="Ju"/>
        <w:spacing w:before="0" w:after="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исали? Прекрасно! Включаем в табличку последней графой, нам это понадобиться для дальнейшего движения вперед.</w:t>
      </w:r>
      <w:r>
        <w:br w:type="page"/>
      </w:r>
    </w:p>
    <w:p>
      <w:pPr>
        <w:pStyle w:val="Normal"/>
        <w:ind w:left="360" w:hanging="0"/>
        <w:jc w:val="center"/>
        <w:rPr>
          <w:rFonts w:eastAsia="SimSun;宋体"/>
          <w:b/>
          <w:b/>
          <w:szCs w:val="20"/>
          <w:lang w:val="ru-RU"/>
        </w:rPr>
      </w:pPr>
      <w:r>
        <w:rPr>
          <w:b/>
          <w:sz w:val="32"/>
          <w:szCs w:val="32"/>
          <w:lang w:val="ru-RU"/>
        </w:rPr>
        <w:t>ВМЕСТО ЗАКЛЮЧЕНИЯ</w:t>
      </w:r>
      <w:r>
        <w:rPr>
          <w:rFonts w:eastAsia="SimSun;宋体"/>
          <w:b/>
          <w:szCs w:val="20"/>
          <w:lang w:val="ru-RU"/>
        </w:rPr>
        <w:t xml:space="preserve"> </w:t>
      </w:r>
    </w:p>
    <w:p>
      <w:pPr>
        <w:pStyle w:val="Normal"/>
        <w:ind w:left="360" w:hanging="0"/>
        <w:jc w:val="both"/>
        <w:rPr>
          <w:rFonts w:eastAsia="SimSun;宋体"/>
          <w:szCs w:val="20"/>
          <w:lang w:val="ru-RU"/>
        </w:rPr>
      </w:pPr>
      <w:r>
        <w:rPr>
          <w:rFonts w:eastAsia="SimSun;宋体"/>
          <w:szCs w:val="20"/>
          <w:lang w:val="ru-RU"/>
        </w:rPr>
        <w:t>Итак, мы закончили сложнейшее дело, поздравляю! Самокопания, а так же самоизыскания благополучно закончены.</w:t>
      </w:r>
    </w:p>
    <w:p>
      <w:pPr>
        <w:pStyle w:val="Normal"/>
        <w:ind w:left="360" w:hanging="0"/>
        <w:jc w:val="both"/>
        <w:rPr/>
      </w:pPr>
      <w:r>
        <w:rPr>
          <w:rFonts w:eastAsia="SimSun;宋体"/>
          <w:szCs w:val="20"/>
          <w:lang w:val="ru-RU"/>
        </w:rPr>
        <w:t>Прежде чем переходить ко второму шагу нашего практикума, остановитесь не надолго. Поразмыслите несколько дней над полученной картиной.</w:t>
      </w:r>
    </w:p>
    <w:p>
      <w:pPr>
        <w:pStyle w:val="Normal"/>
        <w:ind w:left="360" w:hanging="0"/>
        <w:jc w:val="both"/>
        <w:rPr>
          <w:rFonts w:eastAsia="SimSun;宋体"/>
          <w:szCs w:val="20"/>
          <w:lang w:val="ru-RU"/>
        </w:rPr>
      </w:pPr>
      <w:r>
        <w:rPr>
          <w:rFonts w:eastAsia="SimSun;宋体"/>
          <w:szCs w:val="20"/>
          <w:lang w:val="ru-RU"/>
        </w:rPr>
        <w:t>Полюбуйтесь на результаты в нашей таблице результатов, подумайте о том как близко вы уже подошли к решению важнейшей задачи – нахождению своего дела в жизни.</w:t>
      </w:r>
    </w:p>
    <w:p>
      <w:pPr>
        <w:pStyle w:val="Normal"/>
        <w:ind w:left="360" w:hanging="0"/>
        <w:jc w:val="both"/>
        <w:rPr>
          <w:rFonts w:eastAsia="SimSun;宋体"/>
          <w:szCs w:val="20"/>
          <w:lang w:val="ru-RU"/>
        </w:rPr>
      </w:pPr>
      <w:r>
        <w:rPr>
          <w:rFonts w:eastAsia="SimSun;宋体"/>
          <w:szCs w:val="20"/>
          <w:lang w:val="ru-RU"/>
        </w:rPr>
        <w:t>Почитайте на досуге приложение к этой книге, дабы получше разобраться в сильных и слабых сторонах своего типа информационного метаболизма.</w:t>
      </w:r>
    </w:p>
    <w:p>
      <w:pPr>
        <w:pStyle w:val="Normal"/>
        <w:ind w:left="360" w:hanging="0"/>
        <w:jc w:val="both"/>
        <w:rPr>
          <w:rFonts w:eastAsia="SimSun;宋体"/>
          <w:szCs w:val="20"/>
          <w:lang w:val="ru-RU"/>
        </w:rPr>
      </w:pPr>
      <w:r>
        <w:rPr>
          <w:rFonts w:eastAsia="SimSun;宋体"/>
          <w:szCs w:val="20"/>
          <w:lang w:val="ru-RU"/>
        </w:rPr>
        <w:t>Задайте себе вопрос: чем я хочу заниматься в жизни. Сформулируйте его для себя коротко и просто, в соответствии с принципами изложенными в первой главе этой книги.</w:t>
      </w:r>
    </w:p>
    <w:p>
      <w:pPr>
        <w:pStyle w:val="Normal"/>
        <w:ind w:left="360" w:hanging="0"/>
        <w:jc w:val="both"/>
        <w:rPr>
          <w:rFonts w:eastAsia="SimSun;宋体"/>
          <w:szCs w:val="20"/>
          <w:lang w:val="ru-RU"/>
        </w:rPr>
      </w:pPr>
      <w:r>
        <w:rPr>
          <w:rFonts w:eastAsia="SimSun;宋体"/>
          <w:szCs w:val="20"/>
          <w:lang w:val="ru-RU"/>
        </w:rPr>
        <w:t>Задайте этот же вопрос миру.</w:t>
      </w:r>
    </w:p>
    <w:p>
      <w:pPr>
        <w:pStyle w:val="Normal"/>
        <w:ind w:left="360" w:hanging="0"/>
        <w:jc w:val="both"/>
        <w:rPr>
          <w:rFonts w:eastAsia="SimSun;宋体"/>
          <w:szCs w:val="20"/>
          <w:lang w:val="ru-RU"/>
        </w:rPr>
      </w:pPr>
      <w:r>
        <w:rPr>
          <w:rFonts w:eastAsia="SimSun;宋体"/>
          <w:szCs w:val="20"/>
          <w:lang w:val="ru-RU"/>
        </w:rPr>
        <w:t>Как это сделать? Да как вам угодно. Это же Ваш мири вы в нем хозяин.</w:t>
      </w:r>
    </w:p>
    <w:p>
      <w:pPr>
        <w:pStyle w:val="Normal"/>
        <w:ind w:left="360" w:hanging="0"/>
        <w:jc w:val="both"/>
        <w:rPr/>
      </w:pPr>
      <w:r>
        <w:rPr>
          <w:rFonts w:eastAsia="SimSun;宋体"/>
          <w:szCs w:val="20"/>
          <w:lang w:val="ru-RU"/>
        </w:rPr>
        <w:t>Можно крикнуть его с балкона, или подумать глядя в окно. Можно попросить ответа у своего ангела, как учит доктор Коновалов. Можно поступить по-симороновски, вдохнуть его в мыльные пузыри и пустить по ветру.</w:t>
      </w:r>
    </w:p>
    <w:p>
      <w:pPr>
        <w:pStyle w:val="Normal"/>
        <w:ind w:left="360" w:hanging="0"/>
        <w:jc w:val="both"/>
        <w:rPr>
          <w:rFonts w:eastAsia="SimSun;宋体"/>
          <w:szCs w:val="20"/>
          <w:lang w:val="ru-RU"/>
        </w:rPr>
      </w:pPr>
      <w:r>
        <w:rPr>
          <w:rFonts w:eastAsia="SimSun;宋体"/>
          <w:szCs w:val="20"/>
          <w:lang w:val="ru-RU"/>
        </w:rPr>
        <w:t>Можно задать его первому встречному, в духе рождественских гаданий.</w:t>
      </w:r>
    </w:p>
    <w:p>
      <w:pPr>
        <w:pStyle w:val="Normal"/>
        <w:ind w:left="360" w:hanging="0"/>
        <w:jc w:val="both"/>
        <w:rPr>
          <w:rFonts w:eastAsia="SimSun;宋体"/>
          <w:szCs w:val="20"/>
          <w:lang w:val="ru-RU"/>
        </w:rPr>
      </w:pPr>
      <w:r>
        <w:rPr>
          <w:rFonts w:eastAsia="SimSun;宋体"/>
          <w:szCs w:val="20"/>
          <w:lang w:val="ru-RU"/>
        </w:rPr>
        <w:t>Можно по-дэировски посоветоваться со своим эталонным состоянием. Если вы знакомы с техниками этой школы, или читали мою книжку «Скажи большим деньгам ДА», вам это не составит труда.</w:t>
      </w:r>
    </w:p>
    <w:p>
      <w:pPr>
        <w:pStyle w:val="Normal"/>
        <w:ind w:left="360" w:hanging="0"/>
        <w:jc w:val="both"/>
        <w:rPr/>
      </w:pPr>
      <w:r>
        <w:rPr>
          <w:rFonts w:eastAsia="SimSun;宋体"/>
          <w:szCs w:val="20"/>
          <w:lang w:val="ru-RU"/>
        </w:rPr>
        <w:t>Можно нарисовать значок «Если знаешь чем я хочу заниматься, останови меня, и скажи» и ходить с ним по городу.</w:t>
      </w:r>
    </w:p>
    <w:p>
      <w:pPr>
        <w:pStyle w:val="Normal"/>
        <w:ind w:left="360" w:hanging="0"/>
        <w:jc w:val="both"/>
        <w:rPr/>
      </w:pPr>
      <w:r>
        <w:rPr>
          <w:rFonts w:eastAsia="SimSun;宋体"/>
          <w:szCs w:val="20"/>
          <w:lang w:val="ru-RU"/>
        </w:rPr>
        <w:t>Можно задать этот вопрос телевизору и включить его на первом попавшемся канале и послушать, что мир скажет, лично я радио предпочитаю.</w:t>
      </w:r>
    </w:p>
    <w:p>
      <w:pPr>
        <w:pStyle w:val="Normal"/>
        <w:ind w:left="360" w:hanging="0"/>
        <w:jc w:val="both"/>
        <w:rPr>
          <w:rFonts w:eastAsia="SimSun;宋体"/>
          <w:szCs w:val="20"/>
          <w:lang w:val="ru-RU"/>
        </w:rPr>
      </w:pPr>
      <w:r>
        <w:rPr>
          <w:rFonts w:eastAsia="SimSun;宋体"/>
          <w:szCs w:val="20"/>
          <w:lang w:val="ru-RU"/>
        </w:rPr>
        <w:t>Откройте любую книжку на первой попавшейся странице прочитайте то, что бросится в глаза.</w:t>
      </w:r>
    </w:p>
    <w:p>
      <w:pPr>
        <w:pStyle w:val="Normal"/>
        <w:ind w:left="360" w:hanging="0"/>
        <w:jc w:val="both"/>
        <w:rPr>
          <w:rFonts w:eastAsia="SimSun;宋体"/>
          <w:szCs w:val="20"/>
          <w:lang w:val="ru-RU"/>
        </w:rPr>
      </w:pPr>
      <w:r>
        <w:rPr>
          <w:rFonts w:eastAsia="SimSun;宋体"/>
          <w:szCs w:val="20"/>
          <w:lang w:val="ru-RU"/>
        </w:rPr>
        <w:t>Можно использовать все способы разом. А затем проанализировать получившиеся ответы.</w:t>
      </w:r>
    </w:p>
    <w:p>
      <w:pPr>
        <w:pStyle w:val="Normal"/>
        <w:ind w:left="360" w:hanging="0"/>
        <w:jc w:val="both"/>
        <w:rPr/>
      </w:pPr>
      <w:r>
        <w:rPr>
          <w:rFonts w:eastAsia="SimSun;宋体"/>
          <w:szCs w:val="20"/>
          <w:lang w:val="ru-RU"/>
        </w:rPr>
        <w:t>Отличный способ получения ответов – засыпая подвесить этот вопрос в воздухе у своего лица, вероятность того, что вам приснится ответ достаточно велика.</w:t>
      </w:r>
    </w:p>
    <w:p>
      <w:pPr>
        <w:pStyle w:val="Normal"/>
        <w:ind w:left="360" w:hanging="0"/>
        <w:jc w:val="both"/>
        <w:rPr>
          <w:rFonts w:eastAsia="SimSun;宋体"/>
          <w:szCs w:val="20"/>
          <w:lang w:val="ru-RU"/>
        </w:rPr>
      </w:pPr>
      <w:r>
        <w:rPr>
          <w:rFonts w:eastAsia="SimSun;宋体"/>
          <w:szCs w:val="20"/>
          <w:lang w:val="ru-RU"/>
        </w:rPr>
        <w:t>Шутки шутками, но лично мне симпатичны нестандартные заходцы. Если вас они смущают, то можно просто задать себе этот вопрос и послушать себя, мир, в котором мы живем, пожить несколько дней с этим вопросом и получить ответ.</w:t>
      </w:r>
    </w:p>
    <w:p>
      <w:pPr>
        <w:pStyle w:val="Normal"/>
        <w:ind w:left="360" w:hanging="0"/>
        <w:jc w:val="both"/>
        <w:rPr>
          <w:rFonts w:eastAsia="SimSun;宋体"/>
          <w:szCs w:val="20"/>
          <w:lang w:val="ru-RU"/>
        </w:rPr>
      </w:pPr>
      <w:r>
        <w:rPr>
          <w:rFonts w:eastAsia="SimSun;宋体"/>
          <w:szCs w:val="20"/>
          <w:lang w:val="ru-RU"/>
        </w:rPr>
        <w:t>Однако, не воспринимайте полученные ответы в лоб, подойдите к ним творчески. Интерпретируйте соотнося с собственными ощущениями и ассоциациями.</w:t>
      </w:r>
    </w:p>
    <w:p>
      <w:pPr>
        <w:pStyle w:val="Normal"/>
        <w:ind w:left="360" w:hanging="0"/>
        <w:jc w:val="both"/>
        <w:rPr>
          <w:rFonts w:eastAsia="SimSun;宋体"/>
          <w:szCs w:val="20"/>
          <w:lang w:val="ru-RU"/>
        </w:rPr>
      </w:pPr>
      <w:r>
        <w:rPr>
          <w:rFonts w:eastAsia="SimSun;宋体"/>
          <w:szCs w:val="20"/>
          <w:lang w:val="ru-RU"/>
        </w:rPr>
        <w:t>А получив ответ, открывайте книжку «Скажи своему делу ДА – шаг второй».</w:t>
      </w:r>
    </w:p>
    <w:p>
      <w:pPr>
        <w:pStyle w:val="Normal"/>
        <w:spacing w:before="0" w:after="160"/>
        <w:ind w:left="357" w:hanging="0"/>
        <w:jc w:val="both"/>
        <w:rPr>
          <w:lang w:val="ru-RU"/>
        </w:rPr>
      </w:pPr>
      <w:r>
        <w:rPr>
          <w:lang w:val="ru-RU"/>
        </w:rPr>
        <w:t xml:space="preserve">Буду рада получить ваши рассказы о ваших успехах, а так же вопросы, на которые постараюсь ответить. Пишите мне по адресу </w:t>
      </w:r>
      <w:r>
        <w:rPr/>
        <w:t>Vika</w:t>
      </w:r>
      <w:r>
        <w:rPr>
          <w:lang w:val="ru-RU"/>
        </w:rPr>
        <w:t>_</w:t>
      </w:r>
      <w:r>
        <w:rPr/>
        <w:t>Spasskaya</w:t>
      </w:r>
      <w:r>
        <w:rPr>
          <w:lang w:val="ru-RU"/>
        </w:rPr>
        <w:t>@</w:t>
      </w:r>
      <w:r>
        <w:rPr/>
        <w:t>mail</w:t>
      </w:r>
      <w:r>
        <w:rPr>
          <w:lang w:val="ru-RU"/>
        </w:rPr>
        <w:t>.</w:t>
      </w:r>
      <w:r>
        <w:rPr/>
        <w:t>ru</w:t>
      </w:r>
    </w:p>
    <w:p>
      <w:pPr>
        <w:pStyle w:val="Normal"/>
        <w:ind w:left="360" w:hanging="0"/>
        <w:jc w:val="both"/>
        <w:rPr>
          <w:rFonts w:eastAsia="SimSun;宋体"/>
          <w:szCs w:val="20"/>
          <w:lang w:val="ru-RU"/>
        </w:rPr>
      </w:pPr>
      <w:r>
        <w:rPr>
          <w:rFonts w:eastAsia="SimSun;宋体"/>
          <w:szCs w:val="20"/>
          <w:lang w:val="ru-RU"/>
        </w:rPr>
      </w:r>
      <w:r>
        <w:br w:type="page"/>
      </w:r>
    </w:p>
    <w:p>
      <w:pPr>
        <w:pStyle w:val="Normal"/>
        <w:spacing w:before="200" w:after="200"/>
        <w:jc w:val="center"/>
        <w:rPr>
          <w:b/>
          <w:b/>
          <w:sz w:val="28"/>
          <w:szCs w:val="28"/>
          <w:lang w:val="ru-RU"/>
        </w:rPr>
      </w:pPr>
      <w:r>
        <w:rPr>
          <w:b/>
          <w:sz w:val="28"/>
          <w:szCs w:val="28"/>
          <w:lang w:val="ru-RU"/>
        </w:rPr>
        <w:t>ПРИЛОЖЕНИЕ:</w:t>
      </w:r>
    </w:p>
    <w:p>
      <w:pPr>
        <w:pStyle w:val="Normal"/>
        <w:spacing w:before="200" w:after="200"/>
        <w:jc w:val="center"/>
        <w:rPr/>
      </w:pPr>
      <w:r>
        <w:rPr>
          <w:b/>
          <w:lang w:val="ru-RU"/>
        </w:rPr>
        <w:t>ОПИСАНИЯ СОЦИОТИПОВ ПО СИЛЬНЫМ И СЛАБЫМ ФУНКЦИЯМ</w:t>
        <w:br/>
      </w:r>
      <w:r>
        <w:rPr>
          <w:lang w:val="ru-RU"/>
        </w:rPr>
        <w:t>(по Филатовой, Аушре и Гуленко)</w:t>
      </w:r>
    </w:p>
    <w:p>
      <w:pPr>
        <w:pStyle w:val="Normal"/>
        <w:spacing w:before="0" w:after="400"/>
        <w:jc w:val="center"/>
        <w:rPr>
          <w:b/>
          <w:b/>
          <w:lang w:val="ru-RU"/>
        </w:rPr>
      </w:pPr>
      <w:r>
        <w:rPr>
          <w:b/>
          <w:lang w:val="ru-RU"/>
        </w:rPr>
        <w:t>ДОН КИХОТ</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Интуиция возможностей</w:t>
      </w:r>
      <w:r>
        <w:rPr>
          <w:rFonts w:cs="Times New Roman" w:ascii="Times New Roman" w:hAnsi="Times New Roman"/>
          <w:color w:val="000000"/>
          <w:sz w:val="24"/>
          <w:szCs w:val="24"/>
          <w:lang w:val="ru-RU"/>
        </w:rPr>
        <w:t>. Дон Кихот обладает хорошим чутьем ко всему новому, чему принадлежит будущее. Спектр его интересов может быть весьма широк — проблемы медицины, вопросы христианства, философия, авангард в живописи, выращивание овощей в парнике и т. д. Его также привлекает всё странное и необычное — мистика, оккультизм, хиромантия, астрология; он пытается сразу использовать полученные знания для объяснения самых разных явлений.</w:t>
      </w:r>
    </w:p>
    <w:p>
      <w:pPr>
        <w:pStyle w:val="Ju"/>
        <w:spacing w:before="0" w:after="160"/>
        <w:ind w:left="357" w:right="320" w:hanging="0"/>
        <w:jc w:val="left"/>
        <w:rPr/>
      </w:pPr>
      <w:r>
        <w:rPr>
          <w:rFonts w:cs="Times New Roman" w:ascii="Times New Roman" w:hAnsi="Times New Roman"/>
          <w:color w:val="000000"/>
          <w:sz w:val="24"/>
          <w:szCs w:val="24"/>
          <w:lang w:val="ru-RU"/>
        </w:rPr>
        <w:t>Во время повального увлечения очередной модной теорией Дон Кихот, как правило, оказывается чуть впереди и уже смотрит на эту область более трезво, чем остальные, имея свое, проработанное отношение к н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любит размышлять — это состояние является частью его сущности: "Когда мы познакомились с Е., он удивил меня глобальностью своих выводов. Он выводил законы мироздания и делил всё человечество на категории".</w:t>
      </w:r>
    </w:p>
    <w:p>
      <w:pPr>
        <w:pStyle w:val="Ju"/>
        <w:spacing w:before="0" w:after="160"/>
        <w:ind w:left="357" w:right="320" w:hanging="0"/>
        <w:jc w:val="left"/>
        <w:rPr/>
      </w:pPr>
      <w:r>
        <w:rPr>
          <w:rFonts w:cs="Times New Roman" w:ascii="Times New Roman" w:hAnsi="Times New Roman"/>
          <w:color w:val="000000"/>
          <w:sz w:val="24"/>
          <w:szCs w:val="24"/>
          <w:lang w:val="ru-RU"/>
        </w:rPr>
        <w:t>Добившись успеха, Дон Кихот быстро забывает о сделанном; его уже привлекают новые задач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значительной степени ему присущи чутье, догадка, проницательность. Может выйти к доске и с ходу решить задачу, о которой раньше не имел представления. На вопрос, как он это сумел, отвечает: "Ну, это же и так ясно!" Если забывает доказательство теоремы — обычно выводит его са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гко распознает способности человека: "По моему мимолетному рассказу мама легко восстанавливает характер человека, подмечая такие его черты, которые я не догадалась заметить за всё время общения с ним. Когда, поступив в университет, я описала ей всех мальчишек нашей группы, мама остановилась на одном из них и сказала, что "это замечательная личность, ты влюбишься в него". Я влюбилась в другого, но не прошло и полгода, как мои чувства переменились — ив конце концов я вышла замуж за того, кого мне "указала" мама (всё это произошло абсолютно без ее участия, но те ее пророческие слова я часто и с удивлением вспоминаю)".</w:t>
      </w:r>
    </w:p>
    <w:p>
      <w:pPr>
        <w:pStyle w:val="Ju"/>
        <w:spacing w:before="0" w:after="160"/>
        <w:ind w:left="357" w:right="320" w:hanging="0"/>
        <w:jc w:val="left"/>
        <w:rPr/>
      </w:pPr>
      <w:r>
        <w:rPr>
          <w:rFonts w:cs="Times New Roman" w:ascii="Times New Roman" w:hAnsi="Times New Roman"/>
          <w:color w:val="000000"/>
          <w:sz w:val="24"/>
          <w:szCs w:val="24"/>
          <w:lang w:val="ru-RU"/>
        </w:rPr>
        <w:t>Дон Кихот, как правило, мало интересуется выгодой: предпочитает заниматься тем, что ему интересно.</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Деловая логика (Логика действий).</w:t>
      </w:r>
      <w:r>
        <w:rPr>
          <w:rFonts w:cs="Times New Roman" w:ascii="Times New Roman" w:hAnsi="Times New Roman"/>
          <w:color w:val="000000"/>
          <w:sz w:val="24"/>
          <w:szCs w:val="24"/>
          <w:lang w:val="ru-RU"/>
        </w:rPr>
        <w:t xml:space="preserve"> С охотой доводит до конца незавершенные теории, изучив предварительно всю имеющуюся литературу на данную тему. Стараемся хорошо уяснить изученный материал: всё разложит по полочкам — причины, следствия, логические переходы. Так же и с людьми — склонен классифицировать людей по разным категориям, прежде всего, по степени порядочности, но бывает, что и по способностям, умению понимать других. Из этой классификации для него обычно следует, что к каждому звену иерархии должно быть соответствующее отношение (хорошее, плохое, почтительно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насмешкой относится ко всяческим догмам: это может быть и политика правящей партии, и религиозные культы, и слепая вера в любой авторит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и данного социотипа нередко становятся создателями новых научных школ и направлений, в которых царит творческий дух и демократический стиль руководства. Это может проявиться в -традиционных "круглых столах", когда предоставляется всем равное право — и молодым, и заслуженным — высказывать самые смелые (а также бредовые) идеи; в таком коллективе основной метод убеждения — научная дискуссия, и никогда не применяется волевое давление, даже по отношению к самым неопытным и молодым.</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Этика отношений</w:t>
      </w:r>
      <w:r>
        <w:rPr>
          <w:rFonts w:cs="Times New Roman" w:ascii="Times New Roman" w:hAnsi="Times New Roman"/>
          <w:color w:val="000000"/>
          <w:sz w:val="24"/>
          <w:szCs w:val="24"/>
          <w:lang w:val="ru-RU"/>
        </w:rPr>
        <w:t>. Для Дон Кихота огромное значение имеет порядочность человека. Критерии порядочности при этом, как правило, завышены — предъявляются очень высокие требования не только к окружающим, но и к себ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 значит простить? — спрашивает В. — Что сделано, то сделано. Со временем это, конечно, будет стираться в памяти, но если кто-то плохое сделает, а потом скажет "прости" — ведь сделанное не исчезнет! Если человек однажды сподличал, то где гарантия, что он не сделает это снова?"</w:t>
      </w:r>
    </w:p>
    <w:p>
      <w:pPr>
        <w:pStyle w:val="Ju"/>
        <w:spacing w:before="0" w:after="160"/>
        <w:ind w:left="357" w:right="320" w:hanging="0"/>
        <w:jc w:val="left"/>
        <w:rPr/>
      </w:pPr>
      <w:r>
        <w:rPr>
          <w:rFonts w:cs="Times New Roman" w:ascii="Times New Roman" w:hAnsi="Times New Roman"/>
          <w:color w:val="000000"/>
          <w:sz w:val="24"/>
          <w:szCs w:val="24"/>
          <w:lang w:val="ru-RU"/>
        </w:rPr>
        <w:t>Дон Кихот старается объективно относиться к людям. Считает безнравственным заставлять кого бы то ни было делать то, что не хочется самому. По его мнению, каждый человек по-своему пра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ычно он плохо чувствует отношение к себе окружающих, и в силу этого проявляет осторожность, долгое время наблюдая за человеком. Он не хочет ошибиться и потому ждет, когда накопятся данные. По той же причине с незнакомыми людьми ведет себя сдержанно-официально. Бывает, что ему не хватает дипломатичности. Он запросто может сказать человеку то, что о нем думает, и в тех выражениях, которые считает уместными. Может сказать любимой девушке: "Ты что, сдурела?" — и искренне удивиться, что она обиделась.</w:t>
      </w:r>
    </w:p>
    <w:p>
      <w:pPr>
        <w:pStyle w:val="Ju"/>
        <w:spacing w:before="400" w:after="3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ЮМА</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Сенсорика ощущений (эстетическая сенсорика).</w:t>
      </w:r>
      <w:r>
        <w:rPr>
          <w:rFonts w:cs="Times New Roman" w:ascii="Times New Roman" w:hAnsi="Times New Roman"/>
          <w:color w:val="000000"/>
          <w:sz w:val="24"/>
          <w:szCs w:val="24"/>
          <w:lang w:val="ru-RU"/>
        </w:rPr>
        <w:t xml:space="preserve"> Кредо: человек рожден для того, чтобы радоваться жизни и наслаждаться ею, и не когда-нибудь, а сейчас. Значит, необходим комфорт и уют. Дюма не может сосредоточиться для работы, если его рабочий стол не прибран как следует. Поэтому начинает работу с того, что убирает в комнате все вещи, лежащие не на своих местах, устраивает удобное освещение — и только после этого садится за стол и с превеликим удовольствием выполняет свою работу. То же самое касается приготовления пищи, стирки, уборки и прочих домашних работ: важно, чтобы в любом месте, где может остановиться взгляд, ничто не вызывало раздражения. Неудовольствие Дюма могут вызвать и плохо подобранные "средства производства" — плохие рабочие инструменты, пачкающая авторучка, неудобный огрызок карандаша... Если всё же приходится мириться с беспорядком, то через некоторое время он чувствует, как его покидают силы, ничего не хочется делать, одолевают мысли типа "жизнь не удалас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юма вспоминает события по ощущениям, которые они вызывали: "Я помню себя совсем маленькой, помню, как мой приятель полез в манеж, а я — следом. Упала и больно ударилась головой. Очень хорошо помню эту боль, и как я уселась на пол, и что чувство боли смешалось с обидой, что у меня получается не так, как у него, и я заплакала. Мама прибежала из кухни, прижала меня к себе — ясно помню это ощущение... Помню пятки моего приятеля у меня под носом, большие рейки манежа, огромные кубики — теперь они мне не кажутся такими больши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ывает, что Дюма идет по улице и вдруг ему в нос ударяет запах, например, мужского одеколона. Если такой одеколон был у приятеля Дюма, пусть даже этот приятель пользовался им всего лишь раз, тут же, по ассоциации, возникают чувства, связанны? с этим приятелем (симпатия, неприязнь, скука, неловкость...). Иногда эти чувства овладевают Дюма настолько, что он даже может . начать мысленный разговор с этим человек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красный эстетический вкус Дюма позволяет ему, не пользуясь ничьими советами, удачно выбрать одежду, правильно наложить макияж и т. п.</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Этика эмоций</w:t>
      </w:r>
      <w:r>
        <w:rPr>
          <w:rFonts w:cs="Times New Roman" w:ascii="Times New Roman" w:hAnsi="Times New Roman"/>
          <w:color w:val="000000"/>
          <w:sz w:val="24"/>
          <w:szCs w:val="24"/>
          <w:lang w:val="ru-RU"/>
        </w:rPr>
        <w:t>. Хорошо чувствует настроения людей и умеет ими управлять. С ним трудно поссориться: он скорее предпочтет с Вами согласиться, если предмет спора не имеет для него принципиального значения. Если почувствует, что его слова могут показаться обидными, постарается сразу обратить их в шутку. Очень не любит скандалов. Ссора в семье — для него трагедия. Старается поговорить с каждым отдельно, трезво взвесить и оценить поведение каждого, успокоить, отвлечь от ссоры, а затем убедить, что жить надо мирн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большим интересом относится к проявлению чувства любви, в подростковом возрасте склонен заводить романы не потому, что партнер нравится, а чтобы почувствовать, "какую он испытывает ко мне страсть". Если страсти не наблюдается, будет стараться найти другого поклонника (поклонницу). В семейной жизни также стремится "подогревать" чувства, чтобы они не остыли, и если такое опасение есть — принимает срочные меры (например, разлука на недел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прощает предательства и измен: "Все мы обожали нашего руководителя. Но через какое-то время нас постигло ужасное разочарование — шеф оказался непорядочным человеком. Мы ушли от него все, унося с собой память о счастливых днях, проведенных нашей шумной компанией. Прошло время и многие вернулись в клуб. Но я не смогла вернуться, хотя мне и хочется оказаться снова среди друзей; какой-то барьер встал между мной и этим клубом — шефа нашего я просто видеть не мог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рается никого ни к чему не вынуждать и никого не наказывать — даже собственных детей. Если же это иногда и произойдет, через пять минут его начинает мучить сове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азавшись в роли руководителя, стремится создать благоприятный эмоциональный климат в коллективе, старается сделать так, чтобы люди, неприятные друг другу, не соприкасались бы по работе. При этом склонен интересоваться, всем ли довольны его подчиненные. Взамен требует добросовестности и дисциплины.</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Деловая логика (логика действий).</w:t>
      </w:r>
      <w:r>
        <w:rPr>
          <w:rFonts w:cs="Times New Roman" w:ascii="Times New Roman" w:hAnsi="Times New Roman"/>
          <w:color w:val="000000"/>
          <w:sz w:val="24"/>
          <w:szCs w:val="24"/>
          <w:lang w:val="ru-RU"/>
        </w:rPr>
        <w:t xml:space="preserve"> Если надо проявить сверхнастойчивость в борьбе за власть, уступает. Ему трудно сделать усилие над собой, заставить себя что-то сделать помимо своего желания. Кропотливую работу также не очень любит; у женщин этого типа может дома валяться много неоконченных вещей, где требуется вышивка гладью, тщательная заделка швов на платьях и т. д.</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лаживать деловые связи предпочитает, используя хорошие личные отношения. Ему трудно подготовить работу к определенному сроку, поэтому старается разделить ответственность с другими. Организуя мероприятия, старается предложить на главную руководящую роль других, более способных к административной работе, сам же при этом получает удовольствие, если к нему обратятся за советом.</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ЮГО</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Этика эмоций</w:t>
      </w:r>
      <w:r>
        <w:rPr>
          <w:rFonts w:cs="Times New Roman" w:ascii="Times New Roman" w:hAnsi="Times New Roman"/>
          <w:color w:val="000000"/>
          <w:sz w:val="24"/>
          <w:szCs w:val="24"/>
          <w:lang w:val="ru-RU"/>
        </w:rPr>
        <w:t>. Прекрасно чувствует настроение окружающих, сам в плохом настроении бывает редко: "Вообще, я не замечала, чтобы Е. был обижен, зол или в расстроенных чувствах, озабочен. Он всегда доброжелателен, и на его лице написано, что он счастли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читает, что настроение — почти материальная ценность: хорошее надо поддерживать, передавать другим, плохое — скрывать, так как испортить человеку настроение — всё равно, что его обокрасть. Даже трудные ситуации воспринимает с юмором: "А зачем мне покупать два ботинка, ведь подошва отвалилась только на одном, значит, на другом можно сэкономи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т же подход и к работ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шел на службу. Дел, как всегда, уйма. Лазеры пашут, как звери. Даже американцы удивляются развитию у меня лазерной науки, — по сравнению с 1913 годом, разумеется... Сегодня мы со стеклодувом заканчивали работу, которая отняла несколько дней и сделала нас почти неврастениками. И когда осталось несколько минут до окончания дела, к нам вошла одна моя романтическая лаборантка — и всё вдребезги расколотила! Ну вы понимаете, по рассеянности... Если бы не мой юный возраст, — всё-таки, мне еще нет 60-ти, — меня бы точно хватил инфаркт. Стеклодув до того был ошарашен, что, представьте себе, он не нашел для бедняжки ни одного ласкового слова..."</w:t>
      </w:r>
    </w:p>
    <w:p>
      <w:pPr>
        <w:pStyle w:val="Ju"/>
        <w:spacing w:before="0" w:after="160"/>
        <w:ind w:left="357" w:right="320" w:hanging="0"/>
        <w:jc w:val="left"/>
        <w:rPr/>
      </w:pPr>
      <w:r>
        <w:rPr>
          <w:rFonts w:cs="Times New Roman" w:ascii="Times New Roman" w:hAnsi="Times New Roman"/>
          <w:color w:val="000000"/>
          <w:sz w:val="24"/>
          <w:szCs w:val="24"/>
          <w:lang w:val="ru-RU"/>
        </w:rPr>
        <w:t>Если Гюго загорается идеей — остается ей верным до конца. С юности и до преклонных лет может иметь одно и то же увлечение — это может быть и рыбалка, на которую отправляется обязательно с друзьями ("без них и хариус мелковат, и гриб великоват — всё не то..."); это может быть и музыка, которой он способен увлечься в зрелые годы, и до того погрузиться в это занятие, что может начать прилюдно музицировать или писать романсы...</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Сенсорика ощущений</w:t>
      </w:r>
      <w:r>
        <w:rPr>
          <w:rFonts w:cs="Times New Roman" w:ascii="Times New Roman" w:hAnsi="Times New Roman"/>
          <w:color w:val="000000"/>
          <w:sz w:val="24"/>
          <w:szCs w:val="24"/>
          <w:lang w:val="ru-RU"/>
        </w:rPr>
        <w:t>. С удовольствием создает атмосферу уюта и внимания в общен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всегда очень вежлив, всегда при встрече обходителен, такое впечатление, что вот-вот склонится в старинном реверансе. Если я вхожу в их лабораторию, обязательно встанет, предложит стул, сам никогда не сядет, если я стою... Ах, все бы мужчины были таки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его жизни всегда присутствует любовь и нежность. Если судьба складывается так, что ему приходится разорвать отношения, будет тянуть до последней минуты, надеясь, что всё как-то утрясется само собой, без его участия, так как не может взвалить на себя ответственность за разры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охо переносит грубость и откровенное хамство, в таких случаях сразу дает отпор, даже если перед ним — начальник. Может наговорить и лишнего, о чем после сожале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к нему обратиться за помощью, постарается не отказать, даже если занят серьезными дела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жды мы с дочкой не могли попасть домой и Р. помог нам открыть дверь. Он долго возился, подбирая к замку самые невероятные инструменты, попутно объясняя мне, зачем и что он делает. Открыв дверь, он сказал:</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еще раз такое случится... (дальше следовали инструкции) — а вообще приходите, я помогу".</w:t>
      </w:r>
    </w:p>
    <w:p>
      <w:pPr>
        <w:pStyle w:val="Ju"/>
        <w:spacing w:before="0" w:after="160"/>
        <w:ind w:left="357" w:right="320" w:hanging="0"/>
        <w:jc w:val="left"/>
        <w:rPr/>
      </w:pPr>
      <w:r>
        <w:rPr>
          <w:rFonts w:cs="Times New Roman" w:ascii="Times New Roman" w:hAnsi="Times New Roman"/>
          <w:color w:val="000000"/>
          <w:sz w:val="24"/>
          <w:szCs w:val="24"/>
          <w:lang w:val="ru-RU"/>
        </w:rPr>
        <w:t>Одевается Гюго всегда со вкусом, без вычурности и, даже если это одежда простая, подчеркивает ее какой-нибудь элегантной деталь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 К. придерживается стиля "Авангард", но в крайности не впадает. Просто — широкие брюки и рубахи, обувь на устойчивой подошве. Но, чтобы стиль был соблюден, надевает красные носки и иногда — яркий шейный платок".</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Интуиция времени</w:t>
      </w:r>
      <w:r>
        <w:rPr>
          <w:rFonts w:cs="Times New Roman" w:ascii="Times New Roman" w:hAnsi="Times New Roman"/>
          <w:color w:val="000000"/>
          <w:sz w:val="24"/>
          <w:szCs w:val="24"/>
          <w:lang w:val="ru-RU"/>
        </w:rPr>
        <w:t>. Не любит попусту тратить время, всегда занят, пусть даже не основной работой, а какими-нибудь текущими делами. Ему трудно распределить свои силы, трудно различить, что в настоящий момент является главным, а что — второстепенным, поэтому часто суетится, хватается за всё подряд.</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охо улавливает скрытые общественные процессы, иногда из-за, этого действует наивн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ушайте, он пришел в профком, объяснил нам, что разводится с женой и поэтому просит выделить ему отдельную комнату! Он что у вас, с Луны свалил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ли ещ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счет Болгарии — все разрешения получены, я звонил в Москву, чтобы сообщить им, что мне удобно уехать согласно плану в мае (теперь я представляю, как они там смеялись!). Мне сказали: "Да, да, да... мы помним... поедете... в июле или же в сентябре". Хорошо нам живется! Всё делается или "по плану" или как начальство прикаж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охо ощущая ход времени, может оказаться консерватором, решать задачи напрямую, затрачивать много сил и времени на то же самое, что в смежных областях уже сделано: заново "изобретает велосипед".</w:t>
      </w:r>
    </w:p>
    <w:p>
      <w:pPr>
        <w:pStyle w:val="Ju"/>
        <w:spacing w:before="400" w:after="560"/>
        <w:ind w:left="357" w:right="318"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РОБЕСПЬЕР</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Структурная логика</w:t>
      </w:r>
      <w:r>
        <w:rPr>
          <w:rFonts w:cs="Times New Roman" w:ascii="Times New Roman" w:hAnsi="Times New Roman"/>
          <w:color w:val="000000"/>
          <w:sz w:val="24"/>
          <w:szCs w:val="24"/>
          <w:lang w:val="ru-RU"/>
        </w:rPr>
        <w:t>. Мышление — аналитического склада. Стремится во всем найти логику, построить теорию, систему, модель. Умеет и любит создавать методики, различные классификац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 к чему он стремится, — идеи, а не факты. Его больше интересуют общие закономерности. Детали для него важны, когда речь идет о том, чтобы построить новую систему. С неуважением относится к ученым,, у которых "много эмоций, но очень мало науки". Любое свое утверждение доказывает, того же требует и от друг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 это за шлаки и яды? Никто в объяснения не вдается: шлаки и всё. В то же время физиология свидетельствует, что никаких особенно ядовитых веществ у нормально питающегося человека не образуется" (Н. Амосов. Раздумья о здоровье. М., "Физкультура и спорт", 1987).</w:t>
      </w:r>
    </w:p>
    <w:p>
      <w:pPr>
        <w:pStyle w:val="Ju"/>
        <w:spacing w:before="0" w:after="160"/>
        <w:ind w:left="357" w:right="320" w:hanging="0"/>
        <w:jc w:val="left"/>
        <w:rPr/>
      </w:pPr>
      <w:r>
        <w:rPr>
          <w:rFonts w:cs="Times New Roman" w:ascii="Times New Roman" w:hAnsi="Times New Roman"/>
          <w:color w:val="000000"/>
          <w:sz w:val="24"/>
          <w:szCs w:val="24"/>
          <w:lang w:val="ru-RU"/>
        </w:rPr>
        <w:t>Стремление к порядку и системе проявляется не только в работе, но и в увлечениях. Турист- Робеспьер может сам сконструировать рюкзак, согласно своему представлению о целесообразности, и уложить его строго определенным образом для оптимизации объема и веса.</w:t>
      </w:r>
    </w:p>
    <w:p>
      <w:pPr>
        <w:pStyle w:val="Ju"/>
        <w:spacing w:before="0" w:after="160"/>
        <w:ind w:left="357" w:right="320" w:hanging="0"/>
        <w:jc w:val="left"/>
        <w:rPr/>
      </w:pPr>
      <w:r>
        <w:rPr>
          <w:rFonts w:cs="Times New Roman" w:ascii="Times New Roman" w:hAnsi="Times New Roman"/>
          <w:color w:val="000000"/>
          <w:sz w:val="24"/>
          <w:szCs w:val="24"/>
          <w:lang w:val="ru-RU"/>
        </w:rPr>
        <w:t>Женщина рассказывает о муже- Робеспьере: "После работы все вечера он возится со своими гладиолусами, у него их 700 разных сортов! И каждую луковицу он завязывает в марлевый мешочек, прикрепляет бирку с номером, а в специальной тетради записывает все сорта под номерами. У него есть даже черный гладиолус — "Тобрук", которым он особенно гордится. Летом наша квартира — как цветочный магазин, не хватает емкостей для цветов. Но продавать он их не хочет. В последнее время решил сделать слайдовую картотеку — фотографирует на слайд каждый гладиолус, придумал, как впечатать туда же название, и разложил все слайды в порядке, по оттенкам цветов".</w:t>
      </w:r>
    </w:p>
    <w:p>
      <w:pPr>
        <w:pStyle w:val="Ju"/>
        <w:spacing w:before="0" w:after="160"/>
        <w:ind w:left="357" w:right="320" w:hanging="0"/>
        <w:jc w:val="left"/>
        <w:rPr/>
      </w:pPr>
      <w:r>
        <w:rPr>
          <w:rFonts w:cs="Times New Roman" w:ascii="Times New Roman" w:hAnsi="Times New Roman"/>
          <w:color w:val="000000"/>
          <w:sz w:val="24"/>
          <w:szCs w:val="24"/>
          <w:lang w:val="ru-RU"/>
        </w:rPr>
        <w:t>По представлениям Робеспьера, в социальной жизни также необходим порядок. Это его убеждение нередко оборачивается стремлением к справедливости — иногда несколько прямолинейным. Может в течение многих лет отстаивать свои принципы, невзирая на то, что его оппонент занимает более высокий пост. Вот история, рассказанная об одном из ученых- Робеспьеров: "Все годы он боролся против директора института, который, как мы все понимали, был дельцом от науки. Директор, считаясь с его высоким авторитетом в институте, предложил ему защитить докторскую диссертацию по совокупности работ, чтобы завоевать в его лице сторонника, но С. отказался. В 60 лет, будучи ученым, создавшим славу института, он, в знак протеста против конъюнктурных действий директора, вышел на пенсию, продолжив работать дома".</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Интуиция возможностей</w:t>
      </w:r>
      <w:r>
        <w:rPr>
          <w:rFonts w:cs="Times New Roman" w:ascii="Times New Roman" w:hAnsi="Times New Roman"/>
          <w:color w:val="000000"/>
          <w:sz w:val="24"/>
          <w:szCs w:val="24"/>
          <w:lang w:val="ru-RU"/>
        </w:rPr>
        <w:t>. Способен глубоко проникать в суть происходящих явлений, особенно если дело касается науки. Быстро понимает, насколько та или иная область деятельности является перспективной. Проявляет интерес не только в своей узкой специальности, но и в смежных. Более того, способен найти нестандартное решение своей задачи, применив новейшие достижения в совсем иных областях науки.</w:t>
      </w:r>
    </w:p>
    <w:p>
      <w:pPr>
        <w:pStyle w:val="Ju"/>
        <w:spacing w:before="0" w:after="160"/>
        <w:ind w:left="357" w:right="320" w:hanging="0"/>
        <w:jc w:val="left"/>
        <w:rPr/>
      </w:pPr>
      <w:r>
        <w:rPr>
          <w:rFonts w:cs="Times New Roman" w:ascii="Times New Roman" w:hAnsi="Times New Roman"/>
          <w:color w:val="000000"/>
          <w:sz w:val="24"/>
          <w:szCs w:val="24"/>
          <w:lang w:val="ru-RU"/>
        </w:rPr>
        <w:t>Глубоко усвоив основы тех или иных знаний, Робеспьера способен изложить материал сжато и ясно, хотя и не очень красочно. О таком лекторе студенты говорят: "Умный, но сух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вторитарные методы руководства он не приемлет, старается руководить демократическими методами. Нравственные нормы, которых придерживается сам, старается воспитать и в своих детях:</w:t>
      </w:r>
    </w:p>
    <w:p>
      <w:pPr>
        <w:pStyle w:val="Ju"/>
        <w:spacing w:before="0" w:after="160"/>
        <w:ind w:left="357" w:right="320" w:hanging="0"/>
        <w:jc w:val="left"/>
        <w:rPr/>
      </w:pPr>
      <w:r>
        <w:rPr>
          <w:rFonts w:cs="Times New Roman" w:ascii="Times New Roman" w:hAnsi="Times New Roman"/>
          <w:color w:val="000000"/>
          <w:sz w:val="24"/>
          <w:szCs w:val="24"/>
          <w:lang w:val="ru-RU"/>
        </w:rPr>
        <w:t>"Он единственный в нашем дворе имел велосипед, — вспоминает женщина о своем отце- Робеспьере. — Когда он возвращался с работы домой, мы, дети, выстраивались в очередь, и он каждого катал на своем велосипеде по три круга. Мне всегда было очень обидно, что для меня он никогда не делал исключения — я, как и все, должна была дожидаться своей очереди, и ни разу он меня не прокатил хотя бы на разочек больше, чем других детей".</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Волевая сенсорика</w:t>
      </w:r>
      <w:r>
        <w:rPr>
          <w:rFonts w:cs="Times New Roman" w:ascii="Times New Roman" w:hAnsi="Times New Roman"/>
          <w:color w:val="000000"/>
          <w:sz w:val="24"/>
          <w:szCs w:val="24"/>
          <w:lang w:val="ru-RU"/>
        </w:rPr>
        <w:t>. Плохо переносит волевое давление. Если не согласен с распоряжением начальника, будет продолжать отстаивать свою точку зрения, при этом может начать горячиться, хотя и постарается остаться корректны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му трудно выполнять рутинные, -но необходимые дела, однако всё, что запланировано, старается довести до конца. Планирует не только свой рабочий день, но и отдых. В течение многих лет способен ежедневно делать зарядку и совершать перед сном прогулки. Предпочитает размеренную жизнь; делать много дел сразу не может.</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АМЛЕТ</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Этика эмоций</w:t>
      </w:r>
      <w:r>
        <w:rPr>
          <w:rFonts w:cs="Times New Roman" w:ascii="Times New Roman" w:hAnsi="Times New Roman"/>
          <w:color w:val="000000"/>
          <w:sz w:val="24"/>
          <w:szCs w:val="24"/>
          <w:lang w:val="ru-RU"/>
        </w:rPr>
        <w:t>. Человек весьма интенсивных эмоций. Легко воодушевляется и так же легко "скисает". На его настроение действует всё, вплоть до пасмурной погоды. Легко впадает в пессимизм: "Просыпаюсь всегда с плохим настроением". Целый день может пребывать в мрачном расположении духа, любит, чтобы его пожалели. Наиболее уязвленным он себя ощущает, если на него вовсе не обращают внимания. Если он о чем-то спросил соседа, а тот ему не сразу ответил, может неожиданно взорвать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ы что, язык проглотил? Или я для тебя уже так мало значу, что ты даже не удостаиваешь меня ответом?" Если встретит нового, заинтересованного человека — немедленно оживится, шутит, его тонус резко растет. В компании становится веселым, часто — остроумным. Очень зависим от того, какое мнение о нем сложилось у окружающих (особенно у начальства). Даже вскользь брошенная реплика может на несколько дней повергнуть его в глубокую тоск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отя его эмоции очень сильны, — чаще всего, выплескивая их на окружающих и разряжаясь таким образом, он быстро всё забывает и успокаивается. Однако, если обида действительно сильная, — воспринимает ее как удар и отворачивается от обидчика, если не навсегда, то надолго. По временам, в течение нескольких дней может ходить мрачным, всем своим видом показывая, как он оскорблен, но не объясняя причину — пусть другие мучаются и догадываются, в чем они провинились. На вопрос "в чём дело?" может или демонстративно промолчать, или ответить что-нибудь вроде: "Что это ты вдруг мной интересуешься, тебе же на меня наплева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хорошо чувствует эмоциональное состояние других людей, способен тут же откликнуться сочувствием, предложить помощь, проявляя настоящую щедр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красно разбирается в искусстве, тонко чувствует живопись, музыку, литературу:</w:t>
      </w:r>
    </w:p>
    <w:p>
      <w:pPr>
        <w:pStyle w:val="Ju"/>
        <w:spacing w:before="0" w:after="160"/>
        <w:ind w:left="357" w:right="320" w:hanging="0"/>
        <w:jc w:val="left"/>
        <w:rPr/>
      </w:pPr>
      <w:r>
        <w:rPr>
          <w:rFonts w:cs="Times New Roman" w:ascii="Times New Roman" w:hAnsi="Times New Roman"/>
          <w:color w:val="000000"/>
          <w:sz w:val="24"/>
          <w:szCs w:val="24"/>
          <w:lang w:val="ru-RU"/>
        </w:rPr>
        <w:t>"После просмотра фильмов, особенно Тарковского и Феллини, мы всегда стремились узнать мнение о них. Его комментарии были удивительно точны, и сразу приходило понимание всего того, что до этого казалось смутным".</w:t>
      </w:r>
    </w:p>
    <w:p>
      <w:pPr>
        <w:pStyle w:val="Ju"/>
        <w:spacing w:before="0" w:after="160"/>
        <w:ind w:left="357" w:right="320" w:hanging="0"/>
        <w:jc w:val="left"/>
        <w:rPr/>
      </w:pPr>
      <w:r>
        <w:rPr>
          <w:rFonts w:cs="Times New Roman" w:ascii="Times New Roman" w:hAnsi="Times New Roman"/>
          <w:color w:val="000000"/>
          <w:sz w:val="24"/>
          <w:szCs w:val="24"/>
          <w:lang w:val="ru-RU"/>
        </w:rPr>
        <w:t>Гамлет может владеть прекрасным литературным слогом, даже если его основная профессия далека от области словесности. Способен писать многостраничные, довольно образные, интересные письма: это его не тяготит. В любви Гамлет проявляет большой накал чувств, изобретательность в способах их выражения, благородство.</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Интуиция времени</w:t>
      </w:r>
      <w:r>
        <w:rPr>
          <w:rFonts w:cs="Times New Roman" w:ascii="Times New Roman" w:hAnsi="Times New Roman"/>
          <w:color w:val="000000"/>
          <w:sz w:val="24"/>
          <w:szCs w:val="24"/>
          <w:lang w:val="ru-RU"/>
        </w:rPr>
        <w:t>. Очень хорошо прогнозирует события: "Еще в то время, когда только-только появились сообщения о напряженности в Нагорном Карабахе, В. сказал о поездке Горбачева в Штаты: "Что он делает! Ему сейчас нужно срочно в Карабах ехать, а не в Америку, он же потом не сможет справиться с ситуацией, она уйдет из-под контроля!" Мне это тогда показалось необоснованным опасением, но сейчас стало ясно, насколько тогда В. был прав".</w:t>
      </w:r>
    </w:p>
    <w:p>
      <w:pPr>
        <w:pStyle w:val="Ju"/>
        <w:spacing w:before="0" w:after="160"/>
        <w:ind w:left="357" w:right="320" w:hanging="0"/>
        <w:jc w:val="left"/>
        <w:rPr/>
      </w:pPr>
      <w:r>
        <w:rPr>
          <w:rFonts w:cs="Times New Roman" w:ascii="Times New Roman" w:hAnsi="Times New Roman"/>
          <w:color w:val="000000"/>
          <w:sz w:val="24"/>
          <w:szCs w:val="24"/>
          <w:lang w:val="ru-RU"/>
        </w:rPr>
        <w:t>Такое же хорошее чутье Гамлет проявляет, высказывая прогноз действий почти любого знакомого (особенно — хорошо знакомого) человека. Считает своим долгом предупредить близких о грозящей им опасности.</w:t>
      </w:r>
    </w:p>
    <w:p>
      <w:pPr>
        <w:pStyle w:val="Ju"/>
        <w:spacing w:before="0" w:after="160"/>
        <w:ind w:left="357" w:right="320" w:hanging="0"/>
        <w:jc w:val="left"/>
        <w:rPr/>
      </w:pPr>
      <w:r>
        <w:rPr>
          <w:rFonts w:cs="Times New Roman" w:ascii="Times New Roman" w:hAnsi="Times New Roman"/>
          <w:color w:val="000000"/>
          <w:sz w:val="24"/>
          <w:szCs w:val="24"/>
          <w:lang w:val="ru-RU"/>
        </w:rPr>
        <w:t>Много дел сразу делать не любит: это, чаще всего, определяется той увлеченностью, с которой он действует, — любые переключения от его непосредственного занятия вызывают его сильное раздражение. Даже если Гамлет делает то, что ему неинтересно, всё равно он любит тщательность и предпочитает довести дело до конц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очень склонен к терпению и компромиссам, поэтому не слишком охотно занимается деятельностью, для которой это необходимо: в частности, воспитанием детей. Может оказаться жестким и требовательным в семь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ороший физиономист. Даже по фотографии может попытаться сказать, чего можно ждать от человека, который на ней изображен.</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Сенсорика ощущений (эстетическая сенсорика).</w:t>
      </w:r>
      <w:r>
        <w:rPr>
          <w:rFonts w:cs="Times New Roman" w:ascii="Times New Roman" w:hAnsi="Times New Roman"/>
          <w:color w:val="000000"/>
          <w:sz w:val="24"/>
          <w:szCs w:val="24"/>
          <w:lang w:val="ru-RU"/>
        </w:rPr>
        <w:t xml:space="preserve"> Любит комфорт, но не умеет его организова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ждое воскресенье моя мать начинала разбирать свои вещи, к вечеру они кучей были вывалены на все стулья, диваны, кресла, и хотя я была очень занята, она всё равно просила: "Доченька, убери всё это!" — и так все выходные дни, — впрочем, и в остальные дни ей, похоже, нужен был рядом исполнитель, чтобы она могла ему что-то поручить, указать, попросить, — в общем, как-то проявить себ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ывает очень брезгливы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ходя в лифт, К. никогда не нажимал на кнопку пальцем, но всегда — ключом от квартиры. Приходя в гости, он внимательно рассматривал прибор, поданный ему хозяйкой и, если считал его не очень чистым, отправлялся на кухню и сам мыл".</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охо переносит физический дискомфорт и боль — может годами не ходить к стоматологу, обходясь обезболивающими средствами. Любит путешествия, но только в комфортных условиях.</w:t>
      </w:r>
    </w:p>
    <w:p>
      <w:pPr>
        <w:pStyle w:val="Ju"/>
        <w:spacing w:before="0" w:after="160"/>
        <w:ind w:left="357" w:right="320" w:hanging="0"/>
        <w:jc w:val="left"/>
        <w:rPr/>
      </w:pPr>
      <w:r>
        <w:rPr>
          <w:rFonts w:cs="Times New Roman" w:ascii="Times New Roman" w:hAnsi="Times New Roman"/>
          <w:color w:val="000000"/>
          <w:sz w:val="24"/>
          <w:szCs w:val="24"/>
          <w:lang w:val="ru-RU"/>
        </w:rPr>
        <w:t>Не всегда умеет выбрать для себя подходящую одежду, сам это понимает: просит помочь ему в этом. Однако те Гамлеты, которые хорошо разбираются в живописи, способны, напротив, подбирать себе изысканные сочетания цветов в одежде.</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АКСИМ ГОРЬКИЙ</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Структурная логика</w:t>
      </w:r>
      <w:r>
        <w:rPr>
          <w:rFonts w:cs="Times New Roman" w:ascii="Times New Roman" w:hAnsi="Times New Roman"/>
          <w:color w:val="000000"/>
          <w:sz w:val="24"/>
          <w:szCs w:val="24"/>
          <w:lang w:val="ru-RU"/>
        </w:rPr>
        <w:t>. Максим обладает мышлением практически-деловой направленности. Стремится всё классифицировать и систематизировать. Информацию любит записать на бумаге, начертить графики и планы даже для собственного самоусовершенствования. В своих планах на день предпочитает указывать точное время (до минут). Каждое утро любит проверить часы на руке, без которых ему очень трудно обходиться. Договариваясь о времени и месте встречи, уточнит все детали. Обнаружив в своих записях неточность, может подчеркнуть сомнительное место несколько раз и еще на полях поставить "галочк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ой сфере, которую для себя выбрал, стремится к совершенству. Если дело касается выработки какого-либо навыка, может часами "набивать руку", очень недоволен и сердится, если его кто-то превосходит в том, чем он занимается. Если это студент — в его конспектах всегда ощущается ясность изложения и строгая форма, четкость и добросовестность. Лекции записываются разборчивым почерком; любит, чтобы все заголовки, названия параграфов были строго одинаковы, везде соблюдалась бы ширина полей и т. п. Стиль его конспектов — лаконичный и ясный. Даже письма к любимой девушке могут напоминать хорошо составленный отч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он за что-то берется, то всегда выполняет работу в оговоренный срок и не в последний момент, а планомерно, в течение всего отведенного .</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Волевая сенсорика</w:t>
      </w:r>
      <w:r>
        <w:rPr>
          <w:rFonts w:cs="Times New Roman" w:ascii="Times New Roman" w:hAnsi="Times New Roman"/>
          <w:color w:val="000000"/>
          <w:sz w:val="24"/>
          <w:szCs w:val="24"/>
          <w:lang w:val="ru-RU"/>
        </w:rPr>
        <w:t>. Деятельность Максима направлена на утверждение дисциплины и создание порядка. Если студент- Максим живет в общежитии, то пытается провести свои представления в жизнь: составляет массу графиков дежурств, распорядок дня, всё это вывешивает на стене общей комнаты (просмотр телевизионной программы также находит свое место в общем распорядке). При этом требует, чтобы все придерживались именно такого образа жизни. Если его позиция вызывает несогласие окружающих или над ним начинают подшучивать, может повести себя грубо, вплоть до рукоприкладств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ему доверили руководящий пост, может проявить себя довольно-таки жестким и даже безжалостным руководителем. Когда ему не подчиняются, способен на угрозы: "У меня руки длинны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хорошо знает все правила и инструкции, не жалеет времени на их изучение, более того, изучать их — для него приятное занятие щ в случае необходимости он оперирует ими свободно и непринужденно.</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Интуиция возможностей</w:t>
      </w:r>
      <w:r>
        <w:rPr>
          <w:rFonts w:cs="Times New Roman" w:ascii="Times New Roman" w:hAnsi="Times New Roman"/>
          <w:color w:val="000000"/>
          <w:sz w:val="24"/>
          <w:szCs w:val="24"/>
          <w:lang w:val="ru-RU"/>
        </w:rPr>
        <w:t>. Не всегда может оценить возможности других людей, поэтому проявляет осторожность, стремится со всеми быть в хороших отношениях. Тот, кто сильно выделяется из окружения какими-либо своими яркими способностями, может сильно раздражать, поскольку такой человек не укладывается в ту иерархию, которая, по мнению Максима, должна всюду соблюдаться. Плохо понимая индивидуальные особенности людей, склонен всех нивелировать. Не всегда умеет правильно оценить, насколько перспективна та или иная возможность, всё склонен 'Сорганизовывать "; под его руководством могут очень хорошо выполняться производственные планы к определенному сроку, но вряд ли будут процветать поисковые и исследовательские работы.</w:t>
      </w:r>
    </w:p>
    <w:p>
      <w:pPr>
        <w:pStyle w:val="Ju"/>
        <w:spacing w:before="400" w:after="5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ЖУКОВ</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Волевая сенсорика</w:t>
      </w:r>
      <w:r>
        <w:rPr>
          <w:rFonts w:cs="Times New Roman" w:ascii="Times New Roman" w:hAnsi="Times New Roman"/>
          <w:color w:val="000000"/>
          <w:sz w:val="24"/>
          <w:szCs w:val="24"/>
          <w:lang w:val="ru-RU"/>
        </w:rPr>
        <w:t>. Человек собранный, волевой, целеустремленный. Его интересы, как правило, связаны с практической деятельностью. Часто оказывается в роли руководителя, при этом свои обязанности может выполнять спокойно, методично, без суеты и нервозности. Если ему по-деловому возражают, он с уверенностью в собственной правоте приводит веские аргументы. Тон старается держать уважительный, но весомый. Его манера говорить не меняется в зависимости от числа слушателей — говорит бодрым, оптимистическим тоном, почти всегда на одной громкости. Хорошо разбирается в деловых качествах своих сотрудников и умеет всех расставить по рабочим местам таким образом, чтобы каждый чувствовал себя на своем месте и работал с максимальной отдач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кто-либо из его окружения упорно делает не то, что он считает нужным, может проявить жесткость и непримиримость, даже в мелочах. Вот характерный эпизод:</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не очень захотелось поставить на стол пирог с капустой, но моя дочь Т. сама приготовила по своему вкусу все угощения и категорически запретила мне "влезать со своими пирогами". Когда же она заметила, что я нарушила ее запрет, стала жесткой, холодной и заявила:</w:t>
      </w:r>
    </w:p>
    <w:p>
      <w:pPr>
        <w:pStyle w:val="Ju"/>
        <w:spacing w:before="0" w:after="160"/>
        <w:ind w:left="357" w:right="320" w:hanging="0"/>
        <w:jc w:val="left"/>
        <w:rPr/>
      </w:pPr>
      <w:r>
        <w:rPr>
          <w:rFonts w:cs="Times New Roman" w:ascii="Times New Roman" w:hAnsi="Times New Roman"/>
          <w:color w:val="000000"/>
          <w:sz w:val="24"/>
          <w:szCs w:val="24"/>
          <w:lang w:val="ru-RU"/>
        </w:rPr>
        <w:t>"Если ты сейчас же не прекратишь — я уйду из дома". Присутствующие гости постарались смягчить неловкость шутками, но Т. настаивала на своем и мне пришлось подчиниться". В подобных и более серьезных ситуациях у Жукова появляется "железо" в голосе и в манере поведения.</w:t>
      </w:r>
    </w:p>
    <w:p>
      <w:pPr>
        <w:pStyle w:val="Ju"/>
        <w:spacing w:before="0" w:after="160"/>
        <w:ind w:left="357" w:right="320" w:hanging="0"/>
        <w:jc w:val="left"/>
        <w:rPr/>
      </w:pPr>
      <w:r>
        <w:rPr>
          <w:rFonts w:cs="Times New Roman" w:ascii="Times New Roman" w:hAnsi="Times New Roman"/>
          <w:color w:val="000000"/>
          <w:sz w:val="24"/>
          <w:szCs w:val="24"/>
          <w:lang w:val="ru-RU"/>
        </w:rPr>
        <w:t>Если Жуков поставит перед собой серьезную цель — проявляет неукротимую энергию, решительность и целеустремленность, обязательно добьется задуманного и при этом может долгое время находиться в состоянии внутренней мобилизации.</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Структурная логика</w:t>
      </w:r>
      <w:r>
        <w:rPr>
          <w:rFonts w:cs="Times New Roman" w:ascii="Times New Roman" w:hAnsi="Times New Roman"/>
          <w:color w:val="000000"/>
          <w:sz w:val="24"/>
          <w:szCs w:val="24"/>
          <w:lang w:val="ru-RU"/>
        </w:rPr>
        <w:t>. Действует на основе логического анализа объективной ситуации. Будучи руководителем, планирует мероприятия и сообщает всем о предстоящем деле, уже заранее всё продумав. Тут же распределяет обязанности, предлагает принять решение, проголосовать, разработать... Способен подключить к работе весь коллектив, объяснив ему цели и четко поставив задачи. В процессе работы контролирует, как продвигается дело, срочно вмешивается в тех случаях, когда это, по его мнению, необходим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гко может навести и поддержать порядок в детском коллектив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школы Л. поступила в институт, училась на "отлично", но ей легко давалась и практика — на самых озорных ребятишек Л. находила управу, при этом сохраняя демократический стиль поведения, избегая репрессий".</w:t>
      </w:r>
    </w:p>
    <w:p>
      <w:pPr>
        <w:pStyle w:val="Ju"/>
        <w:spacing w:before="0" w:after="160"/>
        <w:ind w:left="357" w:right="320" w:hanging="0"/>
        <w:jc w:val="left"/>
        <w:rPr/>
      </w:pPr>
      <w:r>
        <w:rPr>
          <w:rFonts w:cs="Times New Roman" w:ascii="Times New Roman" w:hAnsi="Times New Roman"/>
          <w:color w:val="000000"/>
          <w:sz w:val="24"/>
          <w:szCs w:val="24"/>
          <w:lang w:val="ru-RU"/>
        </w:rPr>
        <w:t>Лучше всего Жуков проявляет свои положительные качества руководителя в иерархической системе, в которой каждый из членов коллектива имеет определенный статус. Вне такой системы старается не брать на себя ответствен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обсуждении деловых вопросов охотно выслушает мнение всех заинтересованных сторон, но последнее решение оставит за собой, если является руководителем.</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Этика отношений</w:t>
      </w:r>
      <w:r>
        <w:rPr>
          <w:rFonts w:cs="Times New Roman" w:ascii="Times New Roman" w:hAnsi="Times New Roman"/>
          <w:color w:val="000000"/>
          <w:sz w:val="24"/>
          <w:szCs w:val="24"/>
          <w:lang w:val="ru-RU"/>
        </w:rPr>
        <w:t>. Сдержан в проявлениях эмоций. Старается "спустить с небес на землю" не в меру восторженных и пылких друзей, склонных к несбыточным мечтания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увлекайся: это еще надо продумать, прикинуть и рассчитать, а то как бы потом тебе не пришлось разочаровать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рудных ситуациях способен оказаться исключительно надежным товарищем и помощником — достанет билет на самолет, найдет очень нужную, но редкую книгу, договорится о консультации с хорошим врачом, поможет испечь торт, если неожиданно пришли гости. Без лишних слов сделает всё, что необходимо — в трагической ситуации предложит помощь в организации самых тяжелых дел.</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проявляя эмоций, способен помочь и в производственных нуждах, даже если это не касается его непосредственной работы — "протолкнет" ксерокопирование учебника, поможет отпечатать рукопись книги, проявит фотопленк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ходя в гости, старается принести какой-то подарок, особенно, если в доме есть дети, — книжку, игрушку, конфету. О своих неприятностях предпочитает не говорить, старается ни на что не жаловаться, хотя и может, при случае, бросить что-нибудь ироническое по поводу своей неудавшейся жизни (если таковой ее считает). Тем не менее, он способен на обиду, если домашние не интересуются его настроением, поскольку он не понимает, что независимый стиль его поведения не располагает близких к подобного рода участи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хожу домой усталая, как собака, а он (муж) хотя бы поинтересовался моими делами!"</w:t>
      </w:r>
    </w:p>
    <w:p>
      <w:pPr>
        <w:pStyle w:val="Ju"/>
        <w:spacing w:before="0" w:after="160"/>
        <w:ind w:left="357" w:right="320" w:hanging="0"/>
        <w:jc w:val="left"/>
        <w:rPr/>
      </w:pPr>
      <w:r>
        <w:rPr>
          <w:rFonts w:cs="Times New Roman" w:ascii="Times New Roman" w:hAnsi="Times New Roman"/>
          <w:color w:val="000000"/>
          <w:sz w:val="24"/>
          <w:szCs w:val="24"/>
          <w:lang w:val="ru-RU"/>
        </w:rPr>
        <w:t>Романтика любовных отношений для Жукова мало понятна. Не находит в таких случаях, о чем говорить, боится проявить "слабость", — это относится также и к женщинам.</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ЕСЕНИН</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ая 9ведущая) функция — Интуиция времени</w:t>
      </w:r>
      <w:r>
        <w:rPr>
          <w:rFonts w:cs="Times New Roman" w:ascii="Times New Roman" w:hAnsi="Times New Roman"/>
          <w:color w:val="000000"/>
          <w:sz w:val="24"/>
          <w:szCs w:val="24"/>
          <w:lang w:val="ru-RU"/>
        </w:rPr>
        <w:t>. Есенин часто и подолгу мечтает. Предметом его мечты может быть и идеальная любовь, и возможность открыть частную школу, и отправиться в захватывающе интересное путешествие. Мечтать он может также и о машине, и о хорошей квартире, но это, скорее, детское желание иметь "светлый терем с балконом". В его доме часто можно увидеть много книг, представляющих новейшие течения мысли — по биоэнергетике, оккультизму, христианству, нетрадиционным видам медицины и т. п. Есенин ощущает себя в потоке времени. Для него идеал— активный образ жизни, свободный от домашней рутины, но при этом желателен уют и комфор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ного размышляет о себе, о своих способностях, стремится понять себя. Иногда представители этого социотипа ищут в себе способности экстрасенса, анализируют свои возможности воздействовать на людей. Трудно представить себе этого человека ни во что не верующим — ему необходима путеводная звезда. С крушением одной идеологии он ищет другую.</w:t>
      </w:r>
    </w:p>
    <w:p>
      <w:pPr>
        <w:pStyle w:val="Ju"/>
        <w:spacing w:before="0" w:after="160"/>
        <w:ind w:left="357" w:right="320" w:hanging="0"/>
        <w:jc w:val="left"/>
        <w:rPr/>
      </w:pPr>
      <w:r>
        <w:rPr>
          <w:rFonts w:cs="Times New Roman" w:ascii="Times New Roman" w:hAnsi="Times New Roman"/>
          <w:color w:val="000000"/>
          <w:sz w:val="24"/>
          <w:szCs w:val="24"/>
          <w:lang w:val="ru-RU"/>
        </w:rPr>
        <w:t>Есенин хорошо чувствует надвигающуюся опасность и вовремя пытается предупредить ее: он либо сам предпринимает какие-то действия, либо настойчиво призывает к этому своих близких.</w:t>
      </w:r>
    </w:p>
    <w:p>
      <w:pPr>
        <w:pStyle w:val="Ju"/>
        <w:spacing w:before="0" w:after="160"/>
        <w:ind w:left="357" w:right="320" w:hanging="0"/>
        <w:jc w:val="left"/>
        <w:rPr/>
      </w:pPr>
      <w:r>
        <w:rPr>
          <w:rFonts w:cs="Times New Roman" w:ascii="Times New Roman" w:hAnsi="Times New Roman"/>
          <w:color w:val="000000"/>
          <w:sz w:val="24"/>
          <w:szCs w:val="24"/>
          <w:lang w:val="ru-RU"/>
        </w:rPr>
        <w:t>Прошлое оставляет в нем глубокий след, если оно связано с отрицательными переживаниями, в то время как положительные эмоции — лишь мимолетную отметку. Показывая свою свадебную фотографию, женщина Есенин говорит: "У меня здесь взгляд, как у пленницы, которая собирается дорого отдать свою свободу".</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Этика эмоций</w:t>
      </w:r>
      <w:r>
        <w:rPr>
          <w:rFonts w:cs="Times New Roman" w:ascii="Times New Roman" w:hAnsi="Times New Roman"/>
          <w:color w:val="000000"/>
          <w:sz w:val="24"/>
          <w:szCs w:val="24"/>
          <w:lang w:val="ru-RU"/>
        </w:rPr>
        <w:t>. Собственных чувств не скрывает, совершенно непринужденно может на людях рассмеяться или расплакаться, может рассердиться, а в близком кругу — поругаться. Любит близким рассказывать о своих горестя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чера встретила свою знакомую (знакомая — Есенин), очень расстроена, говорит, что собирается разводиться с мужем. "Как! Почему?" — спрашиваю. "Потому, что он уже целый год не носит меня на руках! А тебя твой носит?" — "Нет, — говорю. — Давно уж не носил..." — "Тогда я не понимаю, как ты можешь с ним жить, если он тебя тоже не носит на руках?!""</w:t>
      </w:r>
    </w:p>
    <w:p>
      <w:pPr>
        <w:pStyle w:val="Ju"/>
        <w:spacing w:before="0" w:after="160"/>
        <w:ind w:left="357" w:right="320" w:hanging="0"/>
        <w:jc w:val="left"/>
        <w:rPr/>
      </w:pPr>
      <w:r>
        <w:rPr>
          <w:rFonts w:cs="Times New Roman" w:ascii="Times New Roman" w:hAnsi="Times New Roman"/>
          <w:color w:val="000000"/>
          <w:sz w:val="24"/>
          <w:szCs w:val="24"/>
          <w:lang w:val="ru-RU"/>
        </w:rPr>
        <w:t>Есенин не прочь оказаться в центре внимания: охотно организует семейные праздники, хотя это отнимает много сил. С удовольствием может взяться за организацию клубных мероприятий, придумать оригинальную программу, интересные развлечения, изысканный стол и придать всему этому весьма эстетичную форму. Умеет очень мило и непринужденно держаться в обществе, старается говорить людям приятное, чтобы расположить их к себ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почтение отдает искусству. Любит музыку, стихи. Может изготавливать предметы быта, украшать их, если они кажутся слишком будничными и скучны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нко распознает эмоциональное состояние окружающих, стремится помочь, утешить в трудную минуту, находит нужные слова, чтобы облегчить страдания другого. Готов просто прийти и поплакать вместе, чтобы разделить горе.</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Деловая логика</w:t>
      </w:r>
      <w:r>
        <w:rPr>
          <w:rFonts w:cs="Times New Roman" w:ascii="Times New Roman" w:hAnsi="Times New Roman"/>
          <w:color w:val="000000"/>
          <w:sz w:val="24"/>
          <w:szCs w:val="24"/>
          <w:lang w:val="ru-RU"/>
        </w:rPr>
        <w:t>. С трудом дается деловая активность, может увлечься чем-то, составить план, например, обучения на заочном факультете, но через несколько занятий не выдержать напряжения и забросить. Так кончается большинство намерений, которые диктуются разумом, а не сердцем. Человеку этого типа трудно поддерживать порядок в квартире постоянно — он может полениться вовремя вымыть грязную посуду. Попросив, например, сестру помочь убрать в квартире, — уже через час, не сделав и половины работы, приглашает поесть "что-то вкусненькое", забросив дела на полдорог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гко поддается внушению, легковерен. Если ему привести примеры счастья, которое "сглазили", и объяснить, что этого можно избежать, постучав по дереву, — будет исправно это делать. Часто колеблется в выборе того или иного реш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му трудно поддерживать порядок также и в финансовых делах. Деньги могут валяться в самых неподходящих местах, покупки делаются часто стихийно, даже если они крупные. Может тратить деньги на ненужные безделушки, если они имеют изысканный вид: ими может оказаться заставленной вся квартира. Это могут быть прелестные статуэтки, импортные детские игрушки, ажурные салфетки. Если вещь понравилась — купит независимо от того, нужна ли она, можно ли без нее обойтись. В результате в его доме может оказаться, много такого, чем вообще ни разу не пользовались: непрочитанных книжек, раз в год использованной косметики, детских вещей, из которых ребенок уже вырос, ни разу их не надев.</w:t>
      </w:r>
    </w:p>
    <w:p>
      <w:pPr>
        <w:pStyle w:val="Ju"/>
        <w:spacing w:before="400" w:after="3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ПОЛЕОН</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Волевая сенсорика</w:t>
      </w:r>
      <w:r>
        <w:rPr>
          <w:rFonts w:cs="Times New Roman" w:ascii="Times New Roman" w:hAnsi="Times New Roman"/>
          <w:color w:val="000000"/>
          <w:sz w:val="24"/>
          <w:szCs w:val="24"/>
          <w:lang w:val="ru-RU"/>
        </w:rPr>
        <w:t>. Наполеон обладает ярко выраженными свойствами лидера: уверен в себе, предприимчив, активен, на любой, даже каверзный вопрос отвечает уверенно, без смущения. Хорошо разбирается в волевых качествах человека, его пробивной способности. Оценивает поступки людей с точки зрения быстроты и напористости. Для него важно быть. "здесь и сейчас", владеть пространством. Сам ищет повод для проявления инициативы, стремится, по возможности, овладеть всё большим пространством для расширения своего влияния, сосредоточить власть в своих руках. Легко парирует замечания и колкости в свой адрес.</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йствует быстро и решительно, деловит, активен, практичен, тщательно выполняет свои обязанности и того же требует от друг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 воспоминаний сокурсника о студентке Т.:"Девчонки осуждали ее командирский тон, но, в общем, относились к ней душевно. В этой компании Т. была лидером — лучше всех вела хозяйство, проявляла адскую настойчивость в учении, у нее была самая броская внешность и самая скандальная репутация в вопросах общения с молодыми людьми".</w:t>
      </w:r>
    </w:p>
    <w:p>
      <w:pPr>
        <w:pStyle w:val="Ju"/>
        <w:spacing w:before="0" w:after="160"/>
        <w:ind w:left="357" w:right="320" w:hanging="0"/>
        <w:jc w:val="left"/>
        <w:rPr/>
      </w:pPr>
      <w:r>
        <w:rPr>
          <w:rFonts w:cs="Times New Roman" w:ascii="Times New Roman" w:hAnsi="Times New Roman"/>
          <w:color w:val="000000"/>
          <w:sz w:val="24"/>
          <w:szCs w:val="24"/>
          <w:lang w:val="ru-RU"/>
        </w:rPr>
        <w:t>Внимание и активность Наполеона часто переключается с одной области на другую, и тем не менее, он лелеет одну заветную мечту, к которой стремится, и, в результате, ее осуществляет.</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Этика отношений</w:t>
      </w:r>
      <w:r>
        <w:rPr>
          <w:rFonts w:cs="Times New Roman" w:ascii="Times New Roman" w:hAnsi="Times New Roman"/>
          <w:color w:val="000000"/>
          <w:sz w:val="24"/>
          <w:szCs w:val="24"/>
          <w:lang w:val="ru-RU"/>
        </w:rPr>
        <w:t>. Его сильная сторона — напор чувств. Умеет их проявить и продемонстрировать. В компании часто манипулирует чувствами других, стараясь быть в центре внимания. От своего влияния на людей получает большое удовольстви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йствительно, К. не гнушалась знаками внимания других, вовсе не приятных ей парней, и не могла этого объяснить. Потом у нее появился новый друг. Они постоянно то ссорились, то мирились. Часто она заявляла: "Я выгнала его навсегда", — но через некоторое время их снова видели вместе".</w:t>
      </w:r>
    </w:p>
    <w:p>
      <w:pPr>
        <w:pStyle w:val="Ju"/>
        <w:spacing w:before="0" w:after="160"/>
        <w:ind w:left="357" w:right="320" w:hanging="0"/>
        <w:jc w:val="left"/>
        <w:rPr/>
      </w:pPr>
      <w:r>
        <w:rPr>
          <w:rFonts w:cs="Times New Roman" w:ascii="Times New Roman" w:hAnsi="Times New Roman"/>
          <w:color w:val="000000"/>
          <w:sz w:val="24"/>
          <w:szCs w:val="24"/>
          <w:lang w:val="ru-RU"/>
        </w:rPr>
        <w:t>В юности учеба не является для Наполеона самым важным делом. Гораздо привлекательнее — романтические похождения. Отдается им со страстью. Любит делиться своими переживаниями с друзьями и подругами, показывать им фотографии своих возлюбленны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тношениях с молодыми людьми М. любила проявлять инициативу. Некоторым это нравилось, некоторых — отталкивало. Помню, ей очень нравился один молодой человек, она натурально впадала в безумство, делала дикие поступки, при встречах говорила ему гадости".</w:t>
      </w:r>
    </w:p>
    <w:p>
      <w:pPr>
        <w:pStyle w:val="Ju"/>
        <w:spacing w:before="0" w:after="160"/>
        <w:ind w:left="357" w:right="320" w:hanging="0"/>
        <w:jc w:val="left"/>
        <w:rPr/>
      </w:pPr>
      <w:r>
        <w:rPr>
          <w:rFonts w:cs="Times New Roman" w:ascii="Times New Roman" w:hAnsi="Times New Roman"/>
          <w:color w:val="000000"/>
          <w:sz w:val="24"/>
          <w:szCs w:val="24"/>
          <w:lang w:val="ru-RU"/>
        </w:rPr>
        <w:t>Тяга к лидерству вызывает у Наполеона потребность обзавестись близким приятелем (подругой), которым можно всё рассказывать. В каждой компании у него есть такой "свой" человек для "поддержания дух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знакомый, даже не очень близкий, попадет в беду, может, не долго раздумывая, броситься на помощь, отдать и то, что потребуется' самому, — вещи, деньги, лекарства. Совершенно не выносит одиночества — при этом пропадают все стимулы для его деятель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являет дипломатические способности (конечно, они зависят от уровня культуры), гордится, если может увлечь людей, повести их за собой. Но как руководитель лучше проявляет себя в управлении большим коллективом, в немногочисленном же может создать вокруг себя атмосферу психологической напряженности.</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Структурная логика</w:t>
      </w:r>
      <w:r>
        <w:rPr>
          <w:rFonts w:cs="Times New Roman" w:ascii="Times New Roman" w:hAnsi="Times New Roman"/>
          <w:color w:val="000000"/>
          <w:sz w:val="24"/>
          <w:szCs w:val="24"/>
          <w:lang w:val="ru-RU"/>
        </w:rPr>
        <w:t>. Логика — не самое сильное качестве представителей этого социотипа: "Я люблю его так, что просто ненавижу", — совершенно всерьез признается одна студентка- Наполеон, не видя в сказанном никакого противоречия. Наполеона нелегко бывает определить, что в системе нужное, а что лишнее. Настороженно относится к объективной закономерности. Склонен к волюнтаризму: "Не нравится — не буду делать". Иногда не в силах дать самому себе вразумительного объяснения по поводу своих же собственных импульсивных поступков. Вот характерный эпизод из жизни женщины-Наполе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ывало, она изменяла ему с одним из своих поклонников, которого не любила, и потом говорила: "Не понимаю, как такое могло произойти? Мне было так гадко! Только бы мой не узнал!"</w:t>
      </w:r>
    </w:p>
    <w:p>
      <w:pPr>
        <w:pStyle w:val="Ju"/>
        <w:spacing w:before="0" w:after="160"/>
        <w:ind w:left="357" w:right="320" w:hanging="0"/>
        <w:jc w:val="left"/>
        <w:rPr/>
      </w:pPr>
      <w:r>
        <w:rPr>
          <w:rFonts w:cs="Times New Roman" w:ascii="Times New Roman" w:hAnsi="Times New Roman"/>
          <w:color w:val="000000"/>
          <w:sz w:val="24"/>
          <w:szCs w:val="24"/>
          <w:lang w:val="ru-RU"/>
        </w:rPr>
        <w:t>Наполеона раздражают призывы вести себя разумно. Ему трудно обосновать свои устремления. Его стихия — тактика. Вот характерный образец поведения Наполеона на экзамена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ё было продумано: в каком кармане лежит шпаргалка, каким по счету пойти, в каком месте аудитории сесть. Затем — мгновенно списать то, что не помнит, потом спрятать весь "справочный материал" и дописать то, что помнит, и сразу, не мешкая, идти отвечать лектору. Согласно своей тактике, он старался сперва выучить теорию, понимая, что овладеть технологией решения задач — сложнее... Если же лектор был занят, тактика несколько менялась — на месте прикидывал, к какому "семинаристу" и в какой момент лучше подсесть".</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БАЛЬЗАК</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Интуиция времени</w:t>
      </w:r>
      <w:r>
        <w:rPr>
          <w:rFonts w:cs="Times New Roman" w:ascii="Times New Roman" w:hAnsi="Times New Roman"/>
          <w:color w:val="000000"/>
          <w:sz w:val="24"/>
          <w:szCs w:val="24"/>
          <w:lang w:val="ru-RU"/>
        </w:rPr>
        <w:t>. Хорошо чувствует возможное развитие событий, прогнозирует их. Однако чаще такой прогноз пессимистичен. Предсказывает ухудшение ситуации, ожидает приход тяжелых времен. Иногда у него такое чувство, что он заранее вес знает, поэтому для него в жизни нет ничего интересного, неожиданного. Каждый новый человек кажется давно знакомым, а его действия — легко прогнозируемыми. Из-за этого может впасть в меланхолию. Его прогнозы, предвидения относительно нового человека могут быть действительно очень точными, особенно, если он имел возможность некоторое время общаться с этим человеком. Поэтому его часто считают мудрым и дальновидны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оянный настрой на предвидение и необходимость учета всех деталей того или иного предприятия приводят его к колебаниям и сомнениям. Если ему необходимо, например, выступить перед аудиторией — долго колеблется: зачем это нужно? будет ли это кому-то интересно? сможет ли он это сделать хорош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сьма скрупулезен при рассмотрении любого вопроса. Стремясь к стабильности, не любит резких изменений, предпочитает эволюционный путь развития, идет к цели небольшими, но верными шагами.</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Деловая логика</w:t>
      </w:r>
      <w:r>
        <w:rPr>
          <w:rFonts w:cs="Times New Roman" w:ascii="Times New Roman" w:hAnsi="Times New Roman"/>
          <w:color w:val="000000"/>
          <w:sz w:val="24"/>
          <w:szCs w:val="24"/>
          <w:lang w:val="ru-RU"/>
        </w:rPr>
        <w:t>. Весьма работоспособен, в любом вопросе старается дойти до сути .проблемы. Если изучает современную науку, стремится прочесть все классические работы на интересующую его тему, чтобы найти истоки основных определений. Если занимается физикой — при выводе математических выражений склонен вводить свои обозначения и получать результат в собственных символах, чтобы лучше усвоить содержание предмета. Упорен и настойчив в достижении цели, может действовать как "в обход", так и "напрямую", но обязательно добьется своего. В своей деловой активности скрытен, осторожен. Пообещав что-то, может выполнение своего обещания отложить на неопределенный срок. Боязнь не упустить из виду многочисленные детали делает его сверхосторожным в принятии решений: будучи на административном посту, может долго откладывать подписание деловых бумаг.</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рается быть во всём объективным и аргументирует свои доводы фактами. Проявляет педантичность: выходя из помещения даже ненадолго, проверяет, выключен ли газ, свет, закрыты ли форточки...</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Этика эмоций</w:t>
      </w:r>
      <w:r>
        <w:rPr>
          <w:rFonts w:cs="Times New Roman" w:ascii="Times New Roman" w:hAnsi="Times New Roman"/>
          <w:color w:val="000000"/>
          <w:sz w:val="24"/>
          <w:szCs w:val="24"/>
          <w:lang w:val="ru-RU"/>
        </w:rPr>
        <w:t xml:space="preserve"> - Излишнюю эмоциональность считает вредной, поскольку она мешает хладнокровной оценке ситуации. Склонен охлаждать слишком пылких энтузиастов своим скептицизмом. Плохо чувствует эмоциональное состояние других людей, поэтому может проявить бестактность по отношению к человеку, который пришел за сочувствием: то есть вместо сочувствия — "разъяснить" пострадавшему объективность происходящего, дескать, чего же можно было ожидать другого? Эмоции проявляет редко, однако в критических ситуациях способен "взорвать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оценив свою способность к правильным прогнозам, он может не почувствовать эмоциональную атмосферу среди людей, с которыми работает; эта "глухота" частенько приводит его к'действиям, которые настраивают окружающих против него. В общении он может приписывать людям роли, которые им не свойственны. При этом верит в свой сценарий и ждет его полной реализации. Когда прогноз не совпадает с действительностью, он ищет причины, которые "недоучёл", продолжая считать себя всё видящим и всё понимающим. Очень любит поучать и воспитывать, не всегда понимая, насколько это уместно в конкретной ситуации. В то же время слабое ощущение эмоционального состояния, как своего, так и других людей, часто приводит к тому, что он не в состоянии отказать в просьбе о помощи и может весь свой рабочий день помогать кому-то, оставляя собственные дела "на потом".</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ЖЕК ЛОНДОН</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Деловая логика</w:t>
      </w:r>
      <w:r>
        <w:rPr>
          <w:rFonts w:cs="Times New Roman" w:ascii="Times New Roman" w:hAnsi="Times New Roman"/>
          <w:color w:val="000000"/>
          <w:sz w:val="24"/>
          <w:szCs w:val="24"/>
          <w:lang w:val="ru-RU"/>
        </w:rPr>
        <w:t>. Большой труженик, работает много и с удовольствием, его мышление направлено на теорию, которая может помочь практике. Стол Джека нередко завален журналами научно-познавательного характера. Любую задачу склонен рассматривать с точки зрения делового практицизм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ню, как сын сказал ему, что хочет построить погреб, тогда отец через несколько дней представил ему любопытную инструкцию. На ней был вычерчен план погреба по всем правилам чертежного мастерства. Было указано, где и какой материал используется, в каком количестве. Далее прилагался листок с заголовк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яснительная записка", в нем написаны были пояснения, как нужно строить погреб, в конце стояла дата и подпис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орошо проявляет себя в сфере бизнеса, не упустит возможности подзаработать, не слишком смущаясь и перепродажей не им изготовленных вещ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же к самым обыденным делам старается подойти рационализаторс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вным-давно он изобрел свой способ изготовления вареников. Раскатает большой пласт теста, положит на дощечку собственной конструкции, уложит фарш. Всё это закроет вторым пластом теста и прокатает — вот и готовы 50 вареников сразу. Промышленные вареничницы появились намного поздне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ен рисковать. Однако этот риск всегда заранее продуман и рассчитан. С деловым партнером предпочитает вести честную игру. Сдерживает свои обещания, не любит оставаться в долгу.</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Интуиция времени</w:t>
      </w:r>
      <w:r>
        <w:rPr>
          <w:rFonts w:cs="Times New Roman" w:ascii="Times New Roman" w:hAnsi="Times New Roman"/>
          <w:color w:val="000000"/>
          <w:sz w:val="24"/>
          <w:szCs w:val="24"/>
          <w:lang w:val="ru-RU"/>
        </w:rPr>
        <w:t>. Всё заранее планирует, составляет графики не только рабочих, но и домашних дел. Особое значение придает точности, обязательности. Если партнер опаздывает на встречу, ему обеспечена "выволочка". Без предварительной подготовки действовать не любит, даже отдых должен проходить по план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отмечали у нее Новый год. Теплая компания, ненавязчивая обстановка — но, тем не менее, всё было продумано: для каждого гостя под елкой лежал именной подарок, на глаза то и дело попадались смешные афоризмы, висящие на стенах. Кстати, когда она меня приглашала, дала мне четкую инструкцию, что именно я должна была с собой привезти из новогоднего инвентаря".</w:t>
      </w:r>
    </w:p>
    <w:p>
      <w:pPr>
        <w:pStyle w:val="Ju"/>
        <w:spacing w:before="0" w:after="160"/>
        <w:ind w:left="357" w:right="320" w:hanging="0"/>
        <w:jc w:val="left"/>
        <w:rPr/>
      </w:pPr>
      <w:r>
        <w:rPr>
          <w:rFonts w:cs="Times New Roman" w:ascii="Times New Roman" w:hAnsi="Times New Roman"/>
          <w:color w:val="000000"/>
          <w:sz w:val="24"/>
          <w:szCs w:val="24"/>
          <w:lang w:val="ru-RU"/>
        </w:rPr>
        <w:t>Занимаясь серьезно предпринимательской деятельностью, Джек ищет передовые технологии, стараясь не упустить свой шанс. Настроен на преодоление преград.</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Эстетическая сенсорика</w:t>
      </w:r>
      <w:r>
        <w:rPr>
          <w:rFonts w:cs="Times New Roman" w:ascii="Times New Roman" w:hAnsi="Times New Roman"/>
          <w:color w:val="000000"/>
          <w:sz w:val="24"/>
          <w:szCs w:val="24"/>
          <w:lang w:val="ru-RU"/>
        </w:rPr>
        <w:t>. Слабым местом Джека является эстетик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е туалеты всегда производили странное впечатление смеси неуемной фантазии и дурного вкуса. На платье она могла нашить какие-то клеенчатые треугольники и кружки, надеть экстравагантную блузку на грани приличия, клетчатые брюки, делающие ее похожей на клоуна. И всё это она носила с видом манекенщицы, демонстрирующей высшие образцы элегантности и гармонии, часто обращаясь к окружающим за одобрение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мотри, как я здорово придумала!" Таким же было и ее жилище".</w:t>
      </w:r>
    </w:p>
    <w:p>
      <w:pPr>
        <w:pStyle w:val="Ju"/>
        <w:spacing w:before="0" w:after="160"/>
        <w:ind w:left="357" w:right="320" w:hanging="0"/>
        <w:jc w:val="left"/>
        <w:rPr/>
      </w:pPr>
      <w:r>
        <w:rPr>
          <w:rFonts w:cs="Times New Roman" w:ascii="Times New Roman" w:hAnsi="Times New Roman"/>
          <w:color w:val="000000"/>
          <w:sz w:val="24"/>
          <w:szCs w:val="24"/>
          <w:lang w:val="ru-RU"/>
        </w:rPr>
        <w:t>Если такой самоуверенности в характере Джека нет, то его одежда чаще всего имеет спортивный стил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и этого социотипа легко переносят дискомфорт окружающей обстановки, но до тех пор, пока это не вредит здоровью. Стремясь к здоровому образу жизни, любят отдых на природе — охоту, водный слалом, альпинизм, туризм, песни под гитару у костра. Сохраняют свои пристрастия и в пожилом возраст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75 лет он не потерял вкус к жизни — завел себе сад, работает с большим знанием дела, отлично водит машину, делает все мужские дела в доме и не боится жизненных трудностей. В компании друзей — задира и острослов, с азартом включается в любую игру, сопровождая ее язвительными шутками в адрес соперников".</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РАЙЗЕР</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Этика отношений</w:t>
      </w:r>
      <w:r>
        <w:rPr>
          <w:rFonts w:cs="Times New Roman" w:ascii="Times New Roman" w:hAnsi="Times New Roman"/>
          <w:color w:val="000000"/>
          <w:sz w:val="24"/>
          <w:szCs w:val="24"/>
          <w:lang w:val="ru-RU"/>
        </w:rPr>
        <w:t xml:space="preserve"> . Драйзер — человек эмоциональный, но демонстрировать свои эмоции не торопится. Редко идет на откровенность, даже с близкими знакомыми. О таких людях можно слышать рассказы примерно следующего род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й зимой моя одноклассница Л. вышла замуж. Когда мне об этом сказали, я сначале не поверила, т. к. никогда не встречала ее в обществе молодого человека, тем более пылкого поклонника. На вопрос, сколько же времени они были знакомы до свадьбы, Л. ответила, что года три, не считая тех, что ее жених служил в армии. Я старалась больше не касаться этой темы — Л. не охотница до разговоров на темы о своей личной жизн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при нем высказывают резкое критическое замечание, то он вроде бы и поддерживает его, но в гораздо более мягкой форме, а если отрицает — тоже без особой горячности. Старается избегать ссор и скандалов, не позволяет себе фамильяр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лго помнит добро и зло. Обо всех случаях, когда ему что-нибудь дарят, охотно вспоминает: "Вот та шкатулка (книга, кукла), которую ты подарил мне когда-т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же человек причинит ему зло — старается с ним больше никогда не общаться: "Мы заплыли далеко и один из парней решил грубо пошутить, схватив меня за ногу. Когда мы вернулись на берег, я постаралась скорее избавиться от этой компании. До сих пор об этой истории вспоминаю с оттенком неприязни".</w:t>
      </w:r>
    </w:p>
    <w:p>
      <w:pPr>
        <w:pStyle w:val="Ju"/>
        <w:spacing w:before="0" w:after="160"/>
        <w:ind w:left="357" w:right="320" w:hanging="0"/>
        <w:jc w:val="left"/>
        <w:rPr/>
      </w:pPr>
      <w:r>
        <w:rPr>
          <w:rFonts w:cs="Times New Roman" w:ascii="Times New Roman" w:hAnsi="Times New Roman"/>
          <w:color w:val="000000"/>
          <w:sz w:val="24"/>
          <w:szCs w:val="24"/>
          <w:lang w:val="ru-RU"/>
        </w:rPr>
        <w:t>Иногда это качество может проявиться откровенной непримиримостью. Вот пример: компания отдыхающих, в которой находились Драйзер и Достоевский, по дороге на пляж остановилась у скамейки, на которой были разложены афиши о гастролях молодежного театра. Молодой человек — владелец афиш — вдохновенно рассказывал о спектаклях театра, о творческих поисках труппы... Желающим купить билеты на спектакли он столь же вдохновенно обещал, что специально для них в санаторий будет послан автобус, а тех, кто из-за спектакля останется без ужина, в фойе будет ждать "мясо в горшочках". Нашлись доверчивые люди, купившие билеты (в том числе — наша пара). Конечно, в назначенное время никакого автобуса не оказалось, и все поняли, что их элементарно надули. Женщина-Драйзер пришла в восторг от способностей новоявленного Остапа Бендера, она всем рассказывала об этой истории, какой спектакль разыграл молодой человек, научив всех "не быть лопухами" — и всего за 4 рубля! Драйзер бесстрастно молчал. На следующий день он отправился в местный горком партии, нашел зав. отделом культуры, сдал туда купленные билеты и выразил свое возмущение "этим вопиющим безобразием". Его поблагодарили, обещав наказать такую "самодеятельность", поскольку указанный в билетах молодежный театр, конечно же, не был зарегистрирован.</w:t>
      </w:r>
    </w:p>
    <w:p>
      <w:pPr>
        <w:pStyle w:val="Ju"/>
        <w:spacing w:before="0" w:after="160"/>
        <w:ind w:left="357" w:right="320" w:hanging="0"/>
        <w:jc w:val="left"/>
        <w:rPr/>
      </w:pPr>
      <w:r>
        <w:rPr>
          <w:rFonts w:cs="Times New Roman" w:ascii="Times New Roman" w:hAnsi="Times New Roman"/>
          <w:color w:val="000000"/>
          <w:sz w:val="24"/>
          <w:szCs w:val="24"/>
          <w:lang w:val="ru-RU"/>
        </w:rPr>
        <w:t>По отношению к себе Драйзер также весьма строг, считая, что если кого-то подвел, то нет ему оправда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коллективе он легко определяет неформального лидера и с успехом может на него опереться, если, конечно, это соответствует его нравственным нормам. Побуждает людей к работе, призывая их "иметь совесть", "не подводить товарищей", "думать о всём коллективе" и т. д.</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Волевая сенсорика.</w:t>
      </w:r>
      <w:r>
        <w:rPr>
          <w:rFonts w:cs="Times New Roman" w:ascii="Times New Roman" w:hAnsi="Times New Roman"/>
          <w:color w:val="000000"/>
          <w:sz w:val="24"/>
          <w:szCs w:val="24"/>
          <w:lang w:val="ru-RU"/>
        </w:rPr>
        <w:t xml:space="preserve"> Настойчив и требователен. Может долгое время находиться в напряжении, если знает, что это необходимо. Вот, например, молодая женщина (Драйзер) одна воспитывает сына: по закону ей положен длительный отпуск по уходу за ребенком, он- же умудряется при этом работать, получать высшее образование, "чтобы не упустить время", и еще помогает своим престарелым родителям. Ко всему этому добавляются бессонные ночи (ребенку нет еще года). На вопрос, как она это всё успевает, — лишь улыбается: "Я привыкла..." Одновременно она умудряется прекрасно выглядеть" Отличается экономностью, бережливостью. После небывалого повышения цен использует всё, "вплоть до воды из-под сваренных овощей и остатков детского кефира, который идет в суп вместо сметаны". В результате такого хозяйствования денег всегда хватает, даже перед получкой.</w:t>
      </w:r>
    </w:p>
    <w:p>
      <w:pPr>
        <w:pStyle w:val="Ju"/>
        <w:spacing w:before="0" w:after="160"/>
        <w:ind w:left="357" w:right="320" w:hanging="0"/>
        <w:jc w:val="left"/>
        <w:rPr/>
      </w:pPr>
      <w:r>
        <w:rPr>
          <w:rFonts w:cs="Times New Roman" w:ascii="Times New Roman" w:hAnsi="Times New Roman"/>
          <w:color w:val="000000"/>
          <w:sz w:val="24"/>
          <w:szCs w:val="24"/>
          <w:lang w:val="ru-RU"/>
        </w:rPr>
        <w:t>Еще пример: мужчина-Драйзер мечтает построить "дом с камином", не имея стройматериалов — выискивает в лесу сухие деревья, спиливает их ножовкой и на санках отвозит бревна к себе в гараж. За зиму набирается около 30 бревен: готовит из них доски. Везде, где увидит валяющийся кирпич или даже его часть, подбирает "для камина". Нет сомнения, что рано или поздно, невзирая на полное отсутствие стройматериалов, он осуществит свою мечту.</w:t>
      </w:r>
    </w:p>
    <w:p>
      <w:pPr>
        <w:pStyle w:val="Ju"/>
        <w:spacing w:before="0" w:after="160"/>
        <w:ind w:left="357" w:right="320" w:hanging="0"/>
        <w:jc w:val="left"/>
        <w:rPr/>
      </w:pPr>
      <w:r>
        <w:rPr>
          <w:rFonts w:cs="Times New Roman" w:ascii="Times New Roman" w:hAnsi="Times New Roman"/>
          <w:color w:val="000000"/>
          <w:sz w:val="24"/>
          <w:szCs w:val="24"/>
          <w:lang w:val="ru-RU"/>
        </w:rPr>
        <w:t>Если драйзер считает, что супруг (супруга) отдает много времени работе, которая представляется серьезной и значимой, тогда он может взять на себя все заботы о домашнем хозяйстве. Всегда настроен на то, чтобы помочь — пододвинуть стул, позаботиться о наличии еды в холодильнике, прихватить с собой теплую куртку, чтоб товарищ не замерз...</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Интуиция возможностей</w:t>
      </w:r>
      <w:r>
        <w:rPr>
          <w:rFonts w:cs="Times New Roman" w:ascii="Times New Roman" w:hAnsi="Times New Roman"/>
          <w:color w:val="000000"/>
          <w:sz w:val="24"/>
          <w:szCs w:val="24"/>
          <w:lang w:val="ru-RU"/>
        </w:rPr>
        <w:t>. Не всегда уверен в истинных возможностях людей, поэтому может вдруг заподозрить партнера в измене, хотя тот никаких поводов для этого не давал. Плохо чувствует изменения в обществе, экономике. Может в условиях надвигающейся инфляции продать прекрасно оборудованную дачу из боязни, что "ее могут ограбить, это очень беспокойно", и в результате потерять практически всё.</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нервничает, если необходимо готовиться к какому-то важному мероприятию, беспокойно перебирает все возможности, боясь что-то упустить. "Когда я готовлюсь к докладу или контрольной, я совершенно перестаю владеть собой, начинаю говорить невпопад такое, что все близкие от меня шарахаются. Могу в это время складывать вещи в такие места, где их никто потом не найдет, бить посуду, напрочь испортить все кушанья, которые готовлю, если жду гостей". Ему гораздо легче, если в чем-то он может разделить ответственность с другими: "Когда собирают подписи в защиту чего-либо, я не могу поставить свою подпись на чистый лист. Но если до меня подписались многие — я ставлю свою подпись с легкостью".</w:t>
      </w:r>
    </w:p>
    <w:p>
      <w:pPr>
        <w:pStyle w:val="Ju"/>
        <w:spacing w:before="0" w:after="160"/>
        <w:ind w:left="357" w:right="320" w:hanging="0"/>
        <w:jc w:val="left"/>
        <w:rPr/>
      </w:pPr>
      <w:r>
        <w:rPr>
          <w:rFonts w:cs="Times New Roman" w:ascii="Times New Roman" w:hAnsi="Times New Roman"/>
          <w:color w:val="000000"/>
          <w:sz w:val="24"/>
          <w:szCs w:val="24"/>
          <w:lang w:val="ru-RU"/>
        </w:rPr>
        <w:t>Много внимания Драйзер уделяет анализу своих способностей, причем часто их недооценивает.</w:t>
      </w:r>
    </w:p>
    <w:p>
      <w:pPr>
        <w:pStyle w:val="Normal"/>
        <w:spacing w:before="400" w:after="600"/>
        <w:ind w:left="360" w:hanging="0"/>
        <w:jc w:val="center"/>
        <w:rPr>
          <w:b/>
          <w:b/>
          <w:sz w:val="28"/>
          <w:szCs w:val="28"/>
          <w:lang w:val="ru-RU"/>
        </w:rPr>
      </w:pPr>
      <w:r>
        <w:rPr>
          <w:b/>
          <w:sz w:val="28"/>
          <w:szCs w:val="28"/>
          <w:lang w:val="ru-RU"/>
        </w:rPr>
        <w:t>ШТИРЛИЦ</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Деловая логика</w:t>
      </w:r>
      <w:r>
        <w:rPr>
          <w:rFonts w:cs="Times New Roman" w:ascii="Times New Roman" w:hAnsi="Times New Roman"/>
          <w:color w:val="000000"/>
          <w:sz w:val="24"/>
          <w:szCs w:val="24"/>
          <w:lang w:val="ru-RU"/>
        </w:rPr>
        <w:t xml:space="preserve"> . Человек довольно активный, не любит находиться без дела. Даже отдых для него — не более, чем возможность заняться чем-то полезным. Очень важным для мужчины-ЛСЭ является обеспечение достаточного материального уровня для своей семьи: считает себя обязанным это сделать и стремится достичь своей цели честным трудом, не ищет сомнительных путей. Любое дело, которое начинает, стремится довести до конца, причем берется только за ту работу, которая приносит польз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т характерный приме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й сын в 15 лет взялся из спичек сделать модель церкви в Кижах. Работа продолжалась два года; меня удивляла его аккуратность, то, с каким удовольствием и как планомерно вклеивал он каждое бревнышко-спичку в свой макет. Работа уже близилась к концу, когда неожиданно он прочел в газете, что какой-то пенсионер сделал то же самое. После этого сын потерял интерес к своим "Кижа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аботе любит порядок, каждый инструмент имеет у него свое место, ложки и вилки в том числ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й сын всегда был недоволен, когда, вымыв ножи, ложки и вилки, я всё это вперемешку помещала на сушилку. Ему хотелось, чтобы каждый прибор лежал рядом с подобным себ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ет привычку тщательно обдумывать и планировать предстоящие дела, анализировать детал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иная любое дело, — скажем, вязание или шитье, — А. тщательно готовит рабочее место, средства труда и предметы труда. Если собралась делать то, что плохо умеет делать, сначала наводит множество справок о предстоящем деле, затем выполняет его методично и сосредоточенно. Если не получается, переделывает всё заново".</w:t>
      </w:r>
    </w:p>
    <w:p>
      <w:pPr>
        <w:pStyle w:val="Ju"/>
        <w:spacing w:before="0" w:after="160"/>
        <w:ind w:left="357" w:right="320" w:hanging="0"/>
        <w:jc w:val="left"/>
        <w:rPr/>
      </w:pPr>
      <w:r>
        <w:rPr>
          <w:rFonts w:cs="Times New Roman" w:ascii="Times New Roman" w:hAnsi="Times New Roman"/>
          <w:color w:val="000000"/>
          <w:sz w:val="24"/>
          <w:szCs w:val="24"/>
          <w:lang w:val="ru-RU"/>
        </w:rPr>
        <w:t>Главный критерий компетентности человека для Штирлица — его логич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гда смотрим фильм, особенно индийский, он всё время отпускает замечания по поводу нелогичности поступков героя или всего сюжета и, несмотря на шиканье со всех сторон, не может удержаться от высказываний".</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Эстетическая сенсорика</w:t>
      </w:r>
      <w:r>
        <w:rPr>
          <w:rFonts w:cs="Times New Roman" w:ascii="Times New Roman" w:hAnsi="Times New Roman"/>
          <w:color w:val="000000"/>
          <w:sz w:val="24"/>
          <w:szCs w:val="24"/>
          <w:lang w:val="ru-RU"/>
        </w:rPr>
        <w:t>. Его сильная сторона — умение сочетать утилитарные стороны жизни с эстетическими. Предпочитает качественные и добротные вещи, создает вокруг себя комфор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нее была своя комната, которую она оборудовала так, что глаз радовался. Обзаведясь какой-нибудь симпатичной вещью, например, клетчатым пледом или красивым светильником, с удовольствием ее разглядывает и любит отметить лишний раз ее достоинств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 же качество просматривается и по отношению к делам на работ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аботе аккуратен, всё доводит до совершенства. Если создает программу для компьютера, то заботится не только о том, чтобы она работала, но и о том, чтобы эстетично выглядела, была удобна для пользователя".</w:t>
      </w:r>
    </w:p>
    <w:p>
      <w:pPr>
        <w:pStyle w:val="Ju"/>
        <w:spacing w:before="0" w:after="160"/>
        <w:ind w:left="357" w:right="320" w:hanging="0"/>
        <w:jc w:val="left"/>
        <w:rPr/>
      </w:pPr>
      <w:r>
        <w:rPr>
          <w:rFonts w:cs="Times New Roman" w:ascii="Times New Roman" w:hAnsi="Times New Roman"/>
          <w:color w:val="000000"/>
          <w:sz w:val="24"/>
          <w:szCs w:val="24"/>
          <w:lang w:val="ru-RU"/>
        </w:rPr>
        <w:t>Если Штирлиц является руководителем, то старается для своих подчиненных создать также удобные условия работы — только в этом случае считает, что имеет право быть требовательны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хорошо ориентируется в мире материальных вещей. Женщины этого психотипа умудряются купить недорогие, но практичные вещи, на которые другие обращают внимание только после этой покупки. Хорошо замечают и запоминают детали одежды, часто хорошо шьют, сами придумывают интересные, красивые фасоны и узоры, обладают великолепным чувством формы.</w:t>
      </w:r>
    </w:p>
    <w:p>
      <w:pPr>
        <w:pStyle w:val="Ju"/>
        <w:spacing w:before="0" w:after="160"/>
        <w:ind w:left="357" w:right="320" w:hanging="0"/>
        <w:jc w:val="left"/>
        <w:rPr/>
      </w:pPr>
      <w:r>
        <w:rPr>
          <w:rFonts w:cs="Times New Roman" w:ascii="Times New Roman" w:hAnsi="Times New Roman"/>
          <w:color w:val="000000"/>
          <w:sz w:val="24"/>
          <w:szCs w:val="24"/>
          <w:lang w:val="ru-RU"/>
        </w:rPr>
        <w:t>Штирлиц очень часто — физически крепкий, выносливый человек, плохо переносит болезни. О здоровье заботиться не любит. Как правило, скептически относится к всякого рода советам и предостережениям. Жена вспоминает о своем муж е- Штирлиц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чить его — сплошное мучение; если лекарство не дает заметных результатов через день-два, считает, что его нужно выбросить. При этом становится раздражительным и капризным".</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Интуиция времени</w:t>
      </w:r>
      <w:r>
        <w:rPr>
          <w:rFonts w:cs="Times New Roman" w:ascii="Times New Roman" w:hAnsi="Times New Roman"/>
          <w:color w:val="000000"/>
          <w:sz w:val="24"/>
          <w:szCs w:val="24"/>
          <w:lang w:val="ru-RU"/>
        </w:rPr>
        <w:t>. Анализирует прошлые ошибки, чтобы не повторять их в будущем. Возможно, именно с этим связан его консерватизм. Очень устойчив в своих привязанностях и привычках, не любит нововведений во всём, недоверчив к тому, что может изменить его жизнь (смена места работы или места жительства).</w:t>
      </w:r>
    </w:p>
    <w:p>
      <w:pPr>
        <w:pStyle w:val="Ju"/>
        <w:spacing w:before="0" w:after="160"/>
        <w:ind w:left="357" w:right="320" w:hanging="0"/>
        <w:jc w:val="left"/>
        <w:rPr/>
      </w:pPr>
      <w:r>
        <w:rPr>
          <w:rFonts w:cs="Times New Roman" w:ascii="Times New Roman" w:hAnsi="Times New Roman"/>
          <w:color w:val="000000"/>
          <w:sz w:val="24"/>
          <w:szCs w:val="24"/>
          <w:lang w:val="ru-RU"/>
        </w:rPr>
        <w:t>Плохо чувствует течение времени: надавав множество обещаний, нередко не успевает выполнить их к нужному сроку, что вызывает у него сильную тревогу и озабоченность. Чтобы избежать этого, многие Штирлицы всё заранее планируют; отклонение от плана выбивает их из правильного ритма.</w:t>
      </w:r>
    </w:p>
    <w:p>
      <w:pPr>
        <w:pStyle w:val="Ju"/>
        <w:spacing w:before="0" w:after="160"/>
        <w:ind w:left="357" w:right="320" w:hanging="0"/>
        <w:jc w:val="left"/>
        <w:rPr/>
      </w:pPr>
      <w:r>
        <w:rPr>
          <w:rFonts w:cs="Times New Roman" w:ascii="Times New Roman" w:hAnsi="Times New Roman"/>
          <w:color w:val="000000"/>
          <w:sz w:val="24"/>
          <w:szCs w:val="24"/>
          <w:lang w:val="ru-RU"/>
        </w:rPr>
        <w:t>Студент-Штирлиц во время сессии, когда сроки экзаменов уже установлены, в первый же день начинает тщательно изучать лекции, подолгу застревая на каждой теореме, и не чувствует, как время уходит. Кончается это чаще всего тем, что, проработав очень основательно большую часть курса, он одну-две лекции не успевает прочесть совсем. В результате, даже сравнительно хорошо зная предмет, он может получить и двойку, если вытянет неудачно билет.</w:t>
      </w:r>
    </w:p>
    <w:p>
      <w:pPr>
        <w:pStyle w:val="Ju"/>
        <w:spacing w:before="400" w:after="5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СТОЕВСКИЙ</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Этика отношений.</w:t>
      </w:r>
      <w:r>
        <w:rPr>
          <w:rFonts w:cs="Times New Roman" w:ascii="Times New Roman" w:hAnsi="Times New Roman"/>
          <w:color w:val="000000"/>
          <w:sz w:val="24"/>
          <w:szCs w:val="24"/>
          <w:lang w:val="ru-RU"/>
        </w:rPr>
        <w:t xml:space="preserve"> Сразу чувствует отношения в любом коллективе, однако старается своего отношения не афишировать. Все недоразумения старается уладить, избежать конфликтов: если приятель говорит, что не помнит, чтобы Достоевский отдал ему долг, предпочитает срочно отдать деньги еще раз, хотя точно помнит, что уже отдал. Ссориться не может — терпит очень долго, считая, что худой мир лучше доброй ссоры. Однако, если терпению приходит конец, никогда не скандалит, не кричит, а просто воздвигает между собой и обидчиком психологический барьер — ходит с "каменным" лицом, односложно отвечает на вопросы, ведет себя сухо и официально.</w:t>
      </w:r>
    </w:p>
    <w:p>
      <w:pPr>
        <w:pStyle w:val="Ju"/>
        <w:spacing w:before="0" w:after="160"/>
        <w:ind w:left="357" w:right="320" w:hanging="0"/>
        <w:jc w:val="left"/>
        <w:rPr/>
      </w:pPr>
      <w:r>
        <w:rPr>
          <w:rFonts w:cs="Times New Roman" w:ascii="Times New Roman" w:hAnsi="Times New Roman"/>
          <w:color w:val="000000"/>
          <w:sz w:val="24"/>
          <w:szCs w:val="24"/>
          <w:lang w:val="ru-RU"/>
        </w:rPr>
        <w:t>Если ему становится известно, что кто-то попал в беду, приходит к этому человеку и доступными ему средствами старается помочь пострадавшему (это может быть и материальная помощь) или выслушивает его, чтобы взять на себя часть его эмоциональной боли. Поэтому к Достоевским часто приходят "выплакаться", облегчить душу, находя в нем сочувствующего слушателя. Не может видеть, когда кого-то при нем обижают, особенно, если это ребенок, даже если его наказывают родители, — может в таком случае обратиться к ним: "Вы же сами воспитываете в своем ребенке жестокость, не будет ли он относиться к Вам так же, когда вы станете старыми и немощными?" (при этом, однако, он не забудет принять меры, чтобы ребенок этого обращения не слышал). Со своими детьми старается быть справедливым: если чувствует, что сам неправ, попросит у ребенка прощения. На вопрос о том, каково самое заветное его желание — скорей всего, ответит: "Хочу, чтобы в мире не было насил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ему удалось сделать что-нибудь, чем он сам остался доволен, любит по-детски похвастаться; иногда вдруг может разоткровенничаться перед малознакомым человеком, рассказав о себе нечто такое, о чем вслух не говорят. Потом сам себе удивляется, сожалеет об эт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юбив, может годами носить в себе свое чувство, однако, если страдания очень велики, не выносит их силы и может раскрыться предмету своей любви (чаще письменно) независимо от предполагаемого результата, лишь бы прекратить свои муки.</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Интуиция возможностей</w:t>
      </w:r>
      <w:r>
        <w:rPr>
          <w:rFonts w:cs="Times New Roman" w:ascii="Times New Roman" w:hAnsi="Times New Roman"/>
          <w:color w:val="000000"/>
          <w:sz w:val="24"/>
          <w:szCs w:val="24"/>
          <w:lang w:val="ru-RU"/>
        </w:rPr>
        <w:t>. Главной ценностью в человеке считает его нравственность. С юношеских лет старается приблизить себя к тому идеалу, который сформировался в его сознании. Такие подростки заводят дневники, записывают свои наблюдения (главным образом — над собой), анализируют свои поступки, жестоко осуждая себя за малейшие отступления от идеал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ный случай: 15-летний школьник долго копил деньги из тех, что родители давали ему на трамвай, чтобы купить перочинный нож, о котором мечтал. Когда нужная сумма была у него в кармане, оказалось, что желанного ножика в продаже уже нет, но есть другой, более дорогой и привлекательный, а также дешевый, но не такой, который хотелось бы купить. Что делать? Откладывать покупку еще на много недель? ("Доход" нашего героя составлял 12 коп. в неделю). Но он уже настроился на вожделенную покупку. Долго стоял у витрины, любуясь недоступным "сокровищем", и всё же решил купить ножик попроще. Выйдя из магазина, он вдруг обнаружил, что продавщица по ошибке дала ему тот ножик, о котором он мог только мечтать! И тут-то начались его муки. Целый час он провел у дверей магазина: с одной стороны, не было сил расстаться со своей мечтой, а с другой — он чувствовал себя моральным преступником потому, что не вернул продавщице более дорогой ножик, значит, обманул ее. Наконец он нашел компромиссное решение: ножик оставить себе, но дал себе клятву впредь всегда и сразу отказываться от любой вещи, которая достается ему даром, пока не "прирос" к ней душой, чтоб совесть была чиста, поскольку муки совести — тяжелее...</w:t>
      </w:r>
    </w:p>
    <w:p>
      <w:pPr>
        <w:pStyle w:val="Ju"/>
        <w:spacing w:before="0" w:after="160"/>
        <w:ind w:left="357" w:right="320" w:hanging="0"/>
        <w:jc w:val="left"/>
        <w:rPr/>
      </w:pPr>
      <w:r>
        <w:rPr>
          <w:rFonts w:cs="Times New Roman" w:ascii="Times New Roman" w:hAnsi="Times New Roman"/>
          <w:color w:val="000000"/>
          <w:sz w:val="24"/>
          <w:szCs w:val="24"/>
          <w:lang w:val="ru-RU"/>
        </w:rPr>
        <w:t>Из приведенного примера ясно, что Достоевский может сделать мучительную проблему из того, что человек другого склада примет как должно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оритет моральных ценностей может сказываться в его жизни в самых неожиданных ситуациях: например, если человек, которого он любит, отдает предпочтение другому, он способен помочь своему сопернику, например, добиться для него повышения по службе, ибо вредить ему в такой ситуации считает безнравственны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бы плодотворно работать, ему нужна благоприятная психологическая атмосфера. Плохо уживается с начальником, которого считает некомпетентным. Включается в деловую активность и может очень плодотворно работать, если коллеги разделяют его нравственные убеж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ом случае, если стремление к порядочности, нравственности, к высоким идеалам определяется истинной любовью к людям, человек этого типа может быть очень полезен обществу как воспитатель, учитель, некий моральный образец. В противном же случае он может оказаться неприятным морализатором, "ходячей добродетелью", поучающим занудой.</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 Волевая сенсорика.</w:t>
      </w:r>
      <w:r>
        <w:rPr>
          <w:rFonts w:cs="Times New Roman" w:ascii="Times New Roman" w:hAnsi="Times New Roman"/>
          <w:color w:val="000000"/>
          <w:sz w:val="24"/>
          <w:szCs w:val="24"/>
          <w:lang w:val="ru-RU"/>
        </w:rPr>
        <w:t xml:space="preserve"> Оценивает свои действия с точки зрения твердости и настойчивости. Формирует в себе эти качества — может составить режим дня, вывесить его на стене и неукоснительно ему следовать. Однако склонен себя "передавливать", тиранить различными долженствовани-ями — иногда это носит характер почти издевательства над собой. В стремлении "выработать силу воли", например, школьница 9-го класса со слабым вестибулярным аппаратом заставила себя пройти по разобранному мосту (рядом был построен новый) длиной примерно 150 метров, на металлических фермах которого остался лежать всего лишь один железнодорожный рельс. Но этого ей показалось мало: решила преодолеть и второй такой же мост, хотя от напряжения дрожали колени. Дело было в Ленинграде, мосты проходили через Каменный остров. С огромным трудом, останавливаясь и глядя вверх, чтоб остановить головокружение, она с трудом добралась до "материка" под брань теток, собравшихся на берегу и наблюдавших за ней: "Выдрать бы тебя за такие фокусы!" — эти комментарии чуть было не стоили девушке жизни. ' Лозунг самоусовершенствования для Достоевского звучит примерно так: "Делай не то, что хочется, а то, что нужн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носясь к себе подобным образом (порой весьма жестко), он, однако же, не может давить на других, считает, что каждый сам должен работать над собой, но плохо переносит, когда другие пытаются заставить его силой что-то сделать: с людьми подобного рода предпочитает дел не иметь.</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ЕКСЛИ</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 Интуиция возможностей</w:t>
      </w:r>
      <w:r>
        <w:rPr>
          <w:rFonts w:cs="Times New Roman" w:ascii="Times New Roman" w:hAnsi="Times New Roman"/>
          <w:color w:val="000000"/>
          <w:sz w:val="24"/>
          <w:szCs w:val="24"/>
          <w:lang w:val="ru-RU"/>
        </w:rPr>
        <w:t>. Прекрасно понимает мотивы, которыми руководствуются люди в своих действиях, хорошо проникает в суть взаимоотношений, поэтому является врожденным психологом. С удовольствием изучает всё новое, в компании любит шутливые импровизации. С увлечением входит в любую игру, которую ему предложат, может с одинаковой легкостью стать "рокером^ брейкером, любителем зимнего плавания, членом партии анархо-синдикалистов и некоторое время строго придерживаться заданной рол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никто другой, может восхищаться талантами собеседника, способен буквально "создавать" людей, легко активизирует и вдохновляет их (в том числе — для решения своих проблем): "Он повез меня домой — шить эти самые штаны. Я шила их три дня. Вышла весьма экстравагантная вещь. Он расцеловал меня от души. После этого надолго исчез, а когда мы снова встретились, эти штаны были уже перекрашены в другой цв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жает невероятные события, всегда старается оказаться там, где их затевают. Если ничего нового нигде не происходит, то, на худой конец, переставит мебель в своей квартире или найдет вариант обмена — не для улучшения жилья, а чтобы получить удовольствие оказаться на новом месте.</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Этика отношений.</w:t>
      </w:r>
      <w:r>
        <w:rPr>
          <w:rFonts w:cs="Times New Roman" w:ascii="Times New Roman" w:hAnsi="Times New Roman"/>
          <w:color w:val="000000"/>
          <w:sz w:val="24"/>
          <w:szCs w:val="24"/>
          <w:lang w:val="ru-RU"/>
        </w:rPr>
        <w:t xml:space="preserve"> Он хорошо понимает, чего ждут от- него окружающие и с удовольствием выполняет "социальный заказ": "Если попросить его встать на голову или нарисовать крокодила, или добыть браслет хэви-металлиста с заклепками, непременно сдела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него мало уважения к принятым нормам поведения, к социальной иерархии, поэтому он иногда выглядит человеком легкомысленным. Женщины этого типа из-за своего веселого нрава иногда кажутся легко доступными, однако, если дело принимает серьезный оборот, могут дать решительный отпор.</w:t>
      </w:r>
    </w:p>
    <w:p>
      <w:pPr>
        <w:pStyle w:val="Ju"/>
        <w:spacing w:before="0" w:after="160"/>
        <w:ind w:left="357" w:right="320" w:hanging="0"/>
        <w:jc w:val="left"/>
        <w:rPr/>
      </w:pPr>
      <w:r>
        <w:rPr>
          <w:rFonts w:cs="Times New Roman" w:ascii="Times New Roman" w:hAnsi="Times New Roman"/>
          <w:color w:val="000000"/>
          <w:sz w:val="24"/>
          <w:szCs w:val="24"/>
          <w:lang w:val="ru-RU"/>
        </w:rPr>
        <w:t>В привычном кругу Гексли умеет управлять эмоциями людей, их симпатиями и антипатиями, всегда демонстрирует дружелюбие и расположение, готовность помочь, но на его обязательность не всегда можно положить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 потерял много времени, чтобы приехать к нему по его же просьбе. Он обещал ждать меня, но, когда я всё-таки добрался до его дома, его сестра сказала мне, что К. ушел на какую-то вечеринку".</w:t>
      </w:r>
    </w:p>
    <w:p>
      <w:pPr>
        <w:pStyle w:val="Ju"/>
        <w:spacing w:before="0" w:after="160"/>
        <w:ind w:left="357" w:right="320" w:hanging="0"/>
        <w:jc w:val="left"/>
        <w:rPr/>
      </w:pPr>
      <w:r>
        <w:rPr>
          <w:rFonts w:cs="Times New Roman" w:ascii="Times New Roman" w:hAnsi="Times New Roman"/>
          <w:color w:val="000000"/>
          <w:sz w:val="24"/>
          <w:szCs w:val="24"/>
          <w:lang w:val="ru-RU"/>
        </w:rPr>
        <w:t>Такую свою вину Гексли легко заглаживает публичным шутливым покаянием, при всех может "встать на колени и завопить о своей вине". Конечно же, его прощаю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держимое стремление к шутке иногда его подводит: "Руководитель X., видя, что его дипломница, нахмурив брови, очень серьезно возится со стеклянным низкотемпературным дьюаром, решив снять с нее напряжение, подкрался сзади и хлопнул в ладоши над ее ухом. Конечно же, она выронила дьюар, который вдребезги разлетелся на мелкие осколки".</w:t>
      </w:r>
    </w:p>
    <w:p>
      <w:pPr>
        <w:pStyle w:val="Ju"/>
        <w:spacing w:before="0" w:after="160"/>
        <w:ind w:left="357" w:right="320" w:hanging="0"/>
        <w:jc w:val="left"/>
        <w:rPr/>
      </w:pPr>
      <w:r>
        <w:rPr>
          <w:rFonts w:cs="Times New Roman" w:ascii="Times New Roman" w:hAnsi="Times New Roman"/>
          <w:color w:val="000000"/>
          <w:sz w:val="24"/>
          <w:szCs w:val="24"/>
          <w:lang w:val="ru-RU"/>
        </w:rPr>
        <w:t>При любых ситуациях Гексли старается сохранить хорошие отношения, ищет компромисс, считая, что это важнее, чем "не поступаться принципами". Если является руководителем предприятия и ему надо решить проблему сокращения штатов, постарается найти, по возможности, хорошо оплачиваемое место, чтобы увольняемый пострадал как можно меньше.</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Структурная логика</w:t>
      </w:r>
      <w:r>
        <w:rPr>
          <w:rFonts w:cs="Times New Roman" w:ascii="Times New Roman" w:hAnsi="Times New Roman"/>
          <w:color w:val="000000"/>
          <w:sz w:val="24"/>
          <w:szCs w:val="24"/>
          <w:lang w:val="ru-RU"/>
        </w:rPr>
        <w:t xml:space="preserve"> . Трудно дается логический анализ. Если занимается научной работой, не может сидеть и кропотливо делать что-то нужное, предпочитает обсуждать с окружающими великое множество идей, приходящих ему в голову. Любой научный работник с достаточным стажем наверняка может вспомнить хотя бы одного такого сотрудника, который не единожды радовал своих коллег сообщением типа: "Братцы! Потрясающая идея, клянусь! Можно хоть сейчас бежать в кассу за Нобелевской премией!" Идей, действительно, такое обилие, что если даже реализовать только каждую десятую, хватит на множество диссертаций, что и создает нашему герою репутацию талантливого исследователя. При этом, однако, он предпочитает, чтобы его идею проверяли другие сотрудники на своих установках, так как самому заниматься сермяжным трудом скучно.</w:t>
      </w:r>
    </w:p>
    <w:p>
      <w:pPr>
        <w:pStyle w:val="Ju"/>
        <w:spacing w:before="0" w:after="160"/>
        <w:ind w:left="357" w:right="320" w:hanging="0"/>
        <w:jc w:val="left"/>
        <w:rPr/>
      </w:pPr>
      <w:r>
        <w:rPr>
          <w:rFonts w:cs="Times New Roman" w:ascii="Times New Roman" w:hAnsi="Times New Roman"/>
          <w:color w:val="000000"/>
          <w:sz w:val="24"/>
          <w:szCs w:val="24"/>
          <w:lang w:val="ru-RU"/>
        </w:rPr>
        <w:t>В работах Гексли много фантазии, выдумки, нетривиальных подходов. Однако недостатком может быть неумение глубоко анализировать. Гексли может распыляться по мелочам, подчас упуская существенное.</w:t>
      </w:r>
    </w:p>
    <w:p>
      <w:pPr>
        <w:pStyle w:val="Ju"/>
        <w:spacing w:before="0" w:after="160"/>
        <w:ind w:left="357" w:right="320" w:hanging="0"/>
        <w:jc w:val="left"/>
        <w:rPr/>
      </w:pPr>
      <w:r>
        <w:rPr>
          <w:rFonts w:cs="Times New Roman" w:ascii="Times New Roman" w:hAnsi="Times New Roman"/>
          <w:color w:val="000000"/>
          <w:sz w:val="24"/>
          <w:szCs w:val="24"/>
          <w:lang w:val="ru-RU"/>
        </w:rPr>
        <w:t>Неудержимое стремление ко всему новому может вовлечь Гексли и в авантюрные предприятия.</w:t>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АБЕН</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Характеристика по функциям</w:t>
      </w:r>
    </w:p>
    <w:p>
      <w:pPr>
        <w:pStyle w:val="Ju"/>
        <w:spacing w:before="0" w:after="160"/>
        <w:ind w:left="357" w:right="320" w:hanging="0"/>
        <w:jc w:val="left"/>
        <w:rPr/>
      </w:pPr>
      <w:r>
        <w:rPr>
          <w:rFonts w:cs="Times New Roman" w:ascii="Times New Roman" w:hAnsi="Times New Roman"/>
          <w:b/>
          <w:color w:val="000000"/>
          <w:sz w:val="24"/>
          <w:szCs w:val="24"/>
          <w:lang w:val="ru-RU"/>
        </w:rPr>
        <w:t>Базовая (ведущая функция) —сонсорика ощущений</w:t>
      </w:r>
      <w:r>
        <w:rPr>
          <w:rFonts w:cs="Times New Roman" w:ascii="Times New Roman" w:hAnsi="Times New Roman"/>
          <w:color w:val="000000"/>
          <w:sz w:val="24"/>
          <w:szCs w:val="24"/>
          <w:lang w:val="ru-RU"/>
        </w:rPr>
        <w:t>. Ощущение красоты и гармонии СЛИ связывает с полезностью. Нацелен на то, чтобы создать комфортные условия работы: если строит гараж — может сделать подъемник, чтоб самому не таскать тяжести; если копает яму под погреб — приспособит тележку для вывоза земли и т. д. Может много сил и энергии потратить на то, чтобы привести в порядок заброшенное маломерное судно и приспособить его к водному туризму. Очень любит путешествовать: "Была бы возможность — каждый свой отпуск проводил бы в похода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ко и в путешествиях, и в простом отдыхе предпочитает целесообразность: "Я с большим удовольствием езжу в Крым, где смог организовать для детей клуб подводников, провожу там с ними занятия и совсем перестал ездить на Дальний Восток, потому что там, кроме купания, мне совершенно нечем занять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чень чувствителен к прикосновениям. Не позволит прикоснуться к себе тому, кто ему неприятен. Плохо переносит грубое отношение, особенно к детям: "Не могу видеть, как ребенок плачет, когда его тащат в сади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дает прекрасной сенсорной памятью, может стереоскопически достоверно представить себе детали какого-то периода своей жизни, вплоть до "аромата жаркого из кролика в вине", съеденного десятки лет назад.</w:t>
      </w:r>
    </w:p>
    <w:p>
      <w:pPr>
        <w:pStyle w:val="Ju"/>
        <w:spacing w:before="0" w:after="160"/>
        <w:ind w:left="357" w:right="320" w:hanging="0"/>
        <w:jc w:val="left"/>
        <w:rPr/>
      </w:pPr>
      <w:r>
        <w:rPr>
          <w:rFonts w:cs="Times New Roman" w:ascii="Times New Roman" w:hAnsi="Times New Roman"/>
          <w:b/>
          <w:color w:val="000000"/>
          <w:sz w:val="24"/>
          <w:szCs w:val="24"/>
          <w:lang w:val="ru-RU"/>
        </w:rPr>
        <w:t>Творческая функция — Деловая логика</w:t>
      </w:r>
      <w:r>
        <w:rPr>
          <w:rFonts w:cs="Times New Roman" w:ascii="Times New Roman" w:hAnsi="Times New Roman"/>
          <w:color w:val="000000"/>
          <w:sz w:val="24"/>
          <w:szCs w:val="24"/>
          <w:lang w:val="ru-RU"/>
        </w:rPr>
        <w:t>. Умеет спокойно и основательно работать, но при этом ему важна целесообразность результата труда — за бесполезное дело браться не будет. Получив положительный ответ, доведет работу до конца с завидным упорством. Его ежедневный распорядок подчинен работе и редко меняется. Если распоряжения его начальника кажутся ему неверными, не будет их выполнять, останется при своем мнении и будет продолжать дело по своему усмотрению.</w:t>
      </w:r>
    </w:p>
    <w:p>
      <w:pPr>
        <w:pStyle w:val="Ju"/>
        <w:spacing w:before="0" w:after="160"/>
        <w:ind w:left="357" w:right="320" w:hanging="0"/>
        <w:jc w:val="left"/>
        <w:rPr/>
      </w:pPr>
      <w:r>
        <w:rPr>
          <w:rFonts w:cs="Times New Roman" w:ascii="Times New Roman" w:hAnsi="Times New Roman"/>
          <w:color w:val="000000"/>
          <w:sz w:val="24"/>
          <w:szCs w:val="24"/>
          <w:lang w:val="ru-RU"/>
        </w:rPr>
        <w:t>Если кто-либо из сотрудников его раздражает, постарается организовать работу так, чтобы как можно меньше иметь дела с тем, кто ему неприятен, иначе это может помешать работе. Если чувствует, что задача ему не по силам, спокойно отказывается от нее.</w:t>
      </w:r>
    </w:p>
    <w:p>
      <w:pPr>
        <w:pStyle w:val="Ju"/>
        <w:spacing w:before="0" w:after="160"/>
        <w:ind w:left="357" w:right="320" w:hanging="0"/>
        <w:jc w:val="left"/>
        <w:rPr/>
      </w:pPr>
      <w:r>
        <w:rPr>
          <w:rFonts w:cs="Times New Roman" w:ascii="Times New Roman" w:hAnsi="Times New Roman"/>
          <w:b/>
          <w:color w:val="000000"/>
          <w:sz w:val="24"/>
          <w:szCs w:val="24"/>
          <w:lang w:val="ru-RU"/>
        </w:rPr>
        <w:t>Болевая функция— Этика эмоций.</w:t>
      </w:r>
      <w:r>
        <w:rPr>
          <w:rFonts w:cs="Times New Roman" w:ascii="Times New Roman" w:hAnsi="Times New Roman"/>
          <w:color w:val="000000"/>
          <w:sz w:val="24"/>
          <w:szCs w:val="24"/>
          <w:lang w:val="ru-RU"/>
        </w:rPr>
        <w:t xml:space="preserve"> Выглядит уравновешенным и бесстрастным, поскольку чувства свои предпочитает скрывать, однако может неожиданно взорваться, если его глубоко (а тем более публично) оскорбя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нас в девятом классе собралась компания учеников, детей высокопоставленных родителей. Одни покорялись этой компании, другие заискивали, искали их дружбы. Я от них держался подальше, они же всех терроризировали, однажды задели меня. Я в ответ ударил обидчика. Нас разняли, но мы договорились продолжить дуэль после уроков. В драке я победил и- меня зауважали, но их гнусные выходки я так и не поддерживал".</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асается, что его чувства могут быть выставлены на посмешище, поэтому скрытен, хотя и впечатлителен. Любит проводить время с детьми, поскольку "с ними легко быть естественны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живает, если близкий человек не интересуется его состоянием и настроением, болезненно реагирует, если его несправедливо обвинят, хотя и оправдываться не буд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ился до ночи на огороде, устал и промок под дождем, пришел голодный, как волк, а жена устраивает скандал по поводу позднего возвращения". Долго не может забыть такие обиды, хотя и не высказывает их.</w:t>
      </w:r>
    </w:p>
    <w:sectPr>
      <w:headerReference w:type="default" r:id="rId19"/>
      <w:footerReference w:type="default" r:id="rId2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Times/Cyrillic">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spasskaya.spb.ru</w:t>
    </w:r>
  </w:p>
  <w:p>
    <w:pPr>
      <w:pStyle w:val="Footer"/>
      <w:tabs>
        <w:tab w:val="clear" w:pos="4844"/>
        <w:tab w:val="center" w:pos="8100" w:leader="none"/>
        <w:tab w:val="right" w:pos="9689" w:leader="none"/>
      </w:tabs>
      <w:ind w:left="360" w:hanging="0"/>
      <w:rPr>
        <w:szCs w:val="20"/>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lang w:val="ru-RU"/>
      </w:rPr>
      <w:tab/>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34</w:t>
    </w:r>
    <w:r>
      <w:rPr>
        <w:rStyle w:val="PageNumber"/>
      </w:rPr>
      <w:fldChar w:fldCharType="end"/>
    </w:r>
  </w:p>
  <w:p>
    <w:pPr>
      <w:pStyle w:val="Footer"/>
      <w:rPr>
        <w:szCs w:val="20"/>
        <w:lang w:val="ru-RU"/>
      </w:rPr>
    </w:pPr>
    <w:r>
      <w:rPr>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enter" w:pos="8460" w:leader="none"/>
        <w:tab w:val="right" w:pos="9689" w:leader="none"/>
      </w:tabs>
      <w:ind w:left="360" w:hanging="0"/>
      <w:jc w:val="center"/>
      <w:rPr>
        <w:b/>
        <w:b/>
        <w:lang w:val="ru-RU"/>
      </w:rPr>
    </w:pPr>
    <w:r>
      <w:rPr>
        <w:lang w:val="ru-RU"/>
      </w:rPr>
      <w:t>ВИКА СПАССКАЯ</w:t>
    </w:r>
    <w:r>
      <w:rPr>
        <w:b/>
        <w:lang w:val="ru-RU"/>
      </w:rPr>
      <w:t xml:space="preserve"> </w:t>
      <w:tab/>
      <w:t>«Скажи своему делу ДА» - шаг 1</w:t>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jc w:val="center"/>
      <w:outlineLvl w:val="5"/>
    </w:pPr>
    <w:rPr>
      <w:b/>
      <w:b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NTTimes/Cyrillic;Arial Narrow" w:hAnsi="NTTimes/Cyrillic;Arial Narrow" w:eastAsia="Times New Roman" w:cs="Times New Roman"/>
    </w:rPr>
  </w:style>
  <w:style w:type="character" w:styleId="WW8Num15z1">
    <w:name w:val="WW8Num15z1"/>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NTTimes/Cyrillic;Arial Narrow" w:hAnsi="NTTimes/Cyrillic;Arial Narrow" w:eastAsia="Times New Roman" w:cs="Times New Roman"/>
    </w:rPr>
  </w:style>
  <w:style w:type="character" w:styleId="WW8Num28z1">
    <w:name w:val="WW8Num28z1"/>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InternetLink">
    <w:name w:val="Hyperlink"/>
    <w:basedOn w:val="Style9"/>
    <w:rPr>
      <w:color w:val="0000EE"/>
      <w:u w:val="single"/>
    </w:rPr>
  </w:style>
  <w:style w:type="character" w:styleId="StrongEmphasis">
    <w:name w:val="Strong"/>
    <w:basedOn w:val="Style9"/>
    <w:qFormat/>
    <w:rPr>
      <w:b/>
      <w:bCs/>
    </w:rPr>
  </w:style>
  <w:style w:type="character" w:styleId="PageNumber">
    <w:name w:val="Page Number"/>
    <w:basedOn w:val="Style9"/>
    <w:rPr/>
  </w:style>
  <w:style w:type="character" w:styleId="Style10">
    <w:name w:val="Нижний колонтитул Знак"/>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color w:val="000000"/>
      <w:lang w:val="ru-RU"/>
    </w:rPr>
  </w:style>
  <w:style w:type="paragraph" w:styleId="Epigraph">
    <w:name w:val="epigraph"/>
    <w:basedOn w:val="Normal"/>
    <w:next w:val="Normal"/>
    <w:qFormat/>
    <w:pPr>
      <w:overflowPunct w:val="false"/>
      <w:autoSpaceDE w:val="false"/>
      <w:ind w:left="1440" w:firstLine="432"/>
      <w:jc w:val="both"/>
      <w:textAlignment w:val="baseline"/>
    </w:pPr>
    <w:rPr>
      <w:i/>
      <w:sz w:val="20"/>
      <w:szCs w:val="20"/>
      <w:lang w:val="ru-RU"/>
    </w:rPr>
  </w:style>
  <w:style w:type="paragraph" w:styleId="Ju">
    <w:name w:val="ju"/>
    <w:basedOn w:val="Normal"/>
    <w:qFormat/>
    <w:pPr>
      <w:spacing w:before="280" w:after="280"/>
      <w:ind w:right="160" w:hanging="0"/>
      <w:jc w:val="both"/>
    </w:pPr>
    <w:rPr>
      <w:rFonts w:ascii="Arial" w:hAnsi="Arial" w:cs="Arial"/>
      <w:color w:val="000000"/>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lang w:val="ru-RU"/>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Author">
    <w:name w:val="author"/>
    <w:basedOn w:val="Normal"/>
    <w:next w:val="Normal"/>
    <w:qFormat/>
    <w:pPr>
      <w:overflowPunct w:val="false"/>
      <w:autoSpaceDE w:val="false"/>
      <w:jc w:val="right"/>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niko.net/ru/1.1.types/il.html" TargetMode="External"/><Relationship Id="rId3" Type="http://schemas.openxmlformats.org/officeDocument/2006/relationships/hyperlink" Target="http://www.socioniko.net/ru/1.1.types/li.html" TargetMode="External"/><Relationship Id="rId4" Type="http://schemas.openxmlformats.org/officeDocument/2006/relationships/hyperlink" Target="http://www.socioniko.net/ru/1.1.types/tp.html" TargetMode="External"/><Relationship Id="rId5" Type="http://schemas.openxmlformats.org/officeDocument/2006/relationships/hyperlink" Target="http://www.socioniko.net/ru/1.1.types/pt.html" TargetMode="External"/><Relationship Id="rId6" Type="http://schemas.openxmlformats.org/officeDocument/2006/relationships/hyperlink" Target="http://www.socioniko.net/ru/1.1.types/ir.html" TargetMode="External"/><Relationship Id="rId7" Type="http://schemas.openxmlformats.org/officeDocument/2006/relationships/hyperlink" Target="http://www.socioniko.net/ru/1.1.types/ri.html" TargetMode="External"/><Relationship Id="rId8" Type="http://schemas.openxmlformats.org/officeDocument/2006/relationships/hyperlink" Target="http://www.socioniko.net/ru/1.1.types/te.html" TargetMode="External"/><Relationship Id="rId9" Type="http://schemas.openxmlformats.org/officeDocument/2006/relationships/hyperlink" Target="http://www.socioniko.net/ru/1.1.types/et.html" TargetMode="External"/><Relationship Id="rId10" Type="http://schemas.openxmlformats.org/officeDocument/2006/relationships/hyperlink" Target="http://www.socioniko.net/ru/1.1.types/fl.html" TargetMode="External"/><Relationship Id="rId11" Type="http://schemas.openxmlformats.org/officeDocument/2006/relationships/hyperlink" Target="http://www.socioniko.net/ru/1.1.types/lf.html" TargetMode="External"/><Relationship Id="rId12" Type="http://schemas.openxmlformats.org/officeDocument/2006/relationships/hyperlink" Target="http://www.socioniko.net/ru/1.1.types/sp.html" TargetMode="External"/><Relationship Id="rId13" Type="http://schemas.openxmlformats.org/officeDocument/2006/relationships/hyperlink" Target="http://www.socioniko.net/ru/1.1.types/ps.html" TargetMode="External"/><Relationship Id="rId14" Type="http://schemas.openxmlformats.org/officeDocument/2006/relationships/hyperlink" Target="http://www.socioniko.net/ru/1.1.types/fr.html" TargetMode="External"/><Relationship Id="rId15" Type="http://schemas.openxmlformats.org/officeDocument/2006/relationships/hyperlink" Target="http://www.socioniko.net/ru/1.1.types/rf.html" TargetMode="External"/><Relationship Id="rId16" Type="http://schemas.openxmlformats.org/officeDocument/2006/relationships/hyperlink" Target="http://www.socioniko.net/ru/1.1.types/se.html" TargetMode="External"/><Relationship Id="rId17" Type="http://schemas.openxmlformats.org/officeDocument/2006/relationships/hyperlink" Target="http://www.socioniko.net/ru/1.1.types/es.html" TargetMode="External"/><Relationship Id="rId18" Type="http://schemas.openxmlformats.org/officeDocument/2006/relationships/hyperlink" Target="http://www.humo.r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0:00Z</dcterms:created>
  <dc:creator>irina</dc:creator>
  <dc:description/>
  <cp:keywords/>
  <dc:language>en-US</dc:language>
  <cp:lastModifiedBy>Ирина</cp:lastModifiedBy>
  <dcterms:modified xsi:type="dcterms:W3CDTF">2009-03-16T11:40:00Z</dcterms:modified>
  <cp:revision>2</cp:revision>
  <dc:subject/>
  <dc:title>Глава третья </dc:title>
</cp:coreProperties>
</file>