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lang w:val="ru-RU"/>
        </w:rPr>
      </w:pPr>
      <w:r>
        <w:rPr>
          <w:sz w:val="72"/>
          <w:szCs w:val="72"/>
          <w:lang w:val="ru-RU"/>
        </w:rPr>
      </w:r>
    </w:p>
    <w:p>
      <w:pPr>
        <w:pStyle w:val="Normal"/>
        <w:jc w:val="center"/>
        <w:rPr>
          <w:sz w:val="72"/>
          <w:szCs w:val="72"/>
          <w:lang w:val="ru-RU"/>
        </w:rPr>
      </w:pPr>
      <w:r>
        <w:rPr>
          <w:sz w:val="72"/>
          <w:szCs w:val="72"/>
          <w:lang w:val="ru-RU"/>
        </w:rPr>
        <w:t xml:space="preserve">СКАЖИ </w:t>
      </w:r>
    </w:p>
    <w:p>
      <w:pPr>
        <w:pStyle w:val="Normal"/>
        <w:jc w:val="center"/>
        <w:rPr>
          <w:sz w:val="72"/>
          <w:szCs w:val="72"/>
          <w:lang w:val="ru-RU"/>
        </w:rPr>
      </w:pPr>
      <w:r>
        <w:rPr>
          <w:sz w:val="72"/>
          <w:szCs w:val="72"/>
          <w:lang w:val="ru-RU"/>
        </w:rPr>
      </w:r>
    </w:p>
    <w:p>
      <w:pPr>
        <w:pStyle w:val="Normal"/>
        <w:jc w:val="center"/>
        <w:rPr>
          <w:sz w:val="72"/>
          <w:szCs w:val="72"/>
          <w:lang w:val="ru-RU"/>
        </w:rPr>
      </w:pPr>
      <w:r>
        <w:rPr>
          <w:sz w:val="72"/>
          <w:szCs w:val="72"/>
          <w:lang w:val="ru-RU"/>
        </w:rPr>
        <w:t xml:space="preserve">СВОЕМУ ДЕЛУ </w:t>
      </w:r>
    </w:p>
    <w:p>
      <w:pPr>
        <w:pStyle w:val="Normal"/>
        <w:jc w:val="center"/>
        <w:rPr>
          <w:sz w:val="144"/>
          <w:szCs w:val="144"/>
          <w:lang w:val="ru-RU"/>
        </w:rPr>
      </w:pPr>
      <w:r>
        <w:rPr>
          <w:sz w:val="144"/>
          <w:szCs w:val="144"/>
          <w:lang w:val="ru-RU"/>
        </w:rPr>
        <w:t>ДА</w:t>
      </w:r>
    </w:p>
    <w:p>
      <w:pPr>
        <w:pStyle w:val="Normal"/>
        <w:jc w:val="center"/>
        <w:rPr>
          <w:sz w:val="144"/>
          <w:szCs w:val="144"/>
          <w:lang w:val="ru-RU"/>
        </w:rPr>
      </w:pPr>
      <w:r>
        <w:rPr>
          <w:sz w:val="144"/>
          <w:szCs w:val="144"/>
          <w:lang w:val="ru-RU"/>
        </w:rPr>
      </w:r>
    </w:p>
    <w:p>
      <w:pPr>
        <w:pStyle w:val="Normal"/>
        <w:jc w:val="center"/>
        <w:rPr>
          <w:sz w:val="40"/>
          <w:szCs w:val="40"/>
          <w:lang w:val="ru-RU"/>
        </w:rPr>
      </w:pPr>
      <w:r>
        <w:rPr>
          <w:sz w:val="40"/>
          <w:szCs w:val="40"/>
          <w:lang w:val="ru-RU"/>
        </w:rPr>
        <w:t>Шаг 2 КАКИМ ТЫ МОЖЕШЬ БЫТЬ</w:t>
      </w:r>
      <w:r>
        <w:br w:type="page"/>
      </w:r>
    </w:p>
    <w:p>
      <w:pPr>
        <w:pStyle w:val="Normal"/>
        <w:spacing w:before="800" w:after="0"/>
        <w:jc w:val="center"/>
        <w:rPr>
          <w:b/>
          <w:b/>
          <w:lang w:val="ru-RU"/>
        </w:rPr>
      </w:pPr>
      <w:r>
        <w:rPr>
          <w:b/>
          <w:lang w:val="ru-RU"/>
        </w:rPr>
        <w:t>АННОТАЦИЯ</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ак найти свое дело в жизни? Как найти дело, приносящее не только большой доход, но и огромное удовольствие? Почему эта задача кажется нам такой сложной?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Эта книга для тех, кто готов оставить за дверью свой прошлый опыт взять и выбрать и Свое дело в жизни. </w:t>
      </w:r>
    </w:p>
    <w:p>
      <w:pPr>
        <w:pStyle w:val="Normal"/>
        <w:spacing w:before="0" w:after="80"/>
        <w:ind w:left="357" w:hanging="0"/>
        <w:jc w:val="both"/>
        <w:rPr/>
      </w:pPr>
      <w:r>
        <w:rPr>
          <w:lang w:val="ru-RU"/>
        </w:rPr>
        <w:t>Как и все книги этой серии, книга которую вы держите в руках не просто пособие для теоретиков – это книга практикум, книга тренинг, в ней собраны самые эффективные и проверенные техники, которые в игровой форме помогают читателям найти свое место в жизни и достичь колоссальных успехов.</w:t>
      </w:r>
    </w:p>
    <w:p>
      <w:pPr>
        <w:pStyle w:val="Normal"/>
        <w:spacing w:before="0" w:after="80"/>
        <w:ind w:left="357" w:hanging="0"/>
        <w:jc w:val="both"/>
        <w:rPr>
          <w:lang w:val="ru-RU"/>
        </w:rPr>
      </w:pPr>
      <w:r>
        <w:rPr>
          <w:lang w:val="ru-RU"/>
        </w:rPr>
        <w:t>Она — сплав методологий эффективного мышления, самых действенных техник для самопознания, планирования и расширения своих возможностей, почерпнутых из разных областей знаний: соционики, психологии, йоги, гештальттерапии, НЛП, эзотерических практик разных школ, а также из личного опыта реальных людей, которые уже преуспели в решении этой грандиозной задачи.</w:t>
      </w:r>
    </w:p>
    <w:p>
      <w:pPr>
        <w:pStyle w:val="Normal"/>
        <w:spacing w:before="0" w:after="80"/>
        <w:ind w:left="357" w:hanging="0"/>
        <w:jc w:val="both"/>
        <w:rPr/>
      </w:pPr>
      <w:r>
        <w:rPr>
          <w:lang w:val="ru-RU"/>
        </w:rPr>
        <w:t>Итак, нам предстоит найти свое дело в жизни, свой путь, свое предназначение – ничего себе задачка, сродни поиску ответа на вопрос есть ли жизнь на Марсе. На самом деле это легко.</w:t>
      </w:r>
    </w:p>
    <w:p>
      <w:pPr>
        <w:pStyle w:val="Normal"/>
        <w:spacing w:before="0" w:after="80"/>
        <w:ind w:left="357" w:hanging="0"/>
        <w:jc w:val="both"/>
        <w:rPr>
          <w:lang w:val="ru-RU"/>
        </w:rPr>
      </w:pPr>
      <w:r>
        <w:rPr>
          <w:lang w:val="ru-RU"/>
        </w:rPr>
        <w:t>Как это сделать читайте в книге.</w:t>
      </w:r>
      <w:r>
        <w:br w:type="page"/>
      </w:r>
    </w:p>
    <w:p>
      <w:pPr>
        <w:pStyle w:val="Normal"/>
        <w:spacing w:before="0" w:after="80"/>
        <w:ind w:left="1440" w:hanging="0"/>
        <w:rPr>
          <w:b/>
          <w:b/>
          <w:lang w:val="ru-RU"/>
        </w:rPr>
      </w:pPr>
      <w:r>
        <w:rPr>
          <w:b/>
          <w:lang w:val="ru-RU"/>
        </w:rPr>
        <w:t>БЛАГОДАРНОСТИ</w:t>
      </w:r>
    </w:p>
    <w:p>
      <w:pPr>
        <w:pStyle w:val="Epigraph"/>
        <w:spacing w:before="0" w:after="80"/>
        <w:ind w:left="3420" w:firstLine="431"/>
        <w:jc w:val="right"/>
        <w:rPr>
          <w:sz w:val="24"/>
          <w:szCs w:val="24"/>
        </w:rPr>
      </w:pPr>
      <w:r>
        <w:rPr>
          <w:sz w:val="24"/>
          <w:szCs w:val="24"/>
        </w:rPr>
        <w:t>Размеры нашей благодарности будут безграничны в пределах разумного.</w:t>
      </w:r>
    </w:p>
    <w:p>
      <w:pPr>
        <w:pStyle w:val="Author"/>
        <w:spacing w:before="0" w:after="80"/>
        <w:rPr>
          <w:sz w:val="24"/>
          <w:szCs w:val="24"/>
        </w:rPr>
      </w:pPr>
      <w:r>
        <w:rPr>
          <w:sz w:val="24"/>
          <w:szCs w:val="24"/>
        </w:rPr>
        <w:t>Семен Альтов</w:t>
      </w:r>
    </w:p>
    <w:p>
      <w:pPr>
        <w:pStyle w:val="Normal"/>
        <w:spacing w:before="0" w:after="80"/>
        <w:ind w:left="357" w:hanging="0"/>
        <w:jc w:val="both"/>
        <w:rPr>
          <w:lang w:val="ru-RU"/>
        </w:rPr>
      </w:pPr>
      <w:r>
        <w:rPr>
          <w:lang w:val="ru-RU"/>
        </w:rPr>
        <w:t>Выражаю глубокую признательность всем тем, чьи труды, книги, мысли и опыт каким-либо образом были использованы при подготовке этой книги, авторам песен, анекдотов, афоризмов, составителям справочников и библиотек.</w:t>
      </w:r>
    </w:p>
    <w:p>
      <w:pPr>
        <w:pStyle w:val="Normal"/>
        <w:spacing w:before="0" w:after="80"/>
        <w:ind w:left="357" w:hanging="0"/>
        <w:jc w:val="both"/>
        <w:rPr>
          <w:lang w:val="ru-RU"/>
        </w:rPr>
      </w:pPr>
      <w:r>
        <w:rPr>
          <w:lang w:val="ru-RU"/>
        </w:rPr>
        <w:t>Отдельное спасибо Алексею Ветрюку и Алексею Иванову за удивительное открытие – науку соционику, которая позволяет увидеть понять и принять тот факт, что все люди разные, что в «чужой монастырь со своим уставом не ходят» и что можно получать удовольствие даже от своих слабых сторон.</w:t>
      </w:r>
    </w:p>
    <w:p>
      <w:pPr>
        <w:pStyle w:val="Normal"/>
        <w:spacing w:before="0" w:after="80"/>
        <w:ind w:left="357" w:hanging="0"/>
        <w:jc w:val="both"/>
        <w:rPr/>
      </w:pPr>
      <w:r>
        <w:rPr>
          <w:lang w:val="ru-RU"/>
        </w:rPr>
        <w:t>Гончарову Игорю Валентиновичу за бесценное замечание: «если хотите получить все и сразу, выходите замуж за миллионера», которое подтолкнуло меня к изучению особенностей психологии и поведения людей, которые умеют получать все и сразу и делают это с удовольствием.</w:t>
      </w:r>
    </w:p>
    <w:p>
      <w:pPr>
        <w:pStyle w:val="Normal"/>
        <w:spacing w:before="0" w:after="80"/>
        <w:ind w:left="357" w:hanging="0"/>
        <w:jc w:val="both"/>
        <w:rPr/>
      </w:pPr>
      <w:r>
        <w:rPr>
          <w:lang w:val="ru-RU"/>
        </w:rPr>
        <w:t>Дмитрию Огнянникову моему хорошему другу за дуальную поддержку в моих начинаниях. За то, что поделился со мной самым дорогим и недоступным для этика – своей логикой.</w:t>
      </w:r>
    </w:p>
    <w:p>
      <w:pPr>
        <w:pStyle w:val="Normal"/>
        <w:spacing w:before="0" w:after="80"/>
        <w:ind w:left="357" w:hanging="0"/>
        <w:jc w:val="both"/>
        <w:rPr>
          <w:lang w:val="ru-RU"/>
        </w:rPr>
      </w:pPr>
      <w:r>
        <w:rPr>
          <w:lang w:val="ru-RU"/>
        </w:rPr>
        <w:t xml:space="preserve">Кандидату психологических наук, гениальному специалисту в области управления знаниями Милле Пиотровской за бесценную помощь, советы и консультации. </w:t>
      </w:r>
    </w:p>
    <w:p>
      <w:pPr>
        <w:pStyle w:val="Normal"/>
        <w:spacing w:before="0" w:after="80"/>
        <w:ind w:left="357" w:hanging="0"/>
        <w:jc w:val="both"/>
        <w:rPr>
          <w:lang w:val="ru-RU"/>
        </w:rPr>
      </w:pPr>
      <w:r>
        <w:rPr>
          <w:lang w:val="ru-RU"/>
        </w:rPr>
        <w:t>Надежде Соболевой и Анне Шауб, Виктории Ивановой и Анне Миняевой за постоянную и неусыпную поддержку и веру в мои силы.</w:t>
      </w:r>
    </w:p>
    <w:p>
      <w:pPr>
        <w:pStyle w:val="Normal"/>
        <w:spacing w:before="0" w:after="80"/>
        <w:ind w:left="357" w:hanging="0"/>
        <w:jc w:val="both"/>
        <w:rPr>
          <w:lang w:val="ru-RU"/>
        </w:rPr>
      </w:pPr>
      <w:r>
        <w:rPr>
          <w:lang w:val="ru-RU"/>
        </w:rPr>
        <w:t>Этому миру за его удивительно позитивное устройство и безграничные возможности, которые он нам предоставляет.</w:t>
      </w:r>
    </w:p>
    <w:p>
      <w:pPr>
        <w:pStyle w:val="Normal"/>
        <w:spacing w:before="0" w:after="80"/>
        <w:ind w:left="5041" w:hanging="0"/>
        <w:jc w:val="both"/>
        <w:rPr>
          <w:i/>
          <w:i/>
          <w:lang w:val="ru-RU"/>
        </w:rPr>
      </w:pPr>
      <w:r>
        <w:rPr>
          <w:i/>
          <w:lang w:val="ru-RU"/>
        </w:rPr>
        <w:t>Ваша, Вика</w:t>
      </w:r>
      <w:r>
        <w:br w:type="page"/>
      </w:r>
    </w:p>
    <w:p>
      <w:pPr>
        <w:pStyle w:val="Ju"/>
        <w:spacing w:before="400" w:after="56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ВЕДЕНИЕ</w:t>
      </w:r>
    </w:p>
    <w:p>
      <w:pPr>
        <w:pStyle w:val="Ju"/>
        <w:spacing w:before="0" w:after="160"/>
        <w:ind w:left="357" w:right="320" w:hanging="0"/>
        <w:rPr/>
      </w:pPr>
      <w:r>
        <w:rPr>
          <w:rFonts w:cs="Times New Roman" w:ascii="Times New Roman" w:hAnsi="Times New Roman"/>
          <w:color w:val="000000"/>
          <w:sz w:val="24"/>
          <w:szCs w:val="24"/>
          <w:lang w:val="ru-RU"/>
        </w:rPr>
        <w:t xml:space="preserve">Найти свое дело в жизни, свой путь, свое предназначение – ничего себе задачка, сродни поиску ответа на вопрос есть ли жизнь на Марсе, но это только на первый взгляд. </w:t>
      </w:r>
    </w:p>
    <w:p>
      <w:pPr>
        <w:pStyle w:val="Ju"/>
        <w:spacing w:before="0" w:after="160"/>
        <w:ind w:left="357" w:right="320" w:hanging="0"/>
        <w:rPr/>
      </w:pPr>
      <w:r>
        <w:rPr>
          <w:rFonts w:cs="Times New Roman" w:ascii="Times New Roman" w:hAnsi="Times New Roman"/>
          <w:color w:val="000000"/>
          <w:sz w:val="24"/>
          <w:szCs w:val="24"/>
          <w:lang w:val="ru-RU"/>
        </w:rPr>
        <w:t>Но нас с вами эта задачка уже не пугает, мы уже точно знаем, что на самом деле задача у нас предельно простая. И первый шаг на пути к успеху мы уже сделали - разобраться в себе, нам уже помогли специалисты в разных областях знаний о личности человека, с которыми мы познакомились читая первую книжку этой серии.</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деюсь, что все вы получили так же ответ на свой вопрос «Чего я хочу», как я вас и просила.</w:t>
      </w:r>
    </w:p>
    <w:p>
      <w:pPr>
        <w:pStyle w:val="Ju"/>
        <w:spacing w:before="0" w:after="160"/>
        <w:ind w:left="357" w:right="320" w:hanging="0"/>
        <w:rPr/>
      </w:pPr>
      <w:r>
        <w:rPr>
          <w:rFonts w:cs="Times New Roman" w:ascii="Times New Roman" w:hAnsi="Times New Roman"/>
          <w:color w:val="000000"/>
          <w:sz w:val="24"/>
          <w:szCs w:val="24"/>
          <w:lang w:val="ru-RU"/>
        </w:rPr>
        <w:t>То, что вы открыли эту книгу, говорит о том, что вы ищите изменений.  Даже ясно осознав, куда вам нужно идти, кто-то из вас останется  на месте, потому что что-то внутри вас будет всячески удерживать вас от изменений, создавая иллюзию безопасности и защищенности. Подготавливать себя к изменениям, работать со своими шаблонами поведения стоит начиная с тех областей, которые не принесут разрушительных последствий. Прямо сейчас начните постепенно вводить в свою жизнь некоторые изменения. Попытайтесь найти шаблоны вашего поведения: в отношениях, маршруте домой, разговорах, обидах и т.д. И сознательно измените своё поведение. Само желание перемен – это указатель того, что мы можем  измениться. Не одно желание не дается нам  без возможности его реализовать.</w:t>
      </w:r>
    </w:p>
    <w:p>
      <w:pPr>
        <w:pStyle w:val="Ju"/>
        <w:spacing w:before="0" w:after="0"/>
        <w:ind w:left="357" w:right="31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ступаем уверенно, но спокойно, без нажима. Не стоит слишком уж напрягаться и трястись от предвкушения, или опасений. Для повышения настроения и повышения качества предстоящей вам работы, а так же с намеком предложу вам стишок В.Шефнера:</w:t>
      </w:r>
    </w:p>
    <w:p>
      <w:pPr>
        <w:pStyle w:val="HTML"/>
        <w:ind w:left="234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
        <w:ind w:left="2340" w:hanging="0"/>
        <w:rPr>
          <w:rFonts w:ascii="Times New Roman" w:hAnsi="Times New Roman" w:cs="Times New Roman"/>
          <w:sz w:val="24"/>
          <w:szCs w:val="24"/>
        </w:rPr>
      </w:pPr>
      <w:r>
        <w:rPr>
          <w:rFonts w:cs="Times New Roman" w:ascii="Times New Roman" w:hAnsi="Times New Roman"/>
          <w:sz w:val="24"/>
          <w:szCs w:val="24"/>
        </w:rPr>
        <w:t>Шагая по шпалам, не будь бессердечным,</w:t>
      </w:r>
    </w:p>
    <w:p>
      <w:pPr>
        <w:pStyle w:val="HTML"/>
        <w:ind w:left="2340" w:hanging="0"/>
        <w:rPr>
          <w:rFonts w:ascii="Times New Roman" w:hAnsi="Times New Roman" w:cs="Times New Roman"/>
          <w:sz w:val="24"/>
          <w:szCs w:val="24"/>
        </w:rPr>
      </w:pPr>
      <w:r>
        <w:rPr>
          <w:rFonts w:cs="Times New Roman" w:ascii="Times New Roman" w:hAnsi="Times New Roman"/>
          <w:sz w:val="24"/>
          <w:szCs w:val="24"/>
        </w:rPr>
        <w:t>Будь добрым, будь мальчиком-пай,-</w:t>
      </w:r>
    </w:p>
    <w:p>
      <w:pPr>
        <w:pStyle w:val="HTML"/>
        <w:ind w:left="2340" w:hanging="0"/>
        <w:rPr>
          <w:rFonts w:ascii="Times New Roman" w:hAnsi="Times New Roman" w:cs="Times New Roman"/>
          <w:sz w:val="24"/>
          <w:szCs w:val="24"/>
        </w:rPr>
      </w:pPr>
      <w:r>
        <w:rPr>
          <w:rFonts w:cs="Times New Roman" w:ascii="Times New Roman" w:hAnsi="Times New Roman"/>
          <w:sz w:val="24"/>
          <w:szCs w:val="24"/>
        </w:rPr>
        <w:t>Дорогу экспрессам попутным и встречным</w:t>
      </w:r>
    </w:p>
    <w:p>
      <w:pPr>
        <w:pStyle w:val="HTML"/>
        <w:ind w:left="2340" w:hanging="0"/>
        <w:rPr>
          <w:rFonts w:ascii="Times New Roman" w:hAnsi="Times New Roman" w:cs="Times New Roman"/>
          <w:sz w:val="24"/>
          <w:szCs w:val="24"/>
        </w:rPr>
      </w:pPr>
      <w:r>
        <w:rPr>
          <w:rFonts w:cs="Times New Roman" w:ascii="Times New Roman" w:hAnsi="Times New Roman"/>
          <w:sz w:val="24"/>
          <w:szCs w:val="24"/>
        </w:rPr>
        <w:t>Из вежливости уступай!</w:t>
      </w:r>
    </w:p>
    <w:p>
      <w:pPr>
        <w:pStyle w:val="Ju"/>
        <w:spacing w:before="0" w:after="0"/>
        <w:ind w:left="357" w:right="318" w:hanging="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r>
        <w:br w:type="page"/>
      </w:r>
    </w:p>
    <w:p>
      <w:pPr>
        <w:pStyle w:val="Ju"/>
        <w:spacing w:before="0" w:after="160"/>
        <w:ind w:left="357" w:right="32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Глава 1</w:t>
      </w:r>
    </w:p>
    <w:p>
      <w:pPr>
        <w:pStyle w:val="Ju"/>
        <w:spacing w:before="0" w:after="160"/>
        <w:ind w:left="357" w:right="32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ЧТО ДЕЛАТЬ С ИМЕЮЩИМИСЯ РЕЗУЛЬТАТАМИ</w:t>
      </w:r>
    </w:p>
    <w:p>
      <w:pPr>
        <w:pStyle w:val="Normal"/>
        <w:ind w:left="4140" w:hanging="0"/>
        <w:jc w:val="right"/>
        <w:rPr>
          <w:i/>
          <w:i/>
          <w:lang w:val="ru-RU"/>
        </w:rPr>
      </w:pPr>
      <w:r>
        <w:rPr>
          <w:i/>
          <w:lang w:val="ru-RU"/>
        </w:rPr>
        <w:t>Жизнь струилась твоя, как касторка,-</w:t>
      </w:r>
    </w:p>
    <w:p>
      <w:pPr>
        <w:pStyle w:val="Normal"/>
        <w:ind w:left="4140" w:hanging="0"/>
        <w:jc w:val="right"/>
        <w:rPr>
          <w:i/>
          <w:i/>
          <w:lang w:val="ru-RU"/>
        </w:rPr>
      </w:pPr>
      <w:r>
        <w:rPr>
          <w:i/>
          <w:lang w:val="ru-RU"/>
        </w:rPr>
        <w:t>Я со скукой тебя раздружу,</w:t>
      </w:r>
    </w:p>
    <w:p>
      <w:pPr>
        <w:pStyle w:val="Normal"/>
        <w:ind w:left="4140" w:hanging="0"/>
        <w:jc w:val="right"/>
        <w:rPr>
          <w:i/>
          <w:i/>
          <w:lang w:val="ru-RU"/>
        </w:rPr>
      </w:pPr>
      <w:r>
        <w:rPr>
          <w:i/>
          <w:lang w:val="ru-RU"/>
        </w:rPr>
        <w:t>Восьмицветное знамя восторга</w:t>
      </w:r>
    </w:p>
    <w:p>
      <w:pPr>
        <w:pStyle w:val="Normal"/>
        <w:ind w:left="4140" w:hanging="0"/>
        <w:jc w:val="right"/>
        <w:rPr>
          <w:i/>
          <w:i/>
          <w:lang w:val="ru-RU"/>
        </w:rPr>
      </w:pPr>
      <w:r>
        <w:rPr>
          <w:i/>
          <w:lang w:val="ru-RU"/>
        </w:rPr>
        <w:t>Над судьбою твоей водружу!</w:t>
      </w:r>
    </w:p>
    <w:p>
      <w:pPr>
        <w:pStyle w:val="Normal"/>
        <w:spacing w:before="0" w:after="200"/>
        <w:ind w:left="4139" w:hanging="0"/>
        <w:jc w:val="right"/>
        <w:rPr>
          <w:lang w:val="ru-RU"/>
        </w:rPr>
      </w:pPr>
      <w:r>
        <w:rPr>
          <w:lang w:val="ru-RU"/>
        </w:rPr>
        <w:t>В.Шефнер «Лачуга должника»</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чнем с начала, или повторение – мать учения. Перед вами таблица результатов психологических тестов и прочие ценные знания, о себе любимом, которые вы получили, пройдя первый шаг на пути к своему делу.</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торым шагом на этом пути станет приведение себя в соответствие стоящей перед вами грандиозной задаче. На данный момент мы еще не совсем готовы к последнему, заключительному аккорду этой пьесы, под названием «Скажи своему делу ДА».</w:t>
      </w:r>
    </w:p>
    <w:p>
      <w:pPr>
        <w:pStyle w:val="Ju"/>
        <w:spacing w:before="0" w:after="160"/>
        <w:ind w:left="357" w:right="320" w:hanging="0"/>
        <w:rPr/>
      </w:pPr>
      <w:r>
        <w:rPr>
          <w:rFonts w:cs="Times New Roman" w:ascii="Times New Roman" w:hAnsi="Times New Roman"/>
          <w:color w:val="000000"/>
          <w:sz w:val="24"/>
          <w:szCs w:val="24"/>
          <w:lang w:val="ru-RU"/>
        </w:rPr>
        <w:t>Напомню, что заняты мы поиском Своего Дела, а Свое дело для нас – это то дело, которое вдохновляет, приносит удовольствие, в котором результаты достигаются легко и приятно. Еще один момент, который нам будет полезен при выявлении Своего Дела – это понимание тех механизмов, тех стимулов, которые для вас являются ведущими главными и основополагающими. Е. Удалова, Л. Бескова в своей книге Уроки соционики подробно описывают результаты своих исследований на тему: «Что вдохновляет социотипы»:</w:t>
      </w:r>
    </w:p>
    <w:p>
      <w:pPr>
        <w:pStyle w:val="Ju"/>
        <w:spacing w:before="0" w:after="160"/>
        <w:ind w:left="357" w:right="320" w:hanging="0"/>
        <w:jc w:val="left"/>
        <w:rPr/>
      </w:pPr>
      <w:r>
        <w:rPr>
          <w:rFonts w:cs="Times New Roman" w:ascii="Times New Roman" w:hAnsi="Times New Roman"/>
          <w:b/>
          <w:color w:val="000000"/>
          <w:sz w:val="24"/>
          <w:szCs w:val="24"/>
          <w:lang w:val="ru-RU"/>
        </w:rPr>
        <w:t>Экстравертные сенсорики</w:t>
      </w:r>
      <w:r>
        <w:rPr>
          <w:rFonts w:cs="Times New Roman" w:ascii="Times New Roman" w:hAnsi="Times New Roman"/>
          <w:color w:val="000000"/>
          <w:sz w:val="24"/>
          <w:szCs w:val="24"/>
          <w:lang w:val="ru-RU"/>
        </w:rPr>
        <w:t xml:space="preserve"> стимулируются престижем. Для них важно, чтобы их работу публично отметили. Желательно, чтобы должность была достаточно высокой. Они знают цену наградам и медалям, умеют ими пользоваться.</w:t>
      </w:r>
    </w:p>
    <w:p>
      <w:pPr>
        <w:pStyle w:val="Ju"/>
        <w:spacing w:before="0" w:after="160"/>
        <w:ind w:left="357" w:right="320" w:hanging="0"/>
        <w:jc w:val="left"/>
        <w:rPr/>
      </w:pPr>
      <w:r>
        <w:rPr>
          <w:rFonts w:cs="Times New Roman" w:ascii="Times New Roman" w:hAnsi="Times New Roman"/>
          <w:b/>
          <w:color w:val="000000"/>
          <w:sz w:val="24"/>
          <w:szCs w:val="24"/>
          <w:lang w:val="ru-RU"/>
        </w:rPr>
        <w:t>Экстравертные интуиты</w:t>
      </w:r>
      <w:r>
        <w:rPr>
          <w:rFonts w:cs="Times New Roman" w:ascii="Times New Roman" w:hAnsi="Times New Roman"/>
          <w:color w:val="000000"/>
          <w:sz w:val="24"/>
          <w:szCs w:val="24"/>
          <w:lang w:val="ru-RU"/>
        </w:rPr>
        <w:t xml:space="preserve"> стимулируются уникальностью. Для них важно заниматься тем, чем не занимался до них никто, получить результаты, способные удивить мир. Повторение чужого опыта их совсем не вдохновляет.</w:t>
      </w:r>
    </w:p>
    <w:p>
      <w:pPr>
        <w:pStyle w:val="Ju"/>
        <w:spacing w:before="0" w:after="160"/>
        <w:ind w:left="357" w:right="320" w:hanging="0"/>
        <w:jc w:val="left"/>
        <w:rPr/>
      </w:pPr>
      <w:r>
        <w:rPr>
          <w:rFonts w:cs="Times New Roman" w:ascii="Times New Roman" w:hAnsi="Times New Roman"/>
          <w:b/>
          <w:color w:val="000000"/>
          <w:sz w:val="24"/>
          <w:szCs w:val="24"/>
          <w:lang w:val="ru-RU"/>
        </w:rPr>
        <w:t xml:space="preserve">Интровертные сенсорики </w:t>
      </w:r>
      <w:r>
        <w:rPr>
          <w:rFonts w:cs="Times New Roman" w:ascii="Times New Roman" w:hAnsi="Times New Roman"/>
          <w:color w:val="000000"/>
          <w:sz w:val="24"/>
          <w:szCs w:val="24"/>
          <w:lang w:val="ru-RU"/>
        </w:rPr>
        <w:t>ориентированы на благосостояние в самом широком смысле слова. Они работают для того, чтобы обеспечить себя как материальными, так и духовными благами. Для них важно, чтобы их собственный комфорт и удобство, интерес к жизни состоялис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Интровертные интуиты</w:t>
      </w:r>
      <w:r>
        <w:rPr>
          <w:rFonts w:cs="Times New Roman" w:ascii="Times New Roman" w:hAnsi="Times New Roman"/>
          <w:color w:val="000000"/>
          <w:sz w:val="24"/>
          <w:szCs w:val="24"/>
          <w:lang w:val="ru-RU"/>
        </w:rPr>
        <w:t xml:space="preserve"> ценят возможность самореализации, удовлетворения личного любопытства. Им важно, чтобы деятельность была интересной, открывала возможности углубления. Погрузиться в интересный вопрос — большое удовольствие для них.</w:t>
      </w:r>
    </w:p>
    <w:p>
      <w:pPr>
        <w:pStyle w:val="Normal"/>
        <w:rPr>
          <w:b/>
          <w:b/>
        </w:rPr>
      </w:pPr>
      <w:r>
        <w:rPr>
          <w:b/>
        </w:rPr>
        <w:t>Социотип и профессия</w:t>
      </w:r>
    </w:p>
    <w:p>
      <w:pPr>
        <w:pStyle w:val="Normal"/>
        <w:rPr>
          <w:b/>
          <w:b/>
          <w:lang w:val="ru-RU"/>
        </w:rPr>
      </w:pPr>
      <w:r>
        <w:rPr>
          <w:b/>
          <w:lang w:val="ru-RU"/>
        </w:rPr>
        <w:t>Жуков</w:t>
      </w:r>
    </w:p>
    <w:p>
      <w:pPr>
        <w:pStyle w:val="Normal"/>
        <w:rPr>
          <w:lang w:val="ru-RU"/>
        </w:rPr>
      </w:pPr>
      <w:r>
        <w:rPr>
          <w:lang w:val="ru-RU"/>
        </w:rPr>
        <w:t>Менеджер, прокурор, спортивный комментатор, репортер, шеф-повар, фермер, плотник, столяр, строитель, банкир, детектив, следователь, пилот, профессиональный спортсмен, тренер, художник-прикладник, бармен.</w:t>
      </w:r>
    </w:p>
    <w:p>
      <w:pPr>
        <w:pStyle w:val="Normal"/>
        <w:rPr>
          <w:lang w:val="ru-RU"/>
        </w:rPr>
      </w:pPr>
      <w:r>
        <w:rPr>
          <w:lang w:val="ru-RU"/>
        </w:rPr>
      </w:r>
    </w:p>
    <w:p>
      <w:pPr>
        <w:pStyle w:val="Normal"/>
        <w:rPr>
          <w:b/>
          <w:b/>
          <w:lang w:val="ru-RU"/>
        </w:rPr>
      </w:pPr>
      <w:r>
        <w:rPr>
          <w:b/>
          <w:lang w:val="ru-RU"/>
        </w:rPr>
        <w:t>Наполеон</w:t>
      </w:r>
    </w:p>
    <w:p>
      <w:pPr>
        <w:pStyle w:val="Normal"/>
        <w:rPr>
          <w:lang w:val="ru-RU"/>
        </w:rPr>
      </w:pPr>
      <w:r>
        <w:rPr>
          <w:lang w:val="ru-RU"/>
        </w:rPr>
        <w:t>Дипломат, Фотограф, Артист, Продавец, Тренер, Менеджер, Кинопродюсер, Шоу-бизнесмен, Агент турбюро, Ветеринар, инструктор-собаковод</w:t>
      </w:r>
    </w:p>
    <w:p>
      <w:pPr>
        <w:pStyle w:val="Normal"/>
        <w:rPr>
          <w:lang w:val="ru-RU"/>
        </w:rPr>
      </w:pPr>
      <w:r>
        <w:rPr>
          <w:lang w:val="ru-RU"/>
        </w:rPr>
      </w:r>
    </w:p>
    <w:p>
      <w:pPr>
        <w:pStyle w:val="Normal"/>
        <w:rPr>
          <w:b/>
          <w:b/>
          <w:lang w:val="ru-RU"/>
        </w:rPr>
      </w:pPr>
      <w:r>
        <w:rPr>
          <w:b/>
          <w:lang w:val="ru-RU"/>
        </w:rPr>
        <w:t>Дон-Кихот</w:t>
      </w:r>
    </w:p>
    <w:p>
      <w:pPr>
        <w:pStyle w:val="Normal"/>
        <w:rPr>
          <w:lang w:val="ru-RU"/>
        </w:rPr>
      </w:pPr>
      <w:r>
        <w:rPr>
          <w:lang w:val="ru-RU"/>
        </w:rPr>
        <w:t>Специалист по стратегическому планированию, Специалист по связям с общественностью, Консультант по менеджменту, Менеджер промышленного дизайна, Маркетолог, Политолог, социолог, Агент по продаже недвижимости, Разработчик компьютерных систем, Изобретатель, Владелец ресторана, бара</w:t>
      </w:r>
    </w:p>
    <w:p>
      <w:pPr>
        <w:pStyle w:val="Normal"/>
        <w:rPr>
          <w:lang w:val="ru-RU"/>
        </w:rPr>
      </w:pPr>
      <w:r>
        <w:rPr>
          <w:lang w:val="ru-RU"/>
        </w:rPr>
      </w:r>
    </w:p>
    <w:p>
      <w:pPr>
        <w:pStyle w:val="Normal"/>
        <w:rPr>
          <w:b/>
          <w:b/>
          <w:lang w:val="ru-RU"/>
        </w:rPr>
      </w:pPr>
      <w:r>
        <w:rPr>
          <w:b/>
          <w:lang w:val="ru-RU"/>
        </w:rPr>
        <w:t>Гексли</w:t>
      </w:r>
    </w:p>
    <w:p>
      <w:pPr>
        <w:pStyle w:val="Normal"/>
        <w:rPr/>
      </w:pPr>
      <w:r>
        <w:rPr>
          <w:lang w:val="ru-RU"/>
        </w:rPr>
        <w:t xml:space="preserve">Журналист, сценарист, драматург, Специалист по рекламе, Психолог, социолог, Консультант по выбору профессий, Специалист по </w:t>
      </w:r>
      <w:r>
        <w:rPr/>
        <w:t>PR</w:t>
      </w:r>
      <w:r>
        <w:rPr>
          <w:lang w:val="ru-RU"/>
        </w:rPr>
        <w:t>, Бизнесмен, Учитель, Менеджер по кадровой политике</w:t>
      </w:r>
    </w:p>
    <w:p>
      <w:pPr>
        <w:pStyle w:val="Normal"/>
        <w:rPr>
          <w:lang w:val="ru-RU"/>
        </w:rPr>
      </w:pPr>
      <w:r>
        <w:rPr>
          <w:lang w:val="ru-RU"/>
        </w:rPr>
      </w:r>
    </w:p>
    <w:p>
      <w:pPr>
        <w:pStyle w:val="Normal"/>
        <w:rPr>
          <w:b/>
          <w:b/>
          <w:lang w:val="ru-RU"/>
        </w:rPr>
      </w:pPr>
      <w:r>
        <w:rPr>
          <w:b/>
          <w:lang w:val="ru-RU"/>
        </w:rPr>
        <w:t>Штирлиц</w:t>
      </w:r>
    </w:p>
    <w:p>
      <w:pPr>
        <w:pStyle w:val="Normal"/>
        <w:rPr/>
      </w:pPr>
      <w:r>
        <w:rPr>
          <w:lang w:val="ru-RU"/>
        </w:rPr>
        <w:t>Администратор, Организатор крупных сетевых структур, Строитель, Учитель, Военнослужащий, Банкир, экономист, Инженер-механик, Управляющий делами, Аудитор</w:t>
      </w:r>
    </w:p>
    <w:p>
      <w:pPr>
        <w:pStyle w:val="Normal"/>
        <w:rPr>
          <w:lang w:val="ru-RU"/>
        </w:rPr>
      </w:pPr>
      <w:r>
        <w:rPr>
          <w:lang w:val="ru-RU"/>
        </w:rPr>
      </w:r>
    </w:p>
    <w:p>
      <w:pPr>
        <w:pStyle w:val="Normal"/>
        <w:rPr>
          <w:b/>
          <w:b/>
          <w:lang w:val="ru-RU"/>
        </w:rPr>
      </w:pPr>
      <w:r>
        <w:rPr>
          <w:b/>
          <w:lang w:val="ru-RU"/>
        </w:rPr>
        <w:t>Джек Лондон</w:t>
      </w:r>
    </w:p>
    <w:p>
      <w:pPr>
        <w:pStyle w:val="Normal"/>
        <w:rPr>
          <w:lang w:val="ru-RU"/>
        </w:rPr>
      </w:pPr>
      <w:r>
        <w:rPr>
          <w:lang w:val="ru-RU"/>
        </w:rPr>
        <w:t>Специалист в области бизнес-консалтинга, Предприниматель, бизнесмен, Финансист, Эксперт по вопросам инвестиций</w:t>
        <w:tab/>
        <w:t>, Юрист (налоговый консультант), Научный работник, Психолог-теоретик, Преподаватель</w:t>
      </w:r>
    </w:p>
    <w:p>
      <w:pPr>
        <w:pStyle w:val="Normal"/>
        <w:rPr>
          <w:lang w:val="ru-RU"/>
        </w:rPr>
      </w:pPr>
      <w:r>
        <w:rPr>
          <w:lang w:val="ru-RU"/>
        </w:rPr>
      </w:r>
    </w:p>
    <w:p>
      <w:pPr>
        <w:pStyle w:val="Normal"/>
        <w:rPr>
          <w:b/>
          <w:b/>
          <w:lang w:val="ru-RU"/>
        </w:rPr>
      </w:pPr>
      <w:r>
        <w:rPr>
          <w:b/>
          <w:lang w:val="ru-RU"/>
        </w:rPr>
        <w:t>Гюго</w:t>
      </w:r>
    </w:p>
    <w:p>
      <w:pPr>
        <w:pStyle w:val="Normal"/>
        <w:rPr>
          <w:lang w:val="ru-RU"/>
        </w:rPr>
      </w:pPr>
      <w:r>
        <w:rPr>
          <w:lang w:val="ru-RU"/>
        </w:rPr>
        <w:t>Семейный врач, стоматолог, Учитель, тренер, Менеджер, Стилист, визажист, Промоутер, Продавец, Агент по недвижимости, Работник социальной сферы, Бухгалтер, Секретарь, регистратор</w:t>
      </w:r>
    </w:p>
    <w:p>
      <w:pPr>
        <w:pStyle w:val="Normal"/>
        <w:rPr>
          <w:lang w:val="ru-RU"/>
        </w:rPr>
      </w:pPr>
      <w:r>
        <w:rPr>
          <w:lang w:val="ru-RU"/>
        </w:rPr>
      </w:r>
    </w:p>
    <w:p>
      <w:pPr>
        <w:pStyle w:val="Normal"/>
        <w:rPr>
          <w:b/>
          <w:b/>
          <w:lang w:val="ru-RU"/>
        </w:rPr>
      </w:pPr>
      <w:r>
        <w:rPr>
          <w:b/>
          <w:lang w:val="ru-RU"/>
        </w:rPr>
        <w:t>Гамлет</w:t>
      </w:r>
    </w:p>
    <w:p>
      <w:pPr>
        <w:pStyle w:val="Normal"/>
        <w:rPr/>
      </w:pPr>
      <w:r>
        <w:rPr>
          <w:lang w:val="ru-RU"/>
        </w:rPr>
        <w:t xml:space="preserve">Писатель, журналист, Преподаватель, Специалист по </w:t>
      </w:r>
      <w:r>
        <w:rPr/>
        <w:t>PR</w:t>
      </w:r>
      <w:r>
        <w:rPr>
          <w:lang w:val="ru-RU"/>
        </w:rPr>
        <w:t>, Руководитель общественной организации</w:t>
        <w:tab/>
        <w:t>, Психолог, Рекламный агент, Актер, Агент по найму, Телепродюсер</w:t>
      </w:r>
    </w:p>
    <w:p>
      <w:pPr>
        <w:pStyle w:val="Normal"/>
        <w:rPr>
          <w:lang w:val="ru-RU"/>
        </w:rPr>
      </w:pPr>
      <w:r>
        <w:rPr>
          <w:lang w:val="ru-RU"/>
        </w:rPr>
      </w:r>
    </w:p>
    <w:p>
      <w:pPr>
        <w:pStyle w:val="Normal"/>
        <w:rPr/>
      </w:pPr>
      <w:r>
        <w:rPr>
          <w:b/>
          <w:lang w:val="ru-RU"/>
        </w:rPr>
        <w:t xml:space="preserve">Габен </w:t>
      </w:r>
    </w:p>
    <w:p>
      <w:pPr>
        <w:pStyle w:val="Normal"/>
        <w:rPr>
          <w:lang w:val="ru-RU"/>
        </w:rPr>
      </w:pPr>
      <w:r>
        <w:rPr>
          <w:lang w:val="ru-RU"/>
        </w:rPr>
        <w:t xml:space="preserve">Пилот, охотник, пожарник, Специалист по вооружению, автогонщик, Фермер, механик, плотник, столяр, Мастер по ремонту ЭВМ, Менеджер, Разведчик, Программист, Специалист по медтехнике, Тренер, Художник по рекламе </w:t>
      </w:r>
    </w:p>
    <w:p>
      <w:pPr>
        <w:pStyle w:val="Normal"/>
        <w:rPr>
          <w:lang w:val="ru-RU"/>
        </w:rPr>
      </w:pPr>
      <w:r>
        <w:rPr>
          <w:lang w:val="ru-RU"/>
        </w:rPr>
      </w:r>
    </w:p>
    <w:p>
      <w:pPr>
        <w:pStyle w:val="Normal"/>
        <w:rPr>
          <w:b/>
          <w:b/>
          <w:lang w:val="ru-RU"/>
        </w:rPr>
      </w:pPr>
      <w:r>
        <w:rPr>
          <w:b/>
          <w:lang w:val="ru-RU"/>
        </w:rPr>
        <w:t>Драйзер</w:t>
      </w:r>
    </w:p>
    <w:p>
      <w:pPr>
        <w:pStyle w:val="Normal"/>
        <w:rPr>
          <w:lang w:val="ru-RU"/>
        </w:rPr>
      </w:pPr>
      <w:r>
        <w:rPr>
          <w:lang w:val="ru-RU"/>
        </w:rPr>
        <w:t>Модельер одежды, дизайнер, Художник, танцовщик, Оператор компьютера, Лесник, ботаник, геолог, Официант, секретарь</w:t>
        <w:tab/>
        <w:t>, Столяр, ювелир, садовник, Физиотерапевт, массажист, Топограф, геодезист, Дрессировщик</w:t>
      </w:r>
    </w:p>
    <w:p>
      <w:pPr>
        <w:pStyle w:val="Normal"/>
        <w:rPr>
          <w:lang w:val="ru-RU"/>
        </w:rPr>
      </w:pPr>
      <w:r>
        <w:rPr>
          <w:lang w:val="ru-RU"/>
        </w:rPr>
      </w:r>
    </w:p>
    <w:p>
      <w:pPr>
        <w:pStyle w:val="Normal"/>
        <w:rPr>
          <w:b/>
          <w:b/>
          <w:lang w:val="ru-RU"/>
        </w:rPr>
      </w:pPr>
      <w:r>
        <w:rPr>
          <w:b/>
          <w:lang w:val="ru-RU"/>
        </w:rPr>
        <w:t>Бальзак</w:t>
      </w:r>
    </w:p>
    <w:p>
      <w:pPr>
        <w:pStyle w:val="Normal"/>
        <w:rPr>
          <w:lang w:val="ru-RU"/>
        </w:rPr>
      </w:pPr>
      <w:r>
        <w:rPr>
          <w:lang w:val="ru-RU"/>
        </w:rPr>
        <w:t>Специалист по системному анализу, Специалист по разработке программного обеспечения, Психоаналитик, Изобретатель</w:t>
        <w:tab/>
        <w:t>, Ученый, преподаватель вуза, Археолог, историк, политолог, Маркетолог, Финансовый аналитик, Фотограф, писатель, художник, Невропатолог</w:t>
      </w:r>
    </w:p>
    <w:p>
      <w:pPr>
        <w:pStyle w:val="Normal"/>
        <w:rPr>
          <w:lang w:val="ru-RU"/>
        </w:rPr>
      </w:pPr>
      <w:r>
        <w:rPr>
          <w:lang w:val="ru-RU"/>
        </w:rPr>
      </w:r>
    </w:p>
    <w:p>
      <w:pPr>
        <w:pStyle w:val="Normal"/>
        <w:rPr>
          <w:b/>
          <w:b/>
          <w:lang w:val="ru-RU"/>
        </w:rPr>
      </w:pPr>
      <w:r>
        <w:rPr>
          <w:b/>
          <w:lang w:val="ru-RU"/>
        </w:rPr>
        <w:t>Есенин</w:t>
      </w:r>
    </w:p>
    <w:p>
      <w:pPr>
        <w:pStyle w:val="Normal"/>
        <w:rPr>
          <w:lang w:val="ru-RU"/>
        </w:rPr>
      </w:pPr>
      <w:r>
        <w:rPr>
          <w:lang w:val="ru-RU"/>
        </w:rPr>
        <w:t>Художник, архитектор, Актер, музыкант, Менеджер по рекламе, Психолог, логопед, Писатель, поэт, журналист, Издатель, Преподаватель вуза, Библиотекарь</w:t>
      </w:r>
    </w:p>
    <w:p>
      <w:pPr>
        <w:pStyle w:val="Normal"/>
        <w:rPr>
          <w:lang w:val="ru-RU"/>
        </w:rPr>
      </w:pPr>
      <w:r>
        <w:rPr>
          <w:lang w:val="ru-RU"/>
        </w:rPr>
      </w:r>
    </w:p>
    <w:p>
      <w:pPr>
        <w:pStyle w:val="Normal"/>
        <w:rPr>
          <w:b/>
          <w:b/>
          <w:lang w:val="ru-RU"/>
        </w:rPr>
      </w:pPr>
      <w:r>
        <w:rPr>
          <w:b/>
          <w:lang w:val="ru-RU"/>
        </w:rPr>
        <w:t>Максим Горький</w:t>
      </w:r>
    </w:p>
    <w:p>
      <w:pPr>
        <w:pStyle w:val="Normal"/>
        <w:rPr>
          <w:lang w:val="ru-RU"/>
        </w:rPr>
      </w:pPr>
      <w:r>
        <w:rPr>
          <w:lang w:val="ru-RU"/>
        </w:rPr>
        <w:t>Менеджер, инспектор, бухгалтер, Хирург, дантист, Фармаколог, Учитель (точные науки), Библиотекарь, Офис-менеджер, Военнослужащий, Ст. медсестра, лаборант, Правовед, секретарь суда, Электротехник, механик, программист</w:t>
      </w:r>
    </w:p>
    <w:p>
      <w:pPr>
        <w:pStyle w:val="Normal"/>
        <w:rPr>
          <w:lang w:val="ru-RU"/>
        </w:rPr>
      </w:pPr>
      <w:r>
        <w:rPr>
          <w:lang w:val="ru-RU"/>
        </w:rPr>
      </w:r>
    </w:p>
    <w:p>
      <w:pPr>
        <w:pStyle w:val="Normal"/>
        <w:rPr>
          <w:b/>
          <w:b/>
          <w:lang w:val="ru-RU"/>
        </w:rPr>
      </w:pPr>
      <w:r>
        <w:rPr>
          <w:b/>
          <w:lang w:val="ru-RU"/>
        </w:rPr>
        <w:t>Робеспьер</w:t>
      </w:r>
    </w:p>
    <w:p>
      <w:pPr>
        <w:pStyle w:val="Normal"/>
        <w:rPr>
          <w:lang w:val="ru-RU"/>
        </w:rPr>
      </w:pPr>
      <w:r>
        <w:rPr>
          <w:lang w:val="ru-RU"/>
        </w:rPr>
        <w:t xml:space="preserve">Ученый, научный работник, Специалист по компьютерным системам, Кардиолог, фармаколог, Политический обозреватель, Писатель, журналист, Преподаватель университета, Экономист, Психолог, психиатр, Адвокат (административное право), Архитектор, художник, </w:t>
      </w:r>
    </w:p>
    <w:p>
      <w:pPr>
        <w:pStyle w:val="Normal"/>
        <w:rPr>
          <w:lang w:val="ru-RU"/>
        </w:rPr>
      </w:pPr>
      <w:r>
        <w:rPr>
          <w:lang w:val="ru-RU"/>
        </w:rPr>
      </w:r>
    </w:p>
    <w:p>
      <w:pPr>
        <w:pStyle w:val="Normal"/>
        <w:rPr>
          <w:b/>
          <w:b/>
          <w:lang w:val="ru-RU"/>
        </w:rPr>
      </w:pPr>
      <w:r>
        <w:rPr>
          <w:b/>
          <w:lang w:val="ru-RU"/>
        </w:rPr>
        <w:t>Дюма</w:t>
      </w:r>
    </w:p>
    <w:p>
      <w:pPr>
        <w:pStyle w:val="Normal"/>
        <w:rPr>
          <w:lang w:val="ru-RU"/>
        </w:rPr>
      </w:pPr>
      <w:r>
        <w:rPr>
          <w:lang w:val="ru-RU"/>
        </w:rPr>
        <w:t xml:space="preserve">Менеджер, Бухгалтер , Учитель (особенно младших классов), гувернер, библиотекарь, Стоматолог, физиотерапевт, семейный врач, Дизайнер интерьеров, Работник социальной сферы, Хранитель музея, Офис-менеджер, , Экономист, Консультант </w:t>
      </w:r>
    </w:p>
    <w:p>
      <w:pPr>
        <w:pStyle w:val="Normal"/>
        <w:rPr>
          <w:lang w:val="ru-RU"/>
        </w:rPr>
      </w:pPr>
      <w:r>
        <w:rPr>
          <w:lang w:val="ru-RU"/>
        </w:rPr>
      </w:r>
    </w:p>
    <w:p>
      <w:pPr>
        <w:pStyle w:val="Normal"/>
        <w:rPr>
          <w:b/>
          <w:b/>
          <w:lang w:val="ru-RU"/>
        </w:rPr>
      </w:pPr>
      <w:r>
        <w:rPr>
          <w:b/>
          <w:lang w:val="ru-RU"/>
        </w:rPr>
        <w:t>Достоевский</w:t>
      </w:r>
    </w:p>
    <w:p>
      <w:pPr>
        <w:pStyle w:val="Normal"/>
        <w:rPr>
          <w:lang w:val="ru-RU"/>
        </w:rPr>
      </w:pPr>
      <w:r>
        <w:rPr>
          <w:lang w:val="ru-RU"/>
        </w:rPr>
        <w:t>Психолог-консультант, Администратор в здравоохранении, оординатор программ помощи сотрудникам, Преподаватель, Библиотекарь, Менеджер по персоналу, Драматург, поэт, романист</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Еще одним важным моментом в поиски своего дела является мотивация. А еще точнее поиск ответов на вопросы: «зачем мне Свое Дело?» и «что я буду делать когда его найду?». Здесь нам так же будут весьма полезны наработки социоников. Однако, мы и без того слишком серьезно подходим к данному вопросу, поэтому предлагаю сейчас взглянуть на соционические аспекты с юмористической точки зрения, в чем нам поможет сайт </w:t>
      </w:r>
      <w:hyperlink r:id="rId2">
        <w:r>
          <w:rPr>
            <w:rStyle w:val="InternetLink"/>
            <w:lang w:val="ru-RU"/>
          </w:rPr>
          <w:t>http://www.humo.ru</w:t>
        </w:r>
      </w:hyperlink>
      <w:r>
        <w:rPr>
          <w:rFonts w:cs="Times New Roman" w:ascii="Times New Roman" w:hAnsi="Times New Roman"/>
          <w:color w:val="000000"/>
          <w:sz w:val="24"/>
          <w:szCs w:val="24"/>
          <w:lang w:val="ru-RU"/>
        </w:rPr>
        <w:t>, где в числе прочего опубликованы и юмористические резюме представителей разных ТИМов. Итак,</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Normal"/>
        <w:rPr>
          <w:b/>
          <w:b/>
          <w:lang w:val="ru-RU"/>
        </w:rPr>
      </w:pPr>
      <w:r>
        <w:rPr>
          <w:b/>
          <w:lang w:val="ru-RU"/>
        </w:rPr>
        <w:t>Дон-Кихот</w:t>
      </w:r>
    </w:p>
    <w:p>
      <w:pPr>
        <w:pStyle w:val="Normal"/>
        <w:rPr>
          <w:b/>
          <w:b/>
          <w:lang w:val="ru-RU"/>
        </w:rPr>
      </w:pPr>
      <w:r>
        <w:rPr>
          <w:b/>
          <w:lang w:val="ru-RU"/>
        </w:rPr>
      </w:r>
    </w:p>
    <w:p>
      <w:pPr>
        <w:pStyle w:val="Normal"/>
        <w:rPr/>
      </w:pPr>
      <w:r>
        <w:rPr>
          <w:lang w:val="ru-RU"/>
        </w:rPr>
        <w:t>Причина поиска Своего Дела: познать мир</w:t>
      </w:r>
    </w:p>
    <w:p>
      <w:pPr>
        <w:pStyle w:val="Normal"/>
        <w:rPr/>
      </w:pPr>
      <w:r>
        <w:rPr>
          <w:lang w:val="ru-RU"/>
        </w:rPr>
        <w:t>Цель (какое дело хотели бы найти соискатели): ношу в своей голове множество идей, требующих внедрения и финансирования</w:t>
      </w:r>
    </w:p>
    <w:p>
      <w:pPr>
        <w:pStyle w:val="Normal"/>
        <w:rPr>
          <w:lang w:val="ru-RU"/>
        </w:rPr>
      </w:pPr>
      <w:r>
        <w:rPr>
          <w:lang w:val="ru-RU"/>
        </w:rPr>
        <w:t>Интересы, хобби, увлечения: Дома постоянно имею компьютер.</w:t>
      </w:r>
    </w:p>
    <w:p>
      <w:pPr>
        <w:pStyle w:val="Normal"/>
        <w:rPr>
          <w:lang w:val="ru-RU"/>
        </w:rPr>
      </w:pPr>
      <w:r>
        <w:rPr>
          <w:lang w:val="ru-RU"/>
        </w:rPr>
        <w:t>Дополнительные требования к работе: Максимальное наличие свободного времени и сознания.</w:t>
      </w:r>
    </w:p>
    <w:p>
      <w:pPr>
        <w:pStyle w:val="Normal"/>
        <w:rPr>
          <w:lang w:val="ru-RU"/>
        </w:rPr>
      </w:pPr>
      <w:r>
        <w:rPr>
          <w:lang w:val="ru-RU"/>
        </w:rPr>
        <w:t>Образование: В 1982 г. окончила МИСИ. Название специальности не помню.</w:t>
      </w:r>
    </w:p>
    <w:p>
      <w:pPr>
        <w:pStyle w:val="Normal"/>
        <w:rPr>
          <w:lang w:val="ru-RU"/>
        </w:rPr>
      </w:pPr>
      <w:r>
        <w:rPr>
          <w:lang w:val="ru-RU"/>
        </w:rPr>
        <w:t>Иностранные языки: Английский технический вплоть до разговорного.</w:t>
      </w:r>
    </w:p>
    <w:p>
      <w:pPr>
        <w:pStyle w:val="Normal"/>
        <w:rPr>
          <w:lang w:val="ru-RU"/>
        </w:rPr>
      </w:pPr>
      <w:r>
        <w:rPr>
          <w:lang w:val="ru-RU"/>
        </w:rPr>
        <w:t>Опыт: Работа с компьютером, его изучение, знание и углубление.</w:t>
      </w:r>
    </w:p>
    <w:p>
      <w:pPr>
        <w:pStyle w:val="Normal"/>
        <w:rPr>
          <w:lang w:val="ru-RU"/>
        </w:rPr>
      </w:pPr>
      <w:r>
        <w:rPr>
          <w:lang w:val="ru-RU"/>
        </w:rPr>
        <w:t>Немного о себе: Пластичность мышления.</w:t>
      </w:r>
    </w:p>
    <w:p>
      <w:pPr>
        <w:pStyle w:val="Normal"/>
        <w:rPr>
          <w:lang w:val="ru-RU"/>
        </w:rPr>
      </w:pPr>
      <w:r>
        <w:rPr>
          <w:lang w:val="ru-RU"/>
        </w:rPr>
        <w:t>Пожалуйста, помогите отличнице найти работу!</w:t>
      </w:r>
    </w:p>
    <w:p>
      <w:pPr>
        <w:pStyle w:val="Normal"/>
        <w:rPr>
          <w:lang w:val="ru-RU"/>
        </w:rPr>
      </w:pPr>
      <w:r>
        <w:rPr>
          <w:lang w:val="ru-RU"/>
        </w:rPr>
      </w:r>
    </w:p>
    <w:p>
      <w:pPr>
        <w:pStyle w:val="Normal"/>
        <w:rPr>
          <w:b/>
          <w:b/>
          <w:lang w:val="ru-RU"/>
        </w:rPr>
      </w:pPr>
      <w:r>
        <w:rPr>
          <w:b/>
          <w:lang w:val="ru-RU"/>
        </w:rPr>
        <w:t>Дюма</w:t>
      </w:r>
    </w:p>
    <w:p>
      <w:pPr>
        <w:pStyle w:val="Normal"/>
        <w:rPr>
          <w:b/>
          <w:b/>
          <w:lang w:val="ru-RU"/>
        </w:rPr>
      </w:pPr>
      <w:r>
        <w:rPr>
          <w:b/>
          <w:lang w:val="ru-RU"/>
        </w:rPr>
      </w:r>
    </w:p>
    <w:p>
      <w:pPr>
        <w:pStyle w:val="Normal"/>
        <w:rPr/>
      </w:pPr>
      <w:r>
        <w:rPr>
          <w:lang w:val="ru-RU"/>
        </w:rPr>
        <w:t>Причина поиска Своего дела: желание обзавестись семьей и ее содержание.</w:t>
      </w:r>
    </w:p>
    <w:p>
      <w:pPr>
        <w:pStyle w:val="Normal"/>
        <w:rPr/>
      </w:pPr>
      <w:r>
        <w:rPr>
          <w:lang w:val="ru-RU"/>
        </w:rPr>
        <w:t>Цель (какое дело хотели бы найти соискатели): Хочу работать дизайнером. Готов и способен к самосовершенствованию во всех направлениях жизнедеятельности в интересах профессионализма.</w:t>
      </w:r>
    </w:p>
    <w:p>
      <w:pPr>
        <w:pStyle w:val="Normal"/>
        <w:rPr>
          <w:lang w:val="ru-RU"/>
        </w:rPr>
      </w:pPr>
      <w:r>
        <w:rPr>
          <w:lang w:val="ru-RU"/>
        </w:rPr>
        <w:t>Семейное положение: женат был</w:t>
      </w:r>
    </w:p>
    <w:p>
      <w:pPr>
        <w:pStyle w:val="Normal"/>
        <w:rPr>
          <w:lang w:val="ru-RU"/>
        </w:rPr>
      </w:pPr>
      <w:r>
        <w:rPr>
          <w:lang w:val="ru-RU"/>
        </w:rPr>
        <w:t>Хронические заболевания: пока тьфу-тьфу</w:t>
      </w:r>
    </w:p>
    <w:p>
      <w:pPr>
        <w:pStyle w:val="Normal"/>
        <w:rPr>
          <w:lang w:val="ru-RU"/>
        </w:rPr>
      </w:pPr>
      <w:r>
        <w:rPr>
          <w:lang w:val="ru-RU"/>
        </w:rPr>
        <w:t>Интересы, хобби, увлечения: люблю детей</w:t>
      </w:r>
    </w:p>
    <w:p>
      <w:pPr>
        <w:pStyle w:val="Normal"/>
        <w:rPr>
          <w:lang w:val="ru-RU"/>
        </w:rPr>
      </w:pPr>
      <w:r>
        <w:rPr>
          <w:lang w:val="ru-RU"/>
        </w:rPr>
        <w:t>Дополнительные требования к работе: Работа желательно в теплом помещении.</w:t>
      </w:r>
    </w:p>
    <w:p>
      <w:pPr>
        <w:pStyle w:val="Normal"/>
        <w:rPr>
          <w:lang w:val="ru-RU"/>
        </w:rPr>
      </w:pPr>
      <w:r>
        <w:rPr>
          <w:lang w:val="ru-RU"/>
        </w:rPr>
        <w:t>Образование: В 1991 году поступил в Коммерческий институт, факультет менеджмент и управление производством. Смог проучиться полтора года.</w:t>
      </w:r>
    </w:p>
    <w:p>
      <w:pPr>
        <w:pStyle w:val="Normal"/>
        <w:rPr>
          <w:lang w:val="ru-RU"/>
        </w:rPr>
      </w:pPr>
      <w:r>
        <w:rPr>
          <w:lang w:val="ru-RU"/>
        </w:rPr>
        <w:t>Опыт: Научился обращаться с хлебобулочными изделиями. Углубленное знание слоеного теста. Разбираюсь в колбасах и сырах.</w:t>
      </w:r>
    </w:p>
    <w:p>
      <w:pPr>
        <w:pStyle w:val="Normal"/>
        <w:rPr>
          <w:lang w:val="ru-RU"/>
        </w:rPr>
      </w:pPr>
      <w:r>
        <w:rPr>
          <w:lang w:val="ru-RU"/>
        </w:rPr>
        <w:t>Немного о себе Репутация хозяйственного мужа и добродушного человека.</w:t>
      </w:r>
    </w:p>
    <w:p>
      <w:pPr>
        <w:pStyle w:val="Normal"/>
        <w:rPr>
          <w:lang w:val="ru-RU"/>
        </w:rPr>
      </w:pPr>
      <w:r>
        <w:rPr>
          <w:lang w:val="ru-RU"/>
        </w:rPr>
        <w:t>По ночам не будить, раздражаюсь!</w:t>
      </w:r>
    </w:p>
    <w:p>
      <w:pPr>
        <w:pStyle w:val="Normal"/>
        <w:rPr>
          <w:lang w:val="ru-RU"/>
        </w:rPr>
      </w:pPr>
      <w:r>
        <w:rPr>
          <w:lang w:val="ru-RU"/>
        </w:rPr>
      </w:r>
    </w:p>
    <w:p>
      <w:pPr>
        <w:pStyle w:val="Normal"/>
        <w:rPr>
          <w:b/>
          <w:b/>
          <w:lang w:val="ru-RU"/>
        </w:rPr>
      </w:pPr>
      <w:r>
        <w:rPr>
          <w:b/>
          <w:lang w:val="ru-RU"/>
        </w:rPr>
        <w:t>Гюго</w:t>
      </w:r>
    </w:p>
    <w:p>
      <w:pPr>
        <w:pStyle w:val="Normal"/>
        <w:rPr>
          <w:lang w:val="ru-RU"/>
        </w:rPr>
      </w:pPr>
      <w:r>
        <w:rPr>
          <w:lang w:val="ru-RU"/>
        </w:rPr>
        <w:t>Профессия: Сидела на телефоне и размножала факсы...</w:t>
      </w:r>
    </w:p>
    <w:p>
      <w:pPr>
        <w:pStyle w:val="Normal"/>
        <w:rPr/>
      </w:pPr>
      <w:r>
        <w:rPr>
          <w:lang w:val="ru-RU"/>
        </w:rPr>
        <w:t xml:space="preserve">Цель (какое дело хотели бы найти соискатели): Секретарь-референт </w:t>
      </w:r>
    </w:p>
    <w:p>
      <w:pPr>
        <w:pStyle w:val="Normal"/>
        <w:rPr>
          <w:lang w:val="ru-RU"/>
        </w:rPr>
      </w:pPr>
      <w:r>
        <w:rPr>
          <w:lang w:val="ru-RU"/>
        </w:rPr>
        <w:t>Иностранные языки: Частичное знание английского языка.</w:t>
      </w:r>
    </w:p>
    <w:p>
      <w:pPr>
        <w:pStyle w:val="Normal"/>
        <w:rPr>
          <w:lang w:val="ru-RU"/>
        </w:rPr>
      </w:pPr>
      <w:r>
        <w:rPr>
          <w:lang w:val="ru-RU"/>
        </w:rPr>
        <w:t>Опыт: Дырокол - владею на уровне пользователя. Опыт работы с бумагой - имеется в виду документация. Увидела и научилась пользоваться персональным компьютером.</w:t>
      </w:r>
    </w:p>
    <w:p>
      <w:pPr>
        <w:pStyle w:val="Normal"/>
        <w:rPr>
          <w:lang w:val="ru-RU"/>
        </w:rPr>
      </w:pPr>
      <w:r>
        <w:rPr>
          <w:lang w:val="ru-RU"/>
        </w:rPr>
        <w:t>Немного о себе: Положительные черты характера: коммуникабельность, целеустремленность, самоотдача, живая.</w:t>
      </w:r>
    </w:p>
    <w:p>
      <w:pPr>
        <w:pStyle w:val="Normal"/>
        <w:rPr/>
      </w:pPr>
      <w:r>
        <w:rPr>
          <w:lang w:val="ru-RU"/>
        </w:rPr>
        <w:t>Буду рада отдать вашей фирме все что у меня есть!</w:t>
      </w:r>
    </w:p>
    <w:p>
      <w:pPr>
        <w:pStyle w:val="Normal"/>
        <w:rPr>
          <w:lang w:val="ru-RU"/>
        </w:rPr>
      </w:pPr>
      <w:r>
        <w:rPr>
          <w:lang w:val="ru-RU"/>
        </w:rPr>
      </w:r>
    </w:p>
    <w:p>
      <w:pPr>
        <w:pStyle w:val="Normal"/>
        <w:rPr>
          <w:b/>
          <w:b/>
          <w:lang w:val="ru-RU"/>
        </w:rPr>
      </w:pPr>
      <w:r>
        <w:rPr>
          <w:b/>
          <w:lang w:val="ru-RU"/>
        </w:rPr>
        <w:t>Робеспьер</w:t>
      </w:r>
    </w:p>
    <w:p>
      <w:pPr>
        <w:pStyle w:val="Normal"/>
        <w:rPr/>
      </w:pPr>
      <w:r>
        <w:rPr>
          <w:lang w:val="ru-RU"/>
        </w:rPr>
        <w:t>Цель (какое дело хотели бы найти соискатели): Направляю свое резюме, чтобы получить о себе Ваше представление на предмет возможности использования в региональных вакансиях.</w:t>
      </w:r>
    </w:p>
    <w:p>
      <w:pPr>
        <w:pStyle w:val="Normal"/>
        <w:rPr>
          <w:lang w:val="ru-RU"/>
        </w:rPr>
      </w:pPr>
      <w:r>
        <w:rPr>
          <w:lang w:val="ru-RU"/>
        </w:rPr>
        <w:t>Семейное положение: нет</w:t>
      </w:r>
    </w:p>
    <w:p>
      <w:pPr>
        <w:pStyle w:val="Normal"/>
        <w:rPr>
          <w:lang w:val="ru-RU"/>
        </w:rPr>
      </w:pPr>
      <w:r>
        <w:rPr>
          <w:lang w:val="ru-RU"/>
        </w:rPr>
        <w:t>Хронические заболевания: очки</w:t>
      </w:r>
    </w:p>
    <w:p>
      <w:pPr>
        <w:pStyle w:val="Normal"/>
        <w:rPr>
          <w:lang w:val="ru-RU"/>
        </w:rPr>
      </w:pPr>
      <w:r>
        <w:rPr>
          <w:lang w:val="ru-RU"/>
        </w:rPr>
        <w:t>Интересы, хобби, увлечения: не пью, не курю</w:t>
      </w:r>
    </w:p>
    <w:p>
      <w:pPr>
        <w:pStyle w:val="Normal"/>
        <w:rPr>
          <w:lang w:val="ru-RU"/>
        </w:rPr>
      </w:pPr>
      <w:r>
        <w:rPr>
          <w:lang w:val="ru-RU"/>
        </w:rPr>
        <w:t>Иностранные языки: Латынью владею классно, разговорной практики, к сожалению, не было.</w:t>
      </w:r>
    </w:p>
    <w:p>
      <w:pPr>
        <w:pStyle w:val="Normal"/>
        <w:rPr>
          <w:lang w:val="ru-RU"/>
        </w:rPr>
      </w:pPr>
      <w:r>
        <w:rPr>
          <w:lang w:val="ru-RU"/>
        </w:rPr>
        <w:t>Опыт: Был подготовлен бизнес-план построения новой сбытовой структуры, но средств и воли руководства на его воплощение не оказалось.</w:t>
      </w:r>
    </w:p>
    <w:p>
      <w:pPr>
        <w:pStyle w:val="Normal"/>
        <w:rPr>
          <w:lang w:val="ru-RU"/>
        </w:rPr>
      </w:pPr>
      <w:r>
        <w:rPr>
          <w:lang w:val="ru-RU"/>
        </w:rPr>
        <w:t>Немного о себе, любимых: Интеллект в наличии, лоялен, конфиденциален, корпоративен.</w:t>
      </w:r>
    </w:p>
    <w:p>
      <w:pPr>
        <w:pStyle w:val="Normal"/>
        <w:rPr>
          <w:lang w:val="ru-RU"/>
        </w:rPr>
      </w:pPr>
      <w:r>
        <w:rPr>
          <w:lang w:val="ru-RU"/>
        </w:rPr>
      </w:r>
    </w:p>
    <w:p>
      <w:pPr>
        <w:pStyle w:val="Normal"/>
        <w:rPr>
          <w:b/>
          <w:b/>
          <w:lang w:val="ru-RU"/>
        </w:rPr>
      </w:pPr>
      <w:r>
        <w:rPr>
          <w:b/>
          <w:lang w:val="ru-RU"/>
        </w:rPr>
        <w:t>Максим</w:t>
      </w:r>
    </w:p>
    <w:p>
      <w:pPr>
        <w:pStyle w:val="Normal"/>
        <w:rPr>
          <w:lang w:val="ru-RU"/>
        </w:rPr>
      </w:pPr>
      <w:r>
        <w:rPr>
          <w:lang w:val="ru-RU"/>
        </w:rPr>
        <w:t>Причина поиска работы: финансовая недостаточность</w:t>
      </w:r>
    </w:p>
    <w:p>
      <w:pPr>
        <w:pStyle w:val="Normal"/>
        <w:rPr>
          <w:lang w:val="ru-RU"/>
        </w:rPr>
      </w:pPr>
      <w:r>
        <w:rPr>
          <w:lang w:val="ru-RU"/>
        </w:rPr>
        <w:t>Цель: достигнуть полного профессионального роста</w:t>
      </w:r>
    </w:p>
    <w:p>
      <w:pPr>
        <w:pStyle w:val="Normal"/>
        <w:rPr>
          <w:lang w:val="ru-RU"/>
        </w:rPr>
      </w:pPr>
      <w:r>
        <w:rPr>
          <w:lang w:val="ru-RU"/>
        </w:rPr>
        <w:t xml:space="preserve">Интересы, хобби, увлечения: Получаю удовольствие от управления движением материальных и людских ресурсов, учета и анализа продаж. </w:t>
      </w:r>
    </w:p>
    <w:p>
      <w:pPr>
        <w:pStyle w:val="Normal"/>
        <w:rPr>
          <w:lang w:val="ru-RU"/>
        </w:rPr>
      </w:pPr>
      <w:r>
        <w:rPr>
          <w:lang w:val="ru-RU"/>
        </w:rPr>
        <w:t>Иностранные языки: Английский - высокий средний уровень.</w:t>
      </w:r>
    </w:p>
    <w:p>
      <w:pPr>
        <w:pStyle w:val="Normal"/>
        <w:rPr>
          <w:lang w:val="ru-RU"/>
        </w:rPr>
      </w:pPr>
      <w:r>
        <w:rPr>
          <w:lang w:val="ru-RU"/>
        </w:rPr>
        <w:t>Опыт: 5-ти летний опыт работы в крупной софтовской компании, выносливая. Стойко переношу тяжести и лишения, связанные с работой. Повышенная боеготовность. Познание налогового законодательства.</w:t>
      </w:r>
    </w:p>
    <w:p>
      <w:pPr>
        <w:pStyle w:val="Normal"/>
        <w:rPr>
          <w:lang w:val="ru-RU"/>
        </w:rPr>
      </w:pPr>
      <w:r>
        <w:rPr>
          <w:lang w:val="ru-RU"/>
        </w:rPr>
        <w:t>Немного о себе: Руководительские способности. Привиты организаторские способности, лидирующая нотка. Родственников, судимых за границей не имею.</w:t>
      </w:r>
    </w:p>
    <w:p>
      <w:pPr>
        <w:pStyle w:val="Normal"/>
        <w:rPr>
          <w:lang w:val="ru-RU"/>
        </w:rPr>
      </w:pPr>
      <w:r>
        <w:rPr>
          <w:lang w:val="ru-RU"/>
        </w:rPr>
        <w:t>О желаемой зарплате: Желаемая зарплата: на должности генерального директора - 1500-2000$, коммерческого директора 1000-1500$, начальника отдела продаж - от 700$, менеджера по продажам - от 500$, торгового представителя - от 300$. Предлагать в крайнем случае!</w:t>
      </w:r>
    </w:p>
    <w:p>
      <w:pPr>
        <w:pStyle w:val="Normal"/>
        <w:rPr>
          <w:lang w:val="ru-RU"/>
        </w:rPr>
      </w:pPr>
      <w:r>
        <w:rPr>
          <w:lang w:val="ru-RU"/>
        </w:rPr>
      </w:r>
    </w:p>
    <w:p>
      <w:pPr>
        <w:pStyle w:val="Normal"/>
        <w:rPr>
          <w:b/>
          <w:b/>
          <w:lang w:val="ru-RU"/>
        </w:rPr>
      </w:pPr>
      <w:r>
        <w:rPr>
          <w:b/>
          <w:lang w:val="ru-RU"/>
        </w:rPr>
        <w:t>Жуков</w:t>
      </w:r>
    </w:p>
    <w:p>
      <w:pPr>
        <w:pStyle w:val="Normal"/>
        <w:rPr>
          <w:lang w:val="ru-RU"/>
        </w:rPr>
      </w:pPr>
      <w:r>
        <w:rPr>
          <w:lang w:val="ru-RU"/>
        </w:rPr>
        <w:t>Профессия: Водитель генерального директора табачного холдинга.</w:t>
      </w:r>
    </w:p>
    <w:p>
      <w:pPr>
        <w:pStyle w:val="Normal"/>
        <w:rPr>
          <w:lang w:val="ru-RU"/>
        </w:rPr>
      </w:pPr>
      <w:r>
        <w:rPr>
          <w:lang w:val="ru-RU"/>
        </w:rPr>
        <w:t>Интересы, хобби, увлечения: Увлекаюсь автомобилями: имел собственную машину.</w:t>
      </w:r>
    </w:p>
    <w:p>
      <w:pPr>
        <w:pStyle w:val="Normal"/>
        <w:rPr>
          <w:lang w:val="ru-RU"/>
        </w:rPr>
      </w:pPr>
      <w:r>
        <w:rPr>
          <w:lang w:val="ru-RU"/>
        </w:rPr>
        <w:t>Причина увольнения: ликвидация директора.</w:t>
      </w:r>
    </w:p>
    <w:p>
      <w:pPr>
        <w:pStyle w:val="Normal"/>
        <w:rPr>
          <w:lang w:val="ru-RU"/>
        </w:rPr>
      </w:pPr>
      <w:r>
        <w:rPr>
          <w:lang w:val="ru-RU"/>
        </w:rPr>
        <w:t>Образование: По окончании школы присвоена степень - слесарь 2го разряда.</w:t>
      </w:r>
    </w:p>
    <w:p>
      <w:pPr>
        <w:pStyle w:val="Normal"/>
        <w:rPr>
          <w:lang w:val="ru-RU"/>
        </w:rPr>
      </w:pPr>
      <w:r>
        <w:rPr>
          <w:lang w:val="ru-RU"/>
        </w:rPr>
        <w:t>Иностранные языки: Немецкий - пара слов.</w:t>
      </w:r>
    </w:p>
    <w:p>
      <w:pPr>
        <w:pStyle w:val="Normal"/>
        <w:rPr>
          <w:lang w:val="ru-RU"/>
        </w:rPr>
      </w:pPr>
      <w:r>
        <w:rPr>
          <w:lang w:val="ru-RU"/>
        </w:rPr>
        <w:t>Опыт: Сбор денег с АО "АвтоВАЗ".</w:t>
      </w:r>
    </w:p>
    <w:p>
      <w:pPr>
        <w:pStyle w:val="Normal"/>
        <w:rPr/>
      </w:pPr>
      <w:r>
        <w:rPr>
          <w:lang w:val="ru-RU"/>
        </w:rPr>
        <w:t>Немного о себе: Имею крепкое телосложение (в прошлом спортивное), презентабельную волевую внешность европейского типа. Готов пройти любую медкомиссию.</w:t>
      </w:r>
    </w:p>
    <w:p>
      <w:pPr>
        <w:pStyle w:val="Normal"/>
        <w:rPr>
          <w:lang w:val="ru-RU"/>
        </w:rPr>
      </w:pPr>
      <w:r>
        <w:rPr>
          <w:lang w:val="ru-RU"/>
        </w:rPr>
      </w:r>
    </w:p>
    <w:p>
      <w:pPr>
        <w:pStyle w:val="Normal"/>
        <w:rPr>
          <w:b/>
          <w:b/>
          <w:lang w:val="ru-RU"/>
        </w:rPr>
      </w:pPr>
      <w:r>
        <w:rPr>
          <w:b/>
          <w:lang w:val="ru-RU"/>
        </w:rPr>
        <w:t>Есенин</w:t>
      </w:r>
    </w:p>
    <w:p>
      <w:pPr>
        <w:pStyle w:val="Normal"/>
        <w:rPr>
          <w:lang w:val="ru-RU"/>
        </w:rPr>
      </w:pPr>
      <w:r>
        <w:rPr>
          <w:lang w:val="ru-RU"/>
        </w:rPr>
        <w:t>Профессия: программист (если возьмутся обучать)</w:t>
      </w:r>
    </w:p>
    <w:p>
      <w:pPr>
        <w:pStyle w:val="Normal"/>
        <w:rPr>
          <w:lang w:val="ru-RU"/>
        </w:rPr>
      </w:pPr>
      <w:r>
        <w:rPr>
          <w:lang w:val="ru-RU"/>
        </w:rPr>
        <w:t>Причина поиска работы: много свободного времени.</w:t>
      </w:r>
    </w:p>
    <w:p>
      <w:pPr>
        <w:pStyle w:val="Normal"/>
        <w:rPr>
          <w:lang w:val="ru-RU"/>
        </w:rPr>
      </w:pPr>
      <w:r>
        <w:rPr>
          <w:lang w:val="ru-RU"/>
        </w:rPr>
        <w:t>Образование: Курсы ВИСН 3 раза</w:t>
      </w:r>
    </w:p>
    <w:p>
      <w:pPr>
        <w:pStyle w:val="Normal"/>
        <w:rPr>
          <w:lang w:val="ru-RU"/>
        </w:rPr>
      </w:pPr>
      <w:r>
        <w:rPr>
          <w:lang w:val="ru-RU"/>
        </w:rPr>
        <w:t>Иностранные языки: Учил французский язык, но английский нравится больше.</w:t>
      </w:r>
    </w:p>
    <w:p>
      <w:pPr>
        <w:pStyle w:val="Normal"/>
        <w:rPr>
          <w:lang w:val="ru-RU"/>
        </w:rPr>
      </w:pPr>
      <w:r>
        <w:rPr>
          <w:lang w:val="ru-RU"/>
        </w:rPr>
        <w:t>Опыт: Достиг пока немногого, но все еще впереди.</w:t>
      </w:r>
    </w:p>
    <w:p>
      <w:pPr>
        <w:pStyle w:val="Normal"/>
        <w:rPr>
          <w:lang w:val="ru-RU"/>
        </w:rPr>
      </w:pPr>
      <w:r>
        <w:rPr>
          <w:lang w:val="ru-RU"/>
        </w:rPr>
        <w:t>Немного о себе, любимых: Творческая и добродушная натура приятной внешности.</w:t>
      </w:r>
    </w:p>
    <w:p>
      <w:pPr>
        <w:pStyle w:val="Normal"/>
        <w:rPr>
          <w:lang w:val="ru-RU"/>
        </w:rPr>
      </w:pPr>
      <w:r>
        <w:rPr>
          <w:lang w:val="ru-RU"/>
        </w:rPr>
        <w:t>С предложением вакансий звоните в любое время дня и ночи с 20 до 22 часов.</w:t>
      </w:r>
    </w:p>
    <w:p>
      <w:pPr>
        <w:pStyle w:val="Normal"/>
        <w:rPr>
          <w:lang w:val="ru-RU"/>
        </w:rPr>
      </w:pPr>
      <w:r>
        <w:rPr>
          <w:lang w:val="ru-RU"/>
        </w:rPr>
      </w:r>
    </w:p>
    <w:p>
      <w:pPr>
        <w:pStyle w:val="Normal"/>
        <w:rPr>
          <w:b/>
          <w:b/>
          <w:lang w:val="ru-RU"/>
        </w:rPr>
      </w:pPr>
      <w:r>
        <w:rPr>
          <w:b/>
          <w:lang w:val="ru-RU"/>
        </w:rPr>
        <w:t>Джек</w:t>
      </w:r>
    </w:p>
    <w:p>
      <w:pPr>
        <w:pStyle w:val="Normal"/>
        <w:rPr>
          <w:lang w:val="ru-RU"/>
        </w:rPr>
      </w:pPr>
      <w:r>
        <w:rPr>
          <w:lang w:val="ru-RU"/>
        </w:rPr>
        <w:t>Профессия: Специалист по маркетингу, практик, выросший из менеджера по сбыту.</w:t>
      </w:r>
    </w:p>
    <w:p>
      <w:pPr>
        <w:pStyle w:val="Normal"/>
        <w:rPr>
          <w:lang w:val="ru-RU"/>
        </w:rPr>
      </w:pPr>
      <w:r>
        <w:rPr>
          <w:lang w:val="ru-RU"/>
        </w:rPr>
        <w:t>Причина увольнения: Несоответствие потребностям.</w:t>
      </w:r>
    </w:p>
    <w:p>
      <w:pPr>
        <w:pStyle w:val="Normal"/>
        <w:rPr>
          <w:lang w:val="ru-RU"/>
        </w:rPr>
      </w:pPr>
      <w:r>
        <w:rPr>
          <w:lang w:val="ru-RU"/>
        </w:rPr>
        <w:t>Дополнительные требования к работе: Ограниченность во времени.</w:t>
      </w:r>
    </w:p>
    <w:p>
      <w:pPr>
        <w:pStyle w:val="Normal"/>
        <w:rPr>
          <w:lang w:val="ru-RU"/>
        </w:rPr>
      </w:pPr>
      <w:r>
        <w:rPr>
          <w:lang w:val="ru-RU"/>
        </w:rPr>
        <w:t>Образование: 1992-1994г. учеба в ДГУ. Затем ушел в коммерцию. 1995-1996г. учеба в ДГУ. Снова ушел в коммерцию.</w:t>
      </w:r>
    </w:p>
    <w:p>
      <w:pPr>
        <w:pStyle w:val="Normal"/>
        <w:rPr>
          <w:lang w:val="ru-RU"/>
        </w:rPr>
      </w:pPr>
      <w:r>
        <w:rPr>
          <w:lang w:val="ru-RU"/>
        </w:rPr>
        <w:t>Иностранные языки: Английский и немецкий с ноутбуком.</w:t>
      </w:r>
    </w:p>
    <w:p>
      <w:pPr>
        <w:pStyle w:val="Normal"/>
        <w:rPr>
          <w:lang w:val="ru-RU"/>
        </w:rPr>
      </w:pPr>
      <w:r>
        <w:rPr>
          <w:lang w:val="ru-RU"/>
        </w:rPr>
        <w:t>Опыт: Работа с денежными единицами.</w:t>
      </w:r>
    </w:p>
    <w:p>
      <w:pPr>
        <w:pStyle w:val="Normal"/>
        <w:rPr>
          <w:lang w:val="ru-RU"/>
        </w:rPr>
      </w:pPr>
      <w:r>
        <w:rPr>
          <w:lang w:val="ru-RU"/>
        </w:rPr>
        <w:t>О желаемой зарплате: Уровень получаемого дохода - без ограничения сверху.</w:t>
      </w:r>
    </w:p>
    <w:p>
      <w:pPr>
        <w:pStyle w:val="Normal"/>
        <w:rPr>
          <w:lang w:val="ru-RU"/>
        </w:rPr>
      </w:pPr>
      <w:r>
        <w:rPr>
          <w:lang w:val="ru-RU"/>
        </w:rPr>
        <w:t>Жду Вашего ответа мне на мыло.</w:t>
      </w:r>
    </w:p>
    <w:p>
      <w:pPr>
        <w:pStyle w:val="Normal"/>
        <w:rPr>
          <w:lang w:val="ru-RU"/>
        </w:rPr>
      </w:pPr>
      <w:r>
        <w:rPr>
          <w:lang w:val="ru-RU"/>
        </w:rPr>
      </w:r>
    </w:p>
    <w:p>
      <w:pPr>
        <w:pStyle w:val="Normal"/>
        <w:rPr>
          <w:b/>
          <w:b/>
          <w:lang w:val="ru-RU"/>
        </w:rPr>
      </w:pPr>
      <w:r>
        <w:rPr>
          <w:b/>
          <w:lang w:val="ru-RU"/>
        </w:rPr>
        <w:t>Наполеон</w:t>
      </w:r>
    </w:p>
    <w:p>
      <w:pPr>
        <w:pStyle w:val="Normal"/>
        <w:rPr>
          <w:lang w:val="ru-RU"/>
        </w:rPr>
      </w:pPr>
      <w:r>
        <w:rPr>
          <w:lang w:val="ru-RU"/>
        </w:rPr>
        <w:t>Профессия: Начинающий бухгалтер с большим опытом работы по специальности.</w:t>
      </w:r>
    </w:p>
    <w:p>
      <w:pPr>
        <w:pStyle w:val="Normal"/>
        <w:rPr>
          <w:lang w:val="ru-RU"/>
        </w:rPr>
      </w:pPr>
      <w:r>
        <w:rPr>
          <w:lang w:val="ru-RU"/>
        </w:rPr>
        <w:t>Причина поиска работы: я должна подниматься вверх.</w:t>
      </w:r>
    </w:p>
    <w:p>
      <w:pPr>
        <w:pStyle w:val="Normal"/>
        <w:rPr>
          <w:lang w:val="ru-RU"/>
        </w:rPr>
      </w:pPr>
      <w:r>
        <w:rPr>
          <w:lang w:val="ru-RU"/>
        </w:rPr>
        <w:t>Цель: работа с руководством и людьми.</w:t>
      </w:r>
    </w:p>
    <w:p>
      <w:pPr>
        <w:pStyle w:val="Normal"/>
        <w:rPr>
          <w:lang w:val="ru-RU"/>
        </w:rPr>
      </w:pPr>
      <w:r>
        <w:rPr>
          <w:lang w:val="ru-RU"/>
        </w:rPr>
        <w:t>Причина увольнения: Уволилась по собственному желанию на желаемую должность</w:t>
      </w:r>
    </w:p>
    <w:p>
      <w:pPr>
        <w:pStyle w:val="Normal"/>
        <w:rPr>
          <w:lang w:val="ru-RU"/>
        </w:rPr>
      </w:pPr>
      <w:r>
        <w:rPr>
          <w:lang w:val="ru-RU"/>
        </w:rPr>
        <w:t>Иностранные языки: Базовый английский язык устно и письменно - свободно.</w:t>
      </w:r>
    </w:p>
    <w:p>
      <w:pPr>
        <w:pStyle w:val="Normal"/>
        <w:rPr>
          <w:lang w:val="ru-RU"/>
        </w:rPr>
      </w:pPr>
      <w:r>
        <w:rPr>
          <w:lang w:val="ru-RU"/>
        </w:rPr>
        <w:t>Опыт: Бесперебойное заключение договоров. Глубокая корпоративная работа с людьми. Умение просто продавать.</w:t>
      </w:r>
    </w:p>
    <w:p>
      <w:pPr>
        <w:pStyle w:val="Normal"/>
        <w:rPr>
          <w:lang w:val="ru-RU"/>
        </w:rPr>
      </w:pPr>
      <w:r>
        <w:rPr>
          <w:lang w:val="ru-RU"/>
        </w:rPr>
        <w:t>Немного о себе, любимых: Выразительные лидерские качества. Комуникабельная внешность.</w:t>
      </w:r>
    </w:p>
    <w:p>
      <w:pPr>
        <w:pStyle w:val="Normal"/>
        <w:rPr>
          <w:lang w:val="ru-RU"/>
        </w:rPr>
      </w:pPr>
      <w:r>
        <w:rPr>
          <w:lang w:val="ru-RU"/>
        </w:rPr>
      </w:r>
    </w:p>
    <w:p>
      <w:pPr>
        <w:pStyle w:val="Normal"/>
        <w:rPr>
          <w:b/>
          <w:b/>
          <w:lang w:val="ru-RU"/>
        </w:rPr>
      </w:pPr>
      <w:r>
        <w:rPr>
          <w:b/>
          <w:lang w:val="ru-RU"/>
        </w:rPr>
        <w:t>Бальзак</w:t>
      </w:r>
    </w:p>
    <w:p>
      <w:pPr>
        <w:pStyle w:val="Normal"/>
        <w:rPr>
          <w:lang w:val="ru-RU"/>
        </w:rPr>
      </w:pPr>
      <w:r>
        <w:rPr>
          <w:lang w:val="ru-RU"/>
        </w:rPr>
        <w:t>Профессия: Умение преобразовывать стратегические гипотетические макроуказания руководителя в тактические реальные микрошаги.</w:t>
      </w:r>
    </w:p>
    <w:p>
      <w:pPr>
        <w:pStyle w:val="Normal"/>
        <w:rPr/>
      </w:pPr>
      <w:r>
        <w:rPr/>
        <w:t>Семейное положение: Безвыходное.</w:t>
      </w:r>
    </w:p>
    <w:p>
      <w:pPr>
        <w:pStyle w:val="Normal"/>
        <w:rPr>
          <w:lang w:val="ru-RU"/>
        </w:rPr>
      </w:pPr>
      <w:r>
        <w:rPr>
          <w:lang w:val="ru-RU"/>
        </w:rPr>
        <w:t>Причина увольнения: А я и не увольнялся.</w:t>
      </w:r>
    </w:p>
    <w:p>
      <w:pPr>
        <w:pStyle w:val="Normal"/>
        <w:rPr>
          <w:lang w:val="ru-RU"/>
        </w:rPr>
      </w:pPr>
      <w:r>
        <w:rPr>
          <w:lang w:val="ru-RU"/>
        </w:rPr>
        <w:t>Образование: Училище высокой культуры, специальность - часовщик 4 разряда.</w:t>
      </w:r>
    </w:p>
    <w:p>
      <w:pPr>
        <w:pStyle w:val="Normal"/>
        <w:rPr/>
      </w:pPr>
      <w:r>
        <w:rPr/>
        <w:t>Иностранные языки: Английский - неразговорный.</w:t>
      </w:r>
    </w:p>
    <w:p>
      <w:pPr>
        <w:pStyle w:val="Normal"/>
        <w:rPr>
          <w:lang w:val="ru-RU"/>
        </w:rPr>
      </w:pPr>
      <w:r>
        <w:rPr>
          <w:lang w:val="ru-RU"/>
        </w:rPr>
        <w:t>Опыт: Организована эффективная система сбыта неликвидной парфюмерии (три вагона) по просьбе знакомого бизнесмена.</w:t>
      </w:r>
    </w:p>
    <w:p>
      <w:pPr>
        <w:pStyle w:val="Normal"/>
        <w:rPr>
          <w:lang w:val="ru-RU"/>
        </w:rPr>
      </w:pPr>
      <w:r>
        <w:rPr>
          <w:lang w:val="ru-RU"/>
        </w:rPr>
        <w:t>Немного о себе: Грамотность, интеллигентность, автомобильность.</w:t>
      </w:r>
    </w:p>
    <w:p>
      <w:pPr>
        <w:pStyle w:val="Normal"/>
        <w:rPr>
          <w:lang w:val="ru-RU"/>
        </w:rPr>
      </w:pPr>
      <w:r>
        <w:rPr>
          <w:lang w:val="ru-RU"/>
        </w:rPr>
        <w:t>О желаемой зарплате: Интересует возможность самому активно влиять на увеличение размера получаемого дохода всеми средствами, предоставляемыми мне фирмой-работодателем согласно штатного расписания.</w:t>
      </w:r>
    </w:p>
    <w:p>
      <w:pPr>
        <w:pStyle w:val="Normal"/>
        <w:rPr>
          <w:lang w:val="ru-RU"/>
        </w:rPr>
      </w:pPr>
      <w:r>
        <w:rPr>
          <w:lang w:val="ru-RU"/>
        </w:rPr>
      </w:r>
    </w:p>
    <w:p>
      <w:pPr>
        <w:pStyle w:val="Normal"/>
        <w:rPr>
          <w:b/>
          <w:b/>
        </w:rPr>
      </w:pPr>
      <w:r>
        <w:rPr>
          <w:b/>
        </w:rPr>
        <w:t>Гексли</w:t>
      </w:r>
    </w:p>
    <w:p>
      <w:pPr>
        <w:pStyle w:val="Normal"/>
        <w:rPr/>
      </w:pPr>
      <w:r>
        <w:rPr>
          <w:lang w:val="ru-RU"/>
        </w:rPr>
        <w:t xml:space="preserve">Профессия: </w:t>
      </w:r>
      <w:r>
        <w:rPr/>
        <w:t>C</w:t>
      </w:r>
      <w:r>
        <w:rPr>
          <w:lang w:val="ru-RU"/>
        </w:rPr>
        <w:t>екретарь-машинист</w:t>
      </w:r>
    </w:p>
    <w:p>
      <w:pPr>
        <w:pStyle w:val="Normal"/>
        <w:rPr>
          <w:lang w:val="ru-RU"/>
        </w:rPr>
      </w:pPr>
      <w:r>
        <w:rPr>
          <w:lang w:val="ru-RU"/>
        </w:rPr>
        <w:t>Причина поиска работы: Каникулы начались!!!</w:t>
      </w:r>
    </w:p>
    <w:p>
      <w:pPr>
        <w:pStyle w:val="Normal"/>
        <w:rPr/>
      </w:pPr>
      <w:r>
        <w:rPr>
          <w:lang w:val="ru-RU"/>
        </w:rPr>
        <w:t>Цель (какую работу хотели бы получить соискатели): Ищу работу секретаря-референта или куда пошлют.</w:t>
      </w:r>
    </w:p>
    <w:p>
      <w:pPr>
        <w:pStyle w:val="Normal"/>
        <w:rPr>
          <w:lang w:val="ru-RU"/>
        </w:rPr>
      </w:pPr>
      <w:r>
        <w:rPr>
          <w:lang w:val="ru-RU"/>
        </w:rPr>
        <w:t>Интересы, хобби, увлечения: делать людям приятные сюрпризы</w:t>
      </w:r>
    </w:p>
    <w:p>
      <w:pPr>
        <w:pStyle w:val="Normal"/>
        <w:rPr>
          <w:lang w:val="ru-RU"/>
        </w:rPr>
      </w:pPr>
      <w:r>
        <w:rPr>
          <w:lang w:val="ru-RU"/>
        </w:rPr>
        <w:t>Дополнительные требования к работе: Желательно в коллективе.</w:t>
      </w:r>
    </w:p>
    <w:p>
      <w:pPr>
        <w:pStyle w:val="Normal"/>
        <w:rPr>
          <w:lang w:val="ru-RU"/>
        </w:rPr>
      </w:pPr>
      <w:r>
        <w:rPr>
          <w:lang w:val="ru-RU"/>
        </w:rPr>
        <w:t>Образование: Не закончила.</w:t>
      </w:r>
    </w:p>
    <w:p>
      <w:pPr>
        <w:pStyle w:val="Normal"/>
        <w:rPr>
          <w:lang w:val="ru-RU"/>
        </w:rPr>
      </w:pPr>
      <w:r>
        <w:rPr>
          <w:lang w:val="ru-RU"/>
        </w:rPr>
        <w:t>Иностранные языки: Английский - в стадии обучения.</w:t>
      </w:r>
    </w:p>
    <w:p>
      <w:pPr>
        <w:pStyle w:val="Normal"/>
        <w:rPr>
          <w:lang w:val="ru-RU"/>
        </w:rPr>
      </w:pPr>
      <w:r>
        <w:rPr>
          <w:lang w:val="ru-RU"/>
        </w:rPr>
        <w:t>Опыт: Находить общий язык с кучей народа. Свободное общение с клиентами по телефону и визуально. Смелый пользователь ПК.</w:t>
      </w:r>
    </w:p>
    <w:p>
      <w:pPr>
        <w:pStyle w:val="Normal"/>
        <w:rPr/>
      </w:pPr>
      <w:r>
        <w:rPr>
          <w:lang w:val="ru-RU"/>
        </w:rPr>
        <w:t xml:space="preserve">Немного о себе, любимых: Высокий коэффициент </w:t>
      </w:r>
      <w:r>
        <w:rPr/>
        <w:t>ICQ</w:t>
      </w:r>
      <w:r>
        <w:rPr>
          <w:lang w:val="ru-RU"/>
        </w:rPr>
        <w:t>. Легкое восприятие к обучению. Я всегда открыта для контактов и готова выдать любую дополнительную информацию. Сессия длится одну неделю после обеда.</w:t>
      </w:r>
    </w:p>
    <w:p>
      <w:pPr>
        <w:pStyle w:val="Normal"/>
        <w:rPr>
          <w:lang w:val="ru-RU"/>
        </w:rPr>
      </w:pPr>
      <w:r>
        <w:rPr>
          <w:lang w:val="ru-RU"/>
        </w:rPr>
        <w:t>Доброй Вам минутки и жду скорого приглашения на собеседования!!!</w:t>
      </w:r>
    </w:p>
    <w:p>
      <w:pPr>
        <w:pStyle w:val="Normal"/>
        <w:rPr>
          <w:lang w:val="ru-RU"/>
        </w:rPr>
      </w:pPr>
      <w:r>
        <w:rPr>
          <w:lang w:val="ru-RU"/>
        </w:rPr>
      </w:r>
    </w:p>
    <w:p>
      <w:pPr>
        <w:pStyle w:val="Normal"/>
        <w:rPr>
          <w:b/>
          <w:b/>
          <w:lang w:val="ru-RU"/>
        </w:rPr>
      </w:pPr>
      <w:r>
        <w:rPr>
          <w:b/>
          <w:lang w:val="ru-RU"/>
        </w:rPr>
        <w:t>Габен</w:t>
      </w:r>
    </w:p>
    <w:p>
      <w:pPr>
        <w:pStyle w:val="Normal"/>
        <w:rPr/>
      </w:pPr>
      <w:r>
        <w:rPr>
          <w:lang w:val="ru-RU"/>
        </w:rPr>
        <w:t>Профессия: Специалист по отделке и строительству.</w:t>
      </w:r>
    </w:p>
    <w:p>
      <w:pPr>
        <w:pStyle w:val="Normal"/>
        <w:rPr>
          <w:lang w:val="ru-RU"/>
        </w:rPr>
      </w:pPr>
      <w:r>
        <w:rPr>
          <w:lang w:val="ru-RU"/>
        </w:rPr>
        <w:t>Дополнительные требования к работе: По маршруту 19 троллейбуса.</w:t>
      </w:r>
    </w:p>
    <w:p>
      <w:pPr>
        <w:pStyle w:val="Normal"/>
        <w:rPr>
          <w:lang w:val="ru-RU"/>
        </w:rPr>
      </w:pPr>
      <w:r>
        <w:rPr>
          <w:lang w:val="ru-RU"/>
        </w:rPr>
        <w:t>Образование: Тракторист широкого профиля.</w:t>
      </w:r>
    </w:p>
    <w:p>
      <w:pPr>
        <w:pStyle w:val="Normal"/>
        <w:rPr>
          <w:lang w:val="ru-RU"/>
        </w:rPr>
      </w:pPr>
      <w:r>
        <w:rPr>
          <w:lang w:val="ru-RU"/>
        </w:rPr>
        <w:t>Иностранные языки: Английский - после 2-х стаканов.</w:t>
      </w:r>
    </w:p>
    <w:p>
      <w:pPr>
        <w:pStyle w:val="Normal"/>
        <w:rPr>
          <w:lang w:val="ru-RU"/>
        </w:rPr>
      </w:pPr>
      <w:r>
        <w:rPr>
          <w:lang w:val="ru-RU"/>
        </w:rPr>
        <w:t>Опыт: Проведение воскресных ремонтов. Есть представление как работать рабочим.</w:t>
      </w:r>
    </w:p>
    <w:p>
      <w:pPr>
        <w:pStyle w:val="Normal"/>
        <w:rPr>
          <w:lang w:val="ru-RU"/>
        </w:rPr>
      </w:pPr>
      <w:r>
        <w:rPr>
          <w:lang w:val="ru-RU"/>
        </w:rPr>
        <w:t>Немного о себе: Исполнителен (в меру).</w:t>
      </w:r>
    </w:p>
    <w:p>
      <w:pPr>
        <w:pStyle w:val="Normal"/>
        <w:rPr>
          <w:lang w:val="ru-RU"/>
        </w:rPr>
      </w:pPr>
      <w:r>
        <w:rPr>
          <w:lang w:val="ru-RU"/>
        </w:rPr>
      </w:r>
    </w:p>
    <w:p>
      <w:pPr>
        <w:pStyle w:val="Ju"/>
        <w:spacing w:before="0" w:after="160"/>
        <w:ind w:left="357" w:right="320" w:hanging="0"/>
        <w:rPr/>
      </w:pPr>
      <w:r>
        <w:rPr>
          <w:rFonts w:cs="Times New Roman" w:ascii="Times New Roman" w:hAnsi="Times New Roman"/>
          <w:color w:val="000000"/>
          <w:sz w:val="24"/>
          <w:szCs w:val="24"/>
          <w:lang w:val="ru-RU"/>
        </w:rPr>
        <w:t>Итак, если соционики не пугают, результаты пройденных вами психологических тестов совершенно во всем совпадают с оптимальными показателями, смело закрывайте эту книжку и переходите к третьему шагу нашей программы.</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нако, настоятельно рекомендую поиграть вместе со мной в те игры, которые вы найдете на страницах этой книги. Они, несомненно, полезны для всех, даже самых готовых и продвинутых читателей. И, скажу вам по секрету, это просто приятное и увлекательное занятие.</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ед вами таблица, в которую вы вносили результаты тестов. Теперь мы сможем увидеть всю картину целиком и сразу понять, где и что следует доработать, а где мы уже обладаем качествами необходимыми нам на пути к богатству. Дополним эту таблицу еще одной графой: Что я хочу и внесем в нее те цели, что вы себе поставили, представляя, что жить осталось один день, а так же тот ответ на свой вопрос «чего я хочу», который дал вам мир.</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мир не дал вам ответа, не расстраивайтесь, просто видно вы не внимательно слушали, но это не беда, мы еще неоднократно. Разными способами будем получать ответ на этот вопрос.</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АБЛИЦА РЕЗУЛЬТАТОВ: Что я могу и чего хочу</w:t>
      </w:r>
    </w:p>
    <w:tbl>
      <w:tblPr>
        <w:tblW w:w="9168" w:type="dxa"/>
        <w:jc w:val="left"/>
        <w:tblInd w:w="360" w:type="dxa"/>
        <w:tblLayout w:type="fixed"/>
        <w:tblCellMar>
          <w:top w:w="0" w:type="dxa"/>
          <w:left w:w="108" w:type="dxa"/>
          <w:bottom w:w="0" w:type="dxa"/>
          <w:right w:w="108" w:type="dxa"/>
        </w:tblCellMar>
      </w:tblPr>
      <w:tblGrid>
        <w:gridCol w:w="2036"/>
        <w:gridCol w:w="1384"/>
        <w:gridCol w:w="1800"/>
        <w:gridCol w:w="3948"/>
      </w:tblGrid>
      <w:tr>
        <w:trPr/>
        <w:tc>
          <w:tcPr>
            <w:tcW w:w="2036" w:type="dxa"/>
            <w:tcBorders/>
          </w:tcPr>
          <w:p>
            <w:pPr>
              <w:pStyle w:val="Ju"/>
              <w:tabs>
                <w:tab w:val="clear" w:pos="720"/>
                <w:tab w:val="center" w:pos="4844" w:leader="none"/>
                <w:tab w:val="right" w:pos="9689" w:leader="none"/>
              </w:tabs>
              <w:snapToGrid w:val="false"/>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r>
          </w:p>
        </w:tc>
        <w:tc>
          <w:tcPr>
            <w:tcW w:w="1384" w:type="dxa"/>
            <w:tcBorders/>
          </w:tcPr>
          <w:p>
            <w:pPr>
              <w:pStyle w:val="Ju"/>
              <w:tabs>
                <w:tab w:val="clear" w:pos="720"/>
                <w:tab w:val="center" w:pos="4844" w:leader="none"/>
                <w:tab w:val="right" w:pos="9689" w:leader="none"/>
              </w:tabs>
              <w:spacing w:before="60" w:after="60"/>
              <w:ind w:right="72" w:hanging="0"/>
              <w:jc w:val="center"/>
              <w:rPr>
                <w:rFonts w:ascii="Times New Roman" w:hAnsi="Times New Roman" w:cs="Times New Roman"/>
                <w:color w:val="000000"/>
                <w:lang w:val="ru-RU"/>
              </w:rPr>
            </w:pPr>
            <w:r>
              <w:rPr>
                <w:rFonts w:cs="Times New Roman" w:ascii="Times New Roman" w:hAnsi="Times New Roman"/>
                <w:color w:val="000000"/>
                <w:lang w:val="ru-RU"/>
              </w:rPr>
              <w:t>Результаты тестов</w:t>
            </w:r>
          </w:p>
        </w:tc>
        <w:tc>
          <w:tcPr>
            <w:tcW w:w="1800" w:type="dxa"/>
            <w:tcBorders/>
          </w:tcPr>
          <w:p>
            <w:pPr>
              <w:pStyle w:val="Ju"/>
              <w:tabs>
                <w:tab w:val="clear" w:pos="720"/>
                <w:tab w:val="center" w:pos="4844" w:leader="none"/>
                <w:tab w:val="right" w:pos="9689" w:leader="none"/>
              </w:tabs>
              <w:spacing w:before="60" w:after="60"/>
              <w:ind w:right="318" w:hanging="0"/>
              <w:jc w:val="center"/>
              <w:rPr>
                <w:rFonts w:ascii="Times New Roman" w:hAnsi="Times New Roman" w:cs="Times New Roman"/>
                <w:color w:val="000000"/>
                <w:lang w:val="ru-RU"/>
              </w:rPr>
            </w:pPr>
            <w:r>
              <w:rPr>
                <w:rFonts w:cs="Times New Roman" w:ascii="Times New Roman" w:hAnsi="Times New Roman"/>
                <w:color w:val="000000"/>
                <w:lang w:val="ru-RU"/>
              </w:rPr>
              <w:t>Оптимальное положение</w:t>
            </w:r>
          </w:p>
        </w:tc>
        <w:tc>
          <w:tcPr>
            <w:tcW w:w="3948" w:type="dxa"/>
            <w:tcBorders/>
          </w:tcPr>
          <w:p>
            <w:pPr>
              <w:pStyle w:val="Ju"/>
              <w:tabs>
                <w:tab w:val="clear" w:pos="720"/>
                <w:tab w:val="center" w:pos="4844" w:leader="none"/>
                <w:tab w:val="right" w:pos="9689" w:leader="none"/>
              </w:tabs>
              <w:spacing w:before="60" w:after="60"/>
              <w:ind w:right="318" w:hanging="0"/>
              <w:jc w:val="center"/>
              <w:rPr>
                <w:rFonts w:ascii="Times New Roman" w:hAnsi="Times New Roman" w:cs="Times New Roman"/>
                <w:color w:val="000000"/>
                <w:lang w:val="ru-RU"/>
              </w:rPr>
            </w:pPr>
            <w:r>
              <w:rPr>
                <w:rFonts w:cs="Times New Roman" w:ascii="Times New Roman" w:hAnsi="Times New Roman"/>
                <w:color w:val="000000"/>
                <w:lang w:val="ru-RU"/>
              </w:rPr>
              <w:t>Что делать</w:t>
            </w:r>
          </w:p>
        </w:tc>
      </w:tr>
      <w:tr>
        <w:trPr/>
        <w:tc>
          <w:tcPr>
            <w:tcW w:w="2036"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Денежный потенциал</w:t>
            </w:r>
          </w:p>
        </w:tc>
        <w:tc>
          <w:tcPr>
            <w:tcW w:w="1384" w:type="dxa"/>
            <w:tcBorders/>
          </w:tcPr>
          <w:p>
            <w:pPr>
              <w:pStyle w:val="Ju"/>
              <w:tabs>
                <w:tab w:val="clear" w:pos="720"/>
                <w:tab w:val="center" w:pos="4844" w:leader="none"/>
                <w:tab w:val="right" w:pos="9689" w:leader="none"/>
              </w:tabs>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t>Хскорректированная</w:t>
            </w:r>
          </w:p>
        </w:tc>
        <w:tc>
          <w:tcPr>
            <w:tcW w:w="1800" w:type="dxa"/>
            <w:tcBorders/>
          </w:tcPr>
          <w:p>
            <w:pPr>
              <w:pStyle w:val="Ju"/>
              <w:tabs>
                <w:tab w:val="clear" w:pos="720"/>
                <w:tab w:val="center" w:pos="4844" w:leader="none"/>
                <w:tab w:val="right" w:pos="9689" w:leader="none"/>
              </w:tabs>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t>Хпотенциальная</w:t>
            </w:r>
          </w:p>
        </w:tc>
        <w:tc>
          <w:tcPr>
            <w:tcW w:w="3948" w:type="dxa"/>
            <w:tcBorders/>
          </w:tcPr>
          <w:p>
            <w:pPr>
              <w:pStyle w:val="Ju"/>
              <w:tabs>
                <w:tab w:val="clear" w:pos="720"/>
                <w:tab w:val="center" w:pos="4844" w:leader="none"/>
                <w:tab w:val="right" w:pos="9689" w:leader="none"/>
              </w:tabs>
              <w:spacing w:before="60" w:after="60"/>
              <w:ind w:right="318" w:hanging="0"/>
              <w:jc w:val="left"/>
              <w:rPr/>
            </w:pPr>
            <w:r>
              <w:rPr>
                <w:rFonts w:cs="Times New Roman" w:ascii="Times New Roman" w:hAnsi="Times New Roman"/>
                <w:color w:val="000000"/>
                <w:lang w:val="ru-RU"/>
              </w:rPr>
              <w:t>Постепенно увеличивать сумму, которую легко и с удовольствием принимает ваше подсознание. Для этого нужно только регулярно играть в игру «Сундук сокровищ» и Подарки</w:t>
            </w:r>
            <w:r>
              <w:rPr>
                <w:rFonts w:cs="Times New Roman" w:ascii="Times New Roman" w:hAnsi="Times New Roman"/>
                <w:b/>
                <w:color w:val="000000"/>
                <w:lang w:val="ru-RU"/>
              </w:rPr>
              <w:t>,</w:t>
            </w:r>
            <w:r>
              <w:rPr>
                <w:rFonts w:cs="Times New Roman" w:ascii="Times New Roman" w:hAnsi="Times New Roman"/>
                <w:color w:val="000000"/>
                <w:lang w:val="ru-RU"/>
              </w:rPr>
              <w:t xml:space="preserve"> а так же помнить, что деньги всегда рядом. Их всегда больше чем нужно и их легко взять</w:t>
            </w:r>
          </w:p>
        </w:tc>
      </w:tr>
      <w:tr>
        <w:trPr/>
        <w:tc>
          <w:tcPr>
            <w:tcW w:w="2036"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Уровень притязаний</w:t>
            </w:r>
          </w:p>
        </w:tc>
        <w:tc>
          <w:tcPr>
            <w:tcW w:w="1384"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t>Реалистично высокий</w:t>
            </w:r>
          </w:p>
        </w:tc>
        <w:tc>
          <w:tcPr>
            <w:tcW w:w="3948"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Повышать, или понижать в зависимости от ваших результатов. Уровень притязаний сильно связан с самооценкой, поэтому следует, в первую очередь, позаботится об адекватности своей самооценки. После чего пройти тест на уровень притязаний еще раз. Скорее всего ситуация нормализуется.</w:t>
            </w:r>
          </w:p>
        </w:tc>
      </w:tr>
      <w:tr>
        <w:trPr/>
        <w:tc>
          <w:tcPr>
            <w:tcW w:w="2036"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амооценка в сфере общения</w:t>
            </w:r>
          </w:p>
        </w:tc>
        <w:tc>
          <w:tcPr>
            <w:tcW w:w="1384"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t>Адекватная</w:t>
            </w:r>
          </w:p>
        </w:tc>
        <w:tc>
          <w:tcPr>
            <w:tcW w:w="3948" w:type="dxa"/>
            <w:vMerge w:val="restart"/>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пособов приведения в норму самооценки существует великое множество. Вы можете воспользоваться любым из известных вам методов, или освоить любимый мною игровой способ «С чистого листа», который описан в этом разделе.</w:t>
            </w:r>
          </w:p>
        </w:tc>
      </w:tr>
      <w:tr>
        <w:trPr/>
        <w:tc>
          <w:tcPr>
            <w:tcW w:w="2036"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амооценка поведения</w:t>
            </w:r>
          </w:p>
        </w:tc>
        <w:tc>
          <w:tcPr>
            <w:tcW w:w="1384"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t>Адекватная</w:t>
            </w:r>
          </w:p>
        </w:tc>
        <w:tc>
          <w:tcPr>
            <w:tcW w:w="3948" w:type="dxa"/>
            <w:vMerge w:val="continue"/>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2036"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амооценка в сфере деятельности</w:t>
            </w:r>
          </w:p>
        </w:tc>
        <w:tc>
          <w:tcPr>
            <w:tcW w:w="1384"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t>Адекватная</w:t>
            </w:r>
          </w:p>
        </w:tc>
        <w:tc>
          <w:tcPr>
            <w:tcW w:w="3948" w:type="dxa"/>
            <w:vMerge w:val="continue"/>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2036"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амооценка эмоциональных проявлений</w:t>
            </w:r>
          </w:p>
        </w:tc>
        <w:tc>
          <w:tcPr>
            <w:tcW w:w="1384"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t>Адекватная</w:t>
            </w:r>
          </w:p>
        </w:tc>
        <w:tc>
          <w:tcPr>
            <w:tcW w:w="3948" w:type="dxa"/>
            <w:vMerge w:val="continue"/>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r>
      <w:tr>
        <w:trPr/>
        <w:tc>
          <w:tcPr>
            <w:tcW w:w="2036"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Заряженность на успех</w:t>
            </w:r>
          </w:p>
        </w:tc>
        <w:tc>
          <w:tcPr>
            <w:tcW w:w="1384"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t>Высокая, очень высокая</w:t>
            </w:r>
          </w:p>
        </w:tc>
        <w:tc>
          <w:tcPr>
            <w:tcW w:w="3948"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Радоваться, если ваша заряженность на успех совпадает с оптимальной, или повышать, регулярно играя в игру «Дорога, к нашему благосостоянию»</w:t>
            </w:r>
          </w:p>
        </w:tc>
      </w:tr>
      <w:tr>
        <w:trPr/>
        <w:tc>
          <w:tcPr>
            <w:tcW w:w="2036"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тремление к избеганию неудач</w:t>
            </w:r>
          </w:p>
        </w:tc>
        <w:tc>
          <w:tcPr>
            <w:tcW w:w="1384"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t>Низкое</w:t>
            </w:r>
          </w:p>
        </w:tc>
        <w:tc>
          <w:tcPr>
            <w:tcW w:w="3948"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Несколько раз поиграть в игру «Экскаватор». Удаление из зоны бесполезного хотения</w:t>
            </w:r>
          </w:p>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r>
          </w:p>
        </w:tc>
      </w:tr>
      <w:tr>
        <w:trPr/>
        <w:tc>
          <w:tcPr>
            <w:tcW w:w="9168" w:type="dxa"/>
            <w:gridSpan w:val="4"/>
            <w:tcBorders/>
          </w:tcPr>
          <w:p>
            <w:pPr>
              <w:pStyle w:val="Ju"/>
              <w:tabs>
                <w:tab w:val="clear" w:pos="720"/>
                <w:tab w:val="center" w:pos="4844" w:leader="none"/>
                <w:tab w:val="right" w:pos="9689" w:leader="none"/>
              </w:tabs>
              <w:spacing w:before="60" w:after="60"/>
              <w:ind w:right="318" w:hanging="0"/>
              <w:jc w:val="center"/>
              <w:rPr>
                <w:rFonts w:ascii="Times New Roman" w:hAnsi="Times New Roman" w:cs="Times New Roman"/>
                <w:color w:val="000000"/>
                <w:lang w:val="ru-RU"/>
              </w:rPr>
            </w:pPr>
            <w:r>
              <w:rPr>
                <w:rFonts w:cs="Times New Roman" w:ascii="Times New Roman" w:hAnsi="Times New Roman"/>
                <w:color w:val="000000"/>
                <w:lang w:val="ru-RU"/>
              </w:rPr>
              <w:t>Ваш знак зодиака и его денежные особенности</w:t>
            </w:r>
          </w:p>
        </w:tc>
      </w:tr>
      <w:tr>
        <w:trPr/>
        <w:tc>
          <w:tcPr>
            <w:tcW w:w="2036"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ильные стороны</w:t>
            </w:r>
          </w:p>
        </w:tc>
        <w:tc>
          <w:tcPr>
            <w:tcW w:w="1384"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3948" w:type="dxa"/>
            <w:vMerge w:val="restart"/>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Учитывать при планировании деятельности</w:t>
            </w:r>
          </w:p>
        </w:tc>
      </w:tr>
      <w:tr>
        <w:trPr/>
        <w:tc>
          <w:tcPr>
            <w:tcW w:w="2036"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лабые стороны</w:t>
            </w:r>
          </w:p>
        </w:tc>
        <w:tc>
          <w:tcPr>
            <w:tcW w:w="1384"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3948" w:type="dxa"/>
            <w:vMerge w:val="continue"/>
            <w:tcBorders/>
          </w:tcPr>
          <w:p>
            <w:pPr>
              <w:pStyle w:val="Ju"/>
              <w:tabs>
                <w:tab w:val="clear" w:pos="720"/>
                <w:tab w:val="center" w:pos="4844" w:leader="none"/>
                <w:tab w:val="right" w:pos="9689" w:leader="none"/>
              </w:tabs>
              <w:snapToGrid w:val="false"/>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r>
          </w:p>
        </w:tc>
      </w:tr>
      <w:tr>
        <w:trPr/>
        <w:tc>
          <w:tcPr>
            <w:tcW w:w="2036"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Удачные сферы для реализации</w:t>
            </w:r>
          </w:p>
        </w:tc>
        <w:tc>
          <w:tcPr>
            <w:tcW w:w="1384"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3948" w:type="dxa"/>
            <w:vMerge w:val="continue"/>
            <w:tcBorders/>
          </w:tcPr>
          <w:p>
            <w:pPr>
              <w:pStyle w:val="Ju"/>
              <w:tabs>
                <w:tab w:val="clear" w:pos="720"/>
                <w:tab w:val="center" w:pos="4844" w:leader="none"/>
                <w:tab w:val="right" w:pos="9689" w:leader="none"/>
              </w:tabs>
              <w:snapToGrid w:val="false"/>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r>
          </w:p>
        </w:tc>
      </w:tr>
      <w:tr>
        <w:trPr/>
        <w:tc>
          <w:tcPr>
            <w:tcW w:w="2036"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Не удачные сферы для реализации</w:t>
            </w:r>
          </w:p>
        </w:tc>
        <w:tc>
          <w:tcPr>
            <w:tcW w:w="1384"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3948" w:type="dxa"/>
            <w:vMerge w:val="continue"/>
            <w:tcBorders/>
          </w:tcPr>
          <w:p>
            <w:pPr>
              <w:pStyle w:val="Ju"/>
              <w:tabs>
                <w:tab w:val="clear" w:pos="720"/>
                <w:tab w:val="center" w:pos="4844" w:leader="none"/>
                <w:tab w:val="right" w:pos="9689" w:leader="none"/>
              </w:tabs>
              <w:snapToGrid w:val="false"/>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r>
          </w:p>
        </w:tc>
      </w:tr>
      <w:tr>
        <w:trPr/>
        <w:tc>
          <w:tcPr>
            <w:tcW w:w="9168" w:type="dxa"/>
            <w:gridSpan w:val="4"/>
            <w:tcBorders/>
          </w:tcPr>
          <w:p>
            <w:pPr>
              <w:pStyle w:val="Ju"/>
              <w:tabs>
                <w:tab w:val="clear" w:pos="720"/>
                <w:tab w:val="center" w:pos="4844" w:leader="none"/>
                <w:tab w:val="right" w:pos="9689" w:leader="none"/>
              </w:tabs>
              <w:spacing w:before="60" w:after="60"/>
              <w:ind w:right="318" w:hanging="0"/>
              <w:jc w:val="center"/>
              <w:rPr>
                <w:rFonts w:ascii="Times New Roman" w:hAnsi="Times New Roman" w:cs="Times New Roman"/>
                <w:color w:val="000000"/>
                <w:lang w:val="ru-RU"/>
              </w:rPr>
            </w:pPr>
            <w:r>
              <w:rPr>
                <w:rFonts w:cs="Times New Roman" w:ascii="Times New Roman" w:hAnsi="Times New Roman"/>
                <w:color w:val="000000"/>
                <w:lang w:val="ru-RU"/>
              </w:rPr>
              <w:t>Ваш ТИМ (социотип)</w:t>
            </w:r>
          </w:p>
        </w:tc>
      </w:tr>
      <w:tr>
        <w:trPr/>
        <w:tc>
          <w:tcPr>
            <w:tcW w:w="2036"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ильные стороны</w:t>
            </w:r>
          </w:p>
        </w:tc>
        <w:tc>
          <w:tcPr>
            <w:tcW w:w="1384"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3948" w:type="dxa"/>
            <w:vMerge w:val="restart"/>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Читать рекомендации социоников в этом разделе и учитывать при планировании деятельности</w:t>
            </w:r>
          </w:p>
        </w:tc>
      </w:tr>
      <w:tr>
        <w:trPr>
          <w:trHeight w:val="682" w:hRule="atLeast"/>
        </w:trPr>
        <w:tc>
          <w:tcPr>
            <w:tcW w:w="2036"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Слабые стороны</w:t>
            </w:r>
          </w:p>
        </w:tc>
        <w:tc>
          <w:tcPr>
            <w:tcW w:w="1384"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3948" w:type="dxa"/>
            <w:vMerge w:val="continue"/>
            <w:tcBorders/>
          </w:tcPr>
          <w:p>
            <w:pPr>
              <w:pStyle w:val="Ju"/>
              <w:tabs>
                <w:tab w:val="clear" w:pos="720"/>
                <w:tab w:val="center" w:pos="4844" w:leader="none"/>
                <w:tab w:val="right" w:pos="9689" w:leader="none"/>
              </w:tabs>
              <w:snapToGrid w:val="false"/>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r>
          </w:p>
        </w:tc>
      </w:tr>
      <w:tr>
        <w:trPr/>
        <w:tc>
          <w:tcPr>
            <w:tcW w:w="2036"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Удачные сферы для реализации</w:t>
            </w:r>
          </w:p>
        </w:tc>
        <w:tc>
          <w:tcPr>
            <w:tcW w:w="1384"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1800" w:type="dxa"/>
            <w:tcBorders/>
          </w:tcPr>
          <w:p>
            <w:pPr>
              <w:pStyle w:val="Ju"/>
              <w:tabs>
                <w:tab w:val="clear" w:pos="720"/>
                <w:tab w:val="center" w:pos="4844" w:leader="none"/>
                <w:tab w:val="right" w:pos="9689" w:leader="none"/>
              </w:tabs>
              <w:snapToGrid w:val="false"/>
              <w:spacing w:before="60" w:after="60"/>
              <w:ind w:right="318" w:hanging="0"/>
              <w:rPr>
                <w:rFonts w:ascii="Times New Roman" w:hAnsi="Times New Roman" w:cs="Times New Roman"/>
                <w:color w:val="000000"/>
                <w:lang w:val="ru-RU"/>
              </w:rPr>
            </w:pPr>
            <w:r>
              <w:rPr>
                <w:rFonts w:cs="Times New Roman" w:ascii="Times New Roman" w:hAnsi="Times New Roman"/>
                <w:color w:val="000000"/>
                <w:lang w:val="ru-RU"/>
              </w:rPr>
            </w:r>
          </w:p>
        </w:tc>
        <w:tc>
          <w:tcPr>
            <w:tcW w:w="3948" w:type="dxa"/>
            <w:tcBorders/>
          </w:tcPr>
          <w:p>
            <w:pPr>
              <w:pStyle w:val="Ju"/>
              <w:tabs>
                <w:tab w:val="clear" w:pos="720"/>
                <w:tab w:val="center" w:pos="4844" w:leader="none"/>
                <w:tab w:val="right" w:pos="9689" w:leader="none"/>
              </w:tabs>
              <w:snapToGrid w:val="false"/>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r>
          </w:p>
        </w:tc>
      </w:tr>
      <w:tr>
        <w:trPr/>
        <w:tc>
          <w:tcPr>
            <w:tcW w:w="9168" w:type="dxa"/>
            <w:gridSpan w:val="4"/>
            <w:tcBorders/>
          </w:tcPr>
          <w:p>
            <w:pPr>
              <w:pStyle w:val="Ju"/>
              <w:tabs>
                <w:tab w:val="clear" w:pos="720"/>
                <w:tab w:val="center" w:pos="4844" w:leader="none"/>
                <w:tab w:val="right" w:pos="9689" w:leader="none"/>
              </w:tabs>
              <w:spacing w:before="60" w:after="60"/>
              <w:ind w:right="318" w:hanging="0"/>
              <w:jc w:val="center"/>
              <w:rPr>
                <w:rFonts w:ascii="Times New Roman" w:hAnsi="Times New Roman" w:cs="Times New Roman"/>
                <w:color w:val="000000"/>
                <w:lang w:val="ru-RU"/>
              </w:rPr>
            </w:pPr>
            <w:r>
              <w:rPr>
                <w:rFonts w:cs="Times New Roman" w:ascii="Times New Roman" w:hAnsi="Times New Roman"/>
                <w:color w:val="000000"/>
                <w:lang w:val="ru-RU"/>
              </w:rPr>
              <w:t>Что я хочу сделать/делать</w:t>
            </w:r>
          </w:p>
        </w:tc>
      </w:tr>
      <w:tr>
        <w:trPr/>
        <w:tc>
          <w:tcPr>
            <w:tcW w:w="2036"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Ответ мира</w:t>
            </w:r>
          </w:p>
        </w:tc>
        <w:tc>
          <w:tcPr>
            <w:tcW w:w="7132" w:type="dxa"/>
            <w:gridSpan w:val="3"/>
            <w:tcBorders/>
          </w:tcPr>
          <w:p>
            <w:pPr>
              <w:pStyle w:val="Ju"/>
              <w:tabs>
                <w:tab w:val="clear" w:pos="720"/>
                <w:tab w:val="center" w:pos="4844" w:leader="none"/>
                <w:tab w:val="right" w:pos="9689" w:leader="none"/>
              </w:tabs>
              <w:snapToGrid w:val="false"/>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r>
          </w:p>
        </w:tc>
      </w:tr>
      <w:tr>
        <w:trPr/>
        <w:tc>
          <w:tcPr>
            <w:tcW w:w="2036" w:type="dxa"/>
            <w:tcBorders/>
          </w:tcPr>
          <w:p>
            <w:pPr>
              <w:pStyle w:val="Ju"/>
              <w:tabs>
                <w:tab w:val="clear" w:pos="720"/>
                <w:tab w:val="center" w:pos="4844" w:leader="none"/>
                <w:tab w:val="right" w:pos="9689" w:leader="none"/>
              </w:tabs>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t>Ваш план на последний день жизни</w:t>
            </w:r>
          </w:p>
        </w:tc>
        <w:tc>
          <w:tcPr>
            <w:tcW w:w="7132" w:type="dxa"/>
            <w:gridSpan w:val="3"/>
            <w:tcBorders/>
          </w:tcPr>
          <w:p>
            <w:pPr>
              <w:pStyle w:val="Ju"/>
              <w:tabs>
                <w:tab w:val="clear" w:pos="720"/>
                <w:tab w:val="center" w:pos="4844" w:leader="none"/>
                <w:tab w:val="right" w:pos="9689" w:leader="none"/>
              </w:tabs>
              <w:snapToGrid w:val="false"/>
              <w:spacing w:before="60" w:after="60"/>
              <w:ind w:right="318" w:hanging="0"/>
              <w:jc w:val="left"/>
              <w:rPr>
                <w:rFonts w:ascii="Times New Roman" w:hAnsi="Times New Roman" w:cs="Times New Roman"/>
                <w:color w:val="000000"/>
                <w:lang w:val="ru-RU"/>
              </w:rPr>
            </w:pPr>
            <w:r>
              <w:rPr>
                <w:rFonts w:cs="Times New Roman" w:ascii="Times New Roman" w:hAnsi="Times New Roman"/>
                <w:color w:val="000000"/>
                <w:lang w:val="ru-RU"/>
              </w:rPr>
            </w:r>
          </w:p>
        </w:tc>
      </w:tr>
    </w:tbl>
    <w:p>
      <w:pPr>
        <w:pStyle w:val="Normal"/>
        <w:spacing w:before="500" w:after="100"/>
        <w:ind w:left="357" w:hanging="0"/>
        <w:jc w:val="center"/>
        <w:rPr>
          <w:b/>
          <w:b/>
          <w:sz w:val="40"/>
          <w:szCs w:val="40"/>
          <w:lang w:val="ru-RU"/>
        </w:rPr>
      </w:pPr>
      <w:r>
        <w:rPr>
          <w:b/>
          <w:sz w:val="40"/>
          <w:szCs w:val="40"/>
          <w:lang w:val="ru-RU"/>
        </w:rPr>
        <w:t>Глава 1</w:t>
      </w:r>
    </w:p>
    <w:p>
      <w:pPr>
        <w:pStyle w:val="Normal"/>
        <w:spacing w:before="100" w:after="100"/>
        <w:ind w:left="357" w:hanging="0"/>
        <w:jc w:val="center"/>
        <w:rPr/>
      </w:pPr>
      <w:r>
        <w:rPr>
          <w:b/>
          <w:lang w:val="ru-RU"/>
        </w:rPr>
        <w:t>РАСШИРЯЕМ СВОЙ ПОТЕНЦИАЛ</w:t>
      </w:r>
    </w:p>
    <w:p>
      <w:pPr>
        <w:pStyle w:val="Normal"/>
        <w:ind w:left="360" w:hanging="0"/>
        <w:jc w:val="right"/>
        <w:rPr/>
      </w:pPr>
      <w:r>
        <w:rPr>
          <w:i/>
          <w:lang w:val="ru-RU"/>
        </w:rPr>
        <w:t xml:space="preserve">Хочу работенку непыльную, </w:t>
        <w:br/>
        <w:t xml:space="preserve">Но в денежном плане стабильную. </w:t>
        <w:br/>
      </w:r>
      <w:r>
        <w:rPr>
          <w:i/>
        </w:rPr>
        <w:t xml:space="preserve">Вот работа моя. </w:t>
      </w:r>
      <w:r>
        <w:rPr>
          <w:i/>
          <w:lang w:val="ru-RU"/>
        </w:rPr>
        <w:br/>
        <w:t xml:space="preserve">Где она - тут и я. </w:t>
        <w:br/>
        <w:t>Получаю отдачу стабильную</w:t>
      </w:r>
    </w:p>
    <w:p>
      <w:pPr>
        <w:pStyle w:val="Normal"/>
        <w:spacing w:before="0" w:after="200"/>
        <w:ind w:left="357" w:hanging="0"/>
        <w:jc w:val="right"/>
        <w:rPr>
          <w:lang w:val="ru-RU"/>
        </w:rPr>
      </w:pPr>
      <w:r>
        <w:rPr>
          <w:lang w:val="ru-RU"/>
        </w:rPr>
        <w:t>Ри (Намерики найдено в глубинах Интернета)</w:t>
      </w:r>
    </w:p>
    <w:p>
      <w:pPr>
        <w:pStyle w:val="Normal"/>
        <w:ind w:left="360" w:hanging="0"/>
        <w:rPr>
          <w:lang w:val="ru-RU"/>
        </w:rPr>
      </w:pPr>
      <w:r>
        <w:rPr>
          <w:lang w:val="ru-RU"/>
        </w:rPr>
        <w:t>Стишок, предваряющий эту главу, написан в стиле любимом всевозможными последователями и любителями Симорона. Намерики – это лиМерики с Намерением. Лимерик – поэтическая нелепица, жанр, наиболее актуальный в практике Волшебной игры последователей Симорона. Он состоит из пяти строк и рифмуется по схеме: А-А-Б-Б-А (т.е. первая строка рифмуется со второй, третья – с четвертой, пятая – с первой и второй).</w:t>
      </w:r>
    </w:p>
    <w:p>
      <w:pPr>
        <w:pStyle w:val="Normal"/>
        <w:ind w:left="360" w:hanging="0"/>
        <w:rPr>
          <w:lang w:val="ru-RU"/>
        </w:rPr>
      </w:pPr>
      <w:r>
        <w:rPr>
          <w:lang w:val="ru-RU"/>
        </w:rPr>
        <w:t xml:space="preserve">Чудодейственная сила намериков воистину необычайна. </w:t>
      </w:r>
    </w:p>
    <w:p>
      <w:pPr>
        <w:pStyle w:val="Normal"/>
        <w:ind w:left="360" w:hanging="0"/>
        <w:rPr>
          <w:lang w:val="ru-RU"/>
        </w:rPr>
      </w:pPr>
      <w:r>
        <w:rPr>
          <w:lang w:val="ru-RU"/>
        </w:rPr>
        <w:t>Перед нами с вами стоит сейчас достаточно сложная и важная задача – привести свою личность, свое сознание в рабочее состояние, которое максимально соответствует возможности решения сложнейшей задачи – найти свое дело в жизни.</w:t>
      </w:r>
    </w:p>
    <w:p>
      <w:pPr>
        <w:pStyle w:val="Normal"/>
        <w:ind w:left="360" w:hanging="0"/>
        <w:rPr>
          <w:lang w:val="ru-RU"/>
        </w:rPr>
      </w:pPr>
      <w:r>
        <w:rPr>
          <w:lang w:val="ru-RU"/>
        </w:rPr>
        <w:t>Любая сложная задача по определению скучна и напрягает любого, кто за нее берется. Дабы разрядить обстановку и облегчить свой путь предлагаю сдобрить его веселым развлечением – сочинением намериков, способствующих достижению ваших целей.</w:t>
      </w:r>
    </w:p>
    <w:p>
      <w:pPr>
        <w:pStyle w:val="Normal"/>
        <w:ind w:left="360" w:hanging="0"/>
        <w:rPr>
          <w:lang w:val="ru-RU"/>
        </w:rPr>
      </w:pPr>
      <w:r>
        <w:rPr>
          <w:lang w:val="ru-RU"/>
        </w:rPr>
        <w:t>Итак, перед нами первая задача – расширить свой денежный потенциал. Для чего это нужно? Только для того, чтобы когда дело вашей жизни будет вами найдено, оно начало приносить не только удовлетворение, но и стабильный приличный, достойный вас доход.</w:t>
      </w:r>
    </w:p>
    <w:p>
      <w:pPr>
        <w:pStyle w:val="Normal"/>
        <w:ind w:left="360" w:hanging="0"/>
        <w:rPr>
          <w:lang w:val="ru-RU"/>
        </w:rPr>
      </w:pPr>
      <w:r>
        <w:rPr>
          <w:lang w:val="ru-RU"/>
        </w:rPr>
        <w:t>Если вы читали мои книги о деньгах, то прекрасно помните о том. что денег у нас бывает ровно столько, сколько мы сами позволяем себе иметь. Посему расширять границы дозволенного нами самим себе стоит начать прямо сейчас.</w:t>
      </w:r>
    </w:p>
    <w:p>
      <w:pPr>
        <w:pStyle w:val="Normal"/>
        <w:ind w:left="360" w:hanging="0"/>
        <w:rPr>
          <w:lang w:val="ru-RU"/>
        </w:rPr>
      </w:pPr>
      <w:r>
        <w:rPr>
          <w:lang w:val="ru-RU"/>
        </w:rPr>
        <w:t>И вот вам первое развлечение: сочините собственный намерик на эту тему.</w:t>
      </w:r>
    </w:p>
    <w:p>
      <w:pPr>
        <w:pStyle w:val="Normal"/>
        <w:ind w:left="360" w:hanging="0"/>
        <w:rPr>
          <w:lang w:val="ru-RU"/>
        </w:rPr>
      </w:pPr>
      <w:r>
        <w:rPr>
          <w:lang w:val="ru-RU"/>
        </w:rPr>
        <w:t>Например, что-нибудь в таком духе:</w:t>
      </w:r>
    </w:p>
    <w:p>
      <w:pPr>
        <w:pStyle w:val="Normal"/>
        <w:ind w:left="360" w:hanging="0"/>
        <w:rPr>
          <w:lang w:val="ru-RU"/>
        </w:rPr>
      </w:pPr>
      <w:r>
        <w:rPr>
          <w:lang w:val="ru-RU"/>
        </w:rPr>
      </w:r>
    </w:p>
    <w:p>
      <w:pPr>
        <w:pStyle w:val="Normal"/>
        <w:ind w:left="2700" w:hanging="0"/>
        <w:rPr>
          <w:lang w:val="ru-RU"/>
        </w:rPr>
      </w:pPr>
      <w:r>
        <w:rPr>
          <w:lang w:val="ru-RU"/>
        </w:rPr>
        <w:t>Мой денежный потенциал</w:t>
      </w:r>
    </w:p>
    <w:p>
      <w:pPr>
        <w:pStyle w:val="Normal"/>
        <w:ind w:left="2700" w:hanging="0"/>
        <w:rPr>
          <w:lang w:val="ru-RU"/>
        </w:rPr>
      </w:pPr>
      <w:r>
        <w:rPr>
          <w:lang w:val="ru-RU"/>
        </w:rPr>
        <w:t>Пух на глазах и вырастал</w:t>
      </w:r>
    </w:p>
    <w:p>
      <w:pPr>
        <w:pStyle w:val="Normal"/>
        <w:ind w:left="2700" w:hanging="0"/>
        <w:rPr/>
      </w:pPr>
      <w:r>
        <w:rPr>
          <w:lang w:val="ru-RU"/>
        </w:rPr>
        <w:t>Лишь сокровищ набрать</w:t>
      </w:r>
    </w:p>
    <w:p>
      <w:pPr>
        <w:pStyle w:val="Normal"/>
        <w:ind w:left="2700" w:hanging="0"/>
        <w:rPr>
          <w:lang w:val="ru-RU"/>
        </w:rPr>
      </w:pPr>
      <w:r>
        <w:rPr>
          <w:lang w:val="ru-RU"/>
        </w:rPr>
        <w:t>И деньгами дышать</w:t>
      </w:r>
    </w:p>
    <w:p>
      <w:pPr>
        <w:pStyle w:val="Normal"/>
        <w:spacing w:before="0" w:after="200"/>
        <w:ind w:left="2699" w:hanging="0"/>
        <w:rPr/>
      </w:pPr>
      <w:r>
        <w:rPr>
          <w:lang w:val="ru-RU"/>
        </w:rPr>
        <w:t>Нужно чтобы и я процветал</w:t>
      </w:r>
    </w:p>
    <w:p>
      <w:pPr>
        <w:pStyle w:val="Normal"/>
        <w:ind w:left="360" w:hanging="0"/>
        <w:rPr/>
      </w:pPr>
      <w:r>
        <w:rPr>
          <w:lang w:val="ru-RU"/>
        </w:rPr>
        <w:t>Каких сокровищ? И Чем дышать? Те, кто читал мои книги про деньги, знают эти игры, для остальных вкратце перескажу.</w:t>
      </w:r>
    </w:p>
    <w:p>
      <w:pPr>
        <w:pStyle w:val="Normal"/>
        <w:spacing w:before="0" w:after="160"/>
        <w:ind w:left="357" w:hanging="0"/>
        <w:jc w:val="center"/>
        <w:rPr>
          <w:b/>
          <w:b/>
          <w:lang w:val="ru-RU"/>
        </w:rPr>
      </w:pPr>
      <w:r>
        <w:rPr>
          <w:b/>
          <w:lang w:val="ru-RU"/>
        </w:rPr>
        <w:t>ИГРА: «СУНДУК СОКРОВИЩ»</w:t>
      </w:r>
    </w:p>
    <w:p>
      <w:pPr>
        <w:pStyle w:val="Normal"/>
        <w:spacing w:before="0" w:after="160"/>
        <w:ind w:left="357" w:hanging="0"/>
        <w:jc w:val="both"/>
        <w:rPr>
          <w:lang w:val="ru-RU"/>
        </w:rPr>
      </w:pPr>
      <w:r>
        <w:rPr>
          <w:lang w:val="ru-RU"/>
        </w:rPr>
        <w:t>Игра простая и приятная, однако, требует многократного повторения. Играем минимум 21 день.</w:t>
      </w:r>
    </w:p>
    <w:p>
      <w:pPr>
        <w:pStyle w:val="Normal"/>
        <w:spacing w:before="0" w:after="160"/>
        <w:ind w:left="357" w:hanging="0"/>
        <w:jc w:val="both"/>
        <w:rPr>
          <w:lang w:val="ru-RU"/>
        </w:rPr>
      </w:pPr>
      <w:r>
        <w:rPr>
          <w:lang w:val="ru-RU"/>
        </w:rPr>
        <w:t>Вспоминаем какую-нибудь приятную ситуацию, когда вы находились дома в одиночестве. Вокруг было чисто, тихо, возможно играла приятная музыка, в с книжкой уютно расположились в кресле, или на диване с удовольствием смотрели фильм. Вам хорошо и спокойно, вы расслаблены, ничто не беспокоит, бурных восторгов так же не испытываете, просто комфорт.</w:t>
      </w:r>
    </w:p>
    <w:p>
      <w:pPr>
        <w:pStyle w:val="Normal"/>
        <w:spacing w:before="0" w:after="160"/>
        <w:ind w:left="357" w:hanging="0"/>
        <w:jc w:val="both"/>
        <w:rPr>
          <w:lang w:val="ru-RU"/>
        </w:rPr>
      </w:pPr>
      <w:r>
        <w:rPr>
          <w:lang w:val="ru-RU"/>
        </w:rPr>
        <w:t>Вспомнили? Отлично это воспоминание нам понадобится как некий якорь.</w:t>
      </w:r>
    </w:p>
    <w:p>
      <w:pPr>
        <w:pStyle w:val="Normal"/>
        <w:spacing w:before="0" w:after="160"/>
        <w:ind w:left="357" w:hanging="0"/>
        <w:jc w:val="both"/>
        <w:rPr>
          <w:lang w:val="ru-RU"/>
        </w:rPr>
      </w:pPr>
      <w:r>
        <w:rPr>
          <w:lang w:val="ru-RU"/>
        </w:rPr>
        <w:t xml:space="preserve">Итак погружаемся максимально глубоко в это воспоминание и приходят воспоминания о звуках, которые были тогда и всплывают запахи, которые были тогда, вы вспоминаете ощущения тела физического, свое настроение, что за книжку вас в руках, или это картошка с грибами. </w:t>
      </w:r>
    </w:p>
    <w:p>
      <w:pPr>
        <w:pStyle w:val="Normal"/>
        <w:spacing w:before="0" w:after="160"/>
        <w:ind w:left="357" w:hanging="0"/>
        <w:jc w:val="both"/>
        <w:rPr>
          <w:lang w:val="ru-RU"/>
        </w:rPr>
      </w:pPr>
      <w:r>
        <w:rPr>
          <w:lang w:val="ru-RU"/>
        </w:rPr>
        <w:t>Теперь немножко поменяем историю. Итак, вы переворачиваете страницу своей книги и вдруг слышите звонок в дверь.</w:t>
      </w:r>
    </w:p>
    <w:p>
      <w:pPr>
        <w:pStyle w:val="Normal"/>
        <w:spacing w:before="0" w:after="160"/>
        <w:ind w:left="357" w:hanging="0"/>
        <w:jc w:val="both"/>
        <w:rPr>
          <w:lang w:val="ru-RU"/>
        </w:rPr>
      </w:pPr>
      <w:r>
        <w:rPr>
          <w:lang w:val="ru-RU"/>
        </w:rPr>
        <w:t>Открываете и видите там прекрасного юношу/девушку/волшебника все равно кого, лишь бы этот образ был вам приятен. И этот некто протягивает вам большой, с виду очень тяжелый сундук. И объясняет, что в нем кое-что, из того, что вам задолжала жизнь.</w:t>
      </w:r>
    </w:p>
    <w:p>
      <w:pPr>
        <w:pStyle w:val="Normal"/>
        <w:spacing w:before="0" w:after="160"/>
        <w:ind w:left="357" w:hanging="0"/>
        <w:jc w:val="both"/>
        <w:rPr>
          <w:lang w:val="ru-RU"/>
        </w:rPr>
      </w:pPr>
      <w:r>
        <w:rPr>
          <w:lang w:val="ru-RU"/>
        </w:rPr>
        <w:t>Берем сундук, ощущаем его тяжесть и несем его к своему дивану, или креслу, к тому месту, где вам только что было так хорошо и спокойно.</w:t>
      </w:r>
    </w:p>
    <w:p>
      <w:pPr>
        <w:pStyle w:val="Normal"/>
        <w:spacing w:before="0" w:after="160"/>
        <w:ind w:left="357" w:hanging="0"/>
        <w:jc w:val="both"/>
        <w:rPr>
          <w:lang w:val="ru-RU"/>
        </w:rPr>
      </w:pPr>
      <w:r>
        <w:rPr>
          <w:lang w:val="ru-RU"/>
        </w:rPr>
        <w:t>Ну что открываем? Открываем сундук, а там, ровными стопочками лежат пачки денег.</w:t>
      </w:r>
    </w:p>
    <w:p>
      <w:pPr>
        <w:pStyle w:val="Normal"/>
        <w:spacing w:before="0" w:after="160"/>
        <w:ind w:left="357" w:hanging="0"/>
        <w:jc w:val="both"/>
        <w:rPr>
          <w:lang w:val="ru-RU"/>
        </w:rPr>
      </w:pPr>
      <w:r>
        <w:rPr>
          <w:lang w:val="ru-RU"/>
        </w:rPr>
        <w:t>Берем несколько пачек, столько сколько захочется, вынимаем, прикрываем крышку сундука, а деньги складываем перед собой горкой. Теперь наша задача прикинуть, на что этих денег хватит, что мы на них можем прямо сейчас купить. Фантазируем максимально ярко и образно, если вы поедете на них в морское путешествие, то постарайтесь даже брызги воды на своем лице почувствовать, если новую шубу купите, так почувствуйте ее на своих плечах, в глаза подружек загляните, когда они вас в этой шубе увидят.</w:t>
      </w:r>
    </w:p>
    <w:p>
      <w:pPr>
        <w:pStyle w:val="Normal"/>
        <w:spacing w:before="0" w:after="160"/>
        <w:ind w:left="357" w:hanging="0"/>
        <w:jc w:val="both"/>
        <w:rPr>
          <w:lang w:val="ru-RU"/>
        </w:rPr>
      </w:pPr>
      <w:r>
        <w:rPr>
          <w:lang w:val="ru-RU"/>
        </w:rPr>
        <w:t>Как только потратили первую кучку денег, она со стола исчезает, а вы открываете свой сундук и видите, что он снова полон. Берем кучку побольше, чем в прошлый раз и снова приступаем к тратам. И в третий раз открываем сундук, и снова он полон, берем еще большую кучу денег и тратим их с еще большим удовольствием.</w:t>
      </w:r>
    </w:p>
    <w:p>
      <w:pPr>
        <w:pStyle w:val="Normal"/>
        <w:spacing w:before="0" w:after="160"/>
        <w:ind w:left="357" w:hanging="0"/>
        <w:jc w:val="both"/>
        <w:rPr>
          <w:lang w:val="ru-RU"/>
        </w:rPr>
      </w:pPr>
      <w:r>
        <w:rPr>
          <w:lang w:val="ru-RU"/>
        </w:rPr>
        <w:t>Находим в своей квартире место для этого сундука и помним, что деньги всегда рядом, их очень легко взять и их всегда больше чем нужно на данный момент.</w:t>
      </w:r>
    </w:p>
    <w:p>
      <w:pPr>
        <w:pStyle w:val="Normal"/>
        <w:spacing w:before="0" w:after="160"/>
        <w:ind w:left="357" w:hanging="0"/>
        <w:jc w:val="center"/>
        <w:rPr>
          <w:b/>
          <w:b/>
          <w:lang w:val="ru-RU"/>
        </w:rPr>
      </w:pPr>
      <w:r>
        <w:rPr>
          <w:b/>
          <w:lang w:val="ru-RU"/>
        </w:rPr>
        <w:t>ИГРА: «Я ПОДАРЮ СЕБЕ ЭТУ ЗВЕЗДУ»</w:t>
      </w:r>
    </w:p>
    <w:p>
      <w:pPr>
        <w:pStyle w:val="Normal"/>
        <w:spacing w:before="0" w:after="160"/>
        <w:ind w:left="357" w:hanging="0"/>
        <w:jc w:val="both"/>
        <w:rPr>
          <w:lang w:val="ru-RU"/>
        </w:rPr>
      </w:pPr>
      <w:r>
        <w:rPr>
          <w:lang w:val="ru-RU"/>
        </w:rPr>
        <w:t>Игра направлена на принятие новых возможностей и расширение сферы собственных желаний. Если вы станете регулярно играть в эту игру, то ваш диапазон восприятия новых возможностей расширится и сформируется готовность принимать.</w:t>
      </w:r>
    </w:p>
    <w:p>
      <w:pPr>
        <w:pStyle w:val="Normal"/>
        <w:spacing w:before="0" w:after="160"/>
        <w:ind w:left="357" w:hanging="0"/>
        <w:jc w:val="both"/>
        <w:rPr>
          <w:lang w:val="ru-RU"/>
        </w:rPr>
      </w:pPr>
      <w:r>
        <w:rPr>
          <w:lang w:val="ru-RU"/>
        </w:rPr>
        <w:t>Игра похожа на «сундук сокровищ».</w:t>
      </w:r>
    </w:p>
    <w:p>
      <w:pPr>
        <w:pStyle w:val="Normal"/>
        <w:spacing w:before="0" w:after="160"/>
        <w:ind w:left="357" w:hanging="0"/>
        <w:jc w:val="both"/>
        <w:rPr>
          <w:lang w:val="ru-RU"/>
        </w:rPr>
      </w:pPr>
      <w:r>
        <w:rPr>
          <w:lang w:val="ru-RU"/>
        </w:rPr>
        <w:t>Находим какое-нибудь приятное воспоминание, Вы в кафе, в парке на скамейке и погружаемся в это воспоминание. Всплывают звуки, запахи, ощущения тела, настроение.</w:t>
      </w:r>
    </w:p>
    <w:p>
      <w:pPr>
        <w:pStyle w:val="Normal"/>
        <w:spacing w:before="0" w:after="160"/>
        <w:ind w:left="357" w:hanging="0"/>
        <w:jc w:val="both"/>
        <w:rPr>
          <w:lang w:val="ru-RU"/>
        </w:rPr>
      </w:pPr>
      <w:r>
        <w:rPr>
          <w:lang w:val="ru-RU"/>
        </w:rPr>
        <w:t>Когда почувствуете себя там, в этом воспоминании, добавляйте в него кое-что новенькое. Вот идет группа людей с шариками в колпачках, с трубами и барабанами, с чем угодно, что ассоциируется у вас с праздником. Эти люди подходят к вам и каждый достает коробку. Пакет, все это блестящее, переливающееся с бантиками. Вы разворачиваете каждый подарок. Смотрите, что там и благодарите того, кто вам это подарил.</w:t>
      </w:r>
    </w:p>
    <w:p>
      <w:pPr>
        <w:pStyle w:val="Normal"/>
        <w:spacing w:before="0" w:after="160"/>
        <w:ind w:left="357" w:hanging="0"/>
        <w:jc w:val="both"/>
        <w:rPr>
          <w:lang w:val="ru-RU"/>
        </w:rPr>
      </w:pPr>
      <w:r>
        <w:rPr>
          <w:lang w:val="ru-RU"/>
        </w:rPr>
        <w:t>Упражнение так же требует определенной регулярности в выполнении. Желательно пару, тройку раз в неделю, в течение месяца.</w:t>
      </w:r>
    </w:p>
    <w:p>
      <w:pPr>
        <w:pStyle w:val="Normal"/>
        <w:spacing w:before="200" w:after="200"/>
        <w:ind w:left="360" w:hanging="0"/>
        <w:jc w:val="center"/>
        <w:rPr/>
      </w:pPr>
      <w:r>
        <w:rPr>
          <w:b/>
          <w:lang w:val="ru-RU"/>
        </w:rPr>
        <w:t>ИГРА: ДЫХАНИЕ ДЕНЬГАМИ</w:t>
      </w:r>
    </w:p>
    <w:p>
      <w:pPr>
        <w:pStyle w:val="Normal"/>
        <w:spacing w:before="0" w:after="100"/>
        <w:ind w:left="357" w:hanging="0"/>
        <w:rPr>
          <w:lang w:val="ru-RU"/>
        </w:rPr>
      </w:pPr>
      <w:r>
        <w:rPr>
          <w:lang w:val="ru-RU"/>
        </w:rPr>
        <w:t>Обращали ли вы когда-нибудь внимание на свое дыхание?</w:t>
      </w:r>
    </w:p>
    <w:p>
      <w:pPr>
        <w:pStyle w:val="Normal"/>
        <w:spacing w:before="0" w:after="100"/>
        <w:ind w:left="357" w:hanging="0"/>
        <w:rPr>
          <w:lang w:val="ru-RU"/>
        </w:rPr>
      </w:pPr>
      <w:r>
        <w:rPr>
          <w:lang w:val="ru-RU"/>
        </w:rPr>
        <w:t>Нет? Отлично сейчас этим и займемся, а пока быстренько загадайте желание, ведь когда ты делаешь, или пробуешь что-то впервые в жизни, народная мудрость рекомендует загадывать желания и обещает их скорейшее исполнение.</w:t>
      </w:r>
    </w:p>
    <w:p>
      <w:pPr>
        <w:pStyle w:val="Normal"/>
        <w:spacing w:before="0" w:after="100"/>
        <w:ind w:left="357" w:hanging="0"/>
        <w:rPr>
          <w:lang w:val="ru-RU"/>
        </w:rPr>
      </w:pPr>
      <w:r>
        <w:rPr>
          <w:lang w:val="ru-RU"/>
        </w:rPr>
        <w:t>Сделайте глубокий вдох, проследите за своим вниманием.</w:t>
      </w:r>
    </w:p>
    <w:p>
      <w:pPr>
        <w:pStyle w:val="Normal"/>
        <w:spacing w:before="0" w:after="100"/>
        <w:ind w:left="357" w:hanging="0"/>
        <w:rPr>
          <w:lang w:val="ru-RU"/>
        </w:rPr>
      </w:pPr>
      <w:r>
        <w:rPr>
          <w:lang w:val="ru-RU"/>
        </w:rPr>
        <w:t>Теперь выдох, куда направлено внимание?</w:t>
      </w:r>
    </w:p>
    <w:p>
      <w:pPr>
        <w:pStyle w:val="Normal"/>
        <w:spacing w:before="0" w:after="100"/>
        <w:ind w:left="357" w:hanging="0"/>
        <w:rPr>
          <w:lang w:val="ru-RU"/>
        </w:rPr>
      </w:pPr>
      <w:r>
        <w:rPr>
          <w:lang w:val="ru-RU"/>
        </w:rPr>
        <w:t>Снова вдох – выдох, вдох-выдох, вдох- выдох.</w:t>
      </w:r>
    </w:p>
    <w:p>
      <w:pPr>
        <w:pStyle w:val="Normal"/>
        <w:spacing w:before="0" w:after="100"/>
        <w:ind w:left="357" w:hanging="0"/>
        <w:rPr>
          <w:lang w:val="ru-RU"/>
        </w:rPr>
      </w:pPr>
      <w:r>
        <w:rPr>
          <w:lang w:val="ru-RU"/>
        </w:rPr>
        <w:t>Заметили, что на вдохе, внимание обращается как бы внутрь тела физического, а на выдохе во внешний мир.</w:t>
      </w:r>
    </w:p>
    <w:p>
      <w:pPr>
        <w:pStyle w:val="Normal"/>
        <w:spacing w:before="0" w:after="100"/>
        <w:ind w:left="357" w:hanging="0"/>
        <w:rPr>
          <w:lang w:val="ru-RU"/>
        </w:rPr>
      </w:pPr>
      <w:r>
        <w:rPr>
          <w:lang w:val="ru-RU"/>
        </w:rPr>
        <w:t>Попробуйте еще раз: вдох – где внимание, выдох – где внимание?</w:t>
      </w:r>
    </w:p>
    <w:p>
      <w:pPr>
        <w:pStyle w:val="Normal"/>
        <w:spacing w:before="0" w:after="100"/>
        <w:ind w:left="357" w:hanging="0"/>
        <w:rPr>
          <w:lang w:val="ru-RU"/>
        </w:rPr>
      </w:pPr>
      <w:r>
        <w:rPr>
          <w:lang w:val="ru-RU"/>
        </w:rPr>
        <w:t>Думаю, что вы уловили эту особенности работы нашего внимания, можем двигаться дальше.</w:t>
      </w:r>
    </w:p>
    <w:p>
      <w:pPr>
        <w:pStyle w:val="Normal"/>
        <w:spacing w:before="0" w:after="100"/>
        <w:ind w:left="357" w:hanging="0"/>
        <w:rPr>
          <w:lang w:val="ru-RU"/>
        </w:rPr>
      </w:pPr>
      <w:r>
        <w:rPr>
          <w:lang w:val="ru-RU"/>
        </w:rPr>
        <w:t xml:space="preserve">Только что мы дышали, как обычно – носом, или ртом, если нос заложен. </w:t>
      </w:r>
    </w:p>
    <w:p>
      <w:pPr>
        <w:pStyle w:val="Normal"/>
        <w:spacing w:before="0" w:after="100"/>
        <w:ind w:left="357" w:hanging="0"/>
        <w:rPr>
          <w:lang w:val="ru-RU"/>
        </w:rPr>
      </w:pPr>
      <w:r>
        <w:rPr>
          <w:lang w:val="ru-RU"/>
        </w:rPr>
        <w:t>Теперь будем дышать носом и руками одновременно. Представьте, что ваши руки – это две трубы, два насоса, через которые на вдохе тело наполняется воздухом, а на выдохе, воздух выходит не только через нос, но и через руки.</w:t>
      </w:r>
    </w:p>
    <w:p>
      <w:pPr>
        <w:pStyle w:val="Normal"/>
        <w:spacing w:before="0" w:after="100"/>
        <w:ind w:left="357" w:hanging="0"/>
        <w:rPr>
          <w:lang w:val="ru-RU"/>
        </w:rPr>
      </w:pPr>
      <w:r>
        <w:rPr>
          <w:lang w:val="ru-RU"/>
        </w:rPr>
        <w:t>Вдох носом и руками – выдох носом и руками.</w:t>
        <w:br/>
        <w:t>Вдох носом и руками – выдох носом и руками.</w:t>
        <w:br/>
        <w:t>Вдох носом и руками – выдох носом и руками.</w:t>
      </w:r>
    </w:p>
    <w:p>
      <w:pPr>
        <w:pStyle w:val="Normal"/>
        <w:spacing w:before="0" w:after="100"/>
        <w:ind w:left="357" w:hanging="0"/>
        <w:rPr>
          <w:lang w:val="ru-RU"/>
        </w:rPr>
      </w:pPr>
      <w:r>
        <w:rPr>
          <w:lang w:val="ru-RU"/>
        </w:rPr>
        <w:t xml:space="preserve">Добавляем ноги, они тоже трубы-насосы. </w:t>
      </w:r>
    </w:p>
    <w:p>
      <w:pPr>
        <w:pStyle w:val="Normal"/>
        <w:spacing w:before="0" w:after="100"/>
        <w:ind w:left="357" w:hanging="0"/>
        <w:rPr>
          <w:lang w:val="ru-RU"/>
        </w:rPr>
      </w:pPr>
      <w:r>
        <w:rPr>
          <w:lang w:val="ru-RU"/>
        </w:rPr>
        <w:t>Вдыхаем носом руками и ногами – выдыхаем носом руками и ногами</w:t>
        <w:br/>
        <w:t>Вдыхаем носом руками и ногами – выдыхаем носом руками и ногами</w:t>
        <w:br/>
        <w:t>Вдыхаем носом руками и ногами – выдыхаем носом руками и ногами</w:t>
      </w:r>
    </w:p>
    <w:p>
      <w:pPr>
        <w:pStyle w:val="Normal"/>
        <w:spacing w:before="0" w:after="100"/>
        <w:ind w:left="357" w:hanging="0"/>
        <w:rPr>
          <w:lang w:val="ru-RU"/>
        </w:rPr>
      </w:pPr>
      <w:r>
        <w:rPr>
          <w:lang w:val="ru-RU"/>
        </w:rPr>
        <w:t>Усложняем задачу: представляем себе, что дышим всем телом. Каждая наша клеточка на вдохе втягивает в себя воздух, а на выдохе отправляет его наружу.</w:t>
      </w:r>
    </w:p>
    <w:p>
      <w:pPr>
        <w:pStyle w:val="Normal"/>
        <w:spacing w:before="0" w:after="100"/>
        <w:ind w:left="357" w:hanging="0"/>
        <w:rPr>
          <w:lang w:val="ru-RU"/>
        </w:rPr>
      </w:pPr>
      <w:r>
        <w:rPr>
          <w:lang w:val="ru-RU"/>
        </w:rPr>
        <w:t>Вдох всем телом – выдох всем телом.</w:t>
      </w:r>
    </w:p>
    <w:p>
      <w:pPr>
        <w:pStyle w:val="Normal"/>
        <w:spacing w:before="0" w:after="100"/>
        <w:ind w:left="357" w:hanging="0"/>
        <w:rPr>
          <w:lang w:val="ru-RU"/>
        </w:rPr>
      </w:pPr>
      <w:r>
        <w:rPr>
          <w:lang w:val="ru-RU"/>
        </w:rPr>
        <w:t>Что происходит с нашим вниманием?</w:t>
      </w:r>
    </w:p>
    <w:p>
      <w:pPr>
        <w:pStyle w:val="Normal"/>
        <w:spacing w:before="0" w:after="100"/>
        <w:ind w:left="357" w:hanging="0"/>
        <w:rPr>
          <w:lang w:val="ru-RU"/>
        </w:rPr>
      </w:pPr>
      <w:r>
        <w:rPr>
          <w:lang w:val="ru-RU"/>
        </w:rPr>
        <w:t>Вдох всем телом – выдох всем телом.</w:t>
        <w:br/>
        <w:t>Вдох всем телом – выдох всем телом.</w:t>
      </w:r>
    </w:p>
    <w:p>
      <w:pPr>
        <w:pStyle w:val="Normal"/>
        <w:spacing w:before="0" w:after="100"/>
        <w:ind w:left="357" w:hanging="0"/>
        <w:rPr>
          <w:lang w:val="ru-RU"/>
        </w:rPr>
      </w:pPr>
      <w:r>
        <w:rPr>
          <w:lang w:val="ru-RU"/>
        </w:rPr>
        <w:t>Внимание так же на вдохе обращается внутрь тела физического, на выдохе наружу.</w:t>
      </w:r>
    </w:p>
    <w:p>
      <w:pPr>
        <w:pStyle w:val="Normal"/>
        <w:spacing w:before="0" w:after="100"/>
        <w:ind w:left="357" w:hanging="0"/>
        <w:rPr>
          <w:lang w:val="ru-RU"/>
        </w:rPr>
      </w:pPr>
      <w:r>
        <w:rPr>
          <w:lang w:val="ru-RU"/>
        </w:rPr>
        <w:t>Переходим, наконец, к главному.</w:t>
      </w:r>
    </w:p>
    <w:p>
      <w:pPr>
        <w:pStyle w:val="Normal"/>
        <w:spacing w:before="0" w:after="100"/>
        <w:ind w:left="357" w:hanging="0"/>
        <w:rPr>
          <w:lang w:val="ru-RU"/>
        </w:rPr>
      </w:pPr>
      <w:r>
        <w:rPr>
          <w:lang w:val="ru-RU"/>
        </w:rPr>
        <w:t>Снова дышим всем телом, только теперь представляем, что вдыхаем мы не воздух, а деньги.</w:t>
      </w:r>
    </w:p>
    <w:p>
      <w:pPr>
        <w:pStyle w:val="Normal"/>
        <w:spacing w:before="0" w:after="100"/>
        <w:ind w:left="357" w:hanging="0"/>
        <w:rPr>
          <w:lang w:val="ru-RU"/>
        </w:rPr>
      </w:pPr>
      <w:r>
        <w:rPr>
          <w:lang w:val="ru-RU"/>
        </w:rPr>
        <w:t>Вдыхаем деньги всем телом – выдыхаем деньги всем телом.</w:t>
      </w:r>
    </w:p>
    <w:p>
      <w:pPr>
        <w:pStyle w:val="Normal"/>
        <w:spacing w:before="0" w:after="100"/>
        <w:ind w:left="357" w:hanging="0"/>
        <w:rPr>
          <w:lang w:val="ru-RU"/>
        </w:rPr>
      </w:pPr>
      <w:r>
        <w:rPr>
          <w:lang w:val="ru-RU"/>
        </w:rPr>
        <w:t>Что происходит с нашим вниманием?</w:t>
      </w:r>
    </w:p>
    <w:p>
      <w:pPr>
        <w:pStyle w:val="Normal"/>
        <w:spacing w:before="0" w:after="100"/>
        <w:ind w:left="357" w:hanging="0"/>
        <w:rPr>
          <w:lang w:val="ru-RU"/>
        </w:rPr>
      </w:pPr>
      <w:r>
        <w:rPr>
          <w:lang w:val="ru-RU"/>
        </w:rPr>
        <w:t>Вдыхаем деньги всем телом – выдыхаем деньги всем телом.</w:t>
        <w:br/>
        <w:t>Вдыхаем деньги всем телом – выдыхаем деньги всем телом.</w:t>
      </w:r>
    </w:p>
    <w:p>
      <w:pPr>
        <w:pStyle w:val="Normal"/>
        <w:spacing w:before="0" w:after="100"/>
        <w:ind w:left="357" w:hanging="0"/>
        <w:rPr>
          <w:lang w:val="ru-RU"/>
        </w:rPr>
      </w:pPr>
      <w:r>
        <w:rPr>
          <w:lang w:val="ru-RU"/>
        </w:rPr>
        <w:t>Если вы были внимательны, то заметили, что на вдохе «деньгами», внимание так же, как и при дыхании воздухом, направляется внутрь тела физического, а на выдохе концентрируется внизу живота.</w:t>
      </w:r>
    </w:p>
    <w:p>
      <w:pPr>
        <w:pStyle w:val="Normal"/>
        <w:spacing w:before="0" w:after="100"/>
        <w:ind w:left="357" w:hanging="0"/>
        <w:rPr>
          <w:lang w:val="ru-RU"/>
        </w:rPr>
      </w:pPr>
      <w:r>
        <w:rPr>
          <w:lang w:val="ru-RU"/>
        </w:rPr>
        <w:t>Попробуйте еще раз:</w:t>
      </w:r>
    </w:p>
    <w:p>
      <w:pPr>
        <w:pStyle w:val="Normal"/>
        <w:spacing w:before="0" w:after="100"/>
        <w:ind w:left="357" w:hanging="0"/>
        <w:rPr>
          <w:lang w:val="ru-RU"/>
        </w:rPr>
      </w:pPr>
      <w:r>
        <w:rPr>
          <w:lang w:val="ru-RU"/>
        </w:rPr>
        <w:t>Вдыхаем деньги всем телом – выдыхаем деньги всем телом.</w:t>
      </w:r>
    </w:p>
    <w:p>
      <w:pPr>
        <w:pStyle w:val="Normal"/>
        <w:spacing w:before="0" w:after="100"/>
        <w:ind w:left="357" w:hanging="0"/>
        <w:rPr>
          <w:lang w:val="ru-RU"/>
        </w:rPr>
      </w:pPr>
      <w:r>
        <w:rPr>
          <w:lang w:val="ru-RU"/>
        </w:rPr>
        <w:t>Вдыхаем деньги всем телом – выдыхаем деньги всем телом.</w:t>
      </w:r>
    </w:p>
    <w:p>
      <w:pPr>
        <w:pStyle w:val="Normal"/>
        <w:spacing w:before="0" w:after="100"/>
        <w:ind w:left="357" w:hanging="0"/>
        <w:rPr>
          <w:lang w:val="ru-RU"/>
        </w:rPr>
      </w:pPr>
      <w:r>
        <w:rPr>
          <w:lang w:val="ru-RU"/>
        </w:rPr>
        <w:t>Все энергетические школы сходятся в одном: внизу живота расположена чакра отвечающая за множество важных вещей, но в первую очередь за нашу сексуальность.</w:t>
      </w:r>
    </w:p>
    <w:p>
      <w:pPr>
        <w:pStyle w:val="Normal"/>
        <w:spacing w:before="0" w:after="100"/>
        <w:ind w:left="357" w:hanging="0"/>
        <w:rPr>
          <w:lang w:val="ru-RU"/>
        </w:rPr>
      </w:pPr>
      <w:r>
        <w:rPr>
          <w:lang w:val="ru-RU"/>
        </w:rPr>
        <w:t>Дыхание деньгами наполняет вниманием (энергией) именно эту часть тела, возможно, поэтому богатые люди кажутся нам такими сексуальными?</w:t>
      </w:r>
    </w:p>
    <w:p>
      <w:pPr>
        <w:pStyle w:val="Normal"/>
        <w:spacing w:before="0" w:after="80"/>
        <w:ind w:left="357" w:hanging="0"/>
        <w:rPr>
          <w:lang w:val="ru-RU"/>
        </w:rPr>
      </w:pPr>
      <w:r>
        <w:rPr>
          <w:lang w:val="ru-RU"/>
        </w:rPr>
        <w:t>Дыхание деньгами очень хорошо работает во всех случаях. Если Вы будете регулярно играть в эту игру, то деньги как-то сами собой становятся частью вашей жизни, вашего внутреннего мира («концентрируются внизу живота»).</w:t>
      </w:r>
    </w:p>
    <w:p>
      <w:pPr>
        <w:pStyle w:val="Normal"/>
        <w:spacing w:before="0" w:after="80"/>
        <w:ind w:left="357" w:hanging="0"/>
        <w:rPr>
          <w:lang w:val="ru-RU"/>
        </w:rPr>
      </w:pPr>
      <w:r>
        <w:rPr>
          <w:lang w:val="ru-RU"/>
        </w:rPr>
        <w:t>Как, когда и где дышать деньгами? Да хоть дома, лежа на диване, но лучше все же это делать там, где деньги концентрируются: в банках, в дорогих магазинах, игровые автоматы тоже подойдут.</w:t>
      </w:r>
    </w:p>
    <w:p>
      <w:pPr>
        <w:pStyle w:val="Normal"/>
        <w:spacing w:before="0" w:after="80"/>
        <w:ind w:left="357" w:hanging="0"/>
        <w:rPr>
          <w:lang w:val="ru-RU"/>
        </w:rPr>
      </w:pPr>
      <w:r>
        <w:rPr>
          <w:lang w:val="ru-RU"/>
        </w:rPr>
        <w:t xml:space="preserve">Каждый раз, когда вы пойдете в автосалон, посидеть в машине, которую приглядываете для «дома, в котором мы живем» не забудьте подышать деньгами. </w:t>
      </w:r>
    </w:p>
    <w:p>
      <w:pPr>
        <w:pStyle w:val="Normal"/>
        <w:spacing w:before="0" w:after="80"/>
        <w:ind w:left="357" w:hanging="0"/>
        <w:rPr>
          <w:lang w:val="ru-RU"/>
        </w:rPr>
      </w:pPr>
      <w:r>
        <w:rPr>
          <w:lang w:val="ru-RU"/>
        </w:rPr>
        <w:t xml:space="preserve">Зашли в сберкассу заплатить за детский сад – подышите деньгами. Сделайте эту игру частью своей повседневной жизни. </w:t>
      </w:r>
    </w:p>
    <w:p>
      <w:pPr>
        <w:pStyle w:val="Normal"/>
        <w:ind w:left="360" w:hanging="0"/>
        <w:rPr>
          <w:lang w:val="ru-RU"/>
        </w:rPr>
      </w:pPr>
      <w:r>
        <w:rPr>
          <w:lang w:val="ru-RU"/>
        </w:rPr>
        <w:t xml:space="preserve">По моему опыту, бесполезно договариваться с собой о том, что по понедельникам с 18.00 до 18.15 я дышу деньгами, все равно забудете. Проще запомнить, что каждый раз, когда вы оказываетесь в «денежном» месте, стоит подышать деньгами. </w:t>
      </w:r>
    </w:p>
    <w:p>
      <w:pPr>
        <w:pStyle w:val="Normal"/>
        <w:ind w:left="360" w:hanging="0"/>
        <w:rPr>
          <w:lang w:val="ru-RU"/>
        </w:rPr>
      </w:pPr>
      <w:r>
        <w:rPr>
          <w:lang w:val="ru-RU"/>
        </w:rPr>
        <w:t>Играем в эти игры и продолжаем сочинять намерики для повышения настроения и улучшения своего благосостояния. Вот вам еще несколько примеров, еще огромное множество таких сочинений вы сможете найти на всевозможных симороновских сайтах. Оттуда, кстати, и позаимствованы те, что вы сейчас прочтете.</w:t>
      </w:r>
    </w:p>
    <w:p>
      <w:pPr>
        <w:pStyle w:val="Normal"/>
        <w:spacing w:before="0" w:after="100"/>
        <w:ind w:left="2699" w:hanging="0"/>
        <w:rPr>
          <w:lang w:val="ru-RU"/>
        </w:rPr>
      </w:pPr>
      <w:r>
        <w:rPr/>
        <w:t xml:space="preserve">Миллионов сто заблудились, </w:t>
        <w:br/>
        <w:t xml:space="preserve">Ниоткуда они не свалились. </w:t>
      </w:r>
      <w:r>
        <w:rPr>
          <w:lang w:val="ru-RU"/>
        </w:rPr>
        <w:br/>
      </w:r>
      <w:r>
        <w:rPr/>
        <w:t xml:space="preserve">Вдруг дождь денег пошел </w:t>
      </w:r>
      <w:r>
        <w:rPr>
          <w:lang w:val="ru-RU"/>
        </w:rPr>
        <w:br/>
      </w:r>
      <w:r>
        <w:rPr/>
        <w:t xml:space="preserve">Всем вокруг хорошо - </w:t>
      </w:r>
      <w:r>
        <w:rPr>
          <w:lang w:val="ru-RU"/>
        </w:rPr>
        <w:br/>
      </w:r>
      <w:r>
        <w:rPr/>
        <w:t>Миллионы у нас появились</w:t>
      </w:r>
    </w:p>
    <w:p>
      <w:pPr>
        <w:pStyle w:val="Normal"/>
        <w:spacing w:before="0" w:after="100"/>
        <w:ind w:left="2700" w:hanging="0"/>
        <w:rPr/>
      </w:pPr>
      <w:r>
        <w:rPr>
          <w:lang w:val="ru-RU"/>
        </w:rPr>
        <w:t xml:space="preserve">Непропитый остаток зарплаты </w:t>
        <w:br/>
        <w:t xml:space="preserve">Перекрыл у меня все затраты... </w:t>
        <w:br/>
      </w:r>
      <w:r>
        <w:rPr/>
        <w:t xml:space="preserve">Я старался как бог, </w:t>
      </w:r>
      <w:r>
        <w:rPr>
          <w:lang w:val="ru-RU"/>
        </w:rPr>
        <w:br/>
      </w:r>
      <w:r>
        <w:rPr/>
        <w:t xml:space="preserve">Но истратить не смог </w:t>
      </w:r>
      <w:r>
        <w:rPr>
          <w:lang w:val="ru-RU"/>
        </w:rPr>
        <w:br/>
      </w:r>
      <w:r>
        <w:rPr/>
        <w:t>За тот месяц, а новая дата!</w:t>
      </w:r>
    </w:p>
    <w:p>
      <w:pPr>
        <w:pStyle w:val="Normal"/>
        <w:spacing w:before="0" w:after="100"/>
        <w:ind w:left="2700" w:hanging="0"/>
        <w:rPr>
          <w:lang w:val="ru-RU"/>
        </w:rPr>
      </w:pPr>
      <w:r>
        <w:rPr>
          <w:lang w:val="ru-RU"/>
        </w:rPr>
        <w:t xml:space="preserve">Мои Милые деньги на счёте </w:t>
        <w:br/>
        <w:t xml:space="preserve">Размножаться решили с охотой! </w:t>
        <w:br/>
      </w:r>
      <w:r>
        <w:rPr/>
        <w:t xml:space="preserve">Каждый месяц они теперь вдвое растут, </w:t>
      </w:r>
      <w:r>
        <w:rPr>
          <w:lang w:val="ru-RU"/>
        </w:rPr>
        <w:br/>
      </w:r>
      <w:r>
        <w:rPr/>
        <w:t>Мои милые деньги на счёте</w:t>
      </w:r>
    </w:p>
    <w:p>
      <w:pPr>
        <w:pStyle w:val="Normal"/>
        <w:spacing w:before="0" w:after="100"/>
        <w:ind w:left="2700" w:hanging="0"/>
        <w:rPr/>
      </w:pPr>
      <w:r>
        <w:rPr>
          <w:lang w:val="ru-RU"/>
        </w:rPr>
        <w:t xml:space="preserve">Огромная суперзарплата </w:t>
        <w:br/>
        <w:t xml:space="preserve">Все время скрывалась куда-то, </w:t>
        <w:br/>
        <w:t xml:space="preserve">Но после обеда, </w:t>
        <w:br/>
        <w:t xml:space="preserve">В ближайшую среду, </w:t>
        <w:br/>
        <w:t>Моим оказалась окладом.</w:t>
      </w:r>
    </w:p>
    <w:p>
      <w:pPr>
        <w:pStyle w:val="Normal"/>
        <w:spacing w:before="0" w:after="100"/>
        <w:ind w:left="2700" w:hanging="0"/>
        <w:rPr>
          <w:lang w:val="ru-RU"/>
        </w:rPr>
      </w:pPr>
      <w:r>
        <w:rPr>
          <w:lang w:val="ru-RU"/>
        </w:rPr>
        <w:t xml:space="preserve">Пачки толстенькие из зеленых баксов </w:t>
        <w:br/>
        <w:t xml:space="preserve">Так стремились, так хотели мне отдаться </w:t>
        <w:br/>
        <w:t xml:space="preserve">Я же добрая мадам - </w:t>
        <w:br/>
        <w:t xml:space="preserve">Прибрала их к рукам </w:t>
        <w:br/>
        <w:t>И позволила им размножаться</w:t>
      </w:r>
    </w:p>
    <w:p>
      <w:pPr>
        <w:pStyle w:val="Ju"/>
        <w:spacing w:before="0" w:after="160"/>
        <w:ind w:left="357" w:right="320" w:hanging="0"/>
        <w:jc w:val="left"/>
        <w:rPr/>
      </w:pPr>
      <w:r>
        <w:rPr>
          <w:rFonts w:cs="Times New Roman" w:ascii="Times New Roman" w:hAnsi="Times New Roman"/>
          <w:color w:val="000000"/>
          <w:sz w:val="24"/>
          <w:szCs w:val="24"/>
          <w:lang w:val="ru-RU"/>
        </w:rPr>
        <w:t>Еще один интересный аспект – это способы и методы, которые используют представители разных социотипов, чтобы пережить и преодолеть трудности.</w:t>
      </w:r>
    </w:p>
    <w:p>
      <w:pPr>
        <w:pStyle w:val="Ju"/>
        <w:spacing w:before="0" w:after="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6 соционических ТИМов и Черная Полоса</w:t>
      </w:r>
    </w:p>
    <w:p>
      <w:pPr>
        <w:pStyle w:val="Ju"/>
        <w:spacing w:before="0" w:after="0"/>
        <w:ind w:left="357" w:right="31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материалам Геда и Луче Чучхе http://www.humo.ru/)</w:t>
      </w:r>
    </w:p>
    <w:p>
      <w:pPr>
        <w:pStyle w:val="Ju"/>
        <w:spacing w:before="280" w:after="160"/>
        <w:ind w:left="357" w:right="3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он Кихот</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Если Дон попал в Черную Полосу, то он найдет там много интересного и проведет полное теоретическое исследование структурных особенностей Черной Полосы, а на их основе проанализирует взаимосвязь Черной Полосы с космической энергией.</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Если Дон попадет в Черную Полосу, он постарается в нее углубиться. В глубине Черной Полосы ему наверняка встретятся очень интересные люди с самыми разнообразными интересами, с которыми будет о чем поговорить. В результате у Дона появится столько интересных идей и увлекательных хобби, что ему станет не до выбирания из Черной Полосы, особенно если интересные люди будут его изредка кормить. Дон засядет в жопе всерьез и надолго, возможно, обрастет мхом, зато изобретет что-нибудь одновременно гениальное и ненужное. Впоследствии один из многочисленных учеников Дона выведет элементарное следствие из донового открытия, состоящее в наиболее странном и концептуально новом принципе вылезания из Черной Полосы. </w:t>
      </w:r>
    </w:p>
    <w:p>
      <w:pPr>
        <w:pStyle w:val="Ju"/>
        <w:spacing w:before="280" w:after="160"/>
        <w:ind w:left="357" w:right="3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юма</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Если Дюм попал в Черную Полосу, то эта Черная Полоса очень быстро превратиться в уютный ароматный садик (в котором сидит и наслаждается жизнью Дон, размышляющий об энергии космической Черной Полосы).</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опав в Черную Полосу, Дюма вряд ли станет что-то предпринимать - усилия, которые нужно приложить для вылезания их Черной Полосы, его откровенно пугают. Вместо этого он постарается сделать так, чтобы жизнь в Черной Полосе стала по возможности наиболее комфортной - каловые массы будут засеяны лютиками, неприглядные мускулистые стенки завешаны многочисленными шторками и салфеточками. Во всем этом благолепии Дюм будет попивать чаек, мило улыбаться, подливать его узкому кругу пришедших в гости задушевных друзей и ждать, что рано или поздно родной Дон найдет концептуально-гениальный выход из Черной Полосы сквозь пространственно-временной континуум.</w:t>
      </w:r>
    </w:p>
    <w:p>
      <w:pPr>
        <w:pStyle w:val="Ju"/>
        <w:spacing w:before="280" w:after="160"/>
        <w:ind w:left="357" w:right="3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Гюго</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Гюго попадет в Черную Полосу, он немедленно начнет по этой Черной Полосе бегать, оглашая ее своими возгласами. При этом он будет то приходить в отчаяние, то (секунд через 15) в восторг. Скорость его бега будет постоянно возрастать, при этом Гюг успеет еще устроить в Черной Полосе небольшую вечеринку с танцами всего человек на 20, увлечься каким-нибудь хобби дня на два, провести 8 часов 26 минут за телефоном, немного поработать и несколько раз наскоро перекусить, в компании, конечно же. В результате такой бурной деятельности Черной Полосе... пардон, настолько растянется, что Гюг из нее попросту выпадет. Правда, скорее всего, он так и не поймет, что, собственно, случилось - на размышления о такой ерунде у него вечно не хватает времени.</w:t>
      </w:r>
    </w:p>
    <w:p>
      <w:pPr>
        <w:pStyle w:val="Ju"/>
        <w:spacing w:before="280" w:after="160"/>
        <w:ind w:left="357" w:right="3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Робеспьер</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Если Роб в Черной Полосе, то он это вряд ли заметит - он слишком занят разработкой структурной схемы синхрофазотрона, чтобы обращать внимание на какие-то ординарные бытовые Черные Полосы.</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Робеспьер Черную Полосу заметит, конечно, не сразу. Сначала он будет анализировать вопрос, что собой представляет данная конкретная Черная Полоса, потом - к какому классу Черных Полос ее следует отнести. В зависимости от ответа на второй вопрос он станет выбирать (или скорее разрабатывать самостоятельно) алгоритм вылезания из Черных Полос такого рода. А это дело не быстрое, потому что ведь нужно подойти к нему основательно, разработав по возможности наиболее Универсальный Алгоритм. В конце концов Роб выпадет из Черной Полосы, растянутой метаниями Гюга, так и не применив Алгоритм, зато написанные Робом в процессе разработки Алгоритма труды сослужат службу всем, кто сумеет на должном уровне осилить математический аппарат произведений.</w:t>
      </w:r>
    </w:p>
    <w:p>
      <w:pPr>
        <w:pStyle w:val="Ju"/>
        <w:spacing w:before="280" w:after="160"/>
        <w:ind w:left="357" w:right="3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Есенин</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Есенин в Черной Полосе, он будет ждать, пока придет кто-то сильный и вытащит. Есь не будет покупать у Джека "способ вылезания из Черной Полосы ". Есю жалко денег, так как он знает, что никакая Черная Полоса ни вечна и рано или поздно пройдет. Он заинтересованно посмотрит на труды Роба "Всесторонний анализ Черных Полос и методы вылезания из них", пообещает себе обязательно их изучить, отложит на полочку и возьмется за книжку Дона "Черные Полосы и коллективное бессознательное". При этом Есь будет демонстрировать всем своим видом, что сидит в очень глубокой, черной и непролазной черной полосе (с маленькой буквы, он же все таки не Гам). Проходящий мимо Жук, Макс, или тот же Джек пожалеет бедненького Еся и поможет ему вылезти из черной полосы. Дочитывающий чертовски интересную книжку Дона Есь позволит себя вытащить и даже скажет спасибо.</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последствии Есь будет ностальгически вспоминать страдания, стойко перенесенные в черной полосе и возможно даже напишет песнь черной полосе.</w:t>
      </w:r>
    </w:p>
    <w:p>
      <w:pPr>
        <w:pStyle w:val="Ju"/>
        <w:spacing w:before="280" w:after="160"/>
        <w:ind w:left="357" w:right="3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Жуков</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Если Жуков попал в черную полосу – черной полосе можно посочувствовать.</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Жуков разнесет черную полосу в пух и прах, при этом причинив тяжкие телесные повреждения нескольким десяткам окружающих. Пострадавшие и их родственники начнут вовсю проклинать Жукова, он сначала удивится, потом возмутится, но в этот момент появится восхищенный Есенин, и Жуков победно удалится, нежно неся под мышкой продолжающего бормотать что-то восхищенное Еся и не обращая больше внимания на ничего не смыслящую в жизненной борьбе чернь.</w:t>
      </w:r>
    </w:p>
    <w:p>
      <w:pPr>
        <w:pStyle w:val="Ju"/>
        <w:spacing w:before="280" w:after="160"/>
        <w:ind w:left="357" w:right="3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Максим Горький</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Макс считает, что нет такой черной полосы, из которой умный и целеустремленный человек не смог бы выбраться.</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У Макса на случай попадания в черной полосы есть План. Он, разумеется, прочел всю имеющуюся в стране справочную литературу по этой теме и заранее вооружен несколькими методиками, проверенными опытным путем самыми уважаемыми и заслуженными из специалистов. Он мог бы консультировать других попавших в черную полосу, но вряд ли станет это делать, поскольку не понимает, почему он должен делиться тяжким трудом приобретенными знаниями с чужими ему лентяями. Поделится только с самыми близкими (один-два человека) или по долгу службы. Из всех методик он выберет самую надежную (т. е. требующую больше всего усилий), поэтому выбираться из черной полосы будет долго, но уж наверняка. Больше никогда в жизни он не приблизится к месту, возле которого когда-то попал в черную полосу, не потому, что боится, а потому что он разумный человек.</w:t>
      </w:r>
    </w:p>
    <w:p>
      <w:pPr>
        <w:pStyle w:val="Ju"/>
        <w:spacing w:before="280" w:after="160"/>
        <w:ind w:left="357" w:right="3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Гамлет</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Гамлет в черной полосе, он будет так красиво страдать, что всем остальным останется только завидовать, что они не попали в такую же Черную, Глубокую, Непролазную, Роковую Полосу. Когда все оценят глубину его мучений, он выберется из Черной Полосы Титаническим Волевым Усилием. При наличии рядом Макса он примет помощь Макса, так как прекрасно знает, насколько Максу важно, чтобы кто-то оценил его Безупречный План Вылезания из Черной Полосы (Гам сумеет оценить его как никто другой, ведь только Гам способен понять истинную гениальность Макса!) Впрочем, вполне возможно, что Роковая Черная Полоса окажется и не черной полосой вовсе. Тогда Гам будет считать, что от гибели в черной полосе его спасла лишь Рука Судьбы, защищающей своего избранника.</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случае Гамлет непременно залезет в ту же черную полосу еще разок - теперь он уже знает способ эффектно выбраться, а тяжкие мучения в черной полосе как ничто другое разнообразят серые будни.</w:t>
      </w:r>
    </w:p>
    <w:p>
      <w:pPr>
        <w:pStyle w:val="Ju"/>
        <w:spacing w:before="280" w:after="160"/>
        <w:ind w:left="357" w:right="3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жек</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Если Джек в черной полосе, он сразу же просчитает 10 возможных способов вылезти из нее, выберет наилучший, вылезет, потом продаст остальные 9 ожидающему помощи Есю, и пойдет организовывать платный просмотр того шоу, который устроил из сидения в черной полосе Гамлет.</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Джек вылезет из черной полосы блистательно, найдя самый эффективный, быстрый, хотя и очень рискованный и даже болезненный способ. Потом он станет лазить в нее регулярно, что-то там в ней находить, умудряясь сбыть это что-то с впечатляющей выгодой. Если не удастся сбыть - все равно применит с пользой. Время появления язвы, псориаза или вегето-сосудистой дистонии зависит от спроса на "что-то".</w:t>
      </w:r>
    </w:p>
    <w:p>
      <w:pPr>
        <w:pStyle w:val="Ju"/>
        <w:spacing w:before="280" w:after="160"/>
        <w:ind w:left="357" w:right="3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райзер</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райзер, попав в черную полосу, первым делом подумает о том, кто в этом виноват. Поскольку список виноватых окажется слишком длинным: от грешницы Евы до Усамы бен Ладена, будет не совсем понятно, что с ним делать, тем более из такого малоудобного места как черная полоса. Драйзер немного потыкается в разные стороны, выхода, конечно, не найдет, поэтому ему придется остаться в черной полосе, возглавив священную борьбу всех порядочных людей, оказавшихся в черной полосе, против черной полосы и ее представителей. Как-то на отряд наткнется пробегающий мимо Джек, посочувствует хорошим людям и выведет их из черной полосы.</w:t>
      </w:r>
    </w:p>
    <w:p>
      <w:pPr>
        <w:pStyle w:val="Ju"/>
        <w:spacing w:before="280" w:after="160"/>
        <w:ind w:left="357" w:right="3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Бальзак</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Бальзак попадет в черную полосу, то он в ней и останется. Он не станет лезть непонятно куда, так как прекрасно осознает свои шансы попасть с помощью активных телодвижений в место еще более неприятное, чем черная полоса. Временно смирясь с временными бытовыми сложностями, он станет оценивать недостатки (их обнаружится много) и преимущества черной полосы, на что уйдут ближайшие несколько лет. Однако через несколько лет он таки улучит момент и использует преимущества (а при их отсутствии - недостатки) черной полосы таким образом, что черная полоса станет приносить ему постоянный, стабильный и растущий доход.</w:t>
      </w:r>
    </w:p>
    <w:p>
      <w:pPr>
        <w:pStyle w:val="Ju"/>
        <w:spacing w:before="280" w:after="160"/>
        <w:ind w:left="357" w:right="3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Наполеон</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полеон сначала не сможет поверить, что такое реально крутой чел оказался в черной полосе, поэтому начнет громко и убежденно говорить о том, что это и не черная полоса вовсе, а крутой грязе-курорт, и вообще, он именно сюда и направлялся. Через полчаса-час сам начнет в это верить. Попутно он будет вести одновременно десятки переговоров с "нужными людьми", на кого-то надавит, кому-то даст на лапу, с кем-то поговорит по душам, кому-то покажет внушительный кулак. В результате довольно быстро сможет организовать свой торжественный выезд из черной полосы. И еще спустя годы он будет с гордостью рассказывать друзьям и корешам, что побывал в самой черной полосе.</w:t>
      </w:r>
    </w:p>
    <w:p>
      <w:pPr>
        <w:pStyle w:val="Ju"/>
        <w:spacing w:before="280" w:after="160"/>
        <w:ind w:left="357" w:right="3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Гексли</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Гексли словит от сидения в черной полосе максимальный кайф, который можно словить от сидения в черной полосе. Он будет лучшим гостем на вечеринке у Гюго, похвалит усилия Дюма по черно-полосо-интерьеру, растормошит Еся, поплачет с Гамлетом, достанет Габена, клево потусуется с Напом... Потом ему совершенно случайно подвернется возможность выбраться из черной полосы без особых усилий, и он не упустит шанс ей воспользоваться. Друзьям и знакомым он будет рассказывать о том, как прикольно было сидеть в черной полосе.</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Если Гексли попадет в черную полосу, он вооружится телефоном, в случае необходимости - автомобилем. В рекордно короткие сроки он найдет Самого Главного Специалиста по вылезанию из черных полос, а скорее даже несколько таких специалистов. Правда, дослушать их до конца у него не хватит терпения, он быстренько начнет воплощать в жизнь все рекомендации сразу, хоть какая-нибудь из них да сработает, и Гексли выберется из черной полосы.</w:t>
      </w:r>
    </w:p>
    <w:p>
      <w:pPr>
        <w:pStyle w:val="Ju"/>
        <w:spacing w:before="280" w:after="160"/>
        <w:ind w:left="357" w:right="3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Габен</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Габен попадет в черную полосу, он сначала подумает. Со стороны будет казаться, что он ничем не занят, валяет дурака, лежа на диване и попивая пивко, и полностью смирился с черной полосой. На самом же деле Габен занят поиском самого короткого выхода из черной полосы. Так что в один прекрасный момент Габен сделает маленькое, коротенькое, но очень ловкое усилие и наиболее легким и удобным способом вылезет из черной полосы, возможно, даже не слезая с дивана и не прекращая пить кофе. В результате заслужит славу человека, которому все легко дается - множества подготовительных действий, предпринятых для наименее травматичного вылезания из черной полосы никто не заметит</w:t>
      </w:r>
    </w:p>
    <w:p>
      <w:pPr>
        <w:pStyle w:val="Ju"/>
        <w:spacing w:before="280" w:after="160"/>
        <w:ind w:left="357" w:right="3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Штирлиц</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Штирлиц попадет в черную полосу, он станет методично и настойчиво из нее вылезать, правда, несколько раз ошибется направлением. Робкие замечание отдельных личностей, что лезет он не в ту сторону, Штирлиц слушать не станет, потому что он прекрасно знает, как вылезать из черных полос, и вообще как делать что угодно. Целеустремленность, настойчивость, ловкость движений, и умение правильно распределять силы так, чтобы их хватило на осуществление как можно большего количества действий позволят-таки хоть и с третей попытки, но успешно выбраться из черной полосы.</w:t>
      </w:r>
    </w:p>
    <w:p>
      <w:pPr>
        <w:pStyle w:val="Ju"/>
        <w:spacing w:before="280" w:after="160"/>
        <w:ind w:left="357" w:right="3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остоевский</w:t>
      </w:r>
    </w:p>
    <w:p>
      <w:pPr>
        <w:pStyle w:val="Ju"/>
        <w:spacing w:before="28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Достоевский попадет в черную полосу, он некоторое время проведет в размышлениях о том, что черная полоса значит для человечества, как пребывание в черной полосе обогащает его духовно... умудрится найти кого-нибудь, страдающего, по его мнению, еще сильнее, и будет испытывать душевный подъем, подбадривая несчастного... и так до тех пор, пока не придет Штирль и не даст команду начинать активные действия по вылезанию из черной полосы. Так, под деятельным руководством Штирлица, при этом поддерживая его морально, особенно когда Штирлиц в очередной раз зайдет в тупик, Достоевский вылезет из черной полосы.</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200"/>
        <w:ind w:left="357" w:hanging="0"/>
        <w:jc w:val="center"/>
        <w:rPr>
          <w:sz w:val="40"/>
          <w:szCs w:val="40"/>
          <w:lang w:val="ru-RU"/>
        </w:rPr>
      </w:pPr>
      <w:r>
        <w:rPr>
          <w:sz w:val="40"/>
          <w:szCs w:val="40"/>
          <w:lang w:val="ru-RU"/>
        </w:rPr>
        <w:t>Глава 2</w:t>
      </w:r>
    </w:p>
    <w:p>
      <w:pPr>
        <w:pStyle w:val="Normal"/>
        <w:spacing w:before="100" w:after="100"/>
        <w:ind w:left="357" w:hanging="0"/>
        <w:jc w:val="center"/>
        <w:rPr>
          <w:b/>
          <w:b/>
          <w:lang w:val="ru-RU"/>
        </w:rPr>
      </w:pPr>
      <w:r>
        <w:rPr>
          <w:b/>
          <w:lang w:val="ru-RU"/>
        </w:rPr>
        <w:t>РЕКОМЕНДАЦИИ СПЕЦИАЛИСТОВ</w:t>
      </w:r>
    </w:p>
    <w:p>
      <w:pPr>
        <w:pStyle w:val="Normal"/>
        <w:spacing w:before="0" w:after="160"/>
        <w:ind w:left="357" w:hanging="0"/>
        <w:jc w:val="right"/>
        <w:rPr>
          <w:i/>
          <w:i/>
          <w:lang w:val="ru-RU"/>
        </w:rPr>
      </w:pPr>
      <w:r>
        <w:rPr>
          <w:i/>
          <w:lang w:val="ru-RU"/>
        </w:rPr>
        <w:t>Талантами не обладая,</w:t>
        <w:br/>
        <w:t>С копыт не стряхивая грязь,</w:t>
        <w:br/>
        <w:t>При жизни ты, свинья младая,</w:t>
        <w:br/>
        <w:t>В бессмертье лихо вознеслась!</w:t>
      </w:r>
    </w:p>
    <w:p>
      <w:pPr>
        <w:pStyle w:val="Normal"/>
        <w:spacing w:before="0" w:after="160"/>
        <w:ind w:left="357" w:hanging="0"/>
        <w:jc w:val="right"/>
        <w:rPr>
          <w:lang w:val="ru-RU"/>
        </w:rPr>
      </w:pPr>
      <w:r>
        <w:rPr>
          <w:lang w:val="ru-RU"/>
        </w:rPr>
        <w:t>В.Шефнер «Лачуга должника»</w:t>
      </w:r>
    </w:p>
    <w:p>
      <w:pPr>
        <w:pStyle w:val="Normal"/>
        <w:spacing w:before="0" w:after="160"/>
        <w:ind w:left="357" w:hanging="0"/>
        <w:jc w:val="both"/>
        <w:rPr>
          <w:lang w:val="ru-RU"/>
        </w:rPr>
      </w:pPr>
      <w:r>
        <w:rPr>
          <w:lang w:val="ru-RU"/>
        </w:rPr>
        <w:t>Итак, переходим к следующей строке нашей таблицы результатов. Советы астрологов, а так же понимание особенностей своего социотипа нам следует учитывать, прежде чем браться за выбор своего дела.</w:t>
      </w:r>
    </w:p>
    <w:p>
      <w:pPr>
        <w:pStyle w:val="Normal"/>
        <w:spacing w:before="0" w:after="160"/>
        <w:ind w:left="357" w:hanging="0"/>
        <w:jc w:val="both"/>
        <w:rPr/>
      </w:pPr>
      <w:r>
        <w:rPr>
          <w:lang w:val="ru-RU"/>
        </w:rPr>
        <w:t>Сейчас мы познакомимся поподробнее с рекомендациями социоников для каждого социотипа.</w:t>
      </w:r>
    </w:p>
    <w:p>
      <w:pPr>
        <w:pStyle w:val="Ju"/>
        <w:spacing w:before="400" w:after="0"/>
        <w:ind w:left="357" w:right="318"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екомендации социоников</w:t>
      </w:r>
    </w:p>
    <w:p>
      <w:pPr>
        <w:pStyle w:val="Ju"/>
        <w:spacing w:before="0" w:after="160"/>
        <w:ind w:left="357" w:right="31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Гуленко и другим)</w:t>
      </w:r>
    </w:p>
    <w:p>
      <w:pPr>
        <w:pStyle w:val="Ju"/>
        <w:spacing w:before="0" w:after="160"/>
        <w:ind w:left="357" w:right="320" w:hanging="0"/>
        <w:jc w:val="center"/>
        <w:rPr/>
      </w:pPr>
      <w:r>
        <w:rPr>
          <w:rFonts w:cs="Times New Roman" w:ascii="Times New Roman" w:hAnsi="Times New Roman"/>
          <w:b/>
          <w:color w:val="000000"/>
          <w:sz w:val="24"/>
          <w:szCs w:val="24"/>
          <w:lang w:val="ru-RU"/>
        </w:rPr>
        <w:t>ДОН-КИХОТ (Искатель)</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ведение в работе: Результат — это прогресс</w:t>
      </w:r>
    </w:p>
    <w:p>
      <w:pPr>
        <w:pStyle w:val="Ju"/>
        <w:spacing w:before="0" w:after="160"/>
        <w:ind w:left="357" w:right="320" w:hanging="0"/>
        <w:jc w:val="left"/>
        <w:rPr/>
      </w:pPr>
      <w:r>
        <w:rPr>
          <w:rFonts w:cs="Times New Roman" w:ascii="Times New Roman" w:hAnsi="Times New Roman"/>
          <w:color w:val="000000"/>
          <w:sz w:val="24"/>
          <w:szCs w:val="24"/>
          <w:lang w:val="ru-RU"/>
        </w:rPr>
        <w:t>Когда в работе принимает участие Дон-Кихот, мало кто знает, чего следует ожидать в ближайшее время. Надо всегда быть начеку, если рядом находится в высшей степени энергичный, творческий, неунывающий и любящий поспорить человек этого типа. Если он терпит неудачу при первой попытке, то немедленно переключается на что-то другое. Всегда радостные и оживленные, нередко к неудовольствию других, Дон-Кихоты прирожденные шутники. Умная беседа привлекает их куда больше, чем выполнение какого-либо планового задания или пребывание наедине с собой.</w:t>
      </w:r>
    </w:p>
    <w:p>
      <w:pPr>
        <w:pStyle w:val="Ju"/>
        <w:spacing w:before="0" w:after="160"/>
        <w:ind w:left="357" w:right="320" w:hanging="0"/>
        <w:jc w:val="left"/>
        <w:rPr/>
      </w:pPr>
      <w:r>
        <w:rPr>
          <w:rFonts w:cs="Times New Roman" w:ascii="Times New Roman" w:hAnsi="Times New Roman"/>
          <w:color w:val="000000"/>
          <w:sz w:val="24"/>
          <w:szCs w:val="24"/>
          <w:lang w:val="ru-RU"/>
        </w:rPr>
        <w:t>Для Дон-Кихота нет ничего более захватывающего, чем мир общественных отношений. Если какое-то дело недостаточно увлекательно, Дон-Кихот сделает его таковым, потому что внешний мир таит в себе безграничные возможности и причинные связи. Воспринятое таким образом просеивается способностью к принятию объективных решений, ни одно из которых не является окончательным, потому что каждый день приносит с собой что-то новое. Поэтому, несмотря на свой энтузиазм и преданность делу, Дон-Кихоты едва ли станут придавать большое значение расписанию и могут переключиться на другое, если оно покажется им более увлекательным. Дон-Кихоты всегда смотрят вперед с надеждой — ведь будущее так богато волнующими возможностями. Изменения ради самих изменений непременно научат всех участников чему-то новому. Следить за падением метеора, исчезающего в небытии, часто важнее, чем следовать установленному распорядку, страдать от скуки или выполнять что-то, что ничему не учит.</w:t>
      </w:r>
    </w:p>
    <w:p>
      <w:pPr>
        <w:pStyle w:val="Ju"/>
        <w:spacing w:before="0" w:after="160"/>
        <w:ind w:left="357" w:right="320" w:hanging="0"/>
        <w:jc w:val="left"/>
        <w:rPr/>
      </w:pPr>
      <w:r>
        <w:rPr>
          <w:rFonts w:cs="Times New Roman" w:ascii="Times New Roman" w:hAnsi="Times New Roman"/>
          <w:color w:val="000000"/>
          <w:sz w:val="24"/>
          <w:szCs w:val="24"/>
          <w:lang w:val="ru-RU"/>
        </w:rPr>
        <w:t>Женщины- Дон-Кихоты обычно не оправдывают стереотипных ожиданий. Им свойственны несговорчивость и дерзость. Среди качеств, которые обеспечат женщинам- Дон-Кихотам мало сторонников в трудовом коллективе, надо отметить чувство интеллектуального превосходства, нетерпеливость в отношении тех, кто неспособен сразу понять, о чем они говорят, стремление развязывать дискуссии по любому поводу, чтобы испытать свою умственную полноценность, а также склонность к тому, чтобы попеременно защищать то одну, то другую точку зрения с целью стимулирования беседы. Они прибегают к такому приему, чтобы заставить мыслить других, но это редко бывает понято правильно. Большинство коллективов не желает, чтобы женщины демонстрировали подобное поведение, поэтому женщинам- Дон-Кихотам приходится подавлять свои естественные склонности и приспосабливаться к существующим порядкам — или идти на открытую конфронтацию. За это те, кто относится к женщине- Дон-Кихоту с симпатией, считают ее едва ли не героической личностью. Когда качества женщины- Дон-Кихота оцениваются по достоинству, ее вклад в общее дело возрастает, и она оказывает весьма вдохновляющее воздействие на ход работы.</w:t>
      </w:r>
    </w:p>
    <w:p>
      <w:pPr>
        <w:pStyle w:val="Ju"/>
        <w:spacing w:before="0" w:after="160"/>
        <w:ind w:left="357" w:right="320" w:hanging="0"/>
        <w:jc w:val="left"/>
        <w:rPr/>
      </w:pPr>
      <w:r>
        <w:rPr>
          <w:rFonts w:cs="Times New Roman" w:ascii="Times New Roman" w:hAnsi="Times New Roman"/>
          <w:color w:val="000000"/>
          <w:sz w:val="24"/>
          <w:szCs w:val="24"/>
          <w:lang w:val="ru-RU"/>
        </w:rPr>
        <w:t>Мужчины- Дон-Кихоты способны самостоятельно выполнять поставленное задание и их высоко ценят за энтузиазм и интеллектуальную проницательность. Их непреклонный характер чаще всего принимается как неотъемлемая часть мужественности, а умение заглядывать вперед ценится как в высшей степени полезное качество. Возможно, наибольшее количество нареканий вызывает их нетерпимость к рутине и непредсказуемость, свойственная всем Воспринимающим. Эти качества едва ли могут быть приняты в организациях с высокими требованиями к трудовой дисциплине. Тем не менее даже в таком случае мужчинам - Дон-Кихотам придется легче, чем женщинам.</w:t>
      </w:r>
    </w:p>
    <w:p>
      <w:pPr>
        <w:pStyle w:val="Ju"/>
        <w:spacing w:before="0" w:after="160"/>
        <w:ind w:left="357" w:right="320" w:hanging="0"/>
        <w:jc w:val="left"/>
        <w:rPr/>
      </w:pPr>
      <w:r>
        <w:rPr>
          <w:rFonts w:cs="Times New Roman" w:ascii="Times New Roman" w:hAnsi="Times New Roman"/>
          <w:color w:val="000000"/>
          <w:sz w:val="24"/>
          <w:szCs w:val="24"/>
          <w:lang w:val="ru-RU"/>
        </w:rPr>
        <w:t>Интересно отметить, что, вписавшись в коллектив, как мужчины, так и женщины - Дон-Кихоты обычно достигают высокого положения. Их умение охватывать проблему со всех сторон уравновешивает проблемные стороны характера Дон-Кихот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этого типа весь мир предстает огромной доской для игр — и рабочее место не исключение. Игра «жизнь», разворачивающаяся на этой доске, никогда не кончается. Бывают победы и поражения, но одно захватывающее состязание уступает место другому. И, что действительно важно, это атмосфера вызова, а не окончательный результат. На что направлена энергия Дон-Кихота на рабочем месте, лучше всего характеризуют следующие, наполовину риторические вопросы: «Научились вы чему-нибудь за это время?», «Стала ли жизнь (рабочее место) богаче вследствие процесса?», «Произошла ли в процессе серьезная переоценка ценностей?», «Как вы собираетесь использовать сегодняшний опыт завтра?»</w:t>
      </w:r>
    </w:p>
    <w:p>
      <w:pPr>
        <w:pStyle w:val="Ju"/>
        <w:spacing w:before="0" w:after="160"/>
        <w:ind w:left="357" w:right="320" w:hanging="0"/>
        <w:jc w:val="left"/>
        <w:rPr/>
      </w:pPr>
      <w:r>
        <w:rPr>
          <w:rFonts w:cs="Times New Roman" w:ascii="Times New Roman" w:hAnsi="Times New Roman"/>
          <w:color w:val="000000"/>
          <w:sz w:val="24"/>
          <w:szCs w:val="24"/>
          <w:lang w:val="ru-RU"/>
        </w:rPr>
        <w:t>Как правило, всем Дон-Кихотам свойствен дух соперничества и чувство своего пути. В соответствии с этим они скорее архитекторы набрасывающие примерные планы, позволяющие людям и положению дел день за днем принимать новую форму — нежели скрупулезные строители, озабоченные конкретными подробностями претворения планов в действие. Их пытливый ум может ошарашить непосвященного — вопросы «почему?» и «почему нет?» никогда не прекращаются. Как Экстраверты они часто выходят за пределы необходимости и рискуют самоуничтожением; в сочетании с интуитивизмом-мыслительностью-восприимчивостью это иногда приводит к недостаточному чувству реальности: они могут увлечься обсуждением давно решенной проблемы или вытащить на свет божий больной вопрос в неподходящее для этого время.</w:t>
      </w:r>
    </w:p>
    <w:p>
      <w:pPr>
        <w:pStyle w:val="Ju"/>
        <w:spacing w:before="0" w:after="160"/>
        <w:ind w:left="357" w:right="320" w:hanging="0"/>
        <w:jc w:val="left"/>
        <w:rPr/>
      </w:pPr>
      <w:r>
        <w:rPr>
          <w:rFonts w:cs="Times New Roman" w:ascii="Times New Roman" w:hAnsi="Times New Roman"/>
          <w:color w:val="000000"/>
          <w:sz w:val="24"/>
          <w:szCs w:val="24"/>
          <w:lang w:val="ru-RU"/>
        </w:rPr>
        <w:t>Хотя Дон-Кихоты чаще всего одерживают победу в споре, обмен идеями и аргументами полезен сам по себе, независимо от того, кто победит. Если же Дон-Кихот будет вынужден уступить, его уважение к победителю отодвинет на задний план огорчение самим поражением.</w:t>
      </w:r>
    </w:p>
    <w:p>
      <w:pPr>
        <w:pStyle w:val="Ju"/>
        <w:spacing w:before="0" w:after="160"/>
        <w:ind w:left="357" w:right="320" w:hanging="0"/>
        <w:jc w:val="left"/>
        <w:rPr/>
      </w:pPr>
      <w:r>
        <w:rPr>
          <w:rFonts w:cs="Times New Roman" w:ascii="Times New Roman" w:hAnsi="Times New Roman"/>
          <w:color w:val="000000"/>
          <w:sz w:val="24"/>
          <w:szCs w:val="24"/>
          <w:lang w:val="ru-RU"/>
        </w:rPr>
        <w:t>Дон-Кихоты — люди идеи. Их основной вклад в жизнь заключается в генерировании новых идей. Рождаются идеи поминутно. И они постоянно предпринимают разнообразные попытки поделиться своими идеями или выгодно продать их, найти для них могущественных сторонников. И чем большую долю в их поведении занимает экстраверсия, тем больше возможностей открывается в жизни. Дон-Кихоты обладают исключительной способностью предсказывать тенденции на рынке и планировать разнообразную деятельность, относящуюся как к трудовой сфере, так и к семейной жизни и свободному времени. Лишь только на ум Дон-Кихота придет какая-то мысль, как они сразу начинают связывать ее с другими, дорабатывать и усовершенствовать. А потом она может быть оставлена ради чего-то нового. Для них нет большего удовольствия, чем начать день с одной или двумя задумками, увлечь ими кого-то из окружающих или самим оказаться увлеченными, и закончить день уже с пятью-шестью идеями. Хотя большей частью идеи принадлежат компетенции Дон-Кихота, это не главное. Естественно, они принимаются за гораздо большее количество дел, чем способны закончить, но таков их стиль и в этом состоит их вклад.</w:t>
      </w:r>
    </w:p>
    <w:p>
      <w:pPr>
        <w:pStyle w:val="Ju"/>
        <w:spacing w:before="0" w:after="160"/>
        <w:ind w:left="357" w:right="320" w:hanging="0"/>
        <w:jc w:val="left"/>
        <w:rPr/>
      </w:pPr>
      <w:r>
        <w:rPr>
          <w:rFonts w:cs="Times New Roman" w:ascii="Times New Roman" w:hAnsi="Times New Roman"/>
          <w:color w:val="000000"/>
          <w:sz w:val="24"/>
          <w:szCs w:val="24"/>
          <w:lang w:val="ru-RU"/>
        </w:rPr>
        <w:t>Другой сильной стороной Дон-Кихота является способность улавливать поступь будущего. Они не отделяют жизни от научной фантастики и, хотя окружающие могут называть эту склонность притянутой за уши, она оказывает влияние на всех нас. Двадцать первый век начинается сегодня, потому что предвидение Дон-Кихота расширяет границы привычных вещей и представлений. Не надо говорить Дон-Кихоту, что мы никогда не сможем запускать ракеты на Марс, построить 200-этажный небоскреб или общаться друг с другом при помощи наручных радиопередатчиков. Это будет всего лишь призывом Дон-Кихота доказать вам, до какой степени вы заблуждаетесь. И в процессе может быть сделан очередной небольшой шаг на благо всего человечества. Никогда не согласные с ординарным, неугомонные, Дон-Кихоты призваны к тому, чтобы одевать плотью костяк общих идей. Их пример действует необыкновенно заразительно и становится основой для развития последующих поколений. Мы растем, меняемся и берем новые крепости благодаря тому, что Дон-Кихоты вовлекают в область действия своих идей окружающих.</w:t>
      </w:r>
    </w:p>
    <w:p>
      <w:pPr>
        <w:pStyle w:val="Ju"/>
        <w:spacing w:before="0" w:after="160"/>
        <w:ind w:left="357" w:right="320" w:hanging="0"/>
        <w:jc w:val="left"/>
        <w:rPr/>
      </w:pPr>
      <w:r>
        <w:rPr>
          <w:rFonts w:cs="Times New Roman" w:ascii="Times New Roman" w:hAnsi="Times New Roman"/>
          <w:color w:val="000000"/>
          <w:sz w:val="24"/>
          <w:szCs w:val="24"/>
          <w:lang w:val="ru-RU"/>
        </w:rPr>
        <w:t>Другая сильная сторона Дон-Кихоат — вкус к жизни. Все средства хороши для того, чтобы привлечь внимание окружающих. Когда дело касается Дон-Кихота, даже «задумчивое слушание» может таить в себе зерно соревнования. Дон-Кихоты отличаются разнообразием интересов. Для них самое обычное дело — заниматься несколькими проектами сразу, причем обычно они слабо связаны между собой. У Дон-Кихотов могут быть хобби, весьма далеко отстоящие от их профессиональной деятельности. Они мoгут занимать сразу несколько общественных постов. И всюду они действуют энергично и деловито. Хотя окружающим бывает трудно поспевать за Дон-Кихотами, их присутствие действует на всех вдохновляюще.</w:t>
      </w:r>
    </w:p>
    <w:p>
      <w:pPr>
        <w:pStyle w:val="Ju"/>
        <w:spacing w:before="0" w:after="160"/>
        <w:ind w:left="357" w:right="320" w:hanging="0"/>
        <w:jc w:val="left"/>
        <w:rPr/>
      </w:pPr>
      <w:r>
        <w:rPr>
          <w:rFonts w:cs="Times New Roman" w:ascii="Times New Roman" w:hAnsi="Times New Roman"/>
          <w:color w:val="000000"/>
          <w:sz w:val="24"/>
          <w:szCs w:val="24"/>
          <w:lang w:val="ru-RU"/>
        </w:rPr>
        <w:t>Возможно, к третьей сильной стороне Дон-Кихотов следует отнести их неуемное стремление к самосовершенствованию и к совершенствованию окружающих. Каждый новый день бросает им новый вызов, предоставляет еще один повод чему-то научиться, вступить с чем-то или с кем-то в единоборство; они стремятся подбить на совершенствование других и сами заняты тем же. И удивительно, что они никогда не успокаиваются на достигнутом и хотят беспрестанно улучшать даже то, что хорошо и так. Подобный дух живет в каждом предпринимателе, и именно благодаря ему время от времени происходит рождение удивительных идей, меняющих лицо нашего мира. Разумеется, не каждый желает — и нуждается — в совершенствовании. Поэтому коллеги и подчиненные могут быстро утомиться неугомонностью Дон-Кихота и ненасытной жаждой улучшений. Атмосфера в коллективе становится угнетающей — в противоположность искренним стремлениям Дон-Кихота.</w:t>
      </w:r>
    </w:p>
    <w:p>
      <w:pPr>
        <w:pStyle w:val="Ju"/>
        <w:spacing w:before="0" w:after="160"/>
        <w:ind w:left="357" w:right="320" w:hanging="0"/>
        <w:jc w:val="left"/>
        <w:rPr/>
      </w:pPr>
      <w:r>
        <w:rPr>
          <w:rFonts w:cs="Times New Roman" w:ascii="Times New Roman" w:hAnsi="Times New Roman"/>
          <w:color w:val="000000"/>
          <w:sz w:val="24"/>
          <w:szCs w:val="24"/>
          <w:lang w:val="ru-RU"/>
        </w:rPr>
        <w:t>Среди их недостатков следует назвать неспособность доводить до конца волнующие проекты. Если ваш начальник относится к рассматриваемому типу, то каждый день может приносить с собой новое начинание, которое будет прервано другим, а то — третьим, и так далее, что, конечно, не очень удобно для подчиненных, никогда не знающих, чего им ждать. Дон-Кихоты одержимы массой идей, но лишь малую часть из них прорабатывают до конца. Именно такая модификация Дон-Кихота и заслуживает обычно прозвище отстающий, неуспевающий. Они занимаются многим, но лишь малая часть их занятий приносит измеримые результаты. Иногда им даже кажется, что они завершили проект, хотя на самом деле это не так и они только обдумали его.</w:t>
      </w:r>
    </w:p>
    <w:p>
      <w:pPr>
        <w:pStyle w:val="Ju"/>
        <w:spacing w:before="0" w:after="160"/>
        <w:ind w:left="357" w:right="320" w:hanging="0"/>
        <w:jc w:val="left"/>
        <w:rPr/>
      </w:pPr>
      <w:r>
        <w:rPr>
          <w:rFonts w:cs="Times New Roman" w:ascii="Times New Roman" w:hAnsi="Times New Roman"/>
          <w:color w:val="000000"/>
          <w:sz w:val="24"/>
          <w:szCs w:val="24"/>
          <w:lang w:val="ru-RU"/>
        </w:rPr>
        <w:t>Им также свойственны резкие перепады настроения. Дон-Кихоты — люди крайностей и их настроение не исключение. В одно мгновение Дон-Кихоты могут из предприимчивых и находчивых превратиться в подавленных, во всем неуверенных, недоступных никаким утешениям. На любое ободряющее слово они отвечают: «Да, но...» и приводят свои «доказательства» того, что совершили непростительный промах и потерпели полное поражение.</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ЮМА (Посредник)</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ведение в работе: Дела говорят красноречивее слов</w:t>
      </w:r>
    </w:p>
    <w:p>
      <w:pPr>
        <w:pStyle w:val="Ju"/>
        <w:spacing w:before="0" w:after="160"/>
        <w:ind w:left="357" w:right="320" w:hanging="0"/>
        <w:jc w:val="left"/>
        <w:rPr/>
      </w:pPr>
      <w:r>
        <w:rPr>
          <w:rFonts w:cs="Times New Roman" w:ascii="Times New Roman" w:hAnsi="Times New Roman"/>
          <w:color w:val="000000"/>
          <w:sz w:val="24"/>
          <w:szCs w:val="24"/>
          <w:lang w:val="ru-RU"/>
        </w:rPr>
        <w:t>Термин менеджер- Дюма представляет собой едва ли не оксюморон. Дюма играют не последнюю роль в трудовом коллективе, но они редко выдвигаются на руководящие посты и чувствуют себя гораздо спокойнее там, где могут кому-либо помогать. Они без особых усилий отказываются от повышения по службе, чтобы остаться там, где они нужнее. Не то чтобы у них не было соответствующих способностей, но они предпочитают оставаться в тени. И действительно, Дюма обладают редким даром общения с растительным, животным миром — и другими людьм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ждое из четырех предпочтений воздействует на остальные таким образом, что способствует общению Дюма с окружающими, не нарушая их покой. Начинают они с того, что устанавливают мир внутри себя, и потребность переделать других они испытывают в значительно меньшей степени, чем необходимость определиться со своими собственными нуждами и заботами. Мир осязаем, конкретен и непосредствен, а его реалии преображаются в субъективном процессе принятия решений. Дюма не хотят замыкаться в этих трех измерениях — интроверсии, сенсорности и чувствительности — предпочитая оставаться доступными для разнообразного опыт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ители этого типа стремятся быть надежной опорой для окружающих (а также заботиться о животных или растениях, оказавшихся в их распоряжении), не имея ни малейшей охоты каким-либо образом влиять на них, критиковать или пытаться изменить их: им достаточно просто находиться с ними рядом. Другие с трудом верят, что Дюма не имеют тайных видов. На самом деле никакой задней мысли Дюма про себя не держат. Живи сам и давай жить другим — вот их основной принцип.</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 правило, представители этого типа покладисты, добродушны и скромны, им несвойственно стремиться к влиянию на людей. Они сомневаются в истинности своих побуждений, сомневаются в самих себе. Воспринимающие вообще не торопятся принимать окончательные решения, для них характерно рассуждать в таком духе:</w:t>
      </w:r>
    </w:p>
    <w:p>
      <w:pPr>
        <w:pStyle w:val="Ju"/>
        <w:spacing w:before="0" w:after="160"/>
        <w:ind w:left="357" w:right="320" w:hanging="0"/>
        <w:jc w:val="left"/>
        <w:rPr/>
      </w:pPr>
      <w:r>
        <w:rPr>
          <w:rFonts w:cs="Times New Roman" w:ascii="Times New Roman" w:hAnsi="Times New Roman"/>
          <w:color w:val="000000"/>
          <w:sz w:val="24"/>
          <w:szCs w:val="24"/>
          <w:lang w:val="ru-RU"/>
        </w:rPr>
        <w:t>«Если мы подождем еще немного, не изменится ли ситуация?» Любознательность в сочетании с острым субъективизмом восприятии, ориентированных на здесь-теперь и направленных внутрь, придает существованию Дюма характер эксперимента, определяемого бесконечными вопросами типа: «А что если?» и «Может быть, завтра все будет иначе?» Естественно, что Дюма -первые критики самих себя. И это достаточно неудобно, ведь их податливость умение приноравливаться к различным условиям и эффективно трудиться могут только приветствоваться в любом трудовом коллективе.</w:t>
      </w:r>
    </w:p>
    <w:p>
      <w:pPr>
        <w:pStyle w:val="Ju"/>
        <w:spacing w:before="0" w:after="160"/>
        <w:ind w:left="357" w:right="320" w:hanging="0"/>
        <w:jc w:val="left"/>
        <w:rPr/>
      </w:pPr>
      <w:r>
        <w:rPr>
          <w:rFonts w:cs="Times New Roman" w:ascii="Times New Roman" w:hAnsi="Times New Roman"/>
          <w:color w:val="000000"/>
          <w:sz w:val="24"/>
          <w:szCs w:val="24"/>
          <w:lang w:val="ru-RU"/>
        </w:rPr>
        <w:t>Благодаря предрасположению к чувствительности, для Дюма более естественно быть женщиной, нежели мужчиной. Но в отличие от прочих своих собратьев по принадлежности к чувствительному типу, мужчины; Дюма редко поддаются желанию компенсировать свою тонкую внутреннюю организацию наружной резкостью и напускной мужественностью. Они добродушны и непринужденны в общении, охотно приходят на помощь тому, кто в этом нуждается, и приноравливаются к любой ситуаци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е Дюма склонны обвинять себя, если в работе, в которой они принимают участие, что-то идет не так, как надо. Они преувеличивают долю своей ответственности даже там, где в действительности на них никакой ответственности не лежит, и всегда с участием относятся к неудачникам, к тем, кто в самом деле виноват в том или ином просчет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ы уже упомянули о том, что Дюма не стремятся руководить. Они, конечно, могут поддаться на уговоры и взять в свои руки бразды правления, но это не самое лучшее применение их способностям. Какое-то время их руководство может быть достаточно эффективным, но долго оставаться под непрестанным обстрелом сроков и прочих необходимостей слишком тяжело для их нервов.</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юма предпочитают оставаться в тени, подальше от передовой. Если положение, которое они занимают, требует ответственности и умения видеть на несколько ходов вперед, Дюма охватывает страстное желание сделать свою работу как можно лучше. Их естественные склонности принадлежат сфере служения. Стремление услужить лежит в основе их поступков, и они добиваются наивысших успехов в такой работе, которая имеет существенный компонент услужливости.</w:t>
      </w:r>
    </w:p>
    <w:p>
      <w:pPr>
        <w:pStyle w:val="Ju"/>
        <w:spacing w:before="0" w:after="160"/>
        <w:ind w:left="357" w:right="320" w:hanging="0"/>
        <w:jc w:val="left"/>
        <w:rPr/>
      </w:pPr>
      <w:r>
        <w:rPr>
          <w:rFonts w:cs="Times New Roman" w:ascii="Times New Roman" w:hAnsi="Times New Roman"/>
          <w:color w:val="000000"/>
          <w:sz w:val="24"/>
          <w:szCs w:val="24"/>
          <w:lang w:val="ru-RU"/>
        </w:rPr>
        <w:t>Среди основных достоинств Дюма важное значение для работы имеет их умение поддерживать коллег и помогать им, способность находить свежую идею в проекте, казавшемся застывшим и безнадежным. Они могут внести предложение, от которого выиграют все, уладить конфликт, возникший на почве недостаточного взаимопонимания; цели, которые они ставят перед собой, всегда отличаются конкретностью и достижимостью. Они неизменно ратуют за то, чтобы все распределяли свои силы равномерно, выполняя задание по частям, а не наваливались на него, когда срок уже на носу и время упущено. Нет такой сложной проблемы, которую нельзя было бы решить, раздробив ее на мелкие, обозримые част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юма уверены, что люди работают лучше и эффективнее, когда со стороны получают больше помощи и одобрения, нежели критики. И вследствие этого убеждения они поддерживают как своих коллег, так и своих подчиненных, если им приходится кем-то руководить. Им бывает трудно сохранять дистанцию между собой и теми, кто занимает низшее положение, и этой их слабостью нередко пользуются. Однако всем, кто любит делать дело на свой лад, приятно и удобно трудиться под руководством такого начальника, преданнейшими сторонниками которого они при этом становятся. Поддержка, оказываемая Дюма, нередко выражается бессловесно— в нежданном подарке или каком-либо ином действии. Букет цветов, отгул или какая-нибудь неожиданная честь, оказанная подчиненному — вот основные знаки одобрения со стороны Дюма. Но те, кто нуждается в более явных, непосредственных и постоянных подтверждениях своей значимости, считают, что стиль Дюма не лишен известных недостатков.</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лучшим трудовым коллективом Дюма считают тот, который работает наиболее продуктивно, поэтому они все силы направляют на то, чтобы их окружение состояло из людей, с которыми приятно иметь дело, предполагая, что остальное приложится. Они приветствуют любое отклонение от распорядка и никогда не отказываются выпить чашечку кофе с сослуживцами или выслушать рассказ о чьих-то затруднениях: все это поддерживает их интерес и вкус к жизни. И равным образом, если не потрачено достаточных усилий для создания непринужденной обстановки, Дюма могут не только впасть в критическое или подавленное состояние, но и объяснить падение эффективности работы отсутствием благоприятных условий.</w:t>
      </w:r>
    </w:p>
    <w:p>
      <w:pPr>
        <w:pStyle w:val="Ju"/>
        <w:spacing w:before="0" w:after="160"/>
        <w:ind w:left="357" w:right="320" w:hanging="0"/>
        <w:jc w:val="left"/>
        <w:rPr/>
      </w:pPr>
      <w:r>
        <w:rPr>
          <w:rFonts w:cs="Times New Roman" w:ascii="Times New Roman" w:hAnsi="Times New Roman"/>
          <w:color w:val="000000"/>
          <w:sz w:val="24"/>
          <w:szCs w:val="24"/>
          <w:lang w:val="ru-RU"/>
        </w:rPr>
        <w:t>Скрупулезное следование рутине и необходимость доводить дело до конца мучительны для Дюма в большей степени, чем для остальных их собратьев по типу Воспринимающих. Их возбуждает новое дело, а не то, которое успело им надоесть. Они с большим энтузиазмом отнесутся к непредвиденному, хотя и чрезвычайному происшествию, чем к обязанности быть в назначенном месте в назначенное время и выполнять официально утвержденное поручение. Гораздо важнее прийти на помощь оказавшемуся в беде человеку или животному, чем оставаться на рабочем месте, заканчивая нечто, начатое накануне. Тоска и апатия всегда угрожают Дюмам и могут погубить их, если они не позаботятся о том, чтобы быстрее закончить дел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лагодаря противоречию между стремлением служить другим и недостатком внимания Дюма могут терять интерес к высокой производительности труда. Это не их сфера и они не должны упрекать себя в том, что относятся к отчетности с недостаточным рвением. Во всяком случае это поможет им избежать стрессов.</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таточно того, что никто не умеет помогать другим так, как умеют только они, никто не способен с такой самоотдачей вникать в текущую проблему и ситуацию и улаживать ее к общему удовольствию.</w:t>
      </w:r>
    </w:p>
    <w:p>
      <w:pPr>
        <w:pStyle w:val="Ju"/>
        <w:spacing w:before="0" w:after="160"/>
        <w:ind w:left="357" w:right="320" w:hanging="0"/>
        <w:jc w:val="left"/>
        <w:rPr/>
      </w:pPr>
      <w:r>
        <w:rPr>
          <w:rFonts w:cs="Times New Roman" w:ascii="Times New Roman" w:hAnsi="Times New Roman"/>
          <w:color w:val="000000"/>
          <w:sz w:val="24"/>
          <w:szCs w:val="24"/>
          <w:lang w:val="ru-RU"/>
        </w:rPr>
        <w:t>Представители более требовательных типов склоняют Дюма жить и работать иначе, чем требует натура последних, а потом присоединяются к их самобичеванию. Так, они могут поощрять талантливого бухгалтера- Дюма идти на повышение, хотя самому Дюма едва ли это нужно — он доволен, если у него есть возможность быть полезным на том месте, где его ценят. Иначе вклад Дюма в общее дело может значительно уменьшиться. В силу их податливой и незлобивой природы Дюма нередко становятся объектами «перевоспитания», их отправляют самоусовершенствоваться в надежде, что они станут более «постоянными». Но даже если это увенчается успехом, будет потеряно нечто весьма важное для каждой организации — исключительный вклад Дюма в дело поощрения, поддержки и самосовершенствования других.</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Дюма и доводят до конца то, за что берутся, то осуществляют они это весьма необычным способом. И представители других типов, прежде всего Мыслительные-Решающие, могут оказаться от этого в шоке. Но Дюма приносят пользу тихо и постоянно, им хорошо известны кратчайшие маршруты в безбрежном бюрократическом океане и они умеют внушить окружающим изрядную веру в свои силы. К сожалению, в современном обществе велики требования к формальному образованию, и вследствие этого естественные качества Дюма редко находят себе применение. Дюма придерживаются гуманистической этики и стараются жить согласно ее принципам. Дела всегда значат для Дюма больше слов.</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ГЮГО (Энтузиаст)</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ведение в работе - Друзья всех и каждого</w:t>
      </w:r>
    </w:p>
    <w:p>
      <w:pPr>
        <w:pStyle w:val="Ju"/>
        <w:spacing w:before="0" w:after="160"/>
        <w:ind w:left="357" w:right="320" w:hanging="0"/>
        <w:jc w:val="left"/>
        <w:rPr/>
      </w:pPr>
      <w:r>
        <w:rPr>
          <w:rFonts w:cs="Times New Roman" w:ascii="Times New Roman" w:hAnsi="Times New Roman"/>
          <w:color w:val="000000"/>
          <w:sz w:val="24"/>
          <w:szCs w:val="24"/>
          <w:lang w:val="ru-RU"/>
        </w:rPr>
        <w:t>Снисходительность и любезность — вот основное, что характеризует как общий стиль жизни Гюго, так и их качества как руководителей. Они во все вносят струю благопристойности — разводя ли в сторону спорящих коллег, подготавливая ли рождественский вечер для всей компании. Эти качества одновременно являются и сильными, и слабыми сторонами. Сильными потому, что благодаря им Гюго поощряют окружающих и помогают им двигаться к поставленной цели, создавая благоприятные условия для работы. Слабыми потому, что другие могут воспользоваться их добротой.</w:t>
      </w:r>
    </w:p>
    <w:p>
      <w:pPr>
        <w:pStyle w:val="Ju"/>
        <w:spacing w:before="0" w:after="160"/>
        <w:ind w:left="357" w:right="320" w:hanging="0"/>
        <w:jc w:val="left"/>
        <w:rPr/>
      </w:pPr>
      <w:r>
        <w:rPr>
          <w:rFonts w:cs="Times New Roman" w:ascii="Times New Roman" w:hAnsi="Times New Roman"/>
          <w:color w:val="000000"/>
          <w:sz w:val="24"/>
          <w:szCs w:val="24"/>
          <w:lang w:val="ru-RU"/>
        </w:rPr>
        <w:t>Гюго общительны и коммуникабельны и их внимание в первую очередь обращено на конкретные подробности деятельности как всей организации, так и отдельных людей. Щедрые на внешние знаки внимания и поддержку, они первостепенное значение придают четкой организации труда, расписаниям и внутреннему распорядку. Именно руководители этого типа помнят дни рождения всех своих подчиненных и стараются скрасить работу приятными мелочами. Когда вы трудитесь под началом Гюго, вы можете быть твердо уверены в том, что ваша работа будет непременно оценена. И вам не придется гадать, понравилось ли то, что вы сделали или нет. Все эмоции отразятся на лице Гюго даже если не будет произнесено ни слов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ни ведут дела по методу Санта-Клауса постоянно справляясь со списком, кто был непослушным, а кто вел себя хорошо. В соответствии с этим выдается вознаграждение за успешную работу, а роль взысканий играют осуждающие взгляды и покачивание головой.</w:t>
      </w:r>
    </w:p>
    <w:p>
      <w:pPr>
        <w:pStyle w:val="Ju"/>
        <w:spacing w:before="0" w:after="160"/>
        <w:ind w:left="357" w:right="320" w:hanging="0"/>
        <w:jc w:val="left"/>
        <w:rPr/>
      </w:pPr>
      <w:r>
        <w:rPr>
          <w:rFonts w:cs="Times New Roman" w:ascii="Times New Roman" w:hAnsi="Times New Roman"/>
          <w:color w:val="000000"/>
          <w:sz w:val="24"/>
          <w:szCs w:val="24"/>
          <w:lang w:val="ru-RU"/>
        </w:rPr>
        <w:t>Нельзя обойти молчанием проблемы, связанные с принадлежностью Гюго к тому или другому полу, но здесь имеется нечто неожиданное. С одной стороны, практически невозможно встретить женщину- Гюго за пределами среднего звена управления. Они придерживаются традиционных взглядов — в том числе и на то, что руководить дело мужчин. И преданность традиции доходит до того, что женщина- Гюго скорее откажется от повышения по службе в пользу мужчины. В тех областях, где женщин гораздо больше, чем мужчин — образование, уход за больными, недвижимость — они все равно не хотят занимать высшие позиции в руководстве. Женщинам, не принадлежащим к этому типу, такое поведение непонятно и дико.</w:t>
      </w:r>
    </w:p>
    <w:p>
      <w:pPr>
        <w:pStyle w:val="Ju"/>
        <w:spacing w:before="0" w:after="160"/>
        <w:ind w:left="357" w:right="320" w:hanging="0"/>
        <w:jc w:val="left"/>
        <w:rPr/>
      </w:pPr>
      <w:r>
        <w:rPr>
          <w:rFonts w:cs="Times New Roman" w:ascii="Times New Roman" w:hAnsi="Times New Roman"/>
          <w:color w:val="000000"/>
          <w:sz w:val="24"/>
          <w:szCs w:val="24"/>
          <w:lang w:val="ru-RU"/>
        </w:rPr>
        <w:t>Для мужчин- Гюго проблема состоит совсем в другом. Их традиционализм говорит им, что они должны принять участие в соревновании и стремиться на ключевые позиции. Вследствие этого убеждения их можно встретить на всех уровнях управления, а на самых высших постах их стремление к соревнованию выделяет их из рядов окружающих мужчин. В присутствии женщин они, напротив, держатся в «рамках правил», не позволяя себе ни единого неверного слова или неподобающего жеста. Все это они делают без нарочитости, благодаря чему к ним хорошо относятся представители разных психологических типов.</w:t>
      </w:r>
    </w:p>
    <w:p>
      <w:pPr>
        <w:pStyle w:val="Ju"/>
        <w:spacing w:before="0" w:after="160"/>
        <w:ind w:left="357" w:right="320" w:hanging="0"/>
        <w:jc w:val="left"/>
        <w:rPr/>
      </w:pPr>
      <w:r>
        <w:rPr>
          <w:rFonts w:cs="Times New Roman" w:ascii="Times New Roman" w:hAnsi="Times New Roman"/>
          <w:color w:val="000000"/>
          <w:sz w:val="24"/>
          <w:szCs w:val="24"/>
          <w:lang w:val="ru-RU"/>
        </w:rPr>
        <w:t>Тот, кто видел, как мужчина- Гюго только что пил пиво с приятелями, а в следующую минуту предстал перед дамами с учтивым поклоном и любезностями, может прийти к выводу, что Гюго отличается двуличием и не заслуживает доверия. Но такое заключение будет неверным и, если оно станет известно Гюго, он, по всей видимости, почувствует себя задетым за живое — ведь он полагает, что обладает цельным характером. Очень важно, чтобы мужчины- Гюго учитывали возможность такого истолкования их поведения и пытались предотвратить его. Окружающие должны понять, что это поведение является результатом двойственной природы самого типа — разрывом между традиционализмом и потребностью экстравертов-чувствующих относиться к каждому в соответствии с его типологическими различиями. Этот конфликт может показаться неразрешимым, но для Гюго дело обстоит иначе. Именно умение найти индивидуальный подход к каждому совершенно необходимо для эффективного руководства людьми.</w:t>
      </w:r>
    </w:p>
    <w:p>
      <w:pPr>
        <w:pStyle w:val="Ju"/>
        <w:spacing w:before="0" w:after="160"/>
        <w:ind w:left="357" w:right="320" w:hanging="0"/>
        <w:jc w:val="left"/>
        <w:rPr/>
      </w:pPr>
      <w:r>
        <w:rPr>
          <w:rFonts w:cs="Times New Roman" w:ascii="Times New Roman" w:hAnsi="Times New Roman"/>
          <w:color w:val="000000"/>
          <w:sz w:val="24"/>
          <w:szCs w:val="24"/>
          <w:lang w:val="ru-RU"/>
        </w:rPr>
        <w:t>Достоинства Гюго многочисленны и разнообразны. Они пунктуальны, аккуратны, ответственны и работоспособны, их отличает умение заботиться об окружающих. Они лучше всех умеют установить равновесие между управлением и исполнением. Они всегда знают, кого и как нужно побуждать к той или иной работе. Знают, когда можно быть твердыми, и когда необходимо немного уступить. Они преданы интересам организации и предполагают, что другие разделяют с ними эту преданность. Эта преданность нередко приводит к тому, что их считают форменными рабами организации. Но Гюго не видят в этом ничего удивительного, им непонятно, почему те же чувства не владеют поголовно всеми.</w:t>
      </w:r>
    </w:p>
    <w:p>
      <w:pPr>
        <w:pStyle w:val="Ju"/>
        <w:spacing w:before="0" w:after="160"/>
        <w:ind w:left="357" w:right="320" w:hanging="0"/>
        <w:jc w:val="left"/>
        <w:rPr/>
      </w:pPr>
      <w:r>
        <w:rPr>
          <w:rFonts w:cs="Times New Roman" w:ascii="Times New Roman" w:hAnsi="Times New Roman"/>
          <w:color w:val="000000"/>
          <w:sz w:val="24"/>
          <w:szCs w:val="24"/>
          <w:lang w:val="ru-RU"/>
        </w:rPr>
        <w:t>Но сколь бы замечательными ни казались перечисленные выше качества, они могут поставить Гюго перед лицом серьезных проблем. Например, их доброта и терпимость постоянно испытывается окружающими. Но даже зажатые в тесные рамки Гюго охотнее уступают, чем сохраняют непреклонность. И это создает для них двойные неудобства: во-первых, их обходят на службе, а во-вторых, нерастраченный гнев приносится в дом и напра вляется на членов семьи или на друзей. На рабочем месте следует считаться с этим обстоятельством. Правда, присущее Гюго чувство справедливости может в последний момент воспротивиться внешнему давлению, и тогда Гюго держатся довольно стойко. Кроме того, им в большей степени, чем представителям других типов, свойственны попытки навязать окружающим чувство вины, устыдить их, чтобы таким образом они осознали свою ответственность. Подобно хрестоматийной еврейской матери, они говорят. «И это после всего, что я для вас сделал...», но обычно это мало чему помогает — в особенности на рабочем месте.</w:t>
      </w:r>
    </w:p>
    <w:p>
      <w:pPr>
        <w:pStyle w:val="Ju"/>
        <w:spacing w:before="0" w:after="160"/>
        <w:ind w:left="357" w:right="320" w:hanging="0"/>
        <w:jc w:val="left"/>
        <w:rPr/>
      </w:pPr>
      <w:r>
        <w:rPr>
          <w:rFonts w:cs="Times New Roman" w:ascii="Times New Roman" w:hAnsi="Times New Roman"/>
          <w:color w:val="000000"/>
          <w:sz w:val="24"/>
          <w:szCs w:val="24"/>
          <w:lang w:val="ru-RU"/>
        </w:rPr>
        <w:t>Не самым благоприятным фактором может оказаться и свойственное Гюго желание избегать конфликтов. Они скорее будут отрицать само существование нежелательного явления, чем выступят ему навстречу. Если возникают разногласия, Гюго стремятся замести их под ковер. Если им это не удается, они накрывают для всех кофейный столик, садятся и говорят: «Ну-ну, ведь мы все-таки друзья. Все идет хорошо. Стоит ли так волноваться?». Даже малейшее повышение голоса или простое несогласие могут быть истолкованы Гюго как исключительная враждебность, ставящая под вопрос дальнейшие отношения и работоспособность всего коллектива. Из-за этого Гюго оказывается в очень невыгодном положении и лишается способности действовать. То, что следует считать безобидным, но необходимым элементом — например, ежедневные короткие обсуждения, корректирующие движение к общей цели — может подействовать на Гюго обескураживающе и приведет к тому, что они утратят контроль над собой. Что же говорить о реальных конфликтах?</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РОБЕСПЬЕР (Аналитик)</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ведение в работе: Вольные мыслители жизни</w:t>
      </w:r>
    </w:p>
    <w:p>
      <w:pPr>
        <w:pStyle w:val="Ju"/>
        <w:spacing w:before="0" w:after="160"/>
        <w:ind w:left="357" w:right="320" w:hanging="0"/>
        <w:jc w:val="left"/>
        <w:rPr/>
      </w:pPr>
      <w:r>
        <w:rPr>
          <w:rFonts w:cs="Times New Roman" w:ascii="Times New Roman" w:hAnsi="Times New Roman"/>
          <w:color w:val="000000"/>
          <w:sz w:val="24"/>
          <w:szCs w:val="24"/>
          <w:lang w:val="ru-RU"/>
        </w:rPr>
        <w:t>Если принять во внимание, сколь малую долю населения США составляют Робеспьеры, то нельзя не подивиться тому влиянию, которое они оказывают на научную и практическую жизнь. Их ясный ум позволяет им сразу охватить проблему в целом и наметить пути ее решения, а именно эти качества необходимы для того, чтобы занимать в нашем обществе лидирующее положение. В формировании корпоративной культуры Америки Робеспьеры обычно играют значительно более сложную роль, нежели представители остальных типов.</w:t>
      </w:r>
    </w:p>
    <w:p>
      <w:pPr>
        <w:pStyle w:val="Ju"/>
        <w:spacing w:before="0" w:after="160"/>
        <w:ind w:left="357" w:right="320" w:hanging="0"/>
        <w:jc w:val="left"/>
        <w:rPr/>
      </w:pPr>
      <w:r>
        <w:rPr>
          <w:rFonts w:cs="Times New Roman" w:ascii="Times New Roman" w:hAnsi="Times New Roman"/>
          <w:color w:val="000000"/>
          <w:sz w:val="24"/>
          <w:szCs w:val="24"/>
          <w:lang w:val="ru-RU"/>
        </w:rPr>
        <w:t>Мир предстает Робеспьерам полигоном безграничных возможностей, которые реализуются в направлении концептуализации, систематизации и выработки объективных решений. Эти решения легко могут быть проведены в жизнь, поскольку они включают в себя четкие инструкции и предписания по выполнению. А интроверсия делает возможной генерирование многочисленных идей, лишь малая доля которых доходит до реализации. Четыре предпочтения соединяются, чтобы произвести на свет тип, которому можно доверять, обладающий интеллектуальной мощью и уверенный в своих силах.</w:t>
      </w:r>
    </w:p>
    <w:p>
      <w:pPr>
        <w:pStyle w:val="Ju"/>
        <w:spacing w:before="0" w:after="160"/>
        <w:ind w:left="357" w:right="320" w:hanging="0"/>
        <w:jc w:val="left"/>
        <w:rPr/>
      </w:pPr>
      <w:r>
        <w:rPr>
          <w:rFonts w:cs="Times New Roman" w:ascii="Times New Roman" w:hAnsi="Times New Roman"/>
          <w:color w:val="000000"/>
          <w:sz w:val="24"/>
          <w:szCs w:val="24"/>
          <w:lang w:val="ru-RU"/>
        </w:rPr>
        <w:t>Именно на эти четыре предпочтения большинство людей и опираются, когда им нужна сила и поддержка, и особенно это верно в отношении высших эшелонов бизнеса. Робеспьеры не озадачат вас болтовней, когда мы меньше всего ожидаем ее встретить; напротив, они убедят нас, что дело находится в надежных руках. Они никогда не погрязнут в деталях, как это свойственно Сенсорным, а любую мелочь поставят в связь с целым. И хотя личное отношение может представлять большие неудобства, именно объективность обычно связывается с областью бизнеса. А жизнедеятельность нашего общества и принятая в нем система вознаграждений следуют характерной для Решающих ориентации на время и цель. И в Робеспьерах эти качества сочетаются не только весьма привлекательным образом, но и позволяют полагаться на них.</w:t>
      </w:r>
    </w:p>
    <w:p>
      <w:pPr>
        <w:pStyle w:val="Ju"/>
        <w:spacing w:before="0" w:after="160"/>
        <w:ind w:left="357" w:right="320" w:hanging="0"/>
        <w:jc w:val="left"/>
        <w:rPr/>
      </w:pPr>
      <w:r>
        <w:rPr>
          <w:rFonts w:cs="Times New Roman" w:ascii="Times New Roman" w:hAnsi="Times New Roman"/>
          <w:color w:val="000000"/>
          <w:sz w:val="24"/>
          <w:szCs w:val="24"/>
          <w:lang w:val="ru-RU"/>
        </w:rPr>
        <w:t>Мало можно назвать областей, в которых Робеспьеры не способны были бы преуспеть. Вследствие этого они обычно быстро продвигаются по служебной лестнице и стремятся занять руководящее положение, для которого считают себя созданными. (Мы уверены, что представители именно этого типа доминируют среди лидеров японских деловых кругов. Они обладают способностью взять готовую идею и усовершенствовать ее — и благодаря этому японцы добились столь ошеломляющих результатов в последние десятилетия. Один японский бизнесмен даже взялся за усовершенствование Индикатора типов Майерс-Бриггс. И теперь Япония занимает второе после США место в мире по распространению Типоведения.</w:t>
      </w:r>
    </w:p>
    <w:p>
      <w:pPr>
        <w:pStyle w:val="Ju"/>
        <w:spacing w:before="0" w:after="160"/>
        <w:ind w:left="357" w:right="320" w:hanging="0"/>
        <w:jc w:val="left"/>
        <w:rPr/>
      </w:pPr>
      <w:r>
        <w:rPr>
          <w:rFonts w:cs="Times New Roman" w:ascii="Times New Roman" w:hAnsi="Times New Roman"/>
          <w:color w:val="000000"/>
          <w:sz w:val="24"/>
          <w:szCs w:val="24"/>
          <w:lang w:val="ru-RU"/>
        </w:rPr>
        <w:t>Если попытаться одним словом охарактеризовать этот тип, то вряд ли какое-нибудь из них передаст особенность Робеспьера лучше чем «независимость». Независимость определяет любое их начинание. Если бы это было в их власти, то Робеспьеры избавили бы мир от любой формы зависимости. Однако жажда независимости нередко вступает в противоречие с желанием держать под контролем свое окружение. Коллеги и подчиненные признают, что, хотя независимость и остается вожделенной целью Робеспьера, дозируется она так, как они считают нужным.</w:t>
      </w:r>
    </w:p>
    <w:p>
      <w:pPr>
        <w:pStyle w:val="Ju"/>
        <w:spacing w:before="0" w:after="160"/>
        <w:ind w:left="357" w:right="320" w:hanging="0"/>
        <w:jc w:val="left"/>
        <w:rPr/>
      </w:pPr>
      <w:r>
        <w:rPr>
          <w:rFonts w:cs="Times New Roman" w:ascii="Times New Roman" w:hAnsi="Times New Roman"/>
          <w:color w:val="000000"/>
          <w:sz w:val="24"/>
          <w:szCs w:val="24"/>
          <w:lang w:val="ru-RU"/>
        </w:rPr>
        <w:t>Разумеется эта непоследовательность создает известные неудобства. Если какое-либо приказание заключает в себе слишком большую свободу и возможность поступать по своему усмотрению — «Не ограничивайте себя временными рамками и делайте все, что сочтете необходимым» — то оно подразумевает что-нибудь вроде следующего: «Сделайте это быстро и качественно». То, что они говорят, носит на себе яркий отпечаток интро-вертно-интуитивистской манеры, созерцательной и допускающей разнообразные истолкования. И она может вступить в противоречие с их Мыслительно-Решающим поведением, везде ищущим точности и возможности учета. Но сами Робеспьеры не видят здесь особой непоследовательности, ведь на самом деле они имели в виду вот что: «Всякий раз, когда вы сделаете дело быстро и точно, вы приобретете еще немного свободы и гибкости».</w:t>
      </w:r>
    </w:p>
    <w:p>
      <w:pPr>
        <w:pStyle w:val="Ju"/>
        <w:spacing w:before="0" w:after="160"/>
        <w:ind w:left="357" w:right="320" w:hanging="0"/>
        <w:jc w:val="left"/>
        <w:rPr/>
      </w:pPr>
      <w:r>
        <w:rPr>
          <w:rFonts w:cs="Times New Roman" w:ascii="Times New Roman" w:hAnsi="Times New Roman"/>
          <w:color w:val="000000"/>
          <w:sz w:val="24"/>
          <w:szCs w:val="24"/>
          <w:lang w:val="ru-RU"/>
        </w:rPr>
        <w:t>Умение держать в голове как проблему в целом так и отдельные ее аспекты делает Робеспьера идеальным «мозговым центром» любой организации; Робеспьер никогда не забывает о будущем, пускает в ход воображение, когда не хватает фактов, и ведет учет всех ресурсов. Они постоянно охотятся за сложными заданиями, которые должны быть выполнены в срок. Верные своим предрасположениям, они во все вносят творческую струю. Кто-то сказал однажды, что наибольших успехов в обществе добиваются люди независимые, наделенные воображением объективностью и способностью принимать решения. На таких людей можно положиться и они не переложат на вас груз своих проблем.</w:t>
      </w:r>
    </w:p>
    <w:p>
      <w:pPr>
        <w:pStyle w:val="Ju"/>
        <w:spacing w:before="0" w:after="160"/>
        <w:ind w:left="357" w:right="320" w:hanging="0"/>
        <w:jc w:val="left"/>
        <w:rPr/>
      </w:pPr>
      <w:r>
        <w:rPr>
          <w:rFonts w:cs="Times New Roman" w:ascii="Times New Roman" w:hAnsi="Times New Roman"/>
          <w:color w:val="000000"/>
          <w:sz w:val="24"/>
          <w:szCs w:val="24"/>
          <w:lang w:val="ru-RU"/>
        </w:rPr>
        <w:t>Менеджеры- Робеспьеры остаются в душе вечными студентами. Они всегда исследуют «то, что могло бы быть», а их интуитивизм представляет собой хранилище всевозможных нововведений, программ, побуждений к работе и направлений деятельности. Они склонны усовершенствовать все, что их окружает, даже то, что и так хорошо работает; они ремонтируют вещи, которые еще не сломались. Каждый год 15 апреля они ломают голову, как изменить существующую форму уплаты налогов. Эта неугомонность приводит к тому, что на рабочем месте мало что подолгу остается без изменений. Любой проект рассматривается со всех сторон, проверки следуют одна за другой. Даже если приказано во что бы то ни стало сохранять существующее положение, Робеспьеры не смогут удержаться от того, чтобы сохранять его при помощи некоторых нововведений.</w:t>
      </w:r>
    </w:p>
    <w:p>
      <w:pPr>
        <w:pStyle w:val="Ju"/>
        <w:spacing w:before="0" w:after="160"/>
        <w:ind w:left="357" w:right="320" w:hanging="0"/>
        <w:jc w:val="left"/>
        <w:rPr/>
      </w:pPr>
      <w:r>
        <w:rPr>
          <w:rFonts w:cs="Times New Roman" w:ascii="Times New Roman" w:hAnsi="Times New Roman"/>
          <w:color w:val="000000"/>
          <w:sz w:val="24"/>
          <w:szCs w:val="24"/>
          <w:lang w:val="ru-RU"/>
        </w:rPr>
        <w:t>Женщина- Робеспьер, как и любая представительница мыслительного типа, столкнется На рабочем месте со множеством особых проблем. Большинство перечисленных только что качеств независимость, объективность и решительность плохо сочетаются с традиционным представлением о женственности. Более того, Робеспьерам свойственно бросать вызов существующей традиции, а это, в сочетании с желанием все исправлять, может вызвать сильное недовольство мужчин, которые составляют подавляющее большинство. И в результате от женщины- Робеспьера отворачиваются представители обоих полов: мужчины не представляют себе, что делать с независимым нравом такой женщины, а остальные женщины считают женщину- Робеспьера высокомерной и заботящейся только о себе. И действительно, женщины- Робеспьеры часто с неуважением относятся к своим подругам, замыкающимся в рамках традиционных женских обязанностей.</w:t>
      </w:r>
    </w:p>
    <w:p>
      <w:pPr>
        <w:pStyle w:val="Ju"/>
        <w:spacing w:before="0" w:after="160"/>
        <w:ind w:left="357" w:right="320" w:hanging="0"/>
        <w:jc w:val="left"/>
        <w:rPr/>
      </w:pPr>
      <w:r>
        <w:rPr>
          <w:rFonts w:cs="Times New Roman" w:ascii="Times New Roman" w:hAnsi="Times New Roman"/>
          <w:color w:val="000000"/>
          <w:sz w:val="24"/>
          <w:szCs w:val="24"/>
          <w:lang w:val="ru-RU"/>
        </w:rPr>
        <w:t>Еще хуже действует на окружающих известная холодность женщин- Робеспьеров: на работе они демонстрируют высокий профессионализм и контролируют каждый свой шаг, тщательно взвешивают каждое слово; однако и личная жизнь ограничивается несколькими выражениями и строго отделена от рабочего места. Холодный профессионализм в соединении с кажущейся чересчур замкнутой личной жизнью обеспечивает им совсем немного союзников среди коллег. Если наверху и без того одиноко, то для женщин- Робеспьеров это верно вдвойне.</w:t>
      </w:r>
    </w:p>
    <w:p>
      <w:pPr>
        <w:pStyle w:val="Ju"/>
        <w:spacing w:before="0" w:after="160"/>
        <w:ind w:left="357" w:right="320" w:hanging="0"/>
        <w:jc w:val="left"/>
        <w:rPr/>
      </w:pPr>
      <w:r>
        <w:rPr>
          <w:rFonts w:cs="Times New Roman" w:ascii="Times New Roman" w:hAnsi="Times New Roman"/>
          <w:color w:val="000000"/>
          <w:sz w:val="24"/>
          <w:szCs w:val="24"/>
          <w:lang w:val="ru-RU"/>
        </w:rPr>
        <w:t>Одна из аксиом Типоведения, утверждающая, что в чрезмерных количествах положительное качество вредно, может быть отнесена и к Робеспьерам, хотя они скорее всего станут утверждать обратное. Их богатая фантазия, неподконтрольная и неуправляемая, может привести к нежелательным результатам: она порождает недоверие, подозрительность, а то и что-нибудь похуже. Многие, и в особенности Интроверты, ведут разговоры сами с собой, в которых участвуют и другие лица -кто кому что сказал и что случилось потом — Робеспьеры не знают в этом упражнении никакой меры. Им кажется, что воображаемая беседа имела место в действительности, и за ней последовали некие конкретные действия. Их поведение в связи с этим становится еще более высокомерным, они уверены в своей правоте и их невозможно переубедить или доказать им, что все произошло исключительно у них в голове. В результате Робеспьеры приходят к выводу, что окружающие им не доверяют и, следовательно, в свою очередь сами не заслуживают доверия.</w:t>
      </w:r>
    </w:p>
    <w:p>
      <w:pPr>
        <w:pStyle w:val="Ju"/>
        <w:spacing w:before="0" w:after="160"/>
        <w:ind w:left="357" w:right="320" w:hanging="0"/>
        <w:jc w:val="left"/>
        <w:rPr/>
      </w:pPr>
      <w:r>
        <w:rPr>
          <w:rFonts w:cs="Times New Roman" w:ascii="Times New Roman" w:hAnsi="Times New Roman"/>
          <w:color w:val="000000"/>
          <w:sz w:val="24"/>
          <w:szCs w:val="24"/>
          <w:lang w:val="ru-RU"/>
        </w:rPr>
        <w:t>Разумеется, это не оздоровляет климат на рабочем месте. Потрясение охватывает буквально весь коллектив, но Робеспьеры могут оставаться слепыми к разрушениям, которые произвели. Они во всем обвиняют окружающих. «Если я прав, значит, неправы другие, они судят и понимают ситуацию неверно», — к такому выводу, скорее всего, приходит Робеспьер в описанном конфликте.</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ругая слабость Робеспьера состоит в том, что они нередко полагают, что обдумать какое-либо дело во всех подробностях равносильно тому, чтобы его сделать. Они могут тщательно обсудить с коллегами все вопросы, относящиеся к эффективному выбору цели, распределению времени и набору рабочей бригады, могут все записать и даже сразу наметить пути возможных улучшений, но так и не перейдут к конкретной деятельности.</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ГАМЛЕТ (Наставник)</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ведение в работе: Сладкоречивые увещеватели</w:t>
      </w:r>
    </w:p>
    <w:p>
      <w:pPr>
        <w:pStyle w:val="Ju"/>
        <w:spacing w:before="0" w:after="160"/>
        <w:ind w:left="357" w:right="320" w:hanging="0"/>
        <w:jc w:val="left"/>
        <w:rPr/>
      </w:pPr>
      <w:r>
        <w:rPr>
          <w:rFonts w:cs="Times New Roman" w:ascii="Times New Roman" w:hAnsi="Times New Roman"/>
          <w:color w:val="000000"/>
          <w:sz w:val="24"/>
          <w:szCs w:val="24"/>
          <w:lang w:val="ru-RU"/>
        </w:rPr>
        <w:t>Если вам нужно продать нечто невообразимое упрямо отказывающемуся покупателю и сделать так, чтобы покупателю это понравилось, вам не остается ничего, кроме как послать за Гамлетом. Эти сладкоречивые увещеватели - прирожденные торговцы, и если уж Гамлет уверен, что вам необходим данный товар, то рано или поздно вы тоже это признаете. Для заключения сделки они используют уникальное сочетание слов и личного обаяния.</w:t>
      </w:r>
    </w:p>
    <w:p>
      <w:pPr>
        <w:pStyle w:val="Ju"/>
        <w:spacing w:before="0" w:after="160"/>
        <w:ind w:left="357" w:right="320" w:hanging="0"/>
        <w:jc w:val="left"/>
        <w:rPr/>
      </w:pPr>
      <w:r>
        <w:rPr>
          <w:rFonts w:cs="Times New Roman" w:ascii="Times New Roman" w:hAnsi="Times New Roman"/>
          <w:color w:val="000000"/>
          <w:sz w:val="24"/>
          <w:szCs w:val="24"/>
          <w:lang w:val="ru-RU"/>
        </w:rPr>
        <w:t>Каждое из предрасположений Гамлета способствует тому, чтобы их умение убеждать не имело себе аналогов. Они черпают энергию извне, воспринимая мир в безграничии возможностей и значений, а решения, которые они принимают, всегда пристрастны, всегда учитывают межличностную динамику. И отправлять жизненные потребности им удобнее в соответствии с планом и расписанием.</w:t>
      </w:r>
    </w:p>
    <w:p>
      <w:pPr>
        <w:pStyle w:val="Ju"/>
        <w:spacing w:before="0" w:after="160"/>
        <w:ind w:left="357" w:right="320" w:hanging="0"/>
        <w:jc w:val="left"/>
        <w:rPr/>
      </w:pPr>
      <w:r>
        <w:rPr>
          <w:rFonts w:cs="Times New Roman" w:ascii="Times New Roman" w:hAnsi="Times New Roman"/>
          <w:color w:val="000000"/>
          <w:sz w:val="24"/>
          <w:szCs w:val="24"/>
          <w:lang w:val="ru-RU"/>
        </w:rPr>
        <w:t>Когда Гамлеты знакомятся с ситуацией, они в первую очередь учитывают всевозможные межличностные отношения, которые могут иметь прямое касательство к делу. С самого начала их предрасположение к интуитивизму интерпретирует действия каждой из сторон и реакцию на них — кто казался потрясенным, кого надо было провоцировать на какие-то шаги, кому следовало сделать замечание, кто хотел, чтобы его выслушали - а предрасположение к критике подскажет направление или предложение, которое наиболее уместно, по крайней мере с точки зрения Гамлета. И обычно их советы оказываются подходящими, в результате чего Гамлеты обретают уважение и доверие окружающих. Если же кто-то пренебрежительно отнесется к их совету, Гамлета не на шутку возмутит подобная неблагодарность.</w:t>
      </w:r>
    </w:p>
    <w:p>
      <w:pPr>
        <w:pStyle w:val="Ju"/>
        <w:spacing w:before="0" w:after="160"/>
        <w:ind w:left="357" w:right="320" w:hanging="0"/>
        <w:jc w:val="left"/>
        <w:rPr/>
      </w:pPr>
      <w:r>
        <w:rPr>
          <w:rFonts w:cs="Times New Roman" w:ascii="Times New Roman" w:hAnsi="Times New Roman"/>
          <w:color w:val="000000"/>
          <w:sz w:val="24"/>
          <w:szCs w:val="24"/>
          <w:lang w:val="ru-RU"/>
        </w:rPr>
        <w:t>Женщины- Гамлеты стремятся приноравливаться к работе. Они обладают развитым чувством правильного и оправдывают возложенные на них надежды в отношении того, что «должно» и «нужно» — причем они вовсе не всегда делают то, что им действительно хочется, просто как Экстраверты-Чувствующие они имеют потребность доставлять удовольствие окружающим. Обычно они очень любезны и приятны в общении. Они хотели бы, чтобы их считали образцом женственности. Если женщину- Гамлета преследуют неудачи, то происходит это скорее из-за того, что в своем идеализме она слишком твердо стоит на той или иной позиции, вызывая этим отчуждение окружающих. И опять-таки — в мужчинах то же самое не воспринимается как нечто из ряда вон выходящее.</w:t>
      </w:r>
    </w:p>
    <w:p>
      <w:pPr>
        <w:pStyle w:val="Ju"/>
        <w:spacing w:before="0" w:after="160"/>
        <w:ind w:left="357" w:right="320" w:hanging="0"/>
        <w:jc w:val="left"/>
        <w:rPr/>
      </w:pPr>
      <w:r>
        <w:rPr>
          <w:rFonts w:cs="Times New Roman" w:ascii="Times New Roman" w:hAnsi="Times New Roman"/>
          <w:color w:val="000000"/>
          <w:sz w:val="24"/>
          <w:szCs w:val="24"/>
          <w:lang w:val="ru-RU"/>
        </w:rPr>
        <w:t>С другой стороны, мужчин- Гамлетов на рабочем месте подстерегают более серьезные проблемы. Все мужчины-Чувствующие воспринимаются как чересчур мягкосердечные и им не избежать упрека в недостаточной мужественности. Вследствие этого они обуреваемы противоположными чувствами: они пытаются больше походить на настоящих мужчин (и это удается им в полной мере) и кроме того не полностью подавлять свои естественные склонности, рискуя заслужить репутацию женоподобных. Если они делают выбор в пользу мужественности, их деятельность сопровождается чувством вины и ощущением раздвоения личности. Если они предпочитают естественные склонности, их мужские качества будут поставлены под сомнение. И в том и в другом случае мужчине- Гамлету не избежать серьезной борьбы. Оптимальным решением можно считать такие профессии, как психология, теология и прочие виды деятельности, связанные с «человеческими проблемами». Мужчины обычно преобладают среди представителей этих профессий, и вокруг них имеется как бы невидимая женская аура: заботливость, самоотдача и оттенок мученичества.</w:t>
      </w:r>
    </w:p>
    <w:p>
      <w:pPr>
        <w:pStyle w:val="Ju"/>
        <w:spacing w:before="0" w:after="160"/>
        <w:ind w:left="357" w:right="320" w:hanging="0"/>
        <w:jc w:val="left"/>
        <w:rPr/>
      </w:pPr>
      <w:r>
        <w:rPr>
          <w:rFonts w:cs="Times New Roman" w:ascii="Times New Roman" w:hAnsi="Times New Roman"/>
          <w:color w:val="000000"/>
          <w:sz w:val="24"/>
          <w:szCs w:val="24"/>
          <w:lang w:val="ru-RU"/>
        </w:rPr>
        <w:t>Стиль, свойственный Гамлетам на рабочем месте, отличается оживленностью, конструктивизмом и чувством общественной динамики. Их интуитивизм разрешается в неослабевающем энтузиазме даже в случае достаточно рутинной, а то и скучной работы. Гамлет может казаться чем-то вроде капитана болельщиков, вокруг которого всегда царит оживление и смех. Достигается это оптимистическим взглядом на мир и щедростью на похвалу и поддержку. Нередко их упрекают в поверхностности — особенно те, кто похвалу считают пустым сотрясанием воздуха. Это может задеть Гамлета за живое — ведь они считают, что делают важное дело и отдают этому все свои душевные силы. Они убеждены, что любая работа — это арена приложения стараний всего коллектива, а для того, чтобы люди чувствовали себя хорошо друг с другом, необходим заботливый куратор их настроения. С девяти до пяти они подбадривают коллег при помощи самых разнообразных средств. Они всегда готовы выслушать товарища и обижаются, если кто-то держит свои горести про себя и не хочет с ними делиться.</w:t>
      </w:r>
    </w:p>
    <w:p>
      <w:pPr>
        <w:pStyle w:val="Ju"/>
        <w:spacing w:before="0" w:after="160"/>
        <w:ind w:left="357" w:right="320" w:hanging="0"/>
        <w:jc w:val="left"/>
        <w:rPr/>
      </w:pPr>
      <w:r>
        <w:rPr>
          <w:rFonts w:cs="Times New Roman" w:ascii="Times New Roman" w:hAnsi="Times New Roman"/>
          <w:color w:val="000000"/>
          <w:sz w:val="24"/>
          <w:szCs w:val="24"/>
          <w:lang w:val="ru-RU"/>
        </w:rPr>
        <w:t>В то время как любые представители чувствующего типа нуждаются в мирной обстановке на рабочем месте, Гамлеты считают, что именно они должны обеспечивать эту гармонию. Однако несмотря на все свои самые добрые намерения они могут не сработаться с окружающими — в особенности с другими Экстравертами-Решающими, которые хотели бы взять заботы на себя.</w:t>
      </w:r>
    </w:p>
    <w:p>
      <w:pPr>
        <w:pStyle w:val="Ju"/>
        <w:spacing w:before="0" w:after="160"/>
        <w:ind w:left="357" w:right="320" w:hanging="0"/>
        <w:jc w:val="left"/>
        <w:rPr/>
      </w:pPr>
      <w:r>
        <w:rPr>
          <w:rFonts w:cs="Times New Roman" w:ascii="Times New Roman" w:hAnsi="Times New Roman"/>
          <w:color w:val="000000"/>
          <w:sz w:val="24"/>
          <w:szCs w:val="24"/>
          <w:lang w:val="ru-RU"/>
        </w:rPr>
        <w:t>Принадлежа к Решающему типу, они питают исключительное уважение к срокам и инструкциям, хотя отзывчивость на человеческие несчастья и может спутать им все карты. Они способны быстро продвигаться по службе, но обычно карабкаться по служебной лестнице их заставляет стремление служить обществу наиболее эффективным образом. Получая повышение, они неизбежно сталкиваются с конкретными проблемами деятельности компании: расчетом прибыли, контроля за производством продукции, сокращением заказов и т.д. Чем выше поднимаются Гамлеты, тем значительнее противоречие между их личными требованиями и требованиями организации. И оно не может разрешиться само собой, его нельзя замести под ковер, как обычно привыкли делать Гамлеты. Для всех заинтересованных лиц было бы гораздо лучше, если бы Гамлеты отдавали себе отчет в своих стремлениях и могли объективно разобраться в том, подходят ли они для тех или иных обязанностей. Это уменьшило бы недовольство, сопровождающее их деятельность.</w:t>
      </w:r>
    </w:p>
    <w:p>
      <w:pPr>
        <w:pStyle w:val="Ju"/>
        <w:spacing w:before="0" w:after="160"/>
        <w:ind w:left="357" w:right="320" w:hanging="0"/>
        <w:jc w:val="left"/>
        <w:rPr/>
      </w:pPr>
      <w:r>
        <w:rPr>
          <w:rFonts w:cs="Times New Roman" w:ascii="Times New Roman" w:hAnsi="Times New Roman"/>
          <w:color w:val="000000"/>
          <w:sz w:val="24"/>
          <w:szCs w:val="24"/>
          <w:lang w:val="ru-RU"/>
        </w:rPr>
        <w:t>Одной из сильных сторон Гамлета является их умение вдохновлять окружающих. Можно было бы назвать их учителями жизни. Они призваны к тому, чтобы учить, вести, помогать, способствовать осуществлению чьих-то планов, находить нужные слова для поддержки в трудную минуту: экстраверсия направляет их внимание на окружающих, интуиция подсказывает вдохновляющий и возвращающий силы аргумент, чувствительность служит барометром, отзывающимся на потребности людей и ситуаций, а решительность помогает не упускать из виду контуры проблемы и правильно распределять усилия для ее решения. Сперва кому-то будет странно ощущать поддержку Гамлета, однако с достижением цели их чуткое руководство будет оценено.</w:t>
      </w:r>
    </w:p>
    <w:p>
      <w:pPr>
        <w:pStyle w:val="Ju"/>
        <w:spacing w:before="0" w:after="160"/>
        <w:ind w:left="357" w:right="320" w:hanging="0"/>
        <w:jc w:val="left"/>
        <w:rPr/>
      </w:pPr>
      <w:r>
        <w:rPr>
          <w:rFonts w:cs="Times New Roman" w:ascii="Times New Roman" w:hAnsi="Times New Roman"/>
          <w:color w:val="000000"/>
          <w:sz w:val="24"/>
          <w:szCs w:val="24"/>
          <w:lang w:val="ru-RU"/>
        </w:rPr>
        <w:t>Другая сильная сторона — коммуникабельность. Они способны привести в согласие друг с другом любое количество людей, примирить несовместимые ситуации. Они — хорошие психологи, независимо от того, получили ли они специальное образование. Они умеют улаживать стрессовые ситуации, понижающие производительность труда. (И особенно преуспевают в этом, когда они лично не вовлечены в рассматриваемые ситуации.) Благодаря этому Гамлеты являются естественными резонаторами для всех членов коллектива, что доставляет им огромное удовольствие.</w:t>
      </w:r>
    </w:p>
    <w:p>
      <w:pPr>
        <w:pStyle w:val="Ju"/>
        <w:spacing w:before="0" w:after="160"/>
        <w:ind w:left="357" w:right="320" w:hanging="0"/>
        <w:jc w:val="left"/>
        <w:rPr/>
      </w:pPr>
      <w:r>
        <w:rPr>
          <w:rFonts w:cs="Times New Roman" w:ascii="Times New Roman" w:hAnsi="Times New Roman"/>
          <w:color w:val="000000"/>
          <w:sz w:val="24"/>
          <w:szCs w:val="24"/>
          <w:lang w:val="ru-RU"/>
        </w:rPr>
        <w:t>Нельзя не отметить и такого достоинства Гамлета, как умение представить обществу результаты деятельности организации в наиболее выгодной для обеих сторон форме. Они прирожденные политики, определяющие основные жизненные ценности. И чаще всего эти ценности концентрируются вокруг межличностных аспектов: они стремятся к тому, чтобы жизнь стала безопасней, а рабочее место более приятным. Поэтому в присутствии Гамлета на первом месте всегда будут стоять человеческие проблемы, в чем бы ни заключалась деятельность всей организации, совестью которой обычно становятся Гамлеты.</w:t>
      </w:r>
    </w:p>
    <w:p>
      <w:pPr>
        <w:pStyle w:val="Ju"/>
        <w:spacing w:before="0" w:after="160"/>
        <w:ind w:left="357" w:right="320" w:hanging="0"/>
        <w:jc w:val="left"/>
        <w:rPr/>
      </w:pPr>
      <w:r>
        <w:rPr>
          <w:rFonts w:cs="Times New Roman" w:ascii="Times New Roman" w:hAnsi="Times New Roman"/>
          <w:color w:val="000000"/>
          <w:sz w:val="24"/>
          <w:szCs w:val="24"/>
          <w:lang w:val="ru-RU"/>
        </w:rPr>
        <w:t>Одной из главных слабостей Гамлета является легкость, с которой они перетолковывают отрицательную реакцию окружающих как свою личную неудачу и крушение своих идеалов. «Если я не могу подействовать на людей, если они не хотят быть со мной откровенными, значит я потерпел неудачу», — так обычно рассуждают Гамлеты в таких случаях. Ими овладевает чувство собственной неполноценности и они становятся неспособными продолжать то, что начали. Женщина, поделившаяся своими личными проблемами с окружающими, может заставить Гамлета подумать: «Почему она не поделилась со мной? Или она мне не доверяет?» В представлении Гамлета этот факт является указанием на то, что он сделал что-то не так или ведет себя неподобающим образом. Он перестает относиться к этой женщине с доверием и, может быть, даже будет стремиться к тому, чтобы и другие разделили с ним это недоверие.</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МАКСИМ ГОРЬКИЙ (Инспектор)</w:t>
      </w:r>
    </w:p>
    <w:p>
      <w:pPr>
        <w:pStyle w:val="Ju"/>
        <w:spacing w:before="200" w:after="36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ведение в работе: Прирожденные организаторы жизни</w:t>
      </w:r>
    </w:p>
    <w:p>
      <w:pPr>
        <w:pStyle w:val="Ju"/>
        <w:spacing w:before="0" w:after="160"/>
        <w:ind w:left="357" w:right="320" w:hanging="0"/>
        <w:jc w:val="left"/>
        <w:rPr/>
      </w:pPr>
      <w:r>
        <w:rPr>
          <w:rFonts w:cs="Times New Roman" w:ascii="Times New Roman" w:hAnsi="Times New Roman"/>
          <w:color w:val="000000"/>
          <w:sz w:val="24"/>
          <w:szCs w:val="24"/>
          <w:lang w:val="ru-RU"/>
        </w:rPr>
        <w:t>Это самый надежный и ответственный тип следовательно, лучше всего подходящий для роли менеджеров. Максимом, как и деловым миром в целом, движет ответственность, продуктивность и практический результат. И эти качества прекрасно сочетаются друг с другом.</w:t>
      </w:r>
    </w:p>
    <w:p>
      <w:pPr>
        <w:pStyle w:val="Ju"/>
        <w:spacing w:before="0" w:after="160"/>
        <w:ind w:left="357" w:right="320" w:hanging="0"/>
        <w:jc w:val="left"/>
        <w:rPr/>
      </w:pPr>
      <w:r>
        <w:rPr>
          <w:rFonts w:cs="Times New Roman" w:ascii="Times New Roman" w:hAnsi="Times New Roman"/>
          <w:color w:val="000000"/>
          <w:sz w:val="24"/>
          <w:szCs w:val="24"/>
          <w:lang w:val="ru-RU"/>
        </w:rPr>
        <w:t>Мир предстает Максим совокупностью фактов и осязаемых объектов , к которым они стремятся относиться совершенно объективно . Их ежедневные обязанности четко расписаны по пунктам , а в силу своей интроверсии они кажутся сдержанными и холодными. Впрочем, внешность нередко обманчива — Максимы преуспевают на самых разных поприщах и неплохо ладят с окружающими.</w:t>
      </w:r>
    </w:p>
    <w:p>
      <w:pPr>
        <w:pStyle w:val="Ju"/>
        <w:spacing w:before="0" w:after="160"/>
        <w:ind w:left="357" w:right="320" w:hanging="0"/>
        <w:jc w:val="left"/>
        <w:rPr/>
      </w:pPr>
      <w:r>
        <w:rPr>
          <w:rFonts w:cs="Times New Roman" w:ascii="Times New Roman" w:hAnsi="Times New Roman"/>
          <w:color w:val="000000"/>
          <w:sz w:val="24"/>
          <w:szCs w:val="24"/>
          <w:lang w:val="ru-RU"/>
        </w:rPr>
        <w:t>Максимы просты в обращении и трудолюбивы. Они умеют убеждать, заботиться, верны своему слову. Важнее всего для них практические результаты, и они придают большое значение рациональному расходованию средств. Максимы не склонны часто менять избранный курс, но если видят, что некоторые коррективы могут принести практическую пользу, быстро проводят их в жизнь и часто становятся застрельщиками нового направления в работе.</w:t>
      </w:r>
    </w:p>
    <w:p>
      <w:pPr>
        <w:pStyle w:val="Ju"/>
        <w:spacing w:before="0" w:after="160"/>
        <w:ind w:left="357" w:right="320" w:hanging="0"/>
        <w:jc w:val="left"/>
        <w:rPr/>
      </w:pPr>
      <w:r>
        <w:rPr>
          <w:rFonts w:cs="Times New Roman" w:ascii="Times New Roman" w:hAnsi="Times New Roman"/>
          <w:color w:val="000000"/>
          <w:sz w:val="24"/>
          <w:szCs w:val="24"/>
          <w:lang w:val="ru-RU"/>
        </w:rPr>
        <w:t>Любой женщине, принадлежащей к Мыслительному типу, приходится в нашем обществе плыть против течения. И сколь бы привлекательной ни казалась исполненная ответственности и податливая природа этого типа, все же он заключает в себе слишком мало традиционно “женских” черт. В то время, как мужчины- Максимы редко сталкиваются с проблемами веса, женщины этого типа страдают отсутствием аппетита и другими подобными недомоганиями чаще, чем представительницы остальных типов.</w:t>
      </w:r>
    </w:p>
    <w:p>
      <w:pPr>
        <w:pStyle w:val="Ju"/>
        <w:spacing w:before="0" w:after="160"/>
        <w:ind w:left="357" w:right="320" w:hanging="0"/>
        <w:jc w:val="left"/>
        <w:rPr/>
      </w:pPr>
      <w:r>
        <w:rPr>
          <w:rFonts w:cs="Times New Roman" w:ascii="Times New Roman" w:hAnsi="Times New Roman"/>
          <w:color w:val="000000"/>
          <w:sz w:val="24"/>
          <w:szCs w:val="24"/>
          <w:lang w:val="ru-RU"/>
        </w:rPr>
        <w:t>К сильным сторонам Максима надо отнести умение действовать быстро и четко. Если они берутся за какое-то дело, то стремятся довести его до конца. Этому во многом способствует их приверженность мельчайшим деталям и сосредоточенность на конкретном. Именно Максимы принадлежат многочисленные афоризмы, относящиеся к трудовой деятельности: “Праздность мать всех пороков”, “Мотовство до нужды доведет”, “Дело мастера боится”, “От работы не умирают”, “Все, что делаешь, делай хорошо”, “Копейка рубль бережет”. Максимы в самом деле работают, чтобы жить, и живут, чтобы работа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бота стоит у них на первом месте, и только потом идут семейные и общественные обязанности. Если же все это в полном порядке, тогда можно подумать и об отдыхе, которому отводится строго определенное время и место. В конце рабочего дня они часто открывают у себя дома филиал офиса. Если они заправляют семенным бизнесом, то предполагают, что в нем будут участвовать все члены семьи без исключения. Здесь выбирать не приходится: все, вносящие вклад в общее дело, оказываются в выигрыше.</w:t>
      </w:r>
    </w:p>
    <w:p>
      <w:pPr>
        <w:pStyle w:val="Ju"/>
        <w:spacing w:before="0" w:after="160"/>
        <w:ind w:left="357" w:right="320" w:hanging="0"/>
        <w:jc w:val="left"/>
        <w:rPr/>
      </w:pPr>
      <w:r>
        <w:rPr>
          <w:rFonts w:cs="Times New Roman" w:ascii="Times New Roman" w:hAnsi="Times New Roman"/>
          <w:color w:val="000000"/>
          <w:sz w:val="24"/>
          <w:szCs w:val="24"/>
          <w:lang w:val="ru-RU"/>
        </w:rPr>
        <w:t>Максимы отличаются спокойствием и выдержкой, им несвойственно определять свои взгляды выразительно и шумно. Во многих ситуациях, особенно в конфликтных, твердость Максиму необходима. Это делает их незаменимыми в разного рода непредвиденных обстоятельствах, они нужны везде, начиная от операционной и кончая полем боя. И в самом деле, Максимы преобладают в вооруженных силах, от рядовых до генералов. И хотя в целом Максимы представляют всего около 6 процентов населения, в вооруженных силах США они составляют 30 процентов. Четыре предпочтения Максима главным образом и отличают военных: объединенные, военно-морские и воздушные силы на 58 процентов состоят из Интровертов , на 72 из Сенсорных , на 90 из Мыслительных и на 80 из Решающих .</w:t>
      </w:r>
    </w:p>
    <w:p>
      <w:pPr>
        <w:pStyle w:val="Ju"/>
        <w:spacing w:before="0" w:after="160"/>
        <w:ind w:left="357" w:right="320" w:hanging="0"/>
        <w:jc w:val="left"/>
        <w:rPr/>
      </w:pPr>
      <w:r>
        <w:rPr>
          <w:rFonts w:cs="Times New Roman" w:ascii="Times New Roman" w:hAnsi="Times New Roman"/>
          <w:color w:val="000000"/>
          <w:sz w:val="24"/>
          <w:szCs w:val="24"/>
          <w:lang w:val="ru-RU"/>
        </w:rPr>
        <w:t>Если кого-то можно считать созданным специально для того, чтобы руководить, то к этой категории, вероятно, следует отнести Максима. На всех уровнях делового мира — от исполинской корпорации до семейного магазинчика — они обеспечивают необходимую для эффективной работы организованность и ожидают, что остальные будут действовать так же. Если они находятся на нижних ступеньках служебной лестницы, то, получая то или иное задание, и будучи Решающими , они могут вначале высказать известное недовольство, но потом все равно подчиниться. Пребывая на руководящей должности, они отдают приказания и ожидают подчинения. Если же наталкиваются на непокорных, то нередко теряют самообладание. Ими движет чувство долга, которое они понимают весьма широко.</w:t>
      </w:r>
    </w:p>
    <w:p>
      <w:pPr>
        <w:pStyle w:val="Ju"/>
        <w:spacing w:before="0" w:after="160"/>
        <w:ind w:left="357" w:right="320" w:hanging="0"/>
        <w:jc w:val="left"/>
        <w:rPr/>
      </w:pPr>
      <w:r>
        <w:rPr>
          <w:rFonts w:cs="Times New Roman" w:ascii="Times New Roman" w:hAnsi="Times New Roman"/>
          <w:color w:val="000000"/>
          <w:sz w:val="24"/>
          <w:szCs w:val="24"/>
          <w:lang w:val="ru-RU"/>
        </w:rPr>
        <w:t>К сожалению, иногда они увлекаются и теряют чувство меры. Они устремляются к конечной цели и, в погоне за практическим результатом, оставляют без внимания чувства и интересы исполнителей. Они стремятся к продуктивности, но вместо этого сеют вокруг себя враждебность, неуравновешенность и нарушения трудовой дисциплины. Представители других типов постепенно оттираются в сторону, в результате чего организация приобретает отчетливую Максим -физиономию.</w:t>
      </w:r>
    </w:p>
    <w:p>
      <w:pPr>
        <w:pStyle w:val="Ju"/>
        <w:spacing w:before="0" w:after="160"/>
        <w:ind w:left="357" w:right="320" w:hanging="0"/>
        <w:jc w:val="left"/>
        <w:rPr/>
      </w:pPr>
      <w:r>
        <w:rPr>
          <w:rFonts w:cs="Times New Roman" w:ascii="Times New Roman" w:hAnsi="Times New Roman"/>
          <w:color w:val="000000"/>
          <w:sz w:val="24"/>
          <w:szCs w:val="24"/>
          <w:lang w:val="ru-RU"/>
        </w:rPr>
        <w:t>Максимы не только доводят до крайности окружающих, но и самим себе могут изрядно навредить. Нередко их непримиримость приводит к тому, что они стремятся все делать сами, ибо только в этом случае могут быть уверены, что все сделано так, как надо. В результате они тратят много времени на работу в одиночестве и переделывают одно и то же по нескольку раз до тех пор, пока не будут полностью удовлетворены. В большей степени, чем представители других типов, Максимы способны довести себя до изнеможения непосильным трудом.</w:t>
      </w:r>
    </w:p>
    <w:p>
      <w:pPr>
        <w:pStyle w:val="Ju"/>
        <w:spacing w:before="0" w:after="160"/>
        <w:ind w:left="357" w:right="320" w:hanging="0"/>
        <w:jc w:val="left"/>
        <w:rPr/>
      </w:pPr>
      <w:r>
        <w:rPr>
          <w:rFonts w:cs="Times New Roman" w:ascii="Times New Roman" w:hAnsi="Times New Roman"/>
          <w:color w:val="000000"/>
          <w:sz w:val="24"/>
          <w:szCs w:val="24"/>
          <w:lang w:val="ru-RU"/>
        </w:rPr>
        <w:t>Плохую службу может сослужить им и их настоятельная потребность в уединении, а также нежелание открыто высказывать свои взгляды. Окружающим бывает трудно “читать” в душе Максима, что создает очевидные проблемы в любом трудовом коллективе. Не говоря ни слова, они напускают на себя недовольный вид, показывая, что не могут больше терпеть, хотя на самом деле это и не так. Быть может и не желая того, Максимы занимают позицию, требующую, чтобы им все показывали и доказывали особо: “Покажите мне, что эти затраты оправданны; докажите мне, что вы правы”. Их неразговорчивость часто отрицательно действует на окружающих, доставляя ненужные волнения. Неудивительно, что из Максимов получаются неплохие служащие кредитных учреждений.</w:t>
      </w:r>
    </w:p>
    <w:p>
      <w:pPr>
        <w:pStyle w:val="Ju"/>
        <w:spacing w:before="0" w:after="160"/>
        <w:ind w:left="357" w:right="320" w:hanging="0"/>
        <w:jc w:val="left"/>
        <w:rPr/>
      </w:pPr>
      <w:r>
        <w:rPr>
          <w:rFonts w:cs="Times New Roman" w:ascii="Times New Roman" w:hAnsi="Times New Roman"/>
          <w:color w:val="000000"/>
          <w:sz w:val="24"/>
          <w:szCs w:val="24"/>
          <w:lang w:val="ru-RU"/>
        </w:rPr>
        <w:t>Максимы чрезвычайно скупы на похвалу даже там, где это необходимо. Они считают само собой разумеющимся, что работа должна быть сделана вовремя, аккуратно и точно. Почему же, недоумевают Максимы, нужно хвалить кого-то за выполнение его прямых обязанностей? Зарплата сама по себе является достаточным вознаграждением, ну а если вас хватит на двадцать лет — мы добавим золотые часы.</w:t>
      </w:r>
    </w:p>
    <w:p>
      <w:pPr>
        <w:pStyle w:val="Ju"/>
        <w:spacing w:before="0" w:after="160"/>
        <w:ind w:left="357" w:right="320" w:hanging="0"/>
        <w:jc w:val="left"/>
        <w:rPr/>
      </w:pPr>
      <w:r>
        <w:rPr>
          <w:rFonts w:cs="Times New Roman" w:ascii="Times New Roman" w:hAnsi="Times New Roman"/>
          <w:color w:val="000000"/>
          <w:sz w:val="24"/>
          <w:szCs w:val="24"/>
          <w:lang w:val="ru-RU"/>
        </w:rPr>
        <w:t>Простота в подходе к проблемам общения может приводить Максима на такую работу, которую не назовешь иначе, нежели безыскусственной и консервативной.</w:t>
      </w:r>
    </w:p>
    <w:p>
      <w:pPr>
        <w:pStyle w:val="Ju"/>
        <w:spacing w:before="0" w:after="160"/>
        <w:ind w:left="357" w:right="320" w:hanging="0"/>
        <w:jc w:val="left"/>
        <w:rPr/>
      </w:pPr>
      <w:r>
        <w:rPr>
          <w:rFonts w:cs="Times New Roman" w:ascii="Times New Roman" w:hAnsi="Times New Roman"/>
          <w:color w:val="000000"/>
          <w:sz w:val="24"/>
          <w:szCs w:val="24"/>
          <w:lang w:val="ru-RU"/>
        </w:rPr>
        <w:t>Представители других типов скорее посчитают, что не стоит тратить время и силы на работу в таких условиях, для них она будет скучна. (Кто-то однажды заметил, что Максимы любят повторять: “Мы редко шутим”.) Такие “удобства”, как приятное кресло, красивая отделка офиса, а также внебрачные связи считаются Максимами излишествами, неоправданным расходованием времени и денег. И, в конце концов, их погоня за продуктивностью может подорвать моральный дух коллектива.</w:t>
      </w:r>
    </w:p>
    <w:p>
      <w:pPr>
        <w:pStyle w:val="Ju"/>
        <w:spacing w:before="0" w:after="160"/>
        <w:ind w:left="357" w:right="320" w:hanging="0"/>
        <w:jc w:val="left"/>
        <w:rPr/>
      </w:pPr>
      <w:r>
        <w:rPr>
          <w:rFonts w:cs="Times New Roman" w:ascii="Times New Roman" w:hAnsi="Times New Roman"/>
          <w:color w:val="000000"/>
          <w:sz w:val="24"/>
          <w:szCs w:val="24"/>
          <w:lang w:val="ru-RU"/>
        </w:rPr>
        <w:t>Имея в своем распоряжении хорошие предписания, Максимы могут стать заметными работниками, менеджерами и руководителями. Эти “хорошие предписания” обычно носят характер строгих правил и ограничений. Максимы подходят к жизни с тех же позиций, с которых летчик подходит к проблеме взлета: независимо от того, какая задача перед ним поставлена, ему необходим конкретный и детальный “предполетный инструктаж”, он должен точно знать, когда и что делать. Поэтому, если хороший менеджер всегда начинает рабочий день приветствиями: “Доброе утро” и “Как поживаете?” (и хотя это может показаться не относящимся к вопросу продуктивности), — которые стоят у него первыми в списке обязательных дел, они становятся неотъемлемыми элементами стиля Максима.</w:t>
      </w:r>
    </w:p>
    <w:p>
      <w:pPr>
        <w:pStyle w:val="Ju"/>
        <w:spacing w:before="0" w:after="160"/>
        <w:ind w:left="357" w:right="320" w:hanging="0"/>
        <w:jc w:val="left"/>
        <w:rPr/>
      </w:pPr>
      <w:r>
        <w:rPr>
          <w:rFonts w:cs="Times New Roman" w:ascii="Times New Roman" w:hAnsi="Times New Roman"/>
          <w:color w:val="000000"/>
          <w:sz w:val="24"/>
          <w:szCs w:val="24"/>
          <w:lang w:val="ru-RU"/>
        </w:rPr>
        <w:t>Хотя для Максимов характерна разнообразная организационная деятельность, они ведут себя очень неуверенно там, где необходимо представлять себе картину в целом и учитывать межличностную динамику . Общая картина включает в себя слишком много неизвестного, а для Максимов неизвестное обычно равносильно неприятному.</w:t>
      </w:r>
    </w:p>
    <w:p>
      <w:pPr>
        <w:pStyle w:val="Ju"/>
        <w:spacing w:before="0" w:after="160"/>
        <w:ind w:left="357" w:right="320" w:hanging="0"/>
        <w:jc w:val="left"/>
        <w:rPr/>
      </w:pPr>
      <w:r>
        <w:rPr>
          <w:rFonts w:cs="Times New Roman" w:ascii="Times New Roman" w:hAnsi="Times New Roman"/>
          <w:color w:val="000000"/>
          <w:sz w:val="24"/>
          <w:szCs w:val="24"/>
          <w:lang w:val="ru-RU"/>
        </w:rPr>
        <w:t>Поэтому чрезмерное увлечение “стратегическим планированием” они считают пустой тратой времени, а когда оно необходимо, Максимы находят всевозможные поводы, чтобы уклониться от него или хотя бы отложить на потом. Они не любят говорить о будущем — и даже планировать конкретные дела — пока не погашены сегодняшние счета и не найден выход из сегодняшнего кризиса. И в результате какая-нибудь неожиданность может поразить Максима как гром среди ясного неба сосредоточенные на текущих проблемах они не принимают никаких мер против непредвиденных обстоятельств. Они считают, что гораздо лучше сделать что-то полезное уже сегодня, чем интересоваться завтрашним днем.</w:t>
      </w:r>
    </w:p>
    <w:p>
      <w:pPr>
        <w:pStyle w:val="Ju"/>
        <w:spacing w:before="0" w:after="160"/>
        <w:ind w:left="357" w:right="320" w:hanging="0"/>
        <w:jc w:val="left"/>
        <w:rPr/>
      </w:pPr>
      <w:r>
        <w:rPr>
          <w:rFonts w:cs="Times New Roman" w:ascii="Times New Roman" w:hAnsi="Times New Roman"/>
          <w:color w:val="000000"/>
          <w:sz w:val="24"/>
          <w:szCs w:val="24"/>
          <w:lang w:val="ru-RU"/>
        </w:rPr>
        <w:t>Решения, которые требуют ориентации на субъективную сторону проблемы, также даются Максимам с огромным трудом. Вся область межличностных отношений представляется этому типу чем-то туманным, неопределенным, поскольку в ней мало что можно предсказать заранее и держать под контролем. Здесь дела обстоят так же, как и в ненавистных Максимам “неточных” науках, в которых измерения и вычисления ничего не решают. Вследствие этого Максимы стремятся избегать разного рода “щекотливых” ситуаций и даже отрицать само их существование — сюда они причисляют и такие, например, безобидные вещи, как сказать что-нибудь вроде:</w:t>
      </w:r>
    </w:p>
    <w:p>
      <w:pPr>
        <w:pStyle w:val="Ju"/>
        <w:spacing w:before="0" w:after="160"/>
        <w:ind w:left="357" w:right="320" w:hanging="0"/>
        <w:jc w:val="left"/>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Спасибо за помощь” — или выпить пива с коллегами после окончания рабочего дня. В таких ситуациях Максимы чувствуют себя неуверенно, потому что неизвестное подстерегает их на каждом шагу, а контроль может быть потерян в любую минуту. И нет ничего страшнее подлинных межличностных конфликтов -они теряются при виде встревоженного подчиненного, не знают, что делать, когда им выражают недовольство по поводу их работы. Если у собеседника начинают дрожать губы или наворачиваются на глаза слезы, Максимы лишаются способности действовать и сами боятся потерять самообладание. Естественно, Максимы относятся к такому стилю поведения резко отрицательно и могут резко оборвать разговор замечанием: “Оставьте это. Слезы еще никому не помогали” — или же просто переменить тему: “Давайте забудем об этом и вернемся к работе”.</w:t>
      </w:r>
    </w:p>
    <w:p>
      <w:pPr>
        <w:pStyle w:val="Ju"/>
        <w:spacing w:before="0" w:after="160"/>
        <w:ind w:left="357" w:right="320" w:hanging="0"/>
        <w:jc w:val="left"/>
        <w:rPr/>
      </w:pPr>
      <w:r>
        <w:rPr>
          <w:rFonts w:cs="Times New Roman" w:ascii="Times New Roman" w:hAnsi="Times New Roman"/>
          <w:color w:val="000000"/>
          <w:sz w:val="24"/>
          <w:szCs w:val="24"/>
          <w:lang w:val="ru-RU"/>
        </w:rPr>
        <w:t>Все вышесказанное приводит к тому, что Максимы стремятся как можно меньше контактировать с Чувствующими , система ценностей которых слишком отлична от ценностей Максима — Чувствующим важнее всего гармония отношений, радость и счастье, стремление найти себя в обществе. И чем лучше Максимы осознают имеющиеся здесь различия, признают их право на существование, отказавшись от стремления непременно контролировать, а то и отвергать поведение, кажущееся им неподобающим, тем больше окружающие получат возможностей вести себя в соответствии со своим типом — к общей выгоде всех заинтересованных лиц.</w:t>
      </w:r>
    </w:p>
    <w:p>
      <w:pPr>
        <w:pStyle w:val="Ju"/>
        <w:spacing w:before="0" w:after="160"/>
        <w:ind w:left="357" w:right="320" w:hanging="0"/>
        <w:jc w:val="left"/>
        <w:rPr/>
      </w:pPr>
      <w:r>
        <w:rPr>
          <w:rFonts w:cs="Times New Roman" w:ascii="Times New Roman" w:hAnsi="Times New Roman"/>
          <w:color w:val="000000"/>
          <w:sz w:val="24"/>
          <w:szCs w:val="24"/>
          <w:lang w:val="ru-RU"/>
        </w:rPr>
        <w:t>Те же проблемы могут поставить в тупик Максима , когда дело дойдет до реализации продукции на рынке. Не принимая во внимание, что для доброй половины покупателей решающее значение имеют столь неосязаемые вещи как привлекательность, внешний вид, имидж, а то и просто чувство благопристойности, Максимы могут произвести на свет изделие, отвечающее самым строгим требованиям технического совершенства, но не пригодное для продажи. С этой проблемой не раз сталкивались и великие рационализаторы: классическим примером может служить “Модель Т” Генри Форда, которая была прекрасна в эксплуатации, но не отвечала требованиям моды. Идет ли речь о коврике или детали автомобиля, Максимы часто пренебрегают вопросом личных пристрастий, которые Чувствующие вносят во все, что делают. К счастью, верные своему типу, Максимы способны уяснить наличие своих слабых мест, перестроиться и приноровиться к ситуации — либо потребовав от себя большей бдительности, либо окружив себя помощниками, могущими позаботиться о том, что недоступно им. И тогда это окажется еще одной областью, в которой Максимы эффективно применят свои таланты менеджеров.</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ЖУКОВ (Маршал)</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Жуков в работе: Ловить момент</w:t>
      </w:r>
    </w:p>
    <w:p>
      <w:pPr>
        <w:pStyle w:val="Ju"/>
        <w:spacing w:before="0" w:after="160"/>
        <w:ind w:left="357" w:right="320" w:hanging="0"/>
        <w:jc w:val="left"/>
        <w:rPr/>
      </w:pPr>
      <w:r>
        <w:rPr>
          <w:rFonts w:cs="Times New Roman" w:ascii="Times New Roman" w:hAnsi="Times New Roman"/>
          <w:color w:val="000000"/>
          <w:sz w:val="24"/>
          <w:szCs w:val="24"/>
          <w:lang w:val="ru-RU"/>
        </w:rPr>
        <w:t>Жуков являет собой предприимчивый и довольно отчаянный тип с широким спектром интересов. Они исключительно деловиты и любят держать руки на нескольких горшках сразу, заваривая как можно больше каши, чтобы наибольшее количество людей зависело от них и жить было интереснее.</w:t>
      </w:r>
    </w:p>
    <w:p>
      <w:pPr>
        <w:pStyle w:val="Ju"/>
        <w:spacing w:before="0" w:after="160"/>
        <w:ind w:left="357" w:right="320" w:hanging="0"/>
        <w:jc w:val="left"/>
        <w:rPr/>
      </w:pPr>
      <w:r>
        <w:rPr>
          <w:rFonts w:cs="Times New Roman" w:ascii="Times New Roman" w:hAnsi="Times New Roman"/>
          <w:color w:val="000000"/>
          <w:sz w:val="24"/>
          <w:szCs w:val="24"/>
          <w:lang w:val="ru-RU"/>
        </w:rPr>
        <w:t>Жуковы предпочитают внимательно рассматривать внешний мир. Они воспринимают его в осязаемой конкретности , которая становится фундаментом объективных и не принимающих во внимание личные обстоятельства решений . Их жизненный стиль отличает гибкость, непредсказуемость и отзывчивость на требования ситуации . Экстраверты , обеими ногами стоящие на земле, они живут ради настоящего, потому что только оно находится в нашей власти. Мы живем только раз, говорят Жуковы, и на каждого возложена ответственность использовать отмеренный срок наилучшим образом. Они могут придавать мгновению столь большое значение, что, описывая его, перегружают свой рассказ бесчисленными деталями, которые обвально действуют на тех, кто привык вдумываться в каждое слово.</w:t>
      </w:r>
    </w:p>
    <w:p>
      <w:pPr>
        <w:pStyle w:val="Ju"/>
        <w:spacing w:before="0" w:after="160"/>
        <w:ind w:left="357" w:right="320" w:hanging="0"/>
        <w:jc w:val="left"/>
        <w:rPr/>
      </w:pPr>
      <w:r>
        <w:rPr>
          <w:rFonts w:cs="Times New Roman" w:ascii="Times New Roman" w:hAnsi="Times New Roman"/>
          <w:color w:val="000000"/>
          <w:sz w:val="24"/>
          <w:szCs w:val="24"/>
          <w:lang w:val="ru-RU"/>
        </w:rPr>
        <w:t>Нонконформизм, свойственный Жуковым, может особенно осложнять жизнь женщин, принадлежащих к этому типу. Как и все женщины-Мыслительные , они окажутся перед дилеммой: общество будет требовать проявления традиционных женских качеств (заботливости и чувствительности), тогда как их естественные предрасположения имеют характер объективности и уклонения от личного. В результате этого женщина- Жуков может сделаться чересчур непокорной, еще больше усугубляя свою двойственность в глазах противников. Сочетание Сенсорности и Мыслительности само по себе считается неподобающим женщинам, потому что приводит к прямому, конкретному и безжалостному подходу к жизненным явлениям. Если женщина- Жуков в состоянии эффективно использовать свои предпочтения, то она, по всей вероятности, будет работать в изоляции, другие женщины будут сторониться и завидовать ее способности оставаться объективной. Мужчинам тоже едва ли придется по душе прямота и практичность женщины- Жуков. Сослуживцы старого закала в любом случае будут наблюдать за ней с ужасом.</w:t>
      </w:r>
    </w:p>
    <w:p>
      <w:pPr>
        <w:pStyle w:val="Ju"/>
        <w:spacing w:before="0" w:after="160"/>
        <w:ind w:left="357" w:right="320" w:hanging="0"/>
        <w:jc w:val="left"/>
        <w:rPr/>
      </w:pPr>
      <w:r>
        <w:rPr>
          <w:rFonts w:cs="Times New Roman" w:ascii="Times New Roman" w:hAnsi="Times New Roman"/>
          <w:color w:val="000000"/>
          <w:sz w:val="24"/>
          <w:szCs w:val="24"/>
          <w:lang w:val="ru-RU"/>
        </w:rPr>
        <w:t>Как и другие представители Мыслительного типа, Жуковы проводят строгое различие между работой и домом, общественным и личным, пристрастным и объективным. Если женщина- Жуков примет эти различия, она обнаружит, что вовсе не утратила своих женских качеств и, кроме того, ее вклад в работу коллектива окажется весьма заметным. Тем не менее ей придется убеждать слишком многих, что ее компетентность не противоречит ее женственности. И убеждение не будет стоить ей большого труда, если предварительно она сумеет убедить в том же себя самое.</w:t>
      </w:r>
    </w:p>
    <w:p>
      <w:pPr>
        <w:pStyle w:val="Ju"/>
        <w:spacing w:before="0" w:after="160"/>
        <w:ind w:left="357" w:right="320" w:hanging="0"/>
        <w:jc w:val="left"/>
        <w:rPr/>
      </w:pPr>
      <w:r>
        <w:rPr>
          <w:rFonts w:cs="Times New Roman" w:ascii="Times New Roman" w:hAnsi="Times New Roman"/>
          <w:color w:val="000000"/>
          <w:sz w:val="24"/>
          <w:szCs w:val="24"/>
          <w:lang w:val="ru-RU"/>
        </w:rPr>
        <w:t>Мужчинам- Жуковым приходится несколько легче, но всего лишь “несколько”: не всем по душе их неугомонность, преданность текущему моменту, стремление сначала лететь и только потом платить. Особенно проблематичны эти качества на рабочем месте, где важны прежде всего дисциплина, ориентация на конкретные сроки и доведение дела до конца. И хотя быть Жуков приемлемее для мужчин, этот тип во всех случаях испытывает значительное давление извне, направленное на то, чтобы приспособить его к типу, преобладающему в организации. Мужчины- Жуковы будут сопротивляться этому давлению и могут отвечать на него презрением и открытым бунтом.</w:t>
      </w:r>
    </w:p>
    <w:p>
      <w:pPr>
        <w:pStyle w:val="Ju"/>
        <w:spacing w:before="0" w:after="160"/>
        <w:ind w:left="357" w:right="320" w:hanging="0"/>
        <w:jc w:val="left"/>
        <w:rPr/>
      </w:pPr>
      <w:r>
        <w:rPr>
          <w:rFonts w:cs="Times New Roman" w:ascii="Times New Roman" w:hAnsi="Times New Roman"/>
          <w:color w:val="000000"/>
          <w:sz w:val="24"/>
          <w:szCs w:val="24"/>
          <w:lang w:val="ru-RU"/>
        </w:rPr>
        <w:t>Нонконформизм Жуковых обоего пола приводит к тому, что в организационных структурах жесткого типа они чувствуют себя неуютно, последовательно совершенствуя только собственное мастерство. Обычно у них не хватает терпения долго оставаться на одном месте, и они переходят на другое, потом на третье и так далее, или же подвизаются в том или ином мелком бизнесе, способном доставить им непосредственное удовлетворение.</w:t>
      </w:r>
    </w:p>
    <w:p>
      <w:pPr>
        <w:pStyle w:val="Ju"/>
        <w:spacing w:before="0" w:after="160"/>
        <w:ind w:left="357" w:right="320" w:hanging="0"/>
        <w:jc w:val="left"/>
        <w:rPr/>
      </w:pPr>
      <w:r>
        <w:rPr>
          <w:rFonts w:cs="Times New Roman" w:ascii="Times New Roman" w:hAnsi="Times New Roman"/>
          <w:color w:val="000000"/>
          <w:sz w:val="24"/>
          <w:szCs w:val="24"/>
          <w:lang w:val="ru-RU"/>
        </w:rPr>
        <w:t>Арсенал их рабочих средств очень богат и они выбирают из него то, что лучше всего подходит для текущего момента. Под давлением сроков или увлеченности они могут с головой уходить в проблему и решать ее весьма быстро и эффективно. Если же интенсивность замедляется или исчезает побудительная причина, приходит время основательно наболтаться с коллегами. Их редко сдерживают инструкции или протоколы. В результате предсказать поведение Жукова довольно трудно: если рядом с вами находится представитель этого типа, можно ожидать непредсказуемого поворота в споре или внезапной вспышки энтузиазма, ввергающего остальных членов организации в новое приключение. Несмотря на столь явные лидерские задатки Жуковы меньше кого бы то ни было способны указать верное направление; они с куда большей охотой примкнут к программе, разработанной другими, чем возьмут бремя ответственности на себя.</w:t>
      </w:r>
    </w:p>
    <w:p>
      <w:pPr>
        <w:pStyle w:val="Ju"/>
        <w:spacing w:before="0" w:after="160"/>
        <w:ind w:left="357" w:right="320" w:hanging="0"/>
        <w:jc w:val="left"/>
        <w:rPr/>
      </w:pPr>
      <w:r>
        <w:rPr>
          <w:rFonts w:cs="Times New Roman" w:ascii="Times New Roman" w:hAnsi="Times New Roman"/>
          <w:color w:val="000000"/>
          <w:sz w:val="24"/>
          <w:szCs w:val="24"/>
          <w:lang w:val="ru-RU"/>
        </w:rPr>
        <w:t>Жуковы быстро проникают в самую суть проблемы. Не стоит пытаться сбить Жукова с толку при помощи витиеватых выражений; они не только сразу поймут, в чем дело, но и потеряют к вам доверие из-за вашего неуместного красноречия. Занятие конкретными проблемами всегда ценится ими выше, нежели бесконечные обсуждения. Делать что-то всегда лучше, чем ничего не делать — это девиз Сенсорных ; если же вы при этом еще и Воспринимающий , то вы способны на скаку менять лошадей, если дело идет не так, как надо. Не важно, что вы не следуете правилам и инструкциям. Сделанная работа говорит сама за себя и способна заставить замолчать самых непримиримых критиков. Для Жукова завтрашний день — это не только новый день, но и день в полном смысле слова, поэтому большая часть сегодняшних мелочей считается делом прошлым и не относящимся к разряду важных. В результате вокруг Жукова, будь ли они руководителями или рядовыми исполнителями, никогда не утихают споры.</w:t>
      </w:r>
    </w:p>
    <w:p>
      <w:pPr>
        <w:pStyle w:val="Ju"/>
        <w:spacing w:before="0" w:after="160"/>
        <w:ind w:left="357" w:right="320" w:hanging="0"/>
        <w:jc w:val="left"/>
        <w:rPr/>
      </w:pPr>
      <w:r>
        <w:rPr>
          <w:rFonts w:cs="Times New Roman" w:ascii="Times New Roman" w:hAnsi="Times New Roman"/>
          <w:color w:val="000000"/>
          <w:sz w:val="24"/>
          <w:szCs w:val="24"/>
          <w:lang w:val="ru-RU"/>
        </w:rPr>
        <w:t>Их реальный вклад в общее дело определяется свойственным им острым чувством момента. По их мнению, если мы и можем хоть в чем-то быть уверены, то это — в настоящем. Раскаяние не поможет сделать то же еще раз, а страх перед будущим и попытки заглянуть в него совершенно бесплодны. Жуковы убеждены, что сосредоточенность на прошлом или будущем может привести лишь к одному результату к тому, что мы будем работать менее эффективно в настоящем. Делай, что можешь, а об остальном не тревожься. Свое время для работы и свое - для отдыха. Не надо браться за дело, цель которого слишком отдаленна; это напрасная трата времени. Если существующее положение не удовлетворяет тебя — постарайся переменить его.</w:t>
      </w:r>
    </w:p>
    <w:p>
      <w:pPr>
        <w:pStyle w:val="Ju"/>
        <w:spacing w:before="0" w:after="160"/>
        <w:ind w:left="357" w:right="320" w:hanging="0"/>
        <w:jc w:val="left"/>
        <w:rPr/>
      </w:pPr>
      <w:r>
        <w:rPr>
          <w:rFonts w:cs="Times New Roman" w:ascii="Times New Roman" w:hAnsi="Times New Roman"/>
          <w:color w:val="000000"/>
          <w:sz w:val="24"/>
          <w:szCs w:val="24"/>
          <w:lang w:val="ru-RU"/>
        </w:rPr>
        <w:t>Их реальный вклад определяется также способностью вносить конструктивные предложения и следовать оригинальным, далеким от рутины курсом. Для Жукова вся жизнь представляет собой необъятное поле выбора и, если вы перепробуете наибольшее число вариантов, скорее всего в результате получится что-нибудь путное. В жизни нет ничего недостижимого, и то, что кажется невозможным, не требует ничего иного, кроме более тщательного поиска альтернатив. Надо пытаться снова и снова, тогда вы не только будете постоянно при деле, но каждая новая попытка откроет перед вами новые горизонты поиска.</w:t>
      </w:r>
    </w:p>
    <w:p>
      <w:pPr>
        <w:pStyle w:val="Ju"/>
        <w:spacing w:before="0" w:after="160"/>
        <w:ind w:left="357" w:right="320" w:hanging="0"/>
        <w:jc w:val="left"/>
        <w:rPr/>
      </w:pPr>
      <w:r>
        <w:rPr>
          <w:rFonts w:cs="Times New Roman" w:ascii="Times New Roman" w:hAnsi="Times New Roman"/>
          <w:color w:val="000000"/>
          <w:sz w:val="24"/>
          <w:szCs w:val="24"/>
          <w:lang w:val="ru-RU"/>
        </w:rPr>
        <w:t>Третьей сильной стороной Жукова является их исключительный практицизм во всем, связанном с трудовой деятельностью. Заниматься одним проектом в данный конкретный момент равносильно тому, чтобы жить только сегодняшним днем, не беспокоясь о большем. Они имеют хорошее чутье на детали и в этом отношении компенсируют пренебрежение ими, свойственное представителям других типов, которое может оказаться губительным для организации, не будь в ней Жукова. Они легко находят общий язык с коллегами во всем, что касается конкретных особенностей работы.</w:t>
      </w:r>
    </w:p>
    <w:p>
      <w:pPr>
        <w:pStyle w:val="Ju"/>
        <w:spacing w:before="0" w:after="160"/>
        <w:ind w:left="357" w:right="320" w:hanging="0"/>
        <w:jc w:val="left"/>
        <w:rPr/>
      </w:pPr>
      <w:r>
        <w:rPr>
          <w:rFonts w:cs="Times New Roman" w:ascii="Times New Roman" w:hAnsi="Times New Roman"/>
          <w:color w:val="000000"/>
          <w:sz w:val="24"/>
          <w:szCs w:val="24"/>
          <w:lang w:val="ru-RU"/>
        </w:rPr>
        <w:t>Однако приверженность текущему моменту часто сопровождается слабым чувством ответственности. Даже когда кто-то рассчитывает на них, они могут быть “где-то еще” — в физическом или духовном смысле. Чаще всего объясняют они это так: “Я действительно собирался помочь вам, но в последний момент...” Апелляция к “последнему моменту” может, по мнению Жукова, объяснить и извинить все на свете. Разумеется, представители более организованных типов не согласятся с такой позицией и это нередко приводит к производственным конфликтам.</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ЕСЕНИН (Лирик)</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ведение в работе: Сделать жизнь приятнее</w:t>
      </w:r>
    </w:p>
    <w:p>
      <w:pPr>
        <w:pStyle w:val="Ju"/>
        <w:spacing w:before="0" w:after="160"/>
        <w:ind w:left="357" w:right="320" w:hanging="0"/>
        <w:jc w:val="left"/>
        <w:rPr/>
      </w:pPr>
      <w:r>
        <w:rPr>
          <w:rFonts w:cs="Times New Roman" w:ascii="Times New Roman" w:hAnsi="Times New Roman"/>
          <w:color w:val="000000"/>
          <w:sz w:val="24"/>
          <w:szCs w:val="24"/>
          <w:lang w:val="ru-RU"/>
        </w:rPr>
        <w:t>Эффективность работы и удовольствие, которое Есенины от нее получают, зависят от того, отражается ли в ней какой-либо из их идеалов служения обществу. Им мало работать ради работы как таковой, порядок угнетает представителей этого типа и нередко доводит до белого каления.</w:t>
      </w:r>
    </w:p>
    <w:p>
      <w:pPr>
        <w:pStyle w:val="Ju"/>
        <w:spacing w:before="0" w:after="160"/>
        <w:ind w:left="357" w:right="320" w:hanging="0"/>
        <w:jc w:val="left"/>
        <w:rPr/>
      </w:pPr>
      <w:r>
        <w:rPr>
          <w:rFonts w:cs="Times New Roman" w:ascii="Times New Roman" w:hAnsi="Times New Roman"/>
          <w:color w:val="000000"/>
          <w:sz w:val="24"/>
          <w:szCs w:val="24"/>
          <w:lang w:val="ru-RU"/>
        </w:rPr>
        <w:t>В самом деле, Есенины чувствуют себя лучше, когда работа задевает их за живое. И если то, что им не хотелось делать, каким-либо образом приобретет в их глазах чисто человеческое звучание, они могут с новыми силами за это взяться. Так, работа на компьютере, занимательная вначале, со временем утрачивает свою привлекательность. Та же работа, связанная с обучением кого-либо или оказанием известной помощи, может обрести недостающий ей смысл и приносить удовлетворение.</w:t>
      </w:r>
    </w:p>
    <w:p>
      <w:pPr>
        <w:pStyle w:val="Ju"/>
        <w:spacing w:before="0" w:after="160"/>
        <w:ind w:left="357" w:right="320" w:hanging="0"/>
        <w:jc w:val="left"/>
        <w:rPr/>
      </w:pPr>
      <w:r>
        <w:rPr>
          <w:rFonts w:cs="Times New Roman" w:ascii="Times New Roman" w:hAnsi="Times New Roman"/>
          <w:color w:val="000000"/>
          <w:sz w:val="24"/>
          <w:szCs w:val="24"/>
          <w:lang w:val="ru-RU"/>
        </w:rPr>
        <w:t>Склонность Есенина к рефлексии соединяется с предрасположением к образному и абстрактному восприятию окружающего мира . Они принимают решения, руководствуясь своими внутренними пристрастиями , но эти решения направлены прежде всего на поддержание порядка в собственном доме и уже потом — на то, чтобы руководить другими. Они подвижны и податливы, умеют приноравливаться к самым разным условиям . Результатом этого Соединения является достаточно сдержанный, но добродушный и участливый человек, который с удовольствием следует принципу: “живи сам и давай жить другим”. Только в той области, которая лежит в пределах их ценностей, они проявляют большую придирчивость. Но и это случается только тогда, когда они чувствуют, что их миру угрожает опасность.</w:t>
      </w:r>
    </w:p>
    <w:p>
      <w:pPr>
        <w:pStyle w:val="Ju"/>
        <w:spacing w:before="0" w:after="160"/>
        <w:ind w:left="357" w:right="320" w:hanging="0"/>
        <w:jc w:val="left"/>
        <w:rPr/>
      </w:pPr>
      <w:r>
        <w:rPr>
          <w:rFonts w:cs="Times New Roman" w:ascii="Times New Roman" w:hAnsi="Times New Roman"/>
          <w:color w:val="000000"/>
          <w:sz w:val="24"/>
          <w:szCs w:val="24"/>
          <w:lang w:val="ru-RU"/>
        </w:rPr>
        <w:t>Если Есенины — рядовые члены коллектива — а не руководители или ответственные за выполнение того или иного задания — им просто необходимо, чтобы работа имела хотя бы привкус личной значимости. По мере увеличения их сферы влияния, увеличивается и потребность в контроле. Если Есенин видит, что его коллега работает кое-как или не справляется со своим заданием, ему это безразлично. “Это не моего ума дело, каждый платит за себя”, — подумает Есенин. Однако стоит ему оказаться в положении начальника — а также в случае, если поведение сослуживца как-то влияет и на него — и Есенин начинает уделять значительно большее внимание тому, что творится рядом. При этом Есенины, как это вообще свойственно Воспринимающим, могут даже не заметить, что перешли какую-то невидимую черту. Их интроверсия препятствует открытым столкновениям и выяснениям, и все вместе может оказывать нежелательное воздействие на" обе стороны: сослуживец будет пребывать в неведении относительно того, что он сделал не так, а Есенин, отреагировавший на привычное, казалось бы, явление неожиданным образом, сам может прийти в недоумение от интенсивности своих переживаний. Но, хотя такие проявления могут показаться нехарактерными для этого подвижного и приятного типа, никакого противоречия здесь нет, если принять во внимание единственное в своем роде сочетание предрасположений Есенина.</w:t>
      </w:r>
    </w:p>
    <w:p>
      <w:pPr>
        <w:pStyle w:val="Ju"/>
        <w:spacing w:before="0" w:after="160"/>
        <w:ind w:left="357" w:right="320" w:hanging="0"/>
        <w:jc w:val="left"/>
        <w:rPr/>
      </w:pPr>
      <w:r>
        <w:rPr>
          <w:rFonts w:cs="Times New Roman" w:ascii="Times New Roman" w:hAnsi="Times New Roman"/>
          <w:color w:val="000000"/>
          <w:sz w:val="24"/>
          <w:szCs w:val="24"/>
          <w:lang w:val="ru-RU"/>
        </w:rPr>
        <w:t>Есенины редко занимают руководящие посты, если же это все-таки случается, они умеют превращать подчиненных в своих преданнейших сторонников. Благоприятная обстановка в коллективе волнует их не меньше, чем производительность труда. Они тщательно избегают конфликтов, их подчиненные могут в полной мере насладиться свободой в выборе средств для решения поставленных перед ними задач; они получат щедрую поддержку и каждое их предложение будет выслушано со вниманием. Даже если вы потерпите неудачу, не затрагивающую систему ценностей INFP слишком глубоко, вас ободрят и поблагодарят за приложенные старания.</w:t>
      </w:r>
    </w:p>
    <w:p>
      <w:pPr>
        <w:pStyle w:val="Ju"/>
        <w:spacing w:before="0" w:after="160"/>
        <w:ind w:left="357" w:right="320" w:hanging="0"/>
        <w:jc w:val="left"/>
        <w:rPr/>
      </w:pPr>
      <w:r>
        <w:rPr>
          <w:rFonts w:cs="Times New Roman" w:ascii="Times New Roman" w:hAnsi="Times New Roman"/>
          <w:color w:val="000000"/>
          <w:sz w:val="24"/>
          <w:szCs w:val="24"/>
          <w:lang w:val="ru-RU"/>
        </w:rPr>
        <w:t>Если же вы каким-либо образом погрешите против системы ценностей INFP — учтите, что никто об этом может и не узнать — то прощение не придет само собой. Положение осложняется тем, что интровертно-чувствительная сторона Есенина никогда ничего не забывает и не прощает, тогда как их подвижная интуитивно-воспринимающая сторона будет оставаться по-прежнему добродушной и делать вид, что ничего не произошло. Если, например, некий Экстраверт-Решающий, обнаружив свою ошибку, извинится перед Есениным, а тот ответит своим типичным: “Не стоит”, будет уверен, что его извинения приняты и дело улажено. В действительности положение может обстоять совсем наоборот.</w:t>
      </w:r>
    </w:p>
    <w:p>
      <w:pPr>
        <w:pStyle w:val="Ju"/>
        <w:spacing w:before="0" w:after="160"/>
        <w:ind w:left="357" w:right="320" w:hanging="0"/>
        <w:jc w:val="left"/>
        <w:rPr/>
      </w:pPr>
      <w:r>
        <w:rPr>
          <w:rFonts w:cs="Times New Roman" w:ascii="Times New Roman" w:hAnsi="Times New Roman"/>
          <w:color w:val="000000"/>
          <w:sz w:val="24"/>
          <w:szCs w:val="24"/>
          <w:lang w:val="ru-RU"/>
        </w:rPr>
        <w:t>Если Есенины занимают руководящее положение, область их деятельности скорее принадлежит сфере общественных отношений. Достаточно привести несколько примеров — движение матерей против водителей, садящихся за руль в нетрезвом состоянии, женскую либеральную партию, не говорят уже об Индикаторе типов Майерс-Бриггс — в которых усилия главного действующего лица были направлены на то, чтобы сделать возможным какое-то облегчение участи людей, чтобы с уверенностью сказать, что этим лицом были Есенины.</w:t>
      </w:r>
    </w:p>
    <w:p>
      <w:pPr>
        <w:pStyle w:val="Ju"/>
        <w:spacing w:before="0" w:after="160"/>
        <w:ind w:left="357" w:right="320" w:hanging="0"/>
        <w:jc w:val="left"/>
        <w:rPr/>
      </w:pPr>
      <w:r>
        <w:rPr>
          <w:rFonts w:cs="Times New Roman" w:ascii="Times New Roman" w:hAnsi="Times New Roman"/>
          <w:color w:val="000000"/>
          <w:sz w:val="24"/>
          <w:szCs w:val="24"/>
          <w:lang w:val="ru-RU"/>
        </w:rPr>
        <w:t>Мужчины- Есенины достигают высоких постов тогда, когда их способность к предвидению счастливо сочетается с чувством реальности в выборе способов решения стоящих перед ними задач. В этом случае мужчина- Есенин может быть руководителем, вдохновляющим подчиненных, хотя повседневные мелочи и способны отравить его существование и стать причиной его поражения. Чтобы компенсировать и даже скрыть свою врожденную доброту, которая вызывает критику с чьей-либо стороны, он может поддаться стремлению вести себя нарочито резко и грубо. Он может занять непреклонную позицию только для того, чтобы продемонстрировать характер.</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согласие или противоположная точка зрения могут вывести из равновесия любого Есенина. И тут уместно вспомнить про описанную выше динамику, когда наружная терпимость ввиду обнаружившегося несогласия противоречит резкости суждений. В своем стремлении предоставлять окружающим максимальную свободу Есенины нередко разрываются между явным влиянием (поскольку дело кажется им важным) и ненавязчивым убеждением (чтобы человек чувствовал, что в достижении окончательного результата он сыграл далеко не последнюю роль). Если при этом проявить недостаточную осторожность, окружающие заподозрят Есенина в неискренности и хитрости.</w:t>
      </w:r>
    </w:p>
    <w:p>
      <w:pPr>
        <w:pStyle w:val="Ju"/>
        <w:spacing w:before="0" w:after="160"/>
        <w:ind w:left="357" w:right="320" w:hanging="0"/>
        <w:jc w:val="left"/>
        <w:rPr/>
      </w:pPr>
      <w:r>
        <w:rPr>
          <w:rFonts w:cs="Times New Roman" w:ascii="Times New Roman" w:hAnsi="Times New Roman"/>
          <w:color w:val="000000"/>
          <w:sz w:val="24"/>
          <w:szCs w:val="24"/>
          <w:lang w:val="ru-RU"/>
        </w:rPr>
        <w:t>Если обстановка на рабочем месте накаляется, Есенину становится не по себе, их поведение можно назвать уходом в сторону, характерным для представителей чувствительного типа. Они становятся медлительными, необычно пассивными, впадают в угрюмое расположение духа, прерывающееся неожиданными взрывами критики. И эта критика может извлекать на поверхность давно прошедшие обстоятельства, не относящиеся к данному моменту (“И это еще не все. Я уже сыт по горло...”).</w:t>
      </w:r>
    </w:p>
    <w:p>
      <w:pPr>
        <w:pStyle w:val="Ju"/>
        <w:spacing w:before="0" w:after="160"/>
        <w:ind w:left="357" w:right="320" w:hanging="0"/>
        <w:jc w:val="left"/>
        <w:rPr/>
      </w:pPr>
      <w:r>
        <w:rPr>
          <w:rFonts w:cs="Times New Roman" w:ascii="Times New Roman" w:hAnsi="Times New Roman"/>
          <w:color w:val="000000"/>
          <w:sz w:val="24"/>
          <w:szCs w:val="24"/>
          <w:lang w:val="ru-RU"/>
        </w:rPr>
        <w:t>Такое поведение несвойственно Есениным и может означать приближение стресса. Если вовремя не сделать соответствующего вывода, кризис не заставит себя долго ждать и результатом его скорее всего будут разнообразные желудочные заболевания, которым Есенины подвержены в исключительной степени. Этого можно избежать, если предоставить Есенину возможность высказаться напрямик и помочь им преодолеть нежелание говорить о том, что их беспокоит. Ведь их интроверсия препятствует прямым высказываниям даже в том случае, когда они сами считают это необходимым.</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НАПОЛЕОН (Политик)</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ведение в работе: Сделаем работу веселее</w:t>
      </w:r>
    </w:p>
    <w:p>
      <w:pPr>
        <w:pStyle w:val="Ju"/>
        <w:spacing w:before="0" w:after="160"/>
        <w:ind w:left="357" w:right="320" w:hanging="0"/>
        <w:jc w:val="left"/>
        <w:rPr/>
      </w:pPr>
      <w:r>
        <w:rPr>
          <w:rFonts w:cs="Times New Roman" w:ascii="Times New Roman" w:hAnsi="Times New Roman"/>
          <w:color w:val="000000"/>
          <w:sz w:val="24"/>
          <w:szCs w:val="24"/>
          <w:lang w:val="ru-RU"/>
        </w:rPr>
        <w:t>Наполеоны любят неожиданности и сами их доставляют. Для того, чтобы понять и оценить, как вписывается этот тип в относительно жесткий порядок работы, необходимы некоторые усилия воображения. Возбужденные и увлекающиеся, брызжущие весельем и свободомыслием Наполеоны вносят оживление в любую ситуацию. К сожалению их свободомыслие может пагубно действовать на окружающих и даже на них самих. Как и большинство представителей любознательного типа, они стремятся любую работу превратить в развлечение. Это главное дело их жизни. И если что-то никаким образом не удается превратить в игру, они пытаются этого избежать или просто умывают руки 'и принимаются за что-то другое. Они считают, что раз уж нельзя получить удовольствие от самого дела, можно по крайней мере получить удовольствие от блаженного неведения.</w:t>
      </w:r>
    </w:p>
    <w:p>
      <w:pPr>
        <w:pStyle w:val="Ju"/>
        <w:spacing w:before="0" w:after="160"/>
        <w:ind w:left="357" w:right="320" w:hanging="0"/>
        <w:jc w:val="left"/>
        <w:rPr/>
      </w:pPr>
      <w:r>
        <w:rPr>
          <w:rFonts w:cs="Times New Roman" w:ascii="Times New Roman" w:hAnsi="Times New Roman"/>
          <w:color w:val="000000"/>
          <w:sz w:val="24"/>
          <w:szCs w:val="24"/>
          <w:lang w:val="ru-RU"/>
        </w:rPr>
        <w:t>Каждое из их предрасположений заключает в себе веселье. Наполеоны в высшей степени общительны и доступны , их восприятие мира отличается конкретностью . Решения, которые принимают Наполеоны, всегда исходят из внимания к человеческому фактору . А жизненному стилю присущи гибкость, непредсказуемость и легкость .</w:t>
      </w:r>
    </w:p>
    <w:p>
      <w:pPr>
        <w:pStyle w:val="Ju"/>
        <w:spacing w:before="0" w:after="160"/>
        <w:ind w:left="357" w:right="320" w:hanging="0"/>
        <w:jc w:val="left"/>
        <w:rPr/>
      </w:pPr>
      <w:r>
        <w:rPr>
          <w:rFonts w:cs="Times New Roman" w:ascii="Times New Roman" w:hAnsi="Times New Roman"/>
          <w:color w:val="000000"/>
          <w:sz w:val="24"/>
          <w:szCs w:val="24"/>
          <w:lang w:val="ru-RU"/>
        </w:rPr>
        <w:t>Такое сочетание качеств дает Наполеону подвижный ум, вечно неудовлетворенный, вечно желающий охватить всю вселенную. Они хотят как можно больше видеть, чувствовать и пережить. Их часто неправильно понимают, считая поверхностными и несерьезными. Конечно, деятельности организации это не помогает, а истинный вклад в общее дело, который вносят Наполеоны, остается невыявленным.</w:t>
      </w:r>
    </w:p>
    <w:p>
      <w:pPr>
        <w:pStyle w:val="Ju"/>
        <w:spacing w:before="0" w:after="160"/>
        <w:ind w:left="357" w:right="320" w:hanging="0"/>
        <w:jc w:val="left"/>
        <w:rPr/>
      </w:pPr>
      <w:r>
        <w:rPr>
          <w:rFonts w:cs="Times New Roman" w:ascii="Times New Roman" w:hAnsi="Times New Roman"/>
          <w:color w:val="000000"/>
          <w:sz w:val="24"/>
          <w:szCs w:val="24"/>
          <w:lang w:val="ru-RU"/>
        </w:rPr>
        <w:t>Мужчины этого типа обычно кажутся слишком мягкими для своего пола. Но они могут восстановить себя в правах, оснастив свою речь известным количеством крепких выражений. Правда, это не освобождает их от необходимости доказывать свою состоятельность и способность справиться с поставленной перед ними задачей. Все представители Воспринимающего типа испытывают затруднения с доведением дела до конца, но в случае мужчины- Наполеоны это постоянно связано с сомнением в их компетентности. Тем не менее мужчины- Наполеоны неоедко высоко ценятся своими коллегами и приобретают значительное влияние на членов своей организации.</w:t>
      </w:r>
    </w:p>
    <w:p>
      <w:pPr>
        <w:pStyle w:val="Ju"/>
        <w:spacing w:before="0" w:after="160"/>
        <w:ind w:left="357" w:right="320" w:hanging="0"/>
        <w:jc w:val="left"/>
        <w:rPr/>
      </w:pPr>
      <w:r>
        <w:rPr>
          <w:rFonts w:cs="Times New Roman" w:ascii="Times New Roman" w:hAnsi="Times New Roman"/>
          <w:color w:val="000000"/>
          <w:sz w:val="24"/>
          <w:szCs w:val="24"/>
          <w:lang w:val="ru-RU"/>
        </w:rPr>
        <w:t>Образ женщины- Наполеона часто складывается в весьма отрицательный стереотип благодаря сочетанию свободы в общении со склонностью к услужливости и скрупулезности. В результате они демонстрируют качества, столь отчетливо выступающие в Грации Аллеи или Эдит Бэнкер: непостоянство, рассеянность и недалекость. Но их нельзя огульно записывать в дуры: многие из них отличаются завидным умом. Все дело в их неискоренимом буквализме — он-то неоедко и принимается за тупоумие. (Когда Грацию Аллен спрашивали, какую книгу она читает, ответом было: “Книгу в мягкой обложке. Неужели это не видно?”) Не всякий поймет, что за подобными ответами скрывается личность, способная внести живую струю в любую ситуацию.</w:t>
      </w:r>
    </w:p>
    <w:p>
      <w:pPr>
        <w:pStyle w:val="Ju"/>
        <w:spacing w:before="0" w:after="160"/>
        <w:ind w:left="357" w:right="320" w:hanging="0"/>
        <w:jc w:val="left"/>
        <w:rPr/>
      </w:pPr>
      <w:r>
        <w:rPr>
          <w:rFonts w:cs="Times New Roman" w:ascii="Times New Roman" w:hAnsi="Times New Roman"/>
          <w:color w:val="000000"/>
          <w:sz w:val="24"/>
          <w:szCs w:val="24"/>
          <w:lang w:val="ru-RU"/>
        </w:rPr>
        <w:t>Рабочей манере Наполеонам свойственна энергичность и неуемная общительность. Если в комнате находится Наполеон, никому не будет скучно. Хотя его может не оказаться на месте в тот момент, когда он кому-то необходим, тем не менее Наполеон успевает предоставить свою помощь вовремя, нередко ценой значительных затрат энергии. Чем приятнее обстановка, тем эффективнее работа Наполеона. Кроме того они следят, чтобы не был пропущен ни один день рождения кого-либо из членов коллектива, а также были учтены разнообразные требования, которые влечет за собой общее дел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нако они не слишком преуспевают в последнем: им свойственно разбрасываться и пропускать что-нибудь важное — они могут забыть принести салфетки или включить кофеварку.)</w:t>
      </w:r>
    </w:p>
    <w:p>
      <w:pPr>
        <w:pStyle w:val="Ju"/>
        <w:spacing w:before="0" w:after="160"/>
        <w:ind w:left="357" w:right="320" w:hanging="0"/>
        <w:jc w:val="left"/>
        <w:rPr/>
      </w:pPr>
      <w:r>
        <w:rPr>
          <w:rFonts w:cs="Times New Roman" w:ascii="Times New Roman" w:hAnsi="Times New Roman"/>
          <w:color w:val="000000"/>
          <w:sz w:val="24"/>
          <w:szCs w:val="24"/>
          <w:lang w:val="ru-RU"/>
        </w:rPr>
        <w:t>Может показаться, что безудержной активности Наполеона хватит ненадолго, что они растратят свою энергию и восполнить ее будет нечем. Однако, подобно своим родственникам Наполеоны, как мужчины, так и женщины отличаются завидным аппетитом: их предпочтения побуждают их есть, когда им хорошо и когда им плохо, когда в комнату войдет кто-то новенький и т.д.</w:t>
      </w:r>
    </w:p>
    <w:p>
      <w:pPr>
        <w:pStyle w:val="Ju"/>
        <w:spacing w:before="0" w:after="160"/>
        <w:ind w:left="357" w:right="320" w:hanging="0"/>
        <w:jc w:val="left"/>
        <w:rPr/>
      </w:pPr>
      <w:r>
        <w:rPr>
          <w:rFonts w:cs="Times New Roman" w:ascii="Times New Roman" w:hAnsi="Times New Roman"/>
          <w:color w:val="000000"/>
          <w:sz w:val="24"/>
          <w:szCs w:val="24"/>
          <w:lang w:val="ru-RU"/>
        </w:rPr>
        <w:t>Наполеоны обладают способностью заниматься одновременно несколькими делами. Они помогают окружающим, если это необходимо, энергично берутся за любое дело, какое бы положение на организационной лестнице они ни занимали, и трудятся бок о бок с коллегами, у них всегда найдется время, чтобы прислушаться к чьим-либо потребностям — не теряя из виду конечного срока и общей цели. И все происходит в очень приятной и доброжелательной обстановке. Непредвиденные обстоятельства воспринимаются Наполеоны как желанные гости, способные оживить ситуацию, и не повергают их в ужас. Рабочий день, наполненный занятиями — и характеризующийся незначительным количеством незаконченных дел — это удавшийся день, который хочется повторить завтра, начав как можно раньше. Неожиданный или запланированный перерыв в работе рассматривается как повод обменяться служебными сплетнями, и благодаря этому день проходит легко и приятно. Работа вместе с Наполеоном редко бывает в тягость окружающим или подчиненным.</w:t>
      </w:r>
    </w:p>
    <w:p>
      <w:pPr>
        <w:pStyle w:val="Ju"/>
        <w:spacing w:before="0" w:after="160"/>
        <w:ind w:left="357" w:right="320" w:hanging="0"/>
        <w:jc w:val="left"/>
        <w:rPr/>
      </w:pPr>
      <w:r>
        <w:rPr>
          <w:rFonts w:cs="Times New Roman" w:ascii="Times New Roman" w:hAnsi="Times New Roman"/>
          <w:color w:val="000000"/>
          <w:sz w:val="24"/>
          <w:szCs w:val="24"/>
          <w:lang w:val="ru-RU"/>
        </w:rPr>
        <w:t>Наполеоны охотно позволяют другим быть такими, каковы они есть и работать так, как они считают нужным. И если кому-то недостает организованности и он испытывает потребность в дополнительных инструкциях, Наполеон может помочь этому человеку и привнести порядок в хаос, а одновременно почерпнуть что-то полезное и для себя. Они поощряют усилия каждого и отдают себе отчет в том, сколько невидимой работы мог проделать тот или иной исполнитель.</w:t>
      </w:r>
    </w:p>
    <w:p>
      <w:pPr>
        <w:pStyle w:val="Ju"/>
        <w:spacing w:before="0" w:after="160"/>
        <w:ind w:left="357" w:right="320" w:hanging="0"/>
        <w:jc w:val="left"/>
        <w:rPr/>
      </w:pPr>
      <w:r>
        <w:rPr>
          <w:rFonts w:cs="Times New Roman" w:ascii="Times New Roman" w:hAnsi="Times New Roman"/>
          <w:color w:val="000000"/>
          <w:sz w:val="24"/>
          <w:szCs w:val="24"/>
          <w:lang w:val="ru-RU"/>
        </w:rPr>
        <w:t>В самых бюрократических условиях и самых крупных организациях они умеют создать обстановку, благоприятствующую производительному труду. Например, нам известен случай, когда одному работнику срочно потребовались деньги для деловой поездки, но поскольку была уже вторая половина пятницы, положение казалось практически безнадежным, если бы на помощь не подоспел коллега- Наполеон. Любой Наполеон всегда предпочтет опасное, но возбуждающее предприятие обычной работе за столом. На всех организационных уровнях у них есть друзья, которые помогут претворить в жизнь их полезные начинания. Без лишних вопросов они делают свое дело, не ожидая в ответ иной награды, кроме элементарного “спасибо”.</w:t>
      </w:r>
    </w:p>
    <w:p>
      <w:pPr>
        <w:pStyle w:val="Ju"/>
        <w:spacing w:before="0" w:after="160"/>
        <w:ind w:left="357" w:right="320" w:hanging="0"/>
        <w:jc w:val="left"/>
        <w:rPr/>
      </w:pPr>
      <w:r>
        <w:rPr>
          <w:rFonts w:cs="Times New Roman" w:ascii="Times New Roman" w:hAnsi="Times New Roman"/>
          <w:color w:val="000000"/>
          <w:sz w:val="24"/>
          <w:szCs w:val="24"/>
          <w:lang w:val="ru-RU"/>
        </w:rPr>
        <w:t>К сильным сторонам Наполеона относится также умение сохранять ясную голову тогда, когда начинают поджимать сроки и окружающие впадают в отчаяние. Именно они умеют найти нужное слово утешения или ободрения, чтобы ослабить напряженность, хотя их же нередко упрекают в том, что они не придают срокам соответствующего значения. Редко можно увидеть Наполеона сидящего без дела и сожалеющего о происходящем. Они выходят навстречу трудностям, чувствуя, что и на них есть доля вины. Слова тетушки Мэйм: “Нам нужен небольшой праздник”, — сказанные во время всеобщего финансового краха, могут служить классическим примером того, как Наполеоны стремятся отвлечь самих себя и окружающих от тягостных мыслей и подготовить торжество жизни.</w:t>
      </w:r>
    </w:p>
    <w:p>
      <w:pPr>
        <w:pStyle w:val="Ju"/>
        <w:spacing w:before="0" w:after="160"/>
        <w:ind w:left="357" w:right="320" w:hanging="0"/>
        <w:jc w:val="left"/>
        <w:rPr/>
      </w:pPr>
      <w:r>
        <w:rPr>
          <w:rFonts w:cs="Times New Roman" w:ascii="Times New Roman" w:hAnsi="Times New Roman"/>
          <w:color w:val="000000"/>
          <w:sz w:val="24"/>
          <w:szCs w:val="24"/>
          <w:lang w:val="ru-RU"/>
        </w:rPr>
        <w:t>Конечно, свои недостатки есть и у Наполеонов. Один из них - перенапряжение. Стремясь удержать в воздухе слишком большое количество мячиков, они могут потерять контроль над ситуацией и уронить сразу все. А как следствие придут дурное настроение, усталость и отчаяние. Они нередко не поспевают за своими собственными задумками.</w:t>
      </w:r>
    </w:p>
    <w:p>
      <w:pPr>
        <w:pStyle w:val="Ju"/>
        <w:spacing w:before="0" w:after="160"/>
        <w:ind w:left="357" w:right="320" w:hanging="0"/>
        <w:jc w:val="left"/>
        <w:rPr/>
      </w:pPr>
      <w:r>
        <w:rPr>
          <w:rFonts w:cs="Times New Roman" w:ascii="Times New Roman" w:hAnsi="Times New Roman"/>
          <w:color w:val="000000"/>
          <w:sz w:val="24"/>
          <w:szCs w:val="24"/>
          <w:lang w:val="ru-RU"/>
        </w:rPr>
        <w:t>Преданность залаженному распорядку также не принадлежит к их добродетелям. И в результате они редко бывают там, где вы ожидаете их встретить и в то время, когда было назначено. И хотя у них всегда найдется разумное объяснение своего отсутствия, с течением времени это становится фактором, отрицательно влияющим на работоспособность организации. Воспринимающим вообще, и Наполеонам в частности, очень трудно смириться с тем, что ряд установлении невозможно устранить из жизненного процесса. Пренебрегая запланированным в угоду неожиданному, Наполеоны могут возбудить значительное недовольство в коллективе.</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БАЛЬЗАК (Критик)</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ведение в работе: Осмыслители жизни</w:t>
      </w:r>
    </w:p>
    <w:p>
      <w:pPr>
        <w:pStyle w:val="Ju"/>
        <w:spacing w:before="0" w:after="160"/>
        <w:ind w:left="357" w:right="320" w:hanging="0"/>
        <w:jc w:val="left"/>
        <w:rPr/>
      </w:pPr>
      <w:r>
        <w:rPr>
          <w:rFonts w:cs="Times New Roman" w:ascii="Times New Roman" w:hAnsi="Times New Roman"/>
          <w:color w:val="000000"/>
          <w:sz w:val="24"/>
          <w:szCs w:val="24"/>
          <w:lang w:val="ru-RU"/>
        </w:rPr>
        <w:t>Бальзаки — это неугомонные мельницы идей, рассеянные профессора, приятные и забавные в общении, во все стороны излучающие творческую активность. Их потребность в абстрактных размышлениях столь велика, что в течение одного рабочего дня они могут принять участие в разработке и обсуждении огромной массы изобретений, проектов и програм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х источник энергии и наиболее благоприятная территория — это самоуглубленные размышления . Восприятие мира отличается широтой и проникновением, ощущением бесчисленных возможностей , и служит основой для принятия объективных решений, которые тщательно учитывают причины и следствия . Стиль жизни отличается подвижностью, непредсказуемостью и приспособляемостью .</w:t>
      </w:r>
    </w:p>
    <w:p>
      <w:pPr>
        <w:pStyle w:val="Ju"/>
        <w:spacing w:before="0" w:after="160"/>
        <w:ind w:left="357" w:right="320" w:hanging="0"/>
        <w:jc w:val="left"/>
        <w:rPr/>
      </w:pPr>
      <w:r>
        <w:rPr>
          <w:rFonts w:cs="Times New Roman" w:ascii="Times New Roman" w:hAnsi="Times New Roman"/>
          <w:color w:val="000000"/>
          <w:sz w:val="24"/>
          <w:szCs w:val="24"/>
          <w:lang w:val="ru-RU"/>
        </w:rPr>
        <w:t>Интуитивистски- воспринимающая природа часто заводит их в тупик в погоне за новыми переживаниями и может служить помехой уединенным размышлениям. Им нелегко оставаться безучастными и погруженными в свои мысли, когда внешний мир столь богат возможностями и идеями. Бальзаки — очень умственный тип, способный генерировать гениальные идеи. Иногда эти идеи исчезают бесследно из-за того, что Бальзаки склонны постоянно перерабатывать и улучшать их и не всегда делятся своими окончательными выводами.</w:t>
      </w:r>
    </w:p>
    <w:p>
      <w:pPr>
        <w:pStyle w:val="Ju"/>
        <w:spacing w:before="0" w:after="160"/>
        <w:ind w:left="357" w:right="320" w:hanging="0"/>
        <w:jc w:val="left"/>
        <w:rPr/>
      </w:pPr>
      <w:r>
        <w:rPr>
          <w:rFonts w:cs="Times New Roman" w:ascii="Times New Roman" w:hAnsi="Times New Roman"/>
          <w:color w:val="000000"/>
          <w:sz w:val="24"/>
          <w:szCs w:val="24"/>
          <w:lang w:val="ru-RU"/>
        </w:rPr>
        <w:t>Свои проблемы есть как у мужчин, так и у женщин, принадлежащих к этому типу. Женщина- Бальзак нередко оказывается между двух огней — требования, которые выдвигает общество, накладываются на ее естественные предрасположения. С одной стороны Бальзаки могут быть в высшей степени независимы, непокорны и упрямы, с другой — скромны и социально неловки (в зависимости от степени проявления их интроверсии), могут не разделять тех принципов и обычаев, по которым живет общество. Они не столько даже противятся установленным традициям, сколько манкируют ими по рассеянности, которая воспринимается как демонстративный жест протеста. Если вспомнить о свойственном Бальзакам чувстве интеллектуального превосходства над окружающими, легко представить, какие трудности ожидают женщину- Бальзака.</w:t>
      </w:r>
    </w:p>
    <w:p>
      <w:pPr>
        <w:pStyle w:val="Ju"/>
        <w:spacing w:before="0" w:after="160"/>
        <w:ind w:left="357" w:right="320" w:hanging="0"/>
        <w:jc w:val="left"/>
        <w:rPr/>
      </w:pPr>
      <w:r>
        <w:rPr>
          <w:rFonts w:cs="Times New Roman" w:ascii="Times New Roman" w:hAnsi="Times New Roman"/>
          <w:color w:val="000000"/>
          <w:sz w:val="24"/>
          <w:szCs w:val="24"/>
          <w:lang w:val="ru-RU"/>
        </w:rPr>
        <w:t>Как правило, прежде чем завести с кем-либо деловой разговор, Бальзаки обдумывают подробности еще дома. Они делают это по трем причинам. Во-первых, не хотят выглядеть некомпетентными. Во-вторых, “домашняя работа” т.е, изучение, раскладывание по полочкам, знакомство с литературой — доставляет Бальзакам действительное удовольствие. В-третьих, в затевающемся деле Бальзаки хотят представить окружающим новую точку зрения, которую они считают особенно интеллектуально проработанной. И хотя женщины- Бальзаки вполне преуспевают во всем этом, окружающие не согласны с тем, что это пристало женщинам. Положение ухудшает свойственная женщинам-INTP покровительственная манера поведения. Они одержат верх в споре, однако победа достанется им ценой отталкивания от себя окружающих.</w:t>
      </w:r>
    </w:p>
    <w:p>
      <w:pPr>
        <w:pStyle w:val="Ju"/>
        <w:spacing w:before="0" w:after="160"/>
        <w:ind w:left="357" w:right="320" w:hanging="0"/>
        <w:jc w:val="left"/>
        <w:rPr/>
      </w:pPr>
      <w:r>
        <w:rPr>
          <w:rFonts w:cs="Times New Roman" w:ascii="Times New Roman" w:hAnsi="Times New Roman"/>
          <w:color w:val="000000"/>
          <w:sz w:val="24"/>
          <w:szCs w:val="24"/>
          <w:lang w:val="ru-RU"/>
        </w:rPr>
        <w:t>В организациях, в которых интроверсия имеет мало веса, ситуация еще больше осложняется, если Интроверт оказывается женщиной. Мало радости столкнуться с индивидуумом, отличающимся хладнокровием, интеллектуальной проницательностью и замкнутым характером, но особенно неприятно, если эти качества соединяются в женщине и она кажется умствующей, а не мягкой и заботливой.</w:t>
      </w:r>
    </w:p>
    <w:p>
      <w:pPr>
        <w:pStyle w:val="Ju"/>
        <w:spacing w:before="0" w:after="160"/>
        <w:ind w:left="357" w:right="320" w:hanging="0"/>
        <w:jc w:val="left"/>
        <w:rPr/>
      </w:pPr>
      <w:r>
        <w:rPr>
          <w:rFonts w:cs="Times New Roman" w:ascii="Times New Roman" w:hAnsi="Times New Roman"/>
          <w:color w:val="000000"/>
          <w:sz w:val="24"/>
          <w:szCs w:val="24"/>
          <w:lang w:val="ru-RU"/>
        </w:rPr>
        <w:t>В этом отношении мужчины- Бальзаки оказываются в лучшем положении, потому что хладнокровие и замкнутость более пристали мужчине. Но им так же трудно оставаться верными своему типу до конца. Их беспечность и склонность к отвлеченным рассуждениям могут входить в противоречие с Мыслительно-Решающим стилем руководства, характерным для большинства организаций. Они едва ли избегнут упреков в рассеянности, в том, что слишком часто отвлекаются от исполнения своих прямых обязанностей. “Перестаньте мечтать и вернитесь к работе!” “Мне хотелось бы, чтобы вы больше внимания уделяли расписаниям и инструкциям”, — таковы два наиболее распространенных требования к Бальзакам.</w:t>
      </w:r>
    </w:p>
    <w:p>
      <w:pPr>
        <w:pStyle w:val="Ju"/>
        <w:spacing w:before="0" w:after="160"/>
        <w:ind w:left="357" w:right="320" w:hanging="0"/>
        <w:jc w:val="left"/>
        <w:rPr/>
      </w:pPr>
      <w:r>
        <w:rPr>
          <w:rFonts w:cs="Times New Roman" w:ascii="Times New Roman" w:hAnsi="Times New Roman"/>
          <w:color w:val="000000"/>
          <w:sz w:val="24"/>
          <w:szCs w:val="24"/>
          <w:lang w:val="ru-RU"/>
        </w:rPr>
        <w:t>Другая группа проблем проистекает от их недостаточной общественной активности. При этом женщинам- Бальзаки участие в общественных мероприятиях дается все же с меньшими усилиями, чем мужчинам. Бальзаки могут оказаться в стороне от сослуживцев из-за нежелания участвовать в общих вечеринках и других коллективных мероприятиях. И не то что бы они не желали присоединяться к остальным из принципиальных соображений — они могут относиться к этим встречам вполне терпимо и даже находить в них свой интерес — но если мероприятие продолжается слишком долго или, что еще хуже, не предоставляет возможности принять участие в глубоком и серьезном обсуждении какого-либо вопроса, Бальзаки считают его пустой тратой времени. Вследствие этого Бальзаки гораздо охотнее продолжат работу, ведя “серьезные беседы” сами особой. И мужчины, и женщины этого типа будут чувствовать себя виноватыми, что отказались от исполнения своих общественных обязанностей ради собственных интровертных потребностей. И, сознавая, что остались верны себе, они все же подумают: “И снова я все испортил”.</w:t>
      </w:r>
    </w:p>
    <w:p>
      <w:pPr>
        <w:pStyle w:val="Ju"/>
        <w:spacing w:before="0" w:after="160"/>
        <w:ind w:left="357" w:right="320" w:hanging="0"/>
        <w:jc w:val="left"/>
        <w:rPr/>
      </w:pPr>
      <w:r>
        <w:rPr>
          <w:rFonts w:cs="Times New Roman" w:ascii="Times New Roman" w:hAnsi="Times New Roman"/>
          <w:color w:val="000000"/>
          <w:sz w:val="24"/>
          <w:szCs w:val="24"/>
          <w:lang w:val="ru-RU"/>
        </w:rPr>
        <w:t>На работе Бальзаки служат неиссякаемым источником новых идей и вдохновения для окружающих, хотя эффективнее всего они работают, предоставленные самим себе. Нередко они оставляют начатое дело, чтобы приняться за что-нибудь новое. Их раздражает, когда к ним пристают с многочисленными подробностями и требуют закончить начатое во что бы то ни стало. Чувство времени не относится к их добродетелям, и чтобы успеть в срок им обычно приходится напрягать все свои силы. Вся жизнь — в том числе и профессиональная деятельность — бросает интеллектуальный вызов Бальзакам. Прежде чем приняться за дело, его необходимо основательно обмозговать, а потом обдумать еще раз. Бальзаки хотят, чтобы аргументы приводились в ясной и точной форме. Они не переносят двойственности и непоследовательности — так, им невыносимы люди, способные в одно и то же время быть сторонниками смертной казни и выступать против войны. Если они сталкиваются с такой непоследовательностью в диалоге, то могут мгновенно взорваться негодованием.</w:t>
      </w:r>
    </w:p>
    <w:p>
      <w:pPr>
        <w:pStyle w:val="Ju"/>
        <w:spacing w:before="0" w:after="160"/>
        <w:ind w:left="357" w:right="320" w:hanging="0"/>
        <w:jc w:val="left"/>
        <w:rPr/>
      </w:pPr>
      <w:r>
        <w:rPr>
          <w:rFonts w:cs="Times New Roman" w:ascii="Times New Roman" w:hAnsi="Times New Roman"/>
          <w:color w:val="000000"/>
          <w:sz w:val="24"/>
          <w:szCs w:val="24"/>
          <w:lang w:val="ru-RU"/>
        </w:rPr>
        <w:t>Бальзаки умеют ценить шутки и лучше всего им работа ется, когда задание оставляет простор мышлению, в особенности, когда у них есть возможность трудиться над своим собственным проектом. Все Интуитивисты-Мыслительные учатся всю жизнь, и это вдвойне верно для Бальзаков. Поэтому ценной будет любая работа, позволяющая Бальзакам научиться чему-то новому. Эта страсть направляет деятельность Бальзаков, за что бы они ни брались.</w:t>
      </w:r>
    </w:p>
    <w:p>
      <w:pPr>
        <w:pStyle w:val="Ju"/>
        <w:spacing w:before="0" w:after="160"/>
        <w:ind w:left="357" w:right="320" w:hanging="0"/>
        <w:jc w:val="left"/>
        <w:rPr/>
      </w:pPr>
      <w:r>
        <w:rPr>
          <w:rFonts w:cs="Times New Roman" w:ascii="Times New Roman" w:hAnsi="Times New Roman"/>
          <w:color w:val="000000"/>
          <w:sz w:val="24"/>
          <w:szCs w:val="24"/>
          <w:lang w:val="ru-RU"/>
        </w:rPr>
        <w:t>Одна из сильных сторон Бальзаков состоит в склонности к независимому мышлению. Самостоятельно справиться с делом и полностью обдумать его от начала и до конца — значит доказать свою интеллектуальную полноценность. Великие теории всех времен — от теории относительности до теории личности, эволюционной теории и термодинамики, от закона Паркинсона до закона Мерфи — родились в голове Бальзака. Даже если ваши идеи безрассудны и кажутся неосуществимыми, а то и вовсе ложными, но при выработке их вы продемонстрировали строгую логичность и выразили свои принципы в ясной и четкой форме, они, по мнению Бальзака, уже заслуживают внимания. Более того, вы сразу заручаетесь уважением, а то и дружбой Бальзака. Но чем теснее будет ваша дружба, тем вероятнее, что вы будете постоянно вызываемы на интеллектуальный бой ведь это самое большое уважение, которое Бальзак может оказать другу.</w:t>
      </w:r>
    </w:p>
    <w:p>
      <w:pPr>
        <w:pStyle w:val="Ju"/>
        <w:spacing w:before="0" w:after="160"/>
        <w:ind w:left="357" w:right="320" w:hanging="0"/>
        <w:jc w:val="left"/>
        <w:rPr/>
      </w:pPr>
      <w:r>
        <w:rPr>
          <w:rFonts w:cs="Times New Roman" w:ascii="Times New Roman" w:hAnsi="Times New Roman"/>
          <w:color w:val="000000"/>
          <w:sz w:val="24"/>
          <w:szCs w:val="24"/>
          <w:lang w:val="ru-RU"/>
        </w:rPr>
        <w:t>Другая сильная сторона Бальзака — это ясность мысли и умение выражаться ясно и точно. Они прирожденные писатели и редакторы, им дана способность создавать целостные картины при помощи слов. Их умение говорить именно то, что они хотят сказать, и помогать окружающим понять себя не имеет аналогов у представителей других типов. В голове Бальзаков идет постоянная работа, прокручиваются возможные варианты, анализируются разговоры. Они почти всегда способны дословно повторить то, что кто-то сказал, спустя даже месяц после беседы. Если кто-то пожелает избавиться от Бальзака при помощи праздного обещания: “Поговорим об этом позже”, — Бальзак непременно явится “позже” и напомнит о разговоре.</w:t>
      </w:r>
    </w:p>
    <w:p>
      <w:pPr>
        <w:pStyle w:val="Ju"/>
        <w:spacing w:before="0" w:after="160"/>
        <w:ind w:left="357" w:right="320" w:hanging="0"/>
        <w:jc w:val="left"/>
        <w:rPr/>
      </w:pPr>
      <w:r>
        <w:rPr>
          <w:rFonts w:cs="Times New Roman" w:ascii="Times New Roman" w:hAnsi="Times New Roman"/>
          <w:color w:val="000000"/>
          <w:sz w:val="24"/>
          <w:szCs w:val="24"/>
          <w:lang w:val="ru-RU"/>
        </w:rPr>
        <w:t>Нельзя оставить без внимания проницательность Бальзаков и энтузиазм, свойственный им в любых предприятиях. Правда, интроверсия нередко мешает им открыто выражать то, что происходит в их внутренней лаборатории. Но они умеют подхватить ценную мысль, высказанную кем-то из окружения, и приспособить ее для всеобщего употребления. Это истинный талант — видеть, как можно использовать самую ординарную вещь. Они обладают исключительным даром превращать ординарное в экстраординарное. Повседневная работа быстро приближается к своему осуществлению после того, как они переформулируют ее и сделают неотъемлемой частью деятельности всей организации. Если Бальзаки получают возможность привести в порядок "вой мысли, это будет выполнено на высоком, чисто художественном уровне. Для них в таком даре нет ничего сверхъестественного, другие же считают, что они наделены “внутренним видением”.</w:t>
      </w:r>
    </w:p>
    <w:p>
      <w:pPr>
        <w:pStyle w:val="Ju"/>
        <w:spacing w:before="0" w:after="160"/>
        <w:ind w:left="357" w:right="320" w:hanging="0"/>
        <w:jc w:val="left"/>
        <w:rPr/>
      </w:pPr>
      <w:r>
        <w:rPr>
          <w:rFonts w:cs="Times New Roman" w:ascii="Times New Roman" w:hAnsi="Times New Roman"/>
          <w:color w:val="000000"/>
          <w:sz w:val="24"/>
          <w:szCs w:val="24"/>
          <w:lang w:val="ru-RU"/>
        </w:rPr>
        <w:t>Возможно, первый и самый большой недостаток Бальзаков непосредственно связан с их сильными качествами: они могут оказаться неспособными претворить свое богатое внутреннее содержание в конкретные дела. Они часто проделывают всю работу от начала и до конца — но только мысленно. Если им будет поручено составить письменную заявку или спроектировать нагревательный прибор, Бальзак начнет с того, что соберет разнообразную информацию, относящуюся к работе: он будет читать, слушать, исследовать, задавать вопросы окружающим. Однако следующий шаг — претворение результатов в отчет, схему или план — Бальзак может так и не сделать. Он может продумать все самым тщательным образом и, продумав до конца, скорее всего отложит дело в сторону. Более того, дальнейшая судьба проекта вообще перестанет интересовать Бальзака, уже увлекшегося чем-то новым. Конечно, тем, кто рассчитывал на реальный вклад Бальзака, будет не по себе от его нежелания доводить начатое до конца. Бальзак со своей стороны тоже расстроится: ведь работа выполнена не полностью, хотя он и не будет стремиться исправить это положение.</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ЖЕК ЛОНДОН (Предприниматель)</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ведение в работе: Прирожденные лидеры</w:t>
      </w:r>
    </w:p>
    <w:p>
      <w:pPr>
        <w:pStyle w:val="Ju"/>
        <w:spacing w:before="0" w:after="160"/>
        <w:ind w:left="357" w:right="320" w:hanging="0"/>
        <w:jc w:val="left"/>
        <w:rPr/>
      </w:pPr>
      <w:r>
        <w:rPr>
          <w:rFonts w:cs="Times New Roman" w:ascii="Times New Roman" w:hAnsi="Times New Roman"/>
          <w:color w:val="000000"/>
          <w:sz w:val="24"/>
          <w:szCs w:val="24"/>
          <w:lang w:val="ru-RU"/>
        </w:rPr>
        <w:t>Джеки не случайно названы прирожденными лидерами. Особое соединение предрасположений снабжает этот тип качествами, необходимыми для любого руководителя: энтузиазмом, объективностью и ответственностью. Эти качества столь естественны, что Джекам трудно удержаться от того, чтобы не выступить вперед и не взять руководство в свои руки. Они это и делают с таким знанием дела, что окружающие невольно привыкают полагаться на них в самых разных обстоятельствах.</w:t>
      </w:r>
    </w:p>
    <w:p>
      <w:pPr>
        <w:pStyle w:val="Ju"/>
        <w:spacing w:before="0" w:after="160"/>
        <w:ind w:left="357" w:right="320" w:hanging="0"/>
        <w:jc w:val="left"/>
        <w:rPr/>
      </w:pPr>
      <w:r>
        <w:rPr>
          <w:rFonts w:cs="Times New Roman" w:ascii="Times New Roman" w:hAnsi="Times New Roman"/>
          <w:color w:val="000000"/>
          <w:sz w:val="24"/>
          <w:szCs w:val="24"/>
          <w:lang w:val="ru-RU"/>
        </w:rPr>
        <w:t>Их энергия направлена непосредственно вовне, ориентирована на людей и их отличает высокая социальная активность. Восприятие происходящего вокруг них отличается объемностью, многозначностью и целостностью . Они претворяются в объективно обоснованные стратегии и программы, ведущие организации к намеченной цели . А потребность в структуре и отчетности служит гарантией того, что эти программы не останутся написанными вилами на воде, а завершатся осязаемым результатом.</w:t>
      </w:r>
    </w:p>
    <w:p>
      <w:pPr>
        <w:pStyle w:val="Ju"/>
        <w:spacing w:before="0" w:after="160"/>
        <w:ind w:left="357" w:right="320" w:hanging="0"/>
        <w:jc w:val="left"/>
        <w:rPr/>
      </w:pPr>
      <w:r>
        <w:rPr>
          <w:rFonts w:cs="Times New Roman" w:ascii="Times New Roman" w:hAnsi="Times New Roman"/>
          <w:color w:val="000000"/>
          <w:sz w:val="24"/>
          <w:szCs w:val="24"/>
          <w:lang w:val="ru-RU"/>
        </w:rPr>
        <w:t>Поскольку упомянутые качества действительно отличают хороших руководителей, они обычно связываются с мужчинами. Поэтому женщине-Джеку, обладающей практической сметкой и разумением, придется туго. Большинство эпитетов, используемых для описания руководителей, будучи применены к женщине приобретают значение назойливости и повелительности. Женщин будут презирать за то, за что мужчин похвалили бы. Сочетание экстраверсии, интуитивизма, рационализма и решительности придает поведению женщин те же черты, что и поведению мужчин — они отличаются способностью к стратегическому планированию, умением видеть всю картину в целом и нетерпимы к тем, кто смотрит на вещи не так, как они. Но женщина-Джек оказывается в трудном положении. Если она поддастся своей одержимости ситуацией, она может стать совершенно невыносимой для присутствующих. С другой стороны, если она подавит свои естественные импульсы и не попытается взять руководство в свои руки, она останется недовольна собой ведь ей несвойственно оставаться в стороне от происходящего. Женщины-Джеки могут преодолеть эту дилемму, оставшись на более объективной почве в трудной ситуации и убедив себя, что далеко не все касается их лично.</w:t>
      </w:r>
    </w:p>
    <w:p>
      <w:pPr>
        <w:pStyle w:val="Ju"/>
        <w:spacing w:before="0" w:after="160"/>
        <w:ind w:left="357" w:right="320" w:hanging="0"/>
        <w:jc w:val="left"/>
        <w:rPr/>
      </w:pPr>
      <w:r>
        <w:rPr>
          <w:rFonts w:cs="Times New Roman" w:ascii="Times New Roman" w:hAnsi="Times New Roman"/>
          <w:color w:val="000000"/>
          <w:sz w:val="24"/>
          <w:szCs w:val="24"/>
          <w:lang w:val="ru-RU"/>
        </w:rPr>
        <w:t>Они могут также стремиться к тому, чтобы уравновесить присущую им женственность своим умением руководить, признав, что на рабочем месте можно одновременно продемонстрировать и то, и другое. Хорошо, если они поймут, что проблемы, с которыми столкнулись, присущи всем Джекам независимо от пола. И если это не может стать панацеей от всех бед, то неплохо действует в качестве первой прикидки.</w:t>
      </w:r>
    </w:p>
    <w:p>
      <w:pPr>
        <w:pStyle w:val="Ju"/>
        <w:spacing w:before="0" w:after="160"/>
        <w:ind w:left="357" w:right="320" w:hanging="0"/>
        <w:jc w:val="left"/>
        <w:rPr/>
      </w:pPr>
      <w:r>
        <w:rPr>
          <w:rFonts w:cs="Times New Roman" w:ascii="Times New Roman" w:hAnsi="Times New Roman"/>
          <w:color w:val="000000"/>
          <w:sz w:val="24"/>
          <w:szCs w:val="24"/>
          <w:lang w:val="ru-RU"/>
        </w:rPr>
        <w:t>Как и все Экстраверты-Решающие, Джеки прямодушны, сильны и умелы в планировании. Они учитывают разные возможности и способны быстро принимать решения в зависимости от ситуации. Они свободно и охотно раздают рекомендации, ожидая, что несогласные сразу же выступят вперед и примут участие в плодотворном споре. По мнению Джека, только так можно достичь высокого профессионализма и сдвинуть с места горы. Поскольку политика входит в сферу их деятельности, процесс общения состоит в том, что противоположные точки зрения высказываются одна за другой и стороны сходятся лицом к лицу, чтобы вместе выработать резолюцию, устраивающую всех участников. Джеки не знают занятия более волнующего, чем это. Жизнь представляется им шахматной доской, по которой непрестанно перемещаются люди и проблемы.</w:t>
      </w:r>
    </w:p>
    <w:p>
      <w:pPr>
        <w:pStyle w:val="Ju"/>
        <w:spacing w:before="0" w:after="160"/>
        <w:ind w:left="357" w:right="320" w:hanging="0"/>
        <w:jc w:val="left"/>
        <w:rPr/>
      </w:pPr>
      <w:r>
        <w:rPr>
          <w:rFonts w:cs="Times New Roman" w:ascii="Times New Roman" w:hAnsi="Times New Roman"/>
          <w:color w:val="000000"/>
          <w:sz w:val="24"/>
          <w:szCs w:val="24"/>
          <w:lang w:val="ru-RU"/>
        </w:rPr>
        <w:t>Их объективная позиция позволяет Джекам одновременно участвовать в нескольких предприятиях, не преувеличивая своей личной роли ни в одном из них. Они могут свободно обсуждать любые подробности и никакие разногласия не задевают их за живое, правда при этом они могут не заметить, что не обо всех участниках обсуждения можно сказать то же самое. Энтузиазм и прямолинейность, с которой они высказывают свои взгляды, нередко принимаются за раздражительность и даже гнев. Но Джеки очень удивятся, когда их упрекнут в этом — ведь они просто обменивались мнениями! Равным образом они могут принять самое горячее участие в чьих-то личных неудачах, но остаться невозмутимыми — и это качество редко бывает правильно истолковано окружающими. Джеки могут внимательно выслушать рассказ о чьем-то горе и в следующий момент сказать что-то не относящееся к проблеме; но это не значит, что Джеки равнодушны и холодны, просто, покончив с одной проблемой, они немедленно переходят к следующей.</w:t>
      </w:r>
    </w:p>
    <w:p>
      <w:pPr>
        <w:pStyle w:val="Ju"/>
        <w:spacing w:before="0" w:after="160"/>
        <w:ind w:left="357" w:right="320" w:hanging="0"/>
        <w:jc w:val="left"/>
        <w:rPr/>
      </w:pPr>
      <w:r>
        <w:rPr>
          <w:rFonts w:cs="Times New Roman" w:ascii="Times New Roman" w:hAnsi="Times New Roman"/>
          <w:color w:val="000000"/>
          <w:sz w:val="24"/>
          <w:szCs w:val="24"/>
          <w:lang w:val="ru-RU"/>
        </w:rPr>
        <w:t>Джеки не останавливаются ни перед какими трудностями. Хотя нередко они лезут из кожи вон и запутывают простые вещи, их умение правильно распределить и направить усилия членов коллектива нельзя переоценить. Они понимают, что мерой успеха является количество доведенных до конца дел, а не то, какой популярностью кто-то пользуется среди коллег. Они предпочитают быть правыми, а не любимыми.</w:t>
      </w:r>
    </w:p>
    <w:p>
      <w:pPr>
        <w:pStyle w:val="Ju"/>
        <w:spacing w:before="0" w:after="160"/>
        <w:ind w:left="357" w:right="320" w:hanging="0"/>
        <w:jc w:val="left"/>
        <w:rPr/>
      </w:pPr>
      <w:r>
        <w:rPr>
          <w:rFonts w:cs="Times New Roman" w:ascii="Times New Roman" w:hAnsi="Times New Roman"/>
          <w:color w:val="000000"/>
          <w:sz w:val="24"/>
          <w:szCs w:val="24"/>
          <w:lang w:val="ru-RU"/>
        </w:rPr>
        <w:t>Они умеют соразмерять мысли о будущем с оценкой реального риска. И они более эффективно вводят усовершенствования в структуру организации, чем занимаются частным предпринимательством. Во всех случаях рискованное дело не увлечет их настолько, чтобы они забыли об окончательном результате. В отличие от своих собратьев Джеки, которые отличаются более бесшабашной натурой больше получают, но и больше теряют — Джеки рискуют меньшим и получают более скромное вознаграждение. Это весьма полезное качество, учитывая нестабильность консервативной корпоративной культуры большинства крупных компаний.</w:t>
      </w:r>
    </w:p>
    <w:p>
      <w:pPr>
        <w:pStyle w:val="Ju"/>
        <w:spacing w:before="0" w:after="160"/>
        <w:ind w:left="357" w:right="320" w:hanging="0"/>
        <w:jc w:val="left"/>
        <w:rPr/>
      </w:pPr>
      <w:r>
        <w:rPr>
          <w:rFonts w:cs="Times New Roman" w:ascii="Times New Roman" w:hAnsi="Times New Roman"/>
          <w:color w:val="000000"/>
          <w:sz w:val="24"/>
          <w:szCs w:val="24"/>
          <w:lang w:val="ru-RU"/>
        </w:rPr>
        <w:t>Джеки склонны учиться всю жизнь. Любое событие, способное расширить умственный опыт —. даже столь обычная вещь, как праздная беседа в свободное от работы время — заслуживает самого активного участия. Даже когда оно остается в прошлом, Джеки снова и снова возвращаются к нему, анализируют и стремятся извлечь из пережитого наибольшую и ощутимую пользу.</w:t>
      </w:r>
    </w:p>
    <w:p>
      <w:pPr>
        <w:pStyle w:val="Ju"/>
        <w:spacing w:before="0" w:after="160"/>
        <w:ind w:left="357" w:right="320" w:hanging="0"/>
        <w:jc w:val="left"/>
        <w:rPr/>
      </w:pPr>
      <w:r>
        <w:rPr>
          <w:rFonts w:cs="Times New Roman" w:ascii="Times New Roman" w:hAnsi="Times New Roman"/>
          <w:color w:val="000000"/>
          <w:sz w:val="24"/>
          <w:szCs w:val="24"/>
          <w:lang w:val="ru-RU"/>
        </w:rPr>
        <w:t>Джеки гордятся своей независимостью и это то наследие, которое они хотели бы оставить своим подчиненным. Они хотят, чтобы весь коллектив отличала способность мыслить самостоятельно и независимо, они испытывают отвращение к позиции соглашательства с чем угодно. Лучше принять вызов и проиграть, чем не испытывать увлеченности вообще. Трудность заключается в том, что далеко не все хотят быть независимыми; некоторые хотят, чтобы им всегда говорили, что надо делать. Джека это раздражает, как ничто другое. Но и тем, кто принимает вызов, нередко приходится туго. Джеки могут потерять объективность, вследствие чего они будут спрашивать себя, могут ли оппоненты вообще хоть что-то делать правильно.</w:t>
      </w:r>
    </w:p>
    <w:p>
      <w:pPr>
        <w:pStyle w:val="Ju"/>
        <w:spacing w:before="0" w:after="160"/>
        <w:ind w:left="357" w:right="320" w:hanging="0"/>
        <w:jc w:val="left"/>
        <w:rPr/>
      </w:pPr>
      <w:r>
        <w:rPr>
          <w:rFonts w:cs="Times New Roman" w:ascii="Times New Roman" w:hAnsi="Times New Roman"/>
          <w:color w:val="000000"/>
          <w:sz w:val="24"/>
          <w:szCs w:val="24"/>
          <w:lang w:val="ru-RU"/>
        </w:rPr>
        <w:t>К самым большим недостаткам Джеков относятся их высокомерие, нетерпеливость и бесчувственность. Они испытывают неослабевающее стремление к интеллектуальному соревнованию и обычно хорошо успевают в учебе. Но они склонны смотреть свысока на тех, кто учится далеко не так охотно. И вследствие предрасположения к экстраверсии-критике они незамедлительно скажут о своем отношении тому, кто, может быть, и знать об этом не желает.</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РАЙЗЕР (Хранитель)</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ведение в работе: Преданные своему делу</w:t>
      </w:r>
    </w:p>
    <w:p>
      <w:pPr>
        <w:pStyle w:val="Ju"/>
        <w:spacing w:before="0" w:after="160"/>
        <w:ind w:left="357" w:right="320" w:hanging="0"/>
        <w:jc w:val="left"/>
        <w:rPr/>
      </w:pPr>
      <w:r>
        <w:rPr>
          <w:rFonts w:cs="Times New Roman" w:ascii="Times New Roman" w:hAnsi="Times New Roman"/>
          <w:color w:val="000000"/>
          <w:sz w:val="24"/>
          <w:szCs w:val="24"/>
          <w:lang w:val="ru-RU"/>
        </w:rPr>
        <w:t>Америка. Материнство. Горячие завтраки для детей-сирот. Все это неотделимо от Драйзера. Фанатично преданные, в высшей степени ответственные и благонадежные, Драйзеры во всех случаях жизни ставят проблемы окружающих выше своих собственных. Если вы не сталкивались с представителями этого типа, вам трудно поверить, что кто-то может быть настолько преданным и обязательным, чего бы это ни касалось. Удивительна их способность трудиться незаметно, подготавливая значительные события и радуясь за других. На них всегда можно положиться и они не задумываясь жертвуют своими интересами ради тех, кто в этом нуждается.</w:t>
      </w:r>
    </w:p>
    <w:p>
      <w:pPr>
        <w:pStyle w:val="Ju"/>
        <w:spacing w:before="0" w:after="160"/>
        <w:ind w:left="357" w:right="320" w:hanging="0"/>
        <w:jc w:val="left"/>
        <w:rPr/>
      </w:pPr>
      <w:r>
        <w:rPr>
          <w:rFonts w:cs="Times New Roman" w:ascii="Times New Roman" w:hAnsi="Times New Roman"/>
          <w:color w:val="000000"/>
          <w:sz w:val="24"/>
          <w:szCs w:val="24"/>
          <w:lang w:val="ru-RU"/>
        </w:rPr>
        <w:t>Драйзерам свойственна осторожность, сдержанность, спокойствие и самоуглубленность , они любят трудиться в одиночестве. На мир они смотрят трезво-реалистически , а использование и интерпретация фактов определяются межличностными аспектами . Они предпочитают, чтобы их день был расписан по часам и распланирован заранее .</w:t>
      </w:r>
    </w:p>
    <w:p>
      <w:pPr>
        <w:pStyle w:val="Ju"/>
        <w:spacing w:before="0" w:after="160"/>
        <w:ind w:left="357" w:right="320" w:hanging="0"/>
        <w:jc w:val="left"/>
        <w:rPr/>
      </w:pPr>
      <w:r>
        <w:rPr>
          <w:rFonts w:cs="Times New Roman" w:ascii="Times New Roman" w:hAnsi="Times New Roman"/>
          <w:color w:val="000000"/>
          <w:sz w:val="24"/>
          <w:szCs w:val="24"/>
          <w:lang w:val="ru-RU"/>
        </w:rPr>
        <w:t>Драйзеры нередко настолько увлекаются, постоянно приходя на помощь другим, что это начинает восприниматься как нечто само собой разумеющееся. Многие представители других типов относятся к их благородной позиции с недоверием, подозревая, что они предлагают свою помощь не без задней мысли и рано или поздно предъявят счет за оказанные услуги. Но это мнение глубоко ошибочно. Драйзерам необходимо чувствовать себя полезными, видеть, что их помощь нужна, что другие выигрывают от их доброжелательности.</w:t>
      </w:r>
    </w:p>
    <w:p>
      <w:pPr>
        <w:pStyle w:val="Ju"/>
        <w:spacing w:before="0" w:after="160"/>
        <w:ind w:left="357" w:right="320" w:hanging="0"/>
        <w:jc w:val="left"/>
        <w:rPr/>
      </w:pPr>
      <w:r>
        <w:rPr>
          <w:rFonts w:cs="Times New Roman" w:ascii="Times New Roman" w:hAnsi="Times New Roman"/>
          <w:color w:val="000000"/>
          <w:sz w:val="24"/>
          <w:szCs w:val="24"/>
          <w:lang w:val="ru-RU"/>
        </w:rPr>
        <w:t>Женщины- Драйзеры не бунтуют против общепринятых норм и смиренно несут бремя своих обязанностей. Представители других типов нередко берутся защищать права женщин- Драйзеров или сердятся на них за то, что Драйзеры позволяют использовать себя как средство для достижения чьих-то целей, однако это мало что меняет. За свои права обычно борются Интуитивисты-Чувствующие — независимо от пола — или женщины -Мыслительные , причем женщины- Драйзеры считают такое поведение недопустимым. И, не задумываясь о том, они служат сохранению существующего положения, каким бы оно ни было. Конечно, иногда они могут согласиться с голосом протеста, но остаются при мнении, что любые изменения должны осуществляться в соответствии с приказом, а не вопреки ему.</w:t>
      </w:r>
    </w:p>
    <w:p>
      <w:pPr>
        <w:pStyle w:val="Ju"/>
        <w:spacing w:before="0" w:after="160"/>
        <w:ind w:left="357" w:right="320" w:hanging="0"/>
        <w:jc w:val="left"/>
        <w:rPr/>
      </w:pPr>
      <w:r>
        <w:rPr>
          <w:rFonts w:cs="Times New Roman" w:ascii="Times New Roman" w:hAnsi="Times New Roman"/>
          <w:color w:val="000000"/>
          <w:sz w:val="24"/>
          <w:szCs w:val="24"/>
          <w:lang w:val="ru-RU"/>
        </w:rPr>
        <w:t>Это умение и желание повиноваться может доставлять известные неудобства мужчинам-Драйзерам, в особенности если они совершают восхождение по служебной лестнице. В рабочее время им приходится играть традиционно мужскую роль, демонстрируя силу и твердость везде, где это необходимо. Мужчина-Драйзер должен с самого начала решить, давать ли волю Чувствующе-Решающей стороне своей личности и выставлять ли напоказ свою заботливость. Может быть, ему следует делать то, что обычно и ждут от мужчины. И если он неохотно согласится с требованием общества быть в большей степени Тарзаном, нежели Джейн, то, учитывая характерную для Драйзеров осторожность в вопросе самовыражения, можно сказать, что суматоха скорее всего станет причиной язвы, прибавления в весе и других связанных со стрессом явлений.</w:t>
      </w:r>
    </w:p>
    <w:p>
      <w:pPr>
        <w:pStyle w:val="Ju"/>
        <w:spacing w:before="0" w:after="160"/>
        <w:ind w:left="357" w:right="320" w:hanging="0"/>
        <w:jc w:val="left"/>
        <w:rPr/>
      </w:pPr>
      <w:r>
        <w:rPr>
          <w:rFonts w:cs="Times New Roman" w:ascii="Times New Roman" w:hAnsi="Times New Roman"/>
          <w:color w:val="000000"/>
          <w:sz w:val="24"/>
          <w:szCs w:val="24"/>
          <w:lang w:val="ru-RU"/>
        </w:rPr>
        <w:t>Разумеется, всем хочется, чтобы у них на работе был свой Драйзер. Начальники всегда мечтают об организованных, приятных и надежных исполнителях. Достаточно хотя бы немного времени побыть в обществе Драйзеров, чтобы убедиться в том, до чего они приятны и любезны. Как это вообще свойственно Чувствующему типу в целом, Драйзеры не отличаются особыми способностями улаживать конфликты, поэтому, когда в офисе возникает спор, они предпочитают куда-нибудь удалиться или сосредоточиться на самих себе в надежде, что вскоре все уляжется само собой.</w:t>
      </w:r>
    </w:p>
    <w:p>
      <w:pPr>
        <w:pStyle w:val="Ju"/>
        <w:spacing w:before="0" w:after="160"/>
        <w:ind w:left="357" w:right="320" w:hanging="0"/>
        <w:jc w:val="left"/>
        <w:rPr/>
      </w:pPr>
      <w:r>
        <w:rPr>
          <w:rFonts w:cs="Times New Roman" w:ascii="Times New Roman" w:hAnsi="Times New Roman"/>
          <w:color w:val="000000"/>
          <w:sz w:val="24"/>
          <w:szCs w:val="24"/>
          <w:lang w:val="ru-RU"/>
        </w:rPr>
        <w:t>Представители других типов, особенно Экстраверты-Интуитивисты, бывают недовольны Драйзерами в двух основных случаях. Во-первых, недовольство вызывает неторопливый, осторожный и, методический — некоторые считают его скучным подход Драйзера к любой проблеме. Кроме того, раздражает их самоуничижение, стремление оставаться в тени, готовность прийти на помощь кому угодно и нежелание понять, что другие используют их в своих целях. Кажется, что Драйзеры лишены способности к трезвой самооценке, но на самом деле все определяется их высоким чувством ответственности, которое вытесняет прочие соображения. Интересно заметить, что именно те, кого больше всего раздражает слепая преданность Драйзеров, не задумываясь, пользуются плодами их щедрости; но при этом они осуждают Драйзеров за то, что те позволяют себя эксплуатировать.</w:t>
      </w:r>
    </w:p>
    <w:p>
      <w:pPr>
        <w:pStyle w:val="Ju"/>
        <w:spacing w:before="0" w:after="160"/>
        <w:ind w:left="357" w:right="320" w:hanging="0"/>
        <w:jc w:val="left"/>
        <w:rPr/>
      </w:pPr>
      <w:r>
        <w:rPr>
          <w:rFonts w:cs="Times New Roman" w:ascii="Times New Roman" w:hAnsi="Times New Roman"/>
          <w:color w:val="000000"/>
          <w:sz w:val="24"/>
          <w:szCs w:val="24"/>
          <w:lang w:val="ru-RU"/>
        </w:rPr>
        <w:t>Драйзеры всегда исходят из ожидания, что и они сами, и окружающие будут действовать в соответствии с правилами и инструкциями, что самое главное в жизни определяется словами “надо” и “должно”. Нарушать правила или пренебрегать ими недопустимо, и если кто-то умудрится заслужить презрение Драйзера, вернуть их расположение очень трудно, они составляют фундамент любой организации, а также ключевое звено ее памяти. И в то время как представители других типов могут напряженным мозговым штурмом решить великие задачи — начиная от производства новых изделий и выработки новых программ и кончая подготовкой очередной вечеринки — они почти никогда не обходятся без обстоятельного и неторопливого завершения начатого силами Драйзеров.</w:t>
      </w:r>
    </w:p>
    <w:p>
      <w:pPr>
        <w:pStyle w:val="Ju"/>
        <w:spacing w:before="0" w:after="160"/>
        <w:ind w:left="357" w:right="320" w:hanging="0"/>
        <w:jc w:val="left"/>
        <w:rPr/>
      </w:pPr>
      <w:r>
        <w:rPr>
          <w:rFonts w:cs="Times New Roman" w:ascii="Times New Roman" w:hAnsi="Times New Roman"/>
          <w:color w:val="000000"/>
          <w:sz w:val="24"/>
          <w:szCs w:val="24"/>
          <w:lang w:val="ru-RU"/>
        </w:rPr>
        <w:t>Если Драйзеры питают к кому-то теплые чувства или привержены какому-либо проекту, их терпение становится практически безграничным. Они стремятся во что бы то ни стало завершить начатое дело, не пренебрегая работой в сверхурочное время, не обращая внимания на мелкие потери; они сами делают решительно все, начиная от подметания полов и кончая приемом посетителей. Как это и свойственно Решающим , они могут жаловаться на обилие работы, но, в отличие от Экстравертов, держат эти жалобы главным образом про себя. Как и положено Чувствующим , они охотно пожертвуют своими интересами ради пользы организации. И, хотя другие могут воспринимать их как мучеников, сами Драйзеры смотрят на все иными глазами - они знают, что иначе не могли бы реализовать себя в полной мере.</w:t>
      </w:r>
    </w:p>
    <w:p>
      <w:pPr>
        <w:pStyle w:val="Ju"/>
        <w:spacing w:before="0" w:after="160"/>
        <w:ind w:left="357" w:right="320" w:hanging="0"/>
        <w:jc w:val="left"/>
        <w:rPr/>
      </w:pPr>
      <w:r>
        <w:rPr>
          <w:rFonts w:cs="Times New Roman" w:ascii="Times New Roman" w:hAnsi="Times New Roman"/>
          <w:color w:val="000000"/>
          <w:sz w:val="24"/>
          <w:szCs w:val="24"/>
          <w:lang w:val="ru-RU"/>
        </w:rPr>
        <w:t>К сильным сторонам Драйзеров следует отнести то, что их не утомляет рутина, не раздражают детали. Они хорошо чувствуют себя, когда им приходится двигаться установленным курсом и лучше всего справляются с заданием, если знают, что от них ожидают буквального соблюдения инструкций. И если они находятся на руководящей должности, то требуют, чтобы подчиненные трудились согласно установленному порядку. Следуйте правилам, говорят Драйзеры, и ваши усилия будут вознаграждены. Если же вы нарушите правила, вам не избежать наказания. Драйзеры считают это основными заповедями трудовой деятельности.</w:t>
      </w:r>
    </w:p>
    <w:p>
      <w:pPr>
        <w:pStyle w:val="Ju"/>
        <w:spacing w:before="0" w:after="160"/>
        <w:ind w:left="357" w:right="320" w:hanging="0"/>
        <w:jc w:val="left"/>
        <w:rPr/>
      </w:pPr>
      <w:r>
        <w:rPr>
          <w:rFonts w:cs="Times New Roman" w:ascii="Times New Roman" w:hAnsi="Times New Roman"/>
          <w:color w:val="000000"/>
          <w:sz w:val="24"/>
          <w:szCs w:val="24"/>
          <w:lang w:val="ru-RU"/>
        </w:rPr>
        <w:t>Свойственное Драйзерам стремление поддерживать и подбадривать окружающих благотворно влияет на атмосферу в любом трудовом коллективе. Это редкий дар — умение поддержать человека тогда, когда он сам в себе не уверен. Одно дело — доверять там, где доверие ожидаемо и обосновано, и совсем другое — характерное для Драйзера выражение благодарности за выполненную работу. А для самих себя Драйзеры считают достаточным вознаграждением уже то, что выполненная работа идет на пользу организации в целом. Интересы группы всегда стоят для них выше личных. Более того, они считают, что любая деятельность имеет смысл только тогда, когда рассматривается как составная часть общих усилий. И отдельно взятая медицинская сестра-Драйзер считает себя частью “армии здоровья”, цель которой — добиваться того, чтобы больных было как можно меньше. Учителя- Драйзеры — это “почтовые лошади просвещения”, призванные тянуть за собой детей; церковнослужители- Драйзеры — составная часть “духовного братства”, ответственного за нравственное воспитание.</w:t>
      </w:r>
    </w:p>
    <w:p>
      <w:pPr>
        <w:pStyle w:val="Ju"/>
        <w:spacing w:before="0" w:after="160"/>
        <w:ind w:left="357" w:right="320" w:hanging="0"/>
        <w:jc w:val="left"/>
        <w:rPr/>
      </w:pPr>
      <w:r>
        <w:rPr>
          <w:rFonts w:cs="Times New Roman" w:ascii="Times New Roman" w:hAnsi="Times New Roman"/>
          <w:color w:val="000000"/>
          <w:sz w:val="24"/>
          <w:szCs w:val="24"/>
          <w:lang w:val="ru-RU"/>
        </w:rPr>
        <w:t>Однако обязательность может сослужить Драйзеру дурную службу. Безграничная преданность делу может привести к тому, что Драйзеры сделаются своего рода ковриком для вытирания ног для прочих членов организации. Иногда им просто необходимо вспомнить и о себе, в особенности тогда, когда Другие беззастенчиво используют их для своих целей. Ведь обычно самый их вид говорит: “Вот он я, пользуйтесь мной, как хотите”. Гораздо лучше, если они прямо заявят о своих нуждах, как бы тяжело это для них ни было.</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ШТИРЛИЦ (Администратор)</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ведение в работе: Прирожденные руководители</w:t>
      </w:r>
    </w:p>
    <w:p>
      <w:pPr>
        <w:pStyle w:val="Ju"/>
        <w:spacing w:before="0" w:after="160"/>
        <w:ind w:left="357" w:right="320" w:hanging="0"/>
        <w:jc w:val="left"/>
        <w:rPr/>
      </w:pPr>
      <w:r>
        <w:rPr>
          <w:rFonts w:cs="Times New Roman" w:ascii="Times New Roman" w:hAnsi="Times New Roman"/>
          <w:color w:val="000000"/>
          <w:sz w:val="24"/>
          <w:szCs w:val="24"/>
          <w:lang w:val="ru-RU"/>
        </w:rPr>
        <w:t>В большей степени, чем представители других типов, Штирлицы могут быть названы мастерами на все руки. Обладающие высоким чувством ответственности и умением правильно организовать процесс, Штирлицы преуспевают во всем, за что берутся. Их можно встретить на руководящих должностях в любой сфере деятельности, от медицины до образования и техники.</w:t>
      </w:r>
    </w:p>
    <w:p>
      <w:pPr>
        <w:pStyle w:val="Ju"/>
        <w:spacing w:before="0" w:after="160"/>
        <w:ind w:left="357" w:right="320" w:hanging="0"/>
        <w:jc w:val="left"/>
        <w:rPr/>
      </w:pPr>
      <w:r>
        <w:rPr>
          <w:rFonts w:cs="Times New Roman" w:ascii="Times New Roman" w:hAnsi="Times New Roman"/>
          <w:color w:val="000000"/>
          <w:sz w:val="24"/>
          <w:szCs w:val="24"/>
          <w:lang w:val="ru-RU"/>
        </w:rPr>
        <w:t>Общительные, распахнутые настежь и обычно бесхитростные , Штирлицы смотрят на мир трезво-практически Решения принимаются на основе объективных критериев и охотно распространяются на всех, кто только оказывается поблизости — разумеется, ради чьей-либо пользы.</w:t>
      </w:r>
    </w:p>
    <w:p>
      <w:pPr>
        <w:pStyle w:val="Ju"/>
        <w:spacing w:before="0" w:after="160"/>
        <w:ind w:left="357" w:right="320" w:hanging="0"/>
        <w:jc w:val="left"/>
        <w:rPr/>
      </w:pPr>
      <w:r>
        <w:rPr>
          <w:rFonts w:cs="Times New Roman" w:ascii="Times New Roman" w:hAnsi="Times New Roman"/>
          <w:color w:val="000000"/>
          <w:sz w:val="24"/>
          <w:szCs w:val="24"/>
          <w:lang w:val="ru-RU"/>
        </w:rPr>
        <w:t>Уникальное сочетание предрасположений позволяет Штирлицам видеть ситуацию такой, какова она есть, и вырабатывать такой план действий, который сделает возможным не только решение текущей задачи, но и обеспечит подход к родственным задачам, которые могут возникнуть в будущем. Именно благодаря умению анализировать конкретную ситуацию и ставить ее в связь с общим целым, вырабатывать четкую программу действий и расписывать все по пунктам Штирлицы и становятся руководителями в самых разных областях человеческой деятельности. Если вы хотите, чтобы работа была выполнена, инструкции проведены в жизнь, система усовершенствована, а работающая программа правильно оценена, пригласите для этого Штирлица.</w:t>
      </w:r>
    </w:p>
    <w:p>
      <w:pPr>
        <w:pStyle w:val="Ju"/>
        <w:spacing w:before="0" w:after="160"/>
        <w:ind w:left="357" w:right="320" w:hanging="0"/>
        <w:jc w:val="left"/>
        <w:rPr/>
      </w:pPr>
      <w:r>
        <w:rPr>
          <w:rFonts w:cs="Times New Roman" w:ascii="Times New Roman" w:hAnsi="Times New Roman"/>
          <w:color w:val="000000"/>
          <w:sz w:val="24"/>
          <w:szCs w:val="24"/>
          <w:lang w:val="ru-RU"/>
        </w:rPr>
        <w:t>Если что-то и может стать причиной недоразумений, то это их типичная для склонность к свободному высказыванию своих взглядов. Они искренне удивляются, если другие смотрят на какие-то вещи не так, как они, и результатом может быть горячий и непримиримый спор С точки зрения Штирлица дело обстоит совершенно ясно: они выдвинули конкретные и четкие аргументы — как же другие могут быть с ними несогласны?</w:t>
      </w:r>
    </w:p>
    <w:p>
      <w:pPr>
        <w:pStyle w:val="Ju"/>
        <w:spacing w:before="0" w:after="160"/>
        <w:ind w:left="357" w:right="320" w:hanging="0"/>
        <w:jc w:val="left"/>
        <w:rPr/>
      </w:pPr>
      <w:r>
        <w:rPr>
          <w:rFonts w:cs="Times New Roman" w:ascii="Times New Roman" w:hAnsi="Times New Roman"/>
          <w:color w:val="000000"/>
          <w:sz w:val="24"/>
          <w:szCs w:val="24"/>
          <w:lang w:val="ru-RU"/>
        </w:rPr>
        <w:t>Как правило, Штирлицы стремятся подняться на самую верхнюю ступень организационной лестницы. Если же они будут держать себя в руках и высказываться нейтрально, не выражая нетерпения в отношении тех, кто не замечает очевидного преимущества их взглядов, то им вполне по силам продвинуться на руководящие должности. Они часто демонстрируют высокую академическую успеваемость, обеспечивающую им соответствующие дипломы, которые они сами ценят весьма высоко и требуют того же от окружающих. Если Джо или Джейн Смит получат звание докторов философии, и вы обратитесь к ним: господин или госпожа Смит, то вас непременно поправят:</w:t>
      </w:r>
    </w:p>
    <w:p>
      <w:pPr>
        <w:pStyle w:val="Ju"/>
        <w:spacing w:before="0" w:after="160"/>
        <w:ind w:left="357" w:right="320" w:hanging="0"/>
        <w:jc w:val="left"/>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Это доктор Смит”. (Равным образом сам Штирлиц скорее всего представится так: “Джозеф Смит Третий, военно-морские силы, капитан в отставке”.) Штирлицы внушают — и требуют уважения со стороны окружающих и сами не отстают, когда это необходимо.</w:t>
      </w:r>
    </w:p>
    <w:p>
      <w:pPr>
        <w:pStyle w:val="Ju"/>
        <w:spacing w:before="0" w:after="160"/>
        <w:ind w:left="357" w:right="320" w:hanging="0"/>
        <w:jc w:val="left"/>
        <w:rPr/>
      </w:pPr>
      <w:r>
        <w:rPr>
          <w:rFonts w:cs="Times New Roman" w:ascii="Times New Roman" w:hAnsi="Times New Roman"/>
          <w:color w:val="000000"/>
          <w:sz w:val="24"/>
          <w:szCs w:val="24"/>
          <w:lang w:val="ru-RU"/>
        </w:rPr>
        <w:t xml:space="preserve">Женщины- Штирлицы сталкиваются с особыми проблемами. Мы уже не раз говорили, что женщинам Т-типа приходится плыть против течения, поскольку ни повседневная жизнь, ни трудовая деятельность не благоволят объективным, трезво мыслящим женщинам. </w:t>
      </w:r>
    </w:p>
    <w:p>
      <w:pPr>
        <w:pStyle w:val="Ju"/>
        <w:spacing w:before="0" w:after="160"/>
        <w:ind w:left="357" w:right="320" w:hanging="0"/>
        <w:jc w:val="left"/>
        <w:rPr/>
      </w:pPr>
      <w:r>
        <w:rPr>
          <w:rFonts w:cs="Times New Roman" w:ascii="Times New Roman" w:hAnsi="Times New Roman"/>
          <w:color w:val="000000"/>
          <w:sz w:val="24"/>
          <w:szCs w:val="24"/>
          <w:lang w:val="ru-RU"/>
        </w:rPr>
        <w:t>Положение осложняется благодаря наличию двух противоположных тенденций, заключенных в пределах четырех предрасположений Штирлица. С одной стороны их экстравертно-мыслительный стиль руководства характеризуется неразборчивостью в выражениях, однако предрасположение к сенсорности и решительности призывает их быть традиционалистами. Для женщины приверженность “традиции” означает необходимость проявлять заботу и быть хранительницей домашнего очага. Если же она вместо этого будет стремиться на руководящие посты, традиция окажется в пренебрежении. Здесь неизбежно возникает ожесточенная война, женщине приходится отстаивать свое право быть там, где ей хочется (быть лидером на работе), а не там, где она “должна” быть (заботиться о доме и детях) Некоторые женщины демонстрируют на работе подчеркнуто женственные манеры: цепляют на себя множество украшений и безделушек, говорят мягко и вкрадчиво, стремятся казаться изящными и пишут плавным почерком с завитушками. Но в какие бы одежды они ни рядились, внутренний конфликт женщин- Штирлицев дает о себе знать в разнообразных формах. Например, они могут отдавать самые резкие приказания вкрадчивым голосом или скупо выдавливать из себя необходимое одобрение. В мужчинах все это воспринимается как должное, однако получать то же самое от женщины, да еще изысканно одетой, по меньшей мере странно — и сами женщины- Штирлицы нередко чувствуют это не хуже других.</w:t>
      </w:r>
    </w:p>
    <w:p>
      <w:pPr>
        <w:pStyle w:val="Ju"/>
        <w:spacing w:before="0" w:after="160"/>
        <w:ind w:left="357" w:right="320" w:hanging="0"/>
        <w:jc w:val="left"/>
        <w:rPr/>
      </w:pPr>
      <w:r>
        <w:rPr>
          <w:rFonts w:cs="Times New Roman" w:ascii="Times New Roman" w:hAnsi="Times New Roman"/>
          <w:color w:val="000000"/>
          <w:sz w:val="24"/>
          <w:szCs w:val="24"/>
          <w:lang w:val="ru-RU"/>
        </w:rPr>
        <w:t>Если женщина- Штирлиц все же одержит победу, она будет требовать от своего окружения уважать ее права. В таком случае ни у кого не будет причин говорить, что женщина- Штирлиц по своим профессиональным качествам в чем-то уступает мужчинам.</w:t>
      </w:r>
    </w:p>
    <w:p>
      <w:pPr>
        <w:pStyle w:val="Ju"/>
        <w:spacing w:before="0" w:after="160"/>
        <w:ind w:left="357" w:right="320" w:hanging="0"/>
        <w:jc w:val="left"/>
        <w:rPr/>
      </w:pPr>
      <w:r>
        <w:rPr>
          <w:rFonts w:cs="Times New Roman" w:ascii="Times New Roman" w:hAnsi="Times New Roman"/>
          <w:color w:val="000000"/>
          <w:sz w:val="24"/>
          <w:szCs w:val="24"/>
          <w:lang w:val="ru-RU"/>
        </w:rPr>
        <w:t>Мужчины- Штирлицы представляют большинство в сравнении с другими психологическими типами, поэтому они отвечают основным корпоративным нормам. Они стремятся правильно одеваться, быть верными, надежными, уважаемыми и обладать прочими бойскаутскими добродетелями. Для них общественные нормы воплощают в себе принципы, по которым должен жить каждый.</w:t>
      </w:r>
    </w:p>
    <w:p>
      <w:pPr>
        <w:pStyle w:val="Ju"/>
        <w:spacing w:before="0" w:after="160"/>
        <w:ind w:left="357" w:right="320" w:hanging="0"/>
        <w:jc w:val="left"/>
        <w:rPr/>
      </w:pPr>
      <w:r>
        <w:rPr>
          <w:rFonts w:cs="Times New Roman" w:ascii="Times New Roman" w:hAnsi="Times New Roman"/>
          <w:color w:val="000000"/>
          <w:sz w:val="24"/>
          <w:szCs w:val="24"/>
          <w:lang w:val="ru-RU"/>
        </w:rPr>
        <w:t>В силу свойственного им чувства ответственности и потребности в контроле Штирлицы неспособны работать в полную силу, не имея перед собой четкого плана. Они совершенно нетерпимы к дезорганизующим факторам и неподобающему поведению более легкомысленных коллег. И это открывает широкие возможности для всех форм критики. Они ни при каких обстоятельствах не согласятся, что контроль нужно ослабить и тем более отменить. Они могут не на шутку раскричаться и повергнуть в стрессовое состояние кого-то из своего окружения. Но делают они это не со зла. Просто им очень хочется, чтобы все продолжалось по-прежнему и каждый делал то, что должен делать.</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ОСТОЕВСКИЙ (Гуманист)</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ведение в работе: Вдохновляющий лидер и последователь</w:t>
      </w:r>
    </w:p>
    <w:p>
      <w:pPr>
        <w:pStyle w:val="Ju"/>
        <w:spacing w:before="0" w:after="160"/>
        <w:ind w:left="357" w:right="320" w:hanging="0"/>
        <w:jc w:val="left"/>
        <w:rPr/>
      </w:pPr>
      <w:r>
        <w:rPr>
          <w:rFonts w:cs="Times New Roman" w:ascii="Times New Roman" w:hAnsi="Times New Roman"/>
          <w:color w:val="000000"/>
          <w:sz w:val="24"/>
          <w:szCs w:val="24"/>
          <w:lang w:val="ru-RU"/>
        </w:rPr>
        <w:t>На каком бы участке работы ни требовалась старательность и надежность, никто лучше Достоевского не справится с этим. Тип, ориентированный на служение обществу, основную долю своей энергии, как на работе, так и дома направляет на улучшение условий человеческого существования. Никакое слово в отдельности неспособно передать всю сложность человеческой личности, однако, думая о Достоевском, невольно напрашивается слово “ласковый”.</w:t>
      </w:r>
    </w:p>
    <w:p>
      <w:pPr>
        <w:pStyle w:val="Ju"/>
        <w:spacing w:before="0" w:after="160"/>
        <w:ind w:left="357" w:right="320" w:hanging="0"/>
        <w:jc w:val="left"/>
        <w:rPr/>
      </w:pPr>
      <w:r>
        <w:rPr>
          <w:rFonts w:cs="Times New Roman" w:ascii="Times New Roman" w:hAnsi="Times New Roman"/>
          <w:color w:val="000000"/>
          <w:sz w:val="24"/>
          <w:szCs w:val="24"/>
          <w:lang w:val="ru-RU"/>
        </w:rPr>
        <w:t>Их внимание направлено внутрь, они задумчивы и склонны к размышлениям , жизнь представляется им полигоном безграничных возможностей, наполненным бесконечными смыслами и значениями, которые ставятся ими в связь с общей картиной в целом . Символы и общие понятия преобразовываются в соответствии с их личностно-ориентированной функцией принятия решений , которая формирует стиль жизни, отличающийся порядком, планомерностью и размеренностью . Интуитивизм Достоевских имеет интровертную модификацию, а свойства Чувствующего-Решающего главным образом направлены на окружающих. Сочетание этих предпочтений создает личности с богатым внутренним миром, проявляющим себя в форме заботы и тревоги о других — и при этом достаточно четко организованным, чтобы их слова не оставались лишь словами.</w:t>
      </w:r>
    </w:p>
    <w:p>
      <w:pPr>
        <w:pStyle w:val="Ju"/>
        <w:spacing w:before="0" w:after="160"/>
        <w:ind w:left="357" w:right="320" w:hanging="0"/>
        <w:jc w:val="left"/>
        <w:rPr/>
      </w:pPr>
      <w:r>
        <w:rPr>
          <w:rFonts w:cs="Times New Roman" w:ascii="Times New Roman" w:hAnsi="Times New Roman"/>
          <w:color w:val="000000"/>
          <w:sz w:val="24"/>
          <w:szCs w:val="24"/>
          <w:lang w:val="ru-RU"/>
        </w:rPr>
        <w:t>Описывая Достоевского такими эпитетами, как ласковый, заботливый, участливый, наделенный воображением, мы видим, что все они легче связываются в нашем представлении с женщинами, нежели с мужчинами. Поэтому женщины-Достоевские отвечают тем представлениям о женщине, которые распространены в нашем обществе. Единственное исключение относится к налету мистицизма, характерному для многих Достоевских. И только погруженная в свои заботы женщина-Достоевский может оказать неповиновение и несговорчивость, весьма неудобные для преимущественно мужского состава того или иного учреждения. Когда это происходит, положение может осложниться тем, что мужчины, сосредоточенные на фактах и объективной реальности (типичная сенсорно-мыслительная модель), неспособны к диалогу с женщиной-Достоевским, которая кажется витающей в облаках, хотя при этом сохраняет исключительную преданность взятым на себя обязательствам. Мужчина-ST тем временем нажимает на нее все жестче и жестче, что никак не сочетается с конкретными , но тем не менее отвлеченными предпочтениям Достоевских. Однако женщины-Достоевские уважаемы за свою интеллектуальную проницательность и, как правило, их заботливость, любезность и мягкость в служебных отношениях оцениваются по достоинству.</w:t>
      </w:r>
    </w:p>
    <w:p>
      <w:pPr>
        <w:pStyle w:val="Ju"/>
        <w:spacing w:before="0" w:after="160"/>
        <w:ind w:left="357" w:right="320" w:hanging="0"/>
        <w:jc w:val="left"/>
        <w:rPr/>
      </w:pPr>
      <w:r>
        <w:rPr>
          <w:rFonts w:cs="Times New Roman" w:ascii="Times New Roman" w:hAnsi="Times New Roman"/>
          <w:color w:val="000000"/>
          <w:sz w:val="24"/>
          <w:szCs w:val="24"/>
          <w:lang w:val="ru-RU"/>
        </w:rPr>
        <w:t>Если те же самые качества встречаются в мужчине, то проблем становится значительно больше. Мужчинам-Достоевским не избежать затруднительных положений: другие мужчины едва ли способны должным образом оценить от природы свойственную им заботливость и щепетильность, которые они демонстрируют и на рабочем месте. Их коллеги, начальники и подчиненные равным образом недоумевают: “Кто этот человек? Мужчина? Неудачник? Мудрец? Псих?” Достоевские осведомлены об этой парадоксальности. Они знают о своих отклонениях от общепринятых канонов, но считают давление со стороны общества слишком грубым и недостойным. Разумеется, это не освобождает их от внутренних терзаний.</w:t>
      </w:r>
    </w:p>
    <w:p>
      <w:pPr>
        <w:pStyle w:val="Ju"/>
        <w:spacing w:before="0" w:after="160"/>
        <w:ind w:left="357" w:right="320" w:hanging="0"/>
        <w:jc w:val="left"/>
        <w:rPr/>
      </w:pPr>
      <w:r>
        <w:rPr>
          <w:rFonts w:cs="Times New Roman" w:ascii="Times New Roman" w:hAnsi="Times New Roman"/>
          <w:color w:val="000000"/>
          <w:sz w:val="24"/>
          <w:szCs w:val="24"/>
          <w:lang w:val="ru-RU"/>
        </w:rPr>
        <w:t>Чаще представителей других типов Достоевские страдают желудочными расстройствами. Они никогда не перестают бичевать себя за то, что обманывают ожидания окружающих и не способны приноровить свои предпочтения к тому, что свойственно их полу. Это относится не только к мужчинам, но и к женщинам, хотя в своих наблюдениях за больными мы гораздо чаще встречали описанный недуг у мужчин.</w:t>
      </w:r>
    </w:p>
    <w:p>
      <w:pPr>
        <w:pStyle w:val="Ju"/>
        <w:spacing w:before="0" w:after="160"/>
        <w:ind w:left="357" w:right="320" w:hanging="0"/>
        <w:jc w:val="left"/>
        <w:rPr/>
      </w:pPr>
      <w:r>
        <w:rPr>
          <w:rFonts w:cs="Times New Roman" w:ascii="Times New Roman" w:hAnsi="Times New Roman"/>
          <w:color w:val="000000"/>
          <w:sz w:val="24"/>
          <w:szCs w:val="24"/>
          <w:lang w:val="ru-RU"/>
        </w:rPr>
        <w:t>В большинстве случаев выход из кризиса нужно искать за рамками медицины. Начать следует с признания, что Достоевскому жизненно необходима та или иная форма медитации — будь то какая-либо разновидность йоги или же обыкновенные уединенные размышления в течение нескольких минут. Мужчины-Достоевские сумеют использовать это время хотя бы для этого пришлось пойти на кое-какие расходы за счет компании. Во всяком случае, по истечении краткого перерыва они смогут вернуться к эффективной деятельности.</w:t>
      </w:r>
    </w:p>
    <w:p>
      <w:pPr>
        <w:pStyle w:val="Ju"/>
        <w:spacing w:before="0" w:after="160"/>
        <w:ind w:left="357" w:right="320" w:hanging="0"/>
        <w:jc w:val="left"/>
        <w:rPr/>
      </w:pPr>
      <w:r>
        <w:rPr>
          <w:rFonts w:cs="Times New Roman" w:ascii="Times New Roman" w:hAnsi="Times New Roman"/>
          <w:color w:val="000000"/>
          <w:sz w:val="24"/>
          <w:szCs w:val="24"/>
          <w:lang w:val="ru-RU"/>
        </w:rPr>
        <w:t>Если исключить церковную деятельность, а также практику частного Психолога, мужчине-Достоевскому придется на работе нелегко. Забота об окружающих может сделаться слишком тяжелым повседневным бременем. Недалеко и до комплекса мучеников (“Я так беспокоюсь о Сэме, но он не желает даже слышать, не то что ценить мою заботу. Как мне не везет”), который никому не приносит пользы.</w:t>
      </w:r>
    </w:p>
    <w:p>
      <w:pPr>
        <w:pStyle w:val="Ju"/>
        <w:spacing w:before="0" w:after="160"/>
        <w:ind w:left="357" w:right="320" w:hanging="0"/>
        <w:jc w:val="left"/>
        <w:rPr/>
      </w:pPr>
      <w:r>
        <w:rPr>
          <w:rFonts w:cs="Times New Roman" w:ascii="Times New Roman" w:hAnsi="Times New Roman"/>
          <w:color w:val="000000"/>
          <w:sz w:val="24"/>
          <w:szCs w:val="24"/>
          <w:lang w:val="ru-RU"/>
        </w:rPr>
        <w:t>Их рабочий стиль характеризуется умением сочетать соблюдение расписаний с заботой о нуждах окружающих. Достоевские весьма сдержанны во время конфликтов и обычно лучше других предчувствуют, когда он еще только назревает. Их интроверсия-интуитивизм-чув-ствительность придают им повышенную восприимчивость, которая предвосхищает события. К сожалению, эта их особенность словно притягивает конфликты, которых они опасаются. В результате они растрачивают свои силы и скрывают потрясения под маской интроверсии, надеясь, что все скоро уладится.</w:t>
      </w:r>
    </w:p>
    <w:p>
      <w:pPr>
        <w:pStyle w:val="Ju"/>
        <w:spacing w:before="0" w:after="160"/>
        <w:ind w:left="357" w:right="320" w:hanging="0"/>
        <w:jc w:val="left"/>
        <w:rPr/>
      </w:pPr>
      <w:r>
        <w:rPr>
          <w:rFonts w:cs="Times New Roman" w:ascii="Times New Roman" w:hAnsi="Times New Roman"/>
          <w:color w:val="000000"/>
          <w:sz w:val="24"/>
          <w:szCs w:val="24"/>
          <w:lang w:val="ru-RU"/>
        </w:rPr>
        <w:t>На рабочем месте они ценят порядок и аккуратность, единомыслие, они хотели бы, чтобы каждый был поощряем за тот вклад в общее дело, который вносит, чтобы все стремились к гармонии производственных отношений. Особенно желательны качества такого рода в учительской профессии, они помогают учащимся правильно оценить преимущества образованности. Конечно, и в других областях необходимо вдохновение, дружеский обмен мнениями и взаимопонимание, стимуляторами которых часто выступают Достоевские.</w:t>
      </w:r>
    </w:p>
    <w:p>
      <w:pPr>
        <w:pStyle w:val="Ju"/>
        <w:spacing w:before="0" w:after="160"/>
        <w:ind w:left="357" w:right="320" w:hanging="0"/>
        <w:jc w:val="left"/>
        <w:rPr/>
      </w:pPr>
      <w:r>
        <w:rPr>
          <w:rFonts w:cs="Times New Roman" w:ascii="Times New Roman" w:hAnsi="Times New Roman"/>
          <w:color w:val="000000"/>
          <w:sz w:val="24"/>
          <w:szCs w:val="24"/>
          <w:lang w:val="ru-RU"/>
        </w:rPr>
        <w:t>К достоинствам Достоевских относятся их изрядные умственные способности, преданность своим внутренним идеалам и человечность. Сочетание четырех предпочтений побуждает их искать себя в области теории. Мало кто может по достоинству оценить богатую внутреннюю жизнь Достоевских и понять, до какой степени они погружены в обдумывание абстрактных вопросов, какой творческой силы достигает их воображение. Достоевские легко могут провести в мечтах целый день. Это занятие уже само по себе является для них прекрасной наградой, поэтому они едва ли хотят от жизни чего-то большего — они были бы счастливы, если бы имели возможность предаваться мечтам в любое время, а окружающие разделяли с ними это пристрастие. Поэтому значение любого предприятия, задания или события повышается, если они предварительно обдумают вопрос с более общей точки зрения и все разложат по полочкам. Они обожают учиться и самосовершенствоваться в любой форме и поощряют к тому окружающих, которые нередко вступают с ними в соревнование. Их твердый характер и способность понять действуют на других вдохновляюще.</w:t>
      </w:r>
    </w:p>
    <w:p>
      <w:pPr>
        <w:pStyle w:val="Ju"/>
        <w:spacing w:before="0" w:after="160"/>
        <w:ind w:left="357" w:right="320" w:hanging="0"/>
        <w:jc w:val="left"/>
        <w:rPr/>
      </w:pPr>
      <w:r>
        <w:rPr>
          <w:rFonts w:cs="Times New Roman" w:ascii="Times New Roman" w:hAnsi="Times New Roman"/>
          <w:color w:val="000000"/>
          <w:sz w:val="24"/>
          <w:szCs w:val="24"/>
          <w:lang w:val="ru-RU"/>
        </w:rPr>
        <w:t>Чувствующие обычно бывают идеалистами и Достоевские не составляют исключения. Но, несмотря на свой идеализм, они могут действовать весьма реалистически, когда на карту поставлены их идеалы. Если речь идет о повышении зарплаты учителям, то именно они лучше всего справятся с задачей представить вопрос в приемлемой для широкой общественности форме. Хотя им и не по душе преодолевать заслоны пикетчиков или произносить речи, они вне всякого сомнения будут эффективной движущей силой. И неожиданно этот уступчивый, любезный, заботливый Достоевский становится волевым и конкретным, встречая противника во всеоружии своей интеллектуальной мощи. В чем бы ни состояла проблема, совсем неплохо иметь Достоевского своим союзником.</w:t>
      </w:r>
    </w:p>
    <w:p>
      <w:pPr>
        <w:pStyle w:val="Ju"/>
        <w:spacing w:before="0" w:after="160"/>
        <w:ind w:left="357" w:right="320" w:hanging="0"/>
        <w:jc w:val="left"/>
        <w:rPr/>
      </w:pPr>
      <w:r>
        <w:rPr>
          <w:rFonts w:cs="Times New Roman" w:ascii="Times New Roman" w:hAnsi="Times New Roman"/>
          <w:color w:val="000000"/>
          <w:sz w:val="24"/>
          <w:szCs w:val="24"/>
          <w:lang w:val="ru-RU"/>
        </w:rPr>
        <w:t>Достоевским свойственно недоумевать, когда люди отказывают друг другу в поддержке, обманывают и подводят друг друга. Они считают, что любого конфликта можно было бы избежать, если бы противники заставили себя понять чуждую им позицию. Достоевские поклоняются “золотому правилу” и разделяют тот взгляд на вещи, который выражается императивом: “Пусть на земле будет мир и пусть он начнется с меня”. На достижение этой цели направлены все их помыслы, как в частной жизни, так и в работе, и они хотели бы, чтобы другие были с ними солидарны. И если интроверсия мешает им легко и свободно поощрять других, они тем не менее до конца будут стоять за тех, кому считают себя обязанными. Их преданность единомышленникам носит весьма энергичный характер и отличается абсолютной искренностью. И жизнь действительно кажется не такой уж плохой штукой оттого, что по ней проходят Достоевские.</w:t>
      </w:r>
    </w:p>
    <w:p>
      <w:pPr>
        <w:pStyle w:val="Ju"/>
        <w:spacing w:before="0" w:after="160"/>
        <w:ind w:left="357" w:right="320" w:hanging="0"/>
        <w:jc w:val="left"/>
        <w:rPr/>
      </w:pPr>
      <w:r>
        <w:rPr>
          <w:rFonts w:cs="Times New Roman" w:ascii="Times New Roman" w:hAnsi="Times New Roman"/>
          <w:color w:val="000000"/>
          <w:sz w:val="24"/>
          <w:szCs w:val="24"/>
          <w:lang w:val="ru-RU"/>
        </w:rPr>
        <w:t>Конечно, и они не лишены недостатков. Если какой-либо из их идеалов останется неосуществленным, они могут впасть в глубокую депрессию. И удивительно, как быстро богатое воображение Достоевского преображается из движущей силы в источник разочарования, если окружающие не слишком охотно поддерживают их начинания. То, что совсем недавно было порывом вдохновения, становится орудием самобичевания. В эти моменты они не слышат доводов разума. Они уходят в себя, отчаиваются и заканчивают тем, что заявляют: “Наплевать на все! До чего же глупы мы были, когда думали иначе”.</w:t>
      </w:r>
    </w:p>
    <w:p>
      <w:pPr>
        <w:pStyle w:val="Ju"/>
        <w:spacing w:before="0" w:after="160"/>
        <w:ind w:left="357" w:right="320" w:hanging="0"/>
        <w:jc w:val="left"/>
        <w:rPr/>
      </w:pPr>
      <w:r>
        <w:rPr>
          <w:rFonts w:cs="Times New Roman" w:ascii="Times New Roman" w:hAnsi="Times New Roman"/>
          <w:color w:val="000000"/>
          <w:sz w:val="24"/>
          <w:szCs w:val="24"/>
          <w:lang w:val="ru-RU"/>
        </w:rPr>
        <w:t>Другой слабостью Достоевских является манера глубоко лично переживать любое событие или замечание, даже непосредственно их не касающееся. Они считают, что все происходящее в офисе имеет к ним самое прямое отношение и они ответственны решительно за все. Разумеется, в силу этого убеждения они постоянно находятся под угрозой нервного срыва. И если они берут на себя бремя ответственности за то или иное задание, то считают делом чести освободить от участия всех, кого только возможно, и сделать все так, как должно. Своей личной неудачей они могут посчитать все, что угодно — от провала коллеги до трудностей стран третьего мира. Если этой склонности к принятию на себя бесчисленных обязательств ничто и никто не препятствует, то чувство поражения становится все отчетливее, открывая путь самоуничижению и полному разочарованию в своих силах. И постепенно ощущение никчемности, которым охвачены Достоевские, может поразить всю организацию.</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ГЕКСЛИ (Советчик)</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ведение в работе: Результат — люди</w:t>
      </w:r>
    </w:p>
    <w:p>
      <w:pPr>
        <w:pStyle w:val="Ju"/>
        <w:spacing w:before="0" w:after="160"/>
        <w:ind w:left="357" w:right="320" w:hanging="0"/>
        <w:jc w:val="left"/>
        <w:rPr/>
      </w:pPr>
      <w:r>
        <w:rPr>
          <w:rFonts w:cs="Times New Roman" w:ascii="Times New Roman" w:hAnsi="Times New Roman"/>
          <w:color w:val="000000"/>
          <w:sz w:val="24"/>
          <w:szCs w:val="24"/>
          <w:lang w:val="ru-RU"/>
        </w:rPr>
        <w:t>На первый взгляд может показаться, что качества, характерные для Гексли — возбужденность, энтузиазм и непредсказуемость -плохо сочетаются с руководящими постами, тем не менее, Гексли прекрасно чувствуют себя в роли начальников. Благодаря их вкладу, решения, принимаемые наверху, учитывают все разнообразие реальных условий.</w:t>
      </w:r>
    </w:p>
    <w:p>
      <w:pPr>
        <w:pStyle w:val="Ju"/>
        <w:spacing w:before="0" w:after="160"/>
        <w:ind w:left="357" w:right="320" w:hanging="0"/>
        <w:jc w:val="left"/>
        <w:rPr/>
      </w:pPr>
      <w:r>
        <w:rPr>
          <w:rFonts w:cs="Times New Roman" w:ascii="Times New Roman" w:hAnsi="Times New Roman"/>
          <w:color w:val="000000"/>
          <w:sz w:val="24"/>
          <w:szCs w:val="24"/>
          <w:lang w:val="ru-RU"/>
        </w:rPr>
        <w:t>Вкус к жизни в сочетании с общительностью соединяется с чувством безграничных возможностей и вариантов , которые рассматриваются с точки зрения межличностной динамики , а ежедневная активность строится таким образом, чтобы обеспечить наиболее широкий выбор . Им свойственны значительные перепады настроения и стремление раздвинуть границы своего личного опыта до пределов возможного и даже дальше. Они вносят воодушевление в любую деятельность, и их пример действует весьма заразительно на окружающих, особенно на тех, кто находится у Гексли в подчинении. Их цель состоит в том, чтобы перевести любое задание на язык игры, а затем проиграть его так, как это возможно, полагаясь на собственные творческие способности и умение побуждать людей делать то, что нужно.</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овкость, с которой они выполняют самые разнообразные трюки, нередко застает врасплох менее подготовленных коллег. Они пренебрегают необходимыми приготовлениями и в результате могут услышать: “Все это очень интересно, но мне бы хотелось знать об атом мероприятии раньше” или: “Известное планирование не повредило бы этому замыслу”.</w:t>
      </w:r>
    </w:p>
    <w:p>
      <w:pPr>
        <w:pStyle w:val="Ju"/>
        <w:spacing w:before="0" w:after="160"/>
        <w:ind w:left="357" w:right="320" w:hanging="0"/>
        <w:jc w:val="left"/>
        <w:rPr/>
      </w:pPr>
      <w:r>
        <w:rPr>
          <w:rFonts w:cs="Times New Roman" w:ascii="Times New Roman" w:hAnsi="Times New Roman"/>
          <w:color w:val="000000"/>
          <w:sz w:val="24"/>
          <w:szCs w:val="24"/>
          <w:lang w:val="ru-RU"/>
        </w:rPr>
        <w:t>Хотя внутри типа женщин- Гексли больше, чем мужчин, когда дело идет о продвижении по служебной лестнице, мужчины стремятся идти дальше. Но говорит это не столько о самих женщинах, сколько о преимущественно Сенсорных-Мыслительных и Решающих мужских кругах, которые ответственны за продвижение по службе. При этом заботливый и чувствительный нрав Гексли ошибочно воспринимается как легкомыслие. Если мужчина- Гексли занимает более высокое положение, женщины, находящиеся у него в подчинении, могут демонстрировать самые разные оттенки поведения, от неумеренной похвалы до открытого возмущения. И то, что начиналось как проявление естественной теплоты и ободрения, может в другой момент быть воспринято как недостойный намек.</w:t>
      </w:r>
    </w:p>
    <w:p>
      <w:pPr>
        <w:pStyle w:val="Ju"/>
        <w:spacing w:before="0" w:after="160"/>
        <w:ind w:left="357" w:right="320" w:hanging="0"/>
        <w:jc w:val="left"/>
        <w:rPr/>
      </w:pPr>
      <w:r>
        <w:rPr>
          <w:rFonts w:cs="Times New Roman" w:ascii="Times New Roman" w:hAnsi="Times New Roman"/>
          <w:color w:val="000000"/>
          <w:sz w:val="24"/>
          <w:szCs w:val="24"/>
          <w:lang w:val="ru-RU"/>
        </w:rPr>
        <w:t>Нередко поведение мужчин- Гексли смахивает на карикатуру — до такой степени хочется им выглядеть мужественными и сильными. Но при этом они терпят двойное поражение: им плохо удается чужая роль и, кроме того, они лишаются возможности пускать в ход главные свои достоинства.</w:t>
      </w:r>
    </w:p>
    <w:p>
      <w:pPr>
        <w:pStyle w:val="Ju"/>
        <w:spacing w:before="0" w:after="160"/>
        <w:ind w:left="357" w:right="320" w:hanging="0"/>
        <w:jc w:val="left"/>
        <w:rPr/>
      </w:pPr>
      <w:r>
        <w:rPr>
          <w:rFonts w:cs="Times New Roman" w:ascii="Times New Roman" w:hAnsi="Times New Roman"/>
          <w:color w:val="000000"/>
          <w:sz w:val="24"/>
          <w:szCs w:val="24"/>
          <w:lang w:val="ru-RU"/>
        </w:rPr>
        <w:t>У женщины- Гексли, разумеется, свои проблемы. Если она не противится своим врожденным наклонностям, она, скорее всего, заслужит обидные прозвища “чудачки” или “садовой головы”, несмотря на свой открытый нрав и непредсказуемое поведение. Если такие качества, как участливость и умение поставить себя на место другого могут считаться приемлемыми в мужчинах, то этого нельзя сказать о женщинах. И ее попытки вести себя более осмотрительно мало помогают.</w:t>
      </w:r>
    </w:p>
    <w:p>
      <w:pPr>
        <w:pStyle w:val="Ju"/>
        <w:spacing w:before="0" w:after="160"/>
        <w:ind w:left="357" w:right="320" w:hanging="0"/>
        <w:jc w:val="left"/>
        <w:rPr/>
      </w:pPr>
      <w:r>
        <w:rPr>
          <w:rFonts w:cs="Times New Roman" w:ascii="Times New Roman" w:hAnsi="Times New Roman"/>
          <w:color w:val="000000"/>
          <w:sz w:val="24"/>
          <w:szCs w:val="24"/>
          <w:lang w:val="ru-RU"/>
        </w:rPr>
        <w:t>Способность Гексли вдохновлять окружающих следует считать их самым значительным вкладом в работу коллектива. В отличие от одержимых идеей контроля Мыслительных-Решающих , Гексли гораздо охотнее поощряют свободу и независимость. Благодаря способности убеждать они прекрасно справляются с основной задачей начальника “делать дело руками своих подчиненных” и при этом способствовать тому, чтобы подчиненные чувствовали себя на своем месте и знали, что от их усилий зависит успех. Конечно, в некоторых областях необходима известная твердость, но, как правило, Гексли стараются, чтобы их присутствие не раздражало окружающих. Они не колеблясь выдают подчиненным соответствующие полномочия там, где это необходимо. Они предпочитают подбадривать и вдохновлять их, а не контролировать каждый шаг.</w:t>
      </w:r>
    </w:p>
    <w:p>
      <w:pPr>
        <w:pStyle w:val="Ju"/>
        <w:spacing w:before="0" w:after="160"/>
        <w:ind w:left="357" w:right="320" w:hanging="0"/>
        <w:jc w:val="left"/>
        <w:rPr/>
      </w:pPr>
      <w:r>
        <w:rPr>
          <w:rFonts w:cs="Times New Roman" w:ascii="Times New Roman" w:hAnsi="Times New Roman"/>
          <w:color w:val="000000"/>
          <w:sz w:val="24"/>
          <w:szCs w:val="24"/>
          <w:lang w:val="ru-RU"/>
        </w:rPr>
        <w:t>Другой сильной стороной Гексли следует считать способность генерировать различные варианты. Им всегда интереснее участвовать в нескольких разработках сразу и предложить разные пути для решения каждой из поставленных проблем. Они охотно опрокинут воз с яблоками, чтобы иметь возможность по-новому их собирать. И обычно они больше увлекаются рассмотрением вариантов, чем завершением начатого предприятия.</w:t>
      </w:r>
    </w:p>
    <w:p>
      <w:pPr>
        <w:pStyle w:val="Ju"/>
        <w:spacing w:before="0" w:after="160"/>
        <w:ind w:left="357" w:right="320" w:hanging="0"/>
        <w:jc w:val="left"/>
        <w:rPr/>
      </w:pPr>
      <w:r>
        <w:rPr>
          <w:rFonts w:cs="Times New Roman" w:ascii="Times New Roman" w:hAnsi="Times New Roman"/>
          <w:color w:val="000000"/>
          <w:sz w:val="24"/>
          <w:szCs w:val="24"/>
          <w:lang w:val="ru-RU"/>
        </w:rPr>
        <w:t>Искусством общения Гексли владеют в полной мере. Они всегда приходят на помощь окружающим и щедры на похвалу. Они находят время, чтобы выслушать и сказать ободряющее слово. Они чувствуют глубокую симпатию к тем, кто усердно добивается поставленной цели, и в результате у них появляется большое число преданных сторонников.</w:t>
      </w:r>
    </w:p>
    <w:p>
      <w:pPr>
        <w:pStyle w:val="Ju"/>
        <w:spacing w:before="0" w:after="160"/>
        <w:ind w:left="357" w:right="320" w:hanging="0"/>
        <w:jc w:val="left"/>
        <w:rPr/>
      </w:pPr>
      <w:r>
        <w:rPr>
          <w:rFonts w:cs="Times New Roman" w:ascii="Times New Roman" w:hAnsi="Times New Roman"/>
          <w:color w:val="000000"/>
          <w:sz w:val="24"/>
          <w:szCs w:val="24"/>
          <w:lang w:val="ru-RU"/>
        </w:rPr>
        <w:t>Уныние и нервное расстройство охватывает Гексли тогда, когда они не в состоянии претворить серьезную проблему в игру. Если речь заходит об ответственности, которая, как правило, скрывает под собой целый ряд рутинных установлении, Гексли становятся задумчивыми, угрюмыми, а иногда даже суровыми. В такое состояние приводит их необходимость составлять декларацию о доходах, оплачивать счета, много работать над чем-либо в одиночестве или если они оказываются накрепко привязанными к сроку. Межличностные конфликты и прочие “человеческие проблемы” могут отступить в тень, когда Гексли подпадают под власть уныния. И это уныние быстро охватывает окружающих.</w:t>
      </w:r>
    </w:p>
    <w:p>
      <w:pPr>
        <w:pStyle w:val="Ju"/>
        <w:spacing w:before="0" w:after="160"/>
        <w:ind w:left="357" w:right="320" w:hanging="0"/>
        <w:jc w:val="left"/>
        <w:rPr/>
      </w:pPr>
      <w:r>
        <w:rPr>
          <w:rFonts w:cs="Times New Roman" w:ascii="Times New Roman" w:hAnsi="Times New Roman"/>
          <w:color w:val="000000"/>
          <w:sz w:val="24"/>
          <w:szCs w:val="24"/>
          <w:lang w:val="ru-RU"/>
        </w:rPr>
        <w:t>Тот, кто хотел бы предохранить Гексли от этой напасти, должен обратить особое внимание на то, какого рода работа предложена Гексли. Важно помочь Гексли понять, что нет ничего криминального в том, чтобы работать неравномерно, штурмом, и нет особой нужды в программах и расписаниях. Хорошо, если работу можно выполнить сообща. Поговорить о налогах — значит облегчить задачу, стоящую перед Гексли, который в одиночестве с ней не справится. Для атаки на стрессовую ситуацию всегда предпочтительнее использовать совместные усилия. Помочь могут физические упражнения, умственная зарядка, особенно когда они сопровождаются содержательными взаимоотношениями.</w:t>
      </w:r>
    </w:p>
    <w:p>
      <w:pPr>
        <w:pStyle w:val="Ju"/>
        <w:spacing w:before="0" w:after="160"/>
        <w:ind w:left="357" w:right="320" w:hanging="0"/>
        <w:jc w:val="left"/>
        <w:rPr/>
      </w:pPr>
      <w:r>
        <w:rPr>
          <w:rFonts w:cs="Times New Roman" w:ascii="Times New Roman" w:hAnsi="Times New Roman"/>
          <w:color w:val="000000"/>
          <w:sz w:val="24"/>
          <w:szCs w:val="24"/>
          <w:lang w:val="ru-RU"/>
        </w:rPr>
        <w:t>Для Гексли крайне важно благоприятное окружение на рабочем месте. Без этого условия работа Гексли никогда не будет сколько-нибудь эффективной. Дурную службу может сослужить им и их способность становиться на место другого. Они должны пытаться уходить от стрессовых ситуаций, избегая определенных скользких мест и опасных людей, и даже иногда вообще не явиться на работу, если дело принимает совсем уж скверный оборот.</w:t>
      </w:r>
    </w:p>
    <w:p>
      <w:pPr>
        <w:pStyle w:val="Ju"/>
        <w:spacing w:before="0" w:after="160"/>
        <w:ind w:left="357" w:right="320" w:hanging="0"/>
        <w:jc w:val="left"/>
        <w:rPr/>
      </w:pPr>
      <w:r>
        <w:rPr>
          <w:rFonts w:cs="Times New Roman" w:ascii="Times New Roman" w:hAnsi="Times New Roman"/>
          <w:color w:val="000000"/>
          <w:sz w:val="24"/>
          <w:szCs w:val="24"/>
          <w:lang w:val="ru-RU"/>
        </w:rPr>
        <w:t>Те, кто умеют эффективно работать, предоставленные самим себе, могут прийти в замешательство от неспособности Гексли разумно распределять рабочее время, работать ровно и качественно. Мало радости для подчиненных, если начальник, едва взявшись за одно дело, сразу перебрасывает всех на другое, а потом теряет интерес и к нему. Если Гексли занимает руководящее положение в организации, то беспрерывное генерирование идей и вариантов — большинство из которых являются мыслями вслух — может самым отрицательным образом действовать на нижестоящих работников, в особенности на Решающих .</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ГАБЕН (Мастер)</w:t>
      </w:r>
    </w:p>
    <w:p>
      <w:pPr>
        <w:pStyle w:val="Ju"/>
        <w:spacing w:before="0" w:after="160"/>
        <w:ind w:left="357" w:right="3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ведение в работе: Просто делайте это</w:t>
      </w:r>
    </w:p>
    <w:p>
      <w:pPr>
        <w:pStyle w:val="Ju"/>
        <w:spacing w:before="0" w:after="160"/>
        <w:ind w:left="357" w:right="320" w:hanging="0"/>
        <w:jc w:val="left"/>
        <w:rPr/>
      </w:pPr>
      <w:r>
        <w:rPr>
          <w:rFonts w:cs="Times New Roman" w:ascii="Times New Roman" w:hAnsi="Times New Roman"/>
          <w:color w:val="000000"/>
          <w:sz w:val="24"/>
          <w:szCs w:val="24"/>
          <w:lang w:val="ru-RU"/>
        </w:rPr>
        <w:t>Габены редко бывают правильно понятыми, и значение их обычно недооценивается. Хотя они в состоянии довести до конца начатое дело, способ, который они выбирают для достижения своей цели, чаще всего оказывается столь необычным, что их коллеги недоумевают, подобно тем, кого спас Лон Рейнджер: “Кто был этот человек в маске?”</w:t>
      </w:r>
    </w:p>
    <w:p>
      <w:pPr>
        <w:pStyle w:val="Ju"/>
        <w:spacing w:before="0" w:after="160"/>
        <w:ind w:left="357" w:right="320" w:hanging="0"/>
        <w:jc w:val="left"/>
        <w:rPr/>
      </w:pPr>
      <w:r>
        <w:rPr>
          <w:rFonts w:cs="Times New Roman" w:ascii="Times New Roman" w:hAnsi="Times New Roman"/>
          <w:color w:val="000000"/>
          <w:sz w:val="24"/>
          <w:szCs w:val="24"/>
          <w:lang w:val="ru-RU"/>
        </w:rPr>
        <w:t>Действительно, Лон Рейнджер может считаться характерным представителем племени Габенов. Для описания их особенностей часто используют старые клише вроде таких: “глубокие воды плавно текут” или “немногословный человек” — и окружающим нелегко понять, что творится в голове у Габена. Эти качества, сочетаясь с реалистическим восприятием мира и ориентацией на осязаемое и происходящее здесь и теперь, создают Габенам репутацию людей холодных и замкнутых. Решения, которые они принимают, объективны, обезличенны и являются результатом анализа. Но их стиль жизни отличается подвижностью и непредсказуемостью , поэтому, независимо от того, что предстает перед ними в данный момент, Габены могут направить свое внимание на новый объект или обстоятельство без всякой связи с предыдущим.</w:t>
      </w:r>
    </w:p>
    <w:p>
      <w:pPr>
        <w:pStyle w:val="Ju"/>
        <w:spacing w:before="0" w:after="160"/>
        <w:ind w:left="357" w:right="320" w:hanging="0"/>
        <w:jc w:val="left"/>
        <w:rPr/>
      </w:pPr>
      <w:r>
        <w:rPr>
          <w:rFonts w:cs="Times New Roman" w:ascii="Times New Roman" w:hAnsi="Times New Roman"/>
          <w:color w:val="000000"/>
          <w:sz w:val="24"/>
          <w:szCs w:val="24"/>
          <w:lang w:val="ru-RU"/>
        </w:rPr>
        <w:t>Габены считают, что привлекать к делу окружающих значит использовать время весьма нерасчетливо. Поэтому представители этого типа неохотно берут на себя роль управляющих, административная деятельность дается им с большим трудом. Они не принимают ее не столько по философским соображениям, сколько в силу ограниченности своих физических ресурсов: администрирование требует тратить энергию на то, что кажется им простым и очевидным. Но они отнюдь неленивы. Скорее наоборот. Но Габены предпочитают действовать, а не планировать. Они с большей охотой возьмутся за дело, обещающее дать конкретный результат, чем дадут похоронить себя в бюрократических дрязгах. И они скорее займутся тушением огня, чем станут тренировать пожарную команду. Чем сложнее задача и чем быстрее они могут за нее взяться, тем лучше. Они в полной мере разделяют основной принцип группы инженеров, работавшей во время второй мировой войны под девизом: “Трудное задание мы выполним немедленно, невозможное потребует чуть больше времени”.</w:t>
      </w:r>
    </w:p>
    <w:p>
      <w:pPr>
        <w:pStyle w:val="Ju"/>
        <w:spacing w:before="0" w:after="160"/>
        <w:ind w:left="357" w:right="320" w:hanging="0"/>
        <w:jc w:val="left"/>
        <w:rPr/>
      </w:pPr>
      <w:r>
        <w:rPr>
          <w:rFonts w:cs="Times New Roman" w:ascii="Times New Roman" w:hAnsi="Times New Roman"/>
          <w:color w:val="000000"/>
          <w:sz w:val="24"/>
          <w:szCs w:val="24"/>
          <w:lang w:val="ru-RU"/>
        </w:rPr>
        <w:t>Женщины- Габены, как и все женщины-Мыслительные , сталкиваются со специфическими проблемами, связанными с одной стороны с традиционными представлениями, а с другой — с осуществлением профессиональных притязаний. Когда интроверсия и рационализм соединяются с реализмом и любознательностью, результатом всегда оказывается индивидуалист-одиночка, преданный осязаемому миру какого-либо ремесла. Но к женщине весьма трудно приспособить слово “ремесленник” и это, конечно, неслучайно. Исторические условия человеческого существования не способствовали формированию женщин- Габенов. В начале века, например, представители этого типа встречались в основном среди механиков, инженеров-самоучек, мастеров на все руки, экспериментировавших с первыми автомобилями — гонявших на них, без конца их разбиравших и собиравших, пока каждая часть не становилась на самое подходящее место. Для них-то сто лет назад и начали создаваться технологические институты, там они оттачивали свое мастерство и приобретали дополнительные знания и навыки. Мало что из перечисленного сочетается с заботливостью и нежностью, что обычно характерно для женщин. И когда дело доходит до выбора профессии, нелегко связать с женщиной мир техники.</w:t>
      </w:r>
    </w:p>
    <w:p>
      <w:pPr>
        <w:pStyle w:val="Ju"/>
        <w:spacing w:before="0" w:after="160"/>
        <w:ind w:left="357" w:right="320" w:hanging="0"/>
        <w:jc w:val="left"/>
        <w:rPr/>
      </w:pPr>
      <w:r>
        <w:rPr>
          <w:rFonts w:cs="Times New Roman" w:ascii="Times New Roman" w:hAnsi="Times New Roman"/>
          <w:color w:val="000000"/>
          <w:sz w:val="24"/>
          <w:szCs w:val="24"/>
          <w:lang w:val="ru-RU"/>
        </w:rPr>
        <w:t>Но тем не менее большое количество женщин способно выполнять техническую работу и стремятся к этому. За последние два десятилетия они изрядно потеснили мужчин на местах, традиционно оккупированных представителями сильного пола; в качестве примера назовем должности лесничих, пожарных, хирургов травмопунктов, спецподразделения полиции: на всех этих поприщах женщины теперь подвизаются весьма успешно. Правда, успех на работе не снимает с женщин необходимости ответить хотя бы самим себе на вопрос, женщины ли они, ведь мужчины резко отдаляются от них и считают, что они “превышают свои полномочия”. Презрение к рутине и вкус к неизведанному, отличающий Габенов, нетипичны для женщин в этом обществе и не могут быть признаны на работе, где прежде всего ценится организованность и следование расписанию. Стоит женщине оказаться на “мужской” должности и показать себя ни в чем не уступающей мужчинам, как на нее обрушится град насмешек и презрения. Делать “мужскую работу”, да еще и делать ее хорошо — нет, современный мир неспособен с этим смириться. Да и сама женщина- Габен несвободна от некоторых сомнений: “Все ли у меня в порядке ведь мне нравится такая работа?” Нужно убедить ее, что женственность никак не связана с профессиональной ориентацией. И мужчины, и женщины должны понять, что мужские и женские качества не определяются работой или Дееспособностью.</w:t>
      </w:r>
    </w:p>
    <w:p>
      <w:pPr>
        <w:pStyle w:val="Ju"/>
        <w:spacing w:before="0" w:after="160"/>
        <w:ind w:left="357" w:right="320" w:hanging="0"/>
        <w:jc w:val="left"/>
        <w:rPr/>
      </w:pPr>
      <w:r>
        <w:rPr>
          <w:rFonts w:cs="Times New Roman" w:ascii="Times New Roman" w:hAnsi="Times New Roman"/>
          <w:color w:val="000000"/>
          <w:sz w:val="24"/>
          <w:szCs w:val="24"/>
          <w:lang w:val="ru-RU"/>
        </w:rPr>
        <w:t>Женщины- Габены, правда, и сами обычно это сознают, в той или иной работе их привлекают прежде всего особое возбуждение, которое она позволяет им пережить, а также осязаемое и немедленное вознаграждение. Но, пренебрегая общественными нормами, они обнаруживают себя в оппозиции с коллегами-мужчинами. И весьма печально, что стоит женщине- Габену преуспеть на работе, весьма отдаленно связанной с традиционными женскими добродетелями, как главной темой становится спор: то ли эта женщина получила судебный приказ стать муниципальным пожарным, то ли она спортивный репортер, забравшийся в мужскую раздевалку, чтобы послушать, о чем там говорят. И хотя это обстоятельство может на саму женщину- Габена действовать стимулирующе, оно ведет к тому, что такие, как она, рассматриваются как исключение, но не норма. Кроме того все сразу определяются, чью сторону занять, и здесь мужчины всегда против женщин, а действительные профессиональные заслуги и приносимая Габенами польза отступают на второй план.</w:t>
      </w:r>
    </w:p>
    <w:p>
      <w:pPr>
        <w:pStyle w:val="Ju"/>
        <w:spacing w:before="0" w:after="160"/>
        <w:ind w:left="357" w:right="320" w:hanging="0"/>
        <w:jc w:val="left"/>
        <w:rPr/>
      </w:pPr>
      <w:r>
        <w:rPr>
          <w:rFonts w:cs="Times New Roman" w:ascii="Times New Roman" w:hAnsi="Times New Roman"/>
          <w:color w:val="000000"/>
          <w:sz w:val="24"/>
          <w:szCs w:val="24"/>
          <w:lang w:val="ru-RU"/>
        </w:rPr>
        <w:t>Габены отрицательно относятся не только к теоретическим аспектам управления, сама практика управления так же мало их привлекает. Руководство осуществляют они в весьма резкой, прямой и неортодоксальной форме. “Делайте то, что вам приказано и поменьше рассуждайте!” — вот к чему обычно сводится их позиция по отношению к подчиненным. Но беда в том, что представители других типов могут именно нуждаться в том, чтобы поговорить и обсудить, что они должны делать, а только потом приступать к исполнению своих обязанностей. (Экстраверты могут обсуждать это ad nauseam -до тошноты). Таким образом, карабкаясь по служебной лестнице, Габены заботятся главным образом о том, чтобы им не было скучно, и как только игра становится малосодержательной, иссякает и их терпение; они готовы выйти из себя по малейшему поводу. Можно сказать, что они охотно возьмутся расстраивать чьи-либо планы, только бы не погрязнуть в рутине.</w:t>
      </w:r>
    </w:p>
    <w:p>
      <w:pPr>
        <w:pStyle w:val="Ju"/>
        <w:spacing w:before="0" w:after="160"/>
        <w:ind w:left="357" w:right="320" w:hanging="0"/>
        <w:jc w:val="left"/>
        <w:rPr/>
      </w:pPr>
      <w:r>
        <w:rPr>
          <w:rFonts w:cs="Times New Roman" w:ascii="Times New Roman" w:hAnsi="Times New Roman"/>
          <w:color w:val="000000"/>
          <w:sz w:val="24"/>
          <w:szCs w:val="24"/>
          <w:lang w:val="ru-RU"/>
        </w:rPr>
        <w:t>В обществе, в котором выбрасывают и заменяют охотнее, чем ремонтируют — собственность, людей, идеи, что угодно — довольно трудно оценить, сколько усовершенствований вносят в жизнь Габены, которые считают, что глаз — это прекрасный измерительный прибор, ухо — приспособление, гармонично преобразующее сложную структуру звуковых волн, а нос — прирожденный помощник, без которого торговец цветами, шеф-повар и садовник потонули бы в безграничности разнообразнейших ароматов. Но опираться в подобных вопросах на свидетельство технических устройств — значит отрицать специфический дар Габенов.</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 их сильным сторонам относится умение давать самим себе задание и работать без посторонней помощи. Как мы уже говорили, они гораздо эффективнее трудятся, предоставленные самим себе, нежели в коллективе. Они способны самостоятельно справиться с любым заданием при минимальном контроле со стороны начальства. Они охотно Присоединяются к глобальным проектам, которые оставляют значительные возможности для изменений условий работы. Они укладываются в сроки, но следуют при этом своему внутреннему графику.</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ибкость позволяет им легко приспосабливаться к незапланированным мероприятиям, что всегда дается с трудом более структурно-ориентированным типам. В процессе работы им просто необходимо периодически отвлекаться — ведь без этого самая интересная работа может превратиться в рутину, если время ее выполнения относительно велико. Приказ переменить тему или видоизменить начальные условия встречаются благожелательным: “Нет проблем”.</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 их сильным сторонам следует отнести также умение накапливать обширные технические данные без составления инструкции, предвычислений и прочих отчетных документов, нередко требуемых на рабочем месте. Благодаря этому из них выходят прекрасные аналитики и исследователи, хотя обычно они не торопятся с публикацией своих открытий. И в этом нет никакого противоречия с описанной нами ранее тенденцией: действовать охотнее, чем планировать и размышлять. В никогда не прекращающемся процессе сбора информации действовать — то есть искать новые данные — значит участвовать в увлекательнейшем мероприятии; и в самом деле, следующие за этим шаги — анализ и обработка данных — далеко не так увлекают Габенов и даже оставляют их равнодушными. Один из наших коллег собрал тысячи листов с подробными ответами на вопросник — Индикатор типов Майерс-Бриггс. Он подробно изучал их, но не дал никакого хода ценнейшей информации, оказавшейся в его распоряжении, и не чувствовал необходимости сделать это. (Представители других типов решительно осудили бы его: Экстравертам во что бы то ни стало нужно признание со стороны окружающих, Интуитивистам бы доставило удовольствие исследование возможностей, Чувствующие захотели бы использовать эти факты для того, чтобы кому-нибудь помочь, а Решающие пожелали бы свернуть исследования и заняться другим делом.)</w:t>
      </w:r>
    </w:p>
    <w:p>
      <w:pPr>
        <w:pStyle w:val="Normal"/>
        <w:spacing w:before="800" w:after="400"/>
        <w:jc w:val="center"/>
        <w:rPr>
          <w:b/>
          <w:b/>
          <w:sz w:val="28"/>
          <w:szCs w:val="28"/>
          <w:lang w:val="ru-RU"/>
        </w:rPr>
      </w:pPr>
      <w:r>
        <w:rPr>
          <w:b/>
          <w:sz w:val="28"/>
          <w:szCs w:val="28"/>
          <w:lang w:val="ru-RU"/>
        </w:rPr>
        <w:t>РЕКОМЕНДАЦИИ АСТРОЛОГОВ</w:t>
      </w:r>
    </w:p>
    <w:p>
      <w:pPr>
        <w:pStyle w:val="Epigraph"/>
        <w:spacing w:before="0" w:after="400"/>
        <w:ind w:left="3960" w:firstLine="431"/>
        <w:jc w:val="right"/>
        <w:rPr>
          <w:i w:val="false"/>
          <w:i w:val="false"/>
          <w:sz w:val="24"/>
          <w:szCs w:val="24"/>
        </w:rPr>
      </w:pPr>
      <w:r>
        <w:rPr>
          <w:bCs/>
          <w:sz w:val="24"/>
          <w:szCs w:val="24"/>
        </w:rPr>
        <w:t xml:space="preserve">Миллионеры не используют Астрологию, </w:t>
      </w:r>
      <w:r>
        <w:rPr>
          <w:sz w:val="24"/>
          <w:szCs w:val="24"/>
        </w:rPr>
        <w:br/>
      </w:r>
      <w:r>
        <w:rPr>
          <w:bCs/>
          <w:sz w:val="24"/>
          <w:szCs w:val="24"/>
        </w:rPr>
        <w:t xml:space="preserve">Астрологию используют миллиардеры" </w:t>
      </w:r>
      <w:r>
        <w:rPr>
          <w:sz w:val="24"/>
          <w:szCs w:val="24"/>
        </w:rPr>
        <w:br/>
      </w:r>
      <w:r>
        <w:rPr>
          <w:bCs/>
          <w:i w:val="false"/>
          <w:sz w:val="24"/>
          <w:szCs w:val="24"/>
        </w:rPr>
        <w:t>американский финансист J.P. Morgan</w:t>
      </w:r>
    </w:p>
    <w:p>
      <w:pPr>
        <w:pStyle w:val="Ju"/>
        <w:spacing w:before="0" w:after="160"/>
        <w:ind w:left="357" w:right="32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Астрология - жреческая наука</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стрология всегда была наукой жрецов и служила тем, у кого в руках были власть и деньги. Все великие правители имели при себе астролога, с которым советовались при принятии серьезных решений. </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стати, это отличная иллюстрация к одному из важнейших правил поведения благосостоятельного человека: заработал сам, дай заработать другому. Согласитесь, лучше денег на астролога потратить, чем пропить в пивнушке, или потерять в кубышке.</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ы с вами лишь слегка коснемся данной темы, чтобы дополнить полноту картины и взглянуть на себя и наши отношения с деньгами на ваше место в жизни еще с одной стороны.</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годня астрология доступна каждому, все мы знаем свой знак зодиака. Читали большое количество гороскопов, однако, большая часть почерпнутых оттуда знаний улетучивается в первые же пять минут по прочтении гороскопа. Поэтому напомню вам основные, кочующие из гороскопа в гороскоп, от астролога к астрологу факты, относящиеся к взаимоотношению с деньгами и сферой профессиональной применимости разных знаков зодиака. Основные мысли, относящиеся к вам лично, запишите в графу астрология таблицы результатов, они нам пригодиться в дальнейшем.</w:t>
      </w:r>
    </w:p>
    <w:p>
      <w:pPr>
        <w:pStyle w:val="Ju"/>
        <w:spacing w:before="400" w:after="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ВЕН</w:t>
      </w:r>
    </w:p>
    <w:p>
      <w:pPr>
        <w:pStyle w:val="Ju"/>
        <w:spacing w:before="0" w:after="400"/>
        <w:ind w:left="357" w:right="31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 марта - 20 апреля</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вен преисполнен шовинизма. Русский язык (как и любой другой) для него немного иностранный. Бурчание - вот его способ общения с миром. И урчать он умеет только о себе, своей работе, спортивных доблестях. При этом он действует с деликатностью парового молота (но едва ли наполовину столь же эффективно). Для них свойственно браться за любое опасное или рискованное дело, действовать импульсивно, без предварительного размышления над своими действиями.</w:t>
      </w:r>
    </w:p>
    <w:p>
      <w:pPr>
        <w:pStyle w:val="Ju"/>
        <w:spacing w:before="0" w:after="160"/>
        <w:ind w:left="357" w:right="320" w:hanging="0"/>
        <w:jc w:val="left"/>
        <w:rPr/>
      </w:pPr>
      <w:r>
        <w:rPr>
          <w:rFonts w:cs="Times New Roman" w:ascii="Times New Roman" w:hAnsi="Times New Roman"/>
          <w:color w:val="000000"/>
          <w:sz w:val="24"/>
          <w:szCs w:val="24"/>
          <w:lang w:val="ru-RU"/>
        </w:rPr>
        <w:t xml:space="preserve">Овны, очень живые и полные и полные энергии. Амбициозность – второе имя Овна,  у них очень сильно выражено стремление к лидерству помноженное на строптивый характер и упрямство.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вны не позволяют отвлекать себя от выбранной цели, обладают очень большой силой воли и исключительной способностью к конкуренции. Могут добиться всего, чего угодно любыми средствами. </w:t>
      </w:r>
    </w:p>
    <w:p>
      <w:pPr>
        <w:pStyle w:val="Normal"/>
        <w:spacing w:before="280" w:after="280"/>
        <w:ind w:left="360" w:hanging="0"/>
        <w:rPr/>
      </w:pPr>
      <w:r>
        <w:rPr>
          <w:b/>
          <w:lang w:val="ru-RU"/>
        </w:rPr>
        <w:t>Грабли</w:t>
      </w:r>
      <w:r>
        <w:rPr>
          <w:lang w:val="ru-RU"/>
        </w:rPr>
        <w:t>: наступив на грабли, Овен  придет в такую ярость, что сломает их, но в процессе получит ими ещё раз 5 по голове.</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еловая пригодность</w:t>
      </w:r>
    </w:p>
    <w:p>
      <w:pPr>
        <w:pStyle w:val="Ju"/>
        <w:spacing w:before="0" w:after="160"/>
        <w:ind w:left="357" w:right="320" w:hanging="0"/>
        <w:jc w:val="left"/>
        <w:rPr/>
      </w:pPr>
      <w:r>
        <w:rPr>
          <w:rFonts w:cs="Times New Roman" w:ascii="Times New Roman" w:hAnsi="Times New Roman"/>
          <w:color w:val="000000"/>
          <w:sz w:val="24"/>
          <w:szCs w:val="24"/>
          <w:lang w:val="ru-RU"/>
        </w:rPr>
        <w:t>Люди этого знака чаще стремятся к руководящим должностям и большими физическими нагрузками. Эх, без труда… но об этом мы уже говорили.</w:t>
      </w:r>
    </w:p>
    <w:p>
      <w:pPr>
        <w:pStyle w:val="Ju"/>
        <w:spacing w:before="0" w:after="160"/>
        <w:ind w:left="357" w:right="320" w:hanging="0"/>
        <w:jc w:val="left"/>
        <w:rPr/>
      </w:pPr>
      <w:r>
        <w:rPr>
          <w:rFonts w:cs="Times New Roman" w:ascii="Times New Roman" w:hAnsi="Times New Roman"/>
          <w:color w:val="000000"/>
          <w:sz w:val="24"/>
          <w:szCs w:val="24"/>
          <w:lang w:val="ru-RU"/>
        </w:rPr>
        <w:t>Овны прекрасно себя чувствуют и способны много достичь в банковском деле, операциях с наличными деньгами, валютой и ценными бумагами. Несомненная удача - в области строительства дорог, транспорта (особенно транспортные перевозки), закупка и реализация спиртных напитков и кондитерских изделий, оптики и оптических приборов.</w:t>
      </w:r>
    </w:p>
    <w:p>
      <w:pPr>
        <w:pStyle w:val="Ju"/>
        <w:spacing w:before="0" w:after="160"/>
        <w:ind w:left="357" w:right="320" w:hanging="0"/>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Деловая НЕпригодность</w:t>
      </w:r>
      <w:r>
        <w:rPr>
          <w:rFonts w:cs="Times New Roman" w:ascii="Times New Roman" w:hAnsi="Times New Roman"/>
          <w:color w:val="000000"/>
          <w:sz w:val="24"/>
          <w:szCs w:val="24"/>
          <w:lang w:val="ru-RU"/>
        </w:rPr>
        <w:t xml:space="preserve">: </w:t>
      </w:r>
    </w:p>
    <w:p>
      <w:pPr>
        <w:pStyle w:val="Ju"/>
        <w:spacing w:before="0" w:after="160"/>
        <w:ind w:left="357" w:right="320" w:hanging="0"/>
        <w:rPr/>
      </w:pPr>
      <w:r>
        <w:rPr>
          <w:rFonts w:cs="Times New Roman" w:ascii="Times New Roman" w:hAnsi="Times New Roman"/>
          <w:color w:val="000000"/>
          <w:sz w:val="24"/>
          <w:szCs w:val="24"/>
          <w:lang w:val="ru-RU"/>
        </w:rPr>
        <w:t>Не стоит заниматься арендой и обменом жилья, производством и реализацией химических реактивов, лаков, красок, нижнего белья, посуды, меховых изделий, заготовкой и реализацией "даров моря".</w:t>
      </w:r>
    </w:p>
    <w:p>
      <w:pPr>
        <w:pStyle w:val="Ju"/>
        <w:spacing w:before="400" w:after="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ЛЕЦ</w:t>
      </w:r>
    </w:p>
    <w:p>
      <w:pPr>
        <w:pStyle w:val="Ju"/>
        <w:spacing w:before="0" w:after="400"/>
        <w:ind w:left="357" w:right="31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 апреля - 21 мая</w:t>
      </w:r>
    </w:p>
    <w:p>
      <w:pPr>
        <w:pStyle w:val="Ju"/>
        <w:spacing w:before="0" w:after="160"/>
        <w:ind w:left="357" w:right="320" w:hanging="0"/>
        <w:jc w:val="left"/>
        <w:rPr/>
      </w:pPr>
      <w:r>
        <w:rPr>
          <w:rFonts w:cs="Times New Roman" w:ascii="Times New Roman" w:hAnsi="Times New Roman"/>
          <w:color w:val="000000"/>
          <w:sz w:val="24"/>
          <w:szCs w:val="24"/>
          <w:lang w:val="ru-RU"/>
        </w:rPr>
        <w:t xml:space="preserve">Основными характеристиками этого земного знака являются практичность, последовательность, способности к творческой деятельности и творческий подход ко всему, с чем данный человек встречается за весь период своей жизни, короче говоря – «истинные арийцы». </w:t>
      </w:r>
    </w:p>
    <w:p>
      <w:pPr>
        <w:pStyle w:val="Ju"/>
        <w:spacing w:before="0" w:after="160"/>
        <w:ind w:left="357" w:right="320" w:hanging="0"/>
        <w:jc w:val="left"/>
        <w:rPr/>
      </w:pPr>
      <w:r>
        <w:rPr>
          <w:rFonts w:cs="Times New Roman" w:ascii="Times New Roman" w:hAnsi="Times New Roman"/>
          <w:color w:val="000000"/>
          <w:sz w:val="24"/>
          <w:szCs w:val="24"/>
          <w:lang w:val="ru-RU"/>
        </w:rPr>
        <w:t xml:space="preserve">Однако, когда телец не занят тем, что вершит (и портит) чью-то жизнь, он предается хронической и ни с чем не сравнимой лени. Он пальцем о палец не ударит, чтобы сделать что-то для себя, разве что совсем припрет (например, может заглянуть в холодильник или в бар). Упорство - единственная его добродетель. </w:t>
      </w:r>
    </w:p>
    <w:p>
      <w:pPr>
        <w:pStyle w:val="Ju"/>
        <w:spacing w:before="0" w:after="160"/>
        <w:ind w:left="357" w:right="320" w:hanging="0"/>
        <w:jc w:val="left"/>
        <w:rPr/>
      </w:pPr>
      <w:r>
        <w:rPr>
          <w:rFonts w:cs="Times New Roman" w:ascii="Times New Roman" w:hAnsi="Times New Roman"/>
          <w:color w:val="000000"/>
          <w:sz w:val="24"/>
          <w:szCs w:val="24"/>
          <w:lang w:val="ru-RU"/>
        </w:rPr>
        <w:t xml:space="preserve">Тельцы не терпят перемен и питают слабость к чувственным переживаниям.. Для этих людей опыт, которым они обладают, играет, несомненно, большую роль, чем совет со стороны. Они готовы набираться жизненного опыта ценой преодоления трудностей и получения всевозможных ранений. </w:t>
      </w:r>
    </w:p>
    <w:p>
      <w:pPr>
        <w:pStyle w:val="Ju"/>
        <w:spacing w:before="0" w:after="160"/>
        <w:ind w:left="357" w:right="320" w:hanging="0"/>
        <w:jc w:val="left"/>
        <w:rPr/>
      </w:pPr>
      <w:r>
        <w:rPr>
          <w:rFonts w:cs="Times New Roman" w:ascii="Times New Roman" w:hAnsi="Times New Roman"/>
          <w:b/>
          <w:color w:val="000000"/>
          <w:sz w:val="24"/>
          <w:szCs w:val="24"/>
          <w:lang w:val="ru-RU"/>
        </w:rPr>
        <w:t xml:space="preserve">Грабли: </w:t>
      </w:r>
      <w:r>
        <w:rPr>
          <w:rFonts w:cs="Times New Roman" w:ascii="Times New Roman" w:hAnsi="Times New Roman"/>
          <w:color w:val="000000"/>
          <w:sz w:val="24"/>
          <w:szCs w:val="24"/>
          <w:lang w:val="ru-RU"/>
        </w:rPr>
        <w:t>телец будет наступать на грабли снова и снова, пока они не сломаются.</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еловая пригод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ожденные под знаком Тельца люди часто выбирают профессию, связанную с материальными наслаждениями, комфортом, финансами, с торговлей модными товарами и антиквариатом, с драгоценностями, работают в косметических салонах, парикмахерских и правильно делают. </w:t>
      </w:r>
    </w:p>
    <w:p>
      <w:pPr>
        <w:pStyle w:val="Ju"/>
        <w:spacing w:before="0" w:after="160"/>
        <w:ind w:left="357" w:right="320" w:hanging="0"/>
        <w:jc w:val="left"/>
        <w:rPr/>
      </w:pPr>
      <w:r>
        <w:rPr>
          <w:rFonts w:cs="Times New Roman" w:ascii="Times New Roman" w:hAnsi="Times New Roman"/>
          <w:color w:val="000000"/>
          <w:sz w:val="24"/>
          <w:szCs w:val="24"/>
          <w:lang w:val="ru-RU"/>
        </w:rPr>
        <w:t>Удача ждет тельцов в сфере в строительства, продажи и обмена жилья (риэлтерские фирмы), продажи товаров для ремонта и обустройства квартир, в любого рода дизайнерских, оформительских и украшательных занятиях. Благоприятен туристический и игорный бизнес, разведение цветов и животных, гостиничный сервис, автосервис. Отлично складываются дела в сфере искусства в части проведения презентаций и прочих светских мероприятий.</w:t>
      </w:r>
    </w:p>
    <w:p>
      <w:pPr>
        <w:pStyle w:val="Ju"/>
        <w:spacing w:before="0" w:after="160"/>
        <w:ind w:left="357" w:right="320" w:hanging="0"/>
        <w:jc w:val="left"/>
        <w:rPr/>
      </w:pPr>
      <w:r>
        <w:rPr>
          <w:rFonts w:cs="Times New Roman" w:ascii="Times New Roman" w:hAnsi="Times New Roman"/>
          <w:b/>
          <w:color w:val="000000"/>
          <w:sz w:val="24"/>
          <w:szCs w:val="24"/>
          <w:lang w:val="ru-RU"/>
        </w:rPr>
        <w:t>Деловая НЕпригодность</w:t>
      </w:r>
    </w:p>
    <w:p>
      <w:pPr>
        <w:pStyle w:val="Ju"/>
        <w:spacing w:before="0" w:after="160"/>
        <w:ind w:left="357" w:right="320" w:hanging="0"/>
        <w:jc w:val="left"/>
        <w:rPr/>
      </w:pPr>
      <w:r>
        <w:rPr>
          <w:rFonts w:cs="Times New Roman" w:ascii="Times New Roman" w:hAnsi="Times New Roman"/>
          <w:color w:val="000000"/>
          <w:sz w:val="24"/>
          <w:szCs w:val="24"/>
          <w:lang w:val="ru-RU"/>
        </w:rPr>
        <w:t>Держитесь подальше от химического производства, изготовления и реализации ковров, медикаментов, видеоаппаратуры и охранного бизнеса.</w:t>
      </w:r>
    </w:p>
    <w:p>
      <w:pPr>
        <w:pStyle w:val="Ju"/>
        <w:spacing w:before="400" w:after="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БЛИЗНЕЦЫ</w:t>
      </w:r>
    </w:p>
    <w:p>
      <w:pPr>
        <w:pStyle w:val="Ju"/>
        <w:spacing w:before="0" w:after="400"/>
        <w:ind w:left="357" w:right="31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 мая - 21 июн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лизнецы не большиеэнтузиасты общения. Им некогда этим заниматься, ведь целый сонм демонов преследует Близнецов - в нем живет много "я".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о-первых, Малыш. Ему всегда четыре года, и он попеременно бывает то ангелочком, то исчадием ада: первым, когда спит, вторым - все остальное время.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Еще есть торговец подержанными авто. Очень, очень славный малый: кто, как не он, умеет продать залежалый товар. </w:t>
      </w:r>
    </w:p>
    <w:p>
      <w:pPr>
        <w:pStyle w:val="Ju"/>
        <w:spacing w:before="0" w:after="160"/>
        <w:ind w:left="357" w:right="320" w:hanging="0"/>
        <w:jc w:val="left"/>
        <w:rPr/>
      </w:pPr>
      <w:r>
        <w:rPr>
          <w:rFonts w:cs="Times New Roman" w:ascii="Times New Roman" w:hAnsi="Times New Roman"/>
          <w:color w:val="000000"/>
          <w:sz w:val="24"/>
          <w:szCs w:val="24"/>
          <w:lang w:val="ru-RU"/>
        </w:rPr>
        <w:t>Варвара, которой на базаре нос оторвали, так же преследует Близнеца: безмерное любопытство и любознательность, изменчивость и капризность, непоседливость, стремление получить новую информацию и сведения, многосторонние интересы, определенная поверхностность и неспособность долго заниматься одним делом, стремление к путешествиям и приключениям – это только малая часть результатов ее влияни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за всего этого содома рожденный под знаком Близнецов постоянно меняет свои взгляды и мнения. То, что он говорит сегодня, назавтра лишается всякого смысла. Впрочем, возможно, что это уже сегодня лишено смысла. Можно полагать, что всему виной - необходимость уживаться со столькими "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лизнецы обладают очень ловкими и чувствительными руками, поэтому могут заняться тем, где данные способности необходимы, например, писать, рисовать, показывать фокусы, играть на скрипке, фортепиано, делать массаж и т.п. </w:t>
      </w:r>
    </w:p>
    <w:p>
      <w:pPr>
        <w:pStyle w:val="Ju"/>
        <w:spacing w:before="0" w:after="160"/>
        <w:ind w:left="357" w:right="320" w:hanging="0"/>
        <w:jc w:val="left"/>
        <w:rPr/>
      </w:pPr>
      <w:r>
        <w:rPr>
          <w:rFonts w:cs="Times New Roman" w:ascii="Times New Roman" w:hAnsi="Times New Roman"/>
          <w:b/>
          <w:color w:val="000000"/>
          <w:sz w:val="24"/>
          <w:szCs w:val="24"/>
          <w:lang w:val="ru-RU"/>
        </w:rPr>
        <w:t>Грабли</w:t>
      </w:r>
      <w:r>
        <w:rPr>
          <w:rFonts w:cs="Times New Roman" w:ascii="Times New Roman" w:hAnsi="Times New Roman"/>
          <w:color w:val="000000"/>
          <w:sz w:val="24"/>
          <w:szCs w:val="24"/>
          <w:lang w:val="ru-RU"/>
        </w:rPr>
        <w:t xml:space="preserve">: близнецы смогут решить, куда им идти только после того, как понаступают на все грабли. </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еловая пригод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людей, родившихся под знаком Близнецов, подходят все профессии, где могут проявиться их основные способности, такие как: общий взгляд, высокая сообразительность, способность к импровизации, большое любопытство и любознательность, интерес к новой информации и способность к презентации. Поскольку рожденные под знаком Близнецов люди обладают многосторонними знаниями, они могут достичь успеха в любой профессии, которое им будет нравиться, и где им не будет скучно. </w:t>
      </w:r>
      <w:bookmarkStart w:id="0" w:name="10"/>
      <w:bookmarkEnd w:id="0"/>
    </w:p>
    <w:p>
      <w:pPr>
        <w:pStyle w:val="Ju"/>
        <w:spacing w:before="0" w:after="160"/>
        <w:ind w:left="357" w:right="320" w:hanging="0"/>
        <w:jc w:val="left"/>
        <w:rPr/>
      </w:pPr>
      <w:r>
        <w:rPr>
          <w:rFonts w:cs="Times New Roman" w:ascii="Times New Roman" w:hAnsi="Times New Roman"/>
          <w:color w:val="000000"/>
          <w:sz w:val="24"/>
          <w:szCs w:val="24"/>
          <w:lang w:val="ru-RU"/>
        </w:rPr>
        <w:t>Средства массовой информации (журналистика), справочная служба, связи с общественностью, рекламный бизнес, химическое производство. Дома моделей, супермаркеты и магазины модной одежды.</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еловая пригодность</w:t>
      </w:r>
    </w:p>
    <w:p>
      <w:pPr>
        <w:pStyle w:val="Ju"/>
        <w:spacing w:before="0" w:after="160"/>
        <w:ind w:left="357" w:right="320" w:hanging="0"/>
        <w:jc w:val="left"/>
        <w:rPr/>
      </w:pPr>
      <w:r>
        <w:rPr>
          <w:rFonts w:cs="Times New Roman" w:ascii="Times New Roman" w:hAnsi="Times New Roman"/>
          <w:color w:val="000000"/>
          <w:sz w:val="24"/>
          <w:szCs w:val="24"/>
          <w:lang w:val="ru-RU"/>
        </w:rPr>
        <w:t>Избегайте производства и реализация ковров, сантехники, ремонта мебели и дорожного строительства.</w:t>
      </w:r>
    </w:p>
    <w:p>
      <w:pPr>
        <w:pStyle w:val="Ju"/>
        <w:spacing w:before="400" w:after="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РАК</w:t>
      </w:r>
    </w:p>
    <w:p>
      <w:pPr>
        <w:pStyle w:val="Ju"/>
        <w:spacing w:before="0" w:after="400"/>
        <w:ind w:left="357" w:right="31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 июня - 23 июля</w:t>
      </w:r>
    </w:p>
    <w:p>
      <w:pPr>
        <w:pStyle w:val="Ju"/>
        <w:spacing w:before="0" w:after="160"/>
        <w:ind w:left="357" w:right="320" w:hanging="0"/>
        <w:jc w:val="left"/>
        <w:rPr/>
      </w:pPr>
      <w:r>
        <w:rPr>
          <w:rFonts w:cs="Times New Roman" w:ascii="Times New Roman" w:hAnsi="Times New Roman"/>
          <w:color w:val="000000"/>
          <w:sz w:val="24"/>
          <w:szCs w:val="24"/>
          <w:lang w:val="ru-RU"/>
        </w:rPr>
        <w:t xml:space="preserve">Отношения с Мамочкой - краеугольный камень всего существования Рака. Рак либо помешан на своей Мамочке, либо люто ненавидит ее, однако впитал буквально с молоком множество ее установок и стереотипов, в том числе относяшщимся к деньгам. </w:t>
      </w:r>
    </w:p>
    <w:p>
      <w:pPr>
        <w:pStyle w:val="Ju"/>
        <w:spacing w:before="0" w:after="160"/>
        <w:ind w:left="357" w:right="320" w:hanging="0"/>
        <w:jc w:val="left"/>
        <w:rPr/>
      </w:pPr>
      <w:r>
        <w:rPr>
          <w:rFonts w:cs="Times New Roman" w:ascii="Times New Roman" w:hAnsi="Times New Roman"/>
          <w:color w:val="000000"/>
          <w:sz w:val="24"/>
          <w:szCs w:val="24"/>
          <w:lang w:val="ru-RU"/>
        </w:rPr>
        <w:t>Что Рак умеет лучше всего - так это надуваться. Этому времяпрепровождению посвящена большая часть его жизни.</w:t>
      </w:r>
    </w:p>
    <w:p>
      <w:pPr>
        <w:pStyle w:val="Ju"/>
        <w:spacing w:before="0" w:after="160"/>
        <w:ind w:left="357" w:right="320" w:hanging="0"/>
        <w:jc w:val="left"/>
        <w:rPr/>
      </w:pPr>
      <w:r>
        <w:rPr>
          <w:rFonts w:cs="Times New Roman" w:ascii="Times New Roman" w:hAnsi="Times New Roman"/>
          <w:color w:val="000000"/>
          <w:sz w:val="24"/>
          <w:szCs w:val="24"/>
          <w:lang w:val="ru-RU"/>
        </w:rPr>
        <w:t>Рак привык с удовольствием сорить деньгами. Если вдруг Рак потратится на кого-то, то так забеспокоится, что затаит досаду на месяцы.</w:t>
      </w:r>
    </w:p>
    <w:p>
      <w:pPr>
        <w:pStyle w:val="Ju"/>
        <w:spacing w:before="0" w:after="160"/>
        <w:ind w:left="357" w:right="320" w:hanging="0"/>
        <w:jc w:val="left"/>
        <w:rPr/>
      </w:pPr>
      <w:r>
        <w:rPr>
          <w:rFonts w:cs="Times New Roman" w:ascii="Times New Roman" w:hAnsi="Times New Roman"/>
          <w:color w:val="000000"/>
          <w:sz w:val="24"/>
          <w:szCs w:val="24"/>
          <w:lang w:val="ru-RU"/>
        </w:rPr>
        <w:t>Если Рак не имеет крепкого семейного тыла, становится раздражительным, замкнутым и с ним очень трудно общаться. Ему необходимо быть постоянно окруженным любовью.</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ку лучше резать правду-матку в глаза, они не выносят, когда их близкие им лгут. </w:t>
      </w:r>
    </w:p>
    <w:p>
      <w:pPr>
        <w:pStyle w:val="Ju"/>
        <w:spacing w:before="0" w:after="160"/>
        <w:ind w:left="357" w:right="320" w:hanging="0"/>
        <w:jc w:val="left"/>
        <w:rPr/>
      </w:pPr>
      <w:r>
        <w:rPr>
          <w:rFonts w:cs="Times New Roman" w:ascii="Times New Roman" w:hAnsi="Times New Roman"/>
          <w:b/>
          <w:color w:val="000000"/>
          <w:sz w:val="24"/>
          <w:szCs w:val="24"/>
          <w:lang w:val="ru-RU"/>
        </w:rPr>
        <w:t>Грабли</w:t>
      </w:r>
      <w:r>
        <w:rPr>
          <w:rFonts w:cs="Times New Roman" w:ascii="Times New Roman" w:hAnsi="Times New Roman"/>
          <w:color w:val="000000"/>
          <w:sz w:val="24"/>
          <w:szCs w:val="24"/>
          <w:lang w:val="ru-RU"/>
        </w:rPr>
        <w:t>: только это заставит его сделать шаг вперед.</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еловая пригод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 Раков получаются хорошие музыканты, скульпторы и гончары, замечательные повара, сиделки, медицинские сестры и врач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Женщины бывают счастливыми матерями - домохозяйками, или достигают успеха в профессиях, где могут проявить свои женские особенности, в частности чувствительность, способность заботиться о ком-либо и утешать. Многие женщины, родившиеся в знаке Рака, и в настоящее время становятся монахинями или занимаются благотворительной деятельностью. </w:t>
      </w:r>
    </w:p>
    <w:p>
      <w:pPr>
        <w:pStyle w:val="Ju"/>
        <w:spacing w:before="0" w:after="160"/>
        <w:ind w:left="357" w:right="320" w:hanging="0"/>
        <w:jc w:val="left"/>
        <w:rPr/>
      </w:pPr>
      <w:r>
        <w:rPr>
          <w:rFonts w:cs="Times New Roman" w:ascii="Times New Roman" w:hAnsi="Times New Roman"/>
          <w:color w:val="000000"/>
          <w:sz w:val="24"/>
          <w:szCs w:val="24"/>
          <w:lang w:val="ru-RU"/>
        </w:rPr>
        <w:t>Мужчины также предпочитают работу, связанную с охраной, поэтому из них получаются хорошие юристы, полицейские или охранники. Из них могут также стать великолепные повара, портные или декораторы.</w:t>
      </w:r>
    </w:p>
    <w:p>
      <w:pPr>
        <w:pStyle w:val="Ju"/>
        <w:spacing w:before="0" w:after="160"/>
        <w:ind w:left="357" w:right="320" w:hanging="0"/>
        <w:jc w:val="left"/>
        <w:rPr/>
      </w:pPr>
      <w:r>
        <w:rPr>
          <w:rFonts w:cs="Times New Roman" w:ascii="Times New Roman" w:hAnsi="Times New Roman"/>
          <w:color w:val="000000"/>
          <w:sz w:val="24"/>
          <w:szCs w:val="24"/>
          <w:lang w:val="ru-RU"/>
        </w:rPr>
        <w:t>Удача ждет Раков в бизнесе в области антиквариата, организации всевозможных аукционов, в любых операциях с оборудованием для торговли, в производстве и реализация продуктов, холодильников, галантереи, мягких игрушек. Из рака выйдет отличный владелец банка, ресторана, отеля, дизайнерской, или фото студии.</w:t>
      </w:r>
    </w:p>
    <w:p>
      <w:pPr>
        <w:pStyle w:val="Ju"/>
        <w:spacing w:before="0" w:after="160"/>
        <w:ind w:left="357" w:right="320" w:hanging="0"/>
        <w:jc w:val="left"/>
        <w:rPr/>
      </w:pPr>
      <w:r>
        <w:rPr>
          <w:rFonts w:cs="Times New Roman" w:ascii="Times New Roman" w:hAnsi="Times New Roman"/>
          <w:b/>
          <w:color w:val="000000"/>
          <w:sz w:val="24"/>
          <w:szCs w:val="24"/>
          <w:lang w:val="ru-RU"/>
        </w:rPr>
        <w:t>Деловая НЕпригодность</w:t>
      </w:r>
    </w:p>
    <w:p>
      <w:pPr>
        <w:pStyle w:val="Ju"/>
        <w:spacing w:before="0" w:after="160"/>
        <w:ind w:left="357" w:right="320" w:hanging="0"/>
        <w:jc w:val="left"/>
        <w:rPr/>
      </w:pPr>
      <w:r>
        <w:rPr>
          <w:rFonts w:cs="Times New Roman" w:ascii="Times New Roman" w:hAnsi="Times New Roman"/>
          <w:color w:val="000000"/>
          <w:sz w:val="24"/>
          <w:szCs w:val="24"/>
          <w:lang w:val="ru-RU"/>
        </w:rPr>
        <w:t>Раки, держитесь подальше от парикмахерской деятельности, игорного бизнеса, производства и реализации спиртных напитков.</w:t>
      </w:r>
    </w:p>
    <w:p>
      <w:pPr>
        <w:pStyle w:val="Ju"/>
        <w:spacing w:before="400" w:after="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ЛЕВ</w:t>
      </w:r>
    </w:p>
    <w:p>
      <w:pPr>
        <w:pStyle w:val="Ju"/>
        <w:spacing w:before="0" w:after="400"/>
        <w:ind w:left="357" w:right="31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 июля - 23 августа</w:t>
      </w:r>
    </w:p>
    <w:p>
      <w:pPr>
        <w:pStyle w:val="Ju"/>
        <w:spacing w:before="0" w:after="160"/>
        <w:ind w:left="357" w:right="320" w:hanging="0"/>
        <w:jc w:val="left"/>
        <w:rPr/>
      </w:pPr>
      <w:r>
        <w:rPr>
          <w:rFonts w:cs="Times New Roman" w:ascii="Times New Roman" w:hAnsi="Times New Roman"/>
          <w:color w:val="000000"/>
          <w:sz w:val="24"/>
          <w:szCs w:val="24"/>
          <w:lang w:val="ru-RU"/>
        </w:rPr>
        <w:t>Единственное, что вдохновляет льва – это разговоры о нем любимом. Бородатый анекдот «Что это мы обо мне да, обо мне, давайте поговорим о вас. Кстати, как вам понравилась моя новая книга?» - целиком и полностью отражает их су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правляет этим знаком Солнце, поэтому Львы буквально брызжут энергией, оптимизмом, радостью жизни, теплотой и радушием. Кроме того, они обычно очень горды, делить деньги и профессии на достойные и недостойные очень свойственно для львов.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юбовь Львов к комфорту стремится перерасти в лень.</w:t>
      </w:r>
    </w:p>
    <w:p>
      <w:pPr>
        <w:pStyle w:val="Ju"/>
        <w:spacing w:before="0" w:after="160"/>
        <w:ind w:left="357" w:right="320" w:hanging="0"/>
        <w:jc w:val="left"/>
        <w:rPr/>
      </w:pPr>
      <w:r>
        <w:rPr>
          <w:rFonts w:cs="Times New Roman" w:ascii="Times New Roman" w:hAnsi="Times New Roman"/>
          <w:b/>
          <w:color w:val="000000"/>
          <w:sz w:val="24"/>
          <w:szCs w:val="24"/>
          <w:lang w:val="ru-RU"/>
        </w:rPr>
        <w:t>Грабли</w:t>
      </w:r>
      <w:r>
        <w:rPr>
          <w:rFonts w:cs="Times New Roman" w:ascii="Times New Roman" w:hAnsi="Times New Roman"/>
          <w:color w:val="000000"/>
          <w:sz w:val="24"/>
          <w:szCs w:val="24"/>
          <w:lang w:val="ru-RU"/>
        </w:rPr>
        <w:t>: Лев будет рассказывать всем, как это прикольно, и советовать всем сделать то же самое.</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еловая пригод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Львов подходят такие профессии, где они могут предстать в полной своей красе и силе, а главное, где есть что приукрасить. Львы счастливы всюду, где имеется возможность презентовать, где хотя бы мысленно можно носить "королевский плащ и корону", которые в людях будут вызывать почтение и уважение, а коллеги, клиенты и лучше всего подчиненные будут на них взирать с восхищением. </w:t>
      </w:r>
    </w:p>
    <w:p>
      <w:pPr>
        <w:pStyle w:val="Ju"/>
        <w:spacing w:before="0" w:after="160"/>
        <w:ind w:left="357" w:right="320" w:hanging="0"/>
        <w:jc w:val="left"/>
        <w:rPr/>
      </w:pPr>
      <w:r>
        <w:rPr>
          <w:rFonts w:cs="Times New Roman" w:ascii="Times New Roman" w:hAnsi="Times New Roman"/>
          <w:color w:val="000000"/>
          <w:sz w:val="24"/>
          <w:szCs w:val="24"/>
          <w:lang w:val="ru-RU"/>
        </w:rPr>
        <w:t>Львам подходят занятия коммерцией, в особенности - закупка и реализация ювелирных изделий, ремонт, закупка и реализация автомашин, запчастей к иномаркам, автопринадлежностей, продажа и перепродажа алкогольных изделий, косметики, аудио- и видеотехники.</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еловая НЕпригодность</w:t>
      </w:r>
    </w:p>
    <w:p>
      <w:pPr>
        <w:pStyle w:val="Ju"/>
        <w:spacing w:before="0" w:after="160"/>
        <w:ind w:left="357" w:right="320" w:hanging="0"/>
        <w:jc w:val="left"/>
        <w:rPr/>
      </w:pPr>
      <w:r>
        <w:rPr>
          <w:rFonts w:cs="Times New Roman" w:ascii="Times New Roman" w:hAnsi="Times New Roman"/>
          <w:color w:val="000000"/>
          <w:sz w:val="24"/>
          <w:szCs w:val="24"/>
          <w:lang w:val="ru-RU"/>
        </w:rPr>
        <w:t>Неудачи и сложности ждут Львов в сферах связанных с оружием и боеприпасами, охранно-сыскной деятельностью, разведением животных. Не подходит для них также медицина и ритуальные услуги.</w:t>
      </w:r>
    </w:p>
    <w:p>
      <w:pPr>
        <w:pStyle w:val="Ju"/>
        <w:spacing w:before="400" w:after="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ЕВА</w:t>
      </w:r>
    </w:p>
    <w:p>
      <w:pPr>
        <w:pStyle w:val="Ju"/>
        <w:spacing w:before="0" w:after="400"/>
        <w:ind w:left="357" w:right="31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 августа - 23 сентябр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ве положено с упоением вновь и вновь проделывать одну и ту же нудную работу в одной и той же отупляющей манере. Иметь нездоровое пристрастие к мелочам, на которые не обратит внимания ни один нормальный человек, потому что в жизни есть вещи поважнее. Отличаться толстокожестью: например, не замечать, как знакомые заблаговременно переходят на другую сторону улицы, чтобы избежать встречи с Девой.</w:t>
      </w:r>
    </w:p>
    <w:p>
      <w:pPr>
        <w:pStyle w:val="Ju"/>
        <w:spacing w:before="0" w:after="160"/>
        <w:ind w:left="357" w:right="320" w:hanging="0"/>
        <w:jc w:val="left"/>
        <w:rPr/>
      </w:pPr>
      <w:r>
        <w:rPr>
          <w:rFonts w:cs="Times New Roman" w:ascii="Times New Roman" w:hAnsi="Times New Roman"/>
          <w:color w:val="000000"/>
          <w:sz w:val="24"/>
          <w:szCs w:val="24"/>
          <w:lang w:val="ru-RU"/>
        </w:rPr>
        <w:t xml:space="preserve">"Прижимистость" - не то слово, которым можно описать скупость Девы. Тут больше подходит: "чудовищный скупердяй, способный стянуть последний грош из шляпы слепого нищего". Снега зимой не допросишься именно у Девы. </w:t>
      </w:r>
    </w:p>
    <w:p>
      <w:pPr>
        <w:pStyle w:val="Ju"/>
        <w:spacing w:before="0" w:after="160"/>
        <w:ind w:left="357" w:right="320" w:hanging="0"/>
        <w:jc w:val="left"/>
        <w:rPr/>
      </w:pPr>
      <w:r>
        <w:rPr>
          <w:rFonts w:cs="Times New Roman" w:ascii="Times New Roman" w:hAnsi="Times New Roman"/>
          <w:color w:val="000000"/>
          <w:sz w:val="24"/>
          <w:szCs w:val="24"/>
          <w:lang w:val="ru-RU"/>
        </w:rPr>
        <w:t xml:space="preserve">Дева настоль ревностно относится к деньгам, что практически никогда не выносит их из дома. Впрочем, они охотно позволяют окружающим тратить их собственные деньги: разумеется, на новый костюм для Девы.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 Девами трудно дискутировать, поскольку для того, чтобы их в чем-то убедить, потребуются исключительно весомые и умные аргументы.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асто оказывают давление на своих окружающих в процессе бесконечного улучшения и совершенствования среды своего обитания. Обожают порядок, просто помешаны на гигиене и с радостью бы жили в стерильных условиях.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ечтают о том, чтобы все было совершенным. </w:t>
      </w:r>
    </w:p>
    <w:p>
      <w:pPr>
        <w:pStyle w:val="Ju"/>
        <w:spacing w:before="0" w:after="160"/>
        <w:ind w:left="357" w:right="320" w:hanging="0"/>
        <w:jc w:val="left"/>
        <w:rPr/>
      </w:pPr>
      <w:r>
        <w:rPr>
          <w:rFonts w:cs="Times New Roman" w:ascii="Times New Roman" w:hAnsi="Times New Roman"/>
          <w:b/>
          <w:color w:val="000000"/>
          <w:sz w:val="24"/>
          <w:szCs w:val="24"/>
          <w:lang w:val="ru-RU"/>
        </w:rPr>
        <w:t>Грабли</w:t>
      </w:r>
      <w:r>
        <w:rPr>
          <w:rFonts w:cs="Times New Roman" w:ascii="Times New Roman" w:hAnsi="Times New Roman"/>
          <w:color w:val="000000"/>
          <w:sz w:val="24"/>
          <w:szCs w:val="24"/>
          <w:lang w:val="ru-RU"/>
        </w:rPr>
        <w:t>: Дева будет наступать на них медленно и методично, потому что уверена, что, если наступить правильно, все обойдется.</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еловая пригодность</w:t>
      </w:r>
    </w:p>
    <w:p>
      <w:pPr>
        <w:pStyle w:val="Ju"/>
        <w:spacing w:before="0" w:after="160"/>
        <w:ind w:left="357" w:right="320" w:hanging="0"/>
        <w:jc w:val="left"/>
        <w:rPr/>
      </w:pPr>
      <w:r>
        <w:rPr>
          <w:rFonts w:cs="Times New Roman" w:ascii="Times New Roman" w:hAnsi="Times New Roman"/>
          <w:color w:val="000000"/>
          <w:sz w:val="24"/>
          <w:szCs w:val="24"/>
          <w:lang w:val="ru-RU"/>
        </w:rPr>
        <w:t>Девы строги и критичны к себе и к своему окружению точны, скорпулезны, умеют выполнять рутинную работу, терпеливы и способны сосредоточенно выполнять очень сложную работу. Особенно Девы преуспевают в тех областях, где необходима большая вниматель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Этот знак способен к работе в ресторанном бизнесе, к работе программиста, ремонту часов или иных малых механизмов. Девы способны справиться с любой работой, кроме той, где необходимо импровизировать, работой, где необходимо творить под руководством, где необходимо работать с полной отдачей. </w:t>
      </w:r>
    </w:p>
    <w:p>
      <w:pPr>
        <w:pStyle w:val="Ju"/>
        <w:spacing w:before="0" w:after="160"/>
        <w:ind w:left="357" w:right="320" w:hanging="0"/>
        <w:jc w:val="left"/>
        <w:rPr/>
      </w:pPr>
      <w:r>
        <w:rPr>
          <w:rFonts w:cs="Times New Roman" w:ascii="Times New Roman" w:hAnsi="Times New Roman"/>
          <w:color w:val="000000"/>
          <w:sz w:val="24"/>
          <w:szCs w:val="24"/>
          <w:lang w:val="ru-RU"/>
        </w:rPr>
        <w:t>Благоприятны для Дев производство и закупка постельного белья, сумок, чемоданов, заготовка продуктов. Подойдет фирма по продаже недвижимости, фирмы "нянек" и гувернанток, бюро ритуальных услуг. Закупка и реализация вычислительной и множительной техники, часов, чистящих и моющих средств, создание собственного дела в сфере перевода (гиды для туристов) – вот удачные сферы приложения способностей Дев.</w:t>
      </w:r>
    </w:p>
    <w:p>
      <w:pPr>
        <w:pStyle w:val="Ju"/>
        <w:spacing w:before="0" w:after="160"/>
        <w:ind w:left="357" w:right="320" w:hanging="0"/>
        <w:jc w:val="left"/>
        <w:rPr/>
      </w:pPr>
      <w:r>
        <w:rPr>
          <w:rFonts w:cs="Times New Roman" w:ascii="Times New Roman" w:hAnsi="Times New Roman"/>
          <w:b/>
          <w:color w:val="000000"/>
          <w:sz w:val="24"/>
          <w:szCs w:val="24"/>
          <w:lang w:val="ru-RU"/>
        </w:rPr>
        <w:t>Деловая НЕпригодность</w:t>
      </w:r>
    </w:p>
    <w:p>
      <w:pPr>
        <w:pStyle w:val="Ju"/>
        <w:spacing w:before="0" w:after="160"/>
        <w:ind w:left="357" w:right="320" w:hanging="0"/>
        <w:jc w:val="left"/>
        <w:rPr/>
      </w:pPr>
      <w:r>
        <w:rPr>
          <w:rFonts w:cs="Times New Roman" w:ascii="Times New Roman" w:hAnsi="Times New Roman"/>
          <w:color w:val="000000"/>
          <w:sz w:val="24"/>
          <w:szCs w:val="24"/>
          <w:lang w:val="ru-RU"/>
        </w:rPr>
        <w:t>Бегите, высоко поднимая колени от закупки и реализации обуви, елочных украшений, спиртных напитков и табачных изделий, спорттоваров и парфюмерии. Девам противопоказан рекламный бизнес.</w:t>
      </w:r>
    </w:p>
    <w:p>
      <w:pPr>
        <w:pStyle w:val="Ju"/>
        <w:spacing w:before="400" w:after="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ВЕСЫ</w:t>
      </w:r>
    </w:p>
    <w:p>
      <w:pPr>
        <w:pStyle w:val="Ju"/>
        <w:spacing w:before="0" w:after="400"/>
        <w:ind w:left="357" w:right="31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 сентября - 23 октября</w:t>
      </w:r>
    </w:p>
    <w:p>
      <w:pPr>
        <w:pStyle w:val="Ju"/>
        <w:spacing w:before="0" w:after="160"/>
        <w:ind w:left="357" w:right="320" w:hanging="0"/>
        <w:jc w:val="left"/>
        <w:rPr/>
      </w:pPr>
      <w:r>
        <w:rPr>
          <w:rFonts w:cs="Times New Roman" w:ascii="Times New Roman" w:hAnsi="Times New Roman"/>
          <w:color w:val="000000"/>
          <w:sz w:val="24"/>
          <w:szCs w:val="24"/>
          <w:lang w:val="ru-RU"/>
        </w:rPr>
        <w:t xml:space="preserve">Несчастный, сбитый с толку Весенок. Тут нет его вины. Жизнь в современном мире становится все сложней, приходится принимать столько решений. Даже в туалете каждый раз приходится решать вытереть ли руки бумажным полотенцем или высушить струей горячего воздуха. Все это приводит Весы в неописуемый стресс. </w:t>
      </w:r>
    </w:p>
    <w:p>
      <w:pPr>
        <w:pStyle w:val="Ju"/>
        <w:spacing w:before="0" w:after="160"/>
        <w:ind w:left="357" w:right="320" w:hanging="0"/>
        <w:jc w:val="left"/>
        <w:rPr/>
      </w:pPr>
      <w:r>
        <w:rPr>
          <w:rFonts w:cs="Times New Roman" w:ascii="Times New Roman" w:hAnsi="Times New Roman"/>
          <w:color w:val="000000"/>
          <w:sz w:val="24"/>
          <w:szCs w:val="24"/>
          <w:lang w:val="ru-RU"/>
        </w:rPr>
        <w:t>Однако, Весы всегда добьются своего. Главное его оружие – прекрасное умение ныть, бубнить, брюзжать и ворчать, это о Весах говорят, что с ним проще согласиться, чем обьянить, почему не хочеш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еловек, рожденный в знаке Весов, ощущает сильную потребность в гармонии, любит спокойную жизнь, приятную атмосферу, дружеские отношения, ласку и любовь.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есы обладают исключительным вкусом, любуются всем, что красиво, их привлекают разнообразные виды искусства, и они любят бывать в обществе. Такие люди очень любят всевозможные вечеринки, исключительно дружелюбны и умеют сразу же завязать приятельские отношения.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сы обладают исключительным чувством цвета</w:t>
      </w:r>
    </w:p>
    <w:p>
      <w:pPr>
        <w:pStyle w:val="Ju"/>
        <w:spacing w:before="0" w:after="160"/>
        <w:ind w:left="357" w:right="320" w:hanging="0"/>
        <w:jc w:val="left"/>
        <w:rPr/>
      </w:pPr>
      <w:r>
        <w:rPr>
          <w:rFonts w:cs="Times New Roman" w:ascii="Times New Roman" w:hAnsi="Times New Roman"/>
          <w:b/>
          <w:color w:val="000000"/>
          <w:sz w:val="24"/>
          <w:szCs w:val="24"/>
          <w:lang w:val="ru-RU"/>
        </w:rPr>
        <w:t>Грабли</w:t>
      </w:r>
      <w:r>
        <w:rPr>
          <w:rFonts w:cs="Times New Roman" w:ascii="Times New Roman" w:hAnsi="Times New Roman"/>
          <w:color w:val="000000"/>
          <w:sz w:val="24"/>
          <w:szCs w:val="24"/>
          <w:lang w:val="ru-RU"/>
        </w:rPr>
        <w:t>: весы будут очень долго сомневаться, и, приняв единственно верное решение, наступят на самые большие.</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еловая пригод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юди этого знака часто встречаются среди выдающихся деятелей искусств различных жанров. Они хорошо разбираются в моде и с природной элегантностью дефилируют по подиуму на показах моды. Из них получаются замечательные модельеры и дизайнеры, аранжировщики и графики.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акие люди обладают врожденным дипломатическим талантом, поэтому могут проявить себя на дипломатическом поприще и в политике.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Женщины могут реализовать свои возможности в качестве представительниц деловых партнеров, обворожительных жен политиков и президентов.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есы обладают чувством прекрасного, поэтому могут стать прекрасными визажистами, гримерами и косметологами, реализовать себя в качестве архитекторов и дизайнеров тканей. Поскольку эти люди прекрасно чувствуют цвет и эстетику, то им может подойти работа в галереях или при организации выставок. </w:t>
      </w:r>
    </w:p>
    <w:p>
      <w:pPr>
        <w:pStyle w:val="Ju"/>
        <w:spacing w:before="0" w:after="160"/>
        <w:ind w:left="357" w:right="320" w:hanging="0"/>
        <w:jc w:val="left"/>
        <w:rPr/>
      </w:pPr>
      <w:r>
        <w:rPr>
          <w:rFonts w:cs="Times New Roman" w:ascii="Times New Roman" w:hAnsi="Times New Roman"/>
          <w:color w:val="000000"/>
          <w:sz w:val="24"/>
          <w:szCs w:val="24"/>
          <w:lang w:val="ru-RU"/>
        </w:rPr>
        <w:t>Ваша сфера - творчество и искусство, шоу-бизнес, визаж, реклама, журналистика. Подойдет Весам часовое производство, ювелирное дело, гостиничный сервис, охранно-сыскная деятельность, юстиция, здравоохранение, кулинария.</w:t>
      </w:r>
    </w:p>
    <w:p>
      <w:pPr>
        <w:pStyle w:val="Ju"/>
        <w:spacing w:before="0" w:after="160"/>
        <w:ind w:left="357" w:right="320" w:hanging="0"/>
        <w:jc w:val="left"/>
        <w:rPr/>
      </w:pPr>
      <w:r>
        <w:rPr>
          <w:rFonts w:cs="Times New Roman" w:ascii="Times New Roman" w:hAnsi="Times New Roman"/>
          <w:b/>
          <w:color w:val="000000"/>
          <w:sz w:val="24"/>
          <w:szCs w:val="24"/>
          <w:lang w:val="ru-RU"/>
        </w:rPr>
        <w:t>Деловая НЕпригодность</w:t>
      </w:r>
    </w:p>
    <w:p>
      <w:pPr>
        <w:pStyle w:val="Ju"/>
        <w:spacing w:before="0" w:after="160"/>
        <w:ind w:left="357" w:right="320" w:hanging="0"/>
        <w:jc w:val="left"/>
        <w:rPr/>
      </w:pPr>
      <w:r>
        <w:rPr>
          <w:rFonts w:cs="Times New Roman" w:ascii="Times New Roman" w:hAnsi="Times New Roman"/>
          <w:color w:val="000000"/>
          <w:sz w:val="24"/>
          <w:szCs w:val="24"/>
          <w:lang w:val="ru-RU"/>
        </w:rPr>
        <w:t>Весы определяют ее сами интуитивно, и никогда не ошибаются...</w:t>
      </w:r>
    </w:p>
    <w:p>
      <w:pPr>
        <w:pStyle w:val="Ju"/>
        <w:spacing w:before="400" w:after="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КОРПИОН</w:t>
      </w:r>
    </w:p>
    <w:p>
      <w:pPr>
        <w:pStyle w:val="Ju"/>
        <w:spacing w:before="0" w:after="400"/>
        <w:ind w:left="357" w:right="31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 октября - 22 ноября</w:t>
      </w:r>
    </w:p>
    <w:p>
      <w:pPr>
        <w:pStyle w:val="Ju"/>
        <w:spacing w:before="0" w:after="160"/>
        <w:ind w:left="357" w:right="320" w:hanging="0"/>
        <w:jc w:val="left"/>
        <w:rPr/>
      </w:pPr>
      <w:r>
        <w:rPr>
          <w:rFonts w:cs="Times New Roman" w:ascii="Times New Roman" w:hAnsi="Times New Roman"/>
          <w:color w:val="000000"/>
          <w:sz w:val="24"/>
          <w:szCs w:val="24"/>
          <w:lang w:val="ru-RU"/>
        </w:rPr>
        <w:t>Люди, обладающие очень глубокими чувствами, страстной и таинственной натурой, мрачные, погруженные в свои мысли, немногословные объекты с волевым подбородком и проницательным взглядом - Скорпионы. Утаивать информацию и деньги - одно из их любимых развлечений.</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корпионы долго терпят «издевательства» и «несправедливость» этого мира и людей его населяющих, но, в конце концов, разрушительной силы энергия Скорпиона, скопившаяся у него внутри, неожиданно вырывается наружу, в форме скандалов и ссор.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ту огромную чувствительность и внутреннюю энергию следует направлять, прежде всего, на искусство и творческую деятельность.</w:t>
      </w:r>
    </w:p>
    <w:p>
      <w:pPr>
        <w:pStyle w:val="Ju"/>
        <w:spacing w:before="0" w:after="160"/>
        <w:ind w:left="357" w:right="320" w:hanging="0"/>
        <w:jc w:val="left"/>
        <w:rPr/>
      </w:pPr>
      <w:r>
        <w:rPr>
          <w:rFonts w:cs="Times New Roman" w:ascii="Times New Roman" w:hAnsi="Times New Roman"/>
          <w:b/>
          <w:color w:val="000000"/>
          <w:sz w:val="24"/>
          <w:szCs w:val="24"/>
          <w:lang w:val="ru-RU"/>
        </w:rPr>
        <w:t>Грабли</w:t>
      </w:r>
      <w:r>
        <w:rPr>
          <w:rFonts w:cs="Times New Roman" w:ascii="Times New Roman" w:hAnsi="Times New Roman"/>
          <w:color w:val="000000"/>
          <w:sz w:val="24"/>
          <w:szCs w:val="24"/>
          <w:lang w:val="ru-RU"/>
        </w:rPr>
        <w:t>: скорпион: если и заметит, что наступил на грабли, то вряд ли об этом задумается.</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еловая пригод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орпионы хороши в качестве деятелей искусства и музыкантов. Из них получаются хорошие менеджеры и дилеры. Скорпионы обладают способностью привлекать людей на свою сторону и манипулировать ими, поэтому могли бы не плохо проявить себя в рекламном бизнесе. Из Скорпионов также получаются хорошие руководители, писатели, маги и иллюзионисты.</w:t>
      </w:r>
    </w:p>
    <w:p>
      <w:pPr>
        <w:pStyle w:val="Ju"/>
        <w:spacing w:before="0" w:after="160"/>
        <w:ind w:left="357" w:right="320" w:hanging="0"/>
        <w:jc w:val="left"/>
        <w:rPr/>
      </w:pPr>
      <w:r>
        <w:rPr>
          <w:rFonts w:cs="Times New Roman" w:ascii="Times New Roman" w:hAnsi="Times New Roman"/>
          <w:color w:val="000000"/>
          <w:sz w:val="24"/>
          <w:szCs w:val="24"/>
          <w:lang w:val="ru-RU"/>
        </w:rPr>
        <w:t>Благоприятны для Скорпионов также политика и сфера безопасности, журналистика и банковское дело, адвокатура, реклама, производство и реализация оружия и боеприпасов. Коммерческие операции с обувью и кожаными изделиями, с пишущими, счетными и стиральными машинками, учебными пособиями. Деятельность в сфере жилья, изготовление и реализация мебели, детских товаров, средств связи и коммуникации.</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еловая НЕпригодность</w:t>
      </w:r>
    </w:p>
    <w:p>
      <w:pPr>
        <w:pStyle w:val="Ju"/>
        <w:spacing w:before="0" w:after="160"/>
        <w:ind w:left="357" w:right="320" w:hanging="0"/>
        <w:jc w:val="left"/>
        <w:rPr/>
      </w:pPr>
      <w:r>
        <w:rPr>
          <w:rFonts w:cs="Times New Roman" w:ascii="Times New Roman" w:hAnsi="Times New Roman"/>
          <w:color w:val="000000"/>
          <w:sz w:val="24"/>
          <w:szCs w:val="24"/>
          <w:lang w:val="ru-RU"/>
        </w:rPr>
        <w:t>Не стоит братьсяСкорпиону ха парикмахерское дело, автодело в любом варианте, спиртные напитки и наркотики.</w:t>
      </w:r>
    </w:p>
    <w:p>
      <w:pPr>
        <w:pStyle w:val="Ju"/>
        <w:spacing w:before="400" w:after="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ТРЕЛЕЦ</w:t>
      </w:r>
    </w:p>
    <w:p>
      <w:pPr>
        <w:pStyle w:val="Ju"/>
        <w:spacing w:before="0" w:after="400"/>
        <w:ind w:left="357" w:right="31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 ноября - 22 декабря</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релец все делает шиворот-навыворот - спорит, а потом думает. Прыгает, а потом смотрит, очертя голову ввязывается в самые фантастические ситуации, даже не пытаясь задуматься, а стоит ли это делать из-за не посильности задачи. Спустя некоторое время, когда его мозги, наконец успевают угнаться за его действиями, он столь же стремительно выскакивает обратно. </w:t>
      </w:r>
    </w:p>
    <w:p>
      <w:pPr>
        <w:pStyle w:val="Ju"/>
        <w:spacing w:before="0" w:after="160"/>
        <w:ind w:left="357" w:right="320" w:hanging="0"/>
        <w:jc w:val="left"/>
        <w:rPr/>
      </w:pPr>
      <w:r>
        <w:rPr>
          <w:rFonts w:cs="Times New Roman" w:ascii="Times New Roman" w:hAnsi="Times New Roman"/>
          <w:color w:val="000000"/>
          <w:sz w:val="24"/>
          <w:szCs w:val="24"/>
          <w:lang w:val="ru-RU"/>
        </w:rPr>
        <w:t xml:space="preserve">Стрелец способен обильно расточать направо и налево деньги, только это никакая не щедрость, скорее финансовая распущенность. Как только он промотает свои собственные, затем родительские деньги, потом возьмет кредит в банке, потом пойдет к ростовщикам и далее но нисходящей...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что он виноват, что ли, что в конце концов обратится к мошенничеству (воровству, растрате, хищению)!</w:t>
      </w:r>
    </w:p>
    <w:p>
      <w:pPr>
        <w:pStyle w:val="Ju"/>
        <w:spacing w:before="0" w:after="160"/>
        <w:ind w:left="357" w:right="320" w:hanging="0"/>
        <w:jc w:val="left"/>
        <w:rPr/>
      </w:pPr>
      <w:r>
        <w:rPr>
          <w:rFonts w:cs="Times New Roman" w:ascii="Times New Roman" w:hAnsi="Times New Roman"/>
          <w:b/>
          <w:color w:val="000000"/>
          <w:sz w:val="24"/>
          <w:szCs w:val="24"/>
          <w:lang w:val="ru-RU"/>
        </w:rPr>
        <w:t xml:space="preserve">Грабли: </w:t>
      </w:r>
      <w:r>
        <w:rPr>
          <w:rFonts w:cs="Times New Roman" w:ascii="Times New Roman" w:hAnsi="Times New Roman"/>
          <w:color w:val="000000"/>
          <w:sz w:val="24"/>
          <w:szCs w:val="24"/>
          <w:lang w:val="ru-RU"/>
        </w:rPr>
        <w:t>наступив на грабли,</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Стрелец: обязательно постарается взять реванш и наступит повторно.</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еловая пригод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птимизм, чувство юмора, ораторские способности –самые сильные деловые качества Стрельца.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 них могут получиться хорошие комментаторы, юмористы, массовики- затейники, комики, политики, ведущие программ и т.п. Они могут стать хорошими юристами, менеджерами, дилерами, агентами или работниками прессы.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 Стрельцов получаются прекрасные педагоги - любимцы студентов, которые вносят в классический урок много разнообразных шуток и элементов развлечения. </w:t>
      </w:r>
    </w:p>
    <w:p>
      <w:pPr>
        <w:pStyle w:val="Ju"/>
        <w:spacing w:before="200" w:after="160"/>
        <w:ind w:left="357" w:right="318"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ни могут реализовать себя в качестве писателей и публицистов, пишущих в большей мере короткие произведения, проникнутые оптимизмом и юмором. Для тех, кого притягивает медицина, может подойти отделение ветеренарии. </w:t>
      </w:r>
      <w:bookmarkStart w:id="1" w:name="12"/>
      <w:bookmarkEnd w:id="1"/>
    </w:p>
    <w:p>
      <w:pPr>
        <w:pStyle w:val="Ju"/>
        <w:spacing w:before="200" w:after="160"/>
        <w:ind w:left="357" w:right="318" w:hanging="0"/>
        <w:jc w:val="left"/>
        <w:rPr/>
      </w:pPr>
      <w:r>
        <w:rPr>
          <w:rFonts w:cs="Times New Roman" w:ascii="Times New Roman" w:hAnsi="Times New Roman"/>
          <w:b/>
          <w:color w:val="000000"/>
          <w:sz w:val="24"/>
          <w:szCs w:val="24"/>
          <w:lang w:val="ru-RU"/>
        </w:rPr>
        <w:t>Деловая НЕпригодность</w:t>
      </w:r>
    </w:p>
    <w:p>
      <w:pPr>
        <w:pStyle w:val="Ju"/>
        <w:spacing w:before="0" w:after="160"/>
        <w:ind w:left="357" w:right="320" w:hanging="0"/>
        <w:jc w:val="left"/>
        <w:rPr/>
      </w:pPr>
      <w:r>
        <w:rPr>
          <w:rFonts w:cs="Times New Roman" w:ascii="Times New Roman" w:hAnsi="Times New Roman"/>
          <w:color w:val="000000"/>
          <w:sz w:val="24"/>
          <w:szCs w:val="24"/>
          <w:lang w:val="ru-RU"/>
        </w:rPr>
        <w:t>Стрельцам и близко подходить нестоит к закупке и реализация оружия, и боеприпасов, горюче-смазочных материалов, к транспорту и операциям с сырьем.</w:t>
      </w:r>
    </w:p>
    <w:p>
      <w:pPr>
        <w:pStyle w:val="Ju"/>
        <w:spacing w:before="400" w:after="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КОЗЕРОГ</w:t>
      </w:r>
    </w:p>
    <w:p>
      <w:pPr>
        <w:pStyle w:val="Ju"/>
        <w:spacing w:before="0" w:after="400"/>
        <w:ind w:left="357" w:right="31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 декабря - 20 января</w:t>
      </w:r>
    </w:p>
    <w:p>
      <w:pPr>
        <w:pStyle w:val="Ju"/>
        <w:spacing w:before="0" w:after="160"/>
        <w:ind w:left="357" w:right="320" w:hanging="0"/>
        <w:jc w:val="left"/>
        <w:rPr/>
      </w:pPr>
      <w:r>
        <w:rPr>
          <w:rFonts w:cs="Times New Roman" w:ascii="Times New Roman" w:hAnsi="Times New Roman"/>
          <w:color w:val="000000"/>
          <w:sz w:val="24"/>
          <w:szCs w:val="24"/>
          <w:lang w:val="ru-RU"/>
        </w:rPr>
        <w:t xml:space="preserve">Утонченный, как аналитик службы безопасности, остроумный, как биоробот, душевный, как банкир, Козерог все на свете воспринимает всерьез. У него самые благородные намерения, он в полной мере наделен обаянием и красноречием кассира. Первое что он сделает в общении с новыми людьми - проверит их кредитоспособность. Он вообще никогда не шутит с деньгами. Как, впрочем, со всем остальным.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справедливо было бы считать, что деньги - единственное, что имеет значение для Козерога. Ничто человеческое ему не чуждо. Он отлично знает, что не только в деньгах счастье. Положение в обществе представляет для него не меньший интерес, так же Казерог ценит не только свои доходы, но и доходы своих близких и друзей, а также их связи, доходы их родителей, близких и друзей и их связи.</w:t>
      </w:r>
    </w:p>
    <w:p>
      <w:pPr>
        <w:pStyle w:val="Ju"/>
        <w:spacing w:before="0" w:after="160"/>
        <w:ind w:left="357" w:right="320" w:hanging="0"/>
        <w:jc w:val="left"/>
        <w:rPr/>
      </w:pPr>
      <w:r>
        <w:rPr>
          <w:rFonts w:cs="Times New Roman" w:ascii="Times New Roman" w:hAnsi="Times New Roman"/>
          <w:color w:val="000000"/>
          <w:sz w:val="24"/>
          <w:szCs w:val="24"/>
          <w:lang w:val="ru-RU"/>
        </w:rPr>
        <w:t>Козерогу не дано понять, что для многих людей отдых, который они заслужили, может выражать в простом сидении дома в кресле с ногами на журнальном столике, слушая приятную музыку или смотря интересный фильм. Для Козерога - это просто преступная трата времени. Из-за присущей им деловитости, работоспособности, а главное, из-за желания всех вокруг организовать, Козероги часто бывают кошмаром для своего окружения.</w:t>
      </w:r>
    </w:p>
    <w:p>
      <w:pPr>
        <w:pStyle w:val="Ju"/>
        <w:spacing w:before="0" w:after="160"/>
        <w:ind w:left="357" w:right="320" w:hanging="0"/>
        <w:jc w:val="left"/>
        <w:rPr/>
      </w:pPr>
      <w:r>
        <w:rPr>
          <w:rFonts w:cs="Times New Roman" w:ascii="Times New Roman" w:hAnsi="Times New Roman"/>
          <w:b/>
          <w:color w:val="000000"/>
          <w:sz w:val="24"/>
          <w:szCs w:val="24"/>
          <w:lang w:val="ru-RU"/>
        </w:rPr>
        <w:t>Грабли</w:t>
      </w:r>
      <w:r>
        <w:rPr>
          <w:rFonts w:cs="Times New Roman" w:ascii="Times New Roman" w:hAnsi="Times New Roman"/>
          <w:color w:val="000000"/>
          <w:sz w:val="24"/>
          <w:szCs w:val="24"/>
          <w:lang w:val="ru-RU"/>
        </w:rPr>
        <w:t>: Козерог, наступив на грабли, поймет, что он на них наступил, но вряд ли это что-то значит.</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еловая пригод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зероги хорошо справляют с работой на высоких постах и успешны во всех профессиях, которые себе выбирают, даже если работа им не нравится. За счет своей работоспособности и упорства могут достичь высоких результатов практически в любой области</w:t>
      </w:r>
    </w:p>
    <w:p>
      <w:pPr>
        <w:pStyle w:val="Ju"/>
        <w:spacing w:before="0" w:after="160"/>
        <w:ind w:left="357" w:right="320" w:hanging="0"/>
        <w:jc w:val="left"/>
        <w:rPr/>
      </w:pPr>
      <w:r>
        <w:rPr>
          <w:rFonts w:cs="Times New Roman" w:ascii="Times New Roman" w:hAnsi="Times New Roman"/>
          <w:color w:val="000000"/>
          <w:sz w:val="24"/>
          <w:szCs w:val="24"/>
          <w:lang w:val="ru-RU"/>
        </w:rPr>
        <w:t>Больше других Казерогам подходят все операции, связанные с жильем и его ремонтом, с автомобилями, землей, ценными бумагами, посредничество и закупка, реализация сантехнического и спортивного оборудования и спорттоваров, кроме обуви. Добыча и переработка сырья, сельское хозяйство, строительство и архитектура.</w:t>
      </w:r>
    </w:p>
    <w:p>
      <w:pPr>
        <w:pStyle w:val="Ju"/>
        <w:spacing w:before="0" w:after="160"/>
        <w:ind w:left="357" w:right="320" w:hanging="0"/>
        <w:jc w:val="left"/>
        <w:rPr/>
      </w:pPr>
      <w:r>
        <w:rPr>
          <w:rFonts w:cs="Times New Roman" w:ascii="Times New Roman" w:hAnsi="Times New Roman"/>
          <w:b/>
          <w:color w:val="000000"/>
          <w:sz w:val="24"/>
          <w:szCs w:val="24"/>
          <w:lang w:val="ru-RU"/>
        </w:rPr>
        <w:t>Деловая НЕпригодность</w:t>
      </w:r>
    </w:p>
    <w:p>
      <w:pPr>
        <w:pStyle w:val="Ju"/>
        <w:spacing w:before="0" w:after="160"/>
        <w:ind w:left="357" w:right="320" w:hanging="0"/>
        <w:jc w:val="left"/>
        <w:rPr/>
      </w:pPr>
      <w:r>
        <w:rPr>
          <w:rFonts w:cs="Times New Roman" w:ascii="Times New Roman" w:hAnsi="Times New Roman"/>
          <w:color w:val="000000"/>
          <w:sz w:val="24"/>
          <w:szCs w:val="24"/>
          <w:lang w:val="ru-RU"/>
        </w:rPr>
        <w:t>Совершенно не подходит Казерогу разведение цветов и животных, производство и реализация острых и колющих предметов, пиротехнических средств и взрывчатых веществ, табачных изделий, игрушек, кожгалантереи.</w:t>
      </w:r>
    </w:p>
    <w:p>
      <w:pPr>
        <w:pStyle w:val="Ju"/>
        <w:spacing w:before="400" w:after="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ВОДОЛЕЙ</w:t>
      </w:r>
    </w:p>
    <w:p>
      <w:pPr>
        <w:pStyle w:val="Ju"/>
        <w:spacing w:before="0" w:after="400"/>
        <w:ind w:left="357" w:right="31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 января - 19 февраля</w:t>
      </w:r>
    </w:p>
    <w:p>
      <w:pPr>
        <w:pStyle w:val="Ju"/>
        <w:spacing w:before="0" w:after="160"/>
        <w:ind w:left="357" w:right="320" w:hanging="0"/>
        <w:jc w:val="left"/>
        <w:rPr/>
      </w:pPr>
      <w:r>
        <w:rPr>
          <w:rFonts w:cs="Times New Roman" w:ascii="Times New Roman" w:hAnsi="Times New Roman"/>
          <w:color w:val="000000"/>
          <w:sz w:val="24"/>
          <w:szCs w:val="24"/>
          <w:lang w:val="ru-RU"/>
        </w:rPr>
        <w:t>Водолеи - самые разумные из всех знаков зодиака, они даже способны сами признать свои ошибк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основе убеждений водолея лежит дух противоречия, единственное, что он ненавидит сильнее, чем консерватизм, - это быть как все. Он гордится своей непохожестью на других, поэтому часто бывают вздорными.</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редо Водолея: все, что делают остальные, изначально плохо.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одолеи, отличаются редкостной изобретательностью, оригинальным мышлением, высокой интеллигентностью и способностью к концентрации. Они любым способом стремятся высказать свое мнение, даже если оно абсурдно.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долеи достаточно разумны, чтобы понять, что вздорное поведение создает избыточные проблемы, поэтому просто молчат и ждут, когда наступит подходящий момент.</w:t>
      </w:r>
    </w:p>
    <w:p>
      <w:pPr>
        <w:pStyle w:val="Ju"/>
        <w:spacing w:before="0" w:after="160"/>
        <w:ind w:left="357" w:right="320" w:hanging="0"/>
        <w:jc w:val="left"/>
        <w:rPr/>
      </w:pPr>
      <w:r>
        <w:rPr>
          <w:rFonts w:cs="Times New Roman" w:ascii="Times New Roman" w:hAnsi="Times New Roman"/>
          <w:b/>
          <w:color w:val="000000"/>
          <w:sz w:val="24"/>
          <w:szCs w:val="24"/>
          <w:lang w:val="ru-RU"/>
        </w:rPr>
        <w:t>Грабли</w:t>
      </w:r>
      <w:r>
        <w:rPr>
          <w:rFonts w:cs="Times New Roman" w:ascii="Times New Roman" w:hAnsi="Times New Roman"/>
          <w:color w:val="000000"/>
          <w:sz w:val="24"/>
          <w:szCs w:val="24"/>
          <w:lang w:val="ru-RU"/>
        </w:rPr>
        <w:t>: Водолей наступит только на особо приглянувшиеся ему грабли.</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еловая пригод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одолеям больше всего подходят свободные профессии. Из Водолеев получаются прекрасные операторы, компьютерные эксперты, фотографы, электрики и. п. Женщины часто встречаются среди нетипичных для них профессий полицейских, охранников, таксистов, прорабов и т.д. </w:t>
      </w:r>
    </w:p>
    <w:p>
      <w:pPr>
        <w:pStyle w:val="Ju"/>
        <w:spacing w:before="0" w:after="160"/>
        <w:ind w:left="357" w:right="320" w:hanging="0"/>
        <w:jc w:val="left"/>
        <w:rPr/>
      </w:pPr>
      <w:r>
        <w:rPr>
          <w:rFonts w:cs="Times New Roman" w:ascii="Times New Roman" w:hAnsi="Times New Roman"/>
          <w:color w:val="000000"/>
          <w:sz w:val="24"/>
          <w:szCs w:val="24"/>
          <w:lang w:val="ru-RU"/>
        </w:rPr>
        <w:t>Водолеи могут также добиться успеха в моде и искусстве, однако здесь необходимым условием успеха является полнаю свободу для проявления их оригинальности.</w:t>
      </w:r>
    </w:p>
    <w:p>
      <w:pPr>
        <w:pStyle w:val="Ju"/>
        <w:spacing w:before="0" w:after="160"/>
        <w:ind w:left="357" w:right="320" w:hanging="0"/>
        <w:jc w:val="left"/>
        <w:rPr/>
      </w:pPr>
      <w:r>
        <w:rPr>
          <w:rFonts w:cs="Times New Roman" w:ascii="Times New Roman" w:hAnsi="Times New Roman"/>
          <w:color w:val="000000"/>
          <w:sz w:val="24"/>
          <w:szCs w:val="24"/>
          <w:lang w:val="ru-RU"/>
        </w:rPr>
        <w:t>Подходят Водолеям так же содержание и обслуживание домов отдыха и санаториев. Перевозка мебели и крупногабаритных товаров, стройматериалов. Производство и реализация игрушек, спорттоваров, тренажеров, книгопродукции, музыкальных инструментов, переработка древесины, продажа сельхозпродуктов.</w:t>
      </w:r>
    </w:p>
    <w:p>
      <w:pPr>
        <w:pStyle w:val="Ju"/>
        <w:spacing w:before="0" w:after="160"/>
        <w:ind w:left="357" w:right="320" w:hanging="0"/>
        <w:jc w:val="left"/>
        <w:rPr/>
      </w:pPr>
      <w:r>
        <w:rPr>
          <w:rFonts w:cs="Times New Roman" w:ascii="Times New Roman" w:hAnsi="Times New Roman"/>
          <w:b/>
          <w:color w:val="000000"/>
          <w:sz w:val="24"/>
          <w:szCs w:val="24"/>
          <w:lang w:val="ru-RU"/>
        </w:rPr>
        <w:t>Деловая НЕпригодность</w:t>
      </w:r>
    </w:p>
    <w:p>
      <w:pPr>
        <w:pStyle w:val="Ju"/>
        <w:spacing w:before="0" w:after="160"/>
        <w:ind w:left="357" w:right="320" w:hanging="0"/>
        <w:jc w:val="left"/>
        <w:rPr/>
      </w:pPr>
      <w:r>
        <w:rPr>
          <w:rFonts w:cs="Times New Roman" w:ascii="Times New Roman" w:hAnsi="Times New Roman"/>
          <w:color w:val="000000"/>
          <w:sz w:val="24"/>
          <w:szCs w:val="24"/>
          <w:lang w:val="ru-RU"/>
        </w:rPr>
        <w:t>Водолеи, бегом, бегом подальше от игорного бизнеса, банковского дела, реализации посуды и модельной одежды.</w:t>
      </w:r>
    </w:p>
    <w:p>
      <w:pPr>
        <w:pStyle w:val="Ju"/>
        <w:spacing w:before="400" w:after="0"/>
        <w:ind w:left="357" w:right="31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РЫБЫ</w:t>
      </w:r>
    </w:p>
    <w:p>
      <w:pPr>
        <w:pStyle w:val="Ju"/>
        <w:spacing w:before="0" w:after="400"/>
        <w:ind w:left="357" w:right="31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 февраля - 21 март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кольку Рыбы плетутся в хвосте Зодиака, это созвездие иногда называют "астрологической свалкой". Рыбы отличаются от всего остального человечества степенью приукрашивания истины. К счастью, наделив Рыб врожденной хитростью и лукавством. Господь лишил их дара предвидения. Поэтому они могут врать самым бессовестным образом, но никогда не помнят, что они наплели, о ком и, главное, для чего. Хотя особой разговорчивостью они не отличаются.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ыбы в большей степени, чем все остальные знаки Зодиака подвержены алкоголю и зависят от наркотиков, поскольку ищут убежище от проблем реальности в мире иллюзий и снов.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Грабли</w:t>
      </w:r>
      <w:r>
        <w:rPr>
          <w:rFonts w:cs="Times New Roman" w:ascii="Times New Roman" w:hAnsi="Times New Roman"/>
          <w:color w:val="000000"/>
          <w:sz w:val="24"/>
          <w:szCs w:val="24"/>
          <w:lang w:val="ru-RU"/>
        </w:rPr>
        <w:t>: наступив на грабли, рыбы будут всю жизнь себя за это винить. Единственное утешение - благодаря им, на грабли не наступил кто-то другой.</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еловая пригод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 Рыб часто получаются деятели искусства, в большей степени им подходит музыка и пение, а также и драматические роли в театре и кино.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 них получаются прекрасные врачи, медицинские сестры, социальные работники, адвокаты, домашние хозяйки, работники детских садов, детских домов и домов для престарелых.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ыбы с удовольствием заботятся о животных, потому из них получаются хорошие животноводы, работники ферм и зоопарков, или ветеринары.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ыбы могут иметь привязанность к старым вещам, поэтому из них могут получиться хорошие антиквары или реставраторы. </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 рыб могут получиться прекрасные педагоги, поскольку они любят заботиться о детях, понимают детей и очень добросердечны. </w:t>
      </w:r>
    </w:p>
    <w:p>
      <w:pPr>
        <w:pStyle w:val="Ju"/>
        <w:spacing w:before="0" w:after="160"/>
        <w:ind w:left="357" w:right="320" w:hanging="0"/>
        <w:jc w:val="left"/>
        <w:rPr/>
      </w:pPr>
      <w:r>
        <w:rPr>
          <w:rFonts w:cs="Times New Roman" w:ascii="Times New Roman" w:hAnsi="Times New Roman"/>
          <w:color w:val="000000"/>
          <w:sz w:val="24"/>
          <w:szCs w:val="24"/>
          <w:lang w:val="ru-RU"/>
        </w:rPr>
        <w:t>В коммерции Рыбам подъходит - светотехника, оборудование для игорного бизнеса, туризма, галантереи и бижутерии, моющих и чистящих средств.</w:t>
      </w:r>
    </w:p>
    <w:p>
      <w:pPr>
        <w:pStyle w:val="Ju"/>
        <w:spacing w:before="0" w:after="160"/>
        <w:ind w:left="357" w:right="32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Деловая НЕпригодность</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оительство, металлургия, автобизнес. реализация табака и алкоголя – не для Рыб.</w:t>
      </w:r>
      <w:r>
        <w:br w:type="page"/>
      </w:r>
    </w:p>
    <w:p>
      <w:pPr>
        <w:pStyle w:val="Heading2"/>
        <w:jc w:val="center"/>
        <w:rPr>
          <w:rFonts w:ascii="Times New Roman" w:hAnsi="Times New Roman" w:cs="Times New Roman"/>
          <w:bCs w:val="false"/>
          <w:i w:val="false"/>
          <w:i w:val="false"/>
          <w:iCs w:val="false"/>
          <w:sz w:val="32"/>
          <w:szCs w:val="32"/>
          <w:lang w:val="ru-RU"/>
        </w:rPr>
      </w:pPr>
      <w:r>
        <w:rPr>
          <w:rFonts w:cs="Times New Roman" w:ascii="Times New Roman" w:hAnsi="Times New Roman"/>
          <w:bCs w:val="false"/>
          <w:i w:val="false"/>
          <w:iCs w:val="false"/>
          <w:sz w:val="32"/>
          <w:szCs w:val="32"/>
          <w:lang w:val="ru-RU"/>
        </w:rPr>
        <w:t>Глава 3</w:t>
      </w:r>
    </w:p>
    <w:p>
      <w:pPr>
        <w:pStyle w:val="Normal"/>
        <w:spacing w:before="100" w:after="100"/>
        <w:ind w:left="357" w:hanging="0"/>
        <w:jc w:val="center"/>
        <w:rPr>
          <w:b/>
          <w:b/>
          <w:lang w:val="ru-RU"/>
        </w:rPr>
      </w:pPr>
      <w:r>
        <w:rPr>
          <w:b/>
          <w:lang w:val="ru-RU"/>
        </w:rPr>
        <w:t>ПОСЛЕДНИЙ ШТРИХ В ПОДГОТОВКЕ К РОЗЫСКУ СВОЕГО ДЕЛА</w:t>
      </w:r>
    </w:p>
    <w:p>
      <w:pPr>
        <w:pStyle w:val="Ju"/>
        <w:spacing w:before="0" w:after="160"/>
        <w:ind w:left="357" w:right="320" w:hanging="0"/>
        <w:jc w:val="right"/>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Рыбий жир вина полезней,</w:t>
        <w:br/>
        <w:t>Пей без мин трагических,</w:t>
        <w:br/>
        <w:t>Он спасет от всех болезней,</w:t>
        <w:br/>
        <w:t>Кроме венерических.</w:t>
      </w:r>
    </w:p>
    <w:p>
      <w:pPr>
        <w:pStyle w:val="Ju"/>
        <w:spacing w:before="0" w:after="160"/>
        <w:ind w:left="357" w:right="32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Шефнер «Лачуга должника»</w:t>
      </w:r>
    </w:p>
    <w:p>
      <w:pPr>
        <w:pStyle w:val="Ju"/>
        <w:spacing w:before="0" w:after="160"/>
        <w:ind w:left="357" w:right="32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еходим к последней графе нашей таблицы результатов, где у нас записаны наши предпочтения и пожелания. Еще раз перечитайте свои записи, подумайте о том, что будет, когда вы определитесь со своим делом, представьте, что оно уже найдено. Подумайте о том. какой ритм жизни соответствует этому делу и вам самим.</w:t>
      </w:r>
    </w:p>
    <w:p>
      <w:pPr>
        <w:pStyle w:val="Ju"/>
        <w:spacing w:before="0" w:after="160"/>
        <w:ind w:left="357" w:right="320" w:hanging="0"/>
        <w:jc w:val="left"/>
        <w:rPr/>
      </w:pPr>
      <w:r>
        <w:rPr>
          <w:rFonts w:cs="Times New Roman" w:ascii="Times New Roman" w:hAnsi="Times New Roman"/>
          <w:color w:val="000000"/>
          <w:sz w:val="24"/>
          <w:szCs w:val="24"/>
          <w:lang w:val="ru-RU"/>
        </w:rPr>
        <w:t>Мы с вами вплотную подошли к определению своего дела, но нам понадобиться определенный психологический настрой и определенное состояние сознания, которые облегчат нам задачу. Настрой мы себе создадим как обычно, играя.</w:t>
      </w:r>
    </w:p>
    <w:p>
      <w:pPr>
        <w:pStyle w:val="Normal"/>
        <w:spacing w:before="0" w:after="160"/>
        <w:ind w:left="357" w:hanging="0"/>
        <w:jc w:val="center"/>
        <w:rPr>
          <w:b/>
          <w:b/>
          <w:lang w:val="ru-RU"/>
        </w:rPr>
      </w:pPr>
      <w:r>
        <w:rPr>
          <w:b/>
          <w:lang w:val="ru-RU"/>
        </w:rPr>
        <w:t>ИГРА: НАСТРОЙЩИК</w:t>
      </w:r>
    </w:p>
    <w:p>
      <w:pPr>
        <w:pStyle w:val="Normal"/>
        <w:spacing w:before="0" w:after="160"/>
        <w:ind w:left="357" w:hanging="0"/>
        <w:jc w:val="both"/>
        <w:rPr>
          <w:lang w:val="ru-RU"/>
        </w:rPr>
      </w:pPr>
      <w:r>
        <w:rPr>
          <w:lang w:val="ru-RU"/>
        </w:rPr>
        <w:t>Сначала нам нужно немного подготовиться и четко сформулировать правила игры – задачу, которую мы решаем.</w:t>
      </w:r>
    </w:p>
    <w:p>
      <w:pPr>
        <w:pStyle w:val="Normal"/>
        <w:spacing w:before="0" w:after="160"/>
        <w:ind w:left="357" w:hanging="0"/>
        <w:jc w:val="both"/>
        <w:rPr>
          <w:lang w:val="ru-RU"/>
        </w:rPr>
      </w:pPr>
      <w:r>
        <w:rPr>
          <w:lang w:val="ru-RU"/>
        </w:rPr>
        <w:t xml:space="preserve">Полностью расслабились, сели поудобнее, особенное внимание обратили на мышцы лица – расслабляем каждую мышцу лица, за ними подтянется все тело. Сосредоточили свое внимание в центре груди. </w:t>
      </w:r>
    </w:p>
    <w:p>
      <w:pPr>
        <w:pStyle w:val="Normal"/>
        <w:spacing w:before="0" w:after="160"/>
        <w:ind w:left="357" w:hanging="0"/>
        <w:jc w:val="both"/>
        <w:rPr>
          <w:lang w:val="ru-RU"/>
        </w:rPr>
      </w:pPr>
      <w:r>
        <w:rPr>
          <w:lang w:val="ru-RU"/>
        </w:rPr>
        <w:t xml:space="preserve">Вот вы сидите расслабленный, но такой как есть. Теперь начинаем увеличиваться из центра груди: вот вы уже на пол метра в диаметре больше чем на самом деле, на метр больше, на два метра. </w:t>
      </w:r>
    </w:p>
    <w:p>
      <w:pPr>
        <w:pStyle w:val="Normal"/>
        <w:spacing w:before="0" w:after="160"/>
        <w:ind w:left="357" w:hanging="0"/>
        <w:jc w:val="both"/>
        <w:rPr>
          <w:lang w:val="ru-RU"/>
        </w:rPr>
      </w:pPr>
      <w:r>
        <w:rPr>
          <w:lang w:val="ru-RU"/>
        </w:rPr>
        <w:t>Начинаем уменьшаться: вы на два метра больше себя обычного. На метр, на пол метра, вы, такой как есть, стали на 20 см. меньше чем есть, на пол метра меньше, и вот вы уже совсем маленький помещаетесь у себя в центре солнечного сплетения.</w:t>
      </w:r>
    </w:p>
    <w:p>
      <w:pPr>
        <w:pStyle w:val="Normal"/>
        <w:spacing w:before="0" w:after="160"/>
        <w:ind w:left="357" w:hanging="0"/>
        <w:jc w:val="both"/>
        <w:rPr>
          <w:lang w:val="ru-RU"/>
        </w:rPr>
      </w:pPr>
      <w:r>
        <w:rPr>
          <w:lang w:val="ru-RU"/>
        </w:rPr>
        <w:t>Снова увеличиваемся, но теперь уже до 4 метров в диаметре и снова уменьшаемся до маленького человечка, который помещается в центре солнечного сплетения.</w:t>
      </w:r>
    </w:p>
    <w:p>
      <w:pPr>
        <w:pStyle w:val="Normal"/>
        <w:spacing w:before="0" w:after="160"/>
        <w:ind w:left="357" w:hanging="0"/>
        <w:jc w:val="both"/>
        <w:rPr>
          <w:lang w:val="ru-RU"/>
        </w:rPr>
      </w:pPr>
      <w:r>
        <w:rPr>
          <w:lang w:val="ru-RU"/>
        </w:rPr>
        <w:t>Снова увеличиваемся, но теперь уже до 50 метров в диаметре и снова уменьшаемся до маленького человечка, который помещается в центре солнечного сплетения.</w:t>
      </w:r>
    </w:p>
    <w:p>
      <w:pPr>
        <w:pStyle w:val="Normal"/>
        <w:spacing w:before="0" w:after="160"/>
        <w:ind w:left="357" w:hanging="0"/>
        <w:jc w:val="both"/>
        <w:rPr/>
      </w:pPr>
      <w:r>
        <w:rPr>
          <w:lang w:val="ru-RU"/>
        </w:rPr>
        <w:t xml:space="preserve">До 100 метров – и снова в солнечное сплетение </w:t>
      </w:r>
    </w:p>
    <w:p>
      <w:pPr>
        <w:pStyle w:val="Normal"/>
        <w:spacing w:before="0" w:after="160"/>
        <w:ind w:left="357" w:hanging="0"/>
        <w:jc w:val="both"/>
        <w:rPr/>
      </w:pPr>
      <w:r>
        <w:rPr>
          <w:lang w:val="ru-RU"/>
        </w:rPr>
        <w:t xml:space="preserve">До 200 метров – и снова в солнечное сплетение </w:t>
      </w:r>
    </w:p>
    <w:p>
      <w:pPr>
        <w:pStyle w:val="Normal"/>
        <w:spacing w:before="0" w:after="160"/>
        <w:ind w:left="357" w:hanging="0"/>
        <w:jc w:val="both"/>
        <w:rPr/>
      </w:pPr>
      <w:r>
        <w:rPr>
          <w:lang w:val="ru-RU"/>
        </w:rPr>
        <w:t>Для вашего теперешнего состояния характерно ощущение отсутствия барьеров. В этом состоянии, пока оно не рассеялось, формулируем задачу: я хочу найти свое дело, возможно реализовать те три цели что вы себе нашли проходя тест Норбекова, вспомните ответ о вашем деле. который вам дал мир, не забудьте, что стоит при этом быть абсолютно здоровым человеком и т.п.</w:t>
      </w:r>
    </w:p>
    <w:p>
      <w:pPr>
        <w:pStyle w:val="Normal"/>
        <w:spacing w:before="0" w:after="160"/>
        <w:ind w:left="357" w:hanging="0"/>
        <w:jc w:val="both"/>
        <w:rPr>
          <w:lang w:val="ru-RU"/>
        </w:rPr>
      </w:pPr>
      <w:r>
        <w:rPr>
          <w:lang w:val="ru-RU"/>
        </w:rPr>
        <w:t>Сформулировать задачу для себя можете только вы сами, учтите в ней все значимые для вас факторы: наличие семьи, здоровья, свободного времени, количество денег, все, что сами считаете обязательным и важным именно для вас.</w:t>
      </w:r>
    </w:p>
    <w:p>
      <w:pPr>
        <w:pStyle w:val="Normal"/>
        <w:spacing w:before="0" w:after="160"/>
        <w:ind w:left="357" w:hanging="0"/>
        <w:jc w:val="both"/>
        <w:rPr/>
      </w:pPr>
      <w:r>
        <w:rPr>
          <w:lang w:val="ru-RU"/>
        </w:rPr>
        <w:t xml:space="preserve">Представьте себе, что ваша задача уже решена, вы уже тот самый человек, который нашел свое дело, у которого есть все, что вы сформулировали для себя как важное. Вы уже ведете тот образ жизни, который этому соответствует. Его ритм жизни – это ваш ритм жизни. </w:t>
      </w:r>
    </w:p>
    <w:p>
      <w:pPr>
        <w:pStyle w:val="Normal"/>
        <w:spacing w:before="0" w:after="160"/>
        <w:ind w:left="357" w:hanging="0"/>
        <w:jc w:val="both"/>
        <w:rPr>
          <w:lang w:val="ru-RU"/>
        </w:rPr>
      </w:pPr>
      <w:r>
        <w:rPr>
          <w:lang w:val="ru-RU"/>
        </w:rPr>
        <w:t xml:space="preserve">Вы – это он. Теперь стоит представить себе свой обычный день - от подъема с постели до подготовки ко сну. Помечтайте, постарайтесь охватить по возможности все сферы своей жизни. Важно все время пребывания в этом состоянии ощущать ступни своего физического тела. Иначе проектирование желаемой жизни может оказаться выполненным в состоянии отстраненности от социальной жизни, а нам этого не нужно. </w:t>
      </w:r>
    </w:p>
    <w:p>
      <w:pPr>
        <w:pStyle w:val="Normal"/>
        <w:spacing w:before="0" w:after="160"/>
        <w:ind w:left="357" w:hanging="0"/>
        <w:jc w:val="both"/>
        <w:rPr>
          <w:lang w:val="ru-RU"/>
        </w:rPr>
      </w:pPr>
      <w:r>
        <w:rPr>
          <w:lang w:val="ru-RU"/>
        </w:rPr>
        <w:t>Еще раз четко формулируем для себя задачу, с учетом всех моментов, которые намечтались в ходе подготовки.</w:t>
      </w:r>
    </w:p>
    <w:p>
      <w:pPr>
        <w:pStyle w:val="Normal"/>
        <w:spacing w:before="0" w:after="160"/>
        <w:ind w:left="357" w:hanging="0"/>
        <w:jc w:val="both"/>
        <w:rPr>
          <w:lang w:val="ru-RU"/>
        </w:rPr>
      </w:pPr>
      <w:r>
        <w:rPr>
          <w:lang w:val="ru-RU"/>
        </w:rPr>
        <w:t>Теперь приходим непосредственно к игре.</w:t>
      </w:r>
    </w:p>
    <w:p>
      <w:pPr>
        <w:pStyle w:val="Normal"/>
        <w:spacing w:before="0" w:after="160"/>
        <w:ind w:left="357" w:hanging="0"/>
        <w:jc w:val="both"/>
        <w:rPr>
          <w:lang w:val="ru-RU"/>
        </w:rPr>
      </w:pPr>
      <w:r>
        <w:rPr>
          <w:lang w:val="ru-RU"/>
        </w:rPr>
        <w:t>Внимание сосредоточили на обоих висках одновременно, формулируем задачу и переносим внимание в центр головы.</w:t>
      </w:r>
    </w:p>
    <w:p>
      <w:pPr>
        <w:pStyle w:val="Normal"/>
        <w:spacing w:before="0" w:after="160"/>
        <w:ind w:left="357" w:hanging="0"/>
        <w:jc w:val="both"/>
        <w:rPr/>
      </w:pPr>
      <w:r>
        <w:rPr>
          <w:lang w:val="ru-RU"/>
        </w:rPr>
        <w:t xml:space="preserve">Вы нашли свое дело. Просыпаетесь утром в своей кровати, будильник еще не зазвенел и у вас есть несколько минут, для того чтобы понежится и подумать о своих планах на сегодня. </w:t>
      </w:r>
    </w:p>
    <w:p>
      <w:pPr>
        <w:pStyle w:val="Normal"/>
        <w:spacing w:before="0" w:after="160"/>
        <w:ind w:left="357" w:hanging="0"/>
        <w:jc w:val="both"/>
        <w:rPr/>
      </w:pPr>
      <w:r>
        <w:rPr>
          <w:lang w:val="ru-RU"/>
        </w:rPr>
        <w:t>Итак, вы проснулись в своей спальне в своей квартире, или это дом? Какая у вас комната, кровать, или это диван?</w:t>
      </w:r>
    </w:p>
    <w:p>
      <w:pPr>
        <w:pStyle w:val="Normal"/>
        <w:spacing w:before="0" w:after="160"/>
        <w:ind w:left="357" w:hanging="0"/>
        <w:jc w:val="both"/>
        <w:rPr/>
      </w:pPr>
      <w:r>
        <w:rPr>
          <w:lang w:val="ru-RU"/>
        </w:rPr>
        <w:t>В окно струятся солнечные лучики, а вы лежите на своей кровати и думаете о том, что собираетесь сделать сегодня: во сколько вам нужно вставать, как и на чем вы поедете на работу. Каков ритм вашей жизни. Какую бизнес-задачу вы сейчас решаете, или вы пишите стихи. Чем вы будете заниматься сегодня?</w:t>
      </w:r>
    </w:p>
    <w:p>
      <w:pPr>
        <w:pStyle w:val="Normal"/>
        <w:spacing w:before="0" w:after="160"/>
        <w:ind w:left="357" w:hanging="0"/>
        <w:jc w:val="both"/>
        <w:rPr>
          <w:lang w:val="ru-RU"/>
        </w:rPr>
      </w:pPr>
      <w:r>
        <w:rPr>
          <w:lang w:val="ru-RU"/>
        </w:rPr>
        <w:t>В какой-то момент вы почувствуете, что думать не получается. Логика планирования теряется, и вообще отсутствуют какие бы то ни было идеи относительно ваших сегодняшних занятий. Возможно, вы даже заерзали, вам неудобно сидеть, ощущается какой-то дискомфорт. Прислушайтесь к себе – где этот дискомфорт, где неудобно сидеть, где концентрируются неприятные ощущения? Где сосредоточилось то, что мешает вам думать, то что блокирует энергию ваших мыслей, направленных на действие.</w:t>
      </w:r>
    </w:p>
    <w:p>
      <w:pPr>
        <w:pStyle w:val="Normal"/>
        <w:spacing w:before="0" w:after="160"/>
        <w:ind w:left="357" w:hanging="0"/>
        <w:jc w:val="both"/>
        <w:rPr>
          <w:lang w:val="ru-RU"/>
        </w:rPr>
      </w:pPr>
      <w:r>
        <w:rPr>
          <w:lang w:val="ru-RU"/>
        </w:rPr>
        <w:t>Нашли. Станьте на несколько секунд этим дискомфортом. Вы этот дискомфорт, погрузитесь в него и попытайтесь подумать о своих планах на день. Ничего не получается, правда? Такое ощущение, что вся энергия мыслей, направленных на действие куда-то улетучивается, возможно, вы даже почувствуете, что все ваши мысли и планы как в воронку затягивает в область концентрации дискомфорта.</w:t>
      </w:r>
    </w:p>
    <w:p>
      <w:pPr>
        <w:pStyle w:val="Normal"/>
        <w:spacing w:before="0" w:after="160"/>
        <w:ind w:left="357" w:hanging="0"/>
        <w:jc w:val="both"/>
        <w:rPr>
          <w:lang w:val="ru-RU"/>
        </w:rPr>
      </w:pPr>
      <w:r>
        <w:rPr>
          <w:lang w:val="ru-RU"/>
        </w:rPr>
        <w:t>Вам это нужно? Вам нравится, что происходит с вашими мыслями? Нет!</w:t>
      </w:r>
    </w:p>
    <w:p>
      <w:pPr>
        <w:pStyle w:val="Normal"/>
        <w:spacing w:before="0" w:after="160"/>
        <w:ind w:left="357" w:hanging="0"/>
        <w:jc w:val="both"/>
        <w:rPr>
          <w:lang w:val="ru-RU"/>
        </w:rPr>
      </w:pPr>
      <w:r>
        <w:rPr>
          <w:lang w:val="ru-RU"/>
        </w:rPr>
        <w:t>Снова станьте этим дискомфортом, ощутите свои границы, форму, ваши щупальца наверняка тянутся к позвоночнику человека, в котором вы находитесь. Соберите свои щупальца, оторвитесь от человека и полетели туда, где вам будет значительно приятнее и сытнее.</w:t>
      </w:r>
    </w:p>
    <w:p>
      <w:pPr>
        <w:pStyle w:val="Normal"/>
        <w:spacing w:before="0" w:after="160"/>
        <w:ind w:left="357" w:hanging="0"/>
        <w:jc w:val="both"/>
        <w:rPr>
          <w:lang w:val="ru-RU"/>
        </w:rPr>
      </w:pPr>
      <w:r>
        <w:rPr>
          <w:lang w:val="ru-RU"/>
        </w:rPr>
        <w:t>Вы – дискомфорт. Вы спускаетесь под ноги человека, выходите из него и направляетесь прямиком в густой лес. Огромные деревья стоят вокруг лесного озера, и вы погружаетесь в воду.</w:t>
      </w:r>
    </w:p>
    <w:p>
      <w:pPr>
        <w:pStyle w:val="Normal"/>
        <w:spacing w:before="0" w:after="160"/>
        <w:ind w:left="357" w:hanging="0"/>
        <w:jc w:val="both"/>
        <w:rPr>
          <w:lang w:val="ru-RU"/>
        </w:rPr>
      </w:pPr>
      <w:r>
        <w:rPr>
          <w:lang w:val="ru-RU"/>
        </w:rPr>
        <w:t>Вы – дискомфорт. Вы погружаетесь все глубже и глубже в озерную воду, добираетесь до дна. Зарываетесь в ил, опускаетесь еще глубже. Вокруг торф, сверху давит вода, но вам хорошо. Вы дискомфорт и вам очень хорошо под этой толщей торфа и воды. Здесь достаточно энергии для вашего питания, здесь вы счастливы.</w:t>
      </w:r>
    </w:p>
    <w:p>
      <w:pPr>
        <w:pStyle w:val="Normal"/>
        <w:spacing w:before="0" w:after="160"/>
        <w:ind w:left="357" w:hanging="0"/>
        <w:jc w:val="both"/>
        <w:rPr>
          <w:lang w:val="ru-RU"/>
        </w:rPr>
      </w:pPr>
      <w:r>
        <w:rPr>
          <w:lang w:val="ru-RU"/>
        </w:rPr>
        <w:t>Вы – снова вы. Отделяетесь от своего дискомфорта, можно помахать ему ручкой на прощание и потихоньку поднимаетесь к поверхности воды.</w:t>
      </w:r>
    </w:p>
    <w:p>
      <w:pPr>
        <w:pStyle w:val="Normal"/>
        <w:spacing w:before="0" w:after="160"/>
        <w:ind w:left="357" w:hanging="0"/>
        <w:jc w:val="both"/>
        <w:rPr>
          <w:lang w:val="ru-RU"/>
        </w:rPr>
      </w:pPr>
      <w:r>
        <w:rPr>
          <w:lang w:val="ru-RU"/>
        </w:rPr>
        <w:t>Вы это вы. Вокруг вас огромные старинные деревья. Они прожили много лет, они мудры и полны знаний. Деревья делятся с вами своей энергией, своими знаниями и их мудрость наполняет вас, особенно то место, где раньше жил ваш дискомфорт.</w:t>
      </w:r>
    </w:p>
    <w:p>
      <w:pPr>
        <w:pStyle w:val="Normal"/>
        <w:spacing w:before="0" w:after="160"/>
        <w:ind w:left="357" w:hanging="0"/>
        <w:jc w:val="both"/>
        <w:rPr>
          <w:lang w:val="ru-RU"/>
        </w:rPr>
      </w:pPr>
      <w:r>
        <w:rPr>
          <w:lang w:val="ru-RU"/>
        </w:rPr>
        <w:t>Вы снова в своей постели. Посмотрите как изменилась ваша комната – стала больше светлее. В открытое окно дует легкий ветерок, а вы только что проснулись в своей любимой постели и планируете свой день.</w:t>
      </w:r>
    </w:p>
    <w:p>
      <w:pPr>
        <w:pStyle w:val="Normal"/>
        <w:spacing w:before="0" w:after="160"/>
        <w:ind w:left="357" w:hanging="0"/>
        <w:jc w:val="both"/>
        <w:rPr>
          <w:lang w:val="ru-RU"/>
        </w:rPr>
      </w:pPr>
      <w:r>
        <w:rPr>
          <w:lang w:val="ru-RU"/>
        </w:rPr>
        <w:t>Какой у вас офис, сколько сотрудников, какие задачи вы им сегодня поставите, а может сегодня день выплаты зарплаты, как вы ее будете выплачивать. Какие встречи запланированы у вас на сегодня? С кем вы будете встречаться и о чем будете говорить? Какие свои профессиональные качества вы проявите? Кого перед собой видят эти люди в вашем лице? Может быть это профессионализм, тонкое понимание каких-то деталей, может это глобальное видение и стратегичность, может быть вы вдохновляете и воодушевляете людей? Что вы излучаете?</w:t>
      </w:r>
    </w:p>
    <w:p>
      <w:pPr>
        <w:pStyle w:val="Normal"/>
        <w:spacing w:before="0" w:after="160"/>
        <w:ind w:left="357" w:hanging="0"/>
        <w:jc w:val="both"/>
        <w:rPr/>
      </w:pPr>
      <w:r>
        <w:rPr>
          <w:lang w:val="ru-RU"/>
        </w:rPr>
        <w:t>В какой-то момент вы снова почувствуете, что думать не получается. Ну не знаю я какие у меня есть качества, навыки, способности, которые нужны человеку, который нашел свое дело и которые я проявляю. Возможно, вы снова заерзали, вам опять неудобно сидеть, ощущается какой-то дискомфорт. Прислушайтесь к себе – где этот дискомфорт, где неудобно сидеть, где концентрируются неприятные ощущения? Где сосредоточилось то, что мешает вам проявлять свои способности, то, что блокирует ваши проявления во внешний мир.</w:t>
      </w:r>
    </w:p>
    <w:p>
      <w:pPr>
        <w:pStyle w:val="Normal"/>
        <w:spacing w:before="0" w:after="160"/>
        <w:ind w:left="357" w:hanging="0"/>
        <w:jc w:val="both"/>
        <w:rPr>
          <w:lang w:val="ru-RU"/>
        </w:rPr>
      </w:pPr>
      <w:r>
        <w:rPr>
          <w:lang w:val="ru-RU"/>
        </w:rPr>
        <w:t>Нашли. Станьте на несколько секунд этим дискомфортом. Вы этот дискомфорт, погрузитесь в него и попытайтесь подумать о своих талантах. Снова ничего не получается, правда? Вам это нужно? Нет!</w:t>
      </w:r>
    </w:p>
    <w:p>
      <w:pPr>
        <w:pStyle w:val="Normal"/>
        <w:spacing w:before="0" w:after="160"/>
        <w:ind w:left="357" w:hanging="0"/>
        <w:jc w:val="both"/>
        <w:rPr>
          <w:lang w:val="ru-RU"/>
        </w:rPr>
      </w:pPr>
      <w:r>
        <w:rPr>
          <w:lang w:val="ru-RU"/>
        </w:rPr>
        <w:t>Снова станьте этим дискомфортом, ощутите свои границы, форму, ваши щупальца наверняка тянутся к позвоночнику человека, в котором вы находитесь. Соберите свои щупальца, оторвитесь от человека и полетели туда, где вам будет значительно приятнее и сытнее.</w:t>
      </w:r>
    </w:p>
    <w:p>
      <w:pPr>
        <w:pStyle w:val="Normal"/>
        <w:spacing w:before="0" w:after="160"/>
        <w:ind w:left="357" w:hanging="0"/>
        <w:jc w:val="both"/>
        <w:rPr/>
      </w:pPr>
      <w:r>
        <w:rPr>
          <w:lang w:val="ru-RU"/>
        </w:rPr>
        <w:t>Вы – этот дискомфорт. Вы поднимаетесь высоко в небо и подлетаете к огромному вулкану. Перед вами его жерло, огромное не меньше километра в диаметре. Но вы парите высоко, до вас едва долетают искры от бушующей в нем стихии. Вы дискомфорт, вашему физическому телу туда в жерло вулкана не надо, а дискомфорту – надо. Ему там будет очень хорошо и сытно.</w:t>
      </w:r>
    </w:p>
    <w:p>
      <w:pPr>
        <w:pStyle w:val="Normal"/>
        <w:spacing w:before="0" w:after="160"/>
        <w:ind w:left="357" w:hanging="0"/>
        <w:jc w:val="both"/>
        <w:rPr>
          <w:lang w:val="ru-RU"/>
        </w:rPr>
      </w:pPr>
      <w:r>
        <w:rPr>
          <w:lang w:val="ru-RU"/>
        </w:rPr>
        <w:t>Вы дискомфорт. Вы опускаетесь в жерло вулкана, опускаетесь все глубже. Вокруг раскаленная, булькающая, бушующая лава, и вам в ней хорошо.</w:t>
      </w:r>
    </w:p>
    <w:p>
      <w:pPr>
        <w:pStyle w:val="Normal"/>
        <w:spacing w:before="0" w:after="160"/>
        <w:ind w:left="357" w:hanging="0"/>
        <w:jc w:val="both"/>
        <w:rPr>
          <w:lang w:val="ru-RU"/>
        </w:rPr>
      </w:pPr>
      <w:r>
        <w:rPr>
          <w:lang w:val="ru-RU"/>
        </w:rPr>
        <w:t>Снова попрощались со своим дискомфортом и поднялись над вулканом. Вы парите в небе. Вы легкое облачко, или лучик солнца, в очень легкий и вам легко. Наполняетесь ощущением этой легкости, безграничности голубого неба, наслаждайтесь.</w:t>
      </w:r>
    </w:p>
    <w:p>
      <w:pPr>
        <w:pStyle w:val="Normal"/>
        <w:spacing w:before="0" w:after="160"/>
        <w:ind w:left="357" w:hanging="0"/>
        <w:jc w:val="both"/>
        <w:rPr/>
      </w:pPr>
      <w:r>
        <w:rPr>
          <w:lang w:val="ru-RU"/>
        </w:rPr>
        <w:t>Вы снова в своей постели. Поднимаетесь, потягиваетесь и отправляетесь на кухню завтракать. У вас прекрасное настроение. Вы нашли свое дело, вас полностью устраивает ваш ритм жизни. Вы достигаете всего, чего хотите. Вокруг вас прекрасные люди.</w:t>
      </w:r>
    </w:p>
    <w:p>
      <w:pPr>
        <w:pStyle w:val="Normal"/>
        <w:spacing w:before="0" w:after="160"/>
        <w:ind w:left="357" w:hanging="0"/>
        <w:jc w:val="both"/>
        <w:rPr>
          <w:lang w:val="ru-RU"/>
        </w:rPr>
      </w:pPr>
      <w:r>
        <w:rPr>
          <w:lang w:val="ru-RU"/>
        </w:rPr>
        <w:t>О! Как раз один из них прямо сейчас звонит вам по телефону, чтобы обсудить какие-то сегодняшние планы. Как он к вам относится, что хорошее он о вас думает и знает? За что вас ценят и любят ваши сотрудники, партнеры? Чтобы хорошего важного они говорят и думают о вас? Какую их ответную реакцию вы принимаете?</w:t>
      </w:r>
    </w:p>
    <w:p>
      <w:pPr>
        <w:pStyle w:val="Normal"/>
        <w:spacing w:before="0" w:after="160"/>
        <w:ind w:left="357" w:hanging="0"/>
        <w:jc w:val="both"/>
        <w:rPr>
          <w:lang w:val="ru-RU"/>
        </w:rPr>
      </w:pPr>
      <w:r>
        <w:rPr>
          <w:lang w:val="ru-RU"/>
        </w:rPr>
        <w:t xml:space="preserve">Что снова сидеть неудобно? Опять не знаете, что вы такого можете принять? Не понимаете зачем вам нужно чтобы они вас любили и уважали? </w:t>
      </w:r>
    </w:p>
    <w:p>
      <w:pPr>
        <w:pStyle w:val="Normal"/>
        <w:spacing w:before="0" w:after="160"/>
        <w:ind w:left="357" w:hanging="0"/>
        <w:jc w:val="both"/>
        <w:rPr>
          <w:lang w:val="ru-RU"/>
        </w:rPr>
      </w:pPr>
      <w:r>
        <w:rPr>
          <w:lang w:val="ru-RU"/>
        </w:rPr>
        <w:t>Находим где на этот раз сконцентрировался дискомфорт. Где находится то, что мешает вам принимать помощь, заботу, любовь, уважение и т.п. других людей?</w:t>
      </w:r>
    </w:p>
    <w:p>
      <w:pPr>
        <w:pStyle w:val="Normal"/>
        <w:spacing w:before="0" w:after="160"/>
        <w:ind w:left="357" w:hanging="0"/>
        <w:jc w:val="both"/>
        <w:rPr>
          <w:lang w:val="ru-RU"/>
        </w:rPr>
      </w:pPr>
      <w:r>
        <w:rPr>
          <w:lang w:val="ru-RU"/>
        </w:rPr>
        <w:t xml:space="preserve">Частенько неприятности этого типа концентрируются в ногах, или ноге и идут из ноги вниз. </w:t>
      </w:r>
    </w:p>
    <w:p>
      <w:pPr>
        <w:pStyle w:val="Normal"/>
        <w:spacing w:before="0" w:after="160"/>
        <w:ind w:left="357" w:hanging="0"/>
        <w:jc w:val="both"/>
        <w:rPr>
          <w:lang w:val="ru-RU"/>
        </w:rPr>
      </w:pPr>
      <w:r>
        <w:rPr>
          <w:lang w:val="ru-RU"/>
        </w:rPr>
        <w:t>Стали этим дискомфортом, задали себе вопрос: «Куда мне нужно, где я хочу жить?». В вашем воображении сразу же возникнет некий образ, это может быть что угодно грозовые облака, пустыня, помойка, океан. Вы – дискомфорт отправляетесь туда, закопайтесь поглубже, почувствуйте как вам там хорошо. После этого вы – снова вы возвращайтесь на поверхность и задайте себе вопрос: «Чем я хочу заполнить то место, которое занимал отпущенный на свободу дискомфорт». Это могут быть цветы, горный воздух, солнечные лучи, водопад, все что угодно. Наполняйтесь этими ощущениям.</w:t>
      </w:r>
    </w:p>
    <w:p>
      <w:pPr>
        <w:pStyle w:val="Normal"/>
        <w:spacing w:before="0" w:after="160"/>
        <w:ind w:left="357" w:hanging="0"/>
        <w:jc w:val="both"/>
        <w:rPr>
          <w:lang w:val="ru-RU"/>
        </w:rPr>
      </w:pPr>
      <w:r>
        <w:rPr>
          <w:lang w:val="ru-RU"/>
        </w:rPr>
        <w:t>Снова возвращаемся в свою квартиру. Что такое? Шея затекла? Сидеть неудобно? Плечи опустились и вообще тяжесть какая то в области воротниковой зоны?</w:t>
      </w:r>
    </w:p>
    <w:p>
      <w:pPr>
        <w:pStyle w:val="Normal"/>
        <w:spacing w:before="0" w:after="160"/>
        <w:ind w:left="357" w:hanging="0"/>
        <w:jc w:val="both"/>
        <w:rPr>
          <w:lang w:val="ru-RU"/>
        </w:rPr>
      </w:pPr>
      <w:r>
        <w:rPr>
          <w:lang w:val="ru-RU"/>
        </w:rPr>
        <w:t xml:space="preserve">Это друзья мои известная вещь. Дискомфорт за спиной (в области шейно-воротниковой зоны) представляет собой надуманные мыслеобразы, которыми мы обросли за нашу жизнь и которые мешают нам, а так же всю лишнюю ответственность, которую мы так долго взваливали на свои плечи. Это мы своими играми их разбередили. </w:t>
      </w:r>
    </w:p>
    <w:p>
      <w:pPr>
        <w:pStyle w:val="Normal"/>
        <w:spacing w:before="0" w:after="160"/>
        <w:ind w:left="357" w:hanging="0"/>
        <w:jc w:val="both"/>
        <w:rPr>
          <w:lang w:val="ru-RU"/>
        </w:rPr>
      </w:pPr>
      <w:r>
        <w:rPr>
          <w:lang w:val="ru-RU"/>
        </w:rPr>
        <w:t>Что делать? Да все тоже станьте этим дискомфортом, найдите для себя приятное место и поселитесь там. Снова станьте собой и заполнитесь теми ощущениями, какими захочется: цветами, морями, любыми природными явлениями, которые придут в голову.</w:t>
      </w:r>
    </w:p>
    <w:p>
      <w:pPr>
        <w:pStyle w:val="Normal"/>
        <w:spacing w:before="0" w:after="160"/>
        <w:ind w:left="357" w:hanging="0"/>
        <w:jc w:val="both"/>
        <w:rPr/>
      </w:pPr>
      <w:r>
        <w:rPr>
          <w:lang w:val="ru-RU"/>
        </w:rPr>
        <w:t>Закончили? И вот вы в сквере, или на морском берегу, где захочется. У вас –утренняя пробежка. Бежим легко, под ногами пружинит дорожка, вдох, выдох, ровное дыхание, бежим с удовольствием, дышим свежим воздухом и возвращаемся домой.</w:t>
      </w:r>
    </w:p>
    <w:p>
      <w:pPr>
        <w:pStyle w:val="Normal"/>
        <w:spacing w:before="0" w:after="160"/>
        <w:ind w:left="357" w:hanging="0"/>
        <w:jc w:val="both"/>
        <w:rPr>
          <w:lang w:val="ru-RU"/>
        </w:rPr>
      </w:pPr>
      <w:r>
        <w:rPr>
          <w:lang w:val="ru-RU"/>
        </w:rPr>
        <w:t xml:space="preserve">Эта игра сознания штука очень эффективная и серьезная. Затевали мы ее с целью перестройки своего сознания на нужный нам лад. Окончательное привыкание к новому состоянию происходит за три дня. До того как этот срок прошел, часто кажется, что ничего не произошло, но это не так. </w:t>
      </w:r>
    </w:p>
    <w:p>
      <w:pPr>
        <w:pStyle w:val="Normal"/>
        <w:spacing w:before="0" w:after="160"/>
        <w:ind w:left="357" w:hanging="0"/>
        <w:jc w:val="both"/>
        <w:rPr/>
      </w:pPr>
      <w:r>
        <w:rPr>
          <w:lang w:val="ru-RU"/>
        </w:rPr>
        <w:t>Теперь вспомним, что собой представляет человек: ментальная структура, имеющая отношение к нашему мозгу – сознание, ярко проявленная, материальная часть –физическое тело и практически непознанная часть нашего внутреннего мира и психических состояний – душа.</w:t>
      </w:r>
    </w:p>
    <w:p>
      <w:pPr>
        <w:pStyle w:val="Normal"/>
        <w:spacing w:before="0" w:after="160"/>
        <w:ind w:left="357" w:hanging="0"/>
        <w:jc w:val="both"/>
        <w:rPr>
          <w:lang w:val="ru-RU"/>
        </w:rPr>
      </w:pPr>
      <w:r>
        <w:rPr>
          <w:lang w:val="ru-RU"/>
        </w:rPr>
        <w:t xml:space="preserve">С нашим сознанием и эмоциями мы только что поиграли, а вот тело физическое оставили пока без внимания. Прежде чем мы займемся этим важным делом поговорим немного о том, почему это так важно и какое отношение имеет к нашим планам найти свое дело. Нам стоит освободиться, поиграть, поэкспериментировать с движением, чтобы научиться чему- то новому. </w:t>
      </w:r>
    </w:p>
    <w:p>
      <w:pPr>
        <w:pStyle w:val="Normal"/>
        <w:spacing w:before="0" w:after="160"/>
        <w:ind w:left="357" w:hanging="0"/>
        <w:jc w:val="both"/>
        <w:rPr/>
      </w:pPr>
      <w:r>
        <w:rPr>
          <w:lang w:val="ru-RU"/>
        </w:rPr>
        <w:t xml:space="preserve">Одним из способов обретения и поддерживания контакта с телом является навык слушания собственного тела. Оно обладает своим языком, собственным способом выражения. Это могут быть симптомы, разного рода ощущения, или наоборот, отсутствие «чувствования» едва заметный поворот головы, движение глаз, изменение дыхания, быть позы, походка, качество которых присуще только нам и никому другому. Все это тот язык, на котором говорит с нами тело. Мы привыкли не понимать и не воспринимать его. О языке тела написано множество прекрасных книг, там можно найти огромное количество полезной информации, но это в свободное время и по желанию. </w:t>
      </w:r>
    </w:p>
    <w:p>
      <w:pPr>
        <w:pStyle w:val="Normal"/>
        <w:spacing w:before="0" w:after="160"/>
        <w:ind w:left="357" w:hanging="0"/>
        <w:jc w:val="both"/>
        <w:rPr>
          <w:lang w:val="ru-RU"/>
        </w:rPr>
      </w:pPr>
      <w:r>
        <w:rPr>
          <w:lang w:val="ru-RU"/>
        </w:rPr>
        <w:t xml:space="preserve">Нам же для решения нашей задачи нужно научиться слушать и отпускать свое тело – это позволит постепенно избавиться от тех мышечных зажимов, которые мешают нам решать нашу конкретную задачу. </w:t>
      </w:r>
    </w:p>
    <w:p>
      <w:pPr>
        <w:pStyle w:val="Normal"/>
        <w:spacing w:before="0" w:after="160"/>
        <w:ind w:left="357" w:hanging="0"/>
        <w:jc w:val="center"/>
        <w:rPr>
          <w:b/>
          <w:b/>
          <w:lang w:val="ru-RU"/>
        </w:rPr>
      </w:pPr>
      <w:r>
        <w:rPr>
          <w:b/>
          <w:lang w:val="ru-RU"/>
        </w:rPr>
        <w:t>ИГРА: ОСВОБОЖДЕНИЕ ТЕЛА</w:t>
      </w:r>
    </w:p>
    <w:p>
      <w:pPr>
        <w:pStyle w:val="Normal"/>
        <w:spacing w:before="0" w:after="160"/>
        <w:ind w:left="357" w:hanging="0"/>
        <w:jc w:val="both"/>
        <w:rPr>
          <w:lang w:val="ru-RU"/>
        </w:rPr>
      </w:pPr>
      <w:r>
        <w:rPr>
          <w:lang w:val="ru-RU"/>
        </w:rPr>
        <w:t xml:space="preserve">Итак, включили музыку, поставили будильник на10 минут. Прикрыли глаза, расслабились, родственничков лучше заранее предупредить, или дождаться полного их отсутствия в доме, чтобы санитаров не позвали. </w:t>
      </w:r>
    </w:p>
    <w:p>
      <w:pPr>
        <w:pStyle w:val="Normal"/>
        <w:spacing w:before="0" w:after="160"/>
        <w:ind w:left="357" w:hanging="0"/>
        <w:jc w:val="both"/>
        <w:rPr>
          <w:lang w:val="ru-RU"/>
        </w:rPr>
      </w:pPr>
      <w:r>
        <w:rPr>
          <w:lang w:val="ru-RU"/>
        </w:rPr>
        <w:t xml:space="preserve">Итак, включили музыку, поставили будильник и дали телу 10 минут свободы. Внимание сосредоточили на обоих висках одновременно и сформулировали задачу: отпускаю тело физическое, даю ему возможность самостоятельно расслабить все мешающие решению моей задачи мышечные зажимы. </w:t>
      </w:r>
    </w:p>
    <w:p>
      <w:pPr>
        <w:pStyle w:val="Normal"/>
        <w:spacing w:before="0" w:after="160"/>
        <w:ind w:left="357" w:hanging="0"/>
        <w:jc w:val="both"/>
        <w:rPr>
          <w:lang w:val="ru-RU"/>
        </w:rPr>
      </w:pPr>
      <w:r>
        <w:rPr>
          <w:lang w:val="ru-RU"/>
        </w:rPr>
        <w:t>Внимание переносим в центр головы и освобождаем тело, позволяем ему выполнять те движения, которые оно само захочет выполнить: это могут быть малозаметные вам микро движения, или вылиться в сумасшедшую пляску с прыжками и криками. Не мешайте своему телу, пусть делает то, что считает нужным.</w:t>
      </w:r>
    </w:p>
    <w:p>
      <w:pPr>
        <w:pStyle w:val="Normal"/>
        <w:spacing w:before="0" w:after="160"/>
        <w:ind w:left="357" w:hanging="0"/>
        <w:jc w:val="both"/>
        <w:rPr>
          <w:lang w:val="ru-RU"/>
        </w:rPr>
      </w:pPr>
      <w:r>
        <w:rPr>
          <w:lang w:val="ru-RU"/>
        </w:rPr>
        <w:t>В течение дня это развлечение нужно повторить трижды, через час после окончания каждой серии.</w:t>
      </w:r>
    </w:p>
    <w:p>
      <w:pPr>
        <w:pStyle w:val="Normal"/>
        <w:spacing w:before="100" w:after="100"/>
        <w:ind w:left="357" w:hanging="0"/>
        <w:jc w:val="center"/>
        <w:rPr>
          <w:b/>
          <w:b/>
          <w:lang w:val="ru-RU"/>
        </w:rPr>
      </w:pPr>
      <w:r>
        <w:rPr>
          <w:b/>
          <w:lang w:val="ru-RU"/>
        </w:rPr>
        <w:t>ВМЕСТО ЗАКЛЮЧЕНИЯ</w:t>
      </w:r>
    </w:p>
    <w:p>
      <w:pPr>
        <w:pStyle w:val="Normal"/>
        <w:spacing w:before="0" w:after="160"/>
        <w:ind w:left="357" w:hanging="0"/>
        <w:jc w:val="both"/>
        <w:rPr>
          <w:lang w:val="ru-RU"/>
        </w:rPr>
      </w:pPr>
      <w:r>
        <w:rPr>
          <w:lang w:val="ru-RU"/>
        </w:rPr>
        <w:t>Мы провели очень серьезную работу. Знаем о себе уже достаточно. Осталось совсем чуть-чуть: сформулировать чем займемся и наметить реальный план действий. Этим мы с вами займемся на страницах книги «Скажи своему делу ДА- шаг третий».</w:t>
      </w:r>
    </w:p>
    <w:p>
      <w:pPr>
        <w:pStyle w:val="Normal"/>
        <w:spacing w:before="0" w:after="160"/>
        <w:ind w:left="357" w:hanging="0"/>
        <w:jc w:val="both"/>
        <w:rPr>
          <w:lang w:val="ru-RU"/>
        </w:rPr>
      </w:pPr>
      <w:r>
        <w:rPr>
          <w:lang w:val="ru-RU"/>
        </w:rPr>
        <w:t xml:space="preserve">Буду рада получить ваши рассказы о ваших успехах, а так же вопросы, на которые постараюсь ответить. Пишите мне по адресу </w:t>
      </w:r>
      <w:r>
        <w:rPr/>
        <w:t>Vika</w:t>
      </w:r>
      <w:r>
        <w:rPr>
          <w:lang w:val="ru-RU"/>
        </w:rPr>
        <w:t>_</w:t>
      </w:r>
      <w:r>
        <w:rPr/>
        <w:t>Spasskaya</w:t>
      </w:r>
      <w:r>
        <w:rPr>
          <w:lang w:val="ru-RU"/>
        </w:rPr>
        <w:t>@</w:t>
      </w:r>
      <w:r>
        <w:rPr/>
        <w:t>mail</w:t>
      </w:r>
      <w:r>
        <w:rPr>
          <w:lang w:val="ru-RU"/>
        </w:rPr>
        <w:t>.</w:t>
      </w:r>
      <w:r>
        <w:rPr/>
        <w:t>ru</w:t>
      </w:r>
    </w:p>
    <w:p>
      <w:pPr>
        <w:pStyle w:val="Normal"/>
        <w:spacing w:before="0" w:after="160"/>
        <w:ind w:left="357" w:hanging="0"/>
        <w:jc w:val="both"/>
        <w:rPr>
          <w:lang w:val="ru-RU"/>
        </w:rPr>
      </w:pPr>
      <w:r>
        <w:rPr>
          <w:lang w:val="ru-RU"/>
        </w:rPr>
        <w:t>Запущенный нами игрой в настройщика механизм перестройки сознания будет действовать в течение трех дней. Посему стоит дождаться его завершения, прежде чем переходить к следующему шагу.</w:t>
      </w:r>
    </w:p>
    <w:p>
      <w:pPr>
        <w:pStyle w:val="Normal"/>
        <w:spacing w:before="0" w:after="160"/>
        <w:ind w:left="357" w:hanging="0"/>
        <w:jc w:val="both"/>
        <w:rPr>
          <w:lang w:val="ru-RU"/>
        </w:rPr>
      </w:pPr>
      <w:r>
        <w:rPr>
          <w:lang w:val="ru-RU"/>
        </w:rPr>
        <w:t>Чем заниматься в эти три дня? Во-первых слушать себя и мир, возможно придут интересные мысли, факты и пр.</w:t>
      </w:r>
    </w:p>
    <w:p>
      <w:pPr>
        <w:pStyle w:val="Normal"/>
        <w:spacing w:before="0" w:after="160"/>
        <w:ind w:left="357" w:hanging="0"/>
        <w:jc w:val="both"/>
        <w:rPr>
          <w:lang w:val="ru-RU"/>
        </w:rPr>
      </w:pPr>
      <w:r>
        <w:rPr>
          <w:lang w:val="ru-RU"/>
        </w:rPr>
        <w:t>Кроме того, специалисты в области медицины утверждают, что здоровье нашего позвоночника – основа здоровья организма в целом, а специалисты в области невербальной психологии утверждают, что чистота и здоровье позвоночника – залог нашей успешности в социальной реализации. Посему предлагаю посвятить некоторое время своему позвоночнику. По возможности сходите на массаж, приведите немного спину в порядок, а так же поиграйте еще в одну игру.</w:t>
      </w:r>
    </w:p>
    <w:p>
      <w:pPr>
        <w:pStyle w:val="Normal"/>
        <w:spacing w:before="0" w:after="160"/>
        <w:ind w:left="357" w:hanging="0"/>
        <w:jc w:val="center"/>
        <w:rPr>
          <w:b/>
          <w:b/>
          <w:lang w:val="ru-RU"/>
        </w:rPr>
      </w:pPr>
      <w:r>
        <w:rPr>
          <w:b/>
          <w:lang w:val="ru-RU"/>
        </w:rPr>
        <w:t>ИГРА: «АРЫК»</w:t>
      </w:r>
    </w:p>
    <w:p>
      <w:pPr>
        <w:pStyle w:val="Normal"/>
        <w:spacing w:before="0" w:after="160"/>
        <w:ind w:left="357" w:hanging="0"/>
        <w:rPr>
          <w:lang w:val="ru-RU"/>
        </w:rPr>
      </w:pPr>
      <w:r>
        <w:rPr>
          <w:lang w:val="ru-RU"/>
        </w:rPr>
        <w:t>Не знаю почему Арык, но слово очень уж яркое и с детства в душу запало, а еще потому, что лично у меня любой канал, овраг и прочие водопротекательные сооружения ассоциируются именно с этим словом, а вы можете называть так, как удобнее вам самим.</w:t>
      </w:r>
    </w:p>
    <w:p>
      <w:pPr>
        <w:pStyle w:val="Normal"/>
        <w:spacing w:before="0" w:after="160"/>
        <w:ind w:left="357" w:hanging="0"/>
        <w:rPr>
          <w:lang w:val="ru-RU"/>
        </w:rPr>
      </w:pPr>
      <w:r>
        <w:rPr>
          <w:lang w:val="ru-RU"/>
        </w:rPr>
        <w:t>Снова перед началом игры ставим цель: убираем из позвоночника все, что мешает достижению нашей определенной конкретной цели.</w:t>
      </w:r>
    </w:p>
    <w:p>
      <w:pPr>
        <w:pStyle w:val="Normal"/>
        <w:spacing w:before="0" w:after="160"/>
        <w:ind w:left="357" w:hanging="0"/>
        <w:rPr/>
      </w:pPr>
      <w:r>
        <w:rPr>
          <w:lang w:val="ru-RU"/>
        </w:rPr>
        <w:t>Теперь будем представлять себе разные отделы нашего позвоночника в виде арыков. Задайте себе вопрос: мой копчиковый отдел позвоночника это какой арык? Просто представьте себе картинку</w:t>
      </w:r>
      <w:r>
        <w:rPr/>
        <w:t> </w:t>
      </w:r>
      <w:r>
        <w:rPr>
          <w:lang w:val="ru-RU"/>
        </w:rPr>
        <w:t>— арык такой-то стенки у него такие, дно такое. Водичка в нем есть, или нету, какая именно водичка?</w:t>
      </w:r>
    </w:p>
    <w:p>
      <w:pPr>
        <w:pStyle w:val="Normal"/>
        <w:spacing w:before="0" w:after="160"/>
        <w:ind w:left="357" w:hanging="0"/>
        <w:rPr/>
      </w:pPr>
      <w:r>
        <w:rPr>
          <w:lang w:val="ru-RU"/>
        </w:rPr>
        <w:t>Нарисовали в своем воображении полную картинку, а теперь начинаем приводить в порядок увиденное. Как следует выравниваем дно нашего арыка, отшлифовываем. Дно должно быть ровным и гладким без трещин и выступов. Если есть какие-нибудь наросты, убираем их. Если есть какие-либо углубления, наоборот заравниваем их. Переходим к стенкам арыка. Стенки должны быть ровные, одинаковой толщины. Должны находиться на одинаковом расстоянии друг от друга на всём протяжении канала. Если есть какие-либо шероховатости, неровности</w:t>
      </w:r>
      <w:r>
        <w:rPr/>
        <w:t> </w:t>
      </w:r>
      <w:r>
        <w:rPr>
          <w:lang w:val="ru-RU"/>
        </w:rPr>
        <w:t>— убираем, отшлифовываем. Словом, делаем, всё, что бы стенки нашего арыка стали идеально ровными и гладкими и плавно переходили в дно арыка.</w:t>
      </w:r>
    </w:p>
    <w:p>
      <w:pPr>
        <w:pStyle w:val="Normal"/>
        <w:spacing w:before="0" w:after="160"/>
        <w:ind w:left="357" w:hanging="0"/>
        <w:rPr>
          <w:lang w:val="ru-RU"/>
        </w:rPr>
      </w:pPr>
      <w:r>
        <w:rPr>
          <w:lang w:val="ru-RU"/>
        </w:rPr>
        <w:t>Теперь представляем себе наш крестец в виде арыка: какой он у нас рисуется? Так же выравниваем и отшлифовываем дно и стенки. Теперь наша задача заровнять сгладить и заполнить стыки между первым (копчиковым) куском арыка и вторым (крестцовым) куском.</w:t>
      </w:r>
    </w:p>
    <w:p>
      <w:pPr>
        <w:pStyle w:val="Normal"/>
        <w:spacing w:before="0" w:after="160"/>
        <w:ind w:left="357" w:hanging="0"/>
        <w:rPr>
          <w:lang w:val="ru-RU"/>
        </w:rPr>
      </w:pPr>
      <w:r>
        <w:rPr>
          <w:lang w:val="ru-RU"/>
        </w:rPr>
        <w:t>Обращаем внимание на стыки между участками арыка. Их не должно быть! Тщательно заделываем их! Заливаем тем же материалом, из которого изготовлены дно и стенки арыка. Все участки должны сливаться без всяких стыков, ровными, одинаковой толщины, на всём протяжении. Продолжаем развлекаться до тех пор пока не появится ощущения завершённости. Торопиться нам некуда.</w:t>
      </w:r>
    </w:p>
    <w:p>
      <w:pPr>
        <w:pStyle w:val="Normal"/>
        <w:spacing w:before="0" w:after="160"/>
        <w:ind w:left="357" w:hanging="0"/>
        <w:rPr/>
      </w:pPr>
      <w:r>
        <w:rPr>
          <w:lang w:val="ru-RU"/>
        </w:rPr>
        <w:t xml:space="preserve">Теперь представляем свой грудной отдел позвоночника в виде продолжения этого арыка. Какой он? Снова выравниваем зашлифовываем дно и стенки, заполняем стыки, рисуем себе идеальную картинку. Готово? Остался последний участок. Итак, как выглядит наш шейный отдел позвоночника? </w:t>
      </w:r>
      <w:r>
        <w:rPr/>
        <w:t>Какой он арык?</w:t>
      </w:r>
    </w:p>
    <w:p>
      <w:pPr>
        <w:pStyle w:val="Normal"/>
        <w:spacing w:before="0" w:after="160"/>
        <w:ind w:left="357" w:hanging="0"/>
        <w:rPr/>
      </w:pPr>
      <w:r>
        <w:rPr>
          <w:lang w:val="ru-RU"/>
        </w:rPr>
        <w:t>Снова заравниваем, зашлифовываем, тщательно соединяем с предыдущими отделами, точнее кусками арыка. Итак. перед нами наш идеальный позвоночник</w:t>
      </w:r>
      <w:r>
        <w:rPr/>
        <w:t> </w:t>
      </w:r>
      <w:r>
        <w:rPr>
          <w:lang w:val="ru-RU"/>
        </w:rPr>
        <w:t>— он же арык. У него совершенные гладкие стенки и дно, он идеально гладкий на всем протяжении, расстояние между стенками по всей длине одинаковое, стенки плавно переходят в дно, а стыки между его частями отсутствуют.</w:t>
      </w:r>
    </w:p>
    <w:p>
      <w:pPr>
        <w:pStyle w:val="Normal"/>
        <w:spacing w:before="0" w:after="160"/>
        <w:ind w:left="357" w:hanging="0"/>
        <w:rPr/>
      </w:pPr>
      <w:r>
        <w:rPr>
          <w:lang w:val="ru-RU"/>
        </w:rPr>
        <w:t xml:space="preserve">Теперь представьте себе, что внутри этого канала течет вода. Какая она вам представляется? Какого цвета, качества, запаха, может там мусор какой-то плавает? </w:t>
      </w:r>
      <w:r>
        <w:rPr/>
        <w:t>Представили?</w:t>
      </w:r>
    </w:p>
    <w:p>
      <w:pPr>
        <w:pStyle w:val="Normal"/>
        <w:spacing w:before="0" w:after="160"/>
        <w:ind w:left="357" w:hanging="0"/>
        <w:rPr>
          <w:lang w:val="ru-RU"/>
        </w:rPr>
      </w:pPr>
      <w:r>
        <w:rPr>
          <w:lang w:val="ru-RU"/>
        </w:rPr>
        <w:t>Обращаем внимание на качество воды в арыке. Если она имеет какие-либо оттенки, запах, всё что угодно, необходимо почистить её. Проделываем эту процедуру до тех пор, пока вода в арыке не станет прозрачной и чистой.</w:t>
      </w:r>
    </w:p>
    <w:p>
      <w:pPr>
        <w:pStyle w:val="Normal"/>
        <w:spacing w:before="0" w:after="160"/>
        <w:ind w:left="357" w:hanging="0"/>
        <w:rPr>
          <w:lang w:val="ru-RU"/>
        </w:rPr>
      </w:pPr>
      <w:r>
        <w:rPr>
          <w:lang w:val="ru-RU"/>
        </w:rPr>
        <w:t>Взгляните на свой арык-позвоночник целиком, у вас должно возникнуть ощущение хорошо проделанной работы, которой вы довольны.</w:t>
      </w:r>
    </w:p>
    <w:p>
      <w:pPr>
        <w:pStyle w:val="Normal"/>
        <w:spacing w:before="0" w:after="160"/>
        <w:ind w:left="357" w:hanging="0"/>
        <w:rPr>
          <w:lang w:val="ru-RU"/>
        </w:rPr>
      </w:pPr>
      <w:r>
        <w:rPr>
          <w:lang w:val="ru-RU"/>
        </w:rPr>
        <w:t>Теперь представьте, что вы стоите на скале. Она прочная, уходит своим основанием далеко вглубь Матери-Земли. Скала тёплая, вы прижимаетесь спиной, к тёплому камню. Чувствуете, как новые силы наполняют вас.</w:t>
      </w:r>
    </w:p>
    <w:p>
      <w:pPr>
        <w:pStyle w:val="Normal"/>
        <w:spacing w:before="0" w:after="160"/>
        <w:ind w:left="357" w:hanging="0"/>
        <w:rPr/>
      </w:pPr>
      <w:r>
        <w:rPr>
          <w:lang w:val="ru-RU"/>
        </w:rPr>
        <w:t>Внизу бушует океан. Мощные волны разбиваются о скалу на которой вы стоите. Скала</w:t>
      </w:r>
      <w:r>
        <w:rPr/>
        <w:t> </w:t>
      </w:r>
      <w:r>
        <w:rPr>
          <w:lang w:val="ru-RU"/>
        </w:rPr>
        <w:t>— несокрушима. Бушующий океан нам безразличен. Тёплый ветерок овевает наше тело. Тёмные грозовые тучи на небе расходятся. Солнце начинает светить ярче. Море внизу успокаивается. Вы чувствуете, как ваше отношение к океану меняется</w:t>
      </w:r>
      <w:r>
        <w:rPr/>
        <w:t> </w:t>
      </w:r>
      <w:r>
        <w:rPr>
          <w:lang w:val="ru-RU"/>
        </w:rPr>
        <w:t>— он более не безразличен вам.</w:t>
      </w:r>
    </w:p>
    <w:p>
      <w:pPr>
        <w:pStyle w:val="Normal"/>
        <w:spacing w:before="0" w:after="160"/>
        <w:ind w:left="357" w:hanging="0"/>
        <w:rPr>
          <w:lang w:val="ru-RU"/>
        </w:rPr>
      </w:pPr>
      <w:r>
        <w:rPr>
          <w:lang w:val="ru-RU"/>
        </w:rPr>
        <w:t>Ныряем со скалы в тёплое море. Плывём под водой и наслаждаемся этим ощущёнием. Появляется дельфин, он дружелюбен и плавает вокруг нас.</w:t>
      </w:r>
    </w:p>
    <w:p>
      <w:pPr>
        <w:pStyle w:val="Normal"/>
        <w:spacing w:before="0" w:after="160"/>
        <w:ind w:left="357" w:hanging="0"/>
        <w:rPr>
          <w:lang w:val="ru-RU"/>
        </w:rPr>
      </w:pPr>
      <w:r>
        <w:rPr>
          <w:lang w:val="ru-RU"/>
        </w:rPr>
        <w:t>Хватаемся за дельфина и он влечёт нас всё дальше и дальше, всё быстрее. Нам невообразимо хорошо от этого ощущения слияния с морской стихией.</w:t>
      </w:r>
    </w:p>
    <w:p>
      <w:pPr>
        <w:pStyle w:val="Normal"/>
        <w:spacing w:before="0" w:after="160"/>
        <w:ind w:left="357" w:hanging="0"/>
        <w:rPr>
          <w:lang w:val="ru-RU"/>
        </w:rPr>
      </w:pPr>
      <w:r>
        <w:rPr>
          <w:lang w:val="ru-RU"/>
        </w:rPr>
        <w:t xml:space="preserve">Подплываем к берегу. Выходим на жёлтый тёплый песок. Ощущаем, как капельки воды стекают с нашего тела. Нам хорошо, тепло, приятно. Ложимся на тёплый песок, и наслаждаемся ощущением полноты и гармоничности. собственного состояния. </w:t>
      </w:r>
      <w:r>
        <w:rPr/>
        <w:t>Лежим ещё минутку и открываем глаза.</w:t>
      </w:r>
    </w:p>
    <w:p>
      <w:pPr>
        <w:pStyle w:val="Normal"/>
        <w:spacing w:before="0" w:after="160"/>
        <w:ind w:left="357" w:hanging="0"/>
        <w:rPr>
          <w:lang w:val="ru-RU"/>
        </w:rPr>
      </w:pPr>
      <w:r>
        <w:rPr>
          <w:lang w:val="ru-RU"/>
        </w:rPr>
        <w:t>Ждем три дня, читаем и смело беремся за шаг третий нашей программы по поиску своего дела.</w:t>
      </w:r>
    </w:p>
    <w:p>
      <w:pPr>
        <w:pStyle w:val="Normal"/>
        <w:spacing w:before="0" w:after="160"/>
        <w:ind w:left="357" w:hanging="0"/>
        <w:jc w:val="center"/>
        <w:rPr>
          <w:b/>
          <w:b/>
          <w:lang w:val="ru-RU"/>
        </w:rPr>
      </w:pPr>
      <w:r>
        <w:rPr>
          <w:b/>
          <w:lang w:val="ru-RU"/>
        </w:rPr>
        <w:t>ПОЗИТИВНЫЕ СКАЗКИ ПРО ЭФФЕКТИВНЫЕ РЕШЕНИЯ ПРЕДСТАВИТЕЛЕЙ РАЗНЫХ СОЦИОТИПОВ</w:t>
      </w:r>
    </w:p>
    <w:p>
      <w:pPr>
        <w:pStyle w:val="Normal"/>
        <w:spacing w:before="0" w:after="160"/>
        <w:ind w:left="357" w:hanging="0"/>
        <w:rPr>
          <w:b/>
          <w:b/>
          <w:lang w:val="ru-RU"/>
        </w:rPr>
      </w:pPr>
      <w:r>
        <w:rPr>
          <w:b/>
          <w:lang w:val="ru-RU"/>
        </w:rPr>
      </w:r>
    </w:p>
    <w:p>
      <w:pPr>
        <w:pStyle w:val="Normal"/>
        <w:spacing w:before="0" w:after="400"/>
        <w:jc w:val="center"/>
        <w:rPr>
          <w:b/>
          <w:b/>
          <w:lang w:val="ru-RU"/>
        </w:rPr>
      </w:pPr>
      <w:r>
        <w:rPr>
          <w:b/>
          <w:lang w:val="ru-RU"/>
        </w:rPr>
        <w:t>ДОН КИХОТ</w:t>
      </w:r>
    </w:p>
    <w:p>
      <w:pPr>
        <w:pStyle w:val="Normal"/>
        <w:spacing w:before="0" w:after="160"/>
        <w:ind w:left="357" w:hanging="0"/>
        <w:rPr/>
      </w:pPr>
      <w:r>
        <w:rPr>
          <w:lang w:val="ru-RU"/>
        </w:rPr>
        <w:t>Напомню, что одной из самых подходящих профессий для Дон-кихотов является - владелец ресторана, бара. Посему посмотрим на историю успеха одного из ярчайчих представителей социотипа Дон-Кихот, по совместительству владельца ресторана  - Олега Тинькова.</w:t>
      </w:r>
    </w:p>
    <w:p>
      <w:pPr>
        <w:pStyle w:val="Normal"/>
        <w:spacing w:before="0" w:after="160"/>
        <w:ind w:left="357" w:hanging="0"/>
        <w:rPr/>
      </w:pPr>
      <w:r>
        <w:rPr>
          <w:lang w:val="ru-RU"/>
        </w:rPr>
        <w:t>Итак, Олег Тиньков: состояние по состоянию на 2006 год оценивается в $170 млн. Вот она — кривая успеха, «русская мечта» или живое воплощение слогана «он такой один». Бывший фарцовщик, которому в советское время грозил срок, за пятнадцать лет превратился в успешного предпринимателя. Олег Тиньков — яркая фигура на фоне безликой олигархической массы российского бизнеса. Резкий рост его состояния связан с тем, что предприниматель «перешел на Т» с компанией Sun Interbrew в переговорах о продаже собственного пивоваренного бизнеса. С историей о том как Олег разбогател на пиве и маркетинге познакомимся по материалам сайта Богачи.ру</w:t>
      </w:r>
    </w:p>
    <w:p>
      <w:pPr>
        <w:pStyle w:val="Normal"/>
        <w:spacing w:before="0" w:after="160"/>
        <w:ind w:left="357" w:hanging="0"/>
        <w:jc w:val="both"/>
        <w:rPr>
          <w:lang w:val="ru-RU"/>
        </w:rPr>
      </w:pPr>
      <w:r>
        <w:rPr>
          <w:lang w:val="ru-RU"/>
        </w:rPr>
        <w:t xml:space="preserve">Олег Тиньков - человек, о котором вы, возможно, не слышали сегодня, но обязательно услышите завтра. Как и многие персоны, ставшие известными за последний год, он выходец из Санкт-Петербурга. В марте Тиньков, бывший владелец питерских магазинов и деятель шоу- бизнеса, запустил новый проект. Он хочет приучить американцев и россиян пить пиво собственного производства по цене мексиканского Corona. </w:t>
      </w:r>
    </w:p>
    <w:p>
      <w:pPr>
        <w:pStyle w:val="Normal"/>
        <w:spacing w:before="0" w:after="160"/>
        <w:ind w:left="357" w:hanging="0"/>
        <w:jc w:val="both"/>
        <w:rPr>
          <w:lang w:val="ru-RU"/>
        </w:rPr>
      </w:pPr>
      <w:r>
        <w:rPr>
          <w:lang w:val="ru-RU"/>
        </w:rPr>
        <w:t xml:space="preserve">Внешне Олег Тиньков - типичный российский предприниматель 90-х. Напорист, стремителен, колоритен - про таких говорят: "Ему море по колено". В ресторане он не дает спуску официантам. Правда, Тиньков не любит дорогих костюмов, предпочитая джинсы и демократичные рубашки. </w:t>
      </w:r>
    </w:p>
    <w:p>
      <w:pPr>
        <w:pStyle w:val="Normal"/>
        <w:spacing w:before="0" w:after="160"/>
        <w:ind w:left="357" w:hanging="0"/>
        <w:jc w:val="both"/>
        <w:rPr>
          <w:lang w:val="ru-RU"/>
        </w:rPr>
      </w:pPr>
      <w:r>
        <w:rPr>
          <w:lang w:val="ru-RU"/>
        </w:rPr>
        <w:t xml:space="preserve">Древнему роду Тиньковых посвящена статья в Энциклопедии Брокгауза и Эфрона. В сталинские времена Тиньковы оказались в Сибири. Там-то, в кузбасском городке Ленинск-Кузнецкий, пятнадцать лет назад окончил школу Олег Тиньков. </w:t>
      </w:r>
    </w:p>
    <w:p>
      <w:pPr>
        <w:pStyle w:val="Normal"/>
        <w:spacing w:before="0" w:after="160"/>
        <w:ind w:left="357" w:hanging="0"/>
        <w:jc w:val="both"/>
        <w:rPr>
          <w:lang w:val="ru-RU"/>
        </w:rPr>
      </w:pPr>
      <w:r>
        <w:rPr>
          <w:lang w:val="ru-RU"/>
        </w:rPr>
        <w:t xml:space="preserve">Год перед армией он честно проработал электрослесарем на шахте имени Кирова. Ни о каком собственном бизнесе потомок дворянского рода тогда не мечтал. </w:t>
      </w:r>
    </w:p>
    <w:p>
      <w:pPr>
        <w:pStyle w:val="Normal"/>
        <w:spacing w:before="0" w:after="160"/>
        <w:ind w:left="357" w:hanging="0"/>
        <w:jc w:val="both"/>
        <w:rPr>
          <w:lang w:val="ru-RU"/>
        </w:rPr>
      </w:pPr>
      <w:r>
        <w:rPr>
          <w:lang w:val="ru-RU"/>
        </w:rPr>
        <w:t xml:space="preserve">Отслужив два года в пограничных войсках, поступил в Ленинградский горный институт учиться на горного инженера. После института, да еще и ленинградского, Тинькову светила неплохая по меркам Ленинска-Кузнецкого карьера. Однако сам Тиньков студенческие годы характеризует хоть и наукообразными, но далекими от науки терминами - "период первоначального накопления капитала через спекуляцию". Возвращаться в родные края он уже не хотел. </w:t>
      </w:r>
    </w:p>
    <w:p>
      <w:pPr>
        <w:pStyle w:val="Normal"/>
        <w:spacing w:before="0" w:after="160"/>
        <w:ind w:left="357" w:hanging="0"/>
        <w:jc w:val="both"/>
        <w:rPr>
          <w:lang w:val="ru-RU"/>
        </w:rPr>
      </w:pPr>
      <w:r>
        <w:rPr>
          <w:lang w:val="ru-RU"/>
        </w:rPr>
        <w:t xml:space="preserve">Сколотив некоторый капитал на перепродаже вьетнамских помад, Олег переквалифицировался на более прибыльный и серьезный бизнес. Выбрав в качестве специализации электронику, он стал "челночить" между Сингапуром и Питером. Уже через год энергичный молодой человек имел в городе на Неве собственные магазины. </w:t>
      </w:r>
    </w:p>
    <w:p>
      <w:pPr>
        <w:pStyle w:val="Normal"/>
        <w:spacing w:before="0" w:after="160"/>
        <w:ind w:left="357" w:hanging="0"/>
        <w:jc w:val="both"/>
        <w:rPr>
          <w:lang w:val="ru-RU"/>
        </w:rPr>
      </w:pPr>
      <w:r>
        <w:rPr>
          <w:lang w:val="ru-RU"/>
        </w:rPr>
        <w:t>"Шок" - это по-нашему</w:t>
      </w:r>
    </w:p>
    <w:p>
      <w:pPr>
        <w:pStyle w:val="Normal"/>
        <w:spacing w:before="0" w:after="160"/>
        <w:ind w:left="357" w:hanging="0"/>
        <w:jc w:val="both"/>
        <w:rPr>
          <w:lang w:val="ru-RU"/>
        </w:rPr>
      </w:pPr>
      <w:r>
        <w:rPr>
          <w:lang w:val="ru-RU"/>
        </w:rPr>
        <w:t xml:space="preserve">В 1992 году Тиньков учредил компанию "Петросиб", занявшись оптовой и розничной торговлей бытовой электроникой. Он одним из первых в России понял, что для успешного ведения дел надо создавать торговую марку. Без раскрученной марки продавать что бы то ни было гораздо сложнее. </w:t>
      </w:r>
    </w:p>
    <w:p>
      <w:pPr>
        <w:pStyle w:val="Normal"/>
        <w:spacing w:before="0" w:after="160"/>
        <w:ind w:left="357" w:hanging="0"/>
        <w:jc w:val="both"/>
        <w:rPr>
          <w:lang w:val="ru-RU"/>
        </w:rPr>
      </w:pPr>
      <w:r>
        <w:rPr>
          <w:lang w:val="ru-RU"/>
        </w:rPr>
        <w:t xml:space="preserve">А какой может быть брэнд в торговле? Сеть магазинов. Сеть с фирменным названием дает больше возможностей для раскрутки, ее легче рекламировать. Магазины у "Петросиба" были, оставалось дать им имя. </w:t>
      </w:r>
    </w:p>
    <w:p>
      <w:pPr>
        <w:pStyle w:val="Normal"/>
        <w:spacing w:before="0" w:after="160"/>
        <w:ind w:left="357" w:hanging="0"/>
        <w:jc w:val="both"/>
        <w:rPr>
          <w:lang w:val="ru-RU"/>
        </w:rPr>
      </w:pPr>
      <w:r>
        <w:rPr>
          <w:lang w:val="ru-RU"/>
        </w:rPr>
        <w:t xml:space="preserve">Отстройкой брэнда Олег Тиньков занимался сам, начитавшись иностранных книг по маркетингу - благо английским языком владел. Кроме того, предприниматель пригласил на работу двух американцев. Они и консультировали нового русского предпринимателя по сложным вопросам продвижения фирмы на рынке. "С 1994 года я и сам стал частенько наведываться в США, - говорит Тиньков. - Люблю бывать там и черпать идеи для бизнеса". </w:t>
      </w:r>
    </w:p>
    <w:p>
      <w:pPr>
        <w:pStyle w:val="Normal"/>
        <w:spacing w:before="0" w:after="160"/>
        <w:ind w:left="357" w:hanging="0"/>
        <w:jc w:val="both"/>
        <w:rPr>
          <w:lang w:val="ru-RU"/>
        </w:rPr>
      </w:pPr>
      <w:r>
        <w:rPr>
          <w:lang w:val="ru-RU"/>
        </w:rPr>
        <w:t xml:space="preserve">Петросиб" открыл представительство в Сан-Франциско и стал эксклюзивным дилером двух американских компаний. Забегая вперед, можно сказать, что экспорт пива в США Тиньков организовал без особых проблем - за океаном он тоже чувствует себя как дома. </w:t>
      </w:r>
    </w:p>
    <w:p>
      <w:pPr>
        <w:pStyle w:val="Normal"/>
        <w:spacing w:before="0" w:after="160"/>
        <w:ind w:left="357" w:hanging="0"/>
        <w:jc w:val="both"/>
        <w:rPr>
          <w:lang w:val="ru-RU"/>
        </w:rPr>
      </w:pPr>
      <w:r>
        <w:rPr>
          <w:lang w:val="ru-RU"/>
        </w:rPr>
        <w:t xml:space="preserve">В 1995 году у компании "Петросиб" появились сразу две сети - "Мьюзик-Шок" (аналог московских магазинов "Союз") и "Техно-Шок" (питерский вариант "Партии" или "М.Видео"). Обе сети быстро стали заметными в северной столице. Они и сейчас успешно продолжают работать, правда владелец у них уже другой. </w:t>
      </w:r>
    </w:p>
    <w:p>
      <w:pPr>
        <w:pStyle w:val="Normal"/>
        <w:spacing w:before="0" w:after="160"/>
        <w:ind w:left="357" w:hanging="0"/>
        <w:jc w:val="both"/>
        <w:rPr>
          <w:lang w:val="ru-RU"/>
        </w:rPr>
      </w:pPr>
      <w:r>
        <w:rPr>
          <w:lang w:val="ru-RU"/>
        </w:rPr>
        <w:t xml:space="preserve">Техно-Шок", "Мьюзик-Шок" и "Шок-рекордс" быстро развивались, раскручивая друг друга. В 1998 году в компаниях Тинькова работали более 300 человек. "Петросибовская" сеть насчитывала девять магазинов. </w:t>
      </w:r>
    </w:p>
    <w:p>
      <w:pPr>
        <w:pStyle w:val="Normal"/>
        <w:spacing w:before="0" w:after="160"/>
        <w:ind w:left="357" w:hanging="0"/>
        <w:jc w:val="both"/>
        <w:rPr>
          <w:lang w:val="ru-RU"/>
        </w:rPr>
      </w:pPr>
      <w:r>
        <w:rPr>
          <w:lang w:val="ru-RU"/>
        </w:rPr>
        <w:t xml:space="preserve">Но тут Олег Тиньков решил сменить сферу деятельности.Ничуть не жалея, продал бизнес. Он уже загорелся новой идеей - варить пиво. </w:t>
      </w:r>
    </w:p>
    <w:p>
      <w:pPr>
        <w:pStyle w:val="Normal"/>
        <w:spacing w:before="0" w:after="160"/>
        <w:ind w:left="357" w:hanging="0"/>
        <w:jc w:val="both"/>
        <w:rPr>
          <w:lang w:val="ru-RU"/>
        </w:rPr>
      </w:pPr>
      <w:r>
        <w:rPr>
          <w:lang w:val="ru-RU"/>
        </w:rPr>
        <w:t xml:space="preserve">Путин там был, пиво пил </w:t>
      </w:r>
    </w:p>
    <w:p>
      <w:pPr>
        <w:pStyle w:val="Normal"/>
        <w:spacing w:before="0" w:after="160"/>
        <w:ind w:left="357" w:hanging="0"/>
        <w:jc w:val="both"/>
        <w:rPr>
          <w:lang w:val="ru-RU"/>
        </w:rPr>
      </w:pPr>
      <w:r>
        <w:rPr>
          <w:lang w:val="ru-RU"/>
        </w:rPr>
        <w:t xml:space="preserve">По легенде над пивной темой предприниматель задумался после того, как нашел (кто бы мог себе такое представить) в семейном архиве пожелтевший рецепт пива от основателя рода Тиньковых - Порфирия Васильевича. Во времена Петра I у того была своя пивоварня. Пиво поставлялось в том числе и ко двору. </w:t>
      </w:r>
    </w:p>
    <w:p>
      <w:pPr>
        <w:pStyle w:val="Normal"/>
        <w:spacing w:before="0" w:after="160"/>
        <w:ind w:left="357" w:hanging="0"/>
        <w:jc w:val="both"/>
        <w:rPr>
          <w:lang w:val="ru-RU"/>
        </w:rPr>
      </w:pPr>
      <w:r>
        <w:rPr>
          <w:lang w:val="ru-RU"/>
        </w:rPr>
        <w:t xml:space="preserve">"В России нет пива класса premium, - утверждает Тиньков. (Хотя некоторые отечественный пивовары уже причисляют ряд своих сортов к premium. -"Ко".) - По своему качеству отечественное пиво ближе всего к Heineken, но голландское пиво после всех таможенных процедур попадает к нам через два-три месяца после розлива. Вот мы и решили делать нефильтрованное, свежее, живое пиво на "пустом" рынке". </w:t>
      </w:r>
    </w:p>
    <w:p>
      <w:pPr>
        <w:pStyle w:val="Normal"/>
        <w:spacing w:before="0" w:after="160"/>
        <w:ind w:left="357" w:hanging="0"/>
        <w:jc w:val="both"/>
        <w:rPr>
          <w:lang w:val="ru-RU"/>
        </w:rPr>
      </w:pPr>
      <w:r>
        <w:rPr>
          <w:lang w:val="ru-RU"/>
        </w:rPr>
        <w:t xml:space="preserve">Будь у Тинькова $10 млн, он, по собственному признанию, создал бы промышленную пивоварню. Ресторан же "Тинькофф" с пивоварней в центре Санкт-Петербурга обошелся ему гораздо дешевле - $1,5 млн. </w:t>
      </w:r>
    </w:p>
    <w:p>
      <w:pPr>
        <w:pStyle w:val="Normal"/>
        <w:spacing w:before="0" w:after="160"/>
        <w:ind w:left="357" w:hanging="0"/>
        <w:jc w:val="both"/>
        <w:rPr>
          <w:lang w:val="ru-RU"/>
        </w:rPr>
      </w:pPr>
      <w:r>
        <w:rPr>
          <w:lang w:val="ru-RU"/>
        </w:rPr>
        <w:t xml:space="preserve">Немецкая фирма по заказу Тинькова адаптировала дедовский рецепт к современному оборудованию. Все ингредиенты для варки пива также поступают из Германии. Главный пивовар Тинькова - немец. Идея совмещения ресторана и пивоварни тоже из Германии. Тиньков, правда, обратил на нее внимание, будучи в США. </w:t>
      </w:r>
    </w:p>
    <w:p>
      <w:pPr>
        <w:pStyle w:val="Normal"/>
        <w:spacing w:before="0" w:after="160"/>
        <w:ind w:left="357" w:hanging="0"/>
        <w:jc w:val="both"/>
        <w:rPr>
          <w:lang w:val="ru-RU"/>
        </w:rPr>
      </w:pPr>
      <w:r>
        <w:rPr>
          <w:lang w:val="ru-RU"/>
        </w:rPr>
        <w:t xml:space="preserve">"Тинькофф" открылся в августе 98-го. Это один из крупнейших в Питере ресторанов - 1000 кв. м, 350 посадочных мест. По утверждению Тинькова, в его ресторане пьет пиво президент Путин, когда тому доводится бывать в родном городе. </w:t>
      </w:r>
    </w:p>
    <w:p>
      <w:pPr>
        <w:pStyle w:val="Normal"/>
        <w:spacing w:before="0" w:after="160"/>
        <w:ind w:left="357" w:hanging="0"/>
        <w:jc w:val="both"/>
        <w:rPr>
          <w:lang w:val="ru-RU"/>
        </w:rPr>
      </w:pPr>
      <w:r>
        <w:rPr>
          <w:lang w:val="ru-RU"/>
        </w:rPr>
        <w:t xml:space="preserve">Ресторан, как и было задумано, помог раскрутиться продукту. В северной столице о пиве "Тинькофф" знают. Сейчас владелец марки ищет партнеров для открытия ресторанов в Москве. Хотя ресторанный бизнес как таковой его не волнует. "Главное - бутылки, - говорит Тиньков. - У меня линия недогружена". </w:t>
      </w:r>
    </w:p>
    <w:p>
      <w:pPr>
        <w:pStyle w:val="Normal"/>
        <w:spacing w:before="0" w:after="160"/>
        <w:ind w:left="357" w:hanging="0"/>
        <w:jc w:val="both"/>
        <w:rPr>
          <w:lang w:val="ru-RU"/>
        </w:rPr>
      </w:pPr>
      <w:r>
        <w:rPr>
          <w:lang w:val="ru-RU"/>
        </w:rPr>
        <w:t xml:space="preserve">Ради бутылочного розлива, собственно, проект и затевался. Тщательно прорабатывался дизайн. На бутылках для продажи в России - семейный герб Тиньковых. Крышка бутылки откручивается - как у Miller. </w:t>
      </w:r>
    </w:p>
    <w:p>
      <w:pPr>
        <w:pStyle w:val="Normal"/>
        <w:spacing w:before="0" w:after="160"/>
        <w:ind w:left="357" w:hanging="0"/>
        <w:jc w:val="both"/>
        <w:rPr>
          <w:lang w:val="ru-RU"/>
        </w:rPr>
      </w:pPr>
      <w:r>
        <w:rPr>
          <w:lang w:val="ru-RU"/>
        </w:rPr>
        <w:t xml:space="preserve">Для американских потребителей придуман отдельный дизайн. Tinkov Beer Co., президентом которой является Олег Тиньков, провела среди калифорнийских маркетологов тендер, заказала исследование. В результате родилась этикетка в духе Родченко: русский конструктивизм в Америке хорошо продается. Окончательное решение об утверждении дизайна бутылки было принято после тестовых продаж. Пиво выставлялось на полки, а специальный человек контролировал, многих ли людей привлекает этикетка. Для этих тестов в бутылки разливали пиво, сваренное по тиньковскому рецепту в Канаде. </w:t>
      </w:r>
    </w:p>
    <w:p>
      <w:pPr>
        <w:pStyle w:val="Normal"/>
        <w:spacing w:before="0" w:after="160"/>
        <w:ind w:left="357" w:hanging="0"/>
        <w:jc w:val="both"/>
        <w:rPr>
          <w:lang w:val="ru-RU"/>
        </w:rPr>
      </w:pPr>
      <w:r>
        <w:rPr>
          <w:lang w:val="ru-RU"/>
        </w:rPr>
        <w:t xml:space="preserve">А в марте 2000 года заработала бутылочная линия при питерской пивоварне. Она обошлась Тинькову в $800 тыс. Производственные мощности - 2500 бутылок в час. </w:t>
      </w:r>
    </w:p>
    <w:p>
      <w:pPr>
        <w:pStyle w:val="Normal"/>
        <w:spacing w:before="0" w:after="160"/>
        <w:ind w:left="357" w:hanging="0"/>
        <w:jc w:val="both"/>
        <w:rPr>
          <w:lang w:val="ru-RU"/>
        </w:rPr>
      </w:pPr>
      <w:r>
        <w:rPr>
          <w:lang w:val="ru-RU"/>
        </w:rPr>
        <w:t xml:space="preserve">Русская Америка </w:t>
      </w:r>
    </w:p>
    <w:p>
      <w:pPr>
        <w:pStyle w:val="Normal"/>
        <w:spacing w:before="0" w:after="160"/>
        <w:ind w:left="357" w:hanging="0"/>
        <w:jc w:val="both"/>
        <w:rPr>
          <w:lang w:val="ru-RU"/>
        </w:rPr>
      </w:pPr>
      <w:r>
        <w:rPr>
          <w:lang w:val="ru-RU"/>
        </w:rPr>
        <w:t xml:space="preserve">Олег Тиньков уверен на сто процентов, что жалеть денег на маркетинг и рекламу не стоит. В калифорнийских городах висят биллборды, рекламирующие пиво Tinkov. На первых биллбордах был слоган на русском языке: "Водка без пива - деньги на ветер". Тиньков особо рассчитывает на эмигрантов - только в Сан-Франциско русских порядка 60 тыс. "Наша марка стала первым русским пивом на американском рынке. Мы неплохо продаемся в Калифорнии, во Флориде, в Нью-Йорке. Калифорния, кстати, самый большой рынок пива в мире. И в отличие от России там на рынок выходить легко. Были бы деньги", - говорит Тиньков. Он надеется в этом году увеличить продажи в Штатах в два-три раза. </w:t>
      </w:r>
    </w:p>
    <w:p>
      <w:pPr>
        <w:pStyle w:val="Normal"/>
        <w:spacing w:before="0" w:after="160"/>
        <w:ind w:left="357" w:hanging="0"/>
        <w:jc w:val="both"/>
        <w:rPr>
          <w:lang w:val="ru-RU"/>
        </w:rPr>
      </w:pPr>
      <w:r>
        <w:rPr>
          <w:lang w:val="ru-RU"/>
        </w:rPr>
        <w:t xml:space="preserve">Планы по России еще более грандиозны: ожидается рост продаж в пять раз. Такие показатели должна обеспечить Москва. "Здесь будут работать три-четыре наших дистрибутора, они займутся прямым развозом. Наше пиво уже продается в "Бине", в десяти магазинах на Ленинском проспекте". </w:t>
      </w:r>
    </w:p>
    <w:p>
      <w:pPr>
        <w:pStyle w:val="Normal"/>
        <w:spacing w:before="0" w:after="160"/>
        <w:ind w:left="357" w:hanging="0"/>
        <w:jc w:val="both"/>
        <w:rPr>
          <w:lang w:val="ru-RU"/>
        </w:rPr>
      </w:pPr>
      <w:r>
        <w:rPr>
          <w:lang w:val="ru-RU"/>
        </w:rPr>
        <w:t xml:space="preserve">Тиньков не сомневается, что русское пиво класса premium по 45 руб. за бутылку покупать будут - марка создавалась под определенный слой населения, который "Балтику" уже не пьет. </w:t>
      </w:r>
    </w:p>
    <w:p>
      <w:pPr>
        <w:pStyle w:val="Normal"/>
        <w:spacing w:before="0" w:after="160"/>
        <w:ind w:left="357" w:hanging="0"/>
        <w:jc w:val="both"/>
        <w:rPr>
          <w:lang w:val="ru-RU"/>
        </w:rPr>
      </w:pPr>
      <w:r>
        <w:rPr>
          <w:lang w:val="ru-RU"/>
        </w:rPr>
        <w:t xml:space="preserve">На эту же аудиторию рассчитан и рекламный ролик, снятый в Хельсинки известным клипмейкером Олегом Гусевым. Сюжет клипа: в музей современного искусства заходит группа дисциплинированных японских туристов. За ними русский парень раздолбайского вида. На постаменте - бутылка пива "Тинькофф". Японцы щелкают фотоаппаратами, а русский берет бутылку, открывает ее и выпивает содержимое. </w:t>
      </w:r>
    </w:p>
    <w:p>
      <w:pPr>
        <w:pStyle w:val="Normal"/>
        <w:spacing w:before="0" w:after="160"/>
        <w:ind w:left="357" w:hanging="0"/>
        <w:jc w:val="both"/>
        <w:rPr>
          <w:lang w:val="ru-RU"/>
        </w:rPr>
      </w:pPr>
      <w:r>
        <w:rPr>
          <w:lang w:val="ru-RU"/>
        </w:rPr>
        <w:t xml:space="preserve">Купля-продажа </w:t>
      </w:r>
    </w:p>
    <w:p>
      <w:pPr>
        <w:pStyle w:val="Normal"/>
        <w:spacing w:before="0" w:after="160"/>
        <w:ind w:left="357" w:hanging="0"/>
        <w:jc w:val="both"/>
        <w:rPr>
          <w:lang w:val="ru-RU"/>
        </w:rPr>
      </w:pPr>
      <w:r>
        <w:rPr>
          <w:lang w:val="ru-RU"/>
        </w:rPr>
        <w:t xml:space="preserve">Судьба пива "Тинькофф", если потребитель его примет, предрешена. Олег Тиньков продаст торговую марку. Через два-три года, а может, и через год. </w:t>
      </w:r>
    </w:p>
    <w:p>
      <w:pPr>
        <w:pStyle w:val="Normal"/>
        <w:spacing w:before="0" w:after="160"/>
        <w:ind w:left="357" w:hanging="0"/>
        <w:jc w:val="both"/>
        <w:rPr>
          <w:lang w:val="ru-RU"/>
        </w:rPr>
      </w:pPr>
      <w:r>
        <w:rPr>
          <w:lang w:val="ru-RU"/>
        </w:rPr>
        <w:t xml:space="preserve">"Я всю свою жизнь создавал торговые марки, - говорит Тиньков. И ему, похоже, это нравится. - Я глубоко убежден, что с каждым годом выход на рынок становится все дороже и дороже. Мы вовремя вошли на рынок пива". (Когда-то он так же вовремя вышел на рынок электроники.) </w:t>
      </w:r>
    </w:p>
    <w:p>
      <w:pPr>
        <w:pStyle w:val="Normal"/>
        <w:spacing w:before="0" w:after="160"/>
        <w:ind w:left="357" w:hanging="0"/>
        <w:jc w:val="both"/>
        <w:rPr>
          <w:lang w:val="ru-RU"/>
        </w:rPr>
      </w:pPr>
      <w:r>
        <w:rPr>
          <w:lang w:val="ru-RU"/>
        </w:rPr>
        <w:t xml:space="preserve">Через несколько лет, по твердому убеждению Тинькова, владельцы крупных пивных заводов начнут скупать небольшие пивоварни. Аналогичный процесс уже идет в Америке, где Anheuser Busch покупает мелкие местные заводы, конкурирующие с Budweiser. После этого пивоварни продолжают разливать пиво под своим брэндом, но на этикетке уже фигурирует новый производитель. "Возможно, лет через пять вы увидите на бутылках пива "Тинькофф" слово "Балтика", - говорит предприниматель. </w:t>
      </w:r>
    </w:p>
    <w:p>
      <w:pPr>
        <w:pStyle w:val="Normal"/>
        <w:spacing w:before="0" w:after="160"/>
        <w:ind w:left="357" w:hanging="0"/>
        <w:jc w:val="center"/>
        <w:rPr>
          <w:b/>
          <w:b/>
          <w:lang w:val="ru-RU"/>
        </w:rPr>
      </w:pPr>
      <w:r>
        <w:rPr>
          <w:b/>
          <w:lang w:val="ru-RU"/>
        </w:rPr>
        <w:t>ДЮМА</w:t>
      </w:r>
    </w:p>
    <w:p>
      <w:pPr>
        <w:pStyle w:val="Normal"/>
        <w:spacing w:before="0" w:after="160"/>
        <w:ind w:left="357" w:hanging="0"/>
        <w:rPr>
          <w:lang w:val="ru-RU"/>
        </w:rPr>
      </w:pPr>
      <w:r>
        <w:rPr>
          <w:lang w:val="ru-RU"/>
        </w:rPr>
        <w:t>Одним из ярчайших представителей этого социотипа является Олег табаков.</w:t>
      </w:r>
    </w:p>
    <w:p>
      <w:pPr>
        <w:pStyle w:val="Normal"/>
        <w:spacing w:before="0" w:after="160"/>
        <w:ind w:left="357" w:hanging="0"/>
        <w:rPr>
          <w:lang w:val="ru-RU"/>
        </w:rPr>
      </w:pPr>
      <w:r>
        <w:rPr>
          <w:lang w:val="ru-RU"/>
        </w:rPr>
        <w:t xml:space="preserve">Олег Павлович Табаков родился 17 августа 1935 года в Саратове в семье врачей. </w:t>
      </w:r>
    </w:p>
    <w:p>
      <w:pPr>
        <w:pStyle w:val="Normal"/>
        <w:spacing w:before="0" w:after="160"/>
        <w:ind w:left="357" w:hanging="0"/>
        <w:rPr>
          <w:lang w:val="ru-RU"/>
        </w:rPr>
      </w:pPr>
      <w:r>
        <w:rPr>
          <w:lang w:val="ru-RU"/>
        </w:rPr>
        <w:t xml:space="preserve">Занимался в драматической студии при местном Дворце пионеров. В 1953 году поступил в Школу-студию МХАТ, на курс В. Топоркова. Учась на третьем курсе, Олег Табаков сыграл свою первую роль в кинофильме "Саша вступает в жизнь" режиссера М. Швейцера. </w:t>
      </w:r>
    </w:p>
    <w:p>
      <w:pPr>
        <w:pStyle w:val="Normal"/>
        <w:spacing w:before="0" w:after="160"/>
        <w:ind w:left="357" w:hanging="0"/>
        <w:rPr>
          <w:lang w:val="ru-RU"/>
        </w:rPr>
      </w:pPr>
      <w:r>
        <w:rPr>
          <w:lang w:val="ru-RU"/>
        </w:rPr>
        <w:t>В 1957 году окончил Школу-студию МХАТ. В том же году под крышей Школы-студии МХАТ Олег Ефремов создал Студию молодых актеров, впоследствии преобразовавшуюся в самостоятельный театр под названием "Современник". Олег Табаков стал самым молодым актером в труппе. Его первая работа в театре - роль студента Миши в спектакле "Вечно живые".</w:t>
      </w:r>
    </w:p>
    <w:p>
      <w:pPr>
        <w:pStyle w:val="Normal"/>
        <w:spacing w:before="0" w:after="160"/>
        <w:ind w:left="357" w:hanging="0"/>
        <w:rPr>
          <w:lang w:val="ru-RU"/>
        </w:rPr>
      </w:pPr>
      <w:r>
        <w:rPr>
          <w:lang w:val="ru-RU"/>
        </w:rPr>
        <w:t xml:space="preserve">С 1957-го по 1983 год Олег Табаков - актер и режиссер театра "Современник". В 1983 году он перешел во МХАТ имени А. П. Чехова. Он играл в спектаклях "В поисках радости" В.Розова, "Обыкновенная история" по И.А.Гончарову, "Балалайкин и К" по М.Е.Салтыкову-Щедрину, "Скамейка" А.Гельмана и других. </w:t>
      </w:r>
    </w:p>
    <w:p>
      <w:pPr>
        <w:pStyle w:val="Normal"/>
        <w:spacing w:before="0" w:after="160"/>
        <w:ind w:left="357" w:hanging="0"/>
        <w:rPr>
          <w:lang w:val="ru-RU"/>
        </w:rPr>
      </w:pPr>
      <w:r>
        <w:rPr>
          <w:lang w:val="ru-RU"/>
        </w:rPr>
        <w:t>Олег Табаков поставил спектакли "Матросская тишина", "Обыкновенная история", "Билокси-блюз", "Механическое пианино", "Прощайте... и рукоплещите!", "На всякого мудреца довольно простоты" и многие другие.</w:t>
      </w:r>
    </w:p>
    <w:p>
      <w:pPr>
        <w:pStyle w:val="Normal"/>
        <w:spacing w:before="0" w:after="160"/>
        <w:ind w:left="357" w:hanging="0"/>
        <w:rPr>
          <w:lang w:val="ru-RU"/>
        </w:rPr>
      </w:pPr>
      <w:r>
        <w:rPr>
          <w:lang w:val="ru-RU"/>
        </w:rPr>
        <w:t xml:space="preserve">С 1986 года Олег Табаков - ректор Школы-студии при МХАТ, с 1987 года - профессор. </w:t>
      </w:r>
    </w:p>
    <w:p>
      <w:pPr>
        <w:pStyle w:val="Normal"/>
        <w:spacing w:before="0" w:after="160"/>
        <w:ind w:left="357" w:hanging="0"/>
        <w:rPr>
          <w:lang w:val="ru-RU"/>
        </w:rPr>
      </w:pPr>
      <w:r>
        <w:rPr>
          <w:lang w:val="ru-RU"/>
        </w:rPr>
        <w:t xml:space="preserve">В 1987 году Олег Табаков организовал в Москве театр-студию, прозванный зрителями "Табакеркой" и ставший одним из самых популярных театров в Москве. </w:t>
      </w:r>
    </w:p>
    <w:p>
      <w:pPr>
        <w:pStyle w:val="Normal"/>
        <w:spacing w:before="0" w:after="160"/>
        <w:ind w:left="357" w:hanging="0"/>
        <w:rPr>
          <w:lang w:val="ru-RU"/>
        </w:rPr>
      </w:pPr>
      <w:r>
        <w:rPr>
          <w:lang w:val="ru-RU"/>
        </w:rPr>
        <w:t xml:space="preserve">В 1990 году в Бостонском университете (США) Олег Табаков основал "Russian American Performing Arts Center", который американцы прозвали "школой Станиславского". </w:t>
      </w:r>
    </w:p>
    <w:p>
      <w:pPr>
        <w:pStyle w:val="Normal"/>
        <w:spacing w:before="0" w:after="160"/>
        <w:ind w:left="357" w:hanging="0"/>
        <w:rPr>
          <w:lang w:val="ru-RU"/>
        </w:rPr>
      </w:pPr>
      <w:r>
        <w:rPr>
          <w:lang w:val="ru-RU"/>
        </w:rPr>
        <w:t xml:space="preserve">В июне 2000 года, после кончины Ефремова, Олег Табаков возглавил МХАТ. Тогда же вышла в свет его книга "Моя настоящая жизнь". </w:t>
      </w:r>
    </w:p>
    <w:p>
      <w:pPr>
        <w:pStyle w:val="Normal"/>
        <w:spacing w:before="0" w:after="160"/>
        <w:ind w:left="357" w:hanging="0"/>
        <w:rPr>
          <w:lang w:val="ru-RU"/>
        </w:rPr>
      </w:pPr>
      <w:r>
        <w:rPr>
          <w:lang w:val="ru-RU"/>
        </w:rPr>
        <w:t xml:space="preserve">В кино Олег Табаков дебютировал в середине 1950-х годов. Он сыграл более чем в ста фильмах. Популярность пришла к нему после вышедших в начале 1960-х годов картин "Люди на мосту"(1959), "Испытательный срок"(1960), "Шумный день"(1960) и "Чистое небо"(1961). В череде положительных молодых ребят особняком стоит роль особиста лейтенанта Крутикова из фильма А.Столпера "Живые и мертвые"(1963), продемонстрировавшая творческие возможности актера. </w:t>
      </w:r>
    </w:p>
    <w:p>
      <w:pPr>
        <w:pStyle w:val="Normal"/>
        <w:spacing w:before="0" w:after="160"/>
        <w:ind w:left="357" w:hanging="0"/>
        <w:rPr>
          <w:lang w:val="ru-RU"/>
        </w:rPr>
      </w:pPr>
      <w:r>
        <w:rPr>
          <w:lang w:val="ru-RU"/>
        </w:rPr>
        <w:t xml:space="preserve">Среди многих сыгранных Олегом Табаковым ролей можно выделить Искремаса из картины "Гори, гори, моя звезда"(1969) Александра Митты, Вальтера Шелленберга из "Семнадцати мгновений весны"(1973) Татьяны Лиозновой, роли в фильмах Никиты Михалкова "Неоконченная пьеса для механического пианино"(1977) и "Несколько дней из жизни И.И.Обломова"(1979), а также роли в кинолентах "Человек с бульвара Капуцинов"(1987) Аллы Суриковой, "Царская охота"(1990) Виталия Мельникова, "Три истории"(1997) Киры Муратовой. </w:t>
      </w:r>
    </w:p>
    <w:p>
      <w:pPr>
        <w:pStyle w:val="Normal"/>
        <w:spacing w:before="0" w:after="160"/>
        <w:ind w:left="357" w:hanging="0"/>
        <w:rPr>
          <w:lang w:val="ru-RU"/>
        </w:rPr>
      </w:pPr>
      <w:r>
        <w:rPr>
          <w:lang w:val="ru-RU"/>
        </w:rPr>
        <w:t>Особо стоит отметить работы актера по озвучанию мультфильмов.</w:t>
      </w:r>
    </w:p>
    <w:p>
      <w:pPr>
        <w:pStyle w:val="Normal"/>
        <w:spacing w:before="0" w:after="160"/>
        <w:ind w:left="357" w:hanging="0"/>
        <w:rPr>
          <w:lang w:val="ru-RU"/>
        </w:rPr>
      </w:pPr>
      <w:r>
        <w:rPr>
          <w:lang w:val="ru-RU"/>
        </w:rPr>
        <w:t xml:space="preserve">Из последних фильмов с участием Олега Табакова можно назвать детектив Игоря Масленникова "Что сказал покойник"(1998) и рождественская комедия "Сирота казанская"(1997), поставленную учеником Табакова Владимиром Машковым. </w:t>
      </w:r>
    </w:p>
    <w:p>
      <w:pPr>
        <w:pStyle w:val="Normal"/>
        <w:spacing w:before="0" w:after="160"/>
        <w:ind w:left="357" w:hanging="0"/>
        <w:rPr>
          <w:lang w:val="ru-RU"/>
        </w:rPr>
      </w:pPr>
      <w:r>
        <w:rPr>
          <w:lang w:val="ru-RU"/>
        </w:rPr>
        <w:t>По материалам РИА "Новости", "Энциклопедии кино Кирилла и Мефодия", энциклопедии "Лучшие люди России", сайта Persona.rin.ru.</w:t>
      </w:r>
    </w:p>
    <w:p>
      <w:pPr>
        <w:pStyle w:val="Normal"/>
        <w:spacing w:before="0" w:after="160"/>
        <w:ind w:left="357" w:hanging="0"/>
        <w:jc w:val="center"/>
        <w:rPr>
          <w:b/>
          <w:b/>
          <w:lang w:val="ru-RU"/>
        </w:rPr>
      </w:pPr>
      <w:r>
        <w:rPr>
          <w:b/>
          <w:lang w:val="ru-RU"/>
        </w:rPr>
        <w:t>ГЮГО</w:t>
      </w:r>
    </w:p>
    <w:p>
      <w:pPr>
        <w:pStyle w:val="Normal"/>
        <w:spacing w:before="0" w:after="160"/>
        <w:ind w:left="357" w:hanging="0"/>
        <w:rPr>
          <w:lang w:val="ru-RU"/>
        </w:rPr>
      </w:pPr>
      <w:r>
        <w:rPr>
          <w:lang w:val="ru-RU"/>
        </w:rPr>
        <w:t>Одним из самых ярких представителей социотипа Гюго является немецкий археолог Генрих  Шлиман (1822–1890),. Родился в Нойбукове (земля Мекленбург-Шверин) 6 января 1822. В 14 лет поступил мальчиком в лавку бакалейщика в Фюрстенберге, вынужден был оставить работу по состоянию здоровья. Нанялся юнгой на корабль, направлявшийся из Гамбурга в Венесуэлу, однако близ голландского острова Тексел корабль потерпел крушение. Так Шлиман очутился в Голландии. В Амстердаме поступил рассыльным в торговую фирму и вскоре стал бухгалтером. Шлиман увлекся изучением иностранных языков и достиг свободного владения голландским, английским, французским, итальянским, испанским, португальским и русским языками. После того как Шлиман изучил русский язык, в январе 1846 его командировали в Петербург, где он завел собственное дело и женился на русской. В 1850-е годы посетил США и принял американское гражданство. В 1858–1859 путешествовал по Италии, Египту, Палестине, Сирии, Турции и Греции; в 1864 посетил Тунис, Египет, Индию, Яву, Китай и Японию, в 1866 обосновался в Париже. После 1868 Шлиман занимался историей Греции, уделяя особое внимание поэмам Гомера. Изучив Корфу, Итаку и Микены, Шлиман выдвинул теорию (основанную на догадке английского археолога Ф.Калверта), согласно которой древняя Троя была расположена на холме Гиссарлык в Малой Азии. Обоснование этой теории в работе Итака, Пелопоннес и Троя (Ithaka, der Peloponnes und Troja, 1869) принесло ему докторскую степень, присвоенную университетом Ростока. В 1870 Шлиман переехал в Афины. Руководил раскопками Трои, где нашел множество золотых украшений. В 1874 были опубликованы его отчеты о раскопках на французском языке под заглавием Троянские древности (Antiquités Troyennes). Разочарованный реакцией публики на книгу и трениями, возникшими с турецким правительством в связи с тем, что золото было нелегально вывезено из страны, Шлиман отправился в Микены, где в ноябре 1876 открыл гробницы микенских царей. В 1878 Шлиман возвратился в Трою, чтобы продолжить раскопки, в чем ему помогали археолог Эмиль Бюрнуф и знаменитый патолог Р.Вирхов; явившаяся результатом этих работ книга Илион (Ilios) включала автобиографию Шлимана и предисловие Вирхова. Не имея возможности хранить коллекцию дома, в Афинах, в 1880 Шлиман передал ее немецкому правительству (ныне она находится в Москве). На протяжении 1880 и 1881 Шлиман вел раскопки другого «гомеровского» города – Орхомена. Работа Шлимана Орхомен (Orchomenos, 1881) способствовала лучшему представлению о древнейшей греческой архитектуре. В 1882 он возобновил исследования Трои, на этот раз в сотрудничестве с В.Дёрпфельдом, профессиональным архитектором, уже принимавшим участие в немецких раскопках в Олимпии. За предварительной публикацией – книгой Троя (1884) в 1885 последовал труд Илион, город и страна троянцев (Ilios, ville et pays des Troyens). В 1884 Шлиман начал раскопки цитадели Тиринфа; завершил эту работу Дёрпфельд. В 1886 Шлиман вновь проводил раскопки в Орхомене; зиму 1886–1887 провел на Ниле. Планировались раскопки в Египте и на Крите (позднее осуществленные А.Эвансом), были начаты работы на Кифере и в Пилосе. Несмотря на яростные нападки французских и немецких ученых, в 1890 Дёрпфельд и Шлиман приступили к новым раскопкам Трои, которые позволили выявить историческую последовательность перекрывающих друг друга городских построек, вскрытых Шлиманом. Было установлено, что второй слой снизу, содержавший клад из золотых предметов, много старше гомеровской Трои, а городом Гомера является тот, который определен Дёрпфельдом как шестой от материковой породы. Умер Шлиман в Неаполе 26 декабря 1890. (по материалам www.biografiya.ru)</w:t>
      </w:r>
    </w:p>
    <w:p>
      <w:pPr>
        <w:pStyle w:val="Normal"/>
        <w:spacing w:before="0" w:after="160"/>
        <w:ind w:left="357" w:hanging="0"/>
        <w:jc w:val="center"/>
        <w:rPr>
          <w:b/>
          <w:b/>
          <w:lang w:val="ru-RU"/>
        </w:rPr>
      </w:pPr>
      <w:r>
        <w:rPr>
          <w:b/>
          <w:lang w:val="ru-RU"/>
        </w:rPr>
        <w:t>Робеспьер</w:t>
      </w:r>
    </w:p>
    <w:p>
      <w:pPr>
        <w:pStyle w:val="Normal"/>
        <w:spacing w:before="0" w:after="160"/>
        <w:ind w:left="357" w:hanging="0"/>
        <w:rPr>
          <w:lang w:val="ru-RU"/>
        </w:rPr>
      </w:pPr>
      <w:r>
        <w:rPr>
          <w:lang w:val="ru-RU"/>
        </w:rPr>
        <w:t>Аналитический склад ума и склонность к научной деятельности свойственна этому Тиму. Поэтому в качестве его представителя познакомимся с Рене Декартом.</w:t>
      </w:r>
    </w:p>
    <w:p>
      <w:pPr>
        <w:pStyle w:val="Normal"/>
        <w:spacing w:before="0" w:after="160"/>
        <w:ind w:left="357" w:hanging="0"/>
        <w:rPr>
          <w:lang w:val="ru-RU"/>
        </w:rPr>
      </w:pPr>
      <w:r>
        <w:rPr>
          <w:lang w:val="ru-RU"/>
        </w:rPr>
        <w:t xml:space="preserve">Рене Декарт родился 31 марта 1596 г. в семье мелкого чиновника на далеком западе Франции, недалеко от современного города Тур. </w:t>
      </w:r>
    </w:p>
    <w:p>
      <w:pPr>
        <w:pStyle w:val="Normal"/>
        <w:spacing w:before="0" w:after="160"/>
        <w:ind w:left="357" w:hanging="0"/>
        <w:rPr>
          <w:lang w:val="ru-RU"/>
        </w:rPr>
      </w:pPr>
      <w:r>
        <w:rPr>
          <w:lang w:val="ru-RU"/>
        </w:rPr>
        <w:t>После окончания иезуитского колледжа Рене нанялся солдатом, а потом стал писарем сначала в армии французского, а потом баварского королей. Вместе с армией Декарт кочевал по всей Западной Европе. В путешествиях он, по его же словам, "изучил Большую книгу мира - мать Природу", много читал, а при случае - общался с современными ему учеными и философами.</w:t>
      </w:r>
    </w:p>
    <w:p>
      <w:pPr>
        <w:pStyle w:val="Normal"/>
        <w:spacing w:before="0" w:after="160"/>
        <w:ind w:left="357" w:hanging="0"/>
        <w:rPr>
          <w:lang w:val="ru-RU"/>
        </w:rPr>
      </w:pPr>
      <w:r>
        <w:rPr>
          <w:lang w:val="ru-RU"/>
        </w:rPr>
        <w:t xml:space="preserve">В 1628 году Рене Декарт впервые устно изложил итоги своих философских размышлений просвещенному и очень влиятельному в то время парижскому кардиналу Баньо. Последний горячо поддержал начинающего философа, поспособствовал публикации его первых произведений. </w:t>
      </w:r>
    </w:p>
    <w:p>
      <w:pPr>
        <w:pStyle w:val="Normal"/>
        <w:spacing w:before="0" w:after="160"/>
        <w:ind w:left="357" w:hanging="0"/>
        <w:rPr>
          <w:lang w:val="ru-RU"/>
        </w:rPr>
      </w:pPr>
      <w:r>
        <w:rPr>
          <w:lang w:val="ru-RU"/>
        </w:rPr>
        <w:t xml:space="preserve">1629 году, Декарт поселился в Голландии и посвятил себя исключительно научной деятельности. За 31 год непрерывной работы, в условиях преследования католической и протестантской церквями (Декарт и умер в бегах от своих преследователей) он сделал и описал ряд научных открытий, которые вошли в золотой фонд научных знаний человечества. </w:t>
      </w:r>
    </w:p>
    <w:p>
      <w:pPr>
        <w:pStyle w:val="Normal"/>
        <w:spacing w:before="0" w:after="160"/>
        <w:ind w:left="357" w:hanging="0"/>
        <w:rPr>
          <w:lang w:val="ru-RU"/>
        </w:rPr>
      </w:pPr>
      <w:r>
        <w:rPr>
          <w:lang w:val="ru-RU"/>
        </w:rPr>
        <w:t xml:space="preserve">Им единолично сделаны и сформулированы законы инерции, преломления и отражения лучей, сохранения и измерения движения, алгебры переменных величин, условных рефлексов у животных, относительности движения, ввел использование в математике и физике оси координат X, Y, Z. Он автор теории, объясняющей образование и движение небесных тел вихревым движением частиц материи (вихри Декарта). Ввел представление о рефлексе (дуга Декарта). </w:t>
      </w:r>
    </w:p>
    <w:p>
      <w:pPr>
        <w:pStyle w:val="Normal"/>
        <w:spacing w:before="0" w:after="160"/>
        <w:ind w:left="357" w:hanging="0"/>
        <w:rPr>
          <w:lang w:val="ru-RU"/>
        </w:rPr>
      </w:pPr>
      <w:r>
        <w:rPr>
          <w:lang w:val="ru-RU"/>
        </w:rPr>
        <w:t xml:space="preserve">Он создал философию, которая еще при его жизни превратилась в доминирующую в философской мысли Европы школу и направление, которая взяла его имя (Де Карт, по латыни - Cartesius) - картезианство. В основе философии Декарта дуализм души и тела, мыслящей и протяженной субстанции. Материю отождествлял с протяжением (или пространством), движение сводил к перемещению тел. Безусловное основоположение всего знания, по Декарту, непосредственная достоверность сознания ( мыслю, следовательно, существую ). Существование Бога рассматривал как источник объективной значимости человеческого мышления. </w:t>
      </w:r>
    </w:p>
    <w:p>
      <w:pPr>
        <w:pStyle w:val="Normal"/>
        <w:spacing w:before="0" w:after="160"/>
        <w:ind w:left="357" w:hanging="0"/>
        <w:rPr>
          <w:lang w:val="ru-RU"/>
        </w:rPr>
      </w:pPr>
      <w:r>
        <w:rPr>
          <w:lang w:val="ru-RU"/>
        </w:rPr>
        <w:t>Он вел постоянную и огромную переписку почти со всеми своими выдающимися современниками. И это при том, что Декарт не был человеком богатырского здоровья и что его слабый организм свела в могилу небольшая простуда на сырых улицах Стокгольма. В одну из своих поездок Декарт простудился и по возвращении из дворца слег: у него обнаружилось воспаление легких.</w:t>
      </w:r>
    </w:p>
    <w:p>
      <w:pPr>
        <w:pStyle w:val="Normal"/>
        <w:spacing w:before="0" w:after="160"/>
        <w:ind w:left="357" w:hanging="0"/>
        <w:rPr>
          <w:lang w:val="ru-RU"/>
        </w:rPr>
      </w:pPr>
      <w:r>
        <w:rPr>
          <w:lang w:val="ru-RU"/>
        </w:rPr>
        <w:t>11 февраля 1650 года, на девятый день болезни, Декарта не стало.</w:t>
      </w:r>
    </w:p>
    <w:p>
      <w:pPr>
        <w:pStyle w:val="Normal"/>
        <w:spacing w:before="0" w:after="160"/>
        <w:ind w:left="357" w:hanging="0"/>
        <w:jc w:val="center"/>
        <w:rPr>
          <w:b/>
          <w:b/>
          <w:lang w:val="ru-RU"/>
        </w:rPr>
      </w:pPr>
      <w:r>
        <w:rPr>
          <w:b/>
          <w:lang w:val="ru-RU"/>
        </w:rPr>
        <w:t>ГАМЛЕТ</w:t>
      </w:r>
    </w:p>
    <w:p>
      <w:pPr>
        <w:pStyle w:val="Normal"/>
        <w:spacing w:before="0" w:after="160"/>
        <w:ind w:left="357" w:hanging="0"/>
        <w:rPr/>
      </w:pPr>
      <w:r>
        <w:rPr>
          <w:lang w:val="ru-RU"/>
        </w:rPr>
        <w:t xml:space="preserve">В качестве примера рассмотрим жизнь и творчество Эдуарда Лимонова. Родился 22 февраля 1943 г. в г. Дзержинск (Черноречье) Горьковской (Нижегородской) области. Восьмилетку окончил в г.Харькове. Владеет английским и французским языком. </w:t>
      </w:r>
    </w:p>
    <w:p>
      <w:pPr>
        <w:pStyle w:val="Normal"/>
        <w:spacing w:before="0" w:after="160"/>
        <w:ind w:left="357" w:hanging="0"/>
        <w:rPr>
          <w:lang w:val="ru-RU"/>
        </w:rPr>
      </w:pPr>
      <w:r>
        <w:rPr>
          <w:lang w:val="ru-RU"/>
        </w:rPr>
        <w:t xml:space="preserve">Молодые годы провел в Харькове, затем переехал в Москву, где вошел в круг молодых художников, писателей, диссидентов - "культурный андеграунд". Писал стихи. </w:t>
      </w:r>
    </w:p>
    <w:p>
      <w:pPr>
        <w:pStyle w:val="Normal"/>
        <w:spacing w:before="0" w:after="160"/>
        <w:ind w:left="357" w:hanging="0"/>
        <w:rPr>
          <w:lang w:val="ru-RU"/>
        </w:rPr>
      </w:pPr>
      <w:r>
        <w:rPr>
          <w:lang w:val="ru-RU"/>
        </w:rPr>
        <w:t xml:space="preserve">В 1973 году уехал из СССР на Запад. В Нью-Йорке в поисках средств к существованию переменил 13 профессий. Позже он переехал во Францию. </w:t>
      </w:r>
    </w:p>
    <w:p>
      <w:pPr>
        <w:pStyle w:val="Normal"/>
        <w:spacing w:before="0" w:after="160"/>
        <w:ind w:left="357" w:hanging="0"/>
        <w:rPr>
          <w:lang w:val="ru-RU"/>
        </w:rPr>
      </w:pPr>
      <w:r>
        <w:rPr>
          <w:lang w:val="ru-RU"/>
        </w:rPr>
        <w:t xml:space="preserve">В 1976 г. написал первый роман "Это я - Эдичка" с резкой критикой Америки. </w:t>
      </w:r>
    </w:p>
    <w:p>
      <w:pPr>
        <w:pStyle w:val="Normal"/>
        <w:spacing w:before="0" w:after="160"/>
        <w:ind w:left="357" w:hanging="0"/>
        <w:rPr>
          <w:lang w:val="ru-RU"/>
        </w:rPr>
      </w:pPr>
      <w:r>
        <w:rPr>
          <w:lang w:val="ru-RU"/>
        </w:rPr>
        <w:t xml:space="preserve">В ноябре 1980 г. роман был издан на французском языке под названием "Русский поэт предпочитает больших негров". Книга имела успех и была переведена на 15 языков. </w:t>
      </w:r>
    </w:p>
    <w:p>
      <w:pPr>
        <w:pStyle w:val="Normal"/>
        <w:spacing w:before="0" w:after="160"/>
        <w:ind w:left="357" w:hanging="0"/>
        <w:rPr>
          <w:lang w:val="ru-RU"/>
        </w:rPr>
      </w:pPr>
      <w:r>
        <w:rPr>
          <w:lang w:val="ru-RU"/>
        </w:rPr>
        <w:t xml:space="preserve">В конце 1991 года по просьбе Лимонова ему было возвращено российское гражданство. </w:t>
      </w:r>
    </w:p>
    <w:p>
      <w:pPr>
        <w:pStyle w:val="Normal"/>
        <w:spacing w:before="0" w:after="160"/>
        <w:ind w:left="357" w:hanging="0"/>
        <w:rPr>
          <w:lang w:val="ru-RU"/>
        </w:rPr>
      </w:pPr>
      <w:r>
        <w:rPr>
          <w:lang w:val="ru-RU"/>
        </w:rPr>
        <w:t xml:space="preserve">С 1991 г. участвует в политической жизни России. Примкнул к радикальной правой оппозиции. </w:t>
      </w:r>
    </w:p>
    <w:p>
      <w:pPr>
        <w:pStyle w:val="Normal"/>
        <w:spacing w:before="0" w:after="160"/>
        <w:ind w:left="357" w:hanging="0"/>
        <w:rPr>
          <w:lang w:val="ru-RU"/>
        </w:rPr>
      </w:pPr>
      <w:r>
        <w:rPr>
          <w:lang w:val="ru-RU"/>
        </w:rPr>
        <w:t xml:space="preserve">В 1992 г. вступил в Либерально-демократическую партию (ЛДП) . </w:t>
      </w:r>
    </w:p>
    <w:p>
      <w:pPr>
        <w:pStyle w:val="Normal"/>
        <w:spacing w:before="0" w:after="160"/>
        <w:ind w:left="357" w:hanging="0"/>
        <w:rPr>
          <w:lang w:val="ru-RU"/>
        </w:rPr>
      </w:pPr>
      <w:r>
        <w:rPr>
          <w:lang w:val="ru-RU"/>
        </w:rPr>
        <w:t xml:space="preserve">22 июня 1992 г. - на пресс-конференции был представлен Владимиром Жириновским в качестве члена "теневого кабинета" ЛДП: главы Всероссийского бюро расследования. </w:t>
      </w:r>
    </w:p>
    <w:p>
      <w:pPr>
        <w:pStyle w:val="Normal"/>
        <w:spacing w:before="0" w:after="160"/>
        <w:ind w:left="357" w:hanging="0"/>
        <w:rPr>
          <w:lang w:val="ru-RU"/>
        </w:rPr>
      </w:pPr>
      <w:r>
        <w:rPr>
          <w:lang w:val="ru-RU"/>
        </w:rPr>
        <w:t xml:space="preserve">На выборах 1993 г. в Гос.Думу 5 созыва выдвигался по Тверскому округу N 172 от группы избирателей. В ходе голосования занял третье место. </w:t>
      </w:r>
    </w:p>
    <w:p>
      <w:pPr>
        <w:pStyle w:val="Normal"/>
        <w:spacing w:before="0" w:after="160"/>
        <w:ind w:left="357" w:hanging="0"/>
        <w:rPr>
          <w:lang w:val="ru-RU"/>
        </w:rPr>
      </w:pPr>
      <w:r>
        <w:rPr>
          <w:lang w:val="ru-RU"/>
        </w:rPr>
        <w:t xml:space="preserve">В 1994 г. приступил к созданию Национал-большевистской партии, начал издавать партийную газету - "Лимонка". </w:t>
      </w:r>
    </w:p>
    <w:p>
      <w:pPr>
        <w:pStyle w:val="Normal"/>
        <w:spacing w:before="0" w:after="160"/>
        <w:ind w:left="357" w:hanging="0"/>
        <w:rPr>
          <w:lang w:val="ru-RU"/>
        </w:rPr>
      </w:pPr>
      <w:r>
        <w:rPr>
          <w:lang w:val="ru-RU"/>
        </w:rPr>
        <w:t xml:space="preserve">13 октября 1995 г. был зарегистрирован кандидатом в депутаты Государственной Думы 6 созыва по одномандатному 194-му Ленинградскому избирательному округу г.Москвы. На выборах собрал 1,84 процента голосов избирателей. </w:t>
      </w:r>
    </w:p>
    <w:p>
      <w:pPr>
        <w:pStyle w:val="Normal"/>
        <w:spacing w:before="0" w:after="160"/>
        <w:ind w:left="357" w:hanging="0"/>
        <w:rPr>
          <w:lang w:val="ru-RU"/>
        </w:rPr>
      </w:pPr>
      <w:r>
        <w:rPr>
          <w:lang w:val="ru-RU"/>
        </w:rPr>
        <w:t xml:space="preserve">В 1996 г. на президентских выборах сначала поддержал кандидатуру Бориса Ельцина как "единого кандидата на пост президента от националистических сил". Затем участвовал в предвыборной кампании Юрия Власова. </w:t>
      </w:r>
    </w:p>
    <w:p>
      <w:pPr>
        <w:pStyle w:val="Normal"/>
        <w:spacing w:before="0" w:after="160"/>
        <w:ind w:left="357" w:hanging="0"/>
        <w:rPr>
          <w:lang w:val="ru-RU"/>
        </w:rPr>
      </w:pPr>
      <w:r>
        <w:rPr>
          <w:lang w:val="ru-RU"/>
        </w:rPr>
        <w:t xml:space="preserve">Весной 1997 года выдвинул свою кандидатуру на выборах губернатора Нижегородской области, но не смог собрать необходимого числа подписей в свою поддержку. </w:t>
      </w:r>
    </w:p>
    <w:p>
      <w:pPr>
        <w:pStyle w:val="Normal"/>
        <w:spacing w:before="0" w:after="160"/>
        <w:ind w:left="357" w:hanging="0"/>
        <w:rPr>
          <w:lang w:val="ru-RU"/>
        </w:rPr>
      </w:pPr>
      <w:r>
        <w:rPr>
          <w:lang w:val="ru-RU"/>
        </w:rPr>
        <w:t xml:space="preserve">В сентябре 1997-го участвовал в выборах в Госдуму по 52-му одномандатному округу Ставропольского края, заняв пятое место с 2,8% голосов. </w:t>
      </w:r>
    </w:p>
    <w:p>
      <w:pPr>
        <w:pStyle w:val="Normal"/>
        <w:spacing w:before="0" w:after="160"/>
        <w:ind w:left="357" w:hanging="0"/>
        <w:rPr>
          <w:lang w:val="ru-RU"/>
        </w:rPr>
      </w:pPr>
      <w:r>
        <w:rPr>
          <w:lang w:val="ru-RU"/>
        </w:rPr>
        <w:t xml:space="preserve">Принять участие в думских выборах 1999 года НБП не удалось, поскольку партия не успела зарегистрироваться в Минюсте за год до выборов, как того требовал закон. </w:t>
      </w:r>
    </w:p>
    <w:p>
      <w:pPr>
        <w:pStyle w:val="Normal"/>
        <w:spacing w:before="0" w:after="160"/>
        <w:ind w:left="357" w:hanging="0"/>
        <w:rPr>
          <w:lang w:val="ru-RU"/>
        </w:rPr>
      </w:pPr>
      <w:r>
        <w:rPr>
          <w:lang w:val="ru-RU"/>
        </w:rPr>
        <w:t xml:space="preserve">В феврале 2000 года члены НБП провели акцию протеста у посольства Польши в Москве, забросав здание бутылками с зажигательной смесью. </w:t>
      </w:r>
    </w:p>
    <w:p>
      <w:pPr>
        <w:pStyle w:val="Normal"/>
        <w:spacing w:before="0" w:after="160"/>
        <w:ind w:left="357" w:hanging="0"/>
        <w:rPr>
          <w:lang w:val="ru-RU"/>
        </w:rPr>
      </w:pPr>
      <w:r>
        <w:rPr>
          <w:lang w:val="ru-RU"/>
        </w:rPr>
        <w:t xml:space="preserve">В сентябре 2000 года выпустил "Книгу мертвых". </w:t>
      </w:r>
    </w:p>
    <w:p>
      <w:pPr>
        <w:pStyle w:val="Normal"/>
        <w:spacing w:before="0" w:after="160"/>
        <w:ind w:left="357" w:hanging="0"/>
        <w:rPr>
          <w:lang w:val="ru-RU"/>
        </w:rPr>
      </w:pPr>
      <w:r>
        <w:rPr>
          <w:lang w:val="ru-RU"/>
        </w:rPr>
        <w:t xml:space="preserve">7 апреля 2001 года был задержан по обвинению в незаконном приобретении и перевозке огнестрельного оружия и взрывчатых веществ. Позднее Лимонову было предъявлено обвинение в терроризме и организации незаконных вооруженных формирований. </w:t>
      </w:r>
    </w:p>
    <w:p>
      <w:pPr>
        <w:pStyle w:val="Normal"/>
        <w:spacing w:before="0" w:after="160"/>
        <w:ind w:left="357" w:hanging="0"/>
        <w:rPr>
          <w:lang w:val="ru-RU"/>
        </w:rPr>
      </w:pPr>
      <w:r>
        <w:rPr>
          <w:lang w:val="ru-RU"/>
        </w:rPr>
        <w:t xml:space="preserve">В августе 2001 года ему было отказано в регистрации в качестве кандидата в депутаты Госдумы по 209-му округу Санкт-Петербурга. </w:t>
      </w:r>
    </w:p>
    <w:p>
      <w:pPr>
        <w:pStyle w:val="Normal"/>
        <w:spacing w:before="0" w:after="160"/>
        <w:ind w:left="357" w:hanging="0"/>
        <w:rPr>
          <w:lang w:val="ru-RU"/>
        </w:rPr>
      </w:pPr>
      <w:r>
        <w:rPr>
          <w:lang w:val="ru-RU"/>
        </w:rPr>
        <w:t xml:space="preserve">Летом 2001 года состоялась презентация его новой книги "Расследование Эдуарда Лимонова: охота на Быкова". </w:t>
      </w:r>
    </w:p>
    <w:p>
      <w:pPr>
        <w:pStyle w:val="Normal"/>
        <w:spacing w:before="0" w:after="160"/>
        <w:ind w:left="357" w:hanging="0"/>
        <w:rPr>
          <w:lang w:val="ru-RU"/>
        </w:rPr>
      </w:pPr>
      <w:r>
        <w:rPr>
          <w:lang w:val="ru-RU"/>
        </w:rPr>
        <w:t xml:space="preserve">В марте 2002 года баллотировался в Госдуму по Дзержинскому округу Нижегородской области, внеся вместо подписей избирательный залог, но занял лишь четвертое место, набрав 6,56% голосов избирателей. </w:t>
      </w:r>
    </w:p>
    <w:p>
      <w:pPr>
        <w:pStyle w:val="Normal"/>
        <w:spacing w:before="0" w:after="160"/>
        <w:ind w:left="357" w:hanging="0"/>
        <w:rPr>
          <w:lang w:val="ru-RU"/>
        </w:rPr>
      </w:pPr>
      <w:r>
        <w:rPr>
          <w:lang w:val="ru-RU"/>
        </w:rPr>
        <w:t xml:space="preserve">15 апреля 2002 года Генпрокуратура утвердила обвинительное заключение в отношении Лимонова. </w:t>
      </w:r>
    </w:p>
    <w:p>
      <w:pPr>
        <w:pStyle w:val="Normal"/>
        <w:spacing w:before="0" w:after="160"/>
        <w:ind w:left="357" w:hanging="0"/>
        <w:rPr>
          <w:lang w:val="ru-RU"/>
        </w:rPr>
      </w:pPr>
      <w:r>
        <w:rPr>
          <w:lang w:val="ru-RU"/>
        </w:rPr>
        <w:t xml:space="preserve">31 января 2003 года в Саратове на процессе по делу Лимонова гособвинитель Сергей Вербин потребовал приговорить лидера НБП к 14 годам лишения свободы с отбыванием в колонии строгого режима. </w:t>
      </w:r>
    </w:p>
    <w:p>
      <w:pPr>
        <w:pStyle w:val="Normal"/>
        <w:spacing w:before="0" w:after="160"/>
        <w:ind w:left="357" w:hanging="0"/>
        <w:rPr>
          <w:lang w:val="ru-RU"/>
        </w:rPr>
      </w:pPr>
      <w:r>
        <w:rPr>
          <w:lang w:val="ru-RU"/>
        </w:rPr>
        <w:t xml:space="preserve">15 апреля 2003 года Лимонов приговорен к 4 годам лишения свободы за "незаконное приобретение и хранение огнестрельного оружия и боеприпасов". </w:t>
      </w:r>
    </w:p>
    <w:p>
      <w:pPr>
        <w:pStyle w:val="Normal"/>
        <w:spacing w:before="0" w:after="160"/>
        <w:ind w:left="357" w:hanging="0"/>
        <w:rPr>
          <w:lang w:val="ru-RU"/>
        </w:rPr>
      </w:pPr>
      <w:r>
        <w:rPr>
          <w:lang w:val="ru-RU"/>
        </w:rPr>
        <w:t xml:space="preserve">Также с него сняты обвинения в попытке свержения государственного строя. </w:t>
      </w:r>
    </w:p>
    <w:p>
      <w:pPr>
        <w:pStyle w:val="Normal"/>
        <w:spacing w:before="0" w:after="160"/>
        <w:ind w:left="357" w:hanging="0"/>
        <w:rPr>
          <w:lang w:val="ru-RU"/>
        </w:rPr>
      </w:pPr>
      <w:r>
        <w:rPr>
          <w:lang w:val="ru-RU"/>
        </w:rPr>
        <w:t>LADNO.ru /</w:t>
      </w:r>
    </w:p>
    <w:p>
      <w:pPr>
        <w:pStyle w:val="Normal"/>
        <w:spacing w:before="0" w:after="160"/>
        <w:ind w:left="357" w:hanging="0"/>
        <w:jc w:val="center"/>
        <w:rPr>
          <w:b/>
          <w:b/>
          <w:lang w:val="ru-RU"/>
        </w:rPr>
      </w:pPr>
      <w:r>
        <w:rPr>
          <w:b/>
          <w:lang w:val="ru-RU"/>
        </w:rPr>
        <w:t>МАКСИМ ГОРЬКИЙ</w:t>
      </w:r>
    </w:p>
    <w:p>
      <w:pPr>
        <w:pStyle w:val="Normal"/>
        <w:spacing w:before="0" w:after="160"/>
        <w:ind w:left="357" w:hanging="0"/>
        <w:rPr/>
      </w:pPr>
      <w:r>
        <w:rPr>
          <w:lang w:val="ru-RU"/>
        </w:rPr>
        <w:t xml:space="preserve">Достаточно жесткий и даже в чем-то мужской социотип, однако мы в качестве примера познакомимся с представительницей этого социотипа госсекретарем США Мадлен Олбрайт. Она родилась в Праге 15 мая 1937 года, а в 60 лет стала шестьдесят четвертым Госсекретарем в истории Соединенных Штатов. В течение своей неординарной карьеры в правительстве США она работала в Совете национальной безопасности, была постоянным представителем США в Организации Объединенных Наций и помощником в аппарате сенаторов США. </w:t>
      </w:r>
    </w:p>
    <w:p>
      <w:pPr>
        <w:pStyle w:val="Normal"/>
        <w:spacing w:before="0" w:after="160"/>
        <w:ind w:left="357" w:hanging="0"/>
        <w:rPr>
          <w:lang w:val="ru-RU"/>
        </w:rPr>
      </w:pPr>
      <w:r>
        <w:rPr>
          <w:lang w:val="ru-RU"/>
        </w:rPr>
        <w:t xml:space="preserve">Мадлен (в девичестве ее звали Мария Яна Кербелова) всегда гордилась своим отцом Иосифом Кербелем - видным дипломатом, который сразу после Второй мировой войны был направлен на работу в Югославию в качестве посла Чехословакии. После коммунистического переворота 1948 года Иосиф Кербель вынужден был попросить политического убежища в США, стал преподавать в университете Денвера, штат Колорадо, читал лекции о международных отношениях. </w:t>
      </w:r>
    </w:p>
    <w:p>
      <w:pPr>
        <w:pStyle w:val="Normal"/>
        <w:spacing w:before="0" w:after="160"/>
        <w:ind w:left="357" w:hanging="0"/>
        <w:rPr>
          <w:lang w:val="ru-RU"/>
        </w:rPr>
      </w:pPr>
      <w:r>
        <w:rPr>
          <w:lang w:val="ru-RU"/>
        </w:rPr>
        <w:t xml:space="preserve">Мадлен, хорошо владевшая сербским языком, использовала свои знания, заняв призовое место на языковой олимпиаде. Впоследствии Олбрайт стала изучать политические науки в элитном женском колледже, где и познакомилась с Хиллари Клинтон. Впоследствии это знакомство помогло ей в политической карьере. </w:t>
      </w:r>
    </w:p>
    <w:p>
      <w:pPr>
        <w:pStyle w:val="Normal"/>
        <w:spacing w:before="0" w:after="160"/>
        <w:ind w:left="357" w:hanging="0"/>
        <w:rPr>
          <w:lang w:val="ru-RU"/>
        </w:rPr>
      </w:pPr>
      <w:r>
        <w:rPr>
          <w:lang w:val="ru-RU"/>
        </w:rPr>
        <w:t xml:space="preserve">Кстати, много лет спустя в своей книге «Госпожа Госсекретарь» Олбрайт вспомнила, что ее отец, профессор университета Денвера, обучал сразу двух госсекретарей Соединенных Штатов – и свою дочь, и Кондолизу Райс. «Отец в свое время называл Райс «любимой студенткой», - приналась как-то Олбрайт. </w:t>
      </w:r>
    </w:p>
    <w:p>
      <w:pPr>
        <w:pStyle w:val="Normal"/>
        <w:spacing w:before="0" w:after="160"/>
        <w:ind w:left="357" w:hanging="0"/>
        <w:rPr>
          <w:lang w:val="ru-RU"/>
        </w:rPr>
      </w:pPr>
      <w:r>
        <w:rPr>
          <w:lang w:val="ru-RU"/>
        </w:rPr>
        <w:t xml:space="preserve">Мадлен окончила факультет политологии Велеслейского университета штата Массачусетс и факультет права Колумбийского университета в Нью-Йорке. Еще во время учебы начала заниматься проблемами международных отношений, Восточной Европой и контактами Восток-Запад. </w:t>
      </w:r>
    </w:p>
    <w:p>
      <w:pPr>
        <w:pStyle w:val="Normal"/>
        <w:spacing w:before="0" w:after="160"/>
        <w:ind w:left="357" w:hanging="0"/>
        <w:rPr>
          <w:lang w:val="ru-RU"/>
        </w:rPr>
      </w:pPr>
      <w:r>
        <w:rPr>
          <w:lang w:val="ru-RU"/>
        </w:rPr>
        <w:t xml:space="preserve">В 1959 году она вышла замуж за Джо Патерсона-Олбрайта, правнука основателя газеты “Дейли ньюс”, родила ему двух близнецов – Алису и Энн; впоследствии еще и Катарину. В 1982 году муж сказал ей: “Я смертельно устал от тебя, к тому же – люблю другую…”. Мадлен не стала возражать, она развелась с Джо и целиком посвятила себя политике… </w:t>
      </w:r>
    </w:p>
    <w:p>
      <w:pPr>
        <w:pStyle w:val="Normal"/>
        <w:spacing w:before="0" w:after="160"/>
        <w:ind w:left="357" w:hanging="0"/>
        <w:rPr>
          <w:lang w:val="ru-RU"/>
        </w:rPr>
      </w:pPr>
      <w:r>
        <w:rPr>
          <w:lang w:val="ru-RU"/>
        </w:rPr>
        <w:t xml:space="preserve">Как ученица Збигнева Бжезинского, Олбрайт быстро и без проблем поднималась по служебной лестнице. В 1978-1981 гг., во время правления президента Джимми Картера, она была сотрудником Совета национальной безопасности США. После "бархатной революции" 1989 года в Чехословакии стала советником президента Вацлава Гавела. </w:t>
      </w:r>
    </w:p>
    <w:p>
      <w:pPr>
        <w:pStyle w:val="Normal"/>
        <w:spacing w:before="0" w:after="160"/>
        <w:ind w:left="357" w:hanging="0"/>
        <w:rPr>
          <w:lang w:val="ru-RU"/>
        </w:rPr>
      </w:pPr>
      <w:r>
        <w:rPr>
          <w:lang w:val="ru-RU"/>
        </w:rPr>
        <w:t xml:space="preserve">В 1988 году, будучи советником Майкла Дукакиса, Мадлен впервые познакомилась с губернатором Арканзаса Биллом Клинтоном, на которого уже тогда сделали ставку демократы Америки, и тут же вспомнила о “старой подруге Хиллари”. </w:t>
      </w:r>
    </w:p>
    <w:p>
      <w:pPr>
        <w:pStyle w:val="Normal"/>
        <w:spacing w:before="0" w:after="160"/>
        <w:ind w:left="357" w:hanging="0"/>
        <w:rPr>
          <w:lang w:val="ru-RU"/>
        </w:rPr>
      </w:pPr>
      <w:r>
        <w:rPr>
          <w:lang w:val="ru-RU"/>
        </w:rPr>
        <w:t xml:space="preserve">О своем назначении на высокий государственный пост г-жа Олбрайт написала так: «Было без четверти десять. Я пила кофе, но мой организм уже сам вырабатывал кофеин. Я все еще не могла поверить. Наконец, в 21.47 раздался телефонный звонок: "Я хочу, чтобы вы стали моим государственным секретарем". С этого Клинтон начал разговор, и я, наконец, поверила». </w:t>
      </w:r>
    </w:p>
    <w:p>
      <w:pPr>
        <w:pStyle w:val="Normal"/>
        <w:spacing w:before="0" w:after="160"/>
        <w:ind w:left="357" w:hanging="0"/>
        <w:rPr>
          <w:lang w:val="ru-RU"/>
        </w:rPr>
      </w:pPr>
      <w:r>
        <w:rPr>
          <w:lang w:val="ru-RU"/>
        </w:rPr>
        <w:t xml:space="preserve">Восемь лет — два президентских срока Билла Клинтона — Мадлен Олбрайт была активным участником самых важных и драматических политических событий: от усилий добиться мира на Ближнем Востоке до гуманитарной интервенции НАТО в Косово. Сегодня в своих откровенных мемуарах женщина, которая впервые в истории США заняла высокий пост в правительстве своей страны, увлекательно рассказывает об этих событиях и дает возможность заглянуть за кулисы международных отношений во время одного из самых бурных периодов мировой истории. </w:t>
      </w:r>
    </w:p>
    <w:p>
      <w:pPr>
        <w:pStyle w:val="Normal"/>
        <w:spacing w:before="0" w:after="160"/>
        <w:ind w:left="357" w:hanging="0"/>
        <w:rPr>
          <w:lang w:val="ru-RU"/>
        </w:rPr>
      </w:pPr>
      <w:r>
        <w:rPr>
          <w:lang w:val="ru-RU"/>
        </w:rPr>
        <w:t xml:space="preserve">В те же дни, когда г-жа Олбрайт приняла предложение президента Клинтона, в The Washington Post была опубликована статья Майкла Доббса, в которой рассказывалось о том, что Олбрайт, семья которой эмигрировала в Штаты из Чехословакии, получила католическое воспитание, хотя по происхождению была еврейкой. А сама Мадлен Олбрайт в недавно вышедшей в свет своей биографии рассказывает, каким образом она приняла свое еврейское происхождение. В деле Иосифа Кербеля, хранящемся в архиве чешского МИДа, фигурируют несколько документов, в которых и сам Иосиф, и вся его семья записаны как "неверующие" (по-чешски - "bez vyznani"). Однако подтверждений его еврейского происхождения достаточно. Главным среди них, пожалуй, можно назвать свидетельство о рождении, выданное в городе Замберк, в котором Иосиф записан как "еврей и законнорожденный". Документ был выдан в марте 1941 года, когда фашисты, оккупировавшие территорию Чехословакии, требовали от чиновников-евреев предоставить им списки всех рожденных и исповедовавших иудейскую религию. </w:t>
      </w:r>
    </w:p>
    <w:p>
      <w:pPr>
        <w:pStyle w:val="Normal"/>
        <w:spacing w:before="0" w:after="160"/>
        <w:ind w:left="357" w:hanging="0"/>
        <w:rPr>
          <w:lang w:val="ru-RU"/>
        </w:rPr>
      </w:pPr>
      <w:r>
        <w:rPr>
          <w:lang w:val="ru-RU"/>
        </w:rPr>
        <w:t xml:space="preserve">Кроме того, среди документов из архива находится письмо, датированное октябрем 1938 года и подписанное министром обороны Чехословакии; в письме встречается следующая фраза: "Доктор Кербель и его супруга - евреи". В тот момент правительство Праги испытывало сильное давление и пыталось убрать евреев со всех значимых постов в государственных учреждениях, и министр потребовал отозвать Иосифа Кербеля из Белграда. </w:t>
      </w:r>
    </w:p>
    <w:p>
      <w:pPr>
        <w:pStyle w:val="Normal"/>
        <w:spacing w:before="0" w:after="160"/>
        <w:ind w:left="357" w:hanging="0"/>
        <w:rPr>
          <w:lang w:val="ru-RU"/>
        </w:rPr>
      </w:pPr>
      <w:r>
        <w:rPr>
          <w:lang w:val="ru-RU"/>
        </w:rPr>
        <w:t xml:space="preserve">В своей очень искренней книге «Госпожа госсекретарь» Олбрайт рассказывает, как, уже прожив полвека, она узнала о своем еврейском происхождении и о том, что ее дедушка и бабушки погибли в нацистских концлагерях. </w:t>
      </w:r>
    </w:p>
    <w:p>
      <w:pPr>
        <w:pStyle w:val="Normal"/>
        <w:spacing w:before="0" w:after="160"/>
        <w:ind w:left="357" w:hanging="0"/>
        <w:rPr>
          <w:lang w:val="ru-RU"/>
        </w:rPr>
      </w:pPr>
      <w:r>
        <w:rPr>
          <w:lang w:val="ru-RU"/>
        </w:rPr>
        <w:t xml:space="preserve">Блестящая политическая карьера позволила госпоже Госсекретарю лично общаться с ведущими мировыми лидерами – такими, например, как Владимир Путин, Вацлав Гавел, Ясир Арафат, Ариэль Шарон, Биньямин Нетаниягу, король Хусейн, Слободан Милошевич, загадочный корейский руководитель Ким Чен Ир, а также Билл и Хиллари Клинтон, Колин Пауэлл и Джесси Хелмс. </w:t>
      </w:r>
    </w:p>
    <w:p>
      <w:pPr>
        <w:pStyle w:val="Normal"/>
        <w:spacing w:before="0" w:after="160"/>
        <w:ind w:left="357" w:hanging="0"/>
        <w:rPr>
          <w:lang w:val="ru-RU"/>
        </w:rPr>
      </w:pPr>
      <w:r>
        <w:rPr>
          <w:lang w:val="ru-RU"/>
        </w:rPr>
        <w:t xml:space="preserve">Кроме опыта общения автора «с богатыми и знаменитыми» книга Олбрайт рассказывает и о частной жизни автора — женщины, которая вырастила трех дочерей, прошла через болезненный разрыв с мужем — наследником одной из самых влиятельных в Америке семей, но осталась одной из значительных фигур американской внешней политики. </w:t>
      </w:r>
    </w:p>
    <w:p>
      <w:pPr>
        <w:pStyle w:val="Normal"/>
        <w:spacing w:before="0" w:after="160"/>
        <w:ind w:left="357" w:hanging="0"/>
        <w:rPr>
          <w:lang w:val="ru-RU"/>
        </w:rPr>
      </w:pPr>
      <w:r>
        <w:rPr>
          <w:lang w:val="ru-RU"/>
        </w:rPr>
        <w:t xml:space="preserve">Уйдя с поста Госсекретаря, Мадлен Олбрайт решила ... наращивать мускулы. Она стала (в свои 68 лет) исправно посещать спортзал, и в интервью «Нью-Йорк таймс» призналась, что три раза в неделю качает пресс и занимается на тренажерах с нагрузкой до 200 килограммов. </w:t>
      </w:r>
    </w:p>
    <w:p>
      <w:pPr>
        <w:pStyle w:val="Normal"/>
        <w:spacing w:before="0" w:after="160"/>
        <w:ind w:left="357" w:hanging="0"/>
        <w:rPr>
          <w:lang w:val="ru-RU"/>
        </w:rPr>
      </w:pPr>
      <w:r>
        <w:rPr>
          <w:lang w:val="ru-RU"/>
        </w:rPr>
        <w:t>Форму она поддерживает не ради мужского внимания — к новому замужеству Олбрайт не стремится. В интервью она поясняет: «Вы же понимаете, я просто навожу страх».</w:t>
      </w:r>
    </w:p>
    <w:p>
      <w:pPr>
        <w:pStyle w:val="Normal"/>
        <w:spacing w:before="0" w:after="160"/>
        <w:ind w:left="357" w:hanging="0"/>
        <w:rPr/>
      </w:pPr>
      <w:r>
        <w:rPr>
          <w:lang w:val="ru-RU"/>
        </w:rPr>
        <w:t>(по материалам Леонид Школьник, «Еврейский журнал»)</w:t>
      </w:r>
    </w:p>
    <w:p>
      <w:pPr>
        <w:pStyle w:val="Normal"/>
        <w:spacing w:before="0" w:after="160"/>
        <w:ind w:left="357" w:hanging="0"/>
        <w:jc w:val="center"/>
        <w:rPr>
          <w:b/>
          <w:b/>
          <w:lang w:val="ru-RU"/>
        </w:rPr>
      </w:pPr>
      <w:r>
        <w:rPr>
          <w:b/>
          <w:lang w:val="ru-RU"/>
        </w:rPr>
        <w:t>ЖУКОВ</w:t>
      </w:r>
    </w:p>
    <w:p>
      <w:pPr>
        <w:pStyle w:val="Normal"/>
        <w:spacing w:before="0" w:after="160"/>
        <w:ind w:left="357" w:hanging="0"/>
        <w:rPr>
          <w:lang w:val="ru-RU"/>
        </w:rPr>
      </w:pPr>
      <w:r>
        <w:rPr>
          <w:lang w:val="ru-RU"/>
        </w:rPr>
        <w:t xml:space="preserve">… </w:t>
      </w:r>
      <w:r>
        <w:rPr>
          <w:lang w:val="ru-RU"/>
        </w:rPr>
        <w:t>И за борт ее бросает, в набежавшую волну…. Да, да Степан Разин – типичный Жуков, в этом сходятся практически все профессиональные соционики.  Родился в семье зажиточного казака. В 1661 Разин от имени Войска донского вместе с атаманом Ф. Буданом вeл переговоры с калмыками о заключении мира и совместных действиях против татар. В 1662-63 гг. атаманом донских казаков совершил походы против крымских татар и турок. Идея восстания против феодально-крепостнических порядков в России возникла у Разина в связи с наступлением самодержавия на вольности донских казаков и, в частности, в связи с жестокой расправой князя Ю. А. Долгорукова над старшим братом Разина - Иваном. Весной 1667 г. Разин организовал поход казацкой голытьбы на Волгу и Каспийское море. Весной 1670 г. он возглавил новый поход на Волгу, который превратился в мощную крестьянскую войну, охватившую Поволжье и ряд других районов России. После поражения основных сил восставших под Симбирском (4 октября 1670 г.) Pазин, получивший ранение, ушeл на Дон и, укрепившись в Кагальницком городке, стал собирать силы для нового похода. Однако в апреле 1671 г. домовитые (богатые) казаки захватили и сожгли Кагальницкий городок. Разин был взят в плен и привезeн в Черкасск, затем в Москву, где был казнeн на эшафоте возле Лобного места.</w:t>
      </w:r>
    </w:p>
    <w:p>
      <w:pPr>
        <w:pStyle w:val="Normal"/>
        <w:spacing w:before="0" w:after="160"/>
        <w:ind w:left="357" w:hanging="0"/>
        <w:jc w:val="center"/>
        <w:rPr>
          <w:b/>
          <w:b/>
          <w:lang w:val="ru-RU"/>
        </w:rPr>
      </w:pPr>
      <w:r>
        <w:rPr>
          <w:b/>
          <w:lang w:val="ru-RU"/>
        </w:rPr>
        <w:t>ЕСЕНИН</w:t>
      </w:r>
    </w:p>
    <w:p>
      <w:pPr>
        <w:pStyle w:val="Normal"/>
        <w:spacing w:before="0" w:after="160"/>
        <w:ind w:left="357" w:hanging="0"/>
        <w:rPr>
          <w:lang w:val="ru-RU"/>
        </w:rPr>
      </w:pPr>
      <w:r>
        <w:rPr>
          <w:lang w:val="ru-RU"/>
        </w:rPr>
        <w:t xml:space="preserve">Здесь не могу удержаться, множество есть интереснейших представителей данного социотипа,  но Сергей Есенин – Это Сергей Есенин. </w:t>
      </w:r>
    </w:p>
    <w:p>
      <w:pPr>
        <w:pStyle w:val="Normal"/>
        <w:spacing w:before="0" w:after="160"/>
        <w:ind w:left="357" w:hanging="0"/>
        <w:rPr>
          <w:lang w:val="ru-RU"/>
        </w:rPr>
      </w:pPr>
      <w:r>
        <w:rPr>
          <w:lang w:val="ru-RU"/>
        </w:rPr>
        <w:t xml:space="preserve">Есенин Сергей Александрович родился в 1895 году в с.Константинове (ныне Есенино Рязанской области ) , умер поэт в 1925 году в Ленинграде . Поэт вышел из крестьянской семьи. С 1913 жил в Москве, работал в типографии; был слушателем народного университета им. А. М. Шанявского. Первое опубликованное стихотворение - "Берёза" (1914). В 1915 Есенин переехал в Петроград, где сблизился с поэтами Н. Клюевым, С. Городецким, познакомился с А. Белым и А. Блоком. Отношение Есенина к Октябрьской революции - восторженное, но с "крестьянским уклоном" (по его словам) - отразилось в цикле поэм 1917-18 ("Отчарь", 1917, "Октоих", 1918, "Инония", 1918, "Пантократор", 1919, и др.) . Но вскоре Есенин ощутил, что реальные социально-исторические сдвиги несовместимы с его крестьянской утопией "Инонии", земли, где реки текут "молоком и мёдом". </w:t>
      </w:r>
    </w:p>
    <w:p>
      <w:pPr>
        <w:pStyle w:val="Normal"/>
        <w:spacing w:before="0" w:after="160"/>
        <w:ind w:left="357" w:hanging="0"/>
        <w:rPr>
          <w:lang w:val="ru-RU"/>
        </w:rPr>
      </w:pPr>
      <w:r>
        <w:rPr>
          <w:lang w:val="ru-RU"/>
        </w:rPr>
        <w:t xml:space="preserve">В 1919-23. состоит в группе имажинистов. Связь уже сложившегося самобытного художника с имажинизмом была чисто внешней, но жизненный стиль и быт имажинистской богемы сыграли немалую роль в судьбе Есенина . </w:t>
      </w:r>
    </w:p>
    <w:p>
      <w:pPr>
        <w:pStyle w:val="Normal"/>
        <w:spacing w:before="0" w:after="160"/>
        <w:ind w:left="357" w:hanging="0"/>
        <w:rPr>
          <w:lang w:val="ru-RU"/>
        </w:rPr>
      </w:pPr>
      <w:r>
        <w:rPr>
          <w:lang w:val="ru-RU"/>
        </w:rPr>
        <w:t xml:space="preserve">Есенин, выразивший своей поэзией "неисчерпаемую "печаль полей", любовь ко всему живому в мире и милосердие..." - один из самых читаемых русских лириков и замечательный обновитель поэтической образности. </w:t>
      </w:r>
    </w:p>
    <w:p>
      <w:pPr>
        <w:pStyle w:val="Normal"/>
        <w:spacing w:before="0" w:after="160"/>
        <w:ind w:left="357" w:hanging="0"/>
        <w:rPr>
          <w:lang w:val="ru-RU"/>
        </w:rPr>
      </w:pPr>
      <w:r>
        <w:rPr>
          <w:lang w:val="ru-RU"/>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TTimes/Cyrillic">
    <w:altName w:val="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ww.spasskaya.spb.ru</w:t>
    </w:r>
  </w:p>
  <w:p>
    <w:pPr>
      <w:pStyle w:val="Footer"/>
      <w:tabs>
        <w:tab w:val="clear" w:pos="4844"/>
        <w:tab w:val="center" w:pos="8100" w:leader="none"/>
        <w:tab w:val="right" w:pos="9689" w:leader="none"/>
      </w:tabs>
      <w:ind w:left="360" w:hanging="0"/>
      <w:rPr>
        <w:szCs w:val="20"/>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lang w:val="ru-RU"/>
      </w:rPr>
      <w:tab/>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Footer"/>
      <w:rPr>
        <w:szCs w:val="20"/>
        <w:lang w:val="ru-RU"/>
      </w:rPr>
    </w:pPr>
    <w:r>
      <w:rPr>
        <w:szCs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4"/>
        <w:tab w:val="center" w:pos="8460" w:leader="none"/>
        <w:tab w:val="right" w:pos="9689" w:leader="none"/>
      </w:tabs>
      <w:ind w:left="360" w:hanging="0"/>
      <w:jc w:val="center"/>
      <w:rPr>
        <w:b/>
        <w:b/>
        <w:lang w:val="ru-RU"/>
      </w:rPr>
    </w:pPr>
    <w:r>
      <w:rPr>
        <w:b/>
        <w:lang w:val="ru-RU"/>
      </w:rPr>
      <w:t>ВИКА СПАССКАЯ</w:t>
      <w:tab/>
      <w:t>«Скажи своему делу ДА» - шаг 2</w:t>
    </w:r>
  </w:p>
  <w:p>
    <w:pPr>
      <w:pStyle w:val="Header"/>
      <w:rPr>
        <w:b/>
        <w:b/>
        <w:lang w:val="ru-RU"/>
      </w:rPr>
    </w:pPr>
    <w:r>
      <w:rPr>
        <w:b/>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widowControl w:val="false"/>
      <w:numPr>
        <w:ilvl w:val="5"/>
        <w:numId w:val="1"/>
      </w:numPr>
      <w:autoSpaceDE w:val="false"/>
      <w:jc w:val="center"/>
      <w:outlineLvl w:val="5"/>
    </w:pPr>
    <w:rPr>
      <w:b/>
      <w:bCs/>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NTTimes/Cyrillic;Arial Narrow" w:hAnsi="NTTimes/Cyrillic;Arial Narrow" w:eastAsia="Times New Roman" w:cs="Times New Roman"/>
    </w:rPr>
  </w:style>
  <w:style w:type="character" w:styleId="WW8Num15z1">
    <w:name w:val="WW8Num15z1"/>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NTTimes/Cyrillic;Arial Narrow" w:hAnsi="NTTimes/Cyrillic;Arial Narrow" w:eastAsia="Times New Roman" w:cs="Times New Roman"/>
    </w:rPr>
  </w:style>
  <w:style w:type="character" w:styleId="WW8Num28z1">
    <w:name w:val="WW8Num28z1"/>
    <w:qFormat/>
    <w:rPr>
      <w:rFonts w:ascii="Wingdings" w:hAnsi="Wingdings" w:cs="Wingdings"/>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InternetLink">
    <w:name w:val="Hyperlink"/>
    <w:basedOn w:val="Style9"/>
    <w:rPr>
      <w:color w:val="0000EE"/>
      <w:u w:val="single"/>
    </w:rPr>
  </w:style>
  <w:style w:type="character" w:styleId="StrongEmphasis">
    <w:name w:val="Strong"/>
    <w:basedOn w:val="Style9"/>
    <w:qFormat/>
    <w:rPr>
      <w:b/>
      <w:bCs/>
    </w:rPr>
  </w:style>
  <w:style w:type="character" w:styleId="PageNumber">
    <w:name w:val="Page Number"/>
    <w:basedOn w:val="Style9"/>
    <w:rPr/>
  </w:style>
  <w:style w:type="character" w:styleId="Postbody1">
    <w:name w:val="postbody1"/>
    <w:basedOn w:val="Style9"/>
    <w:qFormat/>
    <w:rPr>
      <w:sz w:val="16"/>
      <w:szCs w:val="16"/>
    </w:rPr>
  </w:style>
  <w:style w:type="character" w:styleId="Style10">
    <w:name w:val="Нижний колонтитул Знак"/>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280" w:after="280"/>
    </w:pPr>
    <w:rPr>
      <w:color w:val="000000"/>
      <w:lang w:val="ru-RU"/>
    </w:rPr>
  </w:style>
  <w:style w:type="paragraph" w:styleId="Epigraph">
    <w:name w:val="epigraph"/>
    <w:basedOn w:val="Normal"/>
    <w:next w:val="Normal"/>
    <w:qFormat/>
    <w:pPr>
      <w:overflowPunct w:val="false"/>
      <w:autoSpaceDE w:val="false"/>
      <w:ind w:left="1440" w:firstLine="432"/>
      <w:jc w:val="both"/>
      <w:textAlignment w:val="baseline"/>
    </w:pPr>
    <w:rPr>
      <w:i/>
      <w:sz w:val="20"/>
      <w:szCs w:val="20"/>
      <w:lang w:val="ru-RU"/>
    </w:rPr>
  </w:style>
  <w:style w:type="paragraph" w:styleId="Ju">
    <w:name w:val="ju"/>
    <w:basedOn w:val="Normal"/>
    <w:qFormat/>
    <w:pPr>
      <w:spacing w:before="280" w:after="280"/>
      <w:ind w:right="160" w:hanging="0"/>
      <w:jc w:val="both"/>
    </w:pPr>
    <w:rPr>
      <w:rFonts w:ascii="Arial" w:hAnsi="Arial" w:cs="Arial"/>
      <w:color w:val="000000"/>
      <w:sz w:val="20"/>
      <w:szCs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
    <w:name w:val="Основной текст 3"/>
    <w:basedOn w:val="Normal"/>
    <w:qFormat/>
    <w:pPr>
      <w:spacing w:before="0" w:after="120"/>
    </w:pPr>
    <w:rPr>
      <w:sz w:val="16"/>
      <w:szCs w:val="16"/>
      <w:lang w:val="ru-RU"/>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Author">
    <w:name w:val="author"/>
    <w:basedOn w:val="Normal"/>
    <w:next w:val="Normal"/>
    <w:qFormat/>
    <w:pPr>
      <w:overflowPunct w:val="false"/>
      <w:autoSpaceDE w:val="false"/>
      <w:jc w:val="right"/>
      <w:textAlignment w:val="baseline"/>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o.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1:41:00Z</dcterms:created>
  <dc:creator>irina</dc:creator>
  <dc:description/>
  <cp:keywords/>
  <dc:language>en-US</dc:language>
  <cp:lastModifiedBy>Ирина</cp:lastModifiedBy>
  <dcterms:modified xsi:type="dcterms:W3CDTF">2009-03-16T11:41:00Z</dcterms:modified>
  <cp:revision>2</cp:revision>
  <dc:subject/>
  <dc:title>Глава третья </dc:title>
</cp:coreProperties>
</file>