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0" w:after="0"/>
        <w:jc w:val="center"/>
        <w:rPr>
          <w:b/>
          <w:b/>
          <w:sz w:val="96"/>
          <w:szCs w:val="96"/>
          <w:lang w:val="ru-RU"/>
        </w:rPr>
      </w:pPr>
      <w:r>
        <w:rPr>
          <w:b/>
          <w:sz w:val="96"/>
          <w:szCs w:val="96"/>
          <w:lang w:val="ru-RU"/>
        </w:rPr>
        <w:t xml:space="preserve">СКАЖИ </w:t>
      </w:r>
    </w:p>
    <w:p>
      <w:pPr>
        <w:pStyle w:val="Normal"/>
        <w:spacing w:before="800" w:after="0"/>
        <w:jc w:val="center"/>
        <w:rPr>
          <w:b/>
          <w:b/>
          <w:sz w:val="96"/>
          <w:szCs w:val="96"/>
          <w:lang w:val="ru-RU"/>
        </w:rPr>
      </w:pPr>
      <w:r>
        <w:rPr>
          <w:b/>
          <w:sz w:val="96"/>
          <w:szCs w:val="96"/>
          <w:lang w:val="ru-RU"/>
        </w:rPr>
        <w:t xml:space="preserve">СВОЕМУ ДЕЛУ </w:t>
      </w:r>
    </w:p>
    <w:p>
      <w:pPr>
        <w:pStyle w:val="Normal"/>
        <w:spacing w:before="800" w:after="0"/>
        <w:jc w:val="center"/>
        <w:rPr>
          <w:b/>
          <w:b/>
          <w:sz w:val="144"/>
          <w:szCs w:val="144"/>
          <w:lang w:val="ru-RU"/>
        </w:rPr>
      </w:pPr>
      <w:r>
        <w:rPr>
          <w:b/>
          <w:sz w:val="144"/>
          <w:szCs w:val="144"/>
          <w:lang w:val="ru-RU"/>
        </w:rPr>
        <w:t>ДА</w:t>
      </w:r>
    </w:p>
    <w:p>
      <w:pPr>
        <w:pStyle w:val="Normal"/>
        <w:spacing w:before="800" w:after="0"/>
        <w:jc w:val="center"/>
        <w:rPr>
          <w:b/>
          <w:b/>
          <w:sz w:val="32"/>
          <w:szCs w:val="32"/>
          <w:lang w:val="ru-RU"/>
        </w:rPr>
      </w:pPr>
      <w:r>
        <w:rPr>
          <w:b/>
          <w:sz w:val="32"/>
          <w:szCs w:val="32"/>
          <w:lang w:val="ru-RU"/>
        </w:rPr>
      </w:r>
    </w:p>
    <w:p>
      <w:pPr>
        <w:pStyle w:val="Normal"/>
        <w:jc w:val="center"/>
        <w:rPr>
          <w:sz w:val="36"/>
          <w:szCs w:val="36"/>
          <w:lang w:val="ru-RU"/>
        </w:rPr>
      </w:pPr>
      <w:r>
        <w:rPr>
          <w:sz w:val="36"/>
          <w:szCs w:val="36"/>
          <w:lang w:val="ru-RU"/>
        </w:rPr>
        <w:t>Шаг 3</w:t>
      </w:r>
      <w:r>
        <w:rPr>
          <w:b/>
          <w:sz w:val="36"/>
          <w:szCs w:val="36"/>
          <w:lang w:val="ru-RU"/>
        </w:rPr>
        <w:t xml:space="preserve"> ПОСТРОЙ СВОЕ ДЕЛО</w:t>
      </w:r>
    </w:p>
    <w:p>
      <w:pPr>
        <w:pStyle w:val="Normal"/>
        <w:spacing w:before="800" w:after="0"/>
        <w:jc w:val="center"/>
        <w:rPr>
          <w:b/>
          <w:b/>
          <w:sz w:val="32"/>
          <w:szCs w:val="32"/>
          <w:lang w:val="ru-RU"/>
        </w:rPr>
      </w:pPr>
      <w:r>
        <w:rPr>
          <w:b/>
          <w:sz w:val="32"/>
          <w:szCs w:val="32"/>
          <w:lang w:val="ru-RU"/>
        </w:rPr>
      </w:r>
      <w:r>
        <w:br w:type="page"/>
      </w:r>
    </w:p>
    <w:p>
      <w:pPr>
        <w:pStyle w:val="Normal"/>
        <w:spacing w:before="800" w:after="0"/>
        <w:jc w:val="center"/>
        <w:rPr>
          <w:b/>
          <w:b/>
          <w:lang w:val="ru-RU"/>
        </w:rPr>
      </w:pPr>
      <w:r>
        <w:rPr>
          <w:b/>
          <w:lang w:val="ru-RU"/>
        </w:rPr>
        <w:t>АННОТАЦИЯ</w:t>
      </w:r>
    </w:p>
    <w:p>
      <w:pPr>
        <w:pStyle w:val="Ju"/>
        <w:spacing w:before="0" w:after="160"/>
        <w:ind w:left="357" w:right="320" w:hanging="0"/>
        <w:rPr>
          <w:rFonts w:ascii="Times New Roman" w:hAnsi="Times New Roman" w:cs="Times New Roman"/>
          <w:color w:val="000000"/>
          <w:sz w:val="24"/>
          <w:szCs w:val="24"/>
        </w:rPr>
      </w:pPr>
      <w:r>
        <w:rPr>
          <w:rFonts w:cs="Times New Roman" w:ascii="Times New Roman" w:hAnsi="Times New Roman"/>
          <w:color w:val="000000"/>
          <w:sz w:val="24"/>
          <w:szCs w:val="24"/>
          <w:lang w:val="ru-RU"/>
        </w:rPr>
        <w:t>Как найти свое дело в жизни? Как найти дело, приносящее не только большой доход, но и огромное удовольствие? Почему эта задача кажется нам такой сложной?</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колько раз мы уже находили «свой» путь, начинали двигаться по нему и оставались, как та бабка у разбитого корыта. Все это не очень способствует решимости взяться за это безнадежное дело.</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Эта книга для тех, кто готов оставить за дверью свой прошлый опыт взять и выбрать и Свое дело в жизни. </w:t>
      </w:r>
    </w:p>
    <w:p>
      <w:pPr>
        <w:pStyle w:val="Normal"/>
        <w:spacing w:before="0" w:after="80"/>
        <w:ind w:left="357" w:hanging="0"/>
        <w:jc w:val="both"/>
        <w:rPr/>
      </w:pPr>
      <w:r>
        <w:rPr>
          <w:lang w:val="ru-RU"/>
        </w:rPr>
        <w:t>Как и все книги этой серии, книга которую вы держите в руках не просто пособие для теоретиков – это книга практикум, книга тренинг, в ней собраны самые эффективные и проверенные техники, которые в игровой форме помогают читателям найти свое место в жизни и достичь колоссальных успехов.</w:t>
      </w:r>
    </w:p>
    <w:p>
      <w:pPr>
        <w:pStyle w:val="Normal"/>
        <w:spacing w:before="0" w:after="80"/>
        <w:ind w:left="357" w:hanging="0"/>
        <w:jc w:val="both"/>
        <w:rPr/>
      </w:pPr>
      <w:r>
        <w:rPr>
          <w:lang w:val="ru-RU"/>
        </w:rPr>
        <w:t>В книге представлены психологические тесты, которые способствуют самоопределению. Так же в ней пойдет речь о самых разных вещах: о том как по-разному мы мыслим, как найти свое дело и открыть собственный бизнес и о многом другом. Она — сплав методологий эффективного мышления, самых действенных техник для самопознания, планирования и расширения своих возможностей, почерпнутых из разных областей знаний: соционики, психологии, йоги, гештальттерапии, НЛП, эзотерических практик разных школ, а также из личного опыта реальных людей, которые уже преуспели в решении этой грандиозной задачи.</w:t>
      </w:r>
    </w:p>
    <w:p>
      <w:pPr>
        <w:pStyle w:val="Normal"/>
        <w:spacing w:before="0" w:after="80"/>
        <w:ind w:left="357" w:hanging="0"/>
        <w:jc w:val="both"/>
        <w:rPr/>
      </w:pPr>
      <w:r>
        <w:rPr>
          <w:lang w:val="ru-RU"/>
        </w:rPr>
        <w:t>Итак, нам предстоит найти свое дело в жизни, свой путь, свое предназначение – ничего себе задачка, сродни поиску ответа на вопрос есть ли жизнь на Марсе. На самом деле это легко.</w:t>
      </w:r>
    </w:p>
    <w:p>
      <w:pPr>
        <w:pStyle w:val="Normal"/>
        <w:spacing w:before="0" w:after="80"/>
        <w:ind w:left="357" w:hanging="0"/>
        <w:jc w:val="both"/>
        <w:rPr>
          <w:lang w:val="ru-RU"/>
        </w:rPr>
      </w:pPr>
      <w:r>
        <w:rPr>
          <w:lang w:val="ru-RU"/>
        </w:rPr>
        <w:t>Как это сделать читайте в книге.</w:t>
      </w:r>
      <w:r>
        <w:br w:type="page"/>
      </w:r>
    </w:p>
    <w:p>
      <w:pPr>
        <w:pStyle w:val="Normal"/>
        <w:spacing w:before="0" w:after="80"/>
        <w:jc w:val="center"/>
        <w:rPr>
          <w:b/>
          <w:b/>
          <w:lang w:val="ru-RU"/>
        </w:rPr>
      </w:pPr>
      <w:r>
        <w:rPr>
          <w:b/>
          <w:lang w:val="ru-RU"/>
        </w:rPr>
        <w:t>БЛАГОДАРНОСТИ</w:t>
      </w:r>
    </w:p>
    <w:p>
      <w:pPr>
        <w:pStyle w:val="Epigraph"/>
        <w:spacing w:before="0" w:after="80"/>
        <w:ind w:left="3420" w:firstLine="431"/>
        <w:jc w:val="right"/>
        <w:rPr>
          <w:sz w:val="24"/>
          <w:szCs w:val="24"/>
        </w:rPr>
      </w:pPr>
      <w:r>
        <w:rPr>
          <w:sz w:val="24"/>
          <w:szCs w:val="24"/>
        </w:rPr>
        <w:t>Размеры нашей благодарности будут безграничны в пределах разумного.</w:t>
      </w:r>
    </w:p>
    <w:p>
      <w:pPr>
        <w:pStyle w:val="Author"/>
        <w:spacing w:before="0" w:after="80"/>
        <w:rPr>
          <w:sz w:val="24"/>
          <w:szCs w:val="24"/>
        </w:rPr>
      </w:pPr>
      <w:r>
        <w:rPr>
          <w:sz w:val="24"/>
          <w:szCs w:val="24"/>
        </w:rPr>
        <w:t>Семен Альтов</w:t>
      </w:r>
    </w:p>
    <w:p>
      <w:pPr>
        <w:pStyle w:val="Normal"/>
        <w:spacing w:before="0" w:after="80"/>
        <w:ind w:left="357" w:hanging="0"/>
        <w:jc w:val="both"/>
        <w:rPr>
          <w:lang w:val="ru-RU"/>
        </w:rPr>
      </w:pPr>
      <w:r>
        <w:rPr>
          <w:lang w:val="ru-RU"/>
        </w:rPr>
        <w:t>Выражаю глубокую признательность всем тем, чьи труды, книги, мысли и опыт каким-либо образом были использованы при подготовке этой книги, авторам песен, анекдотов, афоризмов, составителям справочников и библиотек.</w:t>
      </w:r>
    </w:p>
    <w:p>
      <w:pPr>
        <w:pStyle w:val="Normal"/>
        <w:spacing w:before="0" w:after="80"/>
        <w:ind w:left="357" w:hanging="0"/>
        <w:jc w:val="both"/>
        <w:rPr>
          <w:lang w:val="ru-RU"/>
        </w:rPr>
      </w:pPr>
      <w:r>
        <w:rPr>
          <w:lang w:val="ru-RU"/>
        </w:rPr>
        <w:t>Иванову Алексею и Андрею Полякову за ценные указания и замечания, в особенности за вдохновляющий на подвиги шедевр: хочешь все успеть и жить вечно, вперед! Благодаря этим двум прекрасным людям мне удалось найти в себе силы и дописать эту книжку. Думаю что многим знакомо такое состояние, когда дело почти сделано, остались последние штрихи и нет никаких сил довести начатое до конца, ибо лень матушка…</w:t>
      </w:r>
    </w:p>
    <w:p>
      <w:pPr>
        <w:pStyle w:val="Normal"/>
        <w:spacing w:before="0" w:after="80"/>
        <w:ind w:left="357" w:hanging="0"/>
        <w:jc w:val="both"/>
        <w:rPr/>
      </w:pPr>
      <w:r>
        <w:rPr>
          <w:lang w:val="ru-RU"/>
        </w:rPr>
        <w:t>Гончарову Игорю Валентиновичу за бесценное замечание: «если хотите получить все и сразу, выходите замуж за миллионера», которое подтолкнуло меня к изучению особенностей психологии и поведения людей, которые умеют получать все и сразу и делают это с удовольствием.</w:t>
      </w:r>
    </w:p>
    <w:p>
      <w:pPr>
        <w:pStyle w:val="Normal"/>
        <w:spacing w:before="0" w:after="80"/>
        <w:ind w:left="357" w:hanging="0"/>
        <w:jc w:val="both"/>
        <w:rPr/>
      </w:pPr>
      <w:r>
        <w:rPr>
          <w:lang w:val="ru-RU"/>
        </w:rPr>
        <w:t>Дмитрию Огнянникову моему хорошему другу за дуальную поддержку в моих начинаниях. За то, что поделился со мной самым дорогим и недоступным для этика – своей логикой.</w:t>
      </w:r>
    </w:p>
    <w:p>
      <w:pPr>
        <w:pStyle w:val="Normal"/>
        <w:spacing w:before="0" w:after="80"/>
        <w:ind w:left="357" w:hanging="0"/>
        <w:jc w:val="both"/>
        <w:rPr>
          <w:lang w:val="ru-RU"/>
        </w:rPr>
      </w:pPr>
      <w:r>
        <w:rPr>
          <w:lang w:val="ru-RU"/>
        </w:rPr>
        <w:t xml:space="preserve">Кандидату психологических наук, гениальному специалисту в области управления знаниями Милле Пиотровской за бесценную помощь, советы и консультации. </w:t>
      </w:r>
    </w:p>
    <w:p>
      <w:pPr>
        <w:pStyle w:val="Normal"/>
        <w:spacing w:before="0" w:after="80"/>
        <w:ind w:left="357" w:hanging="0"/>
        <w:jc w:val="both"/>
        <w:rPr>
          <w:lang w:val="ru-RU"/>
        </w:rPr>
      </w:pPr>
      <w:r>
        <w:rPr>
          <w:lang w:val="ru-RU"/>
        </w:rPr>
        <w:t>Надежде Соболевой и Анне Шауб, Виктории Ивановой и Анне Миняевой за постоянную и неусыпную поддержку и веру в мои силы.</w:t>
      </w:r>
    </w:p>
    <w:p>
      <w:pPr>
        <w:pStyle w:val="Normal"/>
        <w:spacing w:before="0" w:after="80"/>
        <w:ind w:left="357" w:hanging="0"/>
        <w:jc w:val="both"/>
        <w:rPr>
          <w:lang w:val="ru-RU"/>
        </w:rPr>
      </w:pPr>
      <w:r>
        <w:rPr>
          <w:lang w:val="ru-RU"/>
        </w:rPr>
        <w:t>Этому миру за его удивительно позитивное устройство и безграничные возможности, которые он нам предоставляет.</w:t>
      </w:r>
    </w:p>
    <w:p>
      <w:pPr>
        <w:pStyle w:val="Normal"/>
        <w:spacing w:before="0" w:after="80"/>
        <w:ind w:left="5041" w:hanging="0"/>
        <w:jc w:val="both"/>
        <w:rPr>
          <w:i/>
          <w:i/>
          <w:lang w:val="ru-RU"/>
        </w:rPr>
      </w:pPr>
      <w:r>
        <w:rPr>
          <w:i/>
          <w:lang w:val="ru-RU"/>
        </w:rPr>
        <w:t>Ваша, Вика</w:t>
      </w:r>
      <w:r>
        <w:br w:type="page"/>
      </w:r>
    </w:p>
    <w:p>
      <w:pPr>
        <w:pStyle w:val="Ju"/>
        <w:spacing w:before="400" w:after="560"/>
        <w:ind w:left="357" w:right="318"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ВВЕДЕНИЕ</w:t>
      </w:r>
    </w:p>
    <w:p>
      <w:pPr>
        <w:pStyle w:val="Ju"/>
        <w:spacing w:before="0" w:after="280"/>
        <w:ind w:left="357" w:right="318" w:hanging="0"/>
        <w:jc w:val="left"/>
        <w:rPr/>
      </w:pPr>
      <w:r>
        <w:rPr>
          <w:rFonts w:cs="Times New Roman" w:ascii="Times New Roman" w:hAnsi="Times New Roman"/>
          <w:color w:val="000000"/>
          <w:sz w:val="24"/>
          <w:szCs w:val="24"/>
          <w:lang w:val="ru-RU"/>
        </w:rPr>
        <w:t>Вы держите в руках третью книгу, посвященную поиску своего дела в жизни. Пройден большой путь, наше понимание себя и психологический настрой адекватны стоящей перед нами задача. Остается последний шаг..</w:t>
      </w:r>
    </w:p>
    <w:p>
      <w:pPr>
        <w:pStyle w:val="Ju"/>
        <w:spacing w:before="0" w:after="28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лагаю сделать его вместе.</w:t>
      </w:r>
    </w:p>
    <w:p>
      <w:pPr>
        <w:pStyle w:val="Ju"/>
        <w:spacing w:before="0" w:after="28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так, что уже сделано: разобраться в себе нам помогли специалисты в разных областях знаний о личности человека. Наш рабочий инструмент – таблица результатов тестов показала степень нашей готовности достигать таких результатов, каких мы хотим, а советы специалистов указали на наши сильные стороны, которые могут оказать нам существенную помощь.</w:t>
      </w:r>
    </w:p>
    <w:p>
      <w:pPr>
        <w:pStyle w:val="Ju"/>
        <w:spacing w:before="0" w:after="280"/>
        <w:ind w:left="357" w:right="318" w:hanging="0"/>
        <w:jc w:val="left"/>
        <w:rPr/>
      </w:pPr>
      <w:r>
        <w:rPr>
          <w:rFonts w:cs="Times New Roman" w:ascii="Times New Roman" w:hAnsi="Times New Roman"/>
          <w:color w:val="000000"/>
          <w:sz w:val="24"/>
          <w:szCs w:val="24"/>
          <w:lang w:val="ru-RU"/>
        </w:rPr>
        <w:t>Поработав с теми показателями, которые не очень то соответствовали нашим задачам, мы подготовили свое сознание и создали правильный психологический настрой для дальнейшего движения к успеху.</w:t>
      </w:r>
    </w:p>
    <w:p>
      <w:pPr>
        <w:pStyle w:val="Ju"/>
        <w:spacing w:before="0" w:after="28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ы разными способами задавались вопросом о том, чем же мы хотим заниматься и даже получили некоторые ответы.</w:t>
      </w:r>
    </w:p>
    <w:p>
      <w:pPr>
        <w:pStyle w:val="Ju"/>
        <w:spacing w:before="0" w:after="28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роме того, мы сравнили и соизмерили эти ответы со знаниями, полученными о себе с помощью различных тестов. И вот круг поисков сузился – перед нами два-три, максимум четыре направления по которым стоит двигаться.</w:t>
      </w:r>
    </w:p>
    <w:p>
      <w:pPr>
        <w:pStyle w:val="Ju"/>
        <w:spacing w:before="0" w:after="28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то нам предстоит сделать: понять, вспомнить и принять то, что мы на самом деле любим делать, или любили делать в детстве – это нам даст понимание наших природных склонностей. Придумать как эти наши детские желания и склонности можно реализовать во взрослом мире. </w:t>
      </w:r>
    </w:p>
    <w:p>
      <w:pPr>
        <w:pStyle w:val="Ju"/>
        <w:spacing w:before="0" w:after="280"/>
        <w:ind w:left="357" w:right="318" w:hanging="0"/>
        <w:jc w:val="left"/>
        <w:rPr/>
      </w:pPr>
      <w:r>
        <w:rPr>
          <w:rFonts w:cs="Times New Roman" w:ascii="Times New Roman" w:hAnsi="Times New Roman"/>
          <w:color w:val="000000"/>
          <w:sz w:val="24"/>
          <w:szCs w:val="24"/>
          <w:lang w:val="ru-RU"/>
        </w:rPr>
        <w:t>Выявленные пути стоит проверить на отсутствие внешних воздействий, чтобы понять, наши они на самом деле, или эгрегор/маятник/телевизор/сосед/бес попутал.</w:t>
      </w:r>
    </w:p>
    <w:p>
      <w:pPr>
        <w:pStyle w:val="Ju"/>
        <w:spacing w:before="0" w:after="28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ле этого останется только составить план действий, встать, пойти, сделать и радоваться результатам.</w:t>
      </w:r>
    </w:p>
    <w:p>
      <w:pPr>
        <w:pStyle w:val="Ju"/>
        <w:spacing w:before="0" w:after="28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олько помните о вреде повышенной значимости, об этом мы тоже уже говорили на страницах книги «Скажи деньгам ДА». Из школьного курса физики мы отлично помним, что сила действия равна силе противодействия. Что в нашем случае означает одну простую вещь: если мы своими «жуть какими сильными желаниями» начнем давить на этот мир, он ответит нам силой противодействия равной по величине силе нашего давления.</w:t>
      </w:r>
    </w:p>
    <w:p>
      <w:pPr>
        <w:pStyle w:val="Ju"/>
        <w:spacing w:before="0" w:after="28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ступаем уверенно, но спокойно, без нажима. Не стоит слишком уж напрягаться и трястись от предвкушения, или опасений.</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Ваша, Вика</w:t>
      </w:r>
      <w:r>
        <w:br w:type="page"/>
      </w:r>
    </w:p>
    <w:p>
      <w:pPr>
        <w:pStyle w:val="Normal"/>
        <w:spacing w:before="100" w:after="100"/>
        <w:ind w:left="357" w:hanging="0"/>
        <w:jc w:val="center"/>
        <w:rPr>
          <w:b/>
          <w:b/>
          <w:sz w:val="32"/>
          <w:szCs w:val="32"/>
          <w:lang w:val="ru-RU"/>
        </w:rPr>
      </w:pPr>
      <w:r>
        <w:rPr>
          <w:b/>
          <w:sz w:val="32"/>
          <w:szCs w:val="32"/>
          <w:lang w:val="ru-RU"/>
        </w:rPr>
        <w:t>Глава 1</w:t>
      </w:r>
    </w:p>
    <w:p>
      <w:pPr>
        <w:pStyle w:val="Normal"/>
        <w:spacing w:before="100" w:after="100"/>
        <w:ind w:left="357" w:hanging="0"/>
        <w:jc w:val="center"/>
        <w:rPr>
          <w:b/>
          <w:b/>
          <w:sz w:val="28"/>
          <w:szCs w:val="28"/>
          <w:lang w:val="ru-RU"/>
        </w:rPr>
      </w:pPr>
      <w:r>
        <w:rPr>
          <w:b/>
          <w:sz w:val="28"/>
          <w:szCs w:val="28"/>
          <w:lang w:val="ru-RU"/>
        </w:rPr>
        <w:t>РАСШИРЯЕМ СВОЙ ТВОРЧЕСКИЙ ПОТЕНЦИАЛ</w:t>
      </w:r>
    </w:p>
    <w:p>
      <w:pPr>
        <w:pStyle w:val="Normal"/>
        <w:shd w:fill="FFFFFF" w:val="clear"/>
        <w:ind w:left="4536" w:hanging="0"/>
        <w:jc w:val="both"/>
        <w:rPr>
          <w:color w:val="000000"/>
          <w:lang w:val="ru-RU"/>
        </w:rPr>
      </w:pPr>
      <w:r>
        <w:rPr>
          <w:i/>
          <w:iCs/>
          <w:color w:val="000000"/>
          <w:lang w:val="ru-RU"/>
        </w:rPr>
        <w:t>Когда начинает приходить богатство, оно приходит так быстро и в таком изобилии, что человек не перестает удивляться, куда же оно пряталось все эти долгие годы, пока он был беден.</w:t>
      </w:r>
    </w:p>
    <w:p>
      <w:pPr>
        <w:pStyle w:val="Normal"/>
        <w:shd w:fill="FFFFFF" w:val="clear"/>
        <w:spacing w:before="0" w:after="200"/>
        <w:ind w:left="4536" w:hanging="0"/>
        <w:jc w:val="both"/>
        <w:rPr>
          <w:b/>
          <w:b/>
          <w:bCs/>
          <w:i/>
          <w:i/>
          <w:iCs/>
          <w:color w:val="000000"/>
          <w:lang w:val="ru-RU"/>
        </w:rPr>
      </w:pPr>
      <w:r>
        <w:rPr>
          <w:b/>
          <w:bCs/>
          <w:i/>
          <w:iCs/>
          <w:color w:val="000000"/>
          <w:lang w:val="ru-RU"/>
        </w:rPr>
        <w:t>Наполеон Хилл, "Думай и богатей"</w:t>
      </w:r>
    </w:p>
    <w:p>
      <w:pPr>
        <w:pStyle w:val="Normal"/>
        <w:spacing w:before="0" w:after="160"/>
        <w:ind w:left="357" w:hanging="0"/>
        <w:jc w:val="both"/>
        <w:rPr>
          <w:lang w:val="ru-RU"/>
        </w:rPr>
      </w:pPr>
      <w:r>
        <w:rPr>
          <w:lang w:val="ru-RU"/>
        </w:rPr>
        <w:t>Для начала я предлагаю вам заполнить небольшой опросник, который поможет нам взглянуть на ваши взаимоотношения с работой осознанно, а не на уровне неясных томлений, неудовлетворений, или ожиданий. Что вы любите делать? Какой подход к работе вам важен? Что вас интересует?</w:t>
      </w:r>
    </w:p>
    <w:p>
      <w:pPr>
        <w:pStyle w:val="Normal"/>
        <w:spacing w:before="0" w:after="160"/>
        <w:ind w:left="357" w:hanging="0"/>
        <w:jc w:val="both"/>
        <w:rPr>
          <w:lang w:val="ru-RU"/>
        </w:rPr>
      </w:pPr>
      <w:r>
        <w:rPr>
          <w:lang w:val="ru-RU"/>
        </w:rPr>
        <w:t xml:space="preserve">Мы все – уникальные личности и  для каждого человека есть Свое Дело. Такое занятие, такая работа будет соответствовать нашим наклонностям, талантам и уникальным особенностям. </w:t>
      </w:r>
    </w:p>
    <w:p>
      <w:pPr>
        <w:pStyle w:val="Normal"/>
        <w:spacing w:before="0" w:after="160"/>
        <w:ind w:left="357" w:hanging="0"/>
        <w:jc w:val="both"/>
        <w:rPr>
          <w:lang w:val="ru-RU"/>
        </w:rPr>
      </w:pPr>
      <w:r>
        <w:rPr>
          <w:lang w:val="ru-RU"/>
        </w:rPr>
        <w:t>Давайте рассмотрим те признаки, которые появляются, если вы заняты не своим делом:</w:t>
      </w:r>
    </w:p>
    <w:p>
      <w:pPr>
        <w:pStyle w:val="Normal"/>
        <w:numPr>
          <w:ilvl w:val="0"/>
          <w:numId w:val="3"/>
        </w:numPr>
        <w:spacing w:before="0" w:after="160"/>
        <w:jc w:val="both"/>
        <w:rPr>
          <w:lang w:val="ru-RU"/>
        </w:rPr>
      </w:pPr>
      <w:r>
        <w:rPr>
          <w:lang w:val="ru-RU"/>
        </w:rPr>
        <w:t>Сильная усталость</w:t>
      </w:r>
    </w:p>
    <w:p>
      <w:pPr>
        <w:pStyle w:val="Normal"/>
        <w:numPr>
          <w:ilvl w:val="0"/>
          <w:numId w:val="3"/>
        </w:numPr>
        <w:spacing w:before="0" w:after="160"/>
        <w:jc w:val="both"/>
        <w:rPr>
          <w:lang w:val="ru-RU"/>
        </w:rPr>
      </w:pPr>
      <w:r>
        <w:rPr>
          <w:lang w:val="ru-RU"/>
        </w:rPr>
        <w:t>Ожидание выходных дней</w:t>
      </w:r>
    </w:p>
    <w:p>
      <w:pPr>
        <w:pStyle w:val="Normal"/>
        <w:numPr>
          <w:ilvl w:val="0"/>
          <w:numId w:val="3"/>
        </w:numPr>
        <w:spacing w:before="0" w:after="160"/>
        <w:jc w:val="both"/>
        <w:rPr>
          <w:lang w:val="ru-RU"/>
        </w:rPr>
      </w:pPr>
      <w:r>
        <w:rPr>
          <w:lang w:val="ru-RU"/>
        </w:rPr>
        <w:t>Неприязнь к понедельнику</w:t>
      </w:r>
    </w:p>
    <w:p>
      <w:pPr>
        <w:pStyle w:val="Normal"/>
        <w:numPr>
          <w:ilvl w:val="0"/>
          <w:numId w:val="3"/>
        </w:numPr>
        <w:spacing w:before="0" w:after="160"/>
        <w:jc w:val="both"/>
        <w:rPr>
          <w:lang w:val="ru-RU"/>
        </w:rPr>
      </w:pPr>
      <w:r>
        <w:rPr>
          <w:lang w:val="ru-RU"/>
        </w:rPr>
        <w:t>Ощущение тяжелого заработка</w:t>
      </w:r>
    </w:p>
    <w:p>
      <w:pPr>
        <w:pStyle w:val="Normal"/>
        <w:numPr>
          <w:ilvl w:val="0"/>
          <w:numId w:val="3"/>
        </w:numPr>
        <w:spacing w:before="0" w:after="160"/>
        <w:jc w:val="both"/>
        <w:rPr>
          <w:lang w:val="ru-RU"/>
        </w:rPr>
      </w:pPr>
      <w:r>
        <w:rPr>
          <w:lang w:val="ru-RU"/>
        </w:rPr>
        <w:t>Постоянные конфликты на работе</w:t>
      </w:r>
    </w:p>
    <w:p>
      <w:pPr>
        <w:pStyle w:val="Normal"/>
        <w:numPr>
          <w:ilvl w:val="0"/>
          <w:numId w:val="3"/>
        </w:numPr>
        <w:spacing w:before="0" w:after="160"/>
        <w:jc w:val="both"/>
        <w:rPr>
          <w:lang w:val="ru-RU"/>
        </w:rPr>
      </w:pPr>
      <w:r>
        <w:rPr>
          <w:lang w:val="ru-RU"/>
        </w:rPr>
        <w:t>Потеря смысла выполнения того, что делаете.</w:t>
      </w:r>
    </w:p>
    <w:p>
      <w:pPr>
        <w:pStyle w:val="Normal"/>
        <w:spacing w:before="0" w:after="160"/>
        <w:ind w:left="357" w:hanging="0"/>
        <w:jc w:val="both"/>
        <w:rPr>
          <w:lang w:val="ru-RU"/>
        </w:rPr>
      </w:pPr>
      <w:r>
        <w:rPr>
          <w:lang w:val="ru-RU"/>
        </w:rPr>
        <w:t xml:space="preserve">Мы рассмотрели признаки не вашей работы. Точно так же есть признаки вашей работы: </w:t>
      </w:r>
    </w:p>
    <w:p>
      <w:pPr>
        <w:pStyle w:val="Normal"/>
        <w:spacing w:before="0" w:after="160"/>
        <w:ind w:left="357" w:hanging="0"/>
        <w:jc w:val="both"/>
        <w:rPr/>
      </w:pPr>
      <w:r>
        <w:rPr>
          <w:lang w:val="ru-RU"/>
        </w:rPr>
        <w:t>Здоровье, радость, энтузиазм при одной мысли об этой работе, творчество, ощущение полета, ситуации, которые помогают получить то, что вам нужно, и достаток, который соответствует вашим запросам.</w:t>
      </w:r>
    </w:p>
    <w:p>
      <w:pPr>
        <w:pStyle w:val="Normal"/>
        <w:spacing w:before="0" w:after="160"/>
        <w:ind w:left="357" w:hanging="0"/>
        <w:jc w:val="both"/>
        <w:rPr>
          <w:lang w:val="ru-RU"/>
        </w:rPr>
      </w:pPr>
      <w:r>
        <w:rPr>
          <w:lang w:val="ru-RU"/>
        </w:rPr>
        <w:t>Если вы занимаетесь своим делом, то деньги появляются сами собой. Вам  нет нужды зарабатывать деньги, достаток приходит сам собой естественным путем. Естественный достаток – это получение вознаграждение за труд, который сделан с удовольствием, за труд, который позволяет реализовать себя, за труд, который позволяет вам  проявить все свои таланты. Деньги в этом случае рассматриваются как адекватный энергообмен.</w:t>
      </w:r>
    </w:p>
    <w:p>
      <w:pPr>
        <w:pStyle w:val="Normal"/>
        <w:spacing w:before="0" w:after="160"/>
        <w:ind w:left="357" w:hanging="0"/>
        <w:jc w:val="center"/>
        <w:rPr>
          <w:b/>
          <w:b/>
          <w:lang w:val="ru-RU"/>
        </w:rPr>
      </w:pPr>
      <w:r>
        <w:rPr>
          <w:b/>
          <w:lang w:val="ru-RU"/>
        </w:rPr>
        <w:t>ТЕСТ: «ВАШЕ ДЕЛО»</w:t>
      </w:r>
    </w:p>
    <w:p>
      <w:pPr>
        <w:pStyle w:val="Normal"/>
        <w:spacing w:before="0" w:after="160"/>
        <w:ind w:left="357" w:hanging="0"/>
        <w:jc w:val="both"/>
        <w:rPr/>
      </w:pPr>
      <w:r>
        <w:rPr>
          <w:lang w:val="ru-RU"/>
        </w:rPr>
        <w:t>Отметьте те пункты, которые важны для вас, результаты этого теста понадобятся нам при составлении идеальной картины вашего мира:</w:t>
      </w:r>
    </w:p>
    <w:p>
      <w:pPr>
        <w:pStyle w:val="Normal"/>
        <w:ind w:left="357" w:hanging="0"/>
        <w:jc w:val="both"/>
        <w:rPr>
          <w:lang w:val="ru-RU"/>
        </w:rPr>
      </w:pPr>
      <w:r>
        <w:rPr>
          <w:lang w:val="ru-RU"/>
        </w:rPr>
        <w:t>Помощь людям</w:t>
      </w:r>
    </w:p>
    <w:p>
      <w:pPr>
        <w:pStyle w:val="Normal"/>
        <w:ind w:left="357" w:hanging="0"/>
        <w:jc w:val="both"/>
        <w:rPr>
          <w:lang w:val="ru-RU"/>
        </w:rPr>
      </w:pPr>
      <w:r>
        <w:rPr>
          <w:lang w:val="ru-RU"/>
        </w:rPr>
        <w:t>Управление</w:t>
      </w:r>
    </w:p>
    <w:p>
      <w:pPr>
        <w:pStyle w:val="Normal"/>
        <w:ind w:left="357" w:hanging="0"/>
        <w:jc w:val="both"/>
        <w:rPr>
          <w:lang w:val="ru-RU"/>
        </w:rPr>
      </w:pPr>
      <w:r>
        <w:rPr>
          <w:lang w:val="ru-RU"/>
        </w:rPr>
        <w:t>Высокий доход</w:t>
      </w:r>
    </w:p>
    <w:p>
      <w:pPr>
        <w:pStyle w:val="Normal"/>
        <w:ind w:left="357" w:hanging="0"/>
        <w:jc w:val="both"/>
        <w:rPr>
          <w:lang w:val="ru-RU"/>
        </w:rPr>
      </w:pPr>
      <w:r>
        <w:rPr>
          <w:lang w:val="ru-RU"/>
        </w:rPr>
        <w:t>Стабильный доход</w:t>
      </w:r>
    </w:p>
    <w:p>
      <w:pPr>
        <w:pStyle w:val="Normal"/>
        <w:ind w:left="357" w:hanging="0"/>
        <w:jc w:val="both"/>
        <w:rPr>
          <w:lang w:val="ru-RU"/>
        </w:rPr>
      </w:pPr>
      <w:r>
        <w:rPr>
          <w:lang w:val="ru-RU"/>
        </w:rPr>
        <w:t>Путешествия</w:t>
      </w:r>
    </w:p>
    <w:p>
      <w:pPr>
        <w:pStyle w:val="Normal"/>
        <w:ind w:left="357" w:hanging="0"/>
        <w:jc w:val="both"/>
        <w:rPr>
          <w:lang w:val="ru-RU"/>
        </w:rPr>
      </w:pPr>
      <w:r>
        <w:rPr>
          <w:lang w:val="ru-RU"/>
        </w:rPr>
        <w:t>Работа с проектами</w:t>
      </w:r>
    </w:p>
    <w:p>
      <w:pPr>
        <w:pStyle w:val="Normal"/>
        <w:ind w:left="357" w:hanging="0"/>
        <w:jc w:val="both"/>
        <w:rPr/>
      </w:pPr>
      <w:r>
        <w:rPr>
          <w:lang w:val="ru-RU"/>
        </w:rPr>
        <w:t>Целительство Работа в офисе</w:t>
      </w:r>
    </w:p>
    <w:p>
      <w:pPr>
        <w:pStyle w:val="Normal"/>
        <w:ind w:left="357" w:hanging="0"/>
        <w:jc w:val="both"/>
        <w:rPr>
          <w:lang w:val="ru-RU"/>
        </w:rPr>
      </w:pPr>
      <w:r>
        <w:rPr>
          <w:lang w:val="ru-RU"/>
        </w:rPr>
        <w:t>Работа на выезде</w:t>
      </w:r>
    </w:p>
    <w:p>
      <w:pPr>
        <w:pStyle w:val="Normal"/>
        <w:ind w:left="357" w:hanging="0"/>
        <w:jc w:val="both"/>
        <w:rPr>
          <w:lang w:val="ru-RU"/>
        </w:rPr>
      </w:pPr>
      <w:r>
        <w:rPr>
          <w:lang w:val="ru-RU"/>
        </w:rPr>
        <w:t>Совмещение: иногда в офисе иногда на выезде</w:t>
      </w:r>
    </w:p>
    <w:p>
      <w:pPr>
        <w:pStyle w:val="Normal"/>
        <w:ind w:left="357" w:hanging="0"/>
        <w:jc w:val="both"/>
        <w:rPr>
          <w:lang w:val="ru-RU"/>
        </w:rPr>
      </w:pPr>
      <w:r>
        <w:rPr>
          <w:lang w:val="ru-RU"/>
        </w:rPr>
        <w:t>Работа с людьми</w:t>
      </w:r>
    </w:p>
    <w:p>
      <w:pPr>
        <w:pStyle w:val="Normal"/>
        <w:ind w:left="357" w:hanging="0"/>
        <w:jc w:val="both"/>
        <w:rPr>
          <w:lang w:val="ru-RU"/>
        </w:rPr>
      </w:pPr>
      <w:r>
        <w:rPr>
          <w:lang w:val="ru-RU"/>
        </w:rPr>
        <w:t>Частые встречи с людьми</w:t>
      </w:r>
    </w:p>
    <w:p>
      <w:pPr>
        <w:pStyle w:val="Normal"/>
        <w:ind w:left="357" w:hanging="0"/>
        <w:jc w:val="both"/>
        <w:rPr>
          <w:lang w:val="ru-RU"/>
        </w:rPr>
      </w:pPr>
      <w:r>
        <w:rPr>
          <w:lang w:val="ru-RU"/>
        </w:rPr>
        <w:t>Работа с документами</w:t>
      </w:r>
    </w:p>
    <w:p>
      <w:pPr>
        <w:pStyle w:val="Normal"/>
        <w:ind w:left="357" w:hanging="0"/>
        <w:jc w:val="both"/>
        <w:rPr>
          <w:lang w:val="ru-RU"/>
        </w:rPr>
      </w:pPr>
      <w:r>
        <w:rPr>
          <w:lang w:val="ru-RU"/>
        </w:rPr>
        <w:t>Работа по телефону</w:t>
      </w:r>
    </w:p>
    <w:p>
      <w:pPr>
        <w:pStyle w:val="Normal"/>
        <w:ind w:left="357" w:hanging="0"/>
        <w:jc w:val="both"/>
        <w:rPr>
          <w:lang w:val="ru-RU"/>
        </w:rPr>
      </w:pPr>
      <w:r>
        <w:rPr>
          <w:lang w:val="ru-RU"/>
        </w:rPr>
        <w:t>Работа на компьютере  или в интернете</w:t>
      </w:r>
    </w:p>
    <w:p>
      <w:pPr>
        <w:pStyle w:val="Normal"/>
        <w:ind w:left="357" w:hanging="0"/>
        <w:jc w:val="both"/>
        <w:rPr>
          <w:lang w:val="ru-RU"/>
        </w:rPr>
      </w:pPr>
      <w:r>
        <w:rPr>
          <w:lang w:val="ru-RU"/>
        </w:rPr>
        <w:t>Работа с механизмами</w:t>
      </w:r>
    </w:p>
    <w:p>
      <w:pPr>
        <w:pStyle w:val="Normal"/>
        <w:ind w:left="357" w:hanging="0"/>
        <w:jc w:val="both"/>
        <w:rPr>
          <w:lang w:val="ru-RU"/>
        </w:rPr>
      </w:pPr>
      <w:r>
        <w:rPr>
          <w:lang w:val="ru-RU"/>
        </w:rPr>
        <w:t>Работа по строго заведенному порядку</w:t>
      </w:r>
    </w:p>
    <w:p>
      <w:pPr>
        <w:pStyle w:val="Normal"/>
        <w:ind w:left="357" w:hanging="0"/>
        <w:jc w:val="both"/>
        <w:rPr>
          <w:lang w:val="ru-RU"/>
        </w:rPr>
      </w:pPr>
      <w:r>
        <w:rPr>
          <w:lang w:val="ru-RU"/>
        </w:rPr>
        <w:t>Разработка новых идей</w:t>
      </w:r>
    </w:p>
    <w:p>
      <w:pPr>
        <w:pStyle w:val="Normal"/>
        <w:ind w:left="357" w:hanging="0"/>
        <w:jc w:val="both"/>
        <w:rPr>
          <w:lang w:val="ru-RU"/>
        </w:rPr>
      </w:pPr>
      <w:r>
        <w:rPr>
          <w:lang w:val="ru-RU"/>
        </w:rPr>
        <w:t>Свободный график</w:t>
      </w:r>
    </w:p>
    <w:p>
      <w:pPr>
        <w:pStyle w:val="Normal"/>
        <w:ind w:left="357" w:hanging="0"/>
        <w:jc w:val="both"/>
        <w:rPr>
          <w:lang w:val="ru-RU"/>
        </w:rPr>
      </w:pPr>
      <w:r>
        <w:rPr>
          <w:lang w:val="ru-RU"/>
        </w:rPr>
        <w:t>Работа не полный рабочий день</w:t>
      </w:r>
    </w:p>
    <w:p>
      <w:pPr>
        <w:pStyle w:val="Normal"/>
        <w:ind w:left="357" w:hanging="0"/>
        <w:jc w:val="both"/>
        <w:rPr>
          <w:lang w:val="ru-RU"/>
        </w:rPr>
      </w:pPr>
      <w:r>
        <w:rPr>
          <w:lang w:val="ru-RU"/>
        </w:rPr>
        <w:t>Необходимость принимать быстрые решения</w:t>
      </w:r>
    </w:p>
    <w:p>
      <w:pPr>
        <w:pStyle w:val="Normal"/>
        <w:ind w:left="357" w:hanging="0"/>
        <w:jc w:val="both"/>
        <w:rPr>
          <w:lang w:val="ru-RU"/>
        </w:rPr>
      </w:pPr>
      <w:r>
        <w:rPr>
          <w:lang w:val="ru-RU"/>
        </w:rPr>
        <w:t>Размеренная работа</w:t>
      </w:r>
    </w:p>
    <w:p>
      <w:pPr>
        <w:pStyle w:val="Normal"/>
        <w:ind w:left="357" w:hanging="0"/>
        <w:jc w:val="both"/>
        <w:rPr>
          <w:lang w:val="ru-RU"/>
        </w:rPr>
      </w:pPr>
      <w:r>
        <w:rPr>
          <w:lang w:val="ru-RU"/>
        </w:rPr>
        <w:t>Творческая работа</w:t>
      </w:r>
    </w:p>
    <w:p>
      <w:pPr>
        <w:pStyle w:val="Normal"/>
        <w:ind w:left="357" w:hanging="0"/>
        <w:jc w:val="both"/>
        <w:rPr>
          <w:lang w:val="ru-RU"/>
        </w:rPr>
      </w:pPr>
      <w:r>
        <w:rPr>
          <w:lang w:val="ru-RU"/>
        </w:rPr>
        <w:t>Исполнение работы к определенному сроку</w:t>
      </w:r>
    </w:p>
    <w:p>
      <w:pPr>
        <w:pStyle w:val="Normal"/>
        <w:ind w:left="357" w:hanging="0"/>
        <w:jc w:val="both"/>
        <w:rPr>
          <w:lang w:val="ru-RU"/>
        </w:rPr>
      </w:pPr>
      <w:r>
        <w:rPr>
          <w:lang w:val="ru-RU"/>
        </w:rPr>
        <w:t>Обработка статистики</w:t>
      </w:r>
    </w:p>
    <w:p>
      <w:pPr>
        <w:pStyle w:val="Normal"/>
        <w:ind w:left="357" w:hanging="0"/>
        <w:jc w:val="both"/>
        <w:rPr>
          <w:lang w:val="ru-RU"/>
        </w:rPr>
      </w:pPr>
      <w:r>
        <w:rPr>
          <w:lang w:val="ru-RU"/>
        </w:rPr>
        <w:t>Риск</w:t>
      </w:r>
    </w:p>
    <w:p>
      <w:pPr>
        <w:pStyle w:val="Normal"/>
        <w:ind w:left="357" w:hanging="0"/>
        <w:jc w:val="both"/>
        <w:rPr>
          <w:lang w:val="ru-RU"/>
        </w:rPr>
      </w:pPr>
      <w:r>
        <w:rPr>
          <w:lang w:val="ru-RU"/>
        </w:rPr>
        <w:t>Духовность</w:t>
      </w:r>
    </w:p>
    <w:p>
      <w:pPr>
        <w:pStyle w:val="Normal"/>
        <w:ind w:left="357" w:hanging="0"/>
        <w:jc w:val="both"/>
        <w:rPr>
          <w:lang w:val="ru-RU"/>
        </w:rPr>
      </w:pPr>
      <w:r>
        <w:rPr>
          <w:lang w:val="ru-RU"/>
        </w:rPr>
        <w:t>Физическая активность</w:t>
      </w:r>
    </w:p>
    <w:p>
      <w:pPr>
        <w:pStyle w:val="Normal"/>
        <w:ind w:left="357" w:hanging="0"/>
        <w:jc w:val="both"/>
        <w:rPr>
          <w:lang w:val="ru-RU"/>
        </w:rPr>
      </w:pPr>
      <w:r>
        <w:rPr>
          <w:lang w:val="ru-RU"/>
        </w:rPr>
        <w:t>Работа, связанная с животными</w:t>
      </w:r>
    </w:p>
    <w:p>
      <w:pPr>
        <w:pStyle w:val="Normal"/>
        <w:ind w:left="357" w:hanging="0"/>
        <w:jc w:val="both"/>
        <w:rPr>
          <w:lang w:val="ru-RU"/>
        </w:rPr>
      </w:pPr>
      <w:r>
        <w:rPr>
          <w:lang w:val="ru-RU"/>
        </w:rPr>
        <w:t>Работа с растениями</w:t>
      </w:r>
    </w:p>
    <w:p>
      <w:pPr>
        <w:pStyle w:val="Normal"/>
        <w:ind w:left="357" w:hanging="0"/>
        <w:jc w:val="both"/>
        <w:rPr>
          <w:lang w:val="ru-RU"/>
        </w:rPr>
      </w:pPr>
      <w:r>
        <w:rPr>
          <w:lang w:val="ru-RU"/>
        </w:rPr>
        <w:t>Ежедневно меняющаяся работа</w:t>
      </w:r>
    </w:p>
    <w:p>
      <w:pPr>
        <w:pStyle w:val="Normal"/>
        <w:ind w:left="357" w:hanging="0"/>
        <w:jc w:val="both"/>
        <w:rPr>
          <w:lang w:val="ru-RU"/>
        </w:rPr>
      </w:pPr>
      <w:r>
        <w:rPr>
          <w:lang w:val="ru-RU"/>
        </w:rPr>
        <w:t>Рутинная</w:t>
      </w:r>
    </w:p>
    <w:p>
      <w:pPr>
        <w:pStyle w:val="Normal"/>
        <w:ind w:left="357" w:hanging="0"/>
        <w:jc w:val="both"/>
        <w:rPr>
          <w:lang w:val="ru-RU"/>
        </w:rPr>
      </w:pPr>
      <w:r>
        <w:rPr>
          <w:lang w:val="ru-RU"/>
        </w:rPr>
        <w:t>Работа в городе</w:t>
      </w:r>
    </w:p>
    <w:p>
      <w:pPr>
        <w:pStyle w:val="Normal"/>
        <w:ind w:left="357" w:hanging="0"/>
        <w:jc w:val="both"/>
        <w:rPr>
          <w:lang w:val="ru-RU"/>
        </w:rPr>
      </w:pPr>
      <w:r>
        <w:rPr>
          <w:lang w:val="ru-RU"/>
        </w:rPr>
        <w:t>Работа в сельской местности</w:t>
      </w:r>
    </w:p>
    <w:p>
      <w:pPr>
        <w:pStyle w:val="Normal"/>
        <w:ind w:left="357" w:hanging="0"/>
        <w:jc w:val="both"/>
        <w:rPr>
          <w:lang w:val="ru-RU"/>
        </w:rPr>
      </w:pPr>
      <w:r>
        <w:rPr>
          <w:lang w:val="ru-RU"/>
        </w:rPr>
        <w:t>Работа в группе</w:t>
      </w:r>
    </w:p>
    <w:p>
      <w:pPr>
        <w:pStyle w:val="Normal"/>
        <w:ind w:left="357" w:hanging="0"/>
        <w:jc w:val="both"/>
        <w:rPr>
          <w:lang w:val="ru-RU"/>
        </w:rPr>
      </w:pPr>
      <w:r>
        <w:rPr>
          <w:lang w:val="ru-RU"/>
        </w:rPr>
        <w:t>Работа в одиночестве</w:t>
      </w:r>
    </w:p>
    <w:p>
      <w:pPr>
        <w:pStyle w:val="Normal"/>
        <w:ind w:left="357" w:hanging="0"/>
        <w:jc w:val="both"/>
        <w:rPr>
          <w:lang w:val="ru-RU"/>
        </w:rPr>
      </w:pPr>
      <w:r>
        <w:rPr>
          <w:lang w:val="ru-RU"/>
        </w:rPr>
        <w:t>Написание статей и рассказов</w:t>
      </w:r>
    </w:p>
    <w:p>
      <w:pPr>
        <w:pStyle w:val="Normal"/>
        <w:ind w:left="357" w:hanging="0"/>
        <w:jc w:val="both"/>
        <w:rPr>
          <w:lang w:val="ru-RU"/>
        </w:rPr>
      </w:pPr>
      <w:r>
        <w:rPr>
          <w:lang w:val="ru-RU"/>
        </w:rPr>
        <w:t>Поэзия</w:t>
      </w:r>
    </w:p>
    <w:p>
      <w:pPr>
        <w:pStyle w:val="Normal"/>
        <w:ind w:left="357" w:hanging="0"/>
        <w:jc w:val="both"/>
        <w:rPr>
          <w:lang w:val="ru-RU"/>
        </w:rPr>
      </w:pPr>
      <w:r>
        <w:rPr>
          <w:lang w:val="ru-RU"/>
        </w:rPr>
        <w:t>Чтение</w:t>
      </w:r>
    </w:p>
    <w:p>
      <w:pPr>
        <w:pStyle w:val="Normal"/>
        <w:ind w:left="357" w:hanging="0"/>
        <w:jc w:val="both"/>
        <w:rPr>
          <w:lang w:val="ru-RU"/>
        </w:rPr>
      </w:pPr>
      <w:r>
        <w:rPr>
          <w:lang w:val="ru-RU"/>
        </w:rPr>
        <w:t>Публичные выступления</w:t>
      </w:r>
    </w:p>
    <w:p>
      <w:pPr>
        <w:pStyle w:val="Normal"/>
        <w:ind w:left="357" w:hanging="0"/>
        <w:jc w:val="both"/>
        <w:rPr>
          <w:lang w:val="ru-RU"/>
        </w:rPr>
      </w:pPr>
      <w:r>
        <w:rPr>
          <w:lang w:val="ru-RU"/>
        </w:rPr>
        <w:t>Преподавание</w:t>
      </w:r>
    </w:p>
    <w:p>
      <w:pPr>
        <w:pStyle w:val="Normal"/>
        <w:ind w:left="357" w:hanging="0"/>
        <w:jc w:val="both"/>
        <w:rPr>
          <w:lang w:val="ru-RU"/>
        </w:rPr>
      </w:pPr>
      <w:r>
        <w:rPr>
          <w:lang w:val="ru-RU"/>
        </w:rPr>
        <w:t>Переговоры</w:t>
      </w:r>
    </w:p>
    <w:p>
      <w:pPr>
        <w:pStyle w:val="Normal"/>
        <w:ind w:left="357" w:hanging="0"/>
        <w:jc w:val="both"/>
        <w:rPr>
          <w:lang w:val="ru-RU"/>
        </w:rPr>
      </w:pPr>
      <w:r>
        <w:rPr>
          <w:lang w:val="ru-RU"/>
        </w:rPr>
        <w:t>Спокойная работа</w:t>
      </w:r>
    </w:p>
    <w:p>
      <w:pPr>
        <w:pStyle w:val="Normal"/>
        <w:ind w:left="357" w:hanging="0"/>
        <w:jc w:val="both"/>
        <w:rPr>
          <w:lang w:val="ru-RU"/>
        </w:rPr>
      </w:pPr>
      <w:r>
        <w:rPr>
          <w:lang w:val="ru-RU"/>
        </w:rPr>
        <w:t>Веселая, радостная работа</w:t>
      </w:r>
    </w:p>
    <w:p>
      <w:pPr>
        <w:pStyle w:val="Normal"/>
        <w:ind w:left="357" w:hanging="0"/>
        <w:jc w:val="both"/>
        <w:rPr>
          <w:lang w:val="ru-RU"/>
        </w:rPr>
      </w:pPr>
      <w:r>
        <w:rPr>
          <w:lang w:val="ru-RU"/>
        </w:rPr>
        <w:t>Работа с детьми</w:t>
      </w:r>
    </w:p>
    <w:p>
      <w:pPr>
        <w:pStyle w:val="Normal"/>
        <w:ind w:left="357" w:hanging="0"/>
        <w:jc w:val="both"/>
        <w:rPr>
          <w:lang w:val="ru-RU"/>
        </w:rPr>
      </w:pPr>
      <w:r>
        <w:rPr>
          <w:lang w:val="ru-RU"/>
        </w:rPr>
        <w:t>Много денег</w:t>
      </w:r>
    </w:p>
    <w:p>
      <w:pPr>
        <w:pStyle w:val="Normal"/>
        <w:ind w:left="357" w:hanging="0"/>
        <w:jc w:val="both"/>
        <w:rPr>
          <w:lang w:val="ru-RU"/>
        </w:rPr>
      </w:pPr>
      <w:r>
        <w:rPr>
          <w:lang w:val="ru-RU"/>
        </w:rPr>
        <w:t>Известность</w:t>
      </w:r>
    </w:p>
    <w:p>
      <w:pPr>
        <w:pStyle w:val="Normal"/>
        <w:ind w:left="357" w:hanging="0"/>
        <w:jc w:val="both"/>
        <w:rPr>
          <w:lang w:val="ru-RU"/>
        </w:rPr>
      </w:pPr>
      <w:r>
        <w:rPr>
          <w:lang w:val="ru-RU"/>
        </w:rPr>
        <w:t>Много свободного времени</w:t>
      </w:r>
    </w:p>
    <w:p>
      <w:pPr>
        <w:pStyle w:val="Normal"/>
        <w:ind w:left="357" w:hanging="0"/>
        <w:jc w:val="both"/>
        <w:rPr>
          <w:lang w:val="ru-RU"/>
        </w:rPr>
      </w:pPr>
      <w:r>
        <w:rPr>
          <w:lang w:val="ru-RU"/>
        </w:rPr>
      </w:r>
    </w:p>
    <w:p>
      <w:pPr>
        <w:pStyle w:val="Normal"/>
        <w:ind w:left="357" w:hanging="0"/>
        <w:jc w:val="both"/>
        <w:rPr>
          <w:lang w:val="ru-RU"/>
        </w:rPr>
      </w:pPr>
      <w:r>
        <w:rPr>
          <w:lang w:val="ru-RU"/>
        </w:rPr>
        <w:t>Если вы понимаете, что для вас в работе важны и другие условия, то напишите о них здесь:</w:t>
      </w:r>
    </w:p>
    <w:p>
      <w:pPr>
        <w:pStyle w:val="Normal"/>
        <w:rPr/>
      </w:pPr>
      <w:r>
        <w:rPr>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60"/>
        <w:ind w:left="357" w:hanging="0"/>
        <w:jc w:val="both"/>
        <w:rPr>
          <w:lang w:val="ru-RU"/>
        </w:rPr>
      </w:pPr>
      <w:r>
        <w:rPr>
          <w:lang w:val="ru-RU"/>
        </w:rPr>
      </w:r>
    </w:p>
    <w:p>
      <w:pPr>
        <w:pStyle w:val="Normal"/>
        <w:spacing w:before="0" w:after="160"/>
        <w:ind w:left="357" w:hanging="0"/>
        <w:jc w:val="both"/>
        <w:rPr/>
      </w:pPr>
      <w:r>
        <w:rPr>
          <w:lang w:val="ru-RU"/>
        </w:rPr>
        <w:t>А теперь ответьте на вопрос: то дело, которым вы занимаетесь сейчас, та работа, на которой трудитесь сейчас, соответствует необходимым признакам хорошей, в вашем понимании? Напишите: насколько вы далеки в настоящий момент от вашего дела?</w:t>
      </w:r>
    </w:p>
    <w:p>
      <w:pPr>
        <w:pStyle w:val="Normal"/>
        <w:rPr/>
      </w:pPr>
      <w:r>
        <w:rPr>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60"/>
        <w:ind w:left="357" w:hanging="0"/>
        <w:jc w:val="both"/>
        <w:rPr>
          <w:lang w:val="ru-RU"/>
        </w:rPr>
      </w:pPr>
      <w:r>
        <w:rPr>
          <w:lang w:val="ru-RU"/>
        </w:rPr>
      </w:r>
    </w:p>
    <w:p>
      <w:pPr>
        <w:pStyle w:val="Normal"/>
        <w:spacing w:before="0" w:after="160"/>
        <w:ind w:left="357" w:hanging="0"/>
        <w:jc w:val="both"/>
        <w:rPr/>
      </w:pPr>
      <w:r>
        <w:rPr>
          <w:lang w:val="ru-RU"/>
        </w:rPr>
        <w:t>Что вас удерживает на сегодняшней работе, в нынешнем образе жизни?</w:t>
      </w:r>
    </w:p>
    <w:p>
      <w:pPr>
        <w:pStyle w:val="Normal"/>
        <w:rPr/>
      </w:pPr>
      <w:r>
        <w:rPr>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60"/>
        <w:ind w:left="357" w:hanging="0"/>
        <w:jc w:val="both"/>
        <w:rPr>
          <w:lang w:val="ru-RU"/>
        </w:rPr>
      </w:pPr>
      <w:r>
        <w:rPr>
          <w:lang w:val="ru-RU"/>
        </w:rPr>
      </w:r>
    </w:p>
    <w:p>
      <w:pPr>
        <w:pStyle w:val="Normal"/>
        <w:spacing w:before="0" w:after="160"/>
        <w:ind w:left="357" w:hanging="0"/>
        <w:jc w:val="center"/>
        <w:rPr>
          <w:b/>
          <w:b/>
          <w:lang w:val="ru-RU"/>
        </w:rPr>
      </w:pPr>
      <w:r>
        <w:rPr>
          <w:b/>
          <w:lang w:val="ru-RU"/>
        </w:rPr>
        <w:t>РАСШИРЯЕМ КРУГ СПОСОБОВ ПОЛУЧЕНИЯ ДОХОДА</w:t>
      </w:r>
    </w:p>
    <w:p>
      <w:pPr>
        <w:pStyle w:val="Normal"/>
        <w:spacing w:before="0" w:after="160"/>
        <w:ind w:left="357" w:hanging="0"/>
        <w:jc w:val="both"/>
        <w:rPr>
          <w:lang w:val="ru-RU"/>
        </w:rPr>
      </w:pPr>
      <w:r>
        <w:rPr>
          <w:lang w:val="ru-RU"/>
        </w:rPr>
        <w:t>Для начала уточню, что исчерпывающий ответ на вопрос «Как найти свое дело» может дать только человек, его задающий. Ведь свое Дело — это то, что идет изнутри человека, из самого его сердца и внутреннего желания из его подсознания.</w:t>
      </w:r>
    </w:p>
    <w:p>
      <w:pPr>
        <w:pStyle w:val="Normal"/>
        <w:spacing w:before="0" w:after="160"/>
        <w:ind w:left="357" w:hanging="0"/>
        <w:jc w:val="both"/>
        <w:rPr>
          <w:lang w:val="ru-RU"/>
        </w:rPr>
      </w:pPr>
      <w:r>
        <w:rPr>
          <w:lang w:val="ru-RU"/>
        </w:rPr>
        <w:t xml:space="preserve">Зачатую нас останавливают прочно укоренившиеся в общественном и нашем личном сознании стереотипы: для начала нужен стартовый капитала, на этом невозможно заработать денег и прочие. </w:t>
      </w:r>
    </w:p>
    <w:p>
      <w:pPr>
        <w:pStyle w:val="Normal"/>
        <w:spacing w:before="0" w:after="160"/>
        <w:ind w:left="357" w:hanging="0"/>
        <w:jc w:val="both"/>
        <w:rPr>
          <w:lang w:val="ru-RU"/>
        </w:rPr>
      </w:pPr>
      <w:r>
        <w:rPr>
          <w:lang w:val="ru-RU"/>
        </w:rPr>
        <w:t>Говорить о своем деле и не задумываться о том доходе. Которое это дело должно приносить, было бы по меньшей мере не серьезно. Несколько минут уделим этому вопросу, хотя, если вы читали мои книжки «Скажи деньгам ДА», то для вас этот вопрос кристально чист и предельно понятен.</w:t>
      </w:r>
    </w:p>
    <w:p>
      <w:pPr>
        <w:pStyle w:val="Normal"/>
        <w:spacing w:before="0" w:after="160"/>
        <w:ind w:left="357" w:hanging="0"/>
        <w:jc w:val="both"/>
        <w:rPr>
          <w:lang w:val="ru-RU"/>
        </w:rPr>
      </w:pPr>
      <w:r>
        <w:rPr>
          <w:lang w:val="ru-RU"/>
        </w:rPr>
        <w:t xml:space="preserve">Где же деньги лежат? Борьба с ошибочными убеждениями - дело, конечно, нужное и полезное, но сама по себе она нам не нужна, нам нужен результат в виде хрустящих банкнот или кругленьких сумм на вашем банковском счете. </w:t>
      </w:r>
    </w:p>
    <w:p>
      <w:pPr>
        <w:pStyle w:val="Normal"/>
        <w:spacing w:before="0" w:after="160"/>
        <w:ind w:left="357" w:hanging="0"/>
        <w:jc w:val="both"/>
        <w:rPr>
          <w:lang w:val="ru-RU"/>
        </w:rPr>
      </w:pPr>
      <w:r>
        <w:rPr>
          <w:lang w:val="ru-RU"/>
        </w:rPr>
        <w:t>Развлеките себя сочинением намериков на тему денег и способов их получения. Приведу несколько примеров, найденных в форумах последователей Симорона:</w:t>
      </w:r>
    </w:p>
    <w:p>
      <w:pPr>
        <w:pStyle w:val="Normal"/>
        <w:spacing w:before="0" w:after="160"/>
        <w:ind w:left="2880" w:hanging="0"/>
        <w:rPr>
          <w:rStyle w:val="Postbody1"/>
          <w:sz w:val="24"/>
          <w:szCs w:val="24"/>
          <w:lang w:val="ru-RU"/>
        </w:rPr>
      </w:pPr>
      <w:r>
        <w:rPr/>
        <w:t xml:space="preserve">Один милый рублей миллион, </w:t>
      </w:r>
      <w:r>
        <w:rPr>
          <w:lang w:val="ru-RU"/>
        </w:rPr>
        <w:br/>
      </w:r>
      <w:r>
        <w:rPr/>
        <w:t xml:space="preserve">Оказался в меня он влюблён, </w:t>
      </w:r>
      <w:r>
        <w:rPr>
          <w:lang w:val="ru-RU"/>
        </w:rPr>
        <w:br/>
      </w:r>
      <w:r>
        <w:rPr/>
        <w:t xml:space="preserve">Он в любви мне признался, </w:t>
      </w:r>
      <w:r>
        <w:rPr>
          <w:lang w:val="ru-RU"/>
        </w:rPr>
        <w:br/>
      </w:r>
      <w:r>
        <w:rPr/>
        <w:t xml:space="preserve">У меня оказался. </w:t>
      </w:r>
      <w:r>
        <w:rPr>
          <w:lang w:val="ru-RU"/>
        </w:rPr>
        <w:br/>
      </w:r>
      <w:r>
        <w:rPr>
          <w:rStyle w:val="Postbody1"/>
          <w:sz w:val="24"/>
          <w:szCs w:val="24"/>
          <w:lang w:val="ru-RU"/>
        </w:rPr>
        <w:t>Мне принёс его вдруг почтальон!</w:t>
      </w:r>
    </w:p>
    <w:p>
      <w:pPr>
        <w:pStyle w:val="Normal"/>
        <w:spacing w:before="0" w:after="160"/>
        <w:ind w:left="2880" w:hanging="0"/>
        <w:rPr>
          <w:lang w:val="ru-RU"/>
        </w:rPr>
      </w:pPr>
      <w:r>
        <w:rPr/>
        <w:t xml:space="preserve">Миллионов сто заблудились, </w:t>
        <w:br/>
        <w:t xml:space="preserve">Ниоткуда они не свалились. </w:t>
        <w:br/>
      </w:r>
      <w:r>
        <w:rPr>
          <w:lang w:val="ru-RU"/>
        </w:rPr>
        <w:t xml:space="preserve">Вдруг дождь денег пошел </w:t>
        <w:br/>
        <w:t xml:space="preserve">Всем вокруг хорошо - </w:t>
        <w:br/>
        <w:t>Миллионы у нас появились.</w:t>
      </w:r>
    </w:p>
    <w:p>
      <w:pPr>
        <w:pStyle w:val="Normal"/>
        <w:spacing w:before="0" w:after="160"/>
        <w:ind w:left="2880" w:hanging="0"/>
        <w:rPr/>
      </w:pPr>
      <w:r>
        <w:rPr>
          <w:lang w:val="ru-RU"/>
        </w:rPr>
        <w:t xml:space="preserve">Пачки толстенькие из зеленых баксов </w:t>
        <w:br/>
        <w:t xml:space="preserve">Так стремились, так хотели мне отдаться </w:t>
        <w:br/>
        <w:t xml:space="preserve">Я же добрая мадам - </w:t>
        <w:br/>
        <w:t xml:space="preserve">Прибрала их всех к рукам </w:t>
        <w:br/>
        <w:t>И позволила им размножаться</w:t>
      </w:r>
    </w:p>
    <w:p>
      <w:pPr>
        <w:pStyle w:val="Normal"/>
        <w:spacing w:before="0" w:after="160"/>
        <w:ind w:left="357" w:hanging="0"/>
        <w:jc w:val="both"/>
        <w:rPr/>
      </w:pPr>
      <w:r>
        <w:rPr>
          <w:lang w:val="ru-RU"/>
        </w:rPr>
        <w:t xml:space="preserve">Мы уже достаточно говорили о вреде ограничивающих установок. Сейчас мы не станем с ними снова разбираться, а просто поиграем в игры, которые расширяют наш творческий потенциал. </w:t>
      </w:r>
    </w:p>
    <w:p>
      <w:pPr>
        <w:pStyle w:val="Normal"/>
        <w:spacing w:before="0" w:after="160"/>
        <w:ind w:left="357" w:hanging="0"/>
        <w:jc w:val="both"/>
        <w:rPr>
          <w:lang w:val="ru-RU"/>
        </w:rPr>
      </w:pPr>
      <w:r>
        <w:rPr>
          <w:lang w:val="ru-RU"/>
        </w:rPr>
        <w:t xml:space="preserve">Для начала разберемся со способами получения денег, которые нам доступны сейчас. </w:t>
      </w:r>
    </w:p>
    <w:p>
      <w:pPr>
        <w:pStyle w:val="Normal"/>
        <w:spacing w:before="0" w:after="160"/>
        <w:ind w:left="357" w:hanging="0"/>
        <w:jc w:val="both"/>
        <w:rPr>
          <w:b/>
          <w:b/>
          <w:lang w:val="ru-RU"/>
        </w:rPr>
      </w:pPr>
      <w:r>
        <w:rPr>
          <w:b/>
          <w:lang w:val="ru-RU"/>
        </w:rPr>
        <w:t>ИГРА: СПОСОБЫ ПОЛУЧЕНИЯ ДЕНЕГ</w:t>
      </w:r>
    </w:p>
    <w:p>
      <w:pPr>
        <w:pStyle w:val="Normal"/>
        <w:spacing w:before="0" w:after="160"/>
        <w:ind w:left="357" w:hanging="0"/>
        <w:jc w:val="both"/>
        <w:rPr/>
      </w:pPr>
      <w:r>
        <w:rPr/>
        <w:t>Вам понадобятся ручка, бумага и будильник в любом его виде. Засекаем 15 минут времени – ровно столько времени мы будем писать. Продолжать придумывать способы заработка и записывать их следует до тех пор, пока не зазвонит будильник, даже если кажется, что ничего больше придумать невозможно.</w:t>
      </w:r>
    </w:p>
    <w:tbl>
      <w:tblPr>
        <w:tblW w:w="7154" w:type="dxa"/>
        <w:jc w:val="left"/>
        <w:tblInd w:w="355" w:type="dxa"/>
        <w:tblLayout w:type="fixed"/>
        <w:tblCellMar>
          <w:top w:w="0" w:type="dxa"/>
          <w:left w:w="108" w:type="dxa"/>
          <w:bottom w:w="0" w:type="dxa"/>
          <w:right w:w="108" w:type="dxa"/>
        </w:tblCellMar>
      </w:tblPr>
      <w:tblGrid>
        <w:gridCol w:w="4847"/>
        <w:gridCol w:w="2307"/>
      </w:tblGrid>
      <w:tr>
        <w:trPr/>
        <w:tc>
          <w:tcPr>
            <w:tcW w:w="484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ru-RU"/>
              </w:rPr>
            </w:pPr>
            <w:r>
              <w:rPr/>
              <w:t>Способы получения денег</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lang w:val="ru-RU"/>
              </w:rPr>
            </w:pPr>
            <w:r>
              <w:rPr>
                <w:lang w:val="ru-RU"/>
              </w:rPr>
              <w:t>Оценка реальности</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lang w:val="ru-RU"/>
              </w:rPr>
            </w:pPr>
            <w:r>
              <w:rPr>
                <w:lang w:val="ru-RU"/>
              </w:rPr>
              <w:t>1 Получать зарплату по месту работы</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lang w:val="ru-RU"/>
              </w:rPr>
            </w:pPr>
            <w:r>
              <w:rPr>
                <w:lang w:val="ru-RU"/>
              </w:rPr>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lang w:val="ru-RU"/>
              </w:rPr>
            </w:pPr>
            <w:r>
              <w:rPr>
                <w:lang w:val="ru-RU"/>
              </w:rPr>
              <w:t>……</w:t>
            </w:r>
            <w:r>
              <w:rPr>
                <w:lang w:val="ru-RU"/>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lang w:val="ru-RU"/>
              </w:rPr>
            </w:pPr>
            <w:r>
              <w:rPr>
                <w:lang w:val="ru-RU"/>
              </w:rPr>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lang w:val="ru-RU"/>
              </w:rPr>
            </w:pPr>
            <w:r>
              <w:rPr>
                <w:lang w:val="ru-RU"/>
              </w:rPr>
              <w:t>50 выращивать и продавать цветы на Марсе</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lang w:val="ru-RU"/>
              </w:rPr>
            </w:pPr>
            <w:r>
              <w:rPr>
                <w:lang w:val="ru-RU"/>
              </w:rPr>
            </w:r>
          </w:p>
        </w:tc>
      </w:tr>
    </w:tbl>
    <w:p>
      <w:pPr>
        <w:pStyle w:val="Normal"/>
        <w:spacing w:before="0" w:after="160"/>
        <w:ind w:left="357" w:hanging="0"/>
        <w:jc w:val="both"/>
        <w:rPr>
          <w:lang w:val="ru-RU"/>
        </w:rPr>
      </w:pPr>
      <w:r>
        <w:rPr>
          <w:lang w:val="ru-RU"/>
        </w:rPr>
      </w:r>
    </w:p>
    <w:p>
      <w:pPr>
        <w:pStyle w:val="Normal"/>
        <w:spacing w:before="0" w:after="160"/>
        <w:ind w:left="357" w:hanging="0"/>
        <w:jc w:val="both"/>
        <w:rPr>
          <w:lang w:val="ru-RU"/>
        </w:rPr>
      </w:pPr>
      <w:r>
        <w:rPr>
          <w:lang w:val="ru-RU"/>
        </w:rPr>
        <w:t xml:space="preserve">Итак, в течении 15 минут записываем все способы получения денег(30 – 50 пунктов), которые приходят в голову. Затем анализируем получившуюся картину: оцениваем по 10- бальной шкале: от 5 до 10 – реальный способ, от 1 до 5 – маловероятно в настоящих условиях. </w:t>
      </w:r>
    </w:p>
    <w:p>
      <w:pPr>
        <w:pStyle w:val="Normal"/>
        <w:spacing w:before="0" w:after="160"/>
        <w:ind w:left="357" w:hanging="0"/>
        <w:jc w:val="both"/>
        <w:rPr>
          <w:lang w:val="ru-RU"/>
        </w:rPr>
      </w:pPr>
      <w:r>
        <w:rPr>
          <w:lang w:val="ru-RU"/>
        </w:rPr>
        <w:t>Пункты, оцененные от 5 до 10 записываем, или запоминаем, они нам пригодятся в дальнейшем..</w:t>
      </w:r>
    </w:p>
    <w:p>
      <w:pPr>
        <w:pStyle w:val="Normal"/>
        <w:spacing w:before="0" w:after="160"/>
        <w:ind w:left="357" w:hanging="0"/>
        <w:jc w:val="both"/>
        <w:rPr>
          <w:lang w:val="ru-RU"/>
        </w:rPr>
      </w:pPr>
      <w:r>
        <w:rPr>
          <w:lang w:val="ru-RU"/>
        </w:rPr>
        <w:t>Если вы читали мою книгу «Скажи деньгам ДА» и играли в игру «Источники дохода», то у вас не возникнет ни малейших затруднений с этим. Если не читали, то вкратце повторюсь. Для начала поиграйте – это сильно поможет вам, когда от составления списка своих любимых занятий мы перейдем к коммерциализации этого списка, а точнее к поиску возможностей по извлечению прибыли из своих любимых развлечений.</w:t>
      </w:r>
    </w:p>
    <w:p>
      <w:pPr>
        <w:pStyle w:val="Normal"/>
        <w:spacing w:before="400" w:after="560"/>
        <w:ind w:left="357" w:hanging="0"/>
        <w:jc w:val="center"/>
        <w:rPr>
          <w:b/>
          <w:b/>
          <w:lang w:val="ru-RU"/>
        </w:rPr>
      </w:pPr>
      <w:r>
        <w:rPr>
          <w:b/>
          <w:lang w:val="ru-RU"/>
        </w:rPr>
        <w:t>ИГРА «ИСТОЧНИКИ ДОХОДА»</w:t>
      </w:r>
    </w:p>
    <w:p>
      <w:pPr>
        <w:pStyle w:val="Normal"/>
        <w:spacing w:before="0" w:after="160"/>
        <w:ind w:left="357" w:hanging="0"/>
        <w:jc w:val="both"/>
        <w:rPr/>
      </w:pPr>
      <w:r>
        <w:rPr>
          <w:lang w:val="ru-RU"/>
        </w:rPr>
        <w:t>Данная игра позволяет выявлять среди окружающих предметов и явлений те, которые могут принести вам доход, расширяет сознание благополучия и возможностей.</w:t>
      </w:r>
    </w:p>
    <w:p>
      <w:pPr>
        <w:pStyle w:val="Normal"/>
        <w:spacing w:before="0" w:after="160"/>
        <w:ind w:left="2160" w:hanging="0"/>
        <w:rPr>
          <w:i/>
          <w:i/>
          <w:lang w:val="ru-RU"/>
        </w:rPr>
      </w:pPr>
      <w:r>
        <w:rPr>
          <w:i/>
          <w:lang w:val="ru-RU"/>
        </w:rPr>
        <w:t>Сидит обезьяна на берегу и полощет в реке шкурку от банана. Мимо проплывает крокодил:</w:t>
      </w:r>
    </w:p>
    <w:p>
      <w:pPr>
        <w:pStyle w:val="Normal"/>
        <w:spacing w:before="0" w:after="160"/>
        <w:ind w:left="2160" w:hanging="0"/>
        <w:rPr>
          <w:i/>
          <w:i/>
          <w:lang w:val="ru-RU"/>
        </w:rPr>
      </w:pPr>
      <w:r>
        <w:rPr>
          <w:i/>
          <w:lang w:val="ru-RU"/>
        </w:rPr>
        <w:t>-Обезьяна, чего ты делаешь-то?</w:t>
        <w:br/>
        <w:t>-Дай пять баксов - скажу.</w:t>
      </w:r>
    </w:p>
    <w:p>
      <w:pPr>
        <w:pStyle w:val="Normal"/>
        <w:spacing w:before="0" w:after="160"/>
        <w:ind w:left="2160" w:hanging="0"/>
        <w:rPr>
          <w:i/>
          <w:i/>
          <w:lang w:val="ru-RU"/>
        </w:rPr>
      </w:pPr>
      <w:r>
        <w:rPr>
          <w:i/>
          <w:lang w:val="ru-RU"/>
        </w:rPr>
        <w:t>Далией крокодил пятерку, а та отвечает:</w:t>
        <w:br/>
        <w:t>- Да вот - шкурку банановую в реке полощу.</w:t>
      </w:r>
    </w:p>
    <w:p>
      <w:pPr>
        <w:pStyle w:val="Normal"/>
        <w:spacing w:before="0" w:after="160"/>
        <w:ind w:left="2160" w:hanging="0"/>
        <w:rPr>
          <w:i/>
          <w:i/>
          <w:lang w:val="ru-RU"/>
        </w:rPr>
      </w:pPr>
      <w:r>
        <w:rPr>
          <w:i/>
          <w:lang w:val="ru-RU"/>
        </w:rPr>
        <w:t>- Ну ты и дура, обезьяна! - обиделся крокодил:</w:t>
        <w:br/>
        <w:t>- Дура, не дура, а десятку-другую в день имею...</w:t>
      </w:r>
    </w:p>
    <w:p>
      <w:pPr>
        <w:pStyle w:val="Normal"/>
        <w:spacing w:before="0" w:after="160"/>
        <w:ind w:left="357" w:hanging="0"/>
        <w:jc w:val="both"/>
        <w:rPr>
          <w:lang w:val="ru-RU"/>
        </w:rPr>
      </w:pPr>
      <w:r>
        <w:rPr>
          <w:lang w:val="ru-RU"/>
        </w:rPr>
        <w:t>Итак, напомню, что мы собрались менять свою жизнь к лучшему, так что минут 20 в день у вас точно найдется на эту игру, ведь польза от нее колоссальная.</w:t>
      </w:r>
    </w:p>
    <w:p>
      <w:pPr>
        <w:pStyle w:val="Normal"/>
        <w:spacing w:before="0" w:after="160"/>
        <w:ind w:left="357" w:hanging="0"/>
        <w:jc w:val="both"/>
        <w:rPr>
          <w:lang w:val="ru-RU"/>
        </w:rPr>
      </w:pPr>
      <w:r>
        <w:rPr>
          <w:lang w:val="ru-RU"/>
        </w:rPr>
        <w:t>Для начала потренируемся:</w:t>
      </w:r>
    </w:p>
    <w:p>
      <w:pPr>
        <w:pStyle w:val="Normal"/>
        <w:spacing w:before="0" w:after="160"/>
        <w:ind w:left="357" w:hanging="0"/>
        <w:jc w:val="both"/>
        <w:rPr>
          <w:lang w:val="ru-RU"/>
        </w:rPr>
      </w:pPr>
      <w:r>
        <w:rPr>
          <w:lang w:val="ru-RU"/>
        </w:rPr>
        <w:t xml:space="preserve">Возьмите лист бумаги и ручку. Достаньте с полки любую книгу, откройте её наугад и ткните пальцем в текст. Взгляните в него, найдите первое же существительное, посмотрите на часы, засеките время и в течение 1 минуты постарайтесь написать как можно больше способов использования этого предмета в повседневной жизни. Разумеется, в различных вариантах применения. Например, шляпа, стол…… </w:t>
      </w:r>
    </w:p>
    <w:p>
      <w:pPr>
        <w:pStyle w:val="Normal"/>
        <w:spacing w:before="0" w:after="160"/>
        <w:ind w:left="357" w:hanging="0"/>
        <w:jc w:val="both"/>
        <w:rPr>
          <w:lang w:val="ru-RU"/>
        </w:rPr>
      </w:pPr>
      <w:r>
        <w:rPr>
          <w:lang w:val="ru-RU"/>
        </w:rPr>
        <w:t>Получается? Усложняем задачу.</w:t>
      </w:r>
    </w:p>
    <w:p>
      <w:pPr>
        <w:pStyle w:val="Normal"/>
        <w:spacing w:before="0" w:after="160"/>
        <w:ind w:left="357" w:hanging="0"/>
        <w:jc w:val="both"/>
        <w:rPr/>
      </w:pPr>
      <w:r>
        <w:rPr>
          <w:lang w:val="ru-RU"/>
        </w:rPr>
        <w:t>Теперь вы, тыкая пальцем в текст, вглядываясь глазами в какие-то вещи на улице, в помещении, дома, начинайте думать: «А как это можно использовать с точки зрения получения дохода?» Например, вид из окна, яблоко ……</w:t>
      </w:r>
    </w:p>
    <w:p>
      <w:pPr>
        <w:pStyle w:val="Normal"/>
        <w:spacing w:before="0" w:after="160"/>
        <w:ind w:left="357" w:hanging="0"/>
        <w:jc w:val="both"/>
        <w:rPr>
          <w:lang w:val="ru-RU"/>
        </w:rPr>
      </w:pPr>
      <w:r>
        <w:rPr>
          <w:lang w:val="ru-RU"/>
        </w:rPr>
        <w:t>Хотя нет, яблоко не берем, про яблоко нам уже все в рекламе рассказали: взял грязное яблоко, вымыл, продал дороже. Купил два грязных. Вымыл….</w:t>
      </w:r>
    </w:p>
    <w:p>
      <w:pPr>
        <w:pStyle w:val="Normal"/>
        <w:spacing w:before="0" w:after="160"/>
        <w:ind w:left="357" w:hanging="0"/>
        <w:jc w:val="both"/>
        <w:rPr/>
      </w:pPr>
      <w:r>
        <w:rPr>
          <w:lang w:val="ru-RU"/>
        </w:rPr>
        <w:t>В эту игру хорошо играть в транспорте, зацепились взглядом за какое-т слово в рекламе, придумали как на этом можно зарабатывать, на улице, прислушались к разговорам людей, зацепились за какое-то услышанное слово, придумали как использовать и т.п.</w:t>
      </w:r>
    </w:p>
    <w:p>
      <w:pPr>
        <w:pStyle w:val="Normal"/>
        <w:spacing w:before="0" w:after="160"/>
        <w:ind w:left="357" w:hanging="0"/>
        <w:jc w:val="both"/>
        <w:rPr>
          <w:lang w:val="ru-RU"/>
        </w:rPr>
      </w:pPr>
      <w:r>
        <w:rPr>
          <w:lang w:val="ru-RU"/>
        </w:rPr>
        <w:t>Хорошо поиграть в эту игру ежедневно, хотя бы недельку. Если вам сложно заниматься одним и тем же делом регулярно, то за один раз проиграйте большое количество ситуаций. Для достижения результата нам нужна примерна сотня слов и соответственно сотня способов извлечения из них прибыли.</w:t>
      </w:r>
    </w:p>
    <w:p>
      <w:pPr>
        <w:pStyle w:val="Ju"/>
        <w:spacing w:before="0" w:after="30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ВЫЯВЛЯЕМ УМЕНИЯ</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се наши будущие достижения всегда опираются на прошлый опыт, а его у нас накопилось достаточно. Мы много говорили о негативных установках идущих из прошлого и их вредоносном влиянии. У вас даже могло сложиться ощущение, что прошлый опыт – это плохо. Но это, конечно же, не так. В нашем опыте есть множество полезных вещей, который очень пригодятся нам в будущем. Сейчас мы с вами займемся изучением этого опыта с точки зрения поиска своего дела в жизни.</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аждая работа, которую мы когда-то выполняли,  подготавливает нас к своему делу. Часто мы способны увидеть смысл какого-то события лишь спустя годы.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готовьте чистый лист бумаги, посидите в тишине, вспомните и запишите все виды работы, которые  вам приходилось выполнять. Запишите временную работу, игру в работу в детстве, все виды постоянной работы, неоплачиваемую работу, на добровольных началах, ради интереса, общественную деятельность начиная с рисования стенгазет в первом классе и пения частушек на детских утренниках и т.д.</w:t>
      </w:r>
    </w:p>
    <w:p>
      <w:pPr>
        <w:pStyle w:val="Normal"/>
        <w:rPr/>
      </w:pPr>
      <w:r>
        <w:rPr>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ru-RU"/>
        </w:rPr>
      </w:pPr>
      <w:r>
        <w:rPr>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ru-RU"/>
        </w:rPr>
      </w:pPr>
      <w:r>
        <w:rPr>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ru-RU"/>
        </w:rPr>
      </w:pPr>
      <w:r>
        <w:rPr>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ru-RU"/>
        </w:rPr>
      </w:pPr>
      <w:r>
        <w:rPr>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ru-RU"/>
        </w:rPr>
      </w:pPr>
      <w:r>
        <w:rPr>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перь ответьте на следующие вопросы:</w:t>
      </w:r>
    </w:p>
    <w:p>
      <w:pPr>
        <w:pStyle w:val="Normal"/>
        <w:rPr/>
      </w:pPr>
      <w:r>
        <w:rPr>
          <w:lang w:val="ru-RU"/>
        </w:rPr>
        <w:t>Какие привычки в своей работе вы пытаетесь подавить.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 какой деятельности, которая вам нравится, вы отказываетесь, так как она не приносит денег, не престижна или малоперспективна?</w:t>
      </w:r>
    </w:p>
    <w:p>
      <w:pPr>
        <w:pStyle w:val="Normal"/>
        <w:rPr/>
      </w:pPr>
      <w:r>
        <w:rPr>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их целей я мечтал добиться, но отказался от них из-за денежного вопроса или отсутствия времени</w:t>
      </w:r>
    </w:p>
    <w:p>
      <w:pPr>
        <w:pStyle w:val="Normal"/>
        <w:rPr/>
      </w:pPr>
      <w:r>
        <w:rPr>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lang w:val="ru-RU"/>
        </w:rPr>
        <w:t>Что делает меня счастливым (какая деятельность, поведен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lang w:val="ru-RU"/>
        </w:rPr>
        <w:t>Что наполняет меня радостью, оптимизмом, помогает чувствовать себя реализованным?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lang w:val="ru-RU"/>
        </w:rPr>
        <w:t>Какими 3 высшими ценностями я обладаю?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lang w:val="ru-RU"/>
        </w:rPr>
        <w:t>Каких высших ценностей, которые меня вдохновляют, у меня нет, но я хотел бы приобрест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lang w:val="ru-RU"/>
        </w:rPr>
        <w:t>Если бы я развил все свои лучшие качества, что за человеком бы я стал?</w:t>
      </w:r>
    </w:p>
    <w:p>
      <w:pPr>
        <w:pStyle w:val="Normal"/>
        <w:rPr/>
      </w:pPr>
      <w:r>
        <w:rPr>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чем моя уникальность? </w:t>
      </w:r>
    </w:p>
    <w:p>
      <w:pPr>
        <w:pStyle w:val="Normal"/>
        <w:rPr/>
      </w:pPr>
      <w:r>
        <w:rPr>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акими качествами обладают мои родители, которые выделяют их в лучшую сторону по сравнению с окружающими </w:t>
      </w:r>
    </w:p>
    <w:p>
      <w:pPr>
        <w:pStyle w:val="Normal"/>
        <w:rPr/>
      </w:pPr>
      <w:r>
        <w:rPr>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lang w:val="ru-RU"/>
        </w:rPr>
        <w:t>К чему вас подготавливает прошлая деятельность?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lang w:val="ru-RU"/>
        </w:rPr>
        <w:t>Как это соединено с ответами на вопросы предыдущего тест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lang w:val="ru-RU"/>
        </w:rPr>
        <w:t>Все мои навыки, умения,  привычки, мечты, нестандартность поведения, ценности,  к чему они меня ведут?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lang w:val="ru-RU"/>
        </w:rPr>
        <w:t>Какие ответы от мира на вопрос о деле вашей жизни вы получил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акие три задачи вы поставили перед собой, представляя, что жить осталось всего один день? </w:t>
      </w:r>
    </w:p>
    <w:p>
      <w:pPr>
        <w:pStyle w:val="Normal"/>
        <w:rPr/>
      </w:pPr>
      <w:r>
        <w:rPr>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ие навыки вам необходимо получить для продвижения к своей Работе Жизни? __________________________________________________________________________________________________________________________________________________________________________________________________________________</w:t>
      </w:r>
    </w:p>
    <w:p>
      <w:pPr>
        <w:pStyle w:val="Ju"/>
        <w:spacing w:before="0" w:after="30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УМНОЖАЕМ СВОИ УМЕНИЯ</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тение – это здорово, но есть и более эффективные способы получения информации. Например, наш зрительный анализатор, дает нам огромное количество ощущений ежесекундно. Сколько мы в своей жизни видели. Встречали, знаете успешных людей, обладающих особенными навыками, которые так пригодились бы и вам. Составьте список ваших знакомых успешных в финансовом плане людей, людей обладающих талантами и навыками необходимыми вам лично, которых у вас пока еще нет, глядя вечером в экран телевизора, подмечайте в нем таких людей и играйте с ними в любопытнейшую игру.</w:t>
      </w:r>
    </w:p>
    <w:p>
      <w:pPr>
        <w:pStyle w:val="Normal"/>
        <w:spacing w:before="0" w:after="160"/>
        <w:ind w:left="357" w:hanging="0"/>
        <w:jc w:val="both"/>
        <w:rPr/>
      </w:pPr>
      <w:r>
        <w:rPr>
          <w:b/>
          <w:lang w:val="ru-RU"/>
        </w:rPr>
        <w:t>ИГРА: «СООБЩАЮЩИЕСЯ СОСУДЫ»</w:t>
      </w:r>
    </w:p>
    <w:p>
      <w:pPr>
        <w:pStyle w:val="Normal"/>
        <w:spacing w:before="0" w:after="160"/>
        <w:ind w:left="357" w:hanging="0"/>
        <w:jc w:val="both"/>
        <w:rPr>
          <w:lang w:val="ru-RU"/>
        </w:rPr>
      </w:pPr>
      <w:r>
        <w:rPr>
          <w:lang w:val="ru-RU"/>
        </w:rPr>
        <w:t>Итак, представьте себе, нарисуйте перед внутренним взором одного из ваших знакомых миллионеров, например, Рокфеллера, или кого-нибудь из наших родных отечественных.</w:t>
      </w:r>
    </w:p>
    <w:p>
      <w:pPr>
        <w:pStyle w:val="Normal"/>
        <w:spacing w:before="0" w:after="160"/>
        <w:ind w:left="357" w:hanging="0"/>
        <w:jc w:val="both"/>
        <w:rPr>
          <w:lang w:val="ru-RU"/>
        </w:rPr>
      </w:pPr>
      <w:r>
        <w:rPr>
          <w:lang w:val="ru-RU"/>
        </w:rPr>
        <w:t>Сконцентрируйте внимание на появившемся образе, внимательно разглядите его снаружи: голову, лицо, шею, грудную клетку, руки, ноги, все его тело целиком, и вот перед вами яркая четкая картинка.</w:t>
      </w:r>
    </w:p>
    <w:p>
      <w:pPr>
        <w:pStyle w:val="Normal"/>
        <w:spacing w:before="0" w:after="160"/>
        <w:ind w:left="357" w:hanging="0"/>
        <w:jc w:val="both"/>
        <w:rPr/>
      </w:pPr>
      <w:r>
        <w:rPr>
          <w:lang w:val="ru-RU"/>
        </w:rPr>
        <w:t>Теперь начнем заполнять эту картинку своим вниманием изнутри. Заполнили голову, почувствовали форму его черепа, разрез его глаз, ощущение его волос и т.п., заполняем шею, грудную клетку, руки, ноги, все его тело целиком, почувствуйте как все его тело наполнилось изнутри вашим вниманием, вы смотрите как бы его глазами, изнутри этого человека. Посмотрите его глазами на себя, сидящего здесь и о чем-то задумавшегося.</w:t>
      </w:r>
    </w:p>
    <w:p>
      <w:pPr>
        <w:pStyle w:val="Normal"/>
        <w:spacing w:before="0" w:after="160"/>
        <w:ind w:left="357" w:hanging="0"/>
        <w:jc w:val="both"/>
        <w:rPr>
          <w:lang w:val="ru-RU"/>
        </w:rPr>
      </w:pPr>
      <w:r>
        <w:rPr>
          <w:lang w:val="ru-RU"/>
        </w:rPr>
        <w:t>А теперь своим глазами посмотрите снова на этого человека, представьте что между вами и им есть некий канал, вы и внутри этого человека и снаружи, вы как сообщающиеся сосуды.</w:t>
      </w:r>
    </w:p>
    <w:p>
      <w:pPr>
        <w:pStyle w:val="Normal"/>
        <w:spacing w:before="0" w:after="160"/>
        <w:ind w:left="357" w:hanging="0"/>
        <w:jc w:val="both"/>
        <w:rPr/>
      </w:pPr>
      <w:r>
        <w:rPr>
          <w:lang w:val="ru-RU"/>
        </w:rPr>
        <w:t>Посмотрите еще раз его глазами на себя, кого вы видите? Что за человек перед вами? Что нужно этому человеку, чтобы заработать большие деньги, наработать необходимые ему навыки. Раскрыть определенные способности? Каких качеств ему не хватает, а каких в избытке?</w:t>
      </w:r>
    </w:p>
    <w:p>
      <w:pPr>
        <w:pStyle w:val="Normal"/>
        <w:spacing w:before="0" w:after="160"/>
        <w:ind w:left="357" w:hanging="0"/>
        <w:jc w:val="both"/>
        <w:rPr/>
      </w:pPr>
      <w:r>
        <w:rPr>
          <w:lang w:val="ru-RU"/>
        </w:rPr>
        <w:t>Снова посмотрите своими глазами на ваш объект изучения. Кого вы видите перед собой? Какими его качествами, навыками, способностями, умениями вы хотели бы обладать?</w:t>
      </w:r>
    </w:p>
    <w:p>
      <w:pPr>
        <w:pStyle w:val="Normal"/>
        <w:spacing w:before="0" w:after="160"/>
        <w:ind w:left="357" w:hanging="0"/>
        <w:jc w:val="both"/>
        <w:rPr>
          <w:lang w:val="ru-RU"/>
        </w:rPr>
      </w:pPr>
      <w:r>
        <w:rPr>
          <w:lang w:val="ru-RU"/>
        </w:rPr>
        <w:t>Теперь вернитесь в него и по каналу вас соединяющему просто перелейте в себя все выбранные вами качества. Отключите логику, просто знайте, что это происходит.</w:t>
      </w:r>
    </w:p>
    <w:p>
      <w:pPr>
        <w:pStyle w:val="Normal"/>
        <w:spacing w:before="0" w:after="160"/>
        <w:ind w:left="357" w:hanging="0"/>
        <w:jc w:val="both"/>
        <w:rPr>
          <w:lang w:val="ru-RU"/>
        </w:rPr>
      </w:pPr>
      <w:r>
        <w:rPr>
          <w:lang w:val="ru-RU"/>
        </w:rPr>
        <w:t>Как только почувствуете, что вам уже достаточно, представьте как ваше внимание собирается в горошину внутри этого человека, стекает с пальцев рук и ног и собирается в точку где-то в середине туловища этого человека. Соберите все свое внимание и перенесите его обратно себе в голову.</w:t>
      </w:r>
    </w:p>
    <w:p>
      <w:pPr>
        <w:pStyle w:val="Normal"/>
        <w:spacing w:before="0" w:after="160"/>
        <w:ind w:left="357" w:hanging="0"/>
        <w:jc w:val="both"/>
        <w:rPr/>
      </w:pPr>
      <w:r>
        <w:rPr>
          <w:lang w:val="ru-RU"/>
        </w:rPr>
        <w:t>В эту игру можно играть с любыми известными вам успешными людьми и даже с животными, если вам представляется необходимым научиться гибкости пантеры, или искусству путать следы, присущему зайцам, или еще чему-нибудь.</w:t>
      </w:r>
    </w:p>
    <w:p>
      <w:pPr>
        <w:pStyle w:val="Normal"/>
        <w:spacing w:before="0" w:after="160"/>
        <w:ind w:left="357" w:hanging="0"/>
        <w:jc w:val="both"/>
        <w:rPr>
          <w:lang w:val="ru-RU"/>
        </w:rPr>
      </w:pPr>
      <w:r>
        <w:rPr>
          <w:lang w:val="ru-RU"/>
        </w:rPr>
        <w:t>Играя в эту игру не забывайте собирать все свое внимание и возвращать его себе, это важно.</w:t>
      </w:r>
    </w:p>
    <w:p>
      <w:pPr>
        <w:pStyle w:val="Normal"/>
        <w:spacing w:before="0" w:after="160"/>
        <w:ind w:left="357" w:hanging="0"/>
        <w:jc w:val="both"/>
        <w:rPr>
          <w:lang w:val="ru-RU"/>
        </w:rPr>
      </w:pPr>
      <w:r>
        <w:rPr>
          <w:lang w:val="ru-RU"/>
        </w:rPr>
        <w:t>Предупреждая ваши вопросы и сомнения, сразу скажу, что никакого отношения к вампиризму и прочим ужасам эта игра не имеет. Играя таким образом. Вы ничего не забираете у человека. Все его навыки остаются при нем, а вы обогащаетесь дополнительными ощущениями и информацией.</w:t>
      </w:r>
    </w:p>
    <w:p>
      <w:pPr>
        <w:pStyle w:val="Normal"/>
        <w:spacing w:before="100" w:after="100"/>
        <w:ind w:left="357" w:hanging="0"/>
        <w:jc w:val="center"/>
        <w:rPr>
          <w:b/>
          <w:b/>
          <w:lang w:val="ru-RU"/>
        </w:rPr>
      </w:pPr>
      <w:r>
        <w:rPr>
          <w:b/>
          <w:lang w:val="ru-RU"/>
        </w:rPr>
        <w:t>РАСШИРЯЕМ ГРАНИЦЫ ДОЗВОЛЕННОГО</w:t>
      </w:r>
    </w:p>
    <w:p>
      <w:pPr>
        <w:pStyle w:val="Normal"/>
        <w:spacing w:before="0" w:after="160"/>
        <w:ind w:left="357" w:hanging="0"/>
        <w:jc w:val="both"/>
        <w:rPr>
          <w:lang w:val="ru-RU"/>
        </w:rPr>
      </w:pPr>
      <w:r>
        <w:rPr>
          <w:lang w:val="ru-RU"/>
        </w:rPr>
        <w:t>Поговорим немного об опыте в ощущениях. Всем хорошо известно, что в первые месяцы жизни ребенка формируется и закладывается большая часть его будущих навыков взаимодействия с окружающим миром и социумом, а к трем годам этот процесс завершается.</w:t>
      </w:r>
    </w:p>
    <w:p>
      <w:pPr>
        <w:pStyle w:val="Normal"/>
        <w:spacing w:before="0" w:after="160"/>
        <w:ind w:left="357" w:hanging="0"/>
        <w:jc w:val="both"/>
        <w:rPr>
          <w:lang w:val="ru-RU"/>
        </w:rPr>
      </w:pPr>
      <w:r>
        <w:rPr>
          <w:lang w:val="ru-RU"/>
        </w:rPr>
        <w:t xml:space="preserve">Начиная, с внутри утробного развития ребенок уже взаимодействует, с внешним миром и получает комплекс ощущений, иногда негативных которые затем переходят в устойчивые негативные стереотипы поведения, но чаще всего ребенок просто недополучает часть ощущений, которые могли бы способствовать его гармоничной жизни. До трех лет мы продолжаем воспринимать мир через ощущения, подражаем поведению взрослых, так формируется наше мышление. </w:t>
      </w:r>
    </w:p>
    <w:p>
      <w:pPr>
        <w:pStyle w:val="Normal"/>
        <w:spacing w:before="0" w:after="160"/>
        <w:ind w:left="357" w:hanging="0"/>
        <w:jc w:val="both"/>
        <w:rPr>
          <w:lang w:val="ru-RU"/>
        </w:rPr>
      </w:pPr>
      <w:r>
        <w:rPr>
          <w:lang w:val="ru-RU"/>
        </w:rPr>
        <w:t>После трех лет ребенок формируется, уже как личность: закладываются, черты характера, мы овладеваем нормами поведения. Негативные ситуации, которые происходят с ребенком после трех лет и переходят в устойчивую психологическую особенность, мешающую самореализации человека. Здесь так же мы не всегда получаем весь необходимый нам опыт. Частенько родители из самых благих побуждений ограничивают нас, ограждают от каких-то негативных на их взгляд явлений, в итоге необходимый нам опыт остается неполученным.</w:t>
      </w:r>
    </w:p>
    <w:p>
      <w:pPr>
        <w:pStyle w:val="Normal"/>
        <w:spacing w:before="0" w:after="160"/>
        <w:ind w:left="357" w:hanging="0"/>
        <w:jc w:val="both"/>
        <w:rPr>
          <w:lang w:val="ru-RU"/>
        </w:rPr>
      </w:pPr>
      <w:r>
        <w:rPr>
          <w:lang w:val="ru-RU"/>
        </w:rPr>
        <w:t>После трех лет человек всегда стремится к цели и внимание направлено на достижение цели, если параллельно этому происходят неприятные события, они фиксируются как негативные ощущения. Достижение важной цели ассоциируется с неприятными ощущениями, происхождения которых невозможно отследить, и именно с этим классом проблем стоит немного поработать. В этот период так же важно получение разнообразного опыта в ощущениях, которого мы возможно не получили. Например, ребенок, играя со сверстниками набирается ощущений на основе которых в дальнейшем строится его карьера. Если в этом возрасте ваши мамы/папы/бабушки рассуждали примерно как моя бабушка: «все дети хулиганы и заразные» и ограждали вас от игр в песочнице, можете не сомневаться, вы кое-что в ощущениях упустили и это не может не влиять на ход вашей жизни.</w:t>
      </w:r>
    </w:p>
    <w:p>
      <w:pPr>
        <w:pStyle w:val="Normal"/>
        <w:spacing w:before="0" w:after="160"/>
        <w:ind w:left="357" w:hanging="0"/>
        <w:jc w:val="both"/>
        <w:rPr/>
      </w:pPr>
      <w:r>
        <w:rPr>
          <w:lang w:val="ru-RU"/>
        </w:rPr>
        <w:t xml:space="preserve">Здорово, если вы родились в семье, где все ее взрослые члены занимались своим делом и у вас с рождения есть некий опыт в ощущениях того. как это происходит. К сожалению таких семей крайне мало, практически нет. Большинство из нас росло в семьях, где родители ходили на работу потому, что надо, мамы вязали там носки, папы читали газеты и т.п. Таким образом, в соответствующее время в нашем арсенале не появились нужные нам ощущения. А их отсутствие продолжает оказывать свое влияние на нашу нынешнюю жизнь. </w:t>
      </w:r>
    </w:p>
    <w:p>
      <w:pPr>
        <w:pStyle w:val="Normal"/>
        <w:spacing w:before="0" w:after="160"/>
        <w:ind w:left="357" w:hanging="0"/>
        <w:jc w:val="both"/>
        <w:rPr>
          <w:lang w:val="ru-RU"/>
        </w:rPr>
      </w:pPr>
      <w:r>
        <w:rPr>
          <w:lang w:val="ru-RU"/>
        </w:rPr>
        <w:t xml:space="preserve">Проявляется такая нехватка опыта разными способами. Но чаще всего примерно так: в нашей жизни случались ситуации, которые мы не можем объяснить логически и не отследить цепочку событий с негативным окончанием. При видимой социальной активности, общительности человек замкнут, в внутри себя не позволяет, идти себе на сближение с другими людьми часто его поступки противоречат внутреннему мировоззрению, словно мир его обидел, и он его не принимает. </w:t>
      </w:r>
    </w:p>
    <w:p>
      <w:pPr>
        <w:pStyle w:val="Normal"/>
        <w:spacing w:before="0" w:after="160"/>
        <w:ind w:left="357" w:hanging="0"/>
        <w:jc w:val="both"/>
        <w:rPr>
          <w:lang w:val="ru-RU"/>
        </w:rPr>
      </w:pPr>
      <w:r>
        <w:rPr>
          <w:lang w:val="ru-RU"/>
        </w:rPr>
        <w:t>Прежде чем переходить к нашим играм, стоит сказать несколько слов о механизмах работы сознания. Существует множество описаний этой схемы. Нам для наших игр больше всего подойдет схема, которую в свое работе использует школа ДЭИР. Подробнее об этом можно почитать в книгах Д.Верещагина, на сайте школы, или поучившись в школе очно.</w:t>
      </w:r>
    </w:p>
    <w:p>
      <w:pPr>
        <w:pStyle w:val="Normal"/>
        <w:spacing w:before="0" w:after="160"/>
        <w:ind w:left="357" w:hanging="0"/>
        <w:jc w:val="both"/>
        <w:rPr>
          <w:lang w:val="ru-RU"/>
        </w:rPr>
      </w:pPr>
      <w:r>
        <w:rPr>
          <w:lang w:val="ru-RU"/>
        </w:rPr>
        <w:t>Итак, сознание человека работает по следующему принципу: из пространства объективной реальности через пять органов чувств (обоняние, осязание, зрительный анализатор, вкусовой, слух) мы получаем ощущения, затем эти ощущения перерабатываются в образы, а сложившийся образ начинает анализироваться с помощью логики и памяти. После такого анализа включается в работу эмоциональный разум и у нас появляется некое отношение к этому образу.</w:t>
      </w:r>
    </w:p>
    <w:p>
      <w:pPr>
        <w:pStyle w:val="Normal"/>
        <w:spacing w:before="0" w:after="160"/>
        <w:ind w:left="357" w:hanging="0"/>
        <w:jc w:val="both"/>
        <w:rPr>
          <w:lang w:val="ru-RU"/>
        </w:rPr>
      </w:pPr>
      <w:r>
        <w:rPr>
          <w:lang w:val="ru-RU"/>
        </w:rPr>
        <w:t>Сложно? Приведу пример, так же из арсенала школы Дэир:</w:t>
      </w:r>
    </w:p>
    <w:p>
      <w:pPr>
        <w:pStyle w:val="Normal"/>
        <w:spacing w:before="0" w:after="160"/>
        <w:ind w:left="357" w:hanging="0"/>
        <w:jc w:val="both"/>
        <w:rPr>
          <w:lang w:val="ru-RU"/>
        </w:rPr>
      </w:pPr>
      <w:r>
        <w:rPr>
          <w:lang w:val="ru-RU"/>
        </w:rPr>
        <w:t>Представьте, что вы идете в кромешной тьме по улице, лето, сушь, дождя не было уже месяц, фонари не горят, не видно совершенно ничего.</w:t>
      </w:r>
    </w:p>
    <w:p>
      <w:pPr>
        <w:pStyle w:val="Normal"/>
        <w:spacing w:before="0" w:after="160"/>
        <w:ind w:left="357" w:hanging="0"/>
        <w:jc w:val="both"/>
        <w:rPr>
          <w:lang w:val="ru-RU"/>
        </w:rPr>
      </w:pPr>
      <w:r>
        <w:rPr>
          <w:lang w:val="ru-RU"/>
        </w:rPr>
        <w:t>Вдруг вы наступаете во что-то мягкое – получили ощущения из внешнего мира, из объективной реальности.</w:t>
      </w:r>
    </w:p>
    <w:p>
      <w:pPr>
        <w:pStyle w:val="Normal"/>
        <w:spacing w:before="0" w:after="160"/>
        <w:ind w:left="357" w:hanging="0"/>
        <w:jc w:val="both"/>
        <w:rPr>
          <w:lang w:val="ru-RU"/>
        </w:rPr>
      </w:pPr>
      <w:r>
        <w:rPr>
          <w:lang w:val="ru-RU"/>
        </w:rPr>
        <w:t>Перед глазами возник некий образ, хотя реально вы ничего не видите. Темень кругом.</w:t>
      </w:r>
    </w:p>
    <w:p>
      <w:pPr>
        <w:pStyle w:val="Normal"/>
        <w:spacing w:before="0" w:after="160"/>
        <w:ind w:left="357" w:hanging="0"/>
        <w:jc w:val="both"/>
        <w:rPr>
          <w:lang w:val="ru-RU"/>
        </w:rPr>
      </w:pPr>
      <w:r>
        <w:rPr>
          <w:lang w:val="ru-RU"/>
        </w:rPr>
        <w:t>В работу включаются память и логика: память подсовывает похожие образы и ощущения, а логика анализирует: оно, или нет.</w:t>
      </w:r>
    </w:p>
    <w:p>
      <w:pPr>
        <w:pStyle w:val="Normal"/>
        <w:spacing w:before="0" w:after="160"/>
        <w:ind w:left="357" w:hanging="0"/>
        <w:jc w:val="both"/>
        <w:rPr>
          <w:lang w:val="ru-RU"/>
        </w:rPr>
      </w:pPr>
      <w:r>
        <w:rPr>
          <w:lang w:val="ru-RU"/>
        </w:rPr>
        <w:t>Память:</w:t>
      </w:r>
    </w:p>
    <w:p>
      <w:pPr>
        <w:pStyle w:val="Normal"/>
        <w:spacing w:before="0" w:after="160"/>
        <w:ind w:left="357" w:hanging="0"/>
        <w:jc w:val="both"/>
        <w:rPr>
          <w:lang w:val="ru-RU"/>
        </w:rPr>
      </w:pPr>
      <w:r>
        <w:rPr>
          <w:lang w:val="ru-RU"/>
        </w:rPr>
        <w:t>-Это всего лишь грязь!</w:t>
      </w:r>
    </w:p>
    <w:p>
      <w:pPr>
        <w:pStyle w:val="Normal"/>
        <w:spacing w:before="0" w:after="160"/>
        <w:ind w:left="357" w:hanging="0"/>
        <w:jc w:val="both"/>
        <w:rPr>
          <w:lang w:val="ru-RU"/>
        </w:rPr>
      </w:pPr>
      <w:r>
        <w:rPr>
          <w:lang w:val="ru-RU"/>
        </w:rPr>
        <w:t>Логика:</w:t>
      </w:r>
    </w:p>
    <w:p>
      <w:pPr>
        <w:pStyle w:val="Normal"/>
        <w:spacing w:before="0" w:after="160"/>
        <w:ind w:left="357" w:hanging="0"/>
        <w:jc w:val="both"/>
        <w:rPr>
          <w:lang w:val="ru-RU"/>
        </w:rPr>
      </w:pPr>
      <w:r>
        <w:rPr>
          <w:lang w:val="ru-RU"/>
        </w:rPr>
        <w:t>-Откуда. Дождя не было уже месяц</w:t>
      </w:r>
    </w:p>
    <w:p>
      <w:pPr>
        <w:pStyle w:val="Normal"/>
        <w:spacing w:before="0" w:after="160"/>
        <w:ind w:left="357" w:hanging="0"/>
        <w:jc w:val="both"/>
        <w:rPr>
          <w:lang w:val="ru-RU"/>
        </w:rPr>
      </w:pPr>
      <w:r>
        <w:rPr>
          <w:lang w:val="ru-RU"/>
        </w:rPr>
        <w:t>Тут вы получаете дополнительные ощущения в виде запаха того, на что наступили, образ уточняется и память предлагает логике следующее похожее ощущение:</w:t>
      </w:r>
    </w:p>
    <w:p>
      <w:pPr>
        <w:pStyle w:val="Normal"/>
        <w:spacing w:before="0" w:after="160"/>
        <w:ind w:left="357" w:hanging="0"/>
        <w:jc w:val="both"/>
        <w:rPr>
          <w:lang w:val="ru-RU"/>
        </w:rPr>
      </w:pPr>
      <w:r>
        <w:rPr>
          <w:lang w:val="ru-RU"/>
        </w:rPr>
        <w:t>-…оно</w:t>
      </w:r>
    </w:p>
    <w:p>
      <w:pPr>
        <w:pStyle w:val="Normal"/>
        <w:spacing w:before="0" w:after="160"/>
        <w:ind w:left="357" w:hanging="0"/>
        <w:jc w:val="both"/>
        <w:rPr>
          <w:lang w:val="ru-RU"/>
        </w:rPr>
      </w:pPr>
      <w:r>
        <w:rPr>
          <w:lang w:val="ru-RU"/>
        </w:rPr>
        <w:t>-Точно оно, - говорит логика.</w:t>
      </w:r>
    </w:p>
    <w:p>
      <w:pPr>
        <w:pStyle w:val="Normal"/>
        <w:spacing w:before="0" w:after="160"/>
        <w:ind w:left="357" w:hanging="0"/>
        <w:jc w:val="both"/>
        <w:rPr>
          <w:lang w:val="ru-RU"/>
        </w:rPr>
      </w:pPr>
      <w:r>
        <w:rPr>
          <w:lang w:val="ru-RU"/>
        </w:rPr>
        <w:t>И тут включаются эмоции по поводу того, на что вы только что наступили.</w:t>
      </w:r>
    </w:p>
    <w:p>
      <w:pPr>
        <w:pStyle w:val="Normal"/>
        <w:spacing w:before="0" w:after="160"/>
        <w:ind w:left="357" w:hanging="0"/>
        <w:jc w:val="both"/>
        <w:rPr/>
      </w:pPr>
      <w:r>
        <w:rPr>
          <w:lang w:val="ru-RU"/>
        </w:rPr>
        <w:t>Примерно так и работают механизмы нашего сознания. Память хранит все образы и ощущения, с которыми мы сталкивались в процессе жизни и в нужный момент подсовывает их логике для сравнения с теми образами и ощущениями, с которыми мы взаимодействуем в данный момент.</w:t>
      </w:r>
    </w:p>
    <w:p>
      <w:pPr>
        <w:pStyle w:val="Normal"/>
        <w:spacing w:before="0" w:after="160"/>
        <w:ind w:left="357" w:hanging="0"/>
        <w:jc w:val="both"/>
        <w:rPr>
          <w:lang w:val="ru-RU"/>
        </w:rPr>
      </w:pPr>
      <w:r>
        <w:rPr>
          <w:lang w:val="ru-RU"/>
        </w:rPr>
        <w:t>Наша память хранит все ощущения, которые мы испытали с момента зачатия. Рассмотрим примеры стрессовых ситуаций, которые вполне вероятно могли затронуть нас в процессе формирования нашей личности и проанализируем, как они могут сказываться, на нашей сегодняшней жизни.</w:t>
      </w:r>
    </w:p>
    <w:p>
      <w:pPr>
        <w:pStyle w:val="Normal"/>
        <w:spacing w:before="0" w:after="160"/>
        <w:ind w:left="357" w:hanging="0"/>
        <w:jc w:val="both"/>
        <w:rPr>
          <w:lang w:val="ru-RU"/>
        </w:rPr>
      </w:pPr>
      <w:r>
        <w:rPr>
          <w:lang w:val="ru-RU"/>
        </w:rPr>
        <w:t>Если ребенок появился в семье, где внутриутробное развитие сопровождалось – любовью ожиданием заботой, мама прекрасно себя чувствовала, а в момент рождения мир открыл свои объятия, малышу, его встретили доброжелательные профессиональные акушерки, сразу же приложили к маминой груди… Тогда ребенок развивается крепким, имеет устойчивый иммунитет стабильную нервную систему, спокойный любознательный он гармонично вступает во взаимоотношения с социальным миром.</w:t>
      </w:r>
    </w:p>
    <w:p>
      <w:pPr>
        <w:pStyle w:val="Normal"/>
        <w:spacing w:before="0" w:after="160"/>
        <w:ind w:left="357" w:hanging="0"/>
        <w:jc w:val="both"/>
        <w:rPr>
          <w:lang w:val="ru-RU"/>
        </w:rPr>
      </w:pPr>
      <w:r>
        <w:rPr>
          <w:lang w:val="ru-RU"/>
        </w:rPr>
        <w:t xml:space="preserve">Если беременность сопровождалась нервозностью стрессами физическими заболеваниями мамы, окружающие люди выражали недовольство ее положением, а первые минуты жизни ребенка ознаменовались, хамством и криком акушерки то ребенок, едва появившись, на свет, ощущает исходящую от окружающего мира враждебность. В дальнейшем малыш проявляет себя в одном из двух направлений: </w:t>
      </w:r>
    </w:p>
    <w:p>
      <w:pPr>
        <w:pStyle w:val="Normal"/>
        <w:spacing w:before="0" w:after="160"/>
        <w:ind w:left="357" w:hanging="0"/>
        <w:jc w:val="both"/>
        <w:rPr>
          <w:lang w:val="ru-RU"/>
        </w:rPr>
      </w:pPr>
      <w:r>
        <w:rPr>
          <w:lang w:val="ru-RU"/>
        </w:rPr>
        <w:t>Нежелание жить в этом мире, сопровождается частыми заболеваниями, нервозностью и плаксивостью. Во взрослой жизни такой человек все время находит себе конфликты, общепринятые принципы морали ему не доступны.</w:t>
      </w:r>
    </w:p>
    <w:p>
      <w:pPr>
        <w:pStyle w:val="Normal"/>
        <w:spacing w:before="0" w:after="160"/>
        <w:ind w:left="357" w:hanging="0"/>
        <w:jc w:val="both"/>
        <w:rPr>
          <w:lang w:val="ru-RU"/>
        </w:rPr>
      </w:pPr>
      <w:r>
        <w:rPr>
          <w:lang w:val="ru-RU"/>
        </w:rPr>
        <w:t xml:space="preserve">Второй тип пытаясь отстоять свое место под солнцем принимая общепринятые нормы поведения достигает высот карьеры но при этом он всегда чувствует себя одиноким не получает удовольствия от жизни. </w:t>
      </w:r>
    </w:p>
    <w:p>
      <w:pPr>
        <w:pStyle w:val="Normal"/>
        <w:spacing w:before="0" w:after="160"/>
        <w:ind w:left="357" w:hanging="0"/>
        <w:jc w:val="both"/>
        <w:rPr>
          <w:lang w:val="ru-RU"/>
        </w:rPr>
      </w:pPr>
      <w:r>
        <w:rPr>
          <w:lang w:val="ru-RU"/>
        </w:rPr>
        <w:t>Заново родиться и развиться невозможно, зато можно пересмотреть, случившиеся с нами негативные ситуации и дополнить набор ощущений, который мы недополучили. Как это сделать? Все так же играя.</w:t>
      </w:r>
    </w:p>
    <w:p>
      <w:pPr>
        <w:pStyle w:val="Normal"/>
        <w:spacing w:before="100" w:after="100"/>
        <w:ind w:left="357" w:hanging="0"/>
        <w:jc w:val="center"/>
        <w:rPr>
          <w:b/>
          <w:b/>
          <w:lang w:val="ru-RU"/>
        </w:rPr>
      </w:pPr>
      <w:r>
        <w:rPr>
          <w:b/>
          <w:lang w:val="ru-RU"/>
        </w:rPr>
        <w:t>ИГРА: МАШИНА ВРЕМЕНИ</w:t>
      </w:r>
    </w:p>
    <w:p>
      <w:pPr>
        <w:pStyle w:val="Normal"/>
        <w:spacing w:before="0" w:after="160"/>
        <w:ind w:left="357" w:hanging="0"/>
        <w:jc w:val="both"/>
        <w:rPr>
          <w:lang w:val="ru-RU"/>
        </w:rPr>
      </w:pPr>
      <w:r>
        <w:rPr>
          <w:lang w:val="ru-RU"/>
        </w:rPr>
        <w:t xml:space="preserve">Сели поудобнее, прикрыли глаза, представьте себе что вам досталась машина времени на которой можно совершать путешествие по своей жизни. Вы сидите в этой машине, и отправляемся на ней в свое прошлое. Машина устроена таким образом, что она провозит вас только по приятным воспоминаниям и избегает неприятные. </w:t>
      </w:r>
    </w:p>
    <w:p>
      <w:pPr>
        <w:pStyle w:val="Normal"/>
        <w:spacing w:before="0" w:after="160"/>
        <w:ind w:left="357" w:hanging="0"/>
        <w:jc w:val="both"/>
        <w:rPr/>
      </w:pPr>
      <w:r>
        <w:rPr>
          <w:lang w:val="ru-RU"/>
        </w:rPr>
        <w:t>Начинаем свое движение по воспоминаниям. Вспоминаем яркие события последнего месяца, года жизни, что происходило сочного и красочного в вашей жизни, за последний год.</w:t>
      </w:r>
    </w:p>
    <w:p>
      <w:pPr>
        <w:pStyle w:val="Normal"/>
        <w:spacing w:before="0" w:after="160"/>
        <w:ind w:left="357" w:hanging="0"/>
        <w:jc w:val="both"/>
        <w:rPr/>
      </w:pPr>
      <w:r>
        <w:rPr>
          <w:lang w:val="ru-RU"/>
        </w:rPr>
        <w:t>Наше машина медленно и плавно, словно на волнах памяти, погружается еще глубже, и вспоминаем себя, два года назад, где мы работали, где жили и работали ваши дети, родители, друзья.</w:t>
      </w:r>
    </w:p>
    <w:p>
      <w:pPr>
        <w:pStyle w:val="Normal"/>
        <w:spacing w:before="0" w:after="160"/>
        <w:ind w:left="357" w:hanging="0"/>
        <w:jc w:val="both"/>
        <w:rPr>
          <w:lang w:val="ru-RU"/>
        </w:rPr>
      </w:pPr>
      <w:r>
        <w:rPr>
          <w:lang w:val="ru-RU"/>
        </w:rPr>
        <w:t>Погружаемся еще глубже и вспоминаем себя, пять, десять лет назад, что вы сможете вспомнить яркого и красочного в эти периоды жизни, что хорошего с вами приключалось, какие приятные события, достижения связаны с этим временем. Какую одежду вы носили, какую музыку слушали, чем увлекались.</w:t>
      </w:r>
    </w:p>
    <w:p>
      <w:pPr>
        <w:pStyle w:val="Normal"/>
        <w:spacing w:before="0" w:after="160"/>
        <w:ind w:left="357" w:hanging="0"/>
        <w:jc w:val="both"/>
        <w:rPr/>
      </w:pPr>
      <w:r>
        <w:rPr>
          <w:lang w:val="ru-RU"/>
        </w:rPr>
        <w:t>Машина времени уносит нас все дальше и дальше…</w:t>
      </w:r>
    </w:p>
    <w:p>
      <w:pPr>
        <w:pStyle w:val="Normal"/>
        <w:spacing w:before="0" w:after="160"/>
        <w:ind w:left="357" w:hanging="0"/>
        <w:jc w:val="both"/>
        <w:rPr/>
      </w:pPr>
      <w:r>
        <w:rPr>
          <w:lang w:val="ru-RU"/>
        </w:rPr>
        <w:t xml:space="preserve">И вот вам уже и 20 лет…какая у вас была фигура, какой костюм вы носили, с кем вы встречались, как вы выглядели, какие у вас были отношения с родителями…с близкими друзьями… </w:t>
      </w:r>
    </w:p>
    <w:p>
      <w:pPr>
        <w:pStyle w:val="Normal"/>
        <w:spacing w:before="0" w:after="160"/>
        <w:ind w:left="357" w:hanging="0"/>
        <w:jc w:val="both"/>
        <w:rPr/>
      </w:pPr>
      <w:r>
        <w:rPr>
          <w:lang w:val="ru-RU"/>
        </w:rPr>
        <w:t xml:space="preserve">Погружаемся еще глубже и вам уже 17 лет, ваше тело полно молодости и здоровья, вы в прекрасной физической форме…и вы вспоминаете, как вы окончили школу…вспоминаете свой выпускной вечер… </w:t>
      </w:r>
    </w:p>
    <w:p>
      <w:pPr>
        <w:pStyle w:val="Normal"/>
        <w:spacing w:before="0" w:after="160"/>
        <w:ind w:left="357" w:hanging="0"/>
        <w:jc w:val="both"/>
        <w:rPr>
          <w:lang w:val="ru-RU"/>
        </w:rPr>
      </w:pPr>
      <w:r>
        <w:rPr>
          <w:lang w:val="ru-RU"/>
        </w:rPr>
        <w:t>И еще глубже погружаемся…и вот вам 15 лет…где вы жили в 15 лет…как вы учились в школе…</w:t>
      </w:r>
    </w:p>
    <w:p>
      <w:pPr>
        <w:pStyle w:val="Normal"/>
        <w:spacing w:before="0" w:after="160"/>
        <w:ind w:left="357" w:hanging="0"/>
        <w:jc w:val="both"/>
        <w:rPr>
          <w:lang w:val="ru-RU"/>
        </w:rPr>
      </w:pPr>
      <w:r>
        <w:rPr>
          <w:lang w:val="ru-RU"/>
        </w:rPr>
        <w:t>И вот вам 14 лет…как вы выглядели в 14 лет…какие у вас были друзья…</w:t>
      </w:r>
    </w:p>
    <w:p>
      <w:pPr>
        <w:pStyle w:val="Normal"/>
        <w:spacing w:before="0" w:after="160"/>
        <w:ind w:left="357" w:hanging="0"/>
        <w:jc w:val="both"/>
        <w:rPr>
          <w:lang w:val="ru-RU"/>
        </w:rPr>
      </w:pPr>
      <w:r>
        <w:rPr>
          <w:lang w:val="ru-RU"/>
        </w:rPr>
        <w:t>И погружаемся еще глубже…и вот вам уже 10 лет…в каком классе вы учились, когда вам было 10 лет…как вы учились в школе…</w:t>
      </w:r>
    </w:p>
    <w:p>
      <w:pPr>
        <w:pStyle w:val="Normal"/>
        <w:spacing w:before="0" w:after="160"/>
        <w:ind w:left="357" w:hanging="0"/>
        <w:jc w:val="both"/>
        <w:rPr>
          <w:lang w:val="ru-RU"/>
        </w:rPr>
      </w:pPr>
      <w:r>
        <w:rPr>
          <w:lang w:val="ru-RU"/>
        </w:rPr>
        <w:t xml:space="preserve">И вот вам 8 лет…и вы вспоминаете, как вы учились в школе, когда вам было 8 лет…какая прическа была у вас… </w:t>
      </w:r>
    </w:p>
    <w:p>
      <w:pPr>
        <w:pStyle w:val="Normal"/>
        <w:spacing w:before="0" w:after="160"/>
        <w:ind w:left="357" w:hanging="0"/>
        <w:jc w:val="both"/>
        <w:rPr>
          <w:lang w:val="ru-RU"/>
        </w:rPr>
      </w:pPr>
      <w:r>
        <w:rPr>
          <w:lang w:val="ru-RU"/>
        </w:rPr>
        <w:t>И еще глубже погружаемся…и вот вам 7 лет…и вы вспоминаете, как вы впервые пошли в школу, когда вам было 7 лет…вы вспоминаете свою первую учительницу…как вы учились в школе…какие у вас были друзья, когда вам было 7 лет…</w:t>
      </w:r>
    </w:p>
    <w:p>
      <w:pPr>
        <w:pStyle w:val="Normal"/>
        <w:spacing w:before="0" w:after="160"/>
        <w:ind w:left="357" w:hanging="0"/>
        <w:jc w:val="both"/>
        <w:rPr>
          <w:lang w:val="ru-RU"/>
        </w:rPr>
      </w:pPr>
      <w:r>
        <w:rPr>
          <w:lang w:val="ru-RU"/>
        </w:rPr>
        <w:t>И еще глубже погружаетесь в свои воспоминания…когда вам было 6 лет…где вы жили в ваши 6 лет…как к вам относились ваши родители…где они работали, когда вам было 6 лет…как вы готовились к школе…</w:t>
      </w:r>
    </w:p>
    <w:p>
      <w:pPr>
        <w:pStyle w:val="Normal"/>
        <w:spacing w:before="0" w:after="160"/>
        <w:ind w:left="357" w:hanging="0"/>
        <w:jc w:val="both"/>
        <w:rPr>
          <w:lang w:val="ru-RU"/>
        </w:rPr>
      </w:pPr>
      <w:r>
        <w:rPr>
          <w:lang w:val="ru-RU"/>
        </w:rPr>
        <w:t xml:space="preserve">Машина времени переносит нас все глубже и глубже в наши воспоминания и вот нам и пять лет. </w:t>
      </w:r>
    </w:p>
    <w:p>
      <w:pPr>
        <w:pStyle w:val="Normal"/>
        <w:spacing w:before="0" w:after="160"/>
        <w:ind w:left="357" w:hanging="0"/>
        <w:jc w:val="both"/>
        <w:rPr/>
      </w:pPr>
      <w:r>
        <w:rPr>
          <w:lang w:val="ru-RU"/>
        </w:rPr>
        <w:t>А машина времени продолжает свое движение. Мимо нас проносятся какие-то картинки из нашего детства, они смазанные расплывчатые, мы уже плохо помним что происходило, а мы наблюдаем из машины времени за происходящим. И вот нам и два годика… и один годик… и две недели… и одна неделя.</w:t>
      </w:r>
    </w:p>
    <w:p>
      <w:pPr>
        <w:pStyle w:val="Normal"/>
        <w:spacing w:before="0" w:after="160"/>
        <w:ind w:left="357" w:hanging="0"/>
        <w:jc w:val="both"/>
        <w:rPr/>
      </w:pPr>
      <w:r>
        <w:rPr>
          <w:lang w:val="ru-RU"/>
        </w:rPr>
        <w:t>Нашу машину времени подхватывает, словно теплая волна и несет в пространстве, и мы приближаемся к яркому свету и приятным ощущениям, и вот мы сливаемся с ярким светом и оказываемся там, в начале нашего пути.</w:t>
      </w:r>
    </w:p>
    <w:p>
      <w:pPr>
        <w:pStyle w:val="Normal"/>
        <w:spacing w:before="0" w:after="160"/>
        <w:ind w:left="357" w:hanging="0"/>
        <w:jc w:val="both"/>
        <w:rPr>
          <w:lang w:val="ru-RU"/>
        </w:rPr>
      </w:pPr>
      <w:r>
        <w:rPr>
          <w:lang w:val="ru-RU"/>
        </w:rPr>
        <w:t xml:space="preserve">И оказавшись там, моделируем новый тип взаимодействия с окружающим миром. Теперь мы можем творить нашу жизнь так. как нам хотелось бы чтобы она проходила, добавлять в нее новые позитивные элементы, позвольте себе творчески подойти к этому вопросу и наполнить себя всей гаммой приятных ощущений. </w:t>
      </w:r>
    </w:p>
    <w:p>
      <w:pPr>
        <w:pStyle w:val="Normal"/>
        <w:spacing w:before="0" w:after="160"/>
        <w:ind w:left="357" w:hanging="0"/>
        <w:jc w:val="both"/>
        <w:rPr>
          <w:lang w:val="ru-RU"/>
        </w:rPr>
      </w:pPr>
      <w:r>
        <w:rPr>
          <w:lang w:val="ru-RU"/>
        </w:rPr>
        <w:t>Мы движемся в машине времени и видим, что как только мама узнает, что скоро у нее появится, малыш она всю свою любовь нежность ласку заботу направляет, вам вы самый желанный ребенок. Ощутите, как папа с мамой любят, друг друга заботятся, друг о друге и плодом их любви являетесь, вы. Вы самый долгожданный желанный ребенок. Ваши бабушки и дедушки, друзья ваших родителей все рады вашему скорому появлению, вас ждут. И совершенно не важно был ли рядом папа и что вы знаете о том, что думали по этому поводу бабушки, просто творите новую реальность.</w:t>
      </w:r>
    </w:p>
    <w:p>
      <w:pPr>
        <w:pStyle w:val="Normal"/>
        <w:spacing w:before="0" w:after="160"/>
        <w:ind w:left="357" w:hanging="0"/>
        <w:jc w:val="both"/>
        <w:rPr/>
      </w:pPr>
      <w:r>
        <w:rPr>
          <w:lang w:val="ru-RU"/>
        </w:rPr>
        <w:t>Через маму вы ощущаете внешний мир и он прекрасен, он полон возможностей и интересностей и он ждет вас. А вы получаете, яркость положительных ощущений с каждым мгновением вы ощущаете многообразие, объем, необыкновенность окружающего мира. Чувствуем идеально здоровое сильное молодое красивое мамино тело и продолжаем развиваться сильными, здоровыми крепкими.</w:t>
      </w:r>
    </w:p>
    <w:p>
      <w:pPr>
        <w:pStyle w:val="Normal"/>
        <w:spacing w:before="0" w:after="160"/>
        <w:ind w:left="357" w:hanging="0"/>
        <w:jc w:val="both"/>
        <w:rPr>
          <w:lang w:val="ru-RU"/>
        </w:rPr>
      </w:pPr>
      <w:r>
        <w:rPr>
          <w:lang w:val="ru-RU"/>
        </w:rPr>
        <w:t xml:space="preserve">И вот вам уже пять месяцев, и вы уже достаточно большой, и когда вы двигаетесь мама улавливает ваши движения. Ощутите, какой восторг мы чувствуем, когда папа прикладывает ухо к маминому животу и прислушивается к ритму вашего здорового сердца. </w:t>
      </w:r>
    </w:p>
    <w:p>
      <w:pPr>
        <w:pStyle w:val="Normal"/>
        <w:spacing w:before="0" w:after="160"/>
        <w:ind w:left="357" w:hanging="0"/>
        <w:jc w:val="both"/>
        <w:rPr/>
      </w:pPr>
      <w:r>
        <w:rPr>
          <w:lang w:val="ru-RU"/>
        </w:rPr>
        <w:t>Вы растете, а окружающий мир все больше и больше открывает пред вами свои объятия. С каждым мгновением ваше тело растет, наполняется силой и наступает момент, когда вы чувствуете себя готовым войти в этот мир и самому начать чувствовать то, что вы чувствовали через маму, вы хотите чтобы вам радовались, вас любили. Хотите увидеть и почувствовать этот мир сами.</w:t>
      </w:r>
    </w:p>
    <w:p>
      <w:pPr>
        <w:pStyle w:val="Normal"/>
        <w:spacing w:before="0" w:after="160"/>
        <w:ind w:left="357" w:hanging="0"/>
        <w:jc w:val="both"/>
        <w:rPr/>
      </w:pPr>
      <w:r>
        <w:rPr>
          <w:lang w:val="ru-RU"/>
        </w:rPr>
        <w:t>И вот вы появляетесь на свет, и теперь уже своим телом чувствуете тепло и нежность маминых рук. Чувствуете как вашему появлению радуется весь мир, радуются врачи, радуются родители и вы наполняетесь любовью и уверенностью.</w:t>
      </w:r>
    </w:p>
    <w:p>
      <w:pPr>
        <w:pStyle w:val="Normal"/>
        <w:spacing w:before="0" w:after="160"/>
        <w:ind w:left="357" w:hanging="0"/>
        <w:jc w:val="both"/>
        <w:rPr>
          <w:lang w:val="ru-RU"/>
        </w:rPr>
      </w:pPr>
      <w:r>
        <w:rPr>
          <w:lang w:val="ru-RU"/>
        </w:rPr>
        <w:t>И вот, словно откуда-то издалека, до вас доносится теплая волна…она исходит от вашего отца, который узнал о вашем появлении на свет и это совсем другие ощущения, не такие как от мамы, но тоже очень и очень приятные.</w:t>
      </w:r>
    </w:p>
    <w:p>
      <w:pPr>
        <w:pStyle w:val="Normal"/>
        <w:spacing w:before="0" w:after="160"/>
        <w:ind w:left="357" w:hanging="0"/>
        <w:jc w:val="both"/>
        <w:rPr/>
      </w:pPr>
      <w:r>
        <w:rPr>
          <w:lang w:val="ru-RU"/>
        </w:rPr>
        <w:t xml:space="preserve">Вы прекрасно развиваетесь, вы видите, что все окружающие люди только радуются вашему появлению на свет. Весь внешний мир дарит вам счастье и любовь…и этой любовью вы делитесь с близкими людьми… </w:t>
      </w:r>
    </w:p>
    <w:p>
      <w:pPr>
        <w:pStyle w:val="Normal"/>
        <w:spacing w:before="0" w:after="160"/>
        <w:ind w:left="357" w:hanging="0"/>
        <w:jc w:val="both"/>
        <w:rPr/>
      </w:pPr>
      <w:r>
        <w:rPr>
          <w:lang w:val="ru-RU"/>
        </w:rPr>
        <w:t>Машина времени продолжает свое обратное движение к сегодняшнему дню и вот вам два месяца, и вы начинаете знакомиться с внешним миром…</w:t>
      </w:r>
    </w:p>
    <w:p>
      <w:pPr>
        <w:pStyle w:val="Normal"/>
        <w:spacing w:before="0" w:after="160"/>
        <w:ind w:left="357" w:hanging="0"/>
        <w:jc w:val="both"/>
        <w:rPr>
          <w:lang w:val="ru-RU"/>
        </w:rPr>
      </w:pPr>
      <w:r>
        <w:rPr>
          <w:lang w:val="ru-RU"/>
        </w:rPr>
        <w:t>И вот вам шесть месяцев…к вам прекрасно относятся родители…вам покупают прекрасные игрушки…вы наполнены заботой, нежностью, лаской и любовью… у вас прекрасный характер…вы словно сияете от любви, которую направляют вам родители и близкие люди.</w:t>
      </w:r>
    </w:p>
    <w:p>
      <w:pPr>
        <w:pStyle w:val="Normal"/>
        <w:spacing w:before="0" w:after="160"/>
        <w:ind w:left="357" w:hanging="0"/>
        <w:jc w:val="both"/>
        <w:rPr/>
      </w:pPr>
      <w:r>
        <w:rPr>
          <w:lang w:val="ru-RU"/>
        </w:rPr>
        <w:t>И вот вам семь месяцев вы жизнерадостный, здоровый малыш…</w:t>
      </w:r>
    </w:p>
    <w:p>
      <w:pPr>
        <w:pStyle w:val="Normal"/>
        <w:spacing w:before="0" w:after="160"/>
        <w:ind w:left="357" w:hanging="0"/>
        <w:jc w:val="both"/>
        <w:rPr>
          <w:lang w:val="ru-RU"/>
        </w:rPr>
      </w:pPr>
      <w:r>
        <w:rPr>
          <w:lang w:val="ru-RU"/>
        </w:rPr>
        <w:t>И вот вам восемь месяцев…у вас прекрасное физическое развитие и уверенность в своих силах…</w:t>
      </w:r>
    </w:p>
    <w:p>
      <w:pPr>
        <w:pStyle w:val="Normal"/>
        <w:spacing w:before="0" w:after="160"/>
        <w:ind w:left="357" w:hanging="0"/>
        <w:jc w:val="both"/>
        <w:rPr>
          <w:lang w:val="ru-RU"/>
        </w:rPr>
      </w:pPr>
      <w:r>
        <w:rPr>
          <w:lang w:val="ru-RU"/>
        </w:rPr>
        <w:t>И вот вам девять месяцев…и у вас появляется интерес к жизни, знаниям…</w:t>
      </w:r>
    </w:p>
    <w:p>
      <w:pPr>
        <w:pStyle w:val="Normal"/>
        <w:spacing w:before="0" w:after="160"/>
        <w:ind w:left="357" w:hanging="0"/>
        <w:jc w:val="both"/>
        <w:rPr>
          <w:lang w:val="ru-RU"/>
        </w:rPr>
      </w:pPr>
      <w:r>
        <w:rPr>
          <w:lang w:val="ru-RU"/>
        </w:rPr>
        <w:t>И вот вам 11 месяцев…и вы уже произносите первые слова…родители радуются за вас…у вас прекрасное здоровье, вы получаете только положительные эмоции…</w:t>
      </w:r>
    </w:p>
    <w:p>
      <w:pPr>
        <w:pStyle w:val="Normal"/>
        <w:spacing w:before="0" w:after="160"/>
        <w:ind w:left="357" w:hanging="0"/>
        <w:jc w:val="both"/>
        <w:rPr/>
      </w:pPr>
      <w:r>
        <w:rPr>
          <w:lang w:val="ru-RU"/>
        </w:rPr>
        <w:t>И вот вам 1 год…и вы уже делаете первые уверенные шаги по жизни…вы постоянно ощущаете что родители готовы поддержать вас и принимаете их заботу, доверяете им когда они кормят, или укладывают вас спать. Ведь они взрослые они лучше чувствуют, что вы проголодались, или переутомились. Вы чувствуете родительскую любовь и все в этом мире вам легко удается….</w:t>
      </w:r>
    </w:p>
    <w:p>
      <w:pPr>
        <w:pStyle w:val="Normal"/>
        <w:spacing w:before="0" w:after="160"/>
        <w:ind w:left="357" w:hanging="0"/>
        <w:jc w:val="both"/>
        <w:rPr>
          <w:lang w:val="ru-RU"/>
        </w:rPr>
      </w:pPr>
      <w:r>
        <w:rPr>
          <w:lang w:val="ru-RU"/>
        </w:rPr>
        <w:t>И вот вам 2 года…и вы окутаны любовью со стороны матери, со стороны близких людей…</w:t>
      </w:r>
    </w:p>
    <w:p>
      <w:pPr>
        <w:pStyle w:val="Normal"/>
        <w:spacing w:before="0" w:after="160"/>
        <w:ind w:left="357" w:hanging="0"/>
        <w:jc w:val="both"/>
        <w:rPr>
          <w:lang w:val="ru-RU"/>
        </w:rPr>
      </w:pPr>
      <w:r>
        <w:rPr>
          <w:lang w:val="ru-RU"/>
        </w:rPr>
        <w:t xml:space="preserve">Вы начинаете более подробно знакомиться с внешним миром с помощью мягких игрушек, которые вам дарят родители…и вы благодарите их за отношение к вам своей любовью и нежностью… </w:t>
      </w:r>
    </w:p>
    <w:p>
      <w:pPr>
        <w:pStyle w:val="Normal"/>
        <w:spacing w:before="0" w:after="160"/>
        <w:ind w:left="357" w:hanging="0"/>
        <w:jc w:val="both"/>
        <w:rPr/>
      </w:pPr>
      <w:r>
        <w:rPr>
          <w:lang w:val="ru-RU"/>
        </w:rPr>
        <w:t>И вот вам 4 года…и вы ощущаете гармонию и единство с окружающим миром…у вас появляются первые друзья, первые интересы в жизни…</w:t>
      </w:r>
    </w:p>
    <w:p>
      <w:pPr>
        <w:pStyle w:val="Normal"/>
        <w:spacing w:before="0" w:after="160"/>
        <w:ind w:left="357" w:hanging="0"/>
        <w:jc w:val="both"/>
        <w:rPr>
          <w:lang w:val="ru-RU"/>
        </w:rPr>
      </w:pPr>
      <w:r>
        <w:rPr>
          <w:lang w:val="ru-RU"/>
        </w:rPr>
        <w:t>У вас прекрасное общение с другими детьми…вы чувствуете себя лидером…вас принимают другие дети они вам всегда рады.</w:t>
      </w:r>
    </w:p>
    <w:p>
      <w:pPr>
        <w:pStyle w:val="Normal"/>
        <w:spacing w:before="0" w:after="160"/>
        <w:ind w:left="357" w:hanging="0"/>
        <w:jc w:val="both"/>
        <w:rPr>
          <w:lang w:val="ru-RU"/>
        </w:rPr>
      </w:pPr>
      <w:r>
        <w:rPr>
          <w:lang w:val="ru-RU"/>
        </w:rPr>
        <w:t>И вот вам 5 лет…у вас возрастает любопытство к внешнему миру…вы чувствуете, сколько всего вам надо успеть и узнать интересного о жизни…</w:t>
      </w:r>
    </w:p>
    <w:p>
      <w:pPr>
        <w:pStyle w:val="Normal"/>
        <w:spacing w:before="0" w:after="160"/>
        <w:ind w:left="357" w:hanging="0"/>
        <w:jc w:val="both"/>
        <w:rPr/>
      </w:pPr>
      <w:r>
        <w:rPr>
          <w:lang w:val="ru-RU"/>
        </w:rPr>
        <w:t>Вы знаете, что в вашей жизни вам все удается легко…вы чувствуете уверенность в собственных силах…и вы дарите окружающим только радость и прекрасное отношение…</w:t>
      </w:r>
    </w:p>
    <w:p>
      <w:pPr>
        <w:pStyle w:val="Normal"/>
        <w:spacing w:before="0" w:after="160"/>
        <w:ind w:left="357" w:hanging="0"/>
        <w:jc w:val="both"/>
        <w:rPr/>
      </w:pPr>
      <w:r>
        <w:rPr>
          <w:lang w:val="ru-RU"/>
        </w:rPr>
        <w:t xml:space="preserve">И вот вам уже 6 лет…и вы готовы идти в первый класс за теми знаниями, необходимость в которых, вы испытываете все больше и больше… </w:t>
      </w:r>
    </w:p>
    <w:p>
      <w:pPr>
        <w:pStyle w:val="Normal"/>
        <w:spacing w:before="0" w:after="160"/>
        <w:ind w:left="357" w:hanging="0"/>
        <w:jc w:val="both"/>
        <w:rPr/>
      </w:pPr>
      <w:r>
        <w:rPr>
          <w:lang w:val="ru-RU"/>
        </w:rPr>
        <w:t>У вас прекрасные отношения с отношения с родителями…они радуются за ваши успехи…у вас прекрасное здоровье, вы гибкий сильный легко бегаете и выполняете физические упражнения…</w:t>
      </w:r>
    </w:p>
    <w:p>
      <w:pPr>
        <w:pStyle w:val="Normal"/>
        <w:spacing w:before="0" w:after="160"/>
        <w:ind w:left="357" w:hanging="0"/>
        <w:jc w:val="both"/>
        <w:rPr/>
      </w:pPr>
      <w:r>
        <w:rPr>
          <w:lang w:val="ru-RU"/>
        </w:rPr>
        <w:t>И вот вам 7 лет…и вы ощущаете запах букета цветов, который вы несете своей первой учительнице…и этот запах словно усиливается…и вы ощущаете его еще более сильно…</w:t>
      </w:r>
    </w:p>
    <w:p>
      <w:pPr>
        <w:pStyle w:val="Normal"/>
        <w:spacing w:before="0" w:after="160"/>
        <w:ind w:left="357" w:hanging="0"/>
        <w:jc w:val="both"/>
        <w:rPr>
          <w:lang w:val="ru-RU"/>
        </w:rPr>
      </w:pPr>
      <w:r>
        <w:rPr>
          <w:lang w:val="ru-RU"/>
        </w:rPr>
        <w:t>И вы входите в класс и ощущаете, как вы окружены заботой со стороны своей учительницы…как к вам притягиваются другие дети…вы среди них лидер…</w:t>
      </w:r>
    </w:p>
    <w:p>
      <w:pPr>
        <w:pStyle w:val="Normal"/>
        <w:spacing w:before="0" w:after="160"/>
        <w:ind w:left="357" w:hanging="0"/>
        <w:jc w:val="both"/>
        <w:rPr/>
      </w:pPr>
      <w:r>
        <w:rPr>
          <w:lang w:val="ru-RU"/>
        </w:rPr>
        <w:t>Вы чувствуете себя уверенно…окружающий мир дарит вам только любовь…вам все удается легко..</w:t>
      </w:r>
    </w:p>
    <w:p>
      <w:pPr>
        <w:pStyle w:val="Normal"/>
        <w:spacing w:before="0" w:after="160"/>
        <w:ind w:left="357" w:hanging="0"/>
        <w:jc w:val="both"/>
        <w:rPr/>
      </w:pPr>
      <w:r>
        <w:rPr>
          <w:lang w:val="ru-RU"/>
        </w:rPr>
        <w:t>И вот вам 8 лет…у вас прекрасные отношения в школе…родители радуются вашим успехам…они очень довольны вашим характером, потому что видят только позитивные, только хорошие моменты…вы с уверенностью смотрите на мир…вам все удается легко…</w:t>
      </w:r>
    </w:p>
    <w:p>
      <w:pPr>
        <w:pStyle w:val="Normal"/>
        <w:spacing w:before="0" w:after="160"/>
        <w:ind w:left="357" w:hanging="0"/>
        <w:jc w:val="both"/>
        <w:rPr>
          <w:lang w:val="ru-RU"/>
        </w:rPr>
      </w:pPr>
      <w:r>
        <w:rPr>
          <w:lang w:val="ru-RU"/>
        </w:rPr>
        <w:t xml:space="preserve">И вот вам 9 лет…у вас прекрасное физическое развитие, прекрасные друзья…вы испытываете много радости в школе, много положительных эмоций… </w:t>
      </w:r>
    </w:p>
    <w:p>
      <w:pPr>
        <w:pStyle w:val="Normal"/>
        <w:spacing w:before="0" w:after="160"/>
        <w:ind w:left="357" w:hanging="0"/>
        <w:jc w:val="both"/>
        <w:rPr>
          <w:lang w:val="ru-RU"/>
        </w:rPr>
      </w:pPr>
      <w:r>
        <w:rPr>
          <w:lang w:val="ru-RU"/>
        </w:rPr>
        <w:t>И вот вам 10 лет…у вас прекрасные отношения со своими сверстниками и учителями…ваши родители радуются, что у них такой ребенок… Чем вы занимаетесь, увлекаетесь, придумайте себе массу приятных занятий соответствующих этому возрасту.</w:t>
      </w:r>
    </w:p>
    <w:p>
      <w:pPr>
        <w:pStyle w:val="Normal"/>
        <w:spacing w:before="0" w:after="160"/>
        <w:ind w:left="357" w:hanging="0"/>
        <w:jc w:val="both"/>
        <w:rPr/>
      </w:pPr>
      <w:r>
        <w:rPr>
          <w:lang w:val="ru-RU"/>
        </w:rPr>
        <w:t>И вот вам 11 лет…и у вас с каждым годом возрастает интерес к жизни…вам все удается легко…</w:t>
      </w:r>
    </w:p>
    <w:p>
      <w:pPr>
        <w:pStyle w:val="Normal"/>
        <w:spacing w:before="0" w:after="160"/>
        <w:ind w:left="357" w:hanging="0"/>
        <w:jc w:val="both"/>
        <w:rPr>
          <w:lang w:val="ru-RU"/>
        </w:rPr>
      </w:pPr>
      <w:r>
        <w:rPr>
          <w:lang w:val="ru-RU"/>
        </w:rPr>
        <w:t>И вот вам 12 лет…и появляется первое ощущение влюбленности…первое желание понравиться…</w:t>
      </w:r>
    </w:p>
    <w:p>
      <w:pPr>
        <w:pStyle w:val="Normal"/>
        <w:spacing w:before="0" w:after="160"/>
        <w:ind w:left="357" w:hanging="0"/>
        <w:jc w:val="both"/>
        <w:rPr>
          <w:lang w:val="ru-RU"/>
        </w:rPr>
      </w:pPr>
      <w:r>
        <w:rPr>
          <w:lang w:val="ru-RU"/>
        </w:rPr>
        <w:t>И вот вам 13 лет…и вы словно расцветаете на глазах, наполняетесь силой и уверенностью…у вас прекрасные отношения с людьми…прекрасные черты характера… Какие черты вашего характера, какие ваши особенности привлекают к вам ребят противоположного пола. Чем вы им нравитесь, чем притягиваете, придумайте и прочувствуйте это.</w:t>
      </w:r>
    </w:p>
    <w:p>
      <w:pPr>
        <w:pStyle w:val="Normal"/>
        <w:spacing w:before="0" w:after="160"/>
        <w:ind w:left="357" w:hanging="0"/>
        <w:jc w:val="both"/>
        <w:rPr>
          <w:lang w:val="ru-RU"/>
        </w:rPr>
      </w:pPr>
      <w:r>
        <w:rPr>
          <w:lang w:val="ru-RU"/>
        </w:rPr>
        <w:t>И вот вам 17 лет…и вы вспоминаете свой выпускной вечер…на вас все обращают внимание…вы сияете молодостью и красотой…вы понимаете, что в жизни вам все будет даваться легко и просто… Чем вы собираетесь заняться в жизни, чего достичь?</w:t>
      </w:r>
    </w:p>
    <w:p>
      <w:pPr>
        <w:pStyle w:val="Normal"/>
        <w:spacing w:before="0" w:after="160"/>
        <w:ind w:left="357" w:hanging="0"/>
        <w:jc w:val="both"/>
        <w:rPr>
          <w:lang w:val="ru-RU"/>
        </w:rPr>
      </w:pPr>
      <w:r>
        <w:rPr>
          <w:lang w:val="ru-RU"/>
        </w:rPr>
        <w:t>И вот вам 18 лет…вы чувствуете себя устремленными вперед…подъем и эйфория…у вас прекрасное физическое самочувствие…вы полны энергии…кто-то из вас учиться, кто-то работает…ощутите, как вам было легко в молодости…</w:t>
      </w:r>
    </w:p>
    <w:p>
      <w:pPr>
        <w:pStyle w:val="Normal"/>
        <w:spacing w:before="0" w:after="160"/>
        <w:ind w:left="357" w:hanging="0"/>
        <w:jc w:val="both"/>
        <w:rPr>
          <w:lang w:val="ru-RU"/>
        </w:rPr>
      </w:pPr>
      <w:r>
        <w:rPr>
          <w:lang w:val="ru-RU"/>
        </w:rPr>
        <w:t>И вот вам 20 лет…у вас прекрасные отношения с окружающими…вам все дается легко, вы полны сил, уверенности в себе…кто-то выходит замуж, кто-то женится в 20 лет…у кого-то уже появились дети…и вы заботитесь о них, как заботились о вас ваши родители…</w:t>
      </w:r>
    </w:p>
    <w:p>
      <w:pPr>
        <w:pStyle w:val="Normal"/>
        <w:spacing w:before="0" w:after="160"/>
        <w:ind w:left="357" w:hanging="0"/>
        <w:jc w:val="both"/>
        <w:rPr>
          <w:lang w:val="ru-RU"/>
        </w:rPr>
      </w:pPr>
      <w:r>
        <w:rPr>
          <w:lang w:val="ru-RU"/>
        </w:rPr>
        <w:t>И вот вам 25 лет…у вас прекрасная работа, которая нравиться вам…отличная семья…великолепные отношения с людьми…вы полны здоровья, молодости, уверенности в себе…вы дарите людям добро и они отвечают вам тем же…</w:t>
      </w:r>
    </w:p>
    <w:p>
      <w:pPr>
        <w:pStyle w:val="Normal"/>
        <w:spacing w:before="0" w:after="160"/>
        <w:ind w:left="357" w:hanging="0"/>
        <w:jc w:val="both"/>
        <w:rPr/>
      </w:pPr>
      <w:r>
        <w:rPr>
          <w:lang w:val="ru-RU"/>
        </w:rPr>
        <w:t xml:space="preserve">И вот вам уже столько лет сколько есть на самом деле вы в отличной физической форме…полны здоровья, бодрости, уверенности в своих силах…в своих возможностях…и у вас только возрастает интерес и тяга к жизни, знаниям…и вы сквозь года проносите это состояние легкости и уверенности… </w:t>
      </w:r>
    </w:p>
    <w:p>
      <w:pPr>
        <w:pStyle w:val="Normal"/>
        <w:spacing w:before="0" w:after="160"/>
        <w:ind w:left="357" w:hanging="0"/>
        <w:jc w:val="both"/>
        <w:rPr>
          <w:lang w:val="ru-RU"/>
        </w:rPr>
      </w:pPr>
      <w:r>
        <w:rPr>
          <w:lang w:val="ru-RU"/>
        </w:rPr>
        <w:t>Запомните свои ощущения, открывайте глаза и вперед к новым успехам.</w:t>
      </w:r>
    </w:p>
    <w:p>
      <w:pPr>
        <w:pStyle w:val="Normal"/>
        <w:spacing w:before="100" w:after="100"/>
        <w:ind w:left="357" w:hanging="0"/>
        <w:jc w:val="center"/>
        <w:rPr>
          <w:b/>
          <w:b/>
          <w:lang w:val="ru-RU"/>
        </w:rPr>
      </w:pPr>
      <w:r>
        <w:rPr>
          <w:b/>
          <w:lang w:val="ru-RU"/>
        </w:rPr>
        <w:t>ВАШ СТИЛЬ РАБОТЫ И ВАШ СТИЛЬ РУКОВОДСТВА</w:t>
      </w:r>
    </w:p>
    <w:p>
      <w:pPr>
        <w:pStyle w:val="Ju"/>
        <w:spacing w:before="0" w:after="160"/>
        <w:ind w:left="357" w:right="318" w:hanging="0"/>
        <w:jc w:val="center"/>
        <w:rPr/>
      </w:pPr>
      <w:r>
        <w:rPr>
          <w:rFonts w:cs="Times New Roman" w:ascii="Times New Roman" w:hAnsi="Times New Roman"/>
          <w:color w:val="000000"/>
          <w:sz w:val="24"/>
          <w:szCs w:val="24"/>
          <w:lang w:val="ru-RU"/>
        </w:rPr>
        <w:t xml:space="preserve">(по материалам Н.Гуленко и </w:t>
      </w:r>
      <w:r>
        <w:rPr>
          <w:rFonts w:cs="Times New Roman" w:ascii="Times New Roman" w:hAnsi="Times New Roman"/>
          <w:color w:val="000000"/>
          <w:sz w:val="24"/>
          <w:szCs w:val="24"/>
        </w:rPr>
        <w:t>www</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socionic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org</w:t>
      </w:r>
      <w:r>
        <w:rPr>
          <w:rFonts w:cs="Times New Roman" w:ascii="Times New Roman" w:hAnsi="Times New Roman"/>
          <w:color w:val="000000"/>
          <w:sz w:val="24"/>
          <w:szCs w:val="24"/>
          <w:lang w:val="ru-RU"/>
        </w:rPr>
        <w:t>)</w:t>
      </w:r>
    </w:p>
    <w:p>
      <w:pPr>
        <w:pStyle w:val="Normal"/>
        <w:spacing w:before="0" w:after="160"/>
        <w:ind w:left="357" w:hanging="0"/>
        <w:jc w:val="both"/>
        <w:rPr/>
      </w:pPr>
      <w:r>
        <w:rPr>
          <w:lang w:val="ru-RU"/>
        </w:rPr>
        <w:t>Еще одним важным фактом, который стоит учитывать при планировании своих действий и выявлении своего дела является комфортный для вас стиль руководства. Как Вам будет удобнее всего управлять своим делом, как взаимодействовать с другими людьми? Здесь нам вновь поможет сориентироваться знание своего типа информационного метаболизма</w:t>
      </w:r>
    </w:p>
    <w:p>
      <w:pPr>
        <w:pStyle w:val="Ju"/>
        <w:spacing w:before="200" w:after="360"/>
        <w:ind w:left="357" w:right="318" w:hanging="0"/>
        <w:jc w:val="center"/>
        <w:rPr/>
      </w:pPr>
      <w:r>
        <w:rPr>
          <w:rFonts w:cs="Times New Roman" w:ascii="Times New Roman" w:hAnsi="Times New Roman"/>
          <w:b/>
          <w:color w:val="000000"/>
          <w:sz w:val="24"/>
          <w:szCs w:val="24"/>
          <w:lang w:val="ru-RU"/>
        </w:rPr>
        <w:t>Дон-Кихот - Руководитель — творец</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Лучше удается решение стратегических задач.</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Адекватно может себя реализовать в роли фронтального лидер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В установлении делового контакта ориентируется на объективные критери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Форма деловой активности ориентирована на видение перспективы и преодоление препятствий для ее достижени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Система взаимодействия с подчиненными строится в соответствии с принципами демократизма и коллегиальности; ориентация на самодеятельность и инициативу.</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Демонстрирует сотрудничающий тип поведения с элементами конкурирующего стил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Достигает крупных результатов за счет хорошей ориентированности в потенциальных возможностях работников. Эмоциональный срез отношений не имеет для него существенного значени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Придерживается этических принципов в бизнесе. Может ориентироваться на разные "правила игры".</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Мотивы и цель: большое значение имеет мотив престижности, удовлетворение интеллектуальных потребносте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Отношение к закону: стремление действовать в рамках закона, который может быть истолкован довольно широко.</w:t>
      </w:r>
    </w:p>
    <w:p>
      <w:pPr>
        <w:pStyle w:val="Ju"/>
        <w:spacing w:before="0" w:after="160"/>
        <w:ind w:left="357" w:right="320" w:hanging="0"/>
        <w:jc w:val="left"/>
        <w:rPr/>
      </w:pPr>
      <w:r>
        <w:rPr>
          <w:rFonts w:cs="Times New Roman" w:ascii="Times New Roman" w:hAnsi="Times New Roman"/>
          <w:color w:val="000000"/>
          <w:sz w:val="24"/>
          <w:szCs w:val="24"/>
          <w:lang w:val="ru-RU"/>
        </w:rPr>
        <w:t>Дон-Кихотам тяжело дается работа с конкретными фактами и реалиями. Когда приближаются сроки, Дон-Кихоты охотно исчезают из поля зрения и берутся за новое задание или же ограничиваются только частичным вкладом в ситуацию. И благодаря этому частичному вкладу они потом убеждают себя, что все было выполнено. Результатом является либо дело, сделанное только наполовину, либо полнейшая неудача — во всех случаях Дон-Кихоты окажутся во власти серьезных сомнений относительно своих профессиональных качеств. Им трудно заставить разрабатывать проблему шаг за шагом, они пытаются разрубить узел одним махом. Потерпев в этом неудачу, они не возобновляют попыток, а уходят в сторону. Им трудно понять, что, занимаясь отдельными частями задания, в конце концов выполняешь и само задани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 и у любого другого типа, достоинства Дон-Кихотов сильно перевешивают их недостатки. Однако совсем закрывать глаза на недостатки нельзя — они могут создать серьезные препятствия для эффективной работы. Если же Дон-Кихоыт и те, кто находятся с ними рядом, будут относиться к ним с пониманием, в выигрыше окажутся все.</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ашей сильной стороной, безусловно, является хорошо развитое познавательное мышление. Вам в голову часто приходят интересные, перспективные идеи. Вы умеете проникнуть умом в глубь событий и предвидеть перспективу их развития. Ваша развитая интуиция помогает Вам в выборе правильных решений. Вы способны заглянуть в саму суть вещей и явлений. Вы много читаете и интересуетесь всем новым, необычным. Однако в этом кроется опасность „распотрошить" свои силы, потерять основной интерес, определяющий Вас как личность.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нструментом для реализации Ваших интуитивных идей и догадок служит логика. Вы стремитесь логически обосновать свои идеи и убедить тем самым окружающих людей в их правильности. Благодаря этому качеству вокруг Вас объединяются Ваши единомышленники. Вы — враг всего косного и устаревшего. В этом таится опасность стать на позицию тотального нигилизма.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аша основная проблема — это неумение правильно разобраться в отношениях между людьми. Особенно трудно для Вас — осознать истинное отношение к Вам окружающих.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сле того как Вы интуитивно разобрались в человеке, он становится Вам неинтересен. Вы не знаете, что с ним делать дальше. Это может восстановить его против Вас. Вы также не видите своих истинных недоброжелателей. Не спешите делать выводы относительно оценки окружающих Вас людей. </w:t>
      </w:r>
    </w:p>
    <w:p>
      <w:pPr>
        <w:pStyle w:val="Ju"/>
        <w:spacing w:before="0" w:after="160"/>
        <w:ind w:left="357" w:right="320" w:hanging="0"/>
        <w:rPr/>
      </w:pPr>
      <w:r>
        <w:rPr>
          <w:rFonts w:cs="Times New Roman" w:ascii="Times New Roman" w:hAnsi="Times New Roman"/>
          <w:color w:val="000000"/>
          <w:sz w:val="24"/>
          <w:szCs w:val="24"/>
          <w:lang w:val="ru-RU"/>
        </w:rPr>
        <w:t xml:space="preserve">Старайтесь определиться в этом вопросе по их объективным поступкам. Вам трудно даются стабильные хорошие отношения с близкими. Вы можете нечаянно проявить бестактность, нарушить устоявшуюся гармонию отношений.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держивайте сиюминутную реакцию на тот или иной поступок близкого человека. Вам полезны также следующие рекомендации. Не увлекайтесь излишним демократизмом, который может незаметно для Вас перейти в фамильярность. Это может способствовать подрыву Вашего авторитета среди людей.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являйте в своем поведении больше такта, чтобы не шокировать людей своей откровенностью и прямолинейностью. Этим Вы можете нажить недоброжелателей, даже сами того не желая. Еще одна из Ваших проблем — это неумение быть постоянно собранным, слабая самодисциплина. Из-за этого Вы запускаете свои повседневные дела, следствием чего является срыв намеченных мероприятий или установленного графика работы. Делайте все вовремя.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Вы являетесь начальником, то обратите внимание на то, чтобы не скатываться к волюнтаризму. Избегайте необоснованного усиления давления на сотрудников, не перегибайте палку в требовательности и волевом нажиме. Такая неадекватная реакция может Вас поставить в смешное положение. Переключайте свою потенциальную волевую энергию на занятия спортом, чтобы давать ей выход. Это повысит Ваш жизненный тонус, выработает выдержку. Вы станете более собранным, дисциплинированны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Ju"/>
        <w:spacing w:before="200" w:after="3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юма Руководитель — дипломат</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Лучше удается решение тактических задач.</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Адекватно может проявить себя в роли фронтального лидер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Способ установления контакта ориентирован на личностные факторы.</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Форма деловой активности ориентирована на предусмотрительность, недопущение рискованных шагов.</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Система взаимодействия с подчиненными строится в соответствии с принципом коллегиальности. Ведется поиск эмоциональной связ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Относится к компромиссному типу поведения. Способен на активное сотрудничество, если взаимодействует с инициативным в этом отношении партнеро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Свою деятельность согласует с общепринятыми этическими и профессиональными нормами поведени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Достигает крупных результатов за счет создания благоприятного психологического климата в коллектив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Мотивы и цель: благие и добродетельные намерения. Приверженность к этическим ценностям. Прибыль в рамках, допустимых этико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Отношение к закону: закон дополняется этическим подходо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Стратегия: берет на себя функции лидера в решении этических проблем.</w:t>
      </w:r>
    </w:p>
    <w:p>
      <w:pPr>
        <w:pStyle w:val="Ju"/>
        <w:spacing w:before="0" w:after="160"/>
        <w:ind w:left="357" w:right="320" w:hanging="0"/>
        <w:jc w:val="left"/>
        <w:rPr/>
      </w:pPr>
      <w:r>
        <w:rPr>
          <w:rFonts w:cs="Times New Roman" w:ascii="Times New Roman" w:hAnsi="Times New Roman"/>
          <w:color w:val="000000"/>
          <w:sz w:val="24"/>
          <w:szCs w:val="24"/>
          <w:lang w:val="ru-RU"/>
        </w:rPr>
        <w:t>Их влекут профессии учителя, церковнослужителя, они с удовольствием становятся медиками и психологами — словом, они стремятся туда, где могут заботиться о других. Но перечисленные профессии обычно предполагают многолетнее фундаментальное образование, к которому лишь немногие Дюма способны сохранить устойчивый интерес, необходимый для получения соответствующего диплома. В областях, не требующих высшего образования, Дюма нередко демонстрируют высокое профессиональное мастерство — они превосходные мясники, булочники и изготовители канделябров. Но ремесла, подобные этим, быстро выходят из моды в современном мире высоких технологий. И значительное количество Дюмов уже не могут найти себя в нем.</w:t>
      </w:r>
    </w:p>
    <w:p>
      <w:pPr>
        <w:pStyle w:val="Ju"/>
        <w:spacing w:before="0" w:after="160"/>
        <w:ind w:left="357" w:right="320" w:hanging="0"/>
        <w:jc w:val="left"/>
        <w:rPr/>
      </w:pPr>
      <w:r>
        <w:rPr>
          <w:rFonts w:cs="Times New Roman" w:ascii="Times New Roman" w:hAnsi="Times New Roman"/>
          <w:color w:val="000000"/>
          <w:sz w:val="24"/>
          <w:szCs w:val="24"/>
          <w:lang w:val="ru-RU"/>
        </w:rPr>
        <w:t>Пожалуй, святой Франциск Ассизский и мать Тереза служат характерными примерами Дюма, из сегодняшней жизни упомянем о Чарли Брауне из «Пустячков». На свою голову он взялся за руководство бейсбольной командой. Его интроверсия мешала ему произнести хотя бы элементарное слово приветствия маленькой рыжеволосой девочке. Его чувствительная сторона — в которой и был сосредоточен его тип — лучше всего характеризуется классическим вопросом: «Почему мы проиграли ведь мы были совершенно честны?»</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аша сильная сторона — это умение подбирать себе занятие по душе, доставляющее радость, удовольствие, приятные ощущения. Вы — незаменимый человек для организации досуга и отдыха в кругу близких. Вкусная еда, красивая посуда, оформление интерьера, а также теплая, непринужденная атмосфера общения — вот сфера Вашего творчества. Вы умеете получать от жизни радость, давать ее другим. Деятельным видам отдыха Вы скорее предпочитаете красивый природный ландшафт, созвучный внутреннему состоянию Вашей души.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ы — человек миролюбивый и дипломатичный. Поэтому умеете избегать ссор и конфликтов. Вы терпимо относитесь к чужим недостаткам, мягки и приятны в общении, не любите оказывать грубое давление на людей. Своим поведением Вы стремитесь вызывать у людей приятные эмоции. У Вас неплохое чувство юмора, веселый и легкий нрав. Вы умеете превратить в шутку разгорающийся конфликт. </w:t>
      </w:r>
    </w:p>
    <w:p>
      <w:pPr>
        <w:pStyle w:val="Ju"/>
        <w:spacing w:before="0" w:after="160"/>
        <w:ind w:left="357" w:right="320" w:hanging="0"/>
        <w:rPr/>
      </w:pPr>
      <w:r>
        <w:rPr>
          <w:rFonts w:cs="Times New Roman" w:ascii="Times New Roman" w:hAnsi="Times New Roman"/>
          <w:color w:val="000000"/>
          <w:sz w:val="24"/>
          <w:szCs w:val="24"/>
          <w:lang w:val="ru-RU"/>
        </w:rPr>
        <w:t xml:space="preserve">Ваша основная проблема — отсутствие постоянной работоспособности, неумение и нежелание заставлять себя делать неинтересную, тяжелую, но необходимую работу. Вы не любите официальной обстановки, предпочитаете договариваться со сторонами частным путем, используя проверенные связи. Развивайте в себе более активную жизненную позицию. Руководствуйтесь формулой: „делу — время, потехе — час".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ольше думайте об интересах других людей, помогайте им делом, а не словами. Добивайтесь, чтобы личные интересы совпадали с общими заботами, интересами общего дела.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еодолевайте в себе инертность, не бойтесь тратить свои силы на общественно-полезные дела, не обещайте сиюминутной отдачи или пользы. Тогда люди будут относиться к Вам с большим уважением, будут уважать Вас как делового, надежного партнера.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ще одна из Ваших проблем — недостаточная дальновидность. Вам не всегда удается правильно оценить далекую перспективу сегодняшних начинаний, поэтому Вы слишком часто занимаете выжидательную позицию, ориентируясь только на близкую гарантированную отдачу. Вы рискуете в этом случае выиграть в мелком, но упускаете крупные шансы.</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 другой стороны, будьте осторожны в своих обещаниях, не выдавайте желаемое за действительное. Не переоценивайте возможности дела, которым занимаетесь, не старайтесь его чрезмерно рекламировать и расхваливать, иначе Вас могут принять за несерьезного человека. Избегайте излишней саморекламы. Будьте последовательны в своих решениях, больше планируйте, не ограничивайтесь одним чутьем и импровизацией. Доводите начатые дела до конца, чтобы не подводить себя и других.</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Ju"/>
        <w:spacing w:before="200" w:after="3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Гюго: Руководитель — компаньон</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Лучше удается решение тактических задач.</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Адекватно может себя реализовать в роли фронтального лидера в делах практически-организационного плана. Способен увлечь других.</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Способ установления делового контакта в значительной степени зависит от эмоциональных и ценностных установок.</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Форма деловой активности характеризуется настойчивостью в достижении цели путем успешного обхода препятствий и осложнений во взаимоотношениях.</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Система взаимодействия с подчиненными строится с учетом эмоциональных взаимоотношени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Склонен к сотрудничающему типу поведения на основе взаимной выгоды. Может проявить элементы конкурирующего тип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Достигает крупных результатов за счет энергичности, умелой мотивации и манипулирования эмоциональными отношениям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Может манипулировать этическими принципами, ориентироваться на "разные правила игры".</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Мотивы и цель: благие намерения и корыстные побуждения. Прибыль желательно в рамках закон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Отношение к закону: предпочитается буква закон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Стратегия: полная свобода управления в рамках закона.</w:t>
      </w:r>
    </w:p>
    <w:p>
      <w:pPr>
        <w:pStyle w:val="Ju"/>
        <w:spacing w:before="0" w:after="160"/>
        <w:ind w:left="357" w:right="320" w:hanging="0"/>
        <w:jc w:val="left"/>
        <w:rPr/>
      </w:pPr>
      <w:r>
        <w:rPr>
          <w:rFonts w:cs="Times New Roman" w:ascii="Times New Roman" w:hAnsi="Times New Roman"/>
          <w:color w:val="000000"/>
          <w:sz w:val="24"/>
          <w:szCs w:val="24"/>
          <w:lang w:val="ru-RU"/>
        </w:rPr>
        <w:t>Гюго должны осознать, что разногласия и споры — в порядке вещей. Что их будут больше уважать, если они крепко удержат в руках свое оружие, не переходя на чужую сторону во имя мира. Они должны постоянно напоминать себе, что разногласия и споры могут в конечном итоге привести коллектив к повышению производительности труда. И главное, они должны напоминать себе, что разногласия — это конкретная проблема, и понять их причину необходимо для всеобщей пользы.</w:t>
      </w:r>
    </w:p>
    <w:p>
      <w:pPr>
        <w:pStyle w:val="Ju"/>
        <w:spacing w:before="0" w:after="160"/>
        <w:ind w:left="357" w:right="320" w:hanging="0"/>
        <w:jc w:val="left"/>
        <w:rPr/>
      </w:pPr>
      <w:r>
        <w:rPr>
          <w:rFonts w:cs="Times New Roman" w:ascii="Times New Roman" w:hAnsi="Times New Roman"/>
          <w:color w:val="000000"/>
          <w:sz w:val="24"/>
          <w:szCs w:val="24"/>
          <w:lang w:val="ru-RU"/>
        </w:rPr>
        <w:t>Придавая решающее значение ответственности и заботливости, Гюго могут испытывать нервные стрессы, если окружающие не разделяют их представлений о справедливости. Если ответственное лицо посоветует Гюго не беспокоиться об этом, их беспокойство только возрастет, «не беспокоиться» вообще трудно Гюго — и они начинают беспокоиться о том, как следовать данному совету. А вместо этого было бы лучше, если бы они пошли и обсудили все с окружающими. В стрессовых ситуациях им особенно необходима поддержка, даже если они и считают, что не заслуживают ее. И взяться за какую-нибудь срочную работу тоже лучше, чем сидеть в одиночестве и думать о вымышленных бедствиях.</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ивысших успехов Гюго достигают там, где могут поставить свои силы на службу обществу: здравоохранение, социальное обеспечение, торговля (в особенности недвижимостью), управление делами школы, церковная деятельность. Тут Гюго имеют возможность развить свои таланты коммуникаторов, организаторов, помощников. Кроме того, Гюго, в большей степени, чем представителям других типов, свойственно выбирать профессии, основываясь на детских мечтах, поэтому они могут эффективно трудиться и в тех областях, которые кажутся неподходящими для их типа как такового: быть бухгалтерами, адвокатами, инженерами.</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повседневной жизни Вы — человек открытый, общительный, дружелюбно настроенный. За это Вас любят окружающие. Вы хорошо разбираетесь в настроении людей, сочувствуете чужому горю, умеете сопереживать. Вы не оставите человека в беде, окажете помощь обиженным.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ы умеете доставлять удовольствие людям. Вы гостеприимны, хлебосольны, заботливы. Умеете интересно и наполненно проводить свободное время: ходить в кино, театры, на концерты, часто бываете в гостях. Любите приятные поездки и путешествия. Вы не прочь провести время в веселых, шумных компаниях, любите праздники и застолья. Вам нравится дарить подарки, доставлять людям радость.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аша основная проблема — неумение распорядиться своим временем в повседневных делах. Вы слишком торопливы, часто суетливы, у Вас ни на что не хватает времени. Вы утопаете в бесконечных делах и заботах, часто забывая о главном.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тарайтесь правильно спланировать свой день. Откажитесь от мелких, второстепенных дел и вопросов, отложите их на потом. Не хватайтесь за все сразу, иначе Вам не удастся все сделать в сроки. Вы можете оказаться незастрахованным от, неожиданностей.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тарайтесь вычленять главное в сети явлений, прогнозировать его в развитии. Вы бываете слишком требовательны и бескомпромиссны по отношению к близким и знакомым, что служит причиной многих разочарований в людях. Раз обманувшись в человеке. Вы становитесь подозрительны и недоверчивы ко всем другим. В порыве эмоций Вы можете преувеличить недостатки других, представить этих людей в черном цвете.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учитесь соизмерять свои требования с реальной жизнью. Будьте терпимы к людям, снисходительно относитесь к их недостаткам. Помните, что идеальных людей нет. Чрезмерным эмоциональным давлением Вы можете разрушить установившуюся гармонию отношений.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ругая Ваша проблема — чрезмерная расточительность сил и материальных ресурсов. Неумение контролировать повседневные расходы не позволяет Вам создать необходимый материальный резерв. Экономьте свои силы, не беритесь за дела, которые не гарантируют надежной отдачи.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ткажитесь от бесчисленных встреч с родственниками и знакомыми, лучше займитесь домашними делами, чтобы выкроить себе время для спокойного отдыха. Старайтесь поддерживать дома более строгий порядок. Избавляйтесь от бесполезных вещей, не накапливайте их. Чем меньше у Вас мелких, бесполезных предметов, тем легче Вы найдете необходимую вещь в нужный момент. Умерьте свое гостеприимство, не будьте навязчивы в угощениях, старайтесь во всем соблюдать чувство меры.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Ju"/>
        <w:spacing w:before="200" w:after="3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Робеспьер: Руководитель — объективист</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Более успешно решает ключевые стратегические задач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Адекватно может себя проявить в роли фронтального лидер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Способ установления делового контакта ориентирован на объективные критерии и оценку с этих позиций потенциальных возможностей партнер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Форма деловой активности характеризуется предусмотрительностью, ориентируется на анализ своих собственных возможносте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Система взаимодействия с подчиненными строится на коллегиальной основ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Относится к сотрудничающему типу поведения с элементами компромиссного тип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Достигает крупных результатов за счет учета объективных возможностей. Эмоционально воздействовать на людей не может.</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Управление согласуется с общепринятыми этическими и профессиональными нормами поведени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Мотивы — преуспевание в рамках этических представлений. Цель — прибыль в рамках закон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Отношение к закону: не может работать по законам, защищающим бюрократические порядки, регламентирующим иерархическую структуру полномочи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1. Стратегия: полная свобода управления, сообразующаяся с объективной необходимостью. Не может выполнять функции лидера в решении этических проблем. </w:t>
      </w:r>
    </w:p>
    <w:p>
      <w:pPr>
        <w:pStyle w:val="Ju"/>
        <w:spacing w:before="0" w:after="160"/>
        <w:ind w:left="357" w:right="320" w:hanging="0"/>
        <w:jc w:val="left"/>
        <w:rPr/>
      </w:pPr>
      <w:r>
        <w:rPr>
          <w:rFonts w:cs="Times New Roman" w:ascii="Times New Roman" w:hAnsi="Times New Roman"/>
          <w:color w:val="000000"/>
          <w:sz w:val="24"/>
          <w:szCs w:val="24"/>
          <w:lang w:val="ru-RU"/>
        </w:rPr>
        <w:t>Подобно всем интуитивистам, Робеспьеры могут прийти в отчаяние от обилия несущественных (по их мнению) деталей. Их интроверсия и интуитивизм охотнее размышляют и воображают, чем действуют. Вследствие этого, сталкиваясь с конкретными требованиями, в особенности относящимися к конкретным людям или касающимися тривиальностей, Робеспьеры нервничают, бросаются из стороны в сторону, теряют вкус к жизни. Им важно, чтобы каждый рабочий день содержал в себе такой элемент, как полчаса уединенных размышлении. Это помогает собраться с силами и дает необходимый простор для вдохновения, позволяет хотя бы пофантазировать о том, чего нет, но что могло бы бы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смотря на все эти недостатки вклад Робеспьера в деятельность любой организации невозможно переоценить. Их стремление лидировать и добиваться успеха во что бы то ни стало открывает им путь на самые вершины в любой отрасли. Куда бы ни направили они свои усилия, им везде может сопутствовать удача. Из них выходят прекрасные учителя, особенно преподаватели старших классов и высшей школы — ведь они учат своих подопечных мыслить независимо. Они становятся хорошими писателями, адвокатами, исследователями и чиновниками.</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ашей сильной стороной является аналитический ум, структурное мышление, умение уловить закономерности любого явления. Вы настроены на объективность и справедливость, при оценке людей руководствуетесь их вкладом в общее дело, а не личными симпатиями. В деле, которым Вы занимаетесь, всегда выделяете главное, отбрасывая лишние, несущественные детали. Вы также умеете строго логично изложить материал, донести основную идею до слушателей.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анализировав идею, установив ее важность и перспективность, Вы становитесь ее активным сторонником. Ваша творческая интуиция питает ее постоянно все новыми и новыми вспышками.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ы наделены также способностью бережного обращения с конкретными людьми. Вы умеете заметить человека в деле и помочь раскрыть его способности, вселить веру в собственные силы.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сновная проблема Вашей жизни — это неумение активно отстаивать свои интересы и слабая уверенность в себе в конкретных жизненных делах. Вам свойственна нерешительность, у Вас отсутствует мгновенная реакция на изменение ситуации. Неоперативность, нединамичность может Вам повредить. Старайтесь смелее предъявлять свои права, если Вы уверены в их обоснованности.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ймитесь теми видами спорта, которые вырабатывают решительность и быстроту реакции, — теннисом, горными лыжами, автомобилизмом, боксом. Обязательно чередуйте умственный труд с физическим. Вам рекомендуются упражнения на концентрацию внимания, а также занятия, которые развивают это качество, например сбор грибов, ягод, ловля рыбы. Вы нуждаетесь в моральной поддержке своих начинаний. В вашем окружении должны быть люди решительно и оптимистически настроенные, которые бы Вас время от времени подталкивали, помогали преодолеть пессимизм и неверие в свои силы.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ругая Ваша проблема — неумение общаться с людьми, далекая психологическая дистанция, которая воспринимается окружающими как сухость, черствость, отчужденность. Иной раз Вы сознательно обрекаете себя на одиночество. Не будьте мрачным и угрюмым. Чаще улыбайтесь, будьте приветливы, но не заходите слишком далеко — Вам трудно отказать людям. Осторожно выбирайте круг необходимых для Вас контактов, чтобы избежать переутомления и ненужных Вам этических проблем. Старайтесь не терять налаженных эмоциональных связей. Вы многим можете помочь своей рассудительностью и пониманием. Учтите, что не все могут так же успешно анализировать события и абстрагироваться от эмоций, как Вы.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тарайтесь воспитывать в себе нормы общепринятой этики и следуйте им повседневно. Считайтесь с интересами других людей. Старайтесь глубже вникать в проблемы каждого, если хотите, чтобы они с Вами сотрудничали. Помните, что человека обижает поверхностное, невнимательное отношение к нему.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Ju"/>
        <w:spacing w:before="200" w:after="3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Гамлет: Руководитель — вдохновител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Склонен к решению стратегических задач.</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Способен выполнять функции фронтального и иерархического лидер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Способ установления делового контакта ориентирован на личностный фактор.</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Форма деловой активности предполагает предусмотрительность и видение перспективы.</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Система взаимодействия с коллегами и подчиненными основана на отношениях иерархи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Относится к конкурирующему типу поведения с элементами сотрудничающего тип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Достигает крупных результатов за счет эмоционального воздействия на люде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Управленческие решения не рассматриваются в этической перспективе. Придерживается разных "правил игры".</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Мотивы и цель: благие намерения, личный успех, отождествляемый с успехом организаци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Отношение к закону: придерживается закона, если он не мешает реализации поставленной цел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Стратегия: полная свобода управления. Личная мораль используется по его усмотрению.</w:t>
      </w:r>
    </w:p>
    <w:p>
      <w:pPr>
        <w:pStyle w:val="Ju"/>
        <w:spacing w:before="0" w:after="160"/>
        <w:ind w:left="357" w:right="320" w:hanging="0"/>
        <w:jc w:val="left"/>
        <w:rPr/>
      </w:pPr>
      <w:r>
        <w:rPr>
          <w:rFonts w:cs="Times New Roman" w:ascii="Times New Roman" w:hAnsi="Times New Roman"/>
          <w:color w:val="000000"/>
          <w:sz w:val="24"/>
          <w:szCs w:val="24"/>
          <w:lang w:val="ru-RU"/>
        </w:rPr>
        <w:t>Гамлеты становятся совершенно невыносимыми, когда их ценности ставятся под сомнение и тем более осмеиваются. Они считают это равносильным отрицанию их самих как полноценных представителей человечества. Возникает ощущение, что эти ценности были сформулированы силами, значительно более могущественными, чем Гамлет, и выступать против них — значит объявлять войну всему миру Например, если группа коллег отказывается от поощрений, которые Гамлеты считают неотъемлемой составляющей совместной деятельности — «Нам не нужно хорошо относиться друг к другу, чтобы выполнить работу», — утверждают они, — то Гамлеты могут решить, что нерасположение коллег вызывают они лично и скорее всего удвоят свои усилия. Они упорно стоят на своем и предостерегают других: «Вы не только выступаете против меня, вы ставите под сомнение моральную целостность организации». Именно такие особенности поведения Гамлетов и являются причиной того, что их нередко считают фанатиками, людьми крайностей или же просто сверхчувствительными.</w:t>
      </w:r>
    </w:p>
    <w:p>
      <w:pPr>
        <w:pStyle w:val="Ju"/>
        <w:spacing w:before="0" w:after="160"/>
        <w:ind w:left="357" w:right="320" w:hanging="0"/>
        <w:jc w:val="left"/>
        <w:rPr/>
      </w:pPr>
      <w:r>
        <w:rPr>
          <w:rFonts w:cs="Times New Roman" w:ascii="Times New Roman" w:hAnsi="Times New Roman"/>
          <w:color w:val="000000"/>
          <w:sz w:val="24"/>
          <w:szCs w:val="24"/>
          <w:lang w:val="ru-RU"/>
        </w:rPr>
        <w:t>И третьей слабостью Гамлета может быть чувство вины и некомпетентности, нападающее на них без видимых причин. Коллеги и подчиненные могут любить и уважать их, но, тем не менее, будут чувствовать, что недостойны такого отношения и виноваты в том, что цели не были достигнуты. Поддавшись этим настроениям, Гамлеты извращают реальное положение дел и то склоняются к убеждению, что люди злы и не заслуживают доверия, то решают умножить усилия, чтобы завоевать их расположени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отдавать себе отчет в этих слабостях, то Гамлеты смогут быть полезными на всех организационньк уровнях и преуспевать в любом деле. Их помощь окажется плодотворной везде, где имеется потребность в обучении, учете межличностной динамики и распространении нравственных ценностей.</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иболее развитой стороной Вашей личности является способность испытывать сильные чувства и эмоции. Вы — человек со сложным духовным миром, полным контрастов и противоречий. Ради истинных, глубоких чувств Вы можете пожертвовать многим.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войственная Вам поэтичность натуры позволяет выразить испытываемые Вами чувства в образной форме, часто драматической, иногда трагикомической. Вы можете обладать талантом оратора, умеющего зажечь речью большое количество людей, даже если Вы об этом и не подозреваете.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ас можно назвать человеком дальновидным и предусмотрительным. Вы хорошо чувствуете назревание кризиса в развитии событий и умеете принять меры заранее, чтобы избежать его. Окружающих Вы также стремитесь предупредить о возможных неприятностях, грозящих им. В этом находит выражение общая гуманитарная на-правленность Вашей личности. Вы — человек довольно принципиальный, не прощаете несправедливых обид и унижений. Ради этого, все обдумав и взвесив. Вы способны предпринять самые решительные меры. Однако в некоторых случаях Ваша принципиальность может быть негибкой, а решительность чрезмерной. Стремитесь проявлять сдержанность в экстремальных ситуациях, принимать решения в спокойном состоянии.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аша основная проблема — неумение избегать ситуаций, доставляющих страдания и неприятные ощущения. Вам не всегда легко вписаться в новое общество, уйти от неприятного общения с неинтересными людьми. Вы проявляете неуверенность в своем вкусе, неумение правильно проследить за своим здоровьем.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ля Вас характерно неумение найти внутреннее равновесие с самим собой. Избегайте излишней драматизации событий. Разряжайте накопившиеся эмоции в художественном творчестве, в самодеятельности: пении, игре на музыкальных инструментах, театральном искусстве и т. д.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 стремитесь произвести впечатление во что бы то ни стало. От этого могут пострадать Ваши интересы или здоровье. Одевайтесь в соответствии с погодой, соблюдайте последовательность в приеме блюд, отдавайте предпочтение здоровой пище. Старайтесь, чтобы Ваш облик и стиль одежды соответствовали конкретной обстановке.</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е будьте так недоверчивы к комплиментам и оценке Вашей внешности. Не ищите в этом подвоха. Чтобы болезненно не воспринимать повышенный интерес к себе, тренируйтесь работать открыто, на людях. Больше доверяйте людям, не думайте, что они хотят Вам плохого.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Еще одна Ваша проблема — это не всегда успешное проявление своих деловых качеств, желание показать себя предприимчивым, активным человеком. Не преувеличивайте значимость своей деловой инициативы. Всегда задавайте себе вопрос, насколько реальны Ваши призывы к действию, могут ли они привести к конкретным положительным результатам. Преодолевайте в себе нежелание считаться с повседневными конкретными делами, в том числе домашними. Конкретнее формулируйте свои проблемы, не будьте навязчивыми по отношению к другим людям.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аше общение с людьми может быть затруднено также из-за проявления излишней официальности. Избегайте высокомерия, будьте более демократичны и просты с людьми, не злоупотребляйте иронией и насмешками. Ваша склонность к сарказму может обидеть людей и отвернуть их от Вас.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Ju"/>
        <w:spacing w:before="200" w:after="3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Максим: Руководитель — инструктор</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Лучше удается решение тактических задач.</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Адекватно может проявить себя только в роли иерархического лидер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Способ установления делового контакта ориентирован на объективные критерии, ограждает себя от влияния эмоциональных оценок.</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Форма деловой активности характеризуется настойчивостью, целенаправленностью, учетом мельчайших деталей, относящихся к делу.</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Система взаимодействия с подчиненными строится по схеме "инструктор инструктируемые". Самостоятельность и самоинициатива не поощряютс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Относится к конкурирующему типу поведени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Достигает крупных результатов за счет создания совершенных организационных структур, основанных на контроле. Человеческий фактор не принимается во внимани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Демонстрирует приверженность к принципам этики в бизнесе. Часто такая демонстрация имеет формальный характер.</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Мотивы и цель: эгоизм, прибыль и успех организации любой цено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Отношение к закону: законопослушен. Вооружается юридическими знаниями, чтобы не попасть впросак.</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Стратегия: максимальное внимание производству, минимальное — человеческому фактору.</w:t>
      </w:r>
    </w:p>
    <w:p>
      <w:pPr>
        <w:pStyle w:val="Ju"/>
        <w:spacing w:before="0" w:after="160"/>
        <w:ind w:left="357" w:right="320" w:hanging="0"/>
        <w:jc w:val="left"/>
        <w:rPr/>
      </w:pPr>
      <w:r>
        <w:rPr>
          <w:rFonts w:cs="Times New Roman" w:ascii="Times New Roman" w:hAnsi="Times New Roman"/>
          <w:color w:val="000000"/>
          <w:sz w:val="24"/>
          <w:szCs w:val="24"/>
          <w:lang w:val="ru-RU"/>
        </w:rPr>
        <w:t>Причиной стрессов, переживаемых Максимом, обычно становятся проблемы, связанные с будущим, неизвестным и незапланированным. С их высоким чувством ответственности они совершенно нетерпимы к тому, чтобы окончательный срок выполнения той или иной работы пересматривался в угоду сиюминутному и кажущемуся совершенно безрассудным замыслу или плану. Они могут прийти в отчаянье от самых элементарных вещей. Так, если совещание должно закончиться в 16.00 и кто-то поднимает новый вопрос в 15.57, Максимы не на шутку взволнуются, а то и рассердятся. Успокоить их может только то, что каким-либо образом подействует на их сенсорность: для нормальной жизнедеятельности им совершенно необходимо насладиться ароматом роз или полить цветы в офис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ключительные организаторские способности и умение доводить до конца начатое дело позволяют им добиваться успехов в любой избираемой ими области и выходить на руководящие должности на всех уровнях. Там, где нужно рассчитывать бюджет, устанавливать сроки или режим производства, Максимы чувствуют себя, как рыбы в воде. И столь же хорошо, как для управления людьми и машинами, подходят они для роли бухгалтеров-ревизоров, хирургов, а также полицейских и следователей.</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ашей сильной стороной является конкретная логика, т. е. тщательная проработка любого вопроса и мероприятия. Вы — человек ответственный, не бросающий слов на ветер.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ля Вас характерно стремление к порядку, дисциплине, соблюдению четких норм и правил. Вы нетерпеливы ко всякого рода расхлябанности, безответственности. Вы — человек рассудка, руководствуетесь в своих решениях логикой, а не эмоциями. Вы склонны к глубокой проработке конкретных областей деятельности.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ы — человек настойчивый и целеустремленный. Нет сомнения, что Вы — хороший администратор, всегда контролирующий правильность выполнения принятых решений. Вы так же сторонник применения мер дисциплинарного воздействия к людям, не выполняющим своих обязанностей. Не переусердствуйте в административном нажиме. Попытайтесь предварительно разобраться в истинных мотивах нарушения дисциплины. </w:t>
      </w:r>
    </w:p>
    <w:p>
      <w:pPr>
        <w:pStyle w:val="Ju"/>
        <w:spacing w:before="0" w:after="160"/>
        <w:ind w:left="357" w:right="320" w:hanging="0"/>
        <w:rPr/>
      </w:pPr>
      <w:r>
        <w:rPr>
          <w:rFonts w:cs="Times New Roman" w:ascii="Times New Roman" w:hAnsi="Times New Roman"/>
          <w:color w:val="000000"/>
          <w:sz w:val="24"/>
          <w:szCs w:val="24"/>
          <w:lang w:val="ru-RU"/>
        </w:rPr>
        <w:t xml:space="preserve">Вы уважаете авторитеты, пользуетесь только надежными источниками информации. Вы бескомпромиссны в выполнении своего долга, дисциплинированны, исполнительны, собранны, следите за порядком в быту и на производстве.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дна из Ваших основных проблем — неуверенность в ситуациях, требующих ломки устоявшихся взглядов без ясных перспектив, недоверчивость к неожиданным идеям и предложениям, требующим отказа от ценностей прошлого, альтернативности. В таких случаях может возникнуть ощущение приближающегося хаоса, нестабильности, потери ориентиров. Постарайтесь, взвесив все за и против, отказаться от прежних стереотипов.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зучайте все новое, нетрадиционное, чтобы новые идеи не застали Вас врасплох. Больше доверяйте людям, не ищите причин своих неудач в чьих-то преднамеренных кознях.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е предъявляйте ко всем одинаковых требований, помните: у всех разные способности от природы. Старайтесь выработать индивидуальный подход к каждому.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Если Вы являетесь начальником, не сковывайте проявление творческой инициативы подчиненных. Не контролируйте каждый их шаг. Не стремитесь зарекомендовать себя перед начальством соблюдением всех, даже морально устаревших, постановлений и инструкций.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сширяйте круг своих интересов и увлечений, не сосредоточивайтесь на чем-то одном. Умерьте свой реализм в критике нового, отклоняющегося от норм и правил. Помните, что самые передовые идеи в свое время не были зафиксированы ни в одном справочнике.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ругая Ваша проблема — перепады, неровности в общении с людьми. У Вас бывают неестественные, резкие переходы от демонстрации любезности и чуткости к проявлениям властности и требовательности. Помните о том, что у Вас есть склонность при очень близких отношениях проявлять несдержанность и даже грубость.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тарайтесь поддерживать с людьми ровные, в меру сдержанные отношения, чтобы не доводить возможные недоразумения и конфликты до драматической развязки. Не теряйте чувства меры в отношениях с людьми: не будьте ни чрезмерно предупредительны, ни слишком навязчивы со своими проблемами. Не считайте других обязанными Вам помогать.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е утомляйте людей излишними поучениями и морализаторством. Даже если Вы правы, своим назидательным тоном Вы рискуете нажить себе недоброжелателей.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Жуков: Руководитель — боец</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Лучше удается решение тактических задач.</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Иерархический лидер деловой направленност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Способ установления контакта ориентирован на объективные показател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Форма деловой активности ориентирована на волевое преодоление преград и препятстви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Система взаимодействия с подчиненными предполагает административный контроль по результатам их деятельности без промежуточного контролировани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Относится к конкурирующему типу поведени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Достигает крупных результатов в деловой активности без внимания к человеческим отношения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Склонен к активному отрицанию этики в бизнесе. Цель оправдывает средств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Мотивы и цель: эгоизм, карьеристские планы, стремление к жизненному успеху. Озабоченность собственными прибылями и успехами своей фирмы любой цено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Отношение к закону: склонен к криминальному риску. Если есть возможность, то правовые барьеры желательно преодоле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1. Стратегия: хорошая ориентация в ситуации, нацеленность на благоприятные возможности для увеличения прибыли. </w:t>
      </w:r>
    </w:p>
    <w:p>
      <w:pPr>
        <w:pStyle w:val="Ju"/>
        <w:spacing w:before="0" w:after="160"/>
        <w:ind w:left="357" w:right="320" w:hanging="0"/>
        <w:jc w:val="left"/>
        <w:rPr/>
      </w:pPr>
      <w:r>
        <w:rPr>
          <w:rFonts w:cs="Times New Roman" w:ascii="Times New Roman" w:hAnsi="Times New Roman"/>
          <w:color w:val="000000"/>
          <w:sz w:val="24"/>
          <w:szCs w:val="24"/>
          <w:lang w:val="ru-RU"/>
        </w:rPr>
        <w:t>Слабостью Жукова является неспособность противостоять лавине фактов, обрушивающихся на них каждый момент. Их любовь к цифрам и прочим данным приводит к тому, что они собирают информацию ради нее самой, а затем огорошивают ею тех, кого она совершенно не интересует. В то время как коллега или начальник желает видеть непосредственные результаты, Жуков отвечает: “Я как раз работаю над этим. Куда вы так торопитесь?” Нередко в их распоряжении оказывается такое количество фактов, что они не могут разобрать, какие из них необходимы для завершения задани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ще одной их слабостью является отвращение к рутине и любым низким отправлениям жизни. Вы сразу заметите, если Жуков испытывает скуку: они никогда не терпят ее долго. Это весьма импульсивный тип, способный добиться многого, но и теряющий в случае неудачи едва ли не все, что имел. Представители чувствительного типа склонны считать такую неуравновешенность серьезным недостатком, но Жуковы не таковы. Другие Мыслительные считают, что активность Жукова следует ограничивать ради их же пользы. И действительно, Жуков можно посоветовать сохранять внимание к тому или иному явлению подольше, а другим — помогать Жукову понять, что режим необходим в любом деле.</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ы — без сомнения, волевой и решительный человек. Всегда ставите перед собой крупные, далеко идущие цели. Не любите зря тратить силы на мелкие, несущественные дела. Вы умеете хорошо и гибко реагировать на ситуации, идете на временные компромиссы, но не теряете из виду главную цель.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аш деятельный характер особенно хорошо проявляется в критических ситуациях. Ваше упорство в преодолении препятствий возрастает пропорционально их количеству. Вы очень азартны, хотя попусту не рискнете. Вы любите занятия, которые дают возможность проявлять такие качества, как смелость, находчивость, сила воли и хладнокровие в момент опасности. Вы обладаете хорошими организаторскими способностями. Вы умеете найти подходящих людей и правильно расставить в за-висимости от их деловых качеств и функциональной полезности, умеете направить их усилия на достижение главной цели.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ы не стремитесь выставлять свои заслуги напоказ. Вы предпочитаете оставаться в тени, стимулируя других людей к нужной Вам деятельности. Для Вас характерно чувство ответственности за порученное дело. Основная проблема Вашей жизни -- недостаток такта и дипломатичности в отношениях с людьми. Иногда Вы открыто проявляете нетерпимость к чужим недостаткам и слабостям. Для достижения своих целей Вы порой способны переступить через интересы других людей, чем можете вызвать моральное осуждение окружающих в свой адрес.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мните, что формула „цель оправдывает средства" не всегда бывает верна. Воспитывайте в себе терпимость, уважайте достоинство и чувство других людей. Глубокое изучение философии и религии, где обосновываются общечеловеческие ценности, поможет Вам глубже разобраться в сущности человека. Воспитывайте в себе вежливость и корректные манеры поведения.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ольше уважения проявляйте к лицам противоположного пола. Не теряйте чувства романтики, без которого Ваша жизнь может превратиться в бесцветное существование. Не ждите от своего партнера исключительной инициативы в проявлении чувств, старайтесь чаще демонстрировать ему свое расположение.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ругая Ваша проблема — чрезмерная концентрация внимания на недостатках в человеке. Это может послужить причиной несправедливого к нему отношения.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удьте более чутки и внимательны, заботьтесь о людях не только на словах, но и на деле. Не оставляйте без ответа обращенные к Вам вопросы. Выслушивая человека, не думайте о постороннем, сконцентрируйтесь на его проблемах. Не преуменьшайте роль интеллектуального труда на производстве.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аще задумывайтесь о возможных последствиях своих поступков. Никогда не перекладывайте ответственность за просчеты в деле на других людей — это может отразиться на Вашей репутации в будущем. Пытайтесь контролировать те ситуации, которые выходят за рамки формального общения. Вы можете поставить себя в неловкое положение неуместными вопросами, которые могут быть восприняты окружающими как бестактные.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Есенин: Руководитель — утешител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Лучше удается решение стратегических задач.</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Эмоциональный лидер в иерархической организованной систем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Способ установления контакта ориентирован на человеческий фактор.</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Форма деловой активности ориентирована на предвидение и заблаговременную предусмотрительнос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Система взаимодействия с подчиненными предполагает эмоциональный контроль и применение эмоций как инструмента воздействия на люде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Характеризуется компромиссным типом поведени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Ценит отношения выше результатов производств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Отношение к этическим нормам зависит от симпати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Мотивы часто эгоистические. Цель — прибыль в рамках закон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Отношение к закону: предпочитается буква закона.</w:t>
      </w:r>
    </w:p>
    <w:p>
      <w:pPr>
        <w:pStyle w:val="Ju"/>
        <w:spacing w:before="0" w:after="160"/>
        <w:ind w:left="357" w:right="320" w:hanging="0"/>
        <w:jc w:val="left"/>
        <w:rPr>
          <w:lang w:val="ru-RU"/>
        </w:rPr>
      </w:pPr>
      <w:r>
        <w:rPr>
          <w:rFonts w:cs="Times New Roman" w:ascii="Times New Roman" w:hAnsi="Times New Roman"/>
          <w:color w:val="000000"/>
          <w:sz w:val="24"/>
          <w:szCs w:val="24"/>
          <w:lang w:val="ru-RU"/>
        </w:rPr>
        <w:t>11. Стратегия: личная мораль может использоваться по его усмотрению.</w:t>
      </w:r>
      <w:r>
        <w:rPr>
          <w:lang w:val="ru-RU"/>
        </w:rPr>
        <w:t xml:space="preserve"> </w:t>
      </w:r>
    </w:p>
    <w:p>
      <w:pPr>
        <w:pStyle w:val="Ju"/>
        <w:spacing w:before="0" w:after="160"/>
        <w:ind w:left="357" w:right="320" w:hanging="0"/>
        <w:jc w:val="left"/>
        <w:rPr/>
      </w:pPr>
      <w:r>
        <w:rPr>
          <w:rFonts w:cs="Times New Roman" w:ascii="Times New Roman" w:hAnsi="Times New Roman"/>
          <w:color w:val="000000"/>
          <w:sz w:val="24"/>
          <w:szCs w:val="24"/>
          <w:lang w:val="ru-RU"/>
        </w:rPr>
        <w:t>Благодаря своему уму, компетентности и идеализму Есенины успешно поднимаются по организационной лестнице. В какой-то степени это отвечает их потребности в служении окружающим, но одновременно может препятствовать столь же высокой потребности в совершенствовании. В результате они могут подорвать свои силы, пытаясь принести как можно больше пользы организации (и не заслужить за это никакой благодарности), впадают в чрезмерную самокритику, потому что, на их взгляд, работа никогда не может быть сделана безупречно. Им свойствен комплекс мученичества, причем они категорически отметают любые попытки окружающих прийти на помощ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енины чувствуют себя на месте, когда заняты тем, что создают благоприятные условия для других и трудятся в соответствии со своими идеалами. Когда Есенины получают признание и повышение, они неизбежно отрываются оттого, что задевало их за живое и было причиной успеха. Им следовало бы крепко подумать, принимать ли предложение, которое может польстить самолюбию, но лишит возможности быть там, где они чувствуют себя лучше всего. Хорошим примером может служить педиатр, отказавшийся от частной практики, чтобы занять более высокое положение и присоединиться к разработке федеральной программы по педиатрии, думая, что таким образом он сможет быть полезным большему количеству детей. Однако эта работа в значительной степени состоит из политических и административных забот, к которым Есенины не имеют никакой склонности. Оторванный от повседневного общения с детьми и ввергнутый в пучину бюрократизма, педиатр, скорее всего, впадет в самоуничижение и самокритику и почувствует себя глубоко несчастным. Расширяя сферу своей деятельности, Есенины должны быть готовы к тому, что им придется хлебнуть горя и смириться с несовершенством результатов своего труда и нежеланием окружающих жить и работать согласно их ожиданиям.</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аша сильная сторона — развитое интуитивное предчувствие, которое позволяет Вам извлекать уроки из ошибок прошлого, чтобы обезопасить свое будущее.</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удущее Вы представляете себе оптимистически. Вы — мечтательная, романтическая натура. Вам по душе красота в искусстве и в жизни. Ваша творческая натура не выносит серости и стандарта. В любое дело Вы вносите элементы изящества и оригинальности.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ы хорошо разбираетесь в настроениях людей, обладаете тонким чувством юмора, умеете с его помощью улучшить настроение себе и своим близким. Вы обладаете богатым миром разнообразных чувств и во многом зависите от нюансов своего душевного состояния. Вы способны на возвышенные чувства и склонны идеализировать людей. В окружающий мир Вы вносите праздничность и возвышенность.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аша главная проблема состоит в том, что Вам трудно постоянно заставлять себя заниматься повседневными, неинтересными делами, которые носят сугубо материальный характер. У Вас не получается экономного ведения хозяйства, Вам порой трудно устоять перед соблазном приобретения красивых вещей, стоимость которых выходит за пределы Вашего бюджета. Следите за тем, чтобы не тратить деньги на ненужные безделушки: Вы подвергаетесь риску пострадать в финансовом отношении.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являйте больше сдержанности в тратах, чтобы не поставить себя в унизительное положение, когда Вам приходится рассчитываться с долгами самыми разными способами, вплоть до продажи вещей. Не идите на поводу у своих честолюбивых устремлений и иллюзий в отношении „легкой" жизни, не подчиняйте им соображения этики и морали, чтобы избавиться от повседневных забот. Пусть Ваши искренние чувства подскажут Вам правильный выбор между материальным и духовным аспектами жизни.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ругая Ваша проблема состоит в том, что Вы не склонны долго скрывать от окружающих свои переживания и физические недуги. Этим Вы можете утомить людей и вызвать у них недоверие к искренности Ваших переживаний. Воздерживайтесь от излишних претензий к окружающим и жалоб на отсутствие должной заботы по отношению к Вам. Чтобы заслужить внимание близких, старайтесь умерить некоторую капризность в Вашем характере.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являйте больше великодушия и деятельной заботы о людях. Старайтесь заслужить хорошее отношение к себе трудолюбием и активным участием в общих делах и ни в коем случае не давайте пустых обещаний. Не проводите свободное время в мечтаниях, бесплодных эмоциональных беседах и тайных переживаниях. Если Вы большую часть свободного времени посвятите реальному делу, то Ваши шансы преуспеть в жизни значительно возрастут.</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Наполеон: Руководитель — манипулятор</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Склонен к решению тактических задач.</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Способен адекватно проявить себя в роли фронтального лидер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Способ установления делового контакта ориентирован на субъективный фактор.</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Форма деловой активности имеет ярко выраженный эмоциональный характер и ориентирована на защиту имеющихся достижени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Система взаимодействия с людьми предполагает атмосферу свободного раскованного общения, установку на коллегиальнос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Относится к конкурирующему типу поведения с элементами компромиссного тип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Достигает крупных результатов за счет эпизодически проявляемой бурной активности и умелого манипулирования людьм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Может продемонстрировать активное отрицание этики в бизнес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Мотивы и цель: эгоизм, прибыль и успех организации любой цено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Отношение к закону: правовые барьеры желательно преодолеть, но без криминального риск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Стратегия: полная свобода управления. Максимально возможная эксплуатация потенциальных возможностей человека.</w:t>
      </w:r>
    </w:p>
    <w:p>
      <w:pPr>
        <w:pStyle w:val="Ju"/>
        <w:spacing w:before="0" w:after="160"/>
        <w:ind w:left="357" w:right="320" w:hanging="0"/>
        <w:jc w:val="left"/>
        <w:rPr/>
      </w:pPr>
      <w:r>
        <w:rPr>
          <w:rFonts w:cs="Times New Roman" w:ascii="Times New Roman" w:hAnsi="Times New Roman"/>
          <w:color w:val="000000"/>
          <w:sz w:val="24"/>
          <w:szCs w:val="24"/>
          <w:lang w:val="ru-RU"/>
        </w:rPr>
        <w:t>К этому надо добавить их неспособность смотреть достаточно далеко вперед. Их волнует то, что происходит сегодня и здесь, а какое влияние может оказать их поведение, решения или конкретные действия — дело второстепенное. И в результате последствия невинной шутки могут оказаться куда серьезнее, чем предполагал Наполеон. Они никогда не желают кого-либо обескуражить, но жертве их легкомыслия от этого не легче.</w:t>
      </w:r>
    </w:p>
    <w:p>
      <w:pPr>
        <w:pStyle w:val="Ju"/>
        <w:spacing w:before="0" w:after="160"/>
        <w:ind w:left="357" w:right="320" w:hanging="0"/>
        <w:jc w:val="left"/>
        <w:rPr/>
      </w:pPr>
      <w:r>
        <w:rPr>
          <w:rFonts w:cs="Times New Roman" w:ascii="Times New Roman" w:hAnsi="Times New Roman"/>
          <w:color w:val="000000"/>
          <w:sz w:val="24"/>
          <w:szCs w:val="24"/>
          <w:lang w:val="ru-RU"/>
        </w:rPr>
        <w:t>И третий их недостаток состоит в том, что стремление из всего делать повод для веселья не всегда бывает уместным. Действительно, многие компании придерживаются убеждения, что работа и веселье несовместимы; веселье уместно дома или на ежегодных пикниках. И вследствие этого некоторые коллеги и начальники не принимают мнения, что веселье может положительно отражаться на моральном климате и производительности труда. Они попросту игнорируют всякую инициативу Наполеона. А еще чаще они критикуют поведение Наполеона в весьма язвительных выражениях. Для Наполеона станут не в радость собственные добрые начинани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 если отбросить в сторону отрицательные моменты, то едва ли найдутся более преданные служители обществу, чем Наполеоны. Из них получаются прекрасные педагоги и воспитатели, церковнослужители, торговцы и спортивные инструкторы. Когда Наполеоны подвизаются на каком-либо из этих поприщ, их сослуживцы имеют возможность сполна оценить, сколь эффективно они справляются со своей работой, располагая окружающих к тому, чтобы вносить в нее радость и веселье.</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аша сильная сторона — решительность и предприимчивость. У Вашего типа личности часто присутствует склонность к лидерству. Вы не боитесь взять на себя инициативу руководства людьми для решения крупных задач. Вы всегда уверены в себе.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ы умеете постоять за себя, отстоять свой авторитет от несправедливых нападок. Вы активно заботитесь о насущных интересах своих близких, чтобы обеспечить им хороший уровень жизни. Своими деловыми, организаторскими способностями Вы привлекаете внимание людей к себе. У Вас большой круг знакомых, среди которых Вы пользуетесь уважением и доверием. Хорошо чувствуя деловые качества людей.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ы умеете правильно использовать их в интересах дела. Ваши чуткость и обаяние позволяют Вам приобретать себе друзей и завоевывать симпатии окружающих. Ваши многочисленные друзья и знакомые готовы многое сделать для Вас. В жизни у Вас возникают трудности из-за того, что в потоке дел, которыми Вы занимаетесь,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ам не всегда удается отделить главное от второстепенного. Это ведет в конечном итоге к напрасной трате сил и переутомлению. Вам нужно развивать в себе усидчивость и терпение. Старайтесь доводить начатое до конца, прежде чем браться за что-то новое.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 пытайтесь каждое дело решать немедленно, наскоком. Будьте последовательны, используйте разные пути и подходы к решению трудных проблем. Больше занимайтесь самообразованием, повышайте свою теоретическую подготовку. Это позволит Вам избежать обвинений в некомпетентности и укрепит Ваш авторитет. Концентрируйте свое внимание на крупных проблемах, не тратьте энергию на незначительные дела и споры по пустякам.</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е принимайте поспешных решении, стремитесь проанализировать обстановку в целом, прежде чем действовать. Проявляйте больше объективности в оценке заслуг каждого человека. Субъективность Ваших оценок может привести к нежелательным ситуациям в коллективе. Еще одна проблема связана с тем, что Вы слишком болезненно воспринимаете критику в свой адрес. Будучи человеком ранимым и обидчивым.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ы остро реагируете на безобидные замечания, что осложняет Ваши отношения с людьми. Вы склонны к чрезмерно высокой оценке своих физических и интеллектуальных способностей. Более критично оценивайте свои потенциальные возможности, ведь переоценка сил может привести Вас к нервному или физическому истощению.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являйте большую разборчивость в своих знакомствах с людьми, чтобы избежать опасности быть скомпрометированным. Воспитывайте умеренность в своих желаниях. Помните, что нельзя объять необъятное. Чтобы избежать угрызений совести, старайтесь не ронять свое достоинство даже в интересах дела.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Бальзак: Руководитель — советник</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Лучше удается решение стратегических задач.</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Не склонен к лидерству. При необходимости более адекватно может выразить себя в роли фронтального лидер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Способ установления делового контакта абстрагирован от эмоционального отношения. Большое значение имеют соображения о полезности партнер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Форма деловой активности основана на принципе — "минимум усилий — максимум пользы и выгоды".</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Система взаимодействия с подчиненными основана на принципе коллегиальности, выявлении и максимальном использовании их возможносте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Относится к сотрудничающему типу поведения с элементами компромиссного тип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Достигает крупных результатов за счет максимального использования имеющихся ресурсов. Эмоционально воздействовать на людей не может.</w:t>
        <w:br/>
        <w:t>8. Управление согласуется с общепринятыми этическими и профессиональными нормам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Мотивы и цель: мотивы — добродетельные, цель — прибыль в пределах подчинения закону.</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Отношение к закону: оправдано то, что можно делать законно.</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Стратегия: управление с ориентацией на естественную природу человека.</w:t>
      </w:r>
    </w:p>
    <w:p>
      <w:pPr>
        <w:pStyle w:val="Ju"/>
        <w:spacing w:before="0" w:after="160"/>
        <w:ind w:left="357" w:right="320" w:hanging="0"/>
        <w:jc w:val="left"/>
        <w:rPr/>
      </w:pPr>
      <w:r>
        <w:rPr>
          <w:rFonts w:cs="Times New Roman" w:ascii="Times New Roman" w:hAnsi="Times New Roman"/>
          <w:color w:val="000000"/>
          <w:sz w:val="24"/>
          <w:szCs w:val="24"/>
          <w:lang w:val="ru-RU"/>
        </w:rPr>
        <w:t>Слабость бальзаков— присущая им социальная инертность. Настроение может меняться в широком диапазоне — то они искренне заинтересованы в тех или иных людях, то буквально отворачиваются от всех и каждого. Они могут отдавать себе в этом полный отчет. Временами желание вступить в интеллектуальный контакт может привлекать их внимание к одному человеку или даже нескольким людям, но эти связи легко рвутся, как только интерес переключается на что-то другое. Когда их укоряют за непостоянство, Бальзаки выражают искреннее недоумение и обещают исправиться, но, конечно, ничего изменить не могут. Просто сама их природа такова, что притягивает их только интеллектуальное действо.</w:t>
      </w:r>
    </w:p>
    <w:p>
      <w:pPr>
        <w:pStyle w:val="Ju"/>
        <w:spacing w:before="0" w:after="160"/>
        <w:ind w:left="357" w:right="320" w:hanging="0"/>
        <w:jc w:val="left"/>
        <w:rPr/>
      </w:pPr>
      <w:r>
        <w:rPr>
          <w:rFonts w:cs="Times New Roman" w:ascii="Times New Roman" w:hAnsi="Times New Roman"/>
          <w:color w:val="000000"/>
          <w:sz w:val="24"/>
          <w:szCs w:val="24"/>
          <w:lang w:val="ru-RU"/>
        </w:rPr>
        <w:t>Еще одна слабость Бальзаков заключается в слабом чувстве реальности. Подобно остальным Интуитивистам, в особенности Интуитивистам-Воспринимающим, Бальзаки могут быть очень далеки от практической стороны жизни. В результате сроки приходится растягивать, а столкновение с деталями приводит в ужас. И поведение их может по временам быть шумным и тягостным для окружающих, а временами они становятся задумчивыми и отрешенными. Обычно это происходит тогда, когда они оказываются перед необходимостью претворить свои идеи в нечто осязаемое и зримо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нтеллектуальные основы нашей жизни были бы иными, если бы на свете не было Бальзаков. Будут ли они учителями, учеными, редакторами или программистами, они неизбежно определяют интеллектуальный потенциал общества.</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аша сильная сторона — предчувствие событий будущего: Вы можете предсказать развитие ситуации во времени и дать своевременный полезный совет, предупредить о грядущих неприятностях или трудностях.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 Вас прекрасно развито воображение, Вы можете воссоздать увиденное или прочитанное Вами до мельчайших подробностей. Вы любознательны, умеете накапливать информацию по интересующим Вас вопросам, отличаясь завидной эрудицией. Вы осторожны и предусмотрительны в принятии важных решений, что дает повод окружающим считать Вас мудрым и дальновидным человеком.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ы обладаете способностью создавать себе обстановку, в которой есть все необходимое для рациональной организации труда и отдыха. Вы очень цените комфорт и удобства. Вы умеете стимулировать других к проявлению деловой активности и предприимчивости в целях достижения высокого материального уровня. Хорошие тактические способности позволяют Вам находить много методов и путей для достижения нужной Вам цели.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аша основная проблема — излишний скептицизм в отношении новых идей и начинаний, которые требуют для своего воплощения больших затрат энергии и энтузиазма. Это может породить некоторый консерватизм и пассивность в проведении необходимых мероприятий.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ы склонны к пессимистическому восприятию жизни, часто уходите от радикального решения возникающих проблем. Вы цените свой душевный покой и стабильность, что само по себе хорошо. Но в кризисных ситуациях необходимо проявлять активность. Пре-одолевайте в себе апатию и склонность к созерцательности. Политика страуса, прячущего голову в песок, может привести Вас к потере вкуса к жизни, а также отрицательно сказаться на Вашей деловой активности. Излишняя ворчливость может вызывать недовольство окружающих людей и даже потерю интереса к общению с Вами. Развивайте в себе чувство такта, воздерживайтесь от неуместных замечаний. Старайтесь отмечать достоинства людей и больше хвалить их за хорошие качества и поступки.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ы уклоняетесь от скандалов, но иногда даете свободу своим отрицательным эмоциям. Помните, что внезапное и чрезмерное проявление отрицательных эмоций может шокировать окружающих и даже поставить Вас в смешное положение. Другая Ваша жизненная проблема — это излишняя щепитильность и педантизм. Вы вникаете порой в каждую мелочь, слишком скрупулезны в выполнении конкретной работы. Эти нерациональные затраты времени и энергии могут привести к общему переутомлению и даже потере интереса к выполняемой работе. Вы можете встать перед дилеммой: бросить работу Вам трудно из-за потери стимулов и желания. В таком случае помните о причинах, приведших к такой нежелательной ситуации.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ы проявляете иногда чрезмерные требования к качеству и свежести пищи. Вы отличаетесь устоявшимися вкусами и привычками в быту (интерьер, ассортимент питания и т. д.). Более внимательно относитесь к советам людей, касающимся разнообразия вкусов, привычек и взглядов на жизненный уклад. Избегайте стереотипов во всем.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з-за чрезмерной мнительности в период недомогания Вы можете злоупотреблять лекарствами и недооценивать значения активного образа жизни, занятий спортом, особенно на свежем воздухе. Стремитесь к здоровому образу жизни, соблюдайте баланс приятных физических и интеллектуальных ощущений.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жек Лондон: Руководитель — игрок</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Склонен к решению стратегических задач.</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Адекватно может себя реализовать в роли фронтального лидер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Способ установления делового контакта ориентирован на объективные критери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Форма деловой активности разнообразна: проявляет трезвый расчет, предусмотрительность, Способен на волевое преодоление преград, нетерпим к бюрократизму.</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Система взаимодействия с подчиненными основана на стимулировании их интереса: поощряет тех, кто способствует успеху организации, наказывает тех, кто препятствует.</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Относится к сотрудничающему типу поведения. При необходимости может с успехом участвовать в конкуренци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Достигает крупных производственных результатов за счет предприимчивости, ориентации на новые технологи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Близок к моральному стилю менеджмента, но по необходимости может принять любой стил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Мотивы: удовлетворение получает от самого процесса работы. Главная цель — достижение крупного результата, выделяющего его среди других.</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Отношение к закону: уважает закон, если он не защищает бюрократические порядки и не мешает разворачиванию инициативы.</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Стратегия: свобода управления, максимальное внимание производству, новым технологиям, человеческим ресурса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ладая быстрым умом, они могут сделаться чрезвычайно резкими, если окружающие не видят того, что им уже ясно, и не, понимают, что необходимо сделать, чтобы добиться поставленной перед всеми цели. Они нетерпимы к тем, кто предпочитает отсрочить выполнение задания, чтобы более тщательно к нему подготовиться. Особое сочетание предрасположений способствует тому, что у них всегда готов план действий. Они часто бывают правы и знают об этом. И им кажется, что прислушиваться к мнению окружающих, когда все уже давно ясно, — значит понапрасну тратить драгоценное время.</w:t>
      </w:r>
    </w:p>
    <w:p>
      <w:pPr>
        <w:pStyle w:val="Ju"/>
        <w:spacing w:before="0" w:after="160"/>
        <w:ind w:left="357" w:right="320" w:hanging="0"/>
        <w:jc w:val="left"/>
        <w:rPr/>
      </w:pPr>
      <w:r>
        <w:rPr>
          <w:rFonts w:cs="Times New Roman" w:ascii="Times New Roman" w:hAnsi="Times New Roman"/>
          <w:color w:val="000000"/>
          <w:sz w:val="24"/>
          <w:szCs w:val="24"/>
          <w:lang w:val="ru-RU"/>
        </w:rPr>
        <w:t>И они не станут его тратить на то, чтобы обдумывать, в каких выражениях обратиться к тому или иному работнику. Они считают: то что необходимо, всегда должно быть сказано, а как дело десятое. И эта прямота в сочетании с нетерпеливостью и высокомерием, может больно ударять по самолюбию окружающих, побуждая их к бунту. Объявляя себя решающей инстанцией во всех вопросах, Джеки не придают значения тому, что и у них есть недостатки, и тому, что человеку свойственно ошибаться. Правда, допустив ошибку, они обрушиваются на себя с той же прямотой и надменностью, с которой критиковали других. И коллегам доставляет большое удовольствие видеть, что “образец совершенства” — всего лишь человек.</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жеки — прирожденные архитекторы, но их деятельность не ограничивается проектированием зданий. Они преуспевают и там, где нужно разрабатывать новые установления и программы. Они — прекрасные учителя и стратеги, как"в военной, так и в гражданской сфере. А любознательность делает их хорошими учеными, адвокатами и журналистами.</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аша сильная сторона — это предприимчивость в новых делах и начинаниях. Новое, нужное дело Вы начинаете с большим азартом, не жалея сил для достижения результата.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ы — человек практического ума, умеете сориентировать любую теорию или идею на практическую пользу. Вы принимаете деятельное участие при внедрении в жизнь новых технологий. Вы не склонны размениваться по мелочам, Вас особенно привлекают крупные цели и проекты.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ас можно назвать человеком действия, так как Вы не откладываете выполнение своих решений в долгий ящик. Вы быстро, без раскачки включаетесь в новое дело и стараетесь довести его до конца. Вы — оптимист, верящий в успех начатого дела. Своими планами Вы охотно делитесь с окружающими; любите испытывать себя в различных сферах деятельности, смело идете на риск, готовы к преодолению любых трудностей.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жизни Вы постоянно сталкиваетесь с проблемами в организации повседневного быта. Для отдыха у Вас часто не хватает времени. Несмотря на приверженность к здоровому образу жизни. Вы нерегулярно заботитесь о своем здоровье. Совмещайте полезное с приятным, не сосредоточивайтесь чрезмерно на каком-то одном занятии.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облюдайте рациональный режим жизни, совмещая работу с отдыхом. Займитесь оздоровительным бегом. Будьте более внимательны к своему внешнему виду, не пренебрегайте мнением окружающих о Вас. Уделяйте больше внимания своим домашним делам. Проявляйте чаще заботу о близких, посвящайте им больше своего личного времени, делайте им приятные сюрпризы, вникайте в их проблемы.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тарайтесь воспитывать в себе эстетический вкус. Не приносите в жертву свой внешний вид даже во имя целей, которые кажутся Вам более важными. Не злоупотребляйте экстравагантными выходками, особенно осторожно касайтесь интимных тем, не стремитесь обратить на себя внимание таким образом: окружающие могут неправильно Вас понять. Сами того не желая. Вы можете нарушить непринужденную атмосферу общения, поставив себя и друзей в неловкое положение.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ругая Ваша проблема связана с двусмысленным юмором и шутками, которые не всегда могут быть правильно восприняты и поняты. Будьте тактичны и скромны в своих высказываниях. Не стремитесь поднять людям настроение любой ценой. Помните, что не все любят шутливый тон, а тем более иронию или насмешки. Избегайте излишней эмоциональной фамильярности в общении, воспитывайте в себе вежливость и хорошие манеры. Это повысит Вашу самооценку и вызовет уважение окружающих.</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е идите на конфронтацию по несуществующим вопросам — этим Вы можете противопоставить себя большинству и потерять уважение. Не давайте поспешного выхода своим эмоциям, не допускайте, чтобы Ваши действия опережали мысли. Лучше удалитесь от объекта Вашего раздражения на время и, успокоившись, все обдумав, выскажите ему свое мнение при очередной встрече.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райзер: Руководитель — морализатор</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Склонен решать тактические задач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Обладает задатками иерархического лидер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Способ установления делового контакта ориентирован на личностный фактор. Демонстрация объективности носит формальный характер.</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Способен проявить вариативные формы деловой активности: от предусмотрительности до волевых, бескомпромиссных действи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5. Система взаимодействий с подчиненными и коллегами основана на разделении общих ценностных установок.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Характеризуется бескомпромиссным стилем поведени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Достигает высоких результатов за счет сплочения коллектива, поддержания условий стабильност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Отношение к этическим нормам: управление осуществляется в соответствии со своим пониманием этических и профессиональных норм поведени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Мотивы и цель: стремится совместить добродетельные мотивы с собственными интересами. Их реализацию ставит выше престиж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Отношение к закону: деловая активность в рамках закон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Стратегия: ориентация на твердые этические нормы. Бескомпромиссная защита своих интересов и интересов коллектив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х слабостью является неспособность видеть за деревьями лес. Они могут настолько погрузиться в потребности момента, что забудут обо всем, а потом вдруг почувствуют, что совершенно вымотались и раздражены происходящим, и это неудивительно — ведь рабочий день давно закончился и силы их на исходе. В таких случаях они демонстрируют резкие перепады настроения, речь их становится бессвязной, они то шумят, то резко замыкаются в себе.</w:t>
      </w:r>
    </w:p>
    <w:p>
      <w:pPr>
        <w:pStyle w:val="Ju"/>
        <w:spacing w:before="0" w:after="160"/>
        <w:ind w:left="357" w:right="320" w:hanging="0"/>
        <w:jc w:val="left"/>
        <w:rPr/>
      </w:pPr>
      <w:r>
        <w:rPr>
          <w:rFonts w:cs="Times New Roman" w:ascii="Times New Roman" w:hAnsi="Times New Roman"/>
          <w:color w:val="000000"/>
          <w:sz w:val="24"/>
          <w:szCs w:val="24"/>
          <w:lang w:val="ru-RU"/>
        </w:rPr>
        <w:t>Хотя рассердить Драйзера бывает довольно трудно, если это все-таки случается, их гнев находит себе выход в форме упрямства, неумолимости и непреклонности. Они начинают сваливать в одну кучу самые разные подробности и обстоятельства, нередко не имеющие никакого отношения к текущей проблеме или конкретному человеку. Вывести их из этого состояния довольно трудно и чаще всего сила переживаний не соответствует значению происходящего. Если Драйзеру удастся заручиться чьей-либо поддержкой, их терзания прекратятся, и Драйзеры немедленно займутся насущной проблемо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смотря на эти потенциальные слабости, Драйзеры необходимы любому учреждению и организации. Без них невозможна эффективная деятельность любого коллектива. Они являются вдохновителями всего, что в нашем обществе считается хорошим и достойным. Благодаря их целеустремленности мы нередко ощущаем благотворное воздействие жизни на многих из нас. Драйзеры смиренно трудятся “за сценой”, делая возможным то, что доставляет нам радость или используется нами в нашей работе.</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аша сильная сторона — умение давать справедливую моральную оценку поступкам человека. Вы нетерпимы к проявлениям зла и несправедливости в отношениях между людьми. Вы умеете ценить чувство долга и нравственные устои. Вы требовательны к себе и другим в вопросах совести и морали. Вы умеете войти в доверие к человеку, вникая в его проблемы, находя интересную для него тему разговора. Вы стараетесь понять человека, выслушать его, помочь советом. Вы редко ошибаетесь в оценке отношений к себе других людей.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ы — человек собранный, волевой и решительный, при необходимости можете постоять за себя и своих близких. Вы — самоотверженный труженик, не жалеющий своих сил для поддержания чистоты и порядка в доме и на работе. К поставленной цели Вы продвигаетесь настойчиво и последовательно. Вы прямы и бескомпромиссны в отстаивании своих взглядов и критике недостатков. За принципиальность, твердость и серьезность Вас уважают и ценят люди.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жизни Вам приходится сталкиваться с необходимостью избегать неопределенных, непонятных ситуаций. В таких ситуациях Вам бывает трудно проявить выдержку и терпение. Вы не любите долго ждать решения важного для Вас вопроса — Вам очень важно обеспечить благоприятный исход Вашего дела в краткий срок.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дите навстречу интересам людей, чтобы у них появилось желание помочь Вам в реализации Ваших планов, но не требуйте от них проявления тех черт, которые им не свойственны от природы. Более терпимо относитесь к недостаткам окружающих Вас людей. Вам также трудно дается понимание скрытых причин явлений. Чтобы избежать поспешных выводов и решений, не пренебрегайте советами опытных, проницательных людей.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тремитесь к раскрепощению своего сознания, избавляйтесь от стереотипов мышления, поощряйте в себе творческую фантазию. Больше читайте разнообразной литературы по различным отраслям знаний. Это поможет Вам развить в себе навыки целостного представления о мире. Не замыкайтесь в своих рамках, контактируйте с большим количеством людей. Это вселит в Вас большую уверенность в Ваших способностях.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ругой Вашей проблемой является неумение создавать непринужденную атмосферу в общении с людьми. В работе, в коллективе Вы предпочитаете индивидуальный труд. Присутствие большого количества людей утомляет Вас. Не ставьте во главу угла общение только с нужными людьми, чтобы не вызывать ложного впечатления о себе как о расчетливом человеке. Будьте естественны в проявлении своих эмоций, преодолевайте свою внутреннюю скованность.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збегайте двух крайностей: излишней официальности, с одной стороны, и развязности и распущенности — с другой. Старайтесь не смотреть на собеседника в упор, так как это многих смущает. Чаще улыбайтесь людям, показывайте свое расположение к ним. Помните, что улыбкой и добрым словом Вы можете снять напряжение и установить нужную Вам дистанцию в общении, тем самым Вы расположите людей к ответной любезности.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Штирлиц: Руководитель — организатор</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Лучше удается решение тактических задач.</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Деловой лидер в иерархически организованной систем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Способ установления контакта ориентирован на объективные критери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Форма деловой активности ориентирована на устранение препятствий и дискомфорта в производственной деятельности подчиненных.</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Система взаимодействия с подчиненными предполагает контроль и выдачу указани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Демонстрирует сотрудничающий тип поведения с элементами конкурирующего стил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Результаты производства ценит выше отношени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Отношение к этическим нормам: считает, что управленческие решения должны опираться на четкие законы и принятые "правила игры".</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9. Мотивы — благие намерения, однако воздействие принимаемых решений на других людей в расчет не принимается. Цель прибыль в рамках закона.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Отношение к закону: предпочитается буква закон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Стратегия: полная свобода управления в рамках закона.</w:t>
      </w:r>
    </w:p>
    <w:p>
      <w:pPr>
        <w:pStyle w:val="Ju"/>
        <w:spacing w:before="0" w:after="160"/>
        <w:ind w:left="357" w:right="320" w:hanging="0"/>
        <w:jc w:val="left"/>
        <w:rPr/>
      </w:pPr>
      <w:r>
        <w:rPr>
          <w:rFonts w:cs="Times New Roman" w:ascii="Times New Roman" w:hAnsi="Times New Roman"/>
          <w:color w:val="000000"/>
          <w:sz w:val="24"/>
          <w:szCs w:val="24"/>
          <w:lang w:val="ru-RU"/>
        </w:rPr>
        <w:t>Штирлицы не слишком прислушиваются к мнению подчиненных или кого-то, кто, по их понятиям, не имеет достаточной квалификации, чтобы высказывать свои соображения. К этой категории относятся дети и те, кто не работают под их началом. Штирлицы прекрасно разбираются в тонкостях бюрократической машины и заставляют ее работать на себя в полной мере.</w:t>
      </w:r>
    </w:p>
    <w:p>
      <w:pPr>
        <w:pStyle w:val="Ju"/>
        <w:spacing w:before="0" w:after="160"/>
        <w:ind w:left="357" w:right="320" w:hanging="0"/>
        <w:jc w:val="left"/>
        <w:rPr/>
      </w:pPr>
      <w:r>
        <w:rPr>
          <w:rFonts w:cs="Times New Roman" w:ascii="Times New Roman" w:hAnsi="Times New Roman"/>
          <w:color w:val="000000"/>
          <w:sz w:val="24"/>
          <w:szCs w:val="24"/>
          <w:lang w:val="ru-RU"/>
        </w:rPr>
        <w:t>Их командный склад ума может выражаться в поведении, на первый взгляд противоречащем повседневному стилю Штирлица. И высокопоставленный Штирлицы иногда кажется чересчур робким и податливым дома или на общественных сборищах. Если уж Штирлиц декретирует, что дом — это епархия супруги (а вечеринка — епархия хозяев), то на супруге (или на хозяевах) и лежит ответственность за все. Супруга (хозяева) должна отдавать приказания, а Штирлиц будет слепо повиноваться. А спустя время, на рабочем месте, придет черед снова поменяться ролями и взять бразды правления в свои руки. И важно понять, что в этом со стороны Штирлица никакой непоследовательности нет.</w:t>
      </w:r>
    </w:p>
    <w:p>
      <w:pPr>
        <w:pStyle w:val="Ju"/>
        <w:spacing w:before="0" w:after="160"/>
        <w:ind w:left="357" w:right="320" w:hanging="0"/>
        <w:jc w:val="left"/>
        <w:rPr/>
      </w:pPr>
      <w:r>
        <w:rPr>
          <w:rFonts w:cs="Times New Roman" w:ascii="Times New Roman" w:hAnsi="Times New Roman"/>
          <w:color w:val="000000"/>
          <w:sz w:val="24"/>
          <w:szCs w:val="24"/>
          <w:lang w:val="ru-RU"/>
        </w:rPr>
        <w:t>Труднее всего Штирлицу заставить себя расслабиться и отдохнуть. Про них говорят, что они даже из чтения могут сделать соревнование. И по достижении известного возраста Штирлица очень трудно заставить себя отойти от дел — уход на пенсию нередко сопровождается обострением какой-либо болезн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мере продвижения по служебной лестнице и обогащения разнообразным опытом Штирлицы находят возможным выходить за пределы, ограниченные их повседневной деятельностью — так, они могут увлечься психологией или социологией, литературой, живописью или музыкой. Это помогает им уважать точку зрения окружающих и признавать, что в жизни есть еще кое-что, кроме навязчивых сроков.</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ашей сильной стороной является строгая логика фактов, позволяющая Вам точно просчитать практическую сторону любого дела. Вы — трезвый реалист, способный правильно оценить полезность и эффективность затеваемого мероприятия. У Вас хорошая смекалка и отличная информированность в той области, которой Вы занимаетесь. Вы — активный и деятельный человек, не любите попусту тратить время, всегда знаете, чего хотите, и умеете этого добиваться трудолюбием и упорством. Вы умеете рационально и экономно использовать материальные ресурсы.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ля Вас также характерно умение создавать себе и близким материальный достаток и комфорт. Вы стремитесь к обеспеченной, здоровой, гармоничной жизни и не жалеете для этого своих сил, а также стимулируете окружающих к различной полезной деятельности. Вы обладаете хорошими организаторскими способностями, так как умеете создать людям условия для работы, заинтересовать их и только потом потребовать отдачи. Вы очень цените качество работы и не переносите недисциплинированности и лени.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ы любите красивые, добротные вещи, вкусную и здоровую пищу. Вам нравится, когда окружающие оценивают Вас по заслугам и не посягают на Вашу независимость в выборе решений или методов работы.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ашей слабой стороной является неумение планировать альтернативные мероприятия на длительные сроки. Вы часто оказываетесь перегруженным неизвестно откуда появляющейся работой, нуждаетесь в заблаговременной подготовке к важным мероприятиям. Вам иногда трудно предвидеть назревающую опасность или неудачу в деле. Неожиданные повороты событий, которые Вы не смогли предусмотреть, раздражают Вас и даже выводят из равновесия. Вам трудно долго ждать исхода затеваемого дела, особенно если нет уверенности в его успехе.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ам рекомендуется чаще пересматривать свои взгляды на те или иные стороны жизни, отказываться от изживших себя традиций и обычаев. Сухая логика фактов не должна подавлять в Вас чутье к новому, необычному. Умерьте по возможности свой консерватизм и упрямство, сравнивайте чаще себя с другими, воспитывайте гибкость в конкурентной борьбе. Вы склонны полагаться на свою интуицию в отношении других людей и не подозреваете, что сильно переоцениваете это качество в себе, ведь и Вы не застрахованы от ошибочных выводов и прогнозов. Следствием этого может оказаться Ваша неуместная подозрительность или даже резкость в общении с людьми, что может поставить Вас в неловкое положение. Проявляйте больше сдержанности и такта в этих вопросах.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Еще одной Вашей проблемой является неумение сдерживать свои эмоции в отношении к близким людям, не подчиняющимся Вашим указаниям и наставлениям, если их поступки противоречат Вашей логике и здравому смыслу. Это тем более неприятно, что с посторонними Вы ведете себя подчеркнуто сдержанно и корректно, демонстрируете воспитанность и хорошие манеры. Близкие могут быть в обиде на Вас из-за этого качества.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воей несдержанностью Вы можете оттолкнуть от себя близких людей. Будьте терпимей, не спешите сгоряча выкладывать правду в глаза. Излишняя прямота не идет Вам на пользу. Сначала остыньте, затем обдумайте, что лучше сказать и в какой форме.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учитесь расслабляться, переключать свое внимание с работы на приятный отдых. У Вас неплохо развито чувство юмора. Постарайтесь смотреть на конфликты с юмористической стороны, это успокоит Вас, даст выход эмоциям в приемлемой форме. Чаще читайте художественную литературу, ходите в театр — такой отдых размягчит Ваш твердый характер и поможет воспитать благородство чувств.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остоевский: Руководитель — воспитател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Лучше удается решение стратегических задач.</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Не склонен к лидерству. В определенных случаях может взять на себя функции фронтального лидер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Способ установления делового контакта ориентирован личностный фактор.</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Форма деловой активности ориентирована на предвидение и заблаговременную предосторожнос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Система взаимодействия с коллегами и подчиненными основана на взаимном признании ценностных установок, исключающих волевое давление. Уважает должностную иерархию.</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Характеризуется компромиссным стилем поведени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Достигает высоких результатов за счет выявления и культивирования потенциальных возможностей членов коллектив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Отношение к этическим нормам: управление строго согласуется с общепринятыми этическими и профессиональными нормами поведени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Мотивы и цель: доброжелательные. Преуспевание только в границах этических нор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Отношение к закону: деловая активность только в рамках закон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Стратегия: ориентация на твердые этические нормы. Избегание конфликтных ситуаций.</w:t>
      </w:r>
    </w:p>
    <w:p>
      <w:pPr>
        <w:pStyle w:val="Ju"/>
        <w:spacing w:before="0" w:after="160"/>
        <w:ind w:left="357" w:right="320" w:hanging="0"/>
        <w:jc w:val="left"/>
        <w:rPr/>
      </w:pPr>
      <w:r>
        <w:rPr>
          <w:rFonts w:cs="Times New Roman" w:ascii="Times New Roman" w:hAnsi="Times New Roman"/>
          <w:color w:val="000000"/>
          <w:sz w:val="24"/>
          <w:szCs w:val="24"/>
          <w:lang w:val="ru-RU"/>
        </w:rPr>
        <w:t>К слабости Достоевских следует отнести их умение усложнить самую простую вещь и придать ей неподобающее значение — короче, склонность делать из мухи слона. Они могут впасть в фанатичную одержимость там, где требуется совсем иное. Небольшое разногласие в отношении планов компании, направленных на создание новой сети закусочных, может в один миг из рядового обсуждения правил и предписаний раздуться до размеров крестового похода против голода во всем мире. Окружающих это совершенно сбивает с толку. Более того, они нередко упорствуют, настаивая на своем, впадают в ярость и становятся недоступными для разумных доводов.</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эти слабости проявляются не слишком отчетливо и не слишком остро, вклад Достоевского в деятельность организации может быть весьма заметным. Их богатое воображение и способность к предвидению служит источником вдохновения для коллег, хотя сами они нередко остаются в тени, являясь невидимыми добрыми гениями тех, кто благодаря им становится лучше, умнее и значительнее.</w:t>
      </w:r>
    </w:p>
    <w:p>
      <w:pPr>
        <w:pStyle w:val="Ju"/>
        <w:spacing w:before="0" w:after="160"/>
        <w:ind w:left="357" w:right="320" w:hanging="0"/>
        <w:rPr/>
      </w:pPr>
      <w:r>
        <w:rPr>
          <w:rFonts w:cs="Times New Roman" w:ascii="Times New Roman" w:hAnsi="Times New Roman"/>
          <w:color w:val="000000"/>
          <w:sz w:val="24"/>
          <w:szCs w:val="24"/>
          <w:lang w:val="ru-RU"/>
        </w:rPr>
        <w:t xml:space="preserve">Вашей сильной стороной является глубокое понимание людей и человеческих взаимоотношений. Вы интересуетесь мотивами поступков, душевными качествами, отношениями между людьми, за которыми наблюдаете длительное время. И чем дольше длится это изучение, тем безошибочнее Вы определяете характер человека: каков он есть на самом деле, а не каким хочет казаться.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ы стремитесь к теплым, дружеским отношениям между людьми, не переносите грубости и насилия. В этом проявляется гуманистическая направленность Вашей личности, за это Вас ценят и уважают окружающие. Ваше знание людей и жизненный опыт всегда помогут Вам найти свое место в коллективе. Другое Ваше преимущество, благодаря которому Вы заслуживаете признательность людей, — неизменная чуткость, доброта и внимательность к людям. Свое сострадание к ним Вы стараетесь проявить на деле, а не только на словах. Вы, не жалея собственных сил и времени, помогаете каждому, кто действительно нуждается в Вашей помощи.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онечная цель Вашей деятельности — создание спокойной, гармоничной, бесконфликтной обстановки, в которой каждый мог бы раскрыть свои способности. Вы — лучший утешитель и примиритель. Прощая людям их отрицательные поступки и прегрешения. Вы воздействуете на их совесть, заставляете задуматься над нравственными основами нашей жизни. Проблемой, тревожащей Вас, является недостаток решительности и инициативности, неумение требовать в волевой форме. Этому способствует и некоторая застенчивость или даже робость, присущая Вашему характеру в той или иной степени. Вы очень щепетильны, боитесь показаться навязчивым, неуместно вызывающим внимание к себе.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ы — человек скромный, неагрессивный. Приняв вызов. Вы не решаетесь активно отреагировать, предпочитаете свои обиды таить в себе. Вам даже неудобно принять защиту от других. Вы считаете, что человек, обидевший Вас, сам должен все осознать и раскаяться. Если же он этого не делает, Вы стараетесь избегать общения с ним, наказывая его молчанием. Вам рекомендуется развивать в себе самозащиту: прямо высказывать свое осуждение непорядочности и бесчестности, не проявлять жалости к людям, не способным исправиться или раскаяться, не давать использовать себя в чьих-то корыстных целях. Учитесь вовремя сказать „нет". Поменьше сочувствуйте посторонним людям и побольше уделяйте внимания близким.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ругой Вашей проблемой является очень тщательная проработка деталей любого дела, порождающая медлительность и безэмоциональность. Увязая в мелочах, Вы едва ли находите время для полноценного отдыха на природе или в компании друзей, что может плохо сказаться на Вашем самочувствии. Вы тщательно и глубоко анализируете все, что касается Вас и Ваших знакомых. Результаты подобного объективного анализа часто бывают неутешительными, из-за чего Вы испытываете порой чувство глубокой печали и пессимизма. Вас излишне удручает все, что выходит за рамки порядочности, нравственности и духовности.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е идите на поводу у своей жалости, чтобы потом не бичевать себя за отступление от честности и справедливости. Помните, что истинная справедливость не допускает компромиссов с совестью.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скорьте темп работы, концентрируйтесь, чтобы Ваше внимание скользило мимо мелочей, останавливаясь только на главном, существенном. Попробуйте скорочтение — это поможет Вам научиться видеть общую картину явления или события. Анализируя факты, стремитесь не к уточнению, а к обобщению. Знание общих закономерностей избавит Вас от затрат сил и нервов на неоправданные, мало кого интересующие аспекты дела.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Гексли: Руководитель — альтруист</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Склонен к решению стратегических задач.</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Может адекватно себя реализовать в качестве фронтального лидер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Способ установления делового контакта ориентирован на личностный фактор.</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Форма деловой активности основана на предусмотрительности, своевременности поступков, видении перспективы. Подвержен подъему и спаду настроения — импульсивная работоспособнос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Система взаимодействия с коллегами и подчиненными ориентирована на глубокое постижение личностного фактор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Компромиссный тип поведения с элементами сотрудничающего тип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Достигает крупных результатов за счет оптимально подобранного коллектива, создания в нем благоприятного климата, удачного делегирования полномочи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Соблюдает принципы этики в бизнесе. В этом плане подвержен влиянию партнеров по деловой активност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Мотивы и цель: благие намерения, сочетаемые с желаниями личного успеха. Цель - реализация своих способностей, самоутверждение, материальный успех.</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Отношение к закону: предпочтение буквы закона, если он не сковывает инициативу.</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Стратегия: полная свобода управления. Максимальное внимание человеческому фактору. Может взять на себя функции лидера в разрешении этических проблем.</w:t>
      </w:r>
    </w:p>
    <w:p>
      <w:pPr>
        <w:pStyle w:val="Ju"/>
        <w:spacing w:before="0" w:after="160"/>
        <w:ind w:left="357" w:right="320" w:hanging="0"/>
        <w:jc w:val="left"/>
        <w:rPr/>
      </w:pPr>
      <w:r>
        <w:rPr>
          <w:rFonts w:cs="Times New Roman" w:ascii="Times New Roman" w:hAnsi="Times New Roman"/>
          <w:color w:val="000000"/>
          <w:sz w:val="24"/>
          <w:szCs w:val="24"/>
          <w:lang w:val="ru-RU"/>
        </w:rPr>
        <w:t>Их тяга к новому и неожиданному может приводить к полному пренебрежению своими постоянными обязанностями. Этот неуместный энтузиазм приводит к уже упомянутым колебаниям настроения и заканчивается одним из трех характерных как для Гексли недугов: головной болью, болями в верхней части позвоночника и повышенной утомляемостью. Неизменно больше затевая, нежели доводя до конца, Гексли становятся ненадежными, непостоянными и неуверенными в себе. Это о них сказано: “Дорога в ад вымощена благими намерениям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Гексли удастся утвердиться на каком-либо месте, то род их деятельности, скорее всего, будет далек от бюрократической рутины — и наибольшее удовлетворение они получат от служения обществу в той или иной форме. Гексли преуспевают главным образом в независимой торговле, рекламе, педиатрии, семейной медицине и почти в любой области предпринимательства.</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ильной стороной Вашей личности является хорошо развитая интуиция, позволяющая Вам безошибочно определять скрытые возможности и способности других людей. Ваша проницательность особенно остро отмечает отрицательные задатки в людях. Больше доверяйте своему первому впечатлению, так как Ваша доброта и снисходительность могут заставить Вас несколько идеализировать людей при более близком знакомстве.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ы умеете проявлять чуткость и внимание к окружающим, стараетесь помочь им разобраться в личных проблемах, сделать им приятное. Замечая таланты и достоинства людей, Вы делаете им удачные комплименты, стараясь тем самым поднять самооценку каждого, улучшить его настроение, а также вселить уверенность в достижении желаемого результата.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ругой Вашей сильной чертой является умение устанавливать с людьми теплые, доверительные отношения, что располагает их к откровенности. Эту откровенность Вы стараетесь употребить им на благо — помочь своими дипломатическими советами выпутаться из трудных жизненных ситуаций, избежать насмешек и поспешных решений, о которых пришлось бы пожалеть в будущем. С другой стороны, если человек не оправдал Вашего доверия или вызвал антипатию. Вы воздвигаете между ним и собой невидимый барьер и стараетесь отдалиться от него. Ваши антипатии бывают так же сильны, как и симпатии. Но чаще всего Вы умело поддерживаете с людьми гармоничные и ровные отношения. Вы — отличный дипломат.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ашей слабой стороной является неумение заставить себя заниматься долгой кропотливой работой, следовать установленным правилам и регламенту, тщательно вести документацию, подробно прорабатывать детали, работать в тесноте, при большом скоплении людей, а также „уважать" иерархию независимо от индивидуальных качеств начальства. Вам трудно дается беспристрастный логический анализ, отделение главного от второстепенного, из-за чего Вы склонны утопать в бесконечных делах и смене увлечений. Вам также трудно правильно распределить мероприятия по времени, что ведет в конечном счете к физическому и нервному переутомлению и неудовлетворенности жизнью.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ам можно рекомендовать следующее: отработайте гибкий, но четкий распорядок дня и старайтесь его соблюдать. Планируя мероприятия на завтра, обязательно определяйте важность каждого из них. Доверяя своей наблюдательности, помните, что она у Вас распространяется лишь на людей, а в деловой сфере прислушивайтесь к советам профессионалов, иначе неизбежны обвинения в верхоглядстве. Больше и вдумчивее читайте, записывайте наиболее важные правила и положения. Помните, на одной импровизации и общем представлении в эпоху НТР далеко не продвинешься.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ругой Вашей проблемой является недостаточно развитая сила воли, неумение держать себя в руках при любых обстоятельствах. Вы часто колеблетесь при принятии важных решений, а неожиданные вспышки агрессивности могут испортить Ваши отношения с людьми. Хотя Ваша смелость и решительность в экстремальных ситуациях часто выручает Вас, но в спокойном состоянии Вы периодически ощущаете апатию, Ваш тонус падает.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оспитывайте в себе сдержанность и последовательность, заставляйте себя делать все более тщательно и старайтесь доводить начатую работу до конца. Старайтесь не давить на окружающих без явного на то повода, предлагая навязчивые советы, требуя от них немедленного выполнения чего бы то ни было. Старайтесь управлять своими эмоциями. Вам очень полезны занятия аутотренингом.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Если чувствуете, что конфликт неизбежен, старайтесь немедленно прекратить общение, чтобы не сожалеть впоследствии о сказанном или сделанном. Не нервничайте по пустякам, не сосредоточивайтесь на своих переживаниях, так как это может отрицательно сказаться на Вашем здоровье.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Ju"/>
        <w:spacing w:before="0" w:after="1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Габен: Руководитель — патерналист</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Лучше удается решение тактических задач.</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Иерархический лидер деловой направленност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Способ установления контакта ориентирован на человеческий фактор.</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Форма деловой активности ориентирована на выявление и использование интеллектуальных ресурсов.</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Система взаимодействия с подчиненными основана на принципе патернализма — "отеческой заботы".</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По отношению к конфликтной ситуации характеризуется вариативностью — может успешно конкурировать, сотрудничать, идти на компромиссы в зависимости от поставленной задач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Достигает крупных результатов за счет всесторонней заинтересованности коллектива, преследующего совместную цель. Склонен к авторитарным методам, но в мягкой, "патерналистской" форме. Соблюдает должностную иерархию.</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Отношение к этическим нормам. Управление согласуется с общепринятыми этическими и профессиональными нормами поведени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Мотивы и цель: преуспевание только в границах этических норм. Придерживается этики долга. Стремление к прибыли в границах, дозволенных законо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Отношение к закону: деловая активность строго в рамках закона с соблюдением этических норм.</w:t>
      </w:r>
    </w:p>
    <w:p>
      <w:pPr>
        <w:pStyle w:val="Ju"/>
        <w:spacing w:before="0" w:after="160"/>
        <w:ind w:left="357" w:right="320" w:hanging="0"/>
        <w:jc w:val="left"/>
        <w:rPr/>
      </w:pPr>
      <w:r>
        <w:rPr>
          <w:rFonts w:cs="Times New Roman" w:ascii="Times New Roman" w:hAnsi="Times New Roman"/>
          <w:color w:val="000000"/>
          <w:sz w:val="24"/>
          <w:szCs w:val="24"/>
          <w:lang w:val="ru-RU"/>
        </w:rPr>
        <w:t>11. Стратегия: ориентация на традиционную систему ценностей. Руководители берут на себя решение этических проблем своих работников.</w:t>
      </w:r>
    </w:p>
    <w:p>
      <w:pPr>
        <w:pStyle w:val="Ju"/>
        <w:spacing w:before="0" w:after="160"/>
        <w:ind w:left="357" w:right="320" w:hanging="0"/>
        <w:jc w:val="left"/>
        <w:rPr>
          <w:rFonts w:ascii="Times New Roman" w:hAnsi="Times New Roman" w:cs="Times New Roman"/>
          <w:b/>
          <w:b/>
          <w:bCs/>
          <w:i/>
          <w:i/>
          <w:iCs/>
          <w:sz w:val="24"/>
          <w:szCs w:val="24"/>
          <w:lang w:val="ru-RU"/>
        </w:rPr>
      </w:pPr>
      <w:r>
        <w:rPr>
          <w:rFonts w:cs="Times New Roman" w:ascii="Times New Roman" w:hAnsi="Times New Roman"/>
          <w:sz w:val="24"/>
          <w:szCs w:val="24"/>
          <w:lang w:val="ru-RU"/>
        </w:rPr>
        <w:t>То, что страшит Габена на рабочем месте, может быть собрано в трех словах: рутина, руководство и бумажная канитель. Произнести что-нибудь вроде следующего: “Мы всегда так работаем”, “Мы никогда не делали этого раньше”, или же “Это надо делать только так”, — значит побудить Габена во что бы то ни стало нарушить правила, свернуть с исхоженной тропы исключительно ради самого факта. Любому представителю любознательного типа не по душе управлять и руководить, но Габену особенно трудно признать необходимой столь скучную деятельность. Они считают, что папки с делами никогда не используются вторично, что гроссбухи с колонками цифр никогда не понадобятся снова. “Жизнь проста”, — говорят Габены; “Живи сегодняшним днем и не потей над пустяками. Расходуй свои силы и время разумно, завтра будет другой день, который позаботится о себе сам”. И какая бумажная работа может заставить мир вертеться? По мнению Габенов, ее придумал тот, кто не хотел, чтобы люди делали что-либо полезное.</w:t>
      </w:r>
    </w:p>
    <w:p>
      <w:pPr>
        <w:pStyle w:val="Ju"/>
        <w:spacing w:before="0" w:after="160"/>
        <w:ind w:left="357" w:right="320" w:hanging="0"/>
        <w:rPr/>
      </w:pPr>
      <w:r>
        <w:rPr>
          <w:rFonts w:cs="Times New Roman" w:ascii="Times New Roman" w:hAnsi="Times New Roman"/>
          <w:color w:val="000000"/>
          <w:sz w:val="24"/>
          <w:szCs w:val="24"/>
          <w:lang w:val="ru-RU"/>
        </w:rPr>
        <w:t xml:space="preserve">Вашей сильной стороной является неистощимая любознательность к явлениям окружающего мира. Вы стремитесь к различным знаниям, охотно путешествуете, при этом, не просто созерцая условия жизни, природу, архитектуру. У Вас хорошо развит эстетический вкус. </w:t>
      </w:r>
    </w:p>
    <w:p>
      <w:pPr>
        <w:pStyle w:val="Ju"/>
        <w:spacing w:before="0" w:after="160"/>
        <w:ind w:left="357" w:right="320" w:hanging="0"/>
        <w:rPr/>
      </w:pPr>
      <w:r>
        <w:rPr>
          <w:rFonts w:cs="Times New Roman" w:ascii="Times New Roman" w:hAnsi="Times New Roman"/>
          <w:color w:val="000000"/>
          <w:sz w:val="24"/>
          <w:szCs w:val="24"/>
          <w:lang w:val="ru-RU"/>
        </w:rPr>
        <w:t xml:space="preserve">Глубинной целью Вашей личности является комфорт, как в физическом смысле этого слова, так и в отношениях с людьми. Грубые манеры, бестактность, отсутствие душевной теплоты со стороны окружающих глубоко ранят Вас. Вы стремитесь к гармонии, покою, здоровому образу жизни.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ругой Вашей сильной чертой является деловая логика, благодаря которой Вы умеете рационально вести свои дела. В своих поступках Вы руководствуетесь исключительно здравым смыслом и чувством реальной пользы.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 бесполезные дела предпочитаете не браться. Но если дело Вас интересует, Вы можете развить большую работоспособность, действуя четко, размеренно и неуклонно. В таких случаях Вы заранее предусматриваете все детали работы, подготавливаете все необходимое, проявляя при этом изобретательность, завидную практичность и расторопность.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аша слабая черта — неумение проявлять свои чувства к людям, из-за чего окружающим Вы можете казаться холодным и равнодушным человеком. Присущая Вам внутренняя напряженность провоцирует иногда вспышки гнева, когда Вам трудно сдержать свои эмоции, хотя впоследствии Вы сильно сожалеете об этом.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ак как проявление оттенков чувств и эмоций дается Вам с трудом, Вы предпочитаете сентиментальности шутливую манеру разговора, из-за чего можете быть иногда неправильно поняты. Свои неудачи Вы предпочитаете переживать молча, в одиночестве. Чтобы не было ситуаций непонимания, старайтесь доверять партнеру и говорить с ним серьезным тоном.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ругой Вашей проблемой является значительный заряд скептицизма: это так же определяет Ваше пессимистическое отношение к будущему. Вы часто предаетесь, меланхолии и унынию, у Вас могут опуститься руки и пропасть желание действовать. Ваша апатия во многом мешает Вам проявить размах и добиться в жизни большего, чем подсказывает Вам личный опыт. Вам можно рекомендовать чаще путешествовать, менять хотя бы в мелочах привычный уклад жизни. Новые впечатления вызовут интерес к изучению истории. </w:t>
      </w:r>
    </w:p>
    <w:p>
      <w:pPr>
        <w:pStyle w:val="Ju"/>
        <w:spacing w:before="0" w:after="160"/>
        <w:ind w:left="357" w:right="320" w:hanging="0"/>
        <w:rPr/>
      </w:pPr>
      <w:r>
        <w:rPr>
          <w:rFonts w:cs="Times New Roman" w:ascii="Times New Roman" w:hAnsi="Times New Roman"/>
          <w:color w:val="000000"/>
          <w:sz w:val="24"/>
          <w:szCs w:val="24"/>
          <w:lang w:val="ru-RU"/>
        </w:rPr>
        <w:t>Больше времени проводите с веселыми людьми, заряжающими Вас положительными эмоциями.</w:t>
      </w:r>
    </w:p>
    <w:p>
      <w:pPr>
        <w:pStyle w:val="Normal"/>
        <w:spacing w:before="200" w:after="200"/>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pacing w:before="0" w:after="160"/>
        <w:ind w:left="357" w:hanging="0"/>
        <w:jc w:val="both"/>
        <w:rPr>
          <w:b/>
          <w:b/>
          <w:sz w:val="28"/>
          <w:szCs w:val="28"/>
          <w:lang w:val="ru-RU"/>
        </w:rPr>
      </w:pPr>
      <w:r>
        <w:rPr>
          <w:b/>
          <w:sz w:val="28"/>
          <w:szCs w:val="28"/>
          <w:lang w:val="ru-RU"/>
        </w:rPr>
      </w:r>
    </w:p>
    <w:p>
      <w:pPr>
        <w:pStyle w:val="Normal"/>
        <w:spacing w:before="100" w:after="100"/>
        <w:ind w:left="357" w:hanging="0"/>
        <w:jc w:val="center"/>
        <w:rPr>
          <w:b/>
          <w:b/>
          <w:sz w:val="40"/>
          <w:szCs w:val="40"/>
          <w:lang w:val="ru-RU"/>
        </w:rPr>
      </w:pPr>
      <w:r>
        <w:rPr>
          <w:b/>
          <w:sz w:val="40"/>
          <w:szCs w:val="40"/>
          <w:lang w:val="ru-RU"/>
        </w:rPr>
        <w:t>Глава 2</w:t>
      </w:r>
    </w:p>
    <w:p>
      <w:pPr>
        <w:pStyle w:val="Normal"/>
        <w:spacing w:before="100" w:after="300"/>
        <w:ind w:left="357" w:hanging="0"/>
        <w:jc w:val="center"/>
        <w:rPr>
          <w:b/>
          <w:b/>
          <w:sz w:val="32"/>
          <w:szCs w:val="32"/>
          <w:lang w:val="ru-RU"/>
        </w:rPr>
      </w:pPr>
      <w:r>
        <w:rPr>
          <w:b/>
          <w:sz w:val="32"/>
          <w:szCs w:val="32"/>
          <w:lang w:val="ru-RU"/>
        </w:rPr>
        <w:t>ГЛАВНАЯ ЦЕЛЬ</w:t>
      </w:r>
    </w:p>
    <w:p>
      <w:pPr>
        <w:pStyle w:val="Normal"/>
        <w:spacing w:before="0" w:after="160"/>
        <w:ind w:left="357" w:hanging="0"/>
        <w:jc w:val="center"/>
        <w:rPr>
          <w:b/>
          <w:b/>
          <w:lang w:val="ru-RU"/>
        </w:rPr>
      </w:pPr>
      <w:r>
        <w:rPr>
          <w:b/>
          <w:lang w:val="ru-RU"/>
        </w:rPr>
        <w:t>ДЕЛА, КОТОРЫЕ ПРИНОСЯТ ВАМ УДОВОЛЬСТВИЕ</w:t>
      </w:r>
    </w:p>
    <w:p>
      <w:pPr>
        <w:pStyle w:val="Normal"/>
        <w:tabs>
          <w:tab w:val="clear" w:pos="720"/>
          <w:tab w:val="left" w:pos="3780" w:leader="none"/>
        </w:tabs>
        <w:spacing w:before="0" w:after="160"/>
        <w:ind w:left="4320" w:hanging="0"/>
        <w:jc w:val="right"/>
        <w:rPr>
          <w:i/>
          <w:i/>
          <w:lang w:val="ru-RU"/>
        </w:rPr>
      </w:pPr>
      <w:r>
        <w:rPr>
          <w:i/>
          <w:lang w:val="ru-RU"/>
        </w:rPr>
        <w:t>Пропуская наше внутреннее напряжение через провод, мы можем притянуть всё, что захотим</w:t>
      </w:r>
    </w:p>
    <w:p>
      <w:pPr>
        <w:pStyle w:val="Normal"/>
        <w:tabs>
          <w:tab w:val="clear" w:pos="720"/>
          <w:tab w:val="left" w:pos="3780" w:leader="none"/>
        </w:tabs>
        <w:spacing w:before="0" w:after="160"/>
        <w:ind w:left="4320" w:hanging="0"/>
        <w:jc w:val="right"/>
        <w:rPr>
          <w:lang w:val="ru-RU"/>
        </w:rPr>
      </w:pPr>
      <w:r>
        <w:rPr>
          <w:lang w:val="ru-RU"/>
        </w:rPr>
        <w:t>Ричард Бах</w:t>
      </w:r>
    </w:p>
    <w:p>
      <w:pPr>
        <w:pStyle w:val="Normal"/>
        <w:spacing w:before="0" w:after="160"/>
        <w:ind w:left="357" w:hanging="0"/>
        <w:jc w:val="both"/>
        <w:rPr>
          <w:lang w:val="ru-RU"/>
        </w:rPr>
      </w:pPr>
      <w:r>
        <w:rPr>
          <w:lang w:val="ru-RU"/>
        </w:rPr>
        <w:t>Теперь, возьмите чистый лист бумаги, карандаш и запишите на нем то, что вам показалось важным в полученных результатах теста, особенно свои сильные и слабые стороны. Теперь замрите на время, и загляните себе в душу. Задайте себе этот вопрос по всем перечисленным мною выше правилам.</w:t>
      </w:r>
    </w:p>
    <w:p>
      <w:pPr>
        <w:pStyle w:val="Normal"/>
        <w:spacing w:before="0" w:after="160"/>
        <w:ind w:left="357" w:hanging="0"/>
        <w:jc w:val="both"/>
        <w:rPr/>
      </w:pPr>
      <w:r>
        <w:rPr>
          <w:lang w:val="ru-RU"/>
        </w:rPr>
        <w:t xml:space="preserve">Как следует покопавшись в собственных ощущениях от жизни, запишите все те действия, которые приносит Вам удовольствие, повышают настроение, которыми вы «горите», в которых ощущаете себя творцом. Действия должны положительно восприниматься не только сиюминутно, но и вчера, завтра, послезавтра и т. д. </w:t>
      </w:r>
    </w:p>
    <w:p>
      <w:pPr>
        <w:pStyle w:val="Normal"/>
        <w:spacing w:before="0" w:after="160"/>
        <w:ind w:left="357" w:hanging="0"/>
        <w:jc w:val="both"/>
        <w:rPr>
          <w:lang w:val="ru-RU"/>
        </w:rPr>
      </w:pPr>
      <w:r>
        <w:rPr>
          <w:lang w:val="ru-RU"/>
        </w:rPr>
        <w:t xml:space="preserve">Например, мне очень нравится иногда удивить близких каким-нибудь экзотическим блюдом. Казалось бы, и удовлетворение испытываю, однако порой просто невыносимо оттого, что приходится это делать. В таком случае приготовление пищи не стоит вносить в свой список. </w:t>
      </w:r>
    </w:p>
    <w:p>
      <w:pPr>
        <w:pStyle w:val="Normal"/>
        <w:spacing w:before="0" w:after="160"/>
        <w:ind w:left="357" w:hanging="0"/>
        <w:jc w:val="both"/>
        <w:rPr>
          <w:lang w:val="ru-RU"/>
        </w:rPr>
      </w:pPr>
      <w:r>
        <w:rPr>
          <w:lang w:val="ru-RU"/>
        </w:rPr>
        <w:t xml:space="preserve">Удовольствие от выполнения этих действий должно наполнять вас энтузиазмом, задором, азартом. Но не переборщите, свое Дело — не рулетка. Здесь мы творим, а там мы получаем... </w:t>
      </w:r>
    </w:p>
    <w:p>
      <w:pPr>
        <w:pStyle w:val="Normal"/>
        <w:spacing w:before="0" w:after="160"/>
        <w:ind w:left="357" w:hanging="0"/>
        <w:jc w:val="both"/>
        <w:rPr>
          <w:lang w:val="ru-RU"/>
        </w:rPr>
      </w:pPr>
      <w:r>
        <w:rPr>
          <w:lang w:val="ru-RU"/>
        </w:rPr>
        <w:t xml:space="preserve">На этом этапе смело включайте в список и те действия, которые доставляют удовольствие лично вам, но в то же время являются не очень одобренными обществом. </w:t>
      </w:r>
    </w:p>
    <w:p>
      <w:pPr>
        <w:pStyle w:val="Normal"/>
        <w:spacing w:before="0" w:after="160"/>
        <w:ind w:left="357" w:hanging="0"/>
        <w:jc w:val="both"/>
        <w:rPr/>
      </w:pPr>
      <w:r>
        <w:rPr>
          <w:lang w:val="ru-RU"/>
        </w:rPr>
        <w:t>В одном из своих интервью по радио Дарья Донцова рассказывала, что лучше всего она умела врать, поэтому сделала это своим делом жизни - начала писать детективы.</w:t>
      </w:r>
    </w:p>
    <w:p>
      <w:pPr>
        <w:pStyle w:val="Normal"/>
        <w:spacing w:before="0" w:after="160"/>
        <w:ind w:left="357" w:hanging="0"/>
        <w:jc w:val="both"/>
        <w:rPr>
          <w:lang w:val="ru-RU"/>
        </w:rPr>
      </w:pPr>
      <w:r>
        <w:rPr>
          <w:lang w:val="ru-RU"/>
        </w:rPr>
        <w:t xml:space="preserve">Допустим, с детства вы испытывали странное чувство удовлетворения от прыжков по лужам, так что и вы сами и все вокруг оказывалось забрызганным. Иногда вам удается себя удержать от соблазна, а иногда и нет: завидели лужу и топ по ней нагой только брызги полетели. Ничего не поделаешь, это игры бессознательного и, причем, не у вас одного. А ведь эту энергию можно направить в положительное русло, посмотрев на вещи с другой точки зрения, и создать на этой базе свое Дело. </w:t>
      </w:r>
    </w:p>
    <w:p>
      <w:pPr>
        <w:pStyle w:val="Normal"/>
        <w:spacing w:before="0" w:after="160"/>
        <w:ind w:left="357" w:hanging="0"/>
        <w:jc w:val="both"/>
        <w:rPr/>
      </w:pPr>
      <w:r>
        <w:rPr>
          <w:lang w:val="ru-RU"/>
        </w:rPr>
        <w:t>Применим к нашим лужам принцип, знакомый нам по игре «Источники дохода». Как из этого можно извлечь доход. Например, кроме луж в вашем списке значится еще один пункт - рисовать. Тогда вашим делом может стать – авангардная живопись. Вы, прыгая по лужам краски, разбрызгиваете ее на холст – получается картина. Картины можно продавать, если это действительно ваше истинное дело – они будут прекрасными и от покупателей не будет отбоя. Или можно открыть школу «лужной» живописи.</w:t>
      </w:r>
    </w:p>
    <w:p>
      <w:pPr>
        <w:pStyle w:val="Normal"/>
        <w:spacing w:before="0" w:after="160"/>
        <w:ind w:left="357" w:hanging="0"/>
        <w:jc w:val="both"/>
        <w:rPr>
          <w:lang w:val="ru-RU"/>
        </w:rPr>
      </w:pPr>
      <w:r>
        <w:rPr>
          <w:lang w:val="ru-RU"/>
        </w:rPr>
        <w:t>Если в вашем списке кроме луж числится читать книги, то тут совсем просто. Можно прочитать гору литературы, например медицинской и разработать методику оздоровления организма, или лечения каких-то недугов с помощью комплекса упражнений, которые построены на основе прыжков по лужам. Может быть, вы откроете свой оздоровительный центр, или напишите книжку «прыжки по лужам как лучшее средство от депрессии».</w:t>
      </w:r>
    </w:p>
    <w:p>
      <w:pPr>
        <w:pStyle w:val="Normal"/>
        <w:spacing w:before="0" w:after="160"/>
        <w:ind w:left="357" w:hanging="0"/>
        <w:jc w:val="both"/>
        <w:rPr>
          <w:lang w:val="ru-RU"/>
        </w:rPr>
      </w:pPr>
      <w:r>
        <w:rPr>
          <w:lang w:val="ru-RU"/>
        </w:rPr>
        <w:t>Если кроме луж вам еще нравится устраивать праздники, то вы можете организовать соревнования по прыжкам по лужам – кто дальше брызнет, раскрутить его и войти в книгу рекордов Гиннеса как лучший прыгатель по лужам.</w:t>
      </w:r>
    </w:p>
    <w:p>
      <w:pPr>
        <w:pStyle w:val="Normal"/>
        <w:spacing w:before="0" w:after="160"/>
        <w:ind w:left="357" w:hanging="0"/>
        <w:jc w:val="both"/>
        <w:rPr>
          <w:lang w:val="ru-RU"/>
        </w:rPr>
      </w:pPr>
      <w:r>
        <w:rPr>
          <w:lang w:val="ru-RU"/>
        </w:rPr>
        <w:t>Итак, возвращаемся к нашему списку. Перед вами ваш список, вряд ли в нем наберется свыше пяти ваших любимых дел. Если намного больше, то вы сами лукавите сами с собой, подумайте еще разик.</w:t>
      </w:r>
    </w:p>
    <w:p>
      <w:pPr>
        <w:pStyle w:val="Normal"/>
        <w:spacing w:before="0" w:after="160"/>
        <w:ind w:left="357" w:hanging="0"/>
        <w:jc w:val="both"/>
        <w:rPr>
          <w:lang w:val="ru-RU"/>
        </w:rPr>
      </w:pPr>
      <w:r>
        <w:rPr>
          <w:lang w:val="ru-RU"/>
        </w:rPr>
        <w:t>Если ваш список пестрит занятиями из очень разных областей, например:</w:t>
      </w:r>
    </w:p>
    <w:p>
      <w:pPr>
        <w:pStyle w:val="Normal"/>
        <w:numPr>
          <w:ilvl w:val="0"/>
          <w:numId w:val="4"/>
        </w:numPr>
        <w:spacing w:before="0" w:after="160"/>
        <w:jc w:val="both"/>
        <w:rPr>
          <w:lang w:val="ru-RU"/>
        </w:rPr>
      </w:pPr>
      <w:r>
        <w:rPr>
          <w:lang w:val="ru-RU"/>
        </w:rPr>
        <w:t>Писать стихи</w:t>
      </w:r>
    </w:p>
    <w:p>
      <w:pPr>
        <w:pStyle w:val="Normal"/>
        <w:numPr>
          <w:ilvl w:val="0"/>
          <w:numId w:val="4"/>
        </w:numPr>
        <w:spacing w:before="0" w:after="160"/>
        <w:jc w:val="both"/>
        <w:rPr>
          <w:lang w:val="ru-RU"/>
        </w:rPr>
      </w:pPr>
      <w:r>
        <w:rPr>
          <w:lang w:val="ru-RU"/>
        </w:rPr>
        <w:t>Путешествовать</w:t>
      </w:r>
    </w:p>
    <w:p>
      <w:pPr>
        <w:pStyle w:val="Normal"/>
        <w:numPr>
          <w:ilvl w:val="0"/>
          <w:numId w:val="4"/>
        </w:numPr>
        <w:spacing w:before="0" w:after="160"/>
        <w:jc w:val="both"/>
        <w:rPr>
          <w:lang w:val="ru-RU"/>
        </w:rPr>
      </w:pPr>
      <w:r>
        <w:rPr>
          <w:lang w:val="ru-RU"/>
        </w:rPr>
        <w:t>Забивать гвозди</w:t>
      </w:r>
    </w:p>
    <w:p>
      <w:pPr>
        <w:pStyle w:val="Normal"/>
        <w:numPr>
          <w:ilvl w:val="0"/>
          <w:numId w:val="4"/>
        </w:numPr>
        <w:spacing w:before="0" w:after="160"/>
        <w:jc w:val="both"/>
        <w:rPr>
          <w:lang w:val="ru-RU"/>
        </w:rPr>
      </w:pPr>
      <w:r>
        <w:rPr>
          <w:lang w:val="ru-RU"/>
        </w:rPr>
        <w:t>Рисовать пейзажи</w:t>
      </w:r>
    </w:p>
    <w:p>
      <w:pPr>
        <w:pStyle w:val="Normal"/>
        <w:spacing w:before="0" w:after="160"/>
        <w:ind w:left="357" w:hanging="0"/>
        <w:jc w:val="both"/>
        <w:rPr>
          <w:lang w:val="ru-RU"/>
        </w:rPr>
      </w:pPr>
      <w:r>
        <w:rPr>
          <w:lang w:val="ru-RU"/>
        </w:rPr>
        <w:t xml:space="preserve">То придется поработать над ним подольше: разобрать на запчасти и снова собрать воедино. С учетом прошлого, настоящего и будущего, разложить каждое действие, на составляющие, связи между ними и элементарные операции, совершаемые с их использованием. Затем каждое из выбранных вами действий представить как часть какой-либо более крупной системы (надсистемы). </w:t>
      </w:r>
    </w:p>
    <w:p>
      <w:pPr>
        <w:pStyle w:val="Normal"/>
        <w:spacing w:before="0" w:after="160"/>
        <w:ind w:left="357" w:hanging="0"/>
        <w:jc w:val="both"/>
        <w:rPr>
          <w:lang w:val="ru-RU"/>
        </w:rPr>
      </w:pPr>
      <w:r>
        <w:rPr>
          <w:lang w:val="ru-RU"/>
        </w:rPr>
        <w:t xml:space="preserve">Для примера в очень упрощенной форме разберемся с одним любимым делом — «Рисовать пейзажи». </w:t>
      </w:r>
    </w:p>
    <w:p>
      <w:pPr>
        <w:pStyle w:val="Normal"/>
        <w:spacing w:before="0" w:after="160"/>
        <w:ind w:left="357" w:hanging="0"/>
        <w:jc w:val="both"/>
        <w:rPr>
          <w:b/>
          <w:b/>
          <w:lang w:val="ru-RU"/>
        </w:rPr>
      </w:pPr>
      <w:r>
        <w:rPr>
          <w:b/>
          <w:lang w:val="ru-RU"/>
        </w:rPr>
        <w:t>Раскладываем на составляющие</w:t>
      </w:r>
    </w:p>
    <w:p>
      <w:pPr>
        <w:pStyle w:val="Normal"/>
        <w:spacing w:before="0" w:after="160"/>
        <w:ind w:left="357" w:hanging="0"/>
        <w:jc w:val="both"/>
        <w:rPr>
          <w:lang w:val="ru-RU"/>
        </w:rPr>
      </w:pPr>
      <w:r>
        <w:rPr>
          <w:lang w:val="ru-RU"/>
        </w:rPr>
        <w:t xml:space="preserve">Прежде, чем написать пейзаж, нужно: </w:t>
      </w:r>
    </w:p>
    <w:p>
      <w:pPr>
        <w:pStyle w:val="Normal"/>
        <w:spacing w:before="0" w:after="160"/>
        <w:ind w:left="357" w:hanging="0"/>
        <w:rPr/>
      </w:pPr>
      <w:r>
        <w:rPr>
          <w:lang w:val="ru-RU"/>
        </w:rPr>
        <w:t xml:space="preserve">Найти и выбрать место; </w:t>
        <w:br/>
        <w:t xml:space="preserve">Найти и выбрать кисти; </w:t>
        <w:br/>
        <w:t xml:space="preserve">Найти и выбрать краски и холст. </w:t>
      </w:r>
    </w:p>
    <w:p>
      <w:pPr>
        <w:pStyle w:val="Normal"/>
        <w:spacing w:before="0" w:after="160"/>
        <w:ind w:left="357" w:hanging="0"/>
        <w:jc w:val="both"/>
        <w:rPr>
          <w:lang w:val="ru-RU"/>
        </w:rPr>
      </w:pPr>
      <w:r>
        <w:rPr>
          <w:lang w:val="ru-RU"/>
        </w:rPr>
        <w:t xml:space="preserve">Но поиск и выбор, особенно в части кистей и красок имеют мало общего с творческим процессом. Здесь мы не творим, а выбираем из плодов чужого творчества. Поэтому для того чтобы не отступить в сторону от задачи найти свое Дело, необходимо нетворческие процессы перевести в разряд творческих. А именно, поиск и выбор пейзажа заменить созданием пейзажа, поиск и подбор кистей заменить созданием кистей, а поиск и подбор холста заменить созданием этого же холста. </w:t>
      </w:r>
    </w:p>
    <w:p>
      <w:pPr>
        <w:pStyle w:val="Normal"/>
        <w:spacing w:before="0" w:after="160"/>
        <w:ind w:left="357" w:hanging="0"/>
        <w:jc w:val="both"/>
        <w:rPr>
          <w:lang w:val="ru-RU"/>
        </w:rPr>
      </w:pPr>
      <w:r>
        <w:rPr>
          <w:lang w:val="ru-RU"/>
        </w:rPr>
        <w:t xml:space="preserve">После этого выберите один-два момента наиболее подходящих вам по душе. Только не думайте сейчас о том, как вы можете это сделать. Просто оставьте то, что в принципе может быть для вас интересным занятием. </w:t>
      </w:r>
    </w:p>
    <w:p>
      <w:pPr>
        <w:pStyle w:val="Normal"/>
        <w:spacing w:before="0" w:after="160"/>
        <w:ind w:left="357" w:hanging="0"/>
        <w:jc w:val="both"/>
        <w:rPr>
          <w:b/>
          <w:b/>
          <w:lang w:val="ru-RU"/>
        </w:rPr>
      </w:pPr>
      <w:r>
        <w:rPr>
          <w:b/>
          <w:lang w:val="ru-RU"/>
        </w:rPr>
        <w:t xml:space="preserve">К чему может привести процесс рисования пейзажей? </w:t>
      </w:r>
    </w:p>
    <w:p>
      <w:pPr>
        <w:pStyle w:val="Normal"/>
        <w:spacing w:before="0" w:after="160"/>
        <w:ind w:left="357" w:hanging="0"/>
        <w:rPr>
          <w:lang w:val="ru-RU"/>
        </w:rPr>
      </w:pPr>
      <w:r>
        <w:rPr>
          <w:lang w:val="ru-RU"/>
        </w:rPr>
        <w:t xml:space="preserve">к появлению серии картин с изображением разных пейзажей; </w:t>
        <w:br/>
        <w:t xml:space="preserve">к тому, что вы будете знать ВСЕ красивые и примечательные места в окрестностях и не только; </w:t>
        <w:br/>
        <w:t>к тому, что вы будете знать, из чего складывается природная красота, ибо, рисуя, вы замечаете каждую деталь пейзажа и знаете ее место в общей картине;</w:t>
        <w:br/>
        <w:t xml:space="preserve">к тому что вы будете все знать о кистях и красках. </w:t>
      </w:r>
    </w:p>
    <w:p>
      <w:pPr>
        <w:pStyle w:val="Normal"/>
        <w:spacing w:before="0" w:after="160"/>
        <w:ind w:left="357" w:hanging="0"/>
        <w:jc w:val="both"/>
        <w:rPr/>
      </w:pPr>
      <w:r>
        <w:rPr>
          <w:lang w:val="ru-RU"/>
        </w:rPr>
        <w:t xml:space="preserve">Пусть здесь вас не смущает, что появление одного невозможно без появления другого. Важно понимать, что результатов вашего труда может быть множество После составления подробного списка возможных результатов вашего любимого занятия оставьте в нем только те, которые интуитивно воспринимаются вами как шаги, достойные вашего труда. Не страшно, если вдруг вам покажется, что вы замахнулись слишком высоко. Пишите то, что, как вы чувствуете, сейчас и на данный момент вам близко. </w:t>
      </w:r>
    </w:p>
    <w:p>
      <w:pPr>
        <w:pStyle w:val="Normal"/>
        <w:spacing w:before="0" w:after="160"/>
        <w:ind w:left="357" w:hanging="0"/>
        <w:rPr>
          <w:b/>
          <w:b/>
          <w:lang w:val="ru-RU"/>
        </w:rPr>
      </w:pPr>
      <w:r>
        <w:rPr>
          <w:b/>
          <w:lang w:val="ru-RU"/>
        </w:rPr>
        <w:t xml:space="preserve">Надсистема </w:t>
      </w:r>
    </w:p>
    <w:p>
      <w:pPr>
        <w:pStyle w:val="Normal"/>
        <w:spacing w:before="0" w:after="160"/>
        <w:ind w:left="357" w:hanging="0"/>
        <w:rPr>
          <w:lang w:val="ru-RU"/>
        </w:rPr>
      </w:pPr>
      <w:r>
        <w:rPr>
          <w:lang w:val="ru-RU"/>
        </w:rPr>
        <w:t>Написание пейзажа может являться лишь составной частью каких-либо других, более сложных и крупных процессов. Так, возможно, вы пишете свои картины не просто ради самого процесса написания, а с целью передачи внешнему миру (зрителям) своего индивидуального видения картины мира. Задайтесь вопросом: как получить из этого прибыль?</w:t>
      </w:r>
    </w:p>
    <w:p>
      <w:pPr>
        <w:pStyle w:val="Normal"/>
        <w:spacing w:before="0" w:after="160"/>
        <w:ind w:left="357" w:hanging="0"/>
        <w:rPr>
          <w:lang w:val="ru-RU"/>
        </w:rPr>
      </w:pPr>
      <w:r>
        <w:rPr>
          <w:lang w:val="ru-RU"/>
        </w:rPr>
        <w:t>У процесса передачи собственного видения тоже в свою очередь есть цель — убедить других перенять ваше мировоззрение. Опять же у процесса убеждения тоже должна быть цель, возможно, вы тем самым создаете вокруг себя общество людей, разделяющих ваши взгляды на мир, для того чтобы... Задайтесь вопросом: как получить из этого прибыль?</w:t>
      </w:r>
    </w:p>
    <w:p>
      <w:pPr>
        <w:pStyle w:val="Normal"/>
        <w:spacing w:before="0" w:after="160"/>
        <w:ind w:left="357" w:hanging="0"/>
        <w:rPr>
          <w:lang w:val="ru-RU"/>
        </w:rPr>
      </w:pPr>
      <w:r>
        <w:rPr>
          <w:lang w:val="ru-RU"/>
        </w:rPr>
        <w:t>Возможно, написание картин есть на самом деле процесс поиска идеального пейзажа, который бы отражал всю полноту природной красоты Мира. И вы твердо верите, что когда найдете этот идеальный пейзаж, то сможете написать идеальную картину, несущую в себе саму суть Красоты. И сможете написать ее уже не какой-то обычной, а «волшебной» техникой, которая откроется вам с течением времени и обретением большого опыта. Задайтесь вопросом: как получить из этого прибыль?</w:t>
      </w:r>
    </w:p>
    <w:p>
      <w:pPr>
        <w:pStyle w:val="Normal"/>
        <w:spacing w:before="0" w:after="160"/>
        <w:ind w:left="357" w:hanging="0"/>
        <w:rPr>
          <w:lang w:val="ru-RU"/>
        </w:rPr>
      </w:pPr>
      <w:r>
        <w:rPr>
          <w:lang w:val="ru-RU"/>
        </w:rPr>
        <w:t>А, может быть, все картины вы пишите для того, чтобы навечно запечатлеть те уголки природы, которые по вашему разумению непременно могут исчезнуть с лица Земли вследствие разрушительной деятельности человека. Вы пишите свои картины и раздаете их людям, чтобы они видели, какую красоту могут уничтожить. Чтобы они, увидев, задумались и остановились в своем разрушительном движении по планете. Задайтесь вопросом как получить из этого прибыль?</w:t>
      </w:r>
    </w:p>
    <w:p>
      <w:pPr>
        <w:pStyle w:val="Normal"/>
        <w:spacing w:before="0" w:after="160"/>
        <w:ind w:left="357" w:hanging="0"/>
        <w:rPr>
          <w:lang w:val="ru-RU"/>
        </w:rPr>
      </w:pPr>
      <w:r>
        <w:rPr>
          <w:lang w:val="ru-RU"/>
        </w:rPr>
        <w:t xml:space="preserve">Многое может открыться во время поиска надсистемных процессов по отношению к вашим любимым занятиям. Результатом этого, третьего шага должны быть не более трех выбранных вами надсистем. </w:t>
      </w:r>
    </w:p>
    <w:p>
      <w:pPr>
        <w:pStyle w:val="Normal"/>
        <w:spacing w:before="0" w:after="160"/>
        <w:ind w:left="357" w:hanging="0"/>
        <w:rPr>
          <w:b/>
          <w:b/>
          <w:lang w:val="ru-RU"/>
        </w:rPr>
      </w:pPr>
      <w:r>
        <w:rPr>
          <w:b/>
          <w:lang w:val="ru-RU"/>
        </w:rPr>
        <w:t>Выбор стратегической линии</w:t>
      </w:r>
    </w:p>
    <w:p>
      <w:pPr>
        <w:pStyle w:val="Normal"/>
        <w:spacing w:before="0" w:after="160"/>
        <w:ind w:left="357" w:hanging="0"/>
        <w:rPr>
          <w:lang w:val="ru-RU"/>
        </w:rPr>
      </w:pPr>
      <w:r>
        <w:rPr>
          <w:lang w:val="ru-RU"/>
        </w:rPr>
        <w:t xml:space="preserve">После того, как вы изложили на листе бумаги результаты всех своих поисков, постарайтесь воспринять всю картину в целом. Для этого проведите соединительные линии от результатов через ваше любимое дело к составляющим. Каждую из получившихся групп запишите под выведенными вами надсистемными процессами. </w:t>
      </w:r>
    </w:p>
    <w:p>
      <w:pPr>
        <w:pStyle w:val="Normal"/>
        <w:spacing w:before="0" w:after="160"/>
        <w:ind w:left="357" w:hanging="0"/>
        <w:rPr>
          <w:lang w:val="ru-RU"/>
        </w:rPr>
      </w:pPr>
      <w:r>
        <w:rPr>
          <w:lang w:val="ru-RU"/>
        </w:rPr>
        <w:t xml:space="preserve">В нашем примере это может выглядеть так: </w:t>
      </w:r>
    </w:p>
    <w:p>
      <w:pPr>
        <w:pStyle w:val="Normal"/>
        <w:spacing w:before="0" w:after="160"/>
        <w:ind w:left="357" w:hanging="0"/>
        <w:rPr>
          <w:lang w:val="ru-RU"/>
        </w:rPr>
      </w:pPr>
      <w:r>
        <w:rPr>
          <w:lang w:val="ru-RU"/>
        </w:rPr>
        <w:t xml:space="preserve">сохранение окружающей природы: </w:t>
      </w:r>
    </w:p>
    <w:p>
      <w:pPr>
        <w:pStyle w:val="Normal"/>
        <w:spacing w:before="0" w:after="160"/>
        <w:ind w:left="357" w:hanging="0"/>
        <w:rPr>
          <w:lang w:val="ru-RU"/>
        </w:rPr>
      </w:pPr>
      <w:r>
        <w:rPr>
          <w:lang w:val="ru-RU"/>
        </w:rPr>
        <w:t xml:space="preserve">создание пейзажа + написание картины + серия или целая экспозиция картин; </w:t>
        <w:br/>
        <w:t xml:space="preserve">создание холста + написание картины + знание о том, из чего складывается природная красота; </w:t>
      </w:r>
    </w:p>
    <w:p>
      <w:pPr>
        <w:pStyle w:val="Normal"/>
        <w:spacing w:before="0" w:after="160"/>
        <w:ind w:left="357" w:hanging="0"/>
        <w:rPr>
          <w:lang w:val="ru-RU"/>
        </w:rPr>
      </w:pPr>
      <w:r>
        <w:rPr>
          <w:lang w:val="ru-RU"/>
        </w:rPr>
        <w:t xml:space="preserve">Надсистема 2 — создание вокруг себя общества единомышленников, разделяющих ваше мировоззрение. </w:t>
      </w:r>
    </w:p>
    <w:p>
      <w:pPr>
        <w:pStyle w:val="Normal"/>
        <w:spacing w:before="0" w:after="160"/>
        <w:ind w:left="357" w:hanging="0"/>
        <w:rPr>
          <w:lang w:val="ru-RU"/>
        </w:rPr>
      </w:pPr>
      <w:r>
        <w:rPr>
          <w:lang w:val="ru-RU"/>
        </w:rPr>
        <w:t xml:space="preserve">Как только вы сгруппируете знания в систему, вам необходимо представить каждый из элементов в виде конкретного творческого дела или того, что можно на его основе сделать. Например: </w:t>
      </w:r>
    </w:p>
    <w:p>
      <w:pPr>
        <w:pStyle w:val="Normal"/>
        <w:spacing w:before="0" w:after="160"/>
        <w:ind w:left="357" w:hanging="0"/>
        <w:rPr>
          <w:lang w:val="ru-RU"/>
        </w:rPr>
      </w:pPr>
      <w:r>
        <w:rPr>
          <w:lang w:val="ru-RU"/>
        </w:rPr>
        <w:t xml:space="preserve">Создание пейзажа может быть поиском, так и созданием; </w:t>
        <w:br/>
        <w:t xml:space="preserve">Создание холста может быть как изготовлением бумаги, так и полировкой и покрытием защитным слоем листа металла; </w:t>
        <w:br/>
        <w:t xml:space="preserve">Появление серии ваших картин может быть основой для проведения выставок в разных музеях, так и поводом для начала собирания большой коллекции картин схожей тематики разных художников. </w:t>
      </w:r>
    </w:p>
    <w:p>
      <w:pPr>
        <w:pStyle w:val="Normal"/>
        <w:spacing w:before="0" w:after="160"/>
        <w:ind w:left="357" w:hanging="0"/>
        <w:rPr>
          <w:lang w:val="ru-RU"/>
        </w:rPr>
      </w:pPr>
      <w:r>
        <w:rPr>
          <w:lang w:val="ru-RU"/>
        </w:rPr>
        <w:t xml:space="preserve">Здесь опять стоит попытаться учесть все возможные варианты, а затем оставить те, которые интуитивно вы выберете как подходящие вам. </w:t>
      </w:r>
    </w:p>
    <w:p>
      <w:pPr>
        <w:pStyle w:val="Normal"/>
        <w:spacing w:before="0" w:after="160"/>
        <w:ind w:left="357" w:hanging="0"/>
        <w:rPr>
          <w:lang w:val="ru-RU"/>
        </w:rPr>
      </w:pPr>
      <w:r>
        <w:rPr>
          <w:lang w:val="ru-RU"/>
        </w:rPr>
        <w:t xml:space="preserve">Далее, из полученной системы выбираете ту стратегическую линию, которая вам кажется наиболее приемлемой для получения вами морального удовлетворения. </w:t>
      </w:r>
    </w:p>
    <w:p>
      <w:pPr>
        <w:pStyle w:val="Normal"/>
        <w:spacing w:before="0" w:after="160"/>
        <w:ind w:left="357" w:hanging="0"/>
        <w:jc w:val="center"/>
        <w:rPr>
          <w:b/>
          <w:b/>
          <w:lang w:val="ru-RU"/>
        </w:rPr>
      </w:pPr>
      <w:r>
        <w:rPr>
          <w:b/>
          <w:lang w:val="ru-RU"/>
        </w:rPr>
        <w:t>ПЛАНИРОВАНИЕ ДЕЙСТВИЙ</w:t>
      </w:r>
    </w:p>
    <w:p>
      <w:pPr>
        <w:pStyle w:val="Normal"/>
        <w:spacing w:before="0" w:after="160"/>
        <w:ind w:left="357" w:hanging="0"/>
        <w:jc w:val="both"/>
        <w:rPr/>
      </w:pPr>
      <w:r>
        <w:rPr>
          <w:lang w:val="ru-RU"/>
        </w:rPr>
        <w:t>Можно так же применить к выбранному пути следующий подход, который подробно описан в книге «Благосостояние» и подробно изучается на семинарах школы Дэир:</w:t>
      </w:r>
    </w:p>
    <w:p>
      <w:pPr>
        <w:pStyle w:val="Normal"/>
        <w:spacing w:before="0" w:after="160"/>
        <w:ind w:left="357" w:hanging="0"/>
        <w:jc w:val="both"/>
        <w:rPr>
          <w:lang w:val="ru-RU"/>
        </w:rPr>
      </w:pPr>
      <w:r>
        <w:rPr>
          <w:lang w:val="ru-RU"/>
        </w:rPr>
        <w:t>В первый столбец впишите все действия по рисованию пейзажей, которые родились в вашей голове к этому моменту. Начиная от покупки кистей и заканчивая познанием истинной красоты, порядок действий не важен. Просто запишите.</w:t>
      </w:r>
    </w:p>
    <w:p>
      <w:pPr>
        <w:pStyle w:val="Normal"/>
        <w:spacing w:before="0" w:after="160"/>
        <w:ind w:left="357" w:hanging="0"/>
        <w:jc w:val="both"/>
        <w:rPr>
          <w:lang w:val="ru-RU"/>
        </w:rPr>
      </w:pPr>
      <w:r>
        <w:rPr>
          <w:lang w:val="ru-RU"/>
        </w:rPr>
        <w:t xml:space="preserve">Затем во втором столбце – «хочу» проставьте приоритет этих действий с точки зрения вашего желания. Что из всего этого вы хотите в первую, очередь, во вторую, в последнюю. </w:t>
      </w:r>
    </w:p>
    <w:p>
      <w:pPr>
        <w:pStyle w:val="Normal"/>
        <w:spacing w:before="0" w:after="160"/>
        <w:ind w:left="357" w:hanging="0"/>
        <w:jc w:val="both"/>
        <w:rPr>
          <w:lang w:val="ru-RU"/>
        </w:rPr>
      </w:pPr>
      <w:r>
        <w:rPr>
          <w:lang w:val="ru-RU"/>
        </w:rPr>
        <w:t xml:space="preserve">Затем переходите к столбцу «могу» и проделайте то же ранжирование: что вы можете сделать прямо сейчас, номером первым, что вторым, а до чего дело дойдет в последнюю очередь. </w:t>
      </w:r>
    </w:p>
    <w:p>
      <w:pPr>
        <w:pStyle w:val="Normal"/>
        <w:spacing w:before="0" w:after="160"/>
        <w:ind w:left="357" w:hanging="0"/>
        <w:jc w:val="both"/>
        <w:rPr/>
      </w:pPr>
      <w:r>
        <w:rPr/>
        <w:t>Теперь перемножьте соответствующие цифры в столбцах «хочу» и «могу» и запишите их в столбец «умножить».</w:t>
      </w:r>
    </w:p>
    <w:tbl>
      <w:tblPr>
        <w:tblW w:w="4500" w:type="pct"/>
        <w:jc w:val="left"/>
        <w:tblInd w:w="355" w:type="dxa"/>
        <w:tblLayout w:type="fixed"/>
        <w:tblCellMar>
          <w:top w:w="0" w:type="dxa"/>
          <w:left w:w="108" w:type="dxa"/>
          <w:bottom w:w="0" w:type="dxa"/>
          <w:right w:w="108" w:type="dxa"/>
        </w:tblCellMar>
      </w:tblPr>
      <w:tblGrid>
        <w:gridCol w:w="3460"/>
        <w:gridCol w:w="610"/>
        <w:gridCol w:w="625"/>
        <w:gridCol w:w="1098"/>
        <w:gridCol w:w="1983"/>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Чего я хочу</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хочу</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могу</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умножить</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Оптимальная последовательность</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писать величайшую картину</w:t>
            </w:r>
          </w:p>
        </w:tc>
        <w:tc>
          <w:tcPr>
            <w:tcW w:w="6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2</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знать истинную красоту</w:t>
            </w:r>
          </w:p>
        </w:tc>
        <w:tc>
          <w:tcPr>
            <w:tcW w:w="6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казать истинную красоту всему миру</w:t>
            </w:r>
          </w:p>
        </w:tc>
        <w:tc>
          <w:tcPr>
            <w:tcW w:w="6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8</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пить кисти</w:t>
            </w:r>
          </w:p>
        </w:tc>
        <w:tc>
          <w:tcPr>
            <w:tcW w:w="6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брать краски</w:t>
            </w:r>
          </w:p>
        </w:tc>
        <w:tc>
          <w:tcPr>
            <w:tcW w:w="6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6</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пить краски</w:t>
            </w:r>
          </w:p>
        </w:tc>
        <w:tc>
          <w:tcPr>
            <w:tcW w:w="6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7</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брать место для пейзажа</w:t>
            </w:r>
          </w:p>
        </w:tc>
        <w:tc>
          <w:tcPr>
            <w:tcW w:w="6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0</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брать холст</w:t>
            </w:r>
          </w:p>
        </w:tc>
        <w:tc>
          <w:tcPr>
            <w:tcW w:w="6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4</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рганизовать общество ценителей красоты</w:t>
            </w:r>
          </w:p>
        </w:tc>
        <w:tc>
          <w:tcPr>
            <w:tcW w:w="6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5</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 т.п.</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bl>
    <w:p>
      <w:pPr>
        <w:pStyle w:val="Normal"/>
        <w:spacing w:before="0" w:after="160"/>
        <w:ind w:left="357" w:hanging="0"/>
        <w:jc w:val="both"/>
        <w:rPr>
          <w:lang w:val="ru-RU"/>
        </w:rPr>
      </w:pPr>
      <w:r>
        <w:rPr>
          <w:lang w:val="ru-RU"/>
        </w:rPr>
      </w:r>
    </w:p>
    <w:p>
      <w:pPr>
        <w:pStyle w:val="Normal"/>
        <w:spacing w:before="0" w:after="160"/>
        <w:ind w:left="357" w:hanging="0"/>
        <w:jc w:val="both"/>
        <w:rPr>
          <w:lang w:val="ru-RU"/>
        </w:rPr>
      </w:pPr>
      <w:r>
        <w:rPr>
          <w:lang w:val="ru-RU"/>
        </w:rPr>
        <w:t>Оптимальная последовательность действий определяется в соответствии с увеличением значений в графе умножить: самая маленькая цифра в графе умножить соответствует тому действию, которое нужно предпринять первым и т.п.</w:t>
      </w:r>
    </w:p>
    <w:p>
      <w:pPr>
        <w:pStyle w:val="Normal"/>
        <w:spacing w:before="0" w:after="160"/>
        <w:ind w:left="357" w:hanging="0"/>
        <w:jc w:val="both"/>
        <w:rPr>
          <w:lang w:val="ru-RU"/>
        </w:rPr>
      </w:pPr>
      <w:r>
        <w:rPr>
          <w:lang w:val="ru-RU"/>
        </w:rPr>
        <w:t>В нашем случае получается, что для начала следует познать истинную красоту и купить кисти.</w:t>
      </w:r>
    </w:p>
    <w:p>
      <w:pPr>
        <w:pStyle w:val="Normal"/>
        <w:spacing w:before="0" w:after="160"/>
        <w:ind w:left="357" w:hanging="0"/>
        <w:jc w:val="both"/>
        <w:rPr>
          <w:lang w:val="ru-RU"/>
        </w:rPr>
      </w:pPr>
      <w:r>
        <w:rPr>
          <w:lang w:val="ru-RU"/>
        </w:rPr>
        <w:t>Затем организовать общество ценителей красоты, видимо они нас дальше будут финансировать и поддерживать в исследованиях.</w:t>
      </w:r>
    </w:p>
    <w:p>
      <w:pPr>
        <w:pStyle w:val="Normal"/>
        <w:spacing w:before="0" w:after="160"/>
        <w:ind w:left="357" w:hanging="0"/>
        <w:jc w:val="both"/>
        <w:rPr>
          <w:lang w:val="ru-RU"/>
        </w:rPr>
      </w:pPr>
      <w:r>
        <w:rPr>
          <w:lang w:val="ru-RU"/>
        </w:rPr>
        <w:t>Затем выбрать краски и показать красоту всему миру. Этим, похоже, займется наше общество и за счет этих показов, возможно, будет финансироваться: кто смотрит, тот платит.</w:t>
      </w:r>
    </w:p>
    <w:p>
      <w:pPr>
        <w:pStyle w:val="Normal"/>
        <w:spacing w:before="0" w:after="160"/>
        <w:ind w:left="357" w:hanging="0"/>
        <w:jc w:val="both"/>
        <w:rPr>
          <w:lang w:val="ru-RU"/>
        </w:rPr>
      </w:pPr>
      <w:r>
        <w:rPr>
          <w:lang w:val="ru-RU"/>
        </w:rPr>
        <w:t>Затем на полученные от показов деньги купить краски и холст и выбрать, наконец, место для пейзажа.</w:t>
      </w:r>
    </w:p>
    <w:p>
      <w:pPr>
        <w:pStyle w:val="Normal"/>
        <w:spacing w:before="0" w:after="160"/>
        <w:ind w:left="357" w:hanging="0"/>
        <w:jc w:val="both"/>
        <w:rPr>
          <w:lang w:val="ru-RU"/>
        </w:rPr>
      </w:pPr>
      <w:r>
        <w:rPr>
          <w:lang w:val="ru-RU"/>
        </w:rPr>
        <w:t>Вздохнуть, выдохнуть, получить очередное финансирование от прекрасно организованного общества ценителей красоты и написать величайшую картину.</w:t>
      </w:r>
    </w:p>
    <w:p>
      <w:pPr>
        <w:pStyle w:val="Ju"/>
        <w:spacing w:before="0" w:after="0"/>
        <w:ind w:left="360" w:right="320"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ИГРА: «МОЕ ДЕЛО»</w:t>
      </w:r>
    </w:p>
    <w:p>
      <w:pPr>
        <w:pStyle w:val="Normal"/>
        <w:spacing w:before="0" w:after="160"/>
        <w:ind w:left="357" w:hanging="0"/>
        <w:jc w:val="both"/>
        <w:rPr>
          <w:lang w:val="ru-RU"/>
        </w:rPr>
      </w:pPr>
      <w:r>
        <w:rPr>
          <w:lang w:val="ru-RU"/>
        </w:rPr>
        <w:t xml:space="preserve">Ещё раз вернемся к тому, что вы хотим получить. Теперь подключим к процессу генерации идей свое подсознание. Работа с подсознанием по методу автоматического письма является одним из самых часто используемых и эффективных методов. Думаю, что все вы о нем слышали, но на всякий случай коротко расскажу о сути и  основных этапах работы по этому методу. </w:t>
      </w:r>
    </w:p>
    <w:p>
      <w:pPr>
        <w:pStyle w:val="Normal"/>
        <w:spacing w:before="0" w:after="160"/>
        <w:ind w:left="357" w:hanging="0"/>
        <w:jc w:val="both"/>
        <w:rPr>
          <w:lang w:val="ru-RU"/>
        </w:rPr>
      </w:pPr>
      <w:r>
        <w:rPr>
          <w:lang w:val="ru-RU"/>
        </w:rPr>
        <w:t xml:space="preserve">Выбираете спокойное время и место, садитесь за стол, кладете перед собой лист бумаги и берете в руку ручку. Затем вы по возможности расслабляете мышцы тела - чтобы вас ничего не отвлекало. </w:t>
      </w:r>
    </w:p>
    <w:p>
      <w:pPr>
        <w:pStyle w:val="Normal"/>
        <w:spacing w:before="0" w:after="160"/>
        <w:ind w:left="357" w:hanging="0"/>
        <w:jc w:val="both"/>
        <w:rPr>
          <w:lang w:val="ru-RU"/>
        </w:rPr>
      </w:pPr>
      <w:r>
        <w:rPr>
          <w:lang w:val="ru-RU"/>
        </w:rPr>
        <w:t>Здорово работают медитативный штучки: перед началом работы представьте, что сверху из космоса на вас льется поток света, ясный и чистый, если вы знакомы с системой навыков школы Дэир, то усильте центральный нисходящий поток, если не знакомы, то представьте себя в энергетическом столбе идущем сверху из космоса, можно усилить его придав ему синие и фиолетовые оттенки, используйте любую другую известную вам методику усиления ясности и осознания.</w:t>
      </w:r>
    </w:p>
    <w:p>
      <w:pPr>
        <w:pStyle w:val="Normal"/>
        <w:spacing w:before="0" w:after="160"/>
        <w:ind w:left="357" w:hanging="0"/>
        <w:jc w:val="both"/>
        <w:rPr>
          <w:lang w:val="ru-RU"/>
        </w:rPr>
      </w:pPr>
      <w:r>
        <w:rPr>
          <w:lang w:val="ru-RU"/>
        </w:rPr>
        <w:t xml:space="preserve">Техника автоматического письма не предполагает «специальной настройки» на каких-то определенных собеседников из «тонкого мира», не загромождайте свою голову вопросами откуда берется информация и т.п. </w:t>
      </w:r>
    </w:p>
    <w:p>
      <w:pPr>
        <w:pStyle w:val="Normal"/>
        <w:spacing w:before="0" w:after="160"/>
        <w:ind w:left="357" w:hanging="0"/>
        <w:jc w:val="both"/>
        <w:rPr>
          <w:lang w:val="ru-RU"/>
        </w:rPr>
      </w:pPr>
      <w:r>
        <w:rPr>
          <w:lang w:val="ru-RU"/>
        </w:rPr>
        <w:t xml:space="preserve">Просто расслабьтесь, настройтесь на работу внимание сосредоточьте на обоих висках одновременно и мысленно задаете себе вопрос: "Каким делом я хочу заниматься?". </w:t>
      </w:r>
    </w:p>
    <w:p>
      <w:pPr>
        <w:pStyle w:val="Normal"/>
        <w:spacing w:before="0" w:after="160"/>
        <w:ind w:left="357" w:hanging="0"/>
        <w:jc w:val="both"/>
        <w:rPr>
          <w:lang w:val="ru-RU"/>
        </w:rPr>
      </w:pPr>
      <w:r>
        <w:rPr>
          <w:lang w:val="ru-RU"/>
        </w:rPr>
        <w:t xml:space="preserve">Внимание перенесите в центр головы, после этого записываете на листок все мысли, которые будут приходить вам в голову. Здесь важно не оценивать, не искать смысл и не ждать каких-то откровений. </w:t>
      </w:r>
    </w:p>
    <w:p>
      <w:pPr>
        <w:pStyle w:val="Normal"/>
        <w:spacing w:before="0" w:after="160"/>
        <w:ind w:left="357" w:hanging="0"/>
        <w:jc w:val="both"/>
        <w:rPr>
          <w:lang w:val="ru-RU"/>
        </w:rPr>
      </w:pPr>
      <w:r>
        <w:rPr>
          <w:lang w:val="ru-RU"/>
        </w:rPr>
        <w:t xml:space="preserve">Скорее всего, поначалу вы будете записывать полную ерунду или и без того известные вам шаги. Затем вам в голову наверняка начнут приходить интересные и неожиданные мысли. Не забудьте включить их в план действий, какими бы странными или недостижимыми они ни казались. </w:t>
      </w:r>
    </w:p>
    <w:p>
      <w:pPr>
        <w:pStyle w:val="Normal"/>
        <w:spacing w:before="0" w:after="160"/>
        <w:ind w:left="357" w:hanging="0"/>
        <w:jc w:val="both"/>
        <w:rPr/>
      </w:pPr>
      <w:r>
        <w:rPr>
          <w:lang w:val="ru-RU"/>
        </w:rPr>
        <w:t>Пишите не меньше 20 минут.</w:t>
      </w:r>
    </w:p>
    <w:p>
      <w:pPr>
        <w:pStyle w:val="Normal"/>
        <w:jc w:val="center"/>
        <w:rPr>
          <w:b/>
          <w:b/>
          <w:lang w:val="ru-RU"/>
        </w:rPr>
      </w:pPr>
      <w:r>
        <w:rPr>
          <w:b/>
          <w:lang w:val="ru-RU"/>
        </w:rPr>
        <w:t>ИГРА: «КРУГ МЕЧТАНИЙ»</w:t>
      </w:r>
    </w:p>
    <w:p>
      <w:pPr>
        <w:pStyle w:val="Normal"/>
        <w:jc w:val="both"/>
        <w:rPr>
          <w:b/>
          <w:b/>
          <w:lang w:val="ru-RU"/>
        </w:rPr>
      </w:pPr>
      <w:r>
        <w:rPr>
          <w:b/>
          <w:lang w:val="ru-RU"/>
        </w:rPr>
      </w:r>
    </w:p>
    <w:p>
      <w:pPr>
        <w:pStyle w:val="Normal"/>
        <w:spacing w:before="0" w:after="160"/>
        <w:ind w:left="357" w:hanging="0"/>
        <w:jc w:val="both"/>
        <w:rPr/>
      </w:pPr>
      <w:r>
        <w:rPr>
          <w:lang w:val="ru-RU"/>
        </w:rPr>
        <w:t xml:space="preserve">Дайте себе несколько минут передышки и приступайте к автоматическому письму еще раз. Отслеживайте те моменты, когда вы пишите лишь по привычке: ещё раньше вы решили для себя, что вы хотите, и сейчас просто повторяете это. Лучше написать всё, как бы «с белого листа», не задумываясь и не зная заранее, какой ответ придёт. </w:t>
      </w:r>
    </w:p>
    <w:p>
      <w:pPr>
        <w:pStyle w:val="Normal"/>
        <w:spacing w:before="0" w:after="160"/>
        <w:ind w:left="357" w:hanging="0"/>
        <w:jc w:val="both"/>
        <w:rPr/>
      </w:pPr>
      <w:r>
        <w:rPr>
          <w:lang w:val="ru-RU"/>
        </w:rPr>
        <w:t>Записывайте свои мысли  в виде круга мечтаний, как предлагает Джилл Эдвардз. Считается, что такую работу лучше всего оформлять в виде круга, так  как, когда мы пишем правой рукой, слева направо и сверху вниз, работает наша правая половина, которая отвечает за рациональные и прямолинейные решения. В средину круга напишите все качества вашего дела, вашей будущей работы, вашего рода занятий в виде спирали, задействуя, таким образом,  левую половину тела, которая отвечает за интуитивные и волшебные решения.</w:t>
      </w:r>
    </w:p>
    <w:p>
      <w:pPr>
        <w:pStyle w:val="Normal"/>
        <w:spacing w:before="0" w:after="160"/>
        <w:ind w:left="357" w:hanging="0"/>
        <w:jc w:val="both"/>
        <w:rPr>
          <w:lang w:val="ru-RU"/>
        </w:rPr>
      </w:pPr>
      <w:r>
        <w:rPr>
          <w:lang w:val="ru-RU"/>
        </w:rPr>
        <w:t xml:space="preserve">Настройтесь, включите синий поток «света и ясности», идущий сверху, сосредоточьте внимание на висках и поставьте перед собой вопрос: что в себя должно включать понятие Свое Дело? Какими качествами должно обладать, опишите как можно больше деталей. </w:t>
      </w:r>
    </w:p>
    <w:p>
      <w:pPr>
        <w:pStyle w:val="Normal"/>
        <w:spacing w:before="0" w:after="160"/>
        <w:ind w:left="357" w:hanging="0"/>
        <w:jc w:val="both"/>
        <w:rPr>
          <w:lang w:val="ru-RU"/>
        </w:rPr>
      </w:pPr>
      <w:r>
        <w:rPr>
          <w:lang w:val="ru-RU"/>
        </w:rPr>
        <w:t>После того, как вы определитесь с качествами, присущими  вашему делу, нужная ситуация подтянется сама. Правда, не без вашего участия.</w:t>
      </w:r>
    </w:p>
    <w:p>
      <w:pPr>
        <w:pStyle w:val="Normal"/>
        <w:spacing w:before="0" w:after="160"/>
        <w:ind w:left="357" w:hanging="0"/>
        <w:jc w:val="both"/>
        <w:rPr>
          <w:lang w:val="ru-RU"/>
        </w:rPr>
      </w:pPr>
      <w:r>
        <w:rPr>
          <w:lang w:val="ru-RU"/>
        </w:rPr>
        <w:t>Дайте себе некоторое время передохнуть и переходите к третьей части нашего мозгового штурма.</w:t>
      </w:r>
    </w:p>
    <w:p>
      <w:pPr>
        <w:pStyle w:val="Ju"/>
        <w:spacing w:before="400" w:after="5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ЭФФЕКТИВНОЕ МЫШЛЕНИЕ НА СЛУЖБЕ У СВОИХ ЦЕЛЕЙ</w:t>
      </w:r>
    </w:p>
    <w:p>
      <w:pPr>
        <w:pStyle w:val="TextBodyIndent"/>
        <w:numPr>
          <w:ilvl w:val="0"/>
          <w:numId w:val="0"/>
        </w:numPr>
        <w:ind w:left="3780" w:hanging="0"/>
        <w:jc w:val="right"/>
        <w:outlineLvl w:val="0"/>
        <w:rPr/>
      </w:pPr>
      <w:r>
        <w:rPr>
          <w:i/>
          <w:iCs/>
          <w:szCs w:val="20"/>
          <w:lang w:val="ru-RU"/>
        </w:rPr>
        <w:t>Движение к чужой цели всегда оставляет праздник в иллюзорном будущем.</w:t>
      </w:r>
      <w:r>
        <w:rPr>
          <w:szCs w:val="20"/>
          <w:lang w:val="ru-RU"/>
        </w:rPr>
        <w:t xml:space="preserve"> </w:t>
      </w:r>
      <w:r>
        <w:rPr>
          <w:i/>
          <w:iCs/>
          <w:szCs w:val="20"/>
          <w:lang w:val="ru-RU"/>
        </w:rPr>
        <w:t>Достижение чужой цели приносит разочарование и опустошение, но никак не счастье.</w:t>
      </w:r>
      <w:r>
        <w:rPr>
          <w:szCs w:val="20"/>
          <w:lang w:val="ru-RU"/>
        </w:rPr>
        <w:t xml:space="preserve"> </w:t>
      </w:r>
    </w:p>
    <w:p>
      <w:pPr>
        <w:pStyle w:val="Normal"/>
        <w:widowControl w:val="false"/>
        <w:autoSpaceDE w:val="false"/>
        <w:spacing w:before="100" w:after="100"/>
        <w:ind w:left="720" w:right="720" w:hanging="0"/>
        <w:jc w:val="right"/>
        <w:rPr>
          <w:lang w:val="ru-RU"/>
        </w:rPr>
      </w:pPr>
      <w:r>
        <w:rPr>
          <w:lang w:val="ru-RU"/>
        </w:rPr>
        <w:t>В.Зеланд</w:t>
      </w:r>
    </w:p>
    <w:p>
      <w:pPr>
        <w:pStyle w:val="Ju"/>
        <w:spacing w:before="0" w:after="160"/>
        <w:ind w:left="357" w:right="320" w:hanging="0"/>
        <w:jc w:val="left"/>
        <w:rPr/>
      </w:pPr>
      <w:r>
        <w:rPr>
          <w:rFonts w:cs="Times New Roman" w:ascii="Times New Roman" w:hAnsi="Times New Roman"/>
          <w:color w:val="000000"/>
          <w:sz w:val="24"/>
          <w:szCs w:val="24"/>
          <w:lang w:val="ru-RU"/>
        </w:rPr>
        <w:t>Ваше намерение заняться тем, или этим, как и любая другая цель подлежит обязательному согласованию с подсознанием. Как это делается, подробно рассказывается в моей книге «Скажи деньгам ДА». Здесь приведу только основные принципы для тех, кто не читал книгу.</w:t>
      </w:r>
    </w:p>
    <w:p>
      <w:pPr>
        <w:pStyle w:val="Normal"/>
        <w:spacing w:before="0" w:after="160"/>
        <w:ind w:left="357" w:hanging="0"/>
        <w:jc w:val="both"/>
        <w:rPr>
          <w:lang w:val="ru-RU"/>
        </w:rPr>
      </w:pPr>
      <w:r>
        <w:rPr>
          <w:lang w:val="ru-RU"/>
        </w:rPr>
        <w:t xml:space="preserve">Вы наверняка слышали множество теорий на тему о взаимодействии сознания и подсознания. Одна из самых распространенных и близких к действительности такая: наше подсознание – мощный древний механизм, который может и знает все. </w:t>
      </w:r>
    </w:p>
    <w:p>
      <w:pPr>
        <w:pStyle w:val="Normal"/>
        <w:spacing w:before="0" w:after="160"/>
        <w:ind w:left="357" w:hanging="0"/>
        <w:jc w:val="both"/>
        <w:rPr>
          <w:lang w:val="ru-RU"/>
        </w:rPr>
      </w:pPr>
      <w:r>
        <w:rPr>
          <w:lang w:val="ru-RU"/>
        </w:rPr>
        <w:t>Его основная функция – обеспечить наше выживание и наш собственный комфорт (увы, так как оно само это понимает, а не так как мы себе сознательно это рисуем). Чаще всего в нашей жизни движением вперед руководит подсознание (хочется быть здоровым богатым, известным и любимым), реально каждый имеет то, что имеет.</w:t>
      </w:r>
    </w:p>
    <w:p>
      <w:pPr>
        <w:pStyle w:val="Normal"/>
        <w:spacing w:before="0" w:after="160"/>
        <w:ind w:left="357" w:hanging="0"/>
        <w:jc w:val="both"/>
        <w:rPr>
          <w:lang w:val="ru-RU"/>
        </w:rPr>
      </w:pPr>
      <w:r>
        <w:rPr>
          <w:lang w:val="ru-RU"/>
        </w:rPr>
        <w:t>Наше подсознание участвует в управлении нашей жизнью - ориентируясь на тысячи незаметных признаков, и всегда ведет нас в сторону наибольшего комфорта. Причем, чаще всего мы двигаемся в какую-то сторону не потому, что там хорошо, а потому, что наше подсознание уводит нас от того места, события, где «плохо».</w:t>
      </w:r>
    </w:p>
    <w:p>
      <w:pPr>
        <w:pStyle w:val="Normal"/>
        <w:spacing w:before="0" w:after="160"/>
        <w:ind w:left="357" w:hanging="0"/>
        <w:jc w:val="both"/>
        <w:rPr>
          <w:lang w:val="ru-RU"/>
        </w:rPr>
      </w:pPr>
      <w:r>
        <w:rPr>
          <w:lang w:val="ru-RU"/>
        </w:rPr>
        <w:t>Если нет согласия между сознанием и подсознанием, то цели становятся недостижимыми.</w:t>
      </w:r>
    </w:p>
    <w:p>
      <w:pPr>
        <w:pStyle w:val="Normal"/>
        <w:spacing w:before="0" w:after="160"/>
        <w:ind w:left="357" w:hanging="0"/>
        <w:jc w:val="both"/>
        <w:rPr>
          <w:lang w:val="ru-RU"/>
        </w:rPr>
      </w:pPr>
      <w:r>
        <w:rPr>
          <w:lang w:val="ru-RU"/>
        </w:rPr>
        <w:t>Подсознание, не смотря на все свои мощь и могущество, ведет себя как маленький ребенок, примерно лет пяти от роду. Ему нужно толково и предельно просто объяснить свои задачи и если это удалось, оно организует события именно так как нам нужно. Оно, увы, не понимает слов, оно мыслит образами и ощущениями.</w:t>
      </w:r>
    </w:p>
    <w:p>
      <w:pPr>
        <w:pStyle w:val="Normal"/>
        <w:spacing w:before="0" w:after="160"/>
        <w:ind w:left="357" w:hanging="0"/>
        <w:jc w:val="both"/>
        <w:rPr>
          <w:lang w:val="ru-RU"/>
        </w:rPr>
      </w:pPr>
      <w:r>
        <w:rPr>
          <w:lang w:val="ru-RU"/>
        </w:rPr>
        <w:t xml:space="preserve">Эффективность нашего взаимодействия с окружающим миром определяется степенью скоординированности работы сознания и подсознания. Если диалог нашего сознания с нашим же подсознанием налажен и между сознанием и подсознанием имеется договорённость, тогда планомерно рождается программа. Она реализуется вовне так, что ещё и захватывает других людей. </w:t>
      </w:r>
    </w:p>
    <w:p>
      <w:pPr>
        <w:pStyle w:val="Normal"/>
        <w:spacing w:before="0" w:after="160"/>
        <w:ind w:left="357" w:hanging="0"/>
        <w:jc w:val="both"/>
        <w:rPr>
          <w:lang w:val="ru-RU"/>
        </w:rPr>
      </w:pPr>
      <w:r>
        <w:rPr>
          <w:lang w:val="ru-RU"/>
        </w:rPr>
        <w:t xml:space="preserve">И последняя тонкость. Попробуйте дойти от дома до магазина часов за 16 без остановок. Вроде бы просто, но не выполнимо, если не объяснить и сознанию и подсознанию, зачем это нужно. </w:t>
      </w:r>
    </w:p>
    <w:p>
      <w:pPr>
        <w:pStyle w:val="Normal"/>
        <w:spacing w:before="0" w:after="160"/>
        <w:ind w:left="357" w:hanging="0"/>
        <w:jc w:val="both"/>
        <w:rPr>
          <w:lang w:val="ru-RU"/>
        </w:rPr>
      </w:pPr>
      <w:r>
        <w:rPr>
          <w:lang w:val="ru-RU"/>
        </w:rPr>
        <w:t>Было бы здорово определиться таким простеньким вопросом: чего хочет наше сознание и чего желает наше подсознание. Помните, механизмы подсознание значительно более древние и глубокие и если вы сознательно решите двигаться в разрез с вашими подсознательными установками, то результата не получите. Так уж устроено наше подсознание. оно найдет способ увести вас с пути, который ему не симпатичен.</w:t>
      </w:r>
    </w:p>
    <w:p>
      <w:pPr>
        <w:pStyle w:val="Normal"/>
        <w:spacing w:before="0" w:after="160"/>
        <w:ind w:left="357" w:hanging="0"/>
        <w:jc w:val="center"/>
        <w:rPr>
          <w:b/>
          <w:b/>
          <w:lang w:val="ru-RU"/>
        </w:rPr>
      </w:pPr>
      <w:r>
        <w:rPr>
          <w:b/>
          <w:lang w:val="ru-RU"/>
        </w:rPr>
        <w:t>ИГРА: «К ЧЕМУ СТРЕМЛЮСЬ И ЧЕГО ХОЧУ»</w:t>
      </w:r>
    </w:p>
    <w:p>
      <w:pPr>
        <w:pStyle w:val="Normal"/>
        <w:spacing w:before="0" w:after="160"/>
        <w:ind w:left="357" w:hanging="0"/>
        <w:jc w:val="both"/>
        <w:rPr/>
      </w:pPr>
      <w:r>
        <w:rPr>
          <w:lang w:val="ru-RU"/>
        </w:rPr>
        <w:t>Возьмите ручку, или карандаш, снова займемся автоматическим письмом. На вопросы отвечайте быстро, и сразу же переходите к следующему. Не забывайте концентрировать внимание на висках, задаваясь вопросом и переносить его в центр головы, когда начинаете отвечать.</w:t>
      </w:r>
    </w:p>
    <w:p>
      <w:pPr>
        <w:pStyle w:val="Normal"/>
        <w:spacing w:before="0" w:after="160"/>
        <w:ind w:left="357" w:hanging="0"/>
        <w:jc w:val="both"/>
        <w:rPr>
          <w:lang w:val="ru-RU"/>
        </w:rPr>
      </w:pPr>
      <w:r>
        <w:rPr>
          <w:lang w:val="ru-RU"/>
        </w:rPr>
        <w:t xml:space="preserve">Настройтесь, включите синий поток «света и ясности», идущий сверху, сосредоточьте внимание на висках и поставьте перед собой вопрос: </w:t>
      </w:r>
    </w:p>
    <w:p>
      <w:pPr>
        <w:pStyle w:val="Normal"/>
        <w:spacing w:before="0" w:after="160"/>
        <w:ind w:left="357" w:hanging="0"/>
        <w:jc w:val="both"/>
        <w:rPr>
          <w:lang w:val="ru-RU"/>
        </w:rPr>
      </w:pPr>
      <w:r>
        <w:rPr>
          <w:lang w:val="ru-RU"/>
        </w:rPr>
        <w:t>Что я хочу иметь сейчас?</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____________________________________________________________________________________________________________________________________</w:t>
      </w:r>
    </w:p>
    <w:p>
      <w:pPr>
        <w:pStyle w:val="Normal"/>
        <w:spacing w:before="0" w:after="160"/>
        <w:ind w:left="357" w:hanging="0"/>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spacing w:before="0" w:after="160"/>
        <w:ind w:left="357" w:hanging="0"/>
        <w:jc w:val="both"/>
        <w:rPr>
          <w:lang w:val="ru-RU"/>
        </w:rPr>
      </w:pPr>
      <w:r>
        <w:rPr>
          <w:lang w:val="ru-RU"/>
        </w:rPr>
        <w:t>Что я хочу иметь через неделю?</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____________________________________________________________________________________________________________________________________</w:t>
      </w:r>
    </w:p>
    <w:p>
      <w:pPr>
        <w:pStyle w:val="Normal"/>
        <w:spacing w:before="0" w:after="160"/>
        <w:ind w:left="357" w:hanging="0"/>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spacing w:before="0" w:after="160"/>
        <w:ind w:left="357" w:hanging="0"/>
        <w:jc w:val="both"/>
        <w:rPr>
          <w:lang w:val="ru-RU"/>
        </w:rPr>
      </w:pPr>
      <w:r>
        <w:rPr>
          <w:lang w:val="ru-RU"/>
        </w:rPr>
        <w:t>Что я хочу иметь через месяц?</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____________________________________________________________________________________________________________________________________</w:t>
      </w:r>
    </w:p>
    <w:p>
      <w:pPr>
        <w:pStyle w:val="Normal"/>
        <w:spacing w:before="0" w:after="160"/>
        <w:ind w:left="357" w:hanging="0"/>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spacing w:before="0" w:after="160"/>
        <w:ind w:left="357" w:hanging="0"/>
        <w:jc w:val="both"/>
        <w:rPr>
          <w:lang w:val="ru-RU"/>
        </w:rPr>
      </w:pPr>
      <w:r>
        <w:rPr>
          <w:lang w:val="ru-RU"/>
        </w:rPr>
        <w:t>Что я хочу иметь через 3 месяца?</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____________________________________________________________________________________________________________________________________</w:t>
      </w:r>
    </w:p>
    <w:p>
      <w:pPr>
        <w:pStyle w:val="Normal"/>
        <w:spacing w:before="0" w:after="160"/>
        <w:ind w:left="357" w:hanging="0"/>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spacing w:before="0" w:after="160"/>
        <w:ind w:left="357" w:hanging="0"/>
        <w:jc w:val="both"/>
        <w:rPr>
          <w:lang w:val="ru-RU"/>
        </w:rPr>
      </w:pPr>
      <w:r>
        <w:rPr>
          <w:lang w:val="ru-RU"/>
        </w:rPr>
        <w:t>Что я хочу иметь через полгода?</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____________________________________________________________________________________________________________________________________</w:t>
      </w:r>
    </w:p>
    <w:p>
      <w:pPr>
        <w:pStyle w:val="Normal"/>
        <w:spacing w:before="0" w:after="160"/>
        <w:ind w:left="357" w:hanging="0"/>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spacing w:before="0" w:after="160"/>
        <w:ind w:left="357" w:hanging="0"/>
        <w:jc w:val="both"/>
        <w:rPr>
          <w:lang w:val="ru-RU"/>
        </w:rPr>
      </w:pPr>
      <w:r>
        <w:rPr>
          <w:lang w:val="ru-RU"/>
        </w:rPr>
        <w:t>Что я хочу иметь через год?</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____________________________________________________________________________________________________________________________________</w:t>
      </w:r>
    </w:p>
    <w:p>
      <w:pPr>
        <w:pStyle w:val="Normal"/>
        <w:spacing w:before="0" w:after="160"/>
        <w:ind w:left="357" w:hanging="0"/>
        <w:jc w:val="both"/>
        <w:rPr>
          <w:lang w:val="ru-RU"/>
        </w:rPr>
      </w:pPr>
      <w:r>
        <w:rPr>
          <w:lang w:val="ru-RU"/>
        </w:rPr>
        <w:t xml:space="preserve">Чего я собираюсь достигнуть сейчас?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____________________________________________________________________________________________________________________________________</w:t>
      </w:r>
    </w:p>
    <w:p>
      <w:pPr>
        <w:pStyle w:val="Normal"/>
        <w:spacing w:before="0" w:after="160"/>
        <w:ind w:left="357" w:hanging="0"/>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spacing w:before="0" w:after="160"/>
        <w:ind w:left="357" w:hanging="0"/>
        <w:jc w:val="both"/>
        <w:rPr>
          <w:lang w:val="ru-RU"/>
        </w:rPr>
      </w:pPr>
      <w:r>
        <w:rPr>
          <w:lang w:val="ru-RU"/>
        </w:rPr>
        <w:t>Чего я собираюсь достигнуть через неделю?</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____________________________________________________________________________________________________________________________________</w:t>
      </w:r>
    </w:p>
    <w:p>
      <w:pPr>
        <w:pStyle w:val="Normal"/>
        <w:spacing w:before="0" w:after="160"/>
        <w:ind w:left="357" w:hanging="0"/>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spacing w:before="0" w:after="160"/>
        <w:ind w:left="357" w:hanging="0"/>
        <w:jc w:val="both"/>
        <w:rPr>
          <w:lang w:val="ru-RU"/>
        </w:rPr>
      </w:pPr>
      <w:r>
        <w:rPr>
          <w:lang w:val="ru-RU"/>
        </w:rPr>
        <w:t>Чего я собираюсь достигнуть через месяц?</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____________________________________________________________________________________________________________________________________</w:t>
      </w:r>
    </w:p>
    <w:p>
      <w:pPr>
        <w:pStyle w:val="Normal"/>
        <w:spacing w:before="0" w:after="160"/>
        <w:ind w:left="357" w:hanging="0"/>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spacing w:before="0" w:after="160"/>
        <w:ind w:left="357" w:hanging="0"/>
        <w:jc w:val="both"/>
        <w:rPr>
          <w:lang w:val="ru-RU"/>
        </w:rPr>
      </w:pPr>
      <w:r>
        <w:rPr>
          <w:lang w:val="ru-RU"/>
        </w:rPr>
        <w:t>Чего я собираюсь достигнуть через 3 месяца?</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____________________________________________________________________________________________________________________________________</w:t>
      </w:r>
    </w:p>
    <w:p>
      <w:pPr>
        <w:pStyle w:val="Normal"/>
        <w:spacing w:before="0" w:after="160"/>
        <w:ind w:left="357" w:hanging="0"/>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spacing w:before="0" w:after="160"/>
        <w:ind w:left="357" w:hanging="0"/>
        <w:jc w:val="both"/>
        <w:rPr>
          <w:lang w:val="ru-RU"/>
        </w:rPr>
      </w:pPr>
      <w:r>
        <w:rPr>
          <w:lang w:val="ru-RU"/>
        </w:rPr>
        <w:t>Чего я собираюсь достигнуть через полгода?</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____________________________________________________________________________________________________________________________________</w:t>
      </w:r>
    </w:p>
    <w:p>
      <w:pPr>
        <w:pStyle w:val="Normal"/>
        <w:spacing w:before="0" w:after="160"/>
        <w:ind w:left="357" w:hanging="0"/>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spacing w:before="0" w:after="160"/>
        <w:ind w:left="357" w:hanging="0"/>
        <w:jc w:val="both"/>
        <w:rPr>
          <w:lang w:val="ru-RU"/>
        </w:rPr>
      </w:pPr>
      <w:r>
        <w:rPr>
          <w:lang w:val="ru-RU"/>
        </w:rPr>
        <w:t>Чего я собираюсь достигнуть через год?</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__________________________________________________________________________________________________________________________________________________________________________</w:t>
      </w:r>
    </w:p>
    <w:p>
      <w:pPr>
        <w:pStyle w:val="Normal"/>
        <w:spacing w:before="0" w:after="160"/>
        <w:ind w:left="357" w:hanging="0"/>
        <w:jc w:val="both"/>
        <w:rPr>
          <w:lang w:val="ru-RU"/>
        </w:rPr>
      </w:pPr>
      <w:r>
        <w:rPr>
          <w:lang w:val="ru-RU"/>
        </w:rPr>
        <w:t xml:space="preserve">То, к чему мы стремимся -  это уровень нашего сознания, а то, чего мы хотим - уровень подсознания. Посмотрите нет ли противоречий между вашими «хочу» и «собираюсь достичь». </w:t>
      </w:r>
    </w:p>
    <w:p>
      <w:pPr>
        <w:pStyle w:val="Normal"/>
        <w:spacing w:before="0" w:after="160"/>
        <w:ind w:left="357" w:hanging="0"/>
        <w:jc w:val="both"/>
        <w:rPr>
          <w:lang w:val="ru-RU"/>
        </w:rPr>
      </w:pPr>
      <w:r>
        <w:rPr>
          <w:lang w:val="ru-RU"/>
        </w:rPr>
        <w:t>Если вас еще не настигло озарения и вы не чувствуете в себе однозначной уверенности в том, чем именно вам стоит заниматься, попробуйте проанализировать ваши записи. По моему опыту к этому моменту большинство людей уже находит ответ на вопрос о том. что именно является их делом. Если это все же не произошло. Поднимите свои записи и ищите совпадения во всех пройденных тестах и играх. Какие позиции встречаются чаще всего, возможно, такой анализ приведет вас к пониманию того, чем вам стоит заниматься.</w:t>
      </w:r>
    </w:p>
    <w:p>
      <w:pPr>
        <w:pStyle w:val="Normal"/>
        <w:spacing w:before="0" w:after="160"/>
        <w:ind w:left="357" w:hanging="0"/>
        <w:jc w:val="both"/>
        <w:rPr>
          <w:lang w:val="ru-RU"/>
        </w:rPr>
      </w:pPr>
      <w:r>
        <w:rPr>
          <w:lang w:val="ru-RU"/>
        </w:rPr>
        <w:t>Если подобный анализ так же не привел к результату, не смущайтесь и не огорчайтесь. Вы уже имеете определенное представление о том стиле и ритме жизни, который вам подходит, знаете множество особенностей и множество подходящих вам занятий. этой информации и этого понимания достаточно для того, чтобы поиграв в следующие игры подтянуть к вам ваше дело.</w:t>
      </w:r>
    </w:p>
    <w:p>
      <w:pPr>
        <w:pStyle w:val="Normal"/>
        <w:spacing w:before="0" w:after="160"/>
        <w:ind w:left="357" w:hanging="0"/>
        <w:jc w:val="both"/>
        <w:rPr>
          <w:lang w:val="ru-RU"/>
        </w:rPr>
      </w:pPr>
      <w:r>
        <w:rPr>
          <w:lang w:val="ru-RU"/>
        </w:rPr>
        <w:t>Возможно дело в том, что ваше сознание отказывается принимать и понимать получающуюся картину. Дайте ему время привыкнуть, не спешите. Пока идет этот процесс нам стоит поговорить о тех результатах, которые мы получили поподробнее.</w:t>
      </w:r>
    </w:p>
    <w:p>
      <w:pPr>
        <w:pStyle w:val="Ju"/>
        <w:spacing w:before="0" w:after="200"/>
        <w:ind w:left="357" w:right="318"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КАК ВЫБИРАТЬ ДЕЙСТВИТЕЛЬНО СВОИ ЦЕЛИ</w:t>
      </w:r>
    </w:p>
    <w:p>
      <w:pPr>
        <w:pStyle w:val="Normal"/>
        <w:spacing w:before="0" w:after="160"/>
        <w:ind w:left="357" w:hanging="0"/>
        <w:rPr>
          <w:lang w:val="ru-RU"/>
        </w:rPr>
      </w:pPr>
      <w:r>
        <w:rPr>
          <w:lang w:val="ru-RU"/>
        </w:rPr>
        <w:t xml:space="preserve">Итак, мы с вами имеем четкое понимание того, чем хотим заняться, или имеем некоторый набор свойств присущих вашему делу. Видим какие-то направления в каких хотели бы развиваться. Казалось бы остается принять решение и двинуться в перед к реализации своих целей. Однако, еще рано. </w:t>
      </w:r>
    </w:p>
    <w:p>
      <w:pPr>
        <w:pStyle w:val="Normal"/>
        <w:spacing w:before="0" w:after="160"/>
        <w:ind w:left="357" w:hanging="0"/>
        <w:rPr>
          <w:lang w:val="ru-RU"/>
        </w:rPr>
      </w:pPr>
      <w:r>
        <w:rPr>
          <w:lang w:val="ru-RU"/>
        </w:rPr>
        <w:t>Почему? Только потому, что не смотря на то, что все игры, в которые мы играли были устроены таким образом. Чтобы максимально оградить вас от внешнего влияния эгрегоров, социальных стереотипов и т.п., полностью избежать такого влияния невозможно. Поэтому, прежде чем действовать. Стоит удостовериться в том, что вы выбрали действительно свои цели и выявили важные действительно для вас моменты.</w:t>
      </w:r>
    </w:p>
    <w:p>
      <w:pPr>
        <w:pStyle w:val="Normal"/>
        <w:spacing w:before="0" w:after="160"/>
        <w:ind w:left="360" w:hanging="0"/>
        <w:jc w:val="both"/>
        <w:rPr>
          <w:szCs w:val="20"/>
          <w:lang w:val="ru-RU"/>
        </w:rPr>
      </w:pPr>
      <w:r>
        <w:rPr>
          <w:szCs w:val="20"/>
          <w:lang w:val="ru-RU"/>
        </w:rPr>
        <w:t xml:space="preserve">Очень важно отличать подлинные устремления вашей души, ваши истинные желания от ложных целей, которые навязывает нам социум. Ложная цель может казаться очень вашей и очень привлекательной, но в итоге не принесет лично вам ничего, кроме разочарования. Занимаясь не своим делом, вы либо ничего не добьетесь, и затраченные вами усилия пойдут прахом, либо, достигнув цели, убедитесь в том, что вам это не нужно. </w:t>
      </w:r>
    </w:p>
    <w:p>
      <w:pPr>
        <w:pStyle w:val="Normal"/>
        <w:spacing w:before="0" w:after="160"/>
        <w:ind w:left="360" w:hanging="0"/>
        <w:jc w:val="both"/>
        <w:rPr>
          <w:rFonts w:eastAsia="SimSun;宋体"/>
          <w:szCs w:val="20"/>
          <w:lang w:val="ru-RU"/>
        </w:rPr>
      </w:pPr>
      <w:r>
        <w:rPr>
          <w:szCs w:val="20"/>
          <w:lang w:val="ru-RU"/>
        </w:rPr>
        <w:t>Именно поэтому так важно научиться находить именно Ваши цели, которые принесут удовлетворение и радость лично вам.</w:t>
      </w:r>
    </w:p>
    <w:p>
      <w:pPr>
        <w:pStyle w:val="Normal"/>
        <w:spacing w:before="0" w:after="160"/>
        <w:ind w:left="357" w:hanging="0"/>
        <w:rPr>
          <w:lang w:val="ru-RU"/>
        </w:rPr>
      </w:pPr>
      <w:r>
        <w:rPr>
          <w:lang w:val="ru-RU"/>
        </w:rPr>
        <w:t>Проверить ваше ли дело вы себе наметили можно только одним способом: услышать свой внутренний голос и его мнение по этому поводу. И научиться различать голос внутренний и крики вечно всем новым недовольного «внутреннего критика».</w:t>
      </w:r>
    </w:p>
    <w:p>
      <w:pPr>
        <w:pStyle w:val="Normal"/>
        <w:spacing w:before="0" w:after="100"/>
        <w:ind w:left="357" w:hanging="0"/>
        <w:jc w:val="both"/>
        <w:rPr>
          <w:lang w:val="ru-RU"/>
        </w:rPr>
      </w:pPr>
      <w:r>
        <w:rPr>
          <w:lang w:val="ru-RU"/>
        </w:rPr>
        <w:t>Как? Есть множество способов, возможно, вам самим известны некоторые из них: кто-то предлагает слушать «шелест утренних звезд», кто-то проделывать еще какие-то манипуляции, суть их всех сводится к тому, чтобы отключить на время логику и воспользоваться языком ощущений (ведь только их понимает наше подсознание). Многие из них прекрасно работают, но научиться пользоваться ими не так просто, как хотелось бы. Однако, мы с этой задачей справимся и начнем прямо сейчас.</w:t>
      </w:r>
    </w:p>
    <w:p>
      <w:pPr>
        <w:pStyle w:val="Normal"/>
        <w:spacing w:before="0" w:after="160"/>
        <w:ind w:left="357" w:hanging="0"/>
        <w:rPr>
          <w:lang w:val="ru-RU"/>
        </w:rPr>
      </w:pPr>
      <w:r>
        <w:rPr>
          <w:lang w:val="ru-RU"/>
        </w:rPr>
        <w:t xml:space="preserve">Ответьте для себя на несколько вопросов, старайтесь при этом услышать свой внутренний голос: </w:t>
      </w:r>
    </w:p>
    <w:p>
      <w:pPr>
        <w:pStyle w:val="Normal"/>
        <w:spacing w:before="0" w:after="160"/>
        <w:ind w:left="357" w:hanging="0"/>
        <w:rPr>
          <w:lang w:val="ru-RU"/>
        </w:rPr>
      </w:pPr>
      <w:r>
        <w:rPr>
          <w:lang w:val="ru-RU"/>
        </w:rPr>
      </w:r>
    </w:p>
    <w:p>
      <w:pPr>
        <w:pStyle w:val="Normal"/>
        <w:spacing w:before="0" w:after="160"/>
        <w:ind w:left="357" w:hanging="0"/>
        <w:rPr/>
      </w:pPr>
      <w:r>
        <w:rPr>
          <w:lang w:val="ru-RU"/>
        </w:rPr>
        <w:t>Почему вы хотите найти свое дело в жизни? 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60"/>
        <w:ind w:left="357" w:hanging="0"/>
        <w:rPr/>
      </w:pPr>
      <w:r>
        <w:rPr>
          <w:lang w:val="ru-RU"/>
        </w:rPr>
        <w:t>Как ваше дело будет согласовываться с теми ценностями, которые важны для вас. Учитесь слушать своё сердц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60"/>
        <w:ind w:left="357" w:hanging="0"/>
        <w:rPr/>
      </w:pPr>
      <w:r>
        <w:rPr>
          <w:lang w:val="ru-RU"/>
        </w:rPr>
        <w:t>Теперь проанализируете свои сопротивления. Если вы не получаете того, что хотите, значит не полностью уверены в своём выборе. Значит, есть что-то, что удерживает на прежнем месте, например, работа не нравится, но близко к дому.  Напишите о ваших страхах, сомнениях, жалости к себе при мысли о смене работы, образа жизни и уходе со стабильного места.</w:t>
      </w:r>
    </w:p>
    <w:p>
      <w:pPr>
        <w:pStyle w:val="Normal"/>
        <w:spacing w:before="0" w:after="160"/>
        <w:ind w:left="357" w:hanging="0"/>
        <w:rPr/>
      </w:pPr>
      <w:r>
        <w:rPr>
          <w:lang w:val="ru-RU"/>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60"/>
        <w:ind w:left="357" w:hanging="0"/>
        <w:rPr/>
      </w:pPr>
      <w:r>
        <w:rPr>
          <w:lang w:val="ru-RU"/>
        </w:rPr>
        <w:t>Мои страхи в отношении своего дела. (Воспользуйтесь техникой автоматического письма или любым другим способом). 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60"/>
        <w:ind w:left="357" w:hanging="0"/>
        <w:rPr/>
      </w:pPr>
      <w:r>
        <w:rPr>
          <w:lang w:val="ru-RU"/>
        </w:rPr>
        <w:t>Лучше заниматься привычным делом. Работать на старом месте, потому что 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60"/>
        <w:ind w:left="357" w:hanging="0"/>
        <w:rPr/>
      </w:pPr>
      <w:r>
        <w:rPr>
          <w:lang w:val="ru-RU"/>
        </w:rPr>
        <w:t xml:space="preserve">Прислушивайтесь к своему внутреннему голосу.  </w:t>
      </w:r>
      <w:r>
        <w:rPr>
          <w:szCs w:val="20"/>
          <w:lang w:val="ru-RU"/>
        </w:rPr>
        <w:t xml:space="preserve">Душевный комфорт, так же как душевный дискомфорт – это язык, на котором с вами говорит ваша душа, ваше подсознание, ваше высшее Я, называйте как хотите. </w:t>
      </w:r>
    </w:p>
    <w:p>
      <w:pPr>
        <w:pStyle w:val="Normal"/>
        <w:spacing w:before="0" w:after="160"/>
        <w:ind w:left="357" w:hanging="0"/>
        <w:rPr>
          <w:szCs w:val="20"/>
          <w:lang w:val="ru-RU"/>
        </w:rPr>
      </w:pPr>
      <w:r>
        <w:rPr>
          <w:szCs w:val="20"/>
          <w:lang w:val="ru-RU"/>
        </w:rPr>
        <w:t>К сожалению. Мы очень мало внимания уделяем своему душевному состоянию при принятии тех или иных решений, за что частенько расплачиваемся кучей потраченных сил и времени и отсутствием результатов на выбранном пути.</w:t>
      </w:r>
    </w:p>
    <w:p>
      <w:pPr>
        <w:pStyle w:val="Normal"/>
        <w:spacing w:before="0" w:after="160"/>
        <w:ind w:left="357" w:hanging="0"/>
        <w:rPr/>
      </w:pPr>
      <w:r>
        <w:rPr>
          <w:szCs w:val="20"/>
          <w:lang w:val="ru-RU"/>
        </w:rPr>
        <w:t>Если вам нужно принять решение, никто лучше вашей души не знает, что нужно делать. Но как трудно подчас бывает понять, что именно подсказывает вам душа.  Как ее услышать?</w:t>
      </w:r>
    </w:p>
    <w:p>
      <w:pPr>
        <w:pStyle w:val="Normal"/>
        <w:spacing w:before="0" w:after="160"/>
        <w:ind w:left="357" w:hanging="0"/>
        <w:rPr>
          <w:szCs w:val="20"/>
          <w:lang w:val="ru-RU"/>
        </w:rPr>
      </w:pPr>
      <w:r>
        <w:rPr>
          <w:szCs w:val="20"/>
          <w:lang w:val="ru-RU"/>
        </w:rPr>
        <w:t>Возможно у вас есть свой способ, который вы давно и успешно используете, тогда прежде чем приступать к активным действиям по организации своего дела, проверьте свои устремления этим способом: уточните, действительно ли ВЫ этого хотите и ЭТОГО ли вы хотите.</w:t>
      </w:r>
    </w:p>
    <w:p>
      <w:pPr>
        <w:pStyle w:val="Normal"/>
        <w:spacing w:before="0" w:after="160"/>
        <w:ind w:left="357" w:hanging="0"/>
        <w:rPr/>
      </w:pPr>
      <w:r>
        <w:rPr>
          <w:szCs w:val="20"/>
          <w:lang w:val="ru-RU"/>
        </w:rPr>
        <w:t>Если в вашем арсенале нет наработанных способов проверки своих целей и планово на согласование с душой, я предложу вам несколько самых действенных, а вы выбирайте тот, который вам покажется наиболее симпатичным.</w:t>
      </w:r>
    </w:p>
    <w:p>
      <w:pPr>
        <w:pStyle w:val="Normal"/>
        <w:spacing w:before="0" w:after="160"/>
        <w:ind w:left="357" w:hanging="0"/>
        <w:jc w:val="center"/>
        <w:rPr>
          <w:b/>
          <w:b/>
          <w:szCs w:val="20"/>
          <w:lang w:val="ru-RU"/>
        </w:rPr>
      </w:pPr>
      <w:r>
        <w:rPr>
          <w:b/>
          <w:szCs w:val="20"/>
          <w:lang w:val="ru-RU"/>
        </w:rPr>
        <w:t>СВОЯ ЦЕЛЬ МЕТОДАМИ ТРАНСерФИНГА</w:t>
      </w:r>
    </w:p>
    <w:p>
      <w:pPr>
        <w:pStyle w:val="Normal"/>
        <w:spacing w:before="0" w:after="160"/>
        <w:ind w:left="4140" w:hanging="0"/>
        <w:jc w:val="right"/>
        <w:rPr>
          <w:i/>
          <w:i/>
          <w:iCs/>
          <w:szCs w:val="20"/>
          <w:lang w:val="ru-RU"/>
        </w:rPr>
      </w:pPr>
      <w:r>
        <w:rPr>
          <w:i/>
          <w:iCs/>
          <w:szCs w:val="20"/>
          <w:lang w:val="ru-RU"/>
        </w:rPr>
        <w:t>Если вам приходится себя убеждать и уговаривать сказать «да», значит, душа говорит «нет»</w:t>
      </w:r>
      <w:r>
        <w:rPr>
          <w:szCs w:val="20"/>
          <w:lang w:val="ru-RU"/>
        </w:rPr>
        <w:t xml:space="preserve">. </w:t>
        <w:br/>
        <w:t xml:space="preserve">Запомните, </w:t>
      </w:r>
      <w:r>
        <w:rPr>
          <w:i/>
          <w:iCs/>
          <w:szCs w:val="20"/>
          <w:lang w:val="ru-RU"/>
        </w:rPr>
        <w:t>когда ваша душа говорит «да», вам нет необходимости себя уговаривать</w:t>
      </w:r>
    </w:p>
    <w:p>
      <w:pPr>
        <w:pStyle w:val="Normal"/>
        <w:spacing w:before="0" w:after="160"/>
        <w:ind w:left="4140" w:hanging="0"/>
        <w:jc w:val="right"/>
        <w:rPr>
          <w:b/>
          <w:b/>
          <w:szCs w:val="20"/>
          <w:lang w:val="ru-RU"/>
        </w:rPr>
      </w:pPr>
      <w:r>
        <w:rPr>
          <w:i/>
          <w:iCs/>
          <w:szCs w:val="20"/>
          <w:lang w:val="ru-RU"/>
        </w:rPr>
        <w:t>В.Зеланд</w:t>
      </w:r>
    </w:p>
    <w:p>
      <w:pPr>
        <w:pStyle w:val="Normal"/>
        <w:spacing w:before="0" w:after="160"/>
        <w:ind w:left="357" w:hanging="0"/>
        <w:rPr>
          <w:szCs w:val="20"/>
          <w:lang w:val="ru-RU"/>
        </w:rPr>
      </w:pPr>
      <w:r>
        <w:rPr>
          <w:szCs w:val="20"/>
          <w:lang w:val="ru-RU"/>
        </w:rPr>
        <w:t xml:space="preserve">Если Вам необходимо принять какое-то решение, остановитесь и «послушайте шелест утренних звезд». А если ваш разум уже принял решение, и вы вспомнили про шелест с опозданием, постарайтесь восстановить в памяти, какие чувства вы испытывали, когда принимали решение. </w:t>
      </w:r>
    </w:p>
    <w:p>
      <w:pPr>
        <w:pStyle w:val="Normal"/>
        <w:spacing w:before="0" w:after="160"/>
        <w:ind w:left="357" w:hanging="0"/>
        <w:rPr>
          <w:szCs w:val="20"/>
          <w:lang w:val="ru-RU"/>
        </w:rPr>
      </w:pPr>
      <w:r>
        <w:rPr>
          <w:szCs w:val="20"/>
          <w:lang w:val="ru-RU"/>
        </w:rPr>
        <w:t xml:space="preserve">«Чувства эти можно охарактеризовать, как «мне хорошо» или «мне плохо». Если решение вам далось с неохотой, если было гнетущее состояние, тогда это однозначно «плохо». В таком случае, если решение можно переменить, смело меняйте» - объясняет в своих книгах В.Зеланд. </w:t>
      </w:r>
    </w:p>
    <w:p>
      <w:pPr>
        <w:pStyle w:val="Normal"/>
        <w:spacing w:before="0" w:after="160"/>
        <w:ind w:left="357" w:hanging="0"/>
        <w:rPr/>
      </w:pPr>
      <w:r>
        <w:rPr>
          <w:szCs w:val="20"/>
          <w:lang w:val="ru-RU"/>
        </w:rPr>
        <w:t>Как его понять? Давайте разбираться вместе. Определить состояние душевного комфорта достаточно просто, сложность представляет тот момент, что к своим чувствам нужно прислушаться вовремя:</w:t>
      </w:r>
    </w:p>
    <w:p>
      <w:pPr>
        <w:pStyle w:val="Normal"/>
        <w:spacing w:before="0" w:after="160"/>
        <w:ind w:left="357" w:hanging="0"/>
        <w:rPr>
          <w:szCs w:val="20"/>
          <w:lang w:val="ru-RU"/>
        </w:rPr>
      </w:pPr>
      <w:r>
        <w:rPr>
          <w:szCs w:val="20"/>
          <w:lang w:val="ru-RU"/>
        </w:rPr>
        <w:t xml:space="preserve">«...Разум рассуждает авторитарно и никого, кроме себя, слушать не расположен. Громогласный грохот здравого смысла не только заглушает шепот души. Разум всегда всячески старается обосновать и доказать свою правоту. Вот вы стоите перед выбором: «да» или «нет». Душа пытается робко возразить: «нет». Разум отдает себе отчет, что душа говорит «нет», но притворяется, что не слышит и убедительно обосновывает, опираясь на «здравые рассуждения», свое «да». Прочитав эти строки, отложите их на отдельную полочку своей памяти, и в следующий раз, когда будете принимать решение, вспомните про них. Вы убедитесь, что все происходит именно так.» - пишет В.Зеланд. </w:t>
      </w:r>
    </w:p>
    <w:p>
      <w:pPr>
        <w:pStyle w:val="Normal"/>
        <w:spacing w:before="0" w:after="160"/>
        <w:ind w:left="357" w:hanging="0"/>
        <w:rPr>
          <w:szCs w:val="20"/>
          <w:lang w:val="ru-RU"/>
        </w:rPr>
      </w:pPr>
      <w:r>
        <w:rPr>
          <w:szCs w:val="20"/>
          <w:lang w:val="ru-RU"/>
        </w:rPr>
        <w:t>Для того, чтобы всегда находить именно то, что вам нужно, необходимо научиться отличать Свои вещи от чужих. Трансферинг говорит, что это просто. При желании подробности читайте в первоисточнике, а лишь приведу краткие выжимки из этой замечательной идеи:</w:t>
      </w:r>
    </w:p>
    <w:p>
      <w:pPr>
        <w:pStyle w:val="Normal"/>
        <w:spacing w:before="0" w:after="160"/>
        <w:ind w:left="357" w:hanging="0"/>
        <w:rPr>
          <w:szCs w:val="20"/>
          <w:lang w:val="ru-RU"/>
        </w:rPr>
      </w:pPr>
      <w:r>
        <w:rPr>
          <w:szCs w:val="20"/>
          <w:lang w:val="ru-RU"/>
        </w:rPr>
        <w:t>Во-первых, чтобы не нарушать равновесие не мучайтесь проблемой выбора. Разум не должен участвовать в выборе, потому что сильно подвержен внешним влияниям. Просто ходите и смотрите, как на выставке, ни о чем не думая.</w:t>
      </w:r>
    </w:p>
    <w:p>
      <w:pPr>
        <w:pStyle w:val="Normal"/>
        <w:spacing w:before="0" w:after="160"/>
        <w:ind w:left="357" w:hanging="0"/>
        <w:rPr>
          <w:szCs w:val="20"/>
          <w:lang w:val="ru-RU"/>
        </w:rPr>
      </w:pPr>
      <w:r>
        <w:rPr>
          <w:szCs w:val="20"/>
          <w:lang w:val="ru-RU"/>
        </w:rPr>
        <w:t xml:space="preserve">Сначала уясните себе в общих чертах, что бы вам хотелось, детали пока излишни.. Пусть детали выбирает ваша душа – она гораздо ближе к тому, что вы есть на самом деле. Вы узнаете об этом сразу, как только среди множества вещей, идей, или направлений деятельности увидите, а скорей, почувствуете то, что внушает вам особенную симпатию и не нужно анализировать, почему именно она вам симпатична. </w:t>
      </w:r>
    </w:p>
    <w:p>
      <w:pPr>
        <w:pStyle w:val="Normal"/>
        <w:spacing w:before="0" w:after="160"/>
        <w:ind w:left="357" w:hanging="0"/>
        <w:rPr>
          <w:szCs w:val="20"/>
          <w:lang w:val="ru-RU"/>
        </w:rPr>
      </w:pPr>
      <w:r>
        <w:rPr>
          <w:szCs w:val="20"/>
          <w:lang w:val="ru-RU"/>
        </w:rPr>
        <w:t xml:space="preserve">Когда настает момент принятия решения, пора сказать «да», или «нет»,  «в этот момент вы очень сладко спите, даже если вам кажется, что это не так». Особенно крепок ваш сон в том случае, если кто-то рядом, особенно если это значимый для вас человек рассуждает о достоинствах и недостатках выбранного вами пути. </w:t>
      </w:r>
    </w:p>
    <w:p>
      <w:pPr>
        <w:pStyle w:val="Normal"/>
        <w:spacing w:before="0" w:after="160"/>
        <w:ind w:left="357" w:hanging="0"/>
        <w:rPr>
          <w:szCs w:val="20"/>
          <w:lang w:val="ru-RU"/>
        </w:rPr>
      </w:pPr>
      <w:r>
        <w:rPr>
          <w:szCs w:val="20"/>
          <w:lang w:val="ru-RU"/>
        </w:rPr>
        <w:t>«В то время как вы принимаете решение, работает только ваш разум. Он анализирует достоинства и недостатки, выстраивает свою концепцию так, чтобы она была рациональной и убедительной, а заодно прислушивается к мнению окружающих. Разум настолько поглощен этим процессом, что на чувства души внимания совсем не обращает. В этом смысле разум крепко спит.</w:t>
      </w:r>
    </w:p>
    <w:p>
      <w:pPr>
        <w:pStyle w:val="Normal"/>
        <w:spacing w:before="0" w:after="160"/>
        <w:ind w:left="357" w:hanging="0"/>
        <w:rPr>
          <w:szCs w:val="20"/>
          <w:lang w:val="ru-RU"/>
        </w:rPr>
      </w:pPr>
      <w:r>
        <w:rPr>
          <w:szCs w:val="20"/>
          <w:lang w:val="ru-RU"/>
        </w:rPr>
        <w:t xml:space="preserve">Вот и пусть, не мешайте ему до тех пор, пока он не примет решение. Но вот решение принято. В этот момент никого не слушайте, проснитесь и отдайте себе отчет: какие чувства вы испытывали, когда решение было принято? Состояние душевного комфорта покажет отношение души к решению разума» - пишет В.Зеланд. </w:t>
      </w:r>
    </w:p>
    <w:p>
      <w:pPr>
        <w:pStyle w:val="Normal"/>
        <w:spacing w:before="0" w:after="160"/>
        <w:ind w:left="357" w:hanging="0"/>
        <w:rPr/>
      </w:pPr>
      <w:r>
        <w:rPr>
          <w:szCs w:val="20"/>
          <w:lang w:val="ru-RU"/>
        </w:rPr>
        <w:t>Однако, тот же автор утверждает, что состояние душевного комфорта, не может дать однозначного ответа, поскольку Душа не всегда точно знает, чего она хочет , зато она всегда знает точно, чего она не хочет.</w:t>
      </w:r>
    </w:p>
    <w:p>
      <w:pPr>
        <w:pStyle w:val="Normal"/>
        <w:spacing w:before="0" w:after="160"/>
        <w:ind w:left="357" w:hanging="0"/>
        <w:rPr>
          <w:szCs w:val="20"/>
          <w:lang w:val="ru-RU"/>
        </w:rPr>
      </w:pPr>
      <w:r>
        <w:rPr>
          <w:szCs w:val="20"/>
          <w:lang w:val="ru-RU"/>
        </w:rPr>
        <w:t xml:space="preserve">Если вы хоть немного колеблетесь, если хоть что-нибудь в этом решении  вызывает у вас легкое беспокойство или неудобство, если пробегает легкая тень сомнения или угнетения – это не ваша цель. </w:t>
      </w:r>
    </w:p>
    <w:p>
      <w:pPr>
        <w:pStyle w:val="Normal"/>
        <w:spacing w:before="0" w:after="160"/>
        <w:ind w:left="357" w:hanging="0"/>
        <w:rPr>
          <w:szCs w:val="20"/>
          <w:lang w:val="ru-RU"/>
        </w:rPr>
      </w:pPr>
      <w:r>
        <w:rPr>
          <w:szCs w:val="20"/>
          <w:lang w:val="ru-RU"/>
        </w:rPr>
        <w:t xml:space="preserve">«Однозначный критерий выбора заключается в одной простой фразе: если вам приходится себя уговаривать, значит, вещь чужая. Знайте, если вещь Ваша, вам не придется себя уговаривать» - рекомендует В.Зеланд. </w:t>
      </w:r>
    </w:p>
    <w:p>
      <w:pPr>
        <w:pStyle w:val="Normal"/>
        <w:spacing w:before="0" w:after="160"/>
        <w:ind w:left="357" w:hanging="0"/>
        <w:rPr>
          <w:szCs w:val="20"/>
          <w:lang w:val="ru-RU"/>
        </w:rPr>
      </w:pPr>
      <w:r>
        <w:rPr>
          <w:szCs w:val="20"/>
          <w:lang w:val="ru-RU"/>
        </w:rPr>
        <w:t xml:space="preserve">С точки зрения трансерфинга, Ваша цель – это то, что доставляет вам истинное удовольствие, что дает ощущение радости жизни а не то, что приносит временное удовлетворение. Движение к вашей цели не опустошает, а наоборот, вызывает прилив сил. </w:t>
      </w:r>
    </w:p>
    <w:p>
      <w:pPr>
        <w:pStyle w:val="Normal"/>
        <w:spacing w:before="0" w:after="160"/>
        <w:ind w:left="357" w:hanging="0"/>
        <w:rPr>
          <w:szCs w:val="20"/>
          <w:lang w:val="ru-RU"/>
        </w:rPr>
      </w:pPr>
      <w:r>
        <w:rPr>
          <w:szCs w:val="20"/>
          <w:lang w:val="ru-RU"/>
        </w:rPr>
        <w:t xml:space="preserve">«Если идешь к Своей цели через Свою дверь, препятствия преодолеваются легко, да и труд не в тягость. Если же на пути к цели вы прилагаете все усилия, трудитесь без вдохновения и устаете, значит, это не ваша цель, или вы ломитесь не в свою дверь» - пишет автор трансферинга. </w:t>
      </w:r>
    </w:p>
    <w:p>
      <w:pPr>
        <w:pStyle w:val="Normal"/>
        <w:spacing w:before="0" w:after="160"/>
        <w:ind w:left="357" w:hanging="0"/>
        <w:rPr>
          <w:szCs w:val="20"/>
          <w:lang w:val="ru-RU"/>
        </w:rPr>
      </w:pPr>
      <w:r>
        <w:rPr>
          <w:szCs w:val="20"/>
          <w:lang w:val="ru-RU"/>
        </w:rPr>
        <w:t>Кроме того, он же отмечает следующие характерные признаки чужих целей:</w:t>
      </w:r>
    </w:p>
    <w:p>
      <w:pPr>
        <w:pStyle w:val="Normal"/>
        <w:spacing w:before="0" w:after="160"/>
        <w:ind w:left="357" w:hanging="0"/>
        <w:rPr>
          <w:szCs w:val="20"/>
          <w:lang w:val="ru-RU"/>
        </w:rPr>
      </w:pPr>
      <w:r>
        <w:rPr>
          <w:szCs w:val="20"/>
          <w:lang w:val="ru-RU"/>
        </w:rPr>
        <w:t>Чужая цель – это всегда насилие над собой, принуждение, обязанность. Если вы находите в своей цели хоть малейшую принудительную необходимость, можете смело от нее отказываться. Путь к чужой цели – это всегда борьба.</w:t>
      </w:r>
    </w:p>
    <w:p>
      <w:pPr>
        <w:pStyle w:val="Normal"/>
        <w:spacing w:before="0" w:after="160"/>
        <w:ind w:left="357" w:hanging="0"/>
        <w:rPr>
          <w:szCs w:val="20"/>
          <w:lang w:val="ru-RU"/>
        </w:rPr>
      </w:pPr>
      <w:r>
        <w:rPr>
          <w:szCs w:val="20"/>
          <w:lang w:val="ru-RU"/>
        </w:rPr>
        <w:t>Чужая цель выступает под личиной моды и престижа, а алгоритм вашего успеха не известен никому, кроме вашей души.</w:t>
      </w:r>
    </w:p>
    <w:p>
      <w:pPr>
        <w:pStyle w:val="Normal"/>
        <w:spacing w:before="0" w:after="160"/>
        <w:ind w:left="357" w:hanging="0"/>
        <w:rPr>
          <w:szCs w:val="20"/>
          <w:lang w:val="ru-RU"/>
        </w:rPr>
      </w:pPr>
      <w:r>
        <w:rPr>
          <w:szCs w:val="20"/>
          <w:lang w:val="ru-RU"/>
        </w:rPr>
        <w:t>Чужая цель манит своей недоступностью, а точнее, если путем достижения цели, вы хотите себе и всем что-то доказать, значит, это не Ваша цель. Ваша цель не висит на шее тяжким бременем, она просто доставляет вам истинное удовольствие.</w:t>
      </w:r>
    </w:p>
    <w:p>
      <w:pPr>
        <w:pStyle w:val="Normal"/>
        <w:spacing w:before="0" w:after="160"/>
        <w:ind w:left="357" w:hanging="0"/>
        <w:rPr>
          <w:szCs w:val="20"/>
          <w:lang w:val="ru-RU"/>
        </w:rPr>
      </w:pPr>
      <w:r>
        <w:rPr>
          <w:szCs w:val="20"/>
          <w:lang w:val="ru-RU"/>
        </w:rPr>
        <w:t>Чужая цель вам навязывается другими. Послушать можно, но прислушиваться стоит только к своим ощущениям.</w:t>
      </w:r>
    </w:p>
    <w:p>
      <w:pPr>
        <w:pStyle w:val="Normal"/>
        <w:spacing w:before="0" w:after="160"/>
        <w:ind w:left="357" w:hanging="0"/>
        <w:rPr>
          <w:szCs w:val="20"/>
          <w:lang w:val="ru-RU"/>
        </w:rPr>
      </w:pPr>
      <w:r>
        <w:rPr>
          <w:szCs w:val="20"/>
          <w:lang w:val="ru-RU"/>
        </w:rPr>
        <w:t>Чужая цель служит улучшению чужого благосостояния. Если цель не приносит улучшения в вашей жизни, значит она не Ваша.</w:t>
      </w:r>
    </w:p>
    <w:p>
      <w:pPr>
        <w:pStyle w:val="Normal"/>
        <w:spacing w:before="0" w:after="160"/>
        <w:ind w:left="357" w:hanging="0"/>
        <w:rPr>
          <w:szCs w:val="20"/>
          <w:lang w:val="ru-RU"/>
        </w:rPr>
      </w:pPr>
      <w:r>
        <w:rPr>
          <w:szCs w:val="20"/>
          <w:lang w:val="ru-RU"/>
        </w:rPr>
        <w:t xml:space="preserve">Чужая цель вызывает душевный дискомфорт. Размышляя о цели, не думайте о ее престижности, недоступности и средствах ее достижения – обращайте внимание только на состояние душевного комфорта. Представьте, что вы достигли цели и все позади. Хорошо вам или плохо? Если к удовольствию примешивается опасение или тягостное ощущение какого-то бремени, значит это душевный дискомфорт. Стоит ли связываться с чужой целью? </w:t>
      </w:r>
    </w:p>
    <w:p>
      <w:pPr>
        <w:pStyle w:val="Normal"/>
        <w:spacing w:before="0" w:after="160"/>
        <w:ind w:left="357" w:hanging="0"/>
        <w:jc w:val="center"/>
        <w:rPr>
          <w:b/>
          <w:b/>
          <w:szCs w:val="20"/>
          <w:lang w:val="ru-RU"/>
        </w:rPr>
      </w:pPr>
      <w:r>
        <w:rPr>
          <w:b/>
          <w:szCs w:val="20"/>
          <w:lang w:val="ru-RU"/>
        </w:rPr>
        <w:t>ПРОВЕРКА НА ИСТИННОСТЬ</w:t>
      </w:r>
    </w:p>
    <w:p>
      <w:pPr>
        <w:pStyle w:val="Normal"/>
        <w:spacing w:before="0" w:after="160"/>
        <w:ind w:left="357" w:hanging="0"/>
        <w:rPr>
          <w:szCs w:val="20"/>
          <w:lang w:val="ru-RU"/>
        </w:rPr>
      </w:pPr>
      <w:r>
        <w:rPr>
          <w:szCs w:val="20"/>
          <w:lang w:val="ru-RU"/>
        </w:rPr>
        <w:t>Следующий действенный способ проверки и согласования наших осознанных планов с планами нашего подсознания предлагает школа ДЭИР.</w:t>
      </w:r>
    </w:p>
    <w:p>
      <w:pPr>
        <w:pStyle w:val="Normal"/>
        <w:spacing w:before="0" w:after="100"/>
        <w:ind w:left="357" w:hanging="0"/>
        <w:jc w:val="both"/>
        <w:rPr>
          <w:lang w:val="ru-RU"/>
        </w:rPr>
      </w:pPr>
      <w:r>
        <w:rPr>
          <w:lang w:val="ru-RU"/>
        </w:rPr>
        <w:t xml:space="preserve">Вы уже наверняка вызубрили назубок, что подсознание и сознание не всегда идут в одну сторону. Случается так, что одному из этих двоих что-то очень нравится, а второй категорически против. </w:t>
      </w:r>
    </w:p>
    <w:p>
      <w:pPr>
        <w:pStyle w:val="Normal"/>
        <w:spacing w:before="0" w:after="100"/>
        <w:ind w:left="357" w:hanging="0"/>
        <w:jc w:val="both"/>
        <w:rPr>
          <w:lang w:val="ru-RU"/>
        </w:rPr>
      </w:pPr>
      <w:r>
        <w:rPr>
          <w:lang w:val="ru-RU"/>
        </w:rPr>
        <w:t>Если с сознанием все просто: видим дело, испытываем эмоциональную реакцию и четко понимаем: нравится оно нам или нет, то как узнать что по этому поводу думает наше подсознание?</w:t>
      </w:r>
    </w:p>
    <w:p>
      <w:pPr>
        <w:pStyle w:val="Normal"/>
        <w:spacing w:before="0" w:after="160"/>
        <w:ind w:left="357" w:hanging="0"/>
        <w:jc w:val="both"/>
        <w:rPr>
          <w:lang w:val="ru-RU"/>
        </w:rPr>
      </w:pPr>
      <w:r>
        <w:rPr>
          <w:lang w:val="ru-RU"/>
        </w:rPr>
        <w:t>Для этого стоит научиться одной базовой вещи, предложенной Д.Верещагиным – а именно создать свое собственное эталонное состояние, которое поможет нам услышать «да». или «нет» говорит наше подсознание в ответ на наши планы.</w:t>
      </w:r>
    </w:p>
    <w:p>
      <w:pPr>
        <w:pStyle w:val="Normal"/>
        <w:spacing w:before="0" w:after="100"/>
        <w:ind w:left="357" w:hanging="0"/>
        <w:jc w:val="both"/>
        <w:rPr>
          <w:lang w:val="ru-RU"/>
        </w:rPr>
      </w:pPr>
      <w:r>
        <w:rPr>
          <w:lang w:val="ru-RU"/>
        </w:rPr>
        <w:t>Эталонное состояние – это реальное воспоминание, реального события в вашей жизни в котором вы чувствовали себя максимально комфортно: это состояние в котором вам нравится все, ваша поза, звуки, запахи, зрительные образы (все что вы видели тогда), ваше настроение и т.п.</w:t>
      </w:r>
    </w:p>
    <w:p>
      <w:pPr>
        <w:pStyle w:val="Normal"/>
        <w:spacing w:before="0" w:after="100"/>
        <w:ind w:left="357" w:hanging="0"/>
        <w:jc w:val="both"/>
        <w:rPr/>
      </w:pPr>
      <w:r>
        <w:rPr>
          <w:lang w:val="ru-RU"/>
        </w:rPr>
        <w:t>Критерии Эталонного Состояния:</w:t>
      </w:r>
    </w:p>
    <w:p>
      <w:pPr>
        <w:pStyle w:val="Normal"/>
        <w:numPr>
          <w:ilvl w:val="0"/>
          <w:numId w:val="2"/>
        </w:numPr>
        <w:spacing w:before="0" w:after="100"/>
        <w:jc w:val="both"/>
        <w:rPr>
          <w:lang w:val="ru-RU"/>
        </w:rPr>
      </w:pPr>
      <w:r>
        <w:rPr>
          <w:lang w:val="ru-RU"/>
        </w:rPr>
        <w:t>воспоминание, имевшее место в действительности, реально пережитое событие жизни;</w:t>
      </w:r>
    </w:p>
    <w:p>
      <w:pPr>
        <w:pStyle w:val="Normal"/>
        <w:numPr>
          <w:ilvl w:val="0"/>
          <w:numId w:val="2"/>
        </w:numPr>
        <w:spacing w:before="0" w:after="100"/>
        <w:jc w:val="both"/>
        <w:rPr>
          <w:lang w:val="ru-RU"/>
        </w:rPr>
      </w:pPr>
      <w:r>
        <w:rPr>
          <w:lang w:val="ru-RU"/>
        </w:rPr>
        <w:t>мгновенный эпизод, как слайд или фотография;</w:t>
      </w:r>
    </w:p>
    <w:p>
      <w:pPr>
        <w:pStyle w:val="Normal"/>
        <w:numPr>
          <w:ilvl w:val="0"/>
          <w:numId w:val="2"/>
        </w:numPr>
        <w:spacing w:before="0" w:after="100"/>
        <w:jc w:val="both"/>
        <w:rPr/>
      </w:pPr>
      <w:r>
        <w:rPr>
          <w:lang w:val="ru-RU"/>
        </w:rPr>
        <w:t>хорошее эмоциональное и физическое самочувствие (отсутствие болевых и дискомфортных ощущений, усталости и т.п);</w:t>
      </w:r>
    </w:p>
    <w:p>
      <w:pPr>
        <w:pStyle w:val="Normal"/>
        <w:numPr>
          <w:ilvl w:val="0"/>
          <w:numId w:val="2"/>
        </w:numPr>
        <w:spacing w:before="0" w:after="100"/>
        <w:jc w:val="both"/>
        <w:rPr/>
      </w:pPr>
      <w:r>
        <w:rPr>
          <w:lang w:val="ru-RU"/>
        </w:rPr>
        <w:t>отсутствие резко негативных воспоминаний (серьезные болезни, психологические травмы, потери родственников и т.д.), которые могут вспомниться в связи с выбранным вами событием;</w:t>
      </w:r>
    </w:p>
    <w:p>
      <w:pPr>
        <w:pStyle w:val="Normal"/>
        <w:numPr>
          <w:ilvl w:val="0"/>
          <w:numId w:val="2"/>
        </w:numPr>
        <w:spacing w:before="0" w:after="100"/>
        <w:jc w:val="both"/>
        <w:rPr>
          <w:lang w:val="ru-RU"/>
        </w:rPr>
      </w:pPr>
      <w:r>
        <w:rPr>
          <w:lang w:val="ru-RU"/>
        </w:rPr>
        <w:t>одиночество, без друзей и знакомых, если есть посторонние люди, то только как фон;</w:t>
      </w:r>
    </w:p>
    <w:p>
      <w:pPr>
        <w:pStyle w:val="Normal"/>
        <w:numPr>
          <w:ilvl w:val="0"/>
          <w:numId w:val="2"/>
        </w:numPr>
        <w:spacing w:before="0" w:after="100"/>
        <w:jc w:val="both"/>
        <w:rPr/>
      </w:pPr>
      <w:r>
        <w:rPr>
          <w:lang w:val="ru-RU"/>
        </w:rPr>
        <w:t>наличия намерения сделать что-то хорошее (просто действие).</w:t>
      </w:r>
    </w:p>
    <w:p>
      <w:pPr>
        <w:pStyle w:val="Normal"/>
        <w:spacing w:before="0" w:after="100"/>
        <w:ind w:left="357" w:hanging="0"/>
        <w:jc w:val="both"/>
        <w:rPr/>
      </w:pPr>
      <w:r>
        <w:rPr>
          <w:lang w:val="ru-RU"/>
        </w:rPr>
        <w:t>Не рекомендуется использовать:</w:t>
      </w:r>
    </w:p>
    <w:p>
      <w:pPr>
        <w:pStyle w:val="Normal"/>
        <w:numPr>
          <w:ilvl w:val="0"/>
          <w:numId w:val="2"/>
        </w:numPr>
        <w:spacing w:before="0" w:after="100"/>
        <w:rPr>
          <w:lang w:val="ru-RU"/>
        </w:rPr>
      </w:pPr>
      <w:r>
        <w:rPr>
          <w:lang w:val="ru-RU"/>
        </w:rPr>
        <w:t>состояния, связанные с экстремальными ситуациями (соревновательность, агрессия);</w:t>
      </w:r>
    </w:p>
    <w:p>
      <w:pPr>
        <w:pStyle w:val="Normal"/>
        <w:numPr>
          <w:ilvl w:val="0"/>
          <w:numId w:val="2"/>
        </w:numPr>
        <w:spacing w:before="0" w:after="100"/>
        <w:jc w:val="both"/>
        <w:rPr/>
      </w:pPr>
      <w:r>
        <w:rPr>
          <w:lang w:val="ru-RU"/>
        </w:rPr>
        <w:t>медитации, сны и фантазии;</w:t>
      </w:r>
    </w:p>
    <w:p>
      <w:pPr>
        <w:pStyle w:val="Normal"/>
        <w:numPr>
          <w:ilvl w:val="0"/>
          <w:numId w:val="2"/>
        </w:numPr>
        <w:spacing w:before="0" w:after="100"/>
        <w:jc w:val="both"/>
        <w:rPr>
          <w:lang w:val="ru-RU"/>
        </w:rPr>
      </w:pPr>
      <w:r>
        <w:rPr>
          <w:lang w:val="ru-RU"/>
        </w:rPr>
        <w:t>плавание (на лодке можно);</w:t>
      </w:r>
    </w:p>
    <w:p>
      <w:pPr>
        <w:pStyle w:val="Normal"/>
        <w:numPr>
          <w:ilvl w:val="0"/>
          <w:numId w:val="2"/>
        </w:numPr>
        <w:spacing w:before="0" w:after="100"/>
        <w:jc w:val="both"/>
        <w:rPr>
          <w:lang w:val="ru-RU"/>
        </w:rPr>
      </w:pPr>
      <w:r>
        <w:rPr>
          <w:lang w:val="ru-RU"/>
        </w:rPr>
        <w:t>состояние алкогольного и наркотического опьянения;</w:t>
      </w:r>
    </w:p>
    <w:p>
      <w:pPr>
        <w:pStyle w:val="Normal"/>
        <w:numPr>
          <w:ilvl w:val="0"/>
          <w:numId w:val="2"/>
        </w:numPr>
        <w:spacing w:before="0" w:after="100"/>
        <w:jc w:val="both"/>
        <w:rPr>
          <w:lang w:val="ru-RU"/>
        </w:rPr>
      </w:pPr>
      <w:r>
        <w:rPr>
          <w:lang w:val="ru-RU"/>
        </w:rPr>
        <w:t xml:space="preserve">состояние влюбленности, эйфории, крайнего эмоционального возбуждения. </w:t>
      </w:r>
    </w:p>
    <w:p>
      <w:pPr>
        <w:pStyle w:val="Normal"/>
        <w:spacing w:before="0" w:after="100"/>
        <w:ind w:left="357" w:hanging="0"/>
        <w:jc w:val="both"/>
        <w:rPr>
          <w:lang w:val="ru-RU"/>
        </w:rPr>
      </w:pPr>
      <w:r>
        <w:rPr>
          <w:lang w:val="ru-RU"/>
        </w:rPr>
        <w:t>Например, теплый летний день вы в отличной форме, солнышко светит, поют птички, вы выходите в сад, подходите к кусту малины, чувствуете ее чудесный аромат и уже готовы протянуть руку, чтобы сорвать и съесть несколько ягод.</w:t>
      </w:r>
    </w:p>
    <w:p>
      <w:pPr>
        <w:pStyle w:val="Normal"/>
        <w:spacing w:before="0" w:after="100"/>
        <w:ind w:left="357" w:hanging="0"/>
        <w:jc w:val="center"/>
        <w:rPr>
          <w:b/>
          <w:b/>
          <w:lang w:val="ru-RU"/>
        </w:rPr>
      </w:pPr>
      <w:r>
        <w:rPr>
          <w:b/>
          <w:lang w:val="ru-RU"/>
        </w:rPr>
        <w:t>ИГРА МОЕ ЭТАЛОННОЕ СОСТОЯНИЕ:</w:t>
      </w:r>
    </w:p>
    <w:p>
      <w:pPr>
        <w:pStyle w:val="Normal"/>
        <w:spacing w:before="0" w:after="100"/>
        <w:ind w:left="357" w:hanging="0"/>
        <w:jc w:val="both"/>
        <w:rPr>
          <w:lang w:val="ru-RU"/>
        </w:rPr>
      </w:pPr>
      <w:r>
        <w:rPr>
          <w:lang w:val="ru-RU"/>
        </w:rPr>
        <w:t xml:space="preserve">Сели поудобнее, закрыли глаза - расслабились - посторонние мысли исчезают, тают. </w:t>
      </w:r>
    </w:p>
    <w:p>
      <w:pPr>
        <w:pStyle w:val="Normal"/>
        <w:spacing w:before="0" w:after="100"/>
        <w:ind w:left="357" w:hanging="0"/>
        <w:jc w:val="both"/>
        <w:rPr/>
      </w:pPr>
      <w:r>
        <w:rPr>
          <w:lang w:val="ru-RU"/>
        </w:rPr>
        <w:t>Вы вспоминаете состояние, которое решили сделать своим эталонным состоянием. И приходит образ, он делается яснее, четче, и приходит звук. И как только приходит звук, образ делается еще более четким.</w:t>
      </w:r>
    </w:p>
    <w:p>
      <w:pPr>
        <w:pStyle w:val="Normal"/>
        <w:spacing w:before="0" w:after="100"/>
        <w:ind w:left="357" w:hanging="0"/>
        <w:jc w:val="both"/>
        <w:rPr/>
      </w:pPr>
      <w:r>
        <w:rPr>
          <w:lang w:val="ru-RU"/>
        </w:rPr>
        <w:t>И приходит запах, и как только приходит запах, образ становится еще более четким и насыщенным, а звук еще более отчетливым и различимым.</w:t>
      </w:r>
    </w:p>
    <w:p>
      <w:pPr>
        <w:pStyle w:val="Normal"/>
        <w:spacing w:before="0" w:after="100"/>
        <w:ind w:left="357" w:hanging="0"/>
        <w:rPr/>
      </w:pPr>
      <w:r>
        <w:rPr>
          <w:lang w:val="ru-RU"/>
        </w:rPr>
        <w:t>И приходят воспоминания тела, самочувствие, и как только появилось ощущение тела там, вы все глубже погружаетесь в свое эталонное состояние.</w:t>
      </w:r>
    </w:p>
    <w:p>
      <w:pPr>
        <w:pStyle w:val="Normal"/>
        <w:spacing w:before="0" w:after="100"/>
        <w:ind w:left="357" w:hanging="0"/>
        <w:rPr/>
      </w:pPr>
      <w:r>
        <w:rPr>
          <w:lang w:val="ru-RU"/>
        </w:rPr>
        <w:t xml:space="preserve">И вот вы там, вы в своем эталонном состоянии. </w:t>
        <w:br/>
        <w:t xml:space="preserve">Оглянитесь там, и вы видите то, что видели тогда. </w:t>
        <w:br/>
        <w:t xml:space="preserve">Прислушайтесь там, и вы слышите то, что слышали тогда. </w:t>
        <w:br/>
        <w:t>У вас те же самые ощущения физического тела там, и то же самое эмоциональное состояние. Вы там, вы в своем эталонном состоянии.</w:t>
      </w:r>
    </w:p>
    <w:p>
      <w:pPr>
        <w:pStyle w:val="Normal"/>
        <w:spacing w:before="0" w:after="100"/>
        <w:ind w:left="357" w:hanging="0"/>
        <w:jc w:val="both"/>
        <w:rPr>
          <w:lang w:val="ru-RU"/>
        </w:rPr>
      </w:pPr>
      <w:r>
        <w:rPr>
          <w:lang w:val="ru-RU"/>
        </w:rPr>
        <w:t>Насладитесь несколькими минутами покоя и расслабленности в своем эталонном состоянии и открывайте глаза.</w:t>
      </w:r>
    </w:p>
    <w:p>
      <w:pPr>
        <w:pStyle w:val="Normal"/>
        <w:spacing w:before="0" w:after="100"/>
        <w:ind w:left="357" w:hanging="0"/>
        <w:jc w:val="both"/>
        <w:rPr>
          <w:lang w:val="ru-RU"/>
        </w:rPr>
      </w:pPr>
      <w:r>
        <w:rPr>
          <w:lang w:val="ru-RU"/>
        </w:rPr>
        <w:t>Итак, у нас появился очень важный и нужный инструмент – эталонное состояние.</w:t>
      </w:r>
    </w:p>
    <w:p>
      <w:pPr>
        <w:pStyle w:val="Normal"/>
        <w:spacing w:before="0" w:after="100"/>
        <w:ind w:left="357" w:hanging="0"/>
        <w:jc w:val="center"/>
        <w:rPr>
          <w:b/>
          <w:b/>
          <w:lang w:val="ru-RU"/>
        </w:rPr>
      </w:pPr>
      <w:r>
        <w:rPr>
          <w:b/>
          <w:lang w:val="ru-RU"/>
        </w:rPr>
        <w:t>ИГРА: «ДА-НЕТ»</w:t>
      </w:r>
    </w:p>
    <w:p>
      <w:pPr>
        <w:pStyle w:val="Normal"/>
        <w:spacing w:before="0" w:after="100"/>
        <w:ind w:left="357" w:hanging="0"/>
        <w:jc w:val="both"/>
        <w:rPr/>
      </w:pPr>
      <w:r>
        <w:rPr>
          <w:lang w:val="ru-RU"/>
        </w:rPr>
        <w:t xml:space="preserve">Теперь стоит запомнить, увидеть и почувствовать как работает этот инструмент, понять как же наше подсознание говорит «да». а как оно говорит «нет». Входим в эталонное состояние и находясь в нем просматриваем парочку тестовых ситуаций. </w:t>
      </w:r>
    </w:p>
    <w:p>
      <w:pPr>
        <w:pStyle w:val="Normal"/>
        <w:spacing w:before="0" w:after="100"/>
        <w:ind w:left="357" w:hanging="0"/>
        <w:jc w:val="both"/>
        <w:rPr>
          <w:lang w:val="ru-RU"/>
        </w:rPr>
      </w:pPr>
      <w:r>
        <w:rPr>
          <w:lang w:val="ru-RU"/>
        </w:rPr>
        <w:t xml:space="preserve">Представьте, что вы снова попали в ту ситуацию, которую взяли в качестве эталона, находитесь там и как киноленту просматриваете две ситуации: вот на экране появляется что-то для вас однозначно комфортное (облачко плывет, любимый кот, что-то очень приятное). Запомните ощущения, обычно картинка эталонного состояния от комфортных вещей становится четче, яснее, ваши приятные ощущения от нахождения там усиливаются, возможно, у вас появятся какие-то свои, особые ощущения, запомните их. </w:t>
      </w:r>
    </w:p>
    <w:p>
      <w:pPr>
        <w:pStyle w:val="Normal"/>
        <w:spacing w:before="0" w:after="100"/>
        <w:ind w:left="357" w:hanging="0"/>
        <w:jc w:val="both"/>
        <w:rPr>
          <w:lang w:val="ru-RU"/>
        </w:rPr>
      </w:pPr>
      <w:r>
        <w:rPr>
          <w:lang w:val="ru-RU"/>
        </w:rPr>
        <w:t>Так ваше подсознание говорит: «Да».</w:t>
      </w:r>
    </w:p>
    <w:p>
      <w:pPr>
        <w:pStyle w:val="Normal"/>
        <w:spacing w:before="0" w:after="100"/>
        <w:ind w:left="357" w:hanging="0"/>
        <w:jc w:val="both"/>
        <w:rPr>
          <w:lang w:val="ru-RU"/>
        </w:rPr>
      </w:pPr>
      <w:r>
        <w:rPr>
          <w:lang w:val="ru-RU"/>
        </w:rPr>
        <w:t>Теперь на экране появляется нечто неприятное: мордоворот с дубинкой идет прямо на вас, потоки грязи или еще что-то еще более мерзкое, или опасное. Обратите внимание, как поменяются ваши ощущения в эталонном состоянии. Обычно картинки меркнут, становится как-то не уютно, могут возникнуть напряжение и дискомфорт в физическом теле и т.п. Запомните свои ощущения.</w:t>
      </w:r>
    </w:p>
    <w:p>
      <w:pPr>
        <w:pStyle w:val="Normal"/>
        <w:spacing w:before="0" w:after="100"/>
        <w:ind w:left="357" w:hanging="0"/>
        <w:jc w:val="both"/>
        <w:rPr>
          <w:lang w:val="ru-RU"/>
        </w:rPr>
      </w:pPr>
      <w:r>
        <w:rPr>
          <w:lang w:val="ru-RU"/>
        </w:rPr>
        <w:t>Так ваше подсознание говорит: «Нет»</w:t>
      </w:r>
    </w:p>
    <w:p>
      <w:pPr>
        <w:pStyle w:val="Normal"/>
        <w:spacing w:before="0" w:after="100"/>
        <w:ind w:left="357" w:hanging="0"/>
        <w:jc w:val="both"/>
        <w:rPr>
          <w:lang w:val="ru-RU"/>
        </w:rPr>
      </w:pPr>
      <w:r>
        <w:rPr>
          <w:lang w:val="ru-RU"/>
        </w:rPr>
        <w:t>Отнеситесь к процессу как к игре, не стоит слишком серьезно все это воспринимать, иначе включится логика и начнет мешать.</w:t>
      </w:r>
    </w:p>
    <w:p>
      <w:pPr>
        <w:pStyle w:val="Normal"/>
        <w:spacing w:before="0" w:after="100"/>
        <w:ind w:left="357" w:hanging="0"/>
        <w:jc w:val="center"/>
        <w:rPr>
          <w:b/>
          <w:b/>
          <w:lang w:val="ru-RU"/>
        </w:rPr>
      </w:pPr>
      <w:r>
        <w:rPr>
          <w:b/>
          <w:lang w:val="ru-RU"/>
        </w:rPr>
        <w:t>ИГРА: СОГЛАСОВЫВАЕМ С ПОДСОЗНАНИЕМ:</w:t>
      </w:r>
    </w:p>
    <w:p>
      <w:pPr>
        <w:pStyle w:val="Normal"/>
        <w:spacing w:before="0" w:after="100"/>
        <w:ind w:left="357" w:hanging="0"/>
        <w:jc w:val="both"/>
        <w:rPr>
          <w:lang w:val="ru-RU"/>
        </w:rPr>
      </w:pPr>
      <w:r>
        <w:rPr>
          <w:lang w:val="ru-RU"/>
        </w:rPr>
        <w:t xml:space="preserve">Итак, входим в эталонное состояние. Сели поудобнее, закрыли глаза - расслабились - посторонние мысли исчезают, тают. </w:t>
      </w:r>
    </w:p>
    <w:p>
      <w:pPr>
        <w:pStyle w:val="Normal"/>
        <w:spacing w:before="0" w:after="100"/>
        <w:ind w:left="357" w:hanging="0"/>
        <w:jc w:val="both"/>
        <w:rPr/>
      </w:pPr>
      <w:r>
        <w:rPr>
          <w:lang w:val="ru-RU"/>
        </w:rPr>
        <w:t>Вы вспоминаете картинку образ визуальный ряд своего эталонного состояния. И приходит образ, он делается яснее, четче, и приходит звук. И как только приходит звук, образ делается еще более четким.</w:t>
      </w:r>
    </w:p>
    <w:p>
      <w:pPr>
        <w:pStyle w:val="Normal"/>
        <w:spacing w:before="0" w:after="100"/>
        <w:ind w:left="357" w:hanging="0"/>
        <w:jc w:val="both"/>
        <w:rPr/>
      </w:pPr>
      <w:r>
        <w:rPr>
          <w:lang w:val="ru-RU"/>
        </w:rPr>
        <w:t>И приходит запах, и как только приходит запах, образ становится еще более четким и насыщенным, а звук еще более отчетливым и различимым.</w:t>
      </w:r>
    </w:p>
    <w:p>
      <w:pPr>
        <w:pStyle w:val="Normal"/>
        <w:spacing w:before="0" w:after="100"/>
        <w:ind w:left="357" w:hanging="0"/>
        <w:rPr/>
      </w:pPr>
      <w:r>
        <w:rPr>
          <w:lang w:val="ru-RU"/>
        </w:rPr>
        <w:t>И приходят воспоминания тела, самочувствие, и как только появилось ощущение тела там, вы все глубже погружаетесь в свое эталонное состояние.</w:t>
      </w:r>
    </w:p>
    <w:p>
      <w:pPr>
        <w:pStyle w:val="Normal"/>
        <w:spacing w:before="0" w:after="100"/>
        <w:ind w:left="357" w:hanging="0"/>
        <w:rPr/>
      </w:pPr>
      <w:r>
        <w:rPr>
          <w:lang w:val="ru-RU"/>
        </w:rPr>
        <w:t xml:space="preserve">И вот вы там, вы в своем эталонном состоянии. </w:t>
        <w:br/>
        <w:t xml:space="preserve">Оглянитесь там, и вы видите то, что видели тогда. </w:t>
        <w:br/>
        <w:t xml:space="preserve">Прислушайтесь там, и вы слышите то, что слышали тогда. </w:t>
        <w:br/>
        <w:t>У вас те же самые ощущения физического тела там, и то же самое эмоциональное состояние. Вы там, вы в своем эталонном состоянии.</w:t>
      </w:r>
    </w:p>
    <w:p>
      <w:pPr>
        <w:pStyle w:val="Normal"/>
        <w:spacing w:before="0" w:after="100"/>
        <w:ind w:left="357" w:hanging="0"/>
        <w:rPr/>
      </w:pPr>
      <w:r>
        <w:rPr>
          <w:lang w:val="ru-RU"/>
        </w:rPr>
        <w:t>Находясь в эталонном состоянии, просматриваем по очереди выбранные нами направления деятельности, обязательные атрибуты нашего дела, образа жизни и т.п.. Как реагирует наше эталонное состояние: насколько нам комфортна это занятие, пробуем регулировать изменять детали, какие мысли приходят в голову на тему о том как это можно сделать. Выходим из эталонного состояния и открываем глаза.</w:t>
      </w:r>
    </w:p>
    <w:p>
      <w:pPr>
        <w:pStyle w:val="Normal"/>
        <w:spacing w:before="0" w:after="100"/>
        <w:ind w:left="357" w:hanging="0"/>
        <w:rPr/>
      </w:pPr>
      <w:r>
        <w:rPr>
          <w:lang w:val="ru-RU"/>
        </w:rPr>
        <w:t xml:space="preserve">Ну что же, теперь стоит согласовать с подсознанием все выбранные нами направления, шаги, особенности, значимые для вас параметры вашего дела и т.п. по тому же самому принципу. </w:t>
      </w:r>
    </w:p>
    <w:p>
      <w:pPr>
        <w:pStyle w:val="Normal"/>
        <w:spacing w:before="0" w:after="100"/>
        <w:ind w:left="357" w:hanging="0"/>
        <w:jc w:val="center"/>
        <w:rPr>
          <w:b/>
          <w:b/>
          <w:lang w:val="ru-RU"/>
        </w:rPr>
      </w:pPr>
      <w:r>
        <w:rPr>
          <w:b/>
          <w:lang w:val="ru-RU"/>
        </w:rPr>
        <w:t>МЕДИТАТИВНЫЙ СПОСОБ ПРОВЕРКИ</w:t>
      </w:r>
    </w:p>
    <w:p>
      <w:pPr>
        <w:pStyle w:val="Normal"/>
        <w:spacing w:before="0" w:after="160"/>
        <w:ind w:left="357" w:hanging="0"/>
        <w:rPr>
          <w:szCs w:val="20"/>
          <w:lang w:val="ru-RU"/>
        </w:rPr>
      </w:pPr>
      <w:r>
        <w:rPr>
          <w:szCs w:val="20"/>
          <w:lang w:val="ru-RU"/>
        </w:rPr>
        <w:t>Данный способ используется многими, авторство мне к сожалению не известно. Существует множество вариаций и модификаций медитативных практик, выводящих на понимание своих и не своих целей. Приведу одну, наиболее мною любимую.</w:t>
      </w:r>
    </w:p>
    <w:p>
      <w:pPr>
        <w:pStyle w:val="Normal"/>
        <w:spacing w:before="0" w:after="160"/>
        <w:ind w:left="357" w:hanging="0"/>
        <w:rPr>
          <w:szCs w:val="20"/>
          <w:lang w:val="ru-RU"/>
        </w:rPr>
      </w:pPr>
      <w:r>
        <w:rPr>
          <w:szCs w:val="20"/>
          <w:lang w:val="ru-RU"/>
        </w:rPr>
        <w:t>Как любая медитация, эта требует покоя и расслабленности, а так же умения удерживать внимание на том. чем мы занимаемся.</w:t>
      </w:r>
    </w:p>
    <w:p>
      <w:pPr>
        <w:pStyle w:val="Normal"/>
        <w:spacing w:before="0" w:after="160"/>
        <w:ind w:left="357" w:hanging="0"/>
        <w:rPr>
          <w:szCs w:val="20"/>
          <w:lang w:val="ru-RU"/>
        </w:rPr>
      </w:pPr>
      <w:r>
        <w:rPr>
          <w:szCs w:val="20"/>
          <w:lang w:val="ru-RU"/>
        </w:rPr>
        <w:t>Итак, представьте себя на высокой горной вершине, так высоко, что облака проплывают где-то внизу под вами.</w:t>
      </w:r>
    </w:p>
    <w:p>
      <w:pPr>
        <w:pStyle w:val="Normal"/>
        <w:spacing w:before="0" w:after="160"/>
        <w:ind w:left="357" w:hanging="0"/>
        <w:rPr>
          <w:szCs w:val="20"/>
          <w:lang w:val="ru-RU"/>
        </w:rPr>
      </w:pPr>
      <w:r>
        <w:rPr>
          <w:szCs w:val="20"/>
          <w:lang w:val="ru-RU"/>
        </w:rPr>
        <w:t>Вы сидите на этой вершине в позе лотоса, видите бегущие внизу облака. Вы высоко, но природа здесь ведет себя необычным образом. Снег отсутствует и вся вершина покрыта великолепными цветами.</w:t>
      </w:r>
    </w:p>
    <w:p>
      <w:pPr>
        <w:pStyle w:val="Normal"/>
        <w:spacing w:before="0" w:after="160"/>
        <w:ind w:left="357" w:hanging="0"/>
        <w:rPr>
          <w:szCs w:val="20"/>
          <w:lang w:val="ru-RU"/>
        </w:rPr>
      </w:pPr>
      <w:r>
        <w:rPr>
          <w:szCs w:val="20"/>
          <w:lang w:val="ru-RU"/>
        </w:rPr>
        <w:t>Вы сидите на вершине. Вокруг цветы, а под вами плывут облака.</w:t>
      </w:r>
    </w:p>
    <w:p>
      <w:pPr>
        <w:pStyle w:val="Normal"/>
        <w:spacing w:before="0" w:after="160"/>
        <w:ind w:left="357" w:hanging="0"/>
        <w:rPr>
          <w:szCs w:val="20"/>
          <w:lang w:val="ru-RU"/>
        </w:rPr>
      </w:pPr>
      <w:r>
        <w:rPr>
          <w:szCs w:val="20"/>
          <w:lang w:val="ru-RU"/>
        </w:rPr>
        <w:t>Подумайте о том. сколько всякий полезных ископаемых хранит в себе эта гора, она полна разнообразных богатств и все эти богатства наполняют вас. Сидящего в позе лотоса на горной вершине.</w:t>
      </w:r>
    </w:p>
    <w:p>
      <w:pPr>
        <w:pStyle w:val="Normal"/>
        <w:spacing w:before="0" w:after="160"/>
        <w:ind w:left="357" w:hanging="0"/>
        <w:rPr>
          <w:szCs w:val="20"/>
          <w:lang w:val="ru-RU"/>
        </w:rPr>
      </w:pPr>
      <w:r>
        <w:rPr>
          <w:szCs w:val="20"/>
          <w:lang w:val="ru-RU"/>
        </w:rPr>
        <w:t>Зафиксируйте свои ощущения и в этом состоянии подумайте о выбранном вами деле, как вы будете его развивать, чем дополнять, какие особенности вам важны и т.п.</w:t>
      </w:r>
    </w:p>
    <w:p>
      <w:pPr>
        <w:pStyle w:val="Normal"/>
        <w:spacing w:before="0" w:after="160"/>
        <w:ind w:left="357" w:hanging="0"/>
        <w:rPr>
          <w:szCs w:val="20"/>
          <w:lang w:val="ru-RU"/>
        </w:rPr>
      </w:pPr>
      <w:r>
        <w:rPr>
          <w:szCs w:val="20"/>
          <w:lang w:val="ru-RU"/>
        </w:rPr>
        <w:t>Информация, полученная таким образом, обычно является достаточно чистой, свободной от внешних влияний и идет из глубины вашей души, из самой вашей сути.</w:t>
      </w:r>
    </w:p>
    <w:p>
      <w:pPr>
        <w:pStyle w:val="Ju"/>
        <w:spacing w:before="0" w:after="0"/>
        <w:ind w:left="360" w:right="320" w:hanging="0"/>
        <w:jc w:val="center"/>
        <w:rPr>
          <w:rFonts w:ascii="Times New Roman" w:hAnsi="Times New Roman" w:cs="Times New Roman"/>
          <w:b/>
          <w:b/>
          <w:color w:val="000000"/>
          <w:sz w:val="40"/>
          <w:szCs w:val="40"/>
          <w:lang w:val="ru-RU"/>
        </w:rPr>
      </w:pPr>
      <w:r>
        <w:rPr>
          <w:rFonts w:cs="Times New Roman" w:ascii="Times New Roman" w:hAnsi="Times New Roman"/>
          <w:b/>
          <w:color w:val="000000"/>
          <w:sz w:val="40"/>
          <w:szCs w:val="40"/>
          <w:lang w:val="ru-RU"/>
        </w:rPr>
        <w:t>Глава 3</w:t>
      </w:r>
    </w:p>
    <w:p>
      <w:pPr>
        <w:pStyle w:val="Normal"/>
        <w:spacing w:before="100" w:after="100"/>
        <w:ind w:left="357" w:hanging="0"/>
        <w:jc w:val="center"/>
        <w:rPr>
          <w:b/>
          <w:b/>
          <w:sz w:val="32"/>
          <w:szCs w:val="32"/>
          <w:lang w:val="ru-RU"/>
        </w:rPr>
      </w:pPr>
      <w:r>
        <w:rPr>
          <w:b/>
          <w:sz w:val="32"/>
          <w:szCs w:val="32"/>
          <w:lang w:val="ru-RU"/>
        </w:rPr>
        <w:t>ПЛАНИРОВАНИЕ ДЕЙСТВИЙ</w:t>
      </w:r>
    </w:p>
    <w:p>
      <w:pPr>
        <w:pStyle w:val="Ju"/>
        <w:spacing w:before="0" w:after="160"/>
        <w:ind w:left="357" w:right="320" w:hanging="0"/>
        <w:jc w:val="left"/>
        <w:rPr/>
      </w:pPr>
      <w:r>
        <w:rPr>
          <w:rFonts w:cs="Times New Roman" w:ascii="Times New Roman" w:hAnsi="Times New Roman"/>
          <w:color w:val="000000"/>
          <w:sz w:val="24"/>
          <w:szCs w:val="24"/>
          <w:lang w:val="ru-RU"/>
        </w:rPr>
        <w:t>Итак, начиная новое дело, стоит объяснить себе:</w:t>
      </w:r>
    </w:p>
    <w:p>
      <w:pPr>
        <w:pStyle w:val="Ju"/>
        <w:spacing w:before="0" w:after="160"/>
        <w:ind w:left="357" w:right="320" w:hanging="0"/>
        <w:jc w:val="left"/>
        <w:rPr/>
      </w:pPr>
      <w:r>
        <w:rPr>
          <w:rFonts w:cs="Times New Roman" w:ascii="Times New Roman" w:hAnsi="Times New Roman"/>
          <w:b/>
          <w:color w:val="000000"/>
          <w:sz w:val="24"/>
          <w:szCs w:val="24"/>
          <w:lang w:val="ru-RU"/>
        </w:rPr>
        <w:t>Что</w:t>
      </w:r>
      <w:r>
        <w:rPr>
          <w:rFonts w:cs="Times New Roman" w:ascii="Times New Roman" w:hAnsi="Times New Roman"/>
          <w:color w:val="000000"/>
          <w:sz w:val="24"/>
          <w:szCs w:val="24"/>
          <w:lang w:val="ru-RU"/>
        </w:rPr>
        <w:t xml:space="preserve"> мы собираемся делать. Формулировать задачу нужно предельно четко, помня о том, что подсознание не понимает всяких там «не» и «не знаю».</w:t>
      </w:r>
    </w:p>
    <w:p>
      <w:pPr>
        <w:pStyle w:val="Ju"/>
        <w:spacing w:before="0" w:after="160"/>
        <w:ind w:left="357" w:right="320" w:hanging="0"/>
        <w:jc w:val="left"/>
        <w:rPr/>
      </w:pPr>
      <w:r>
        <w:rPr>
          <w:rFonts w:cs="Times New Roman" w:ascii="Times New Roman" w:hAnsi="Times New Roman"/>
          <w:b/>
          <w:color w:val="000000"/>
          <w:sz w:val="24"/>
          <w:szCs w:val="24"/>
          <w:lang w:val="ru-RU"/>
        </w:rPr>
        <w:t>Когда</w:t>
      </w:r>
      <w:r>
        <w:rPr>
          <w:rFonts w:cs="Times New Roman" w:ascii="Times New Roman" w:hAnsi="Times New Roman"/>
          <w:color w:val="000000"/>
          <w:sz w:val="24"/>
          <w:szCs w:val="24"/>
          <w:lang w:val="ru-RU"/>
        </w:rPr>
        <w:t>, в какие сроки мы это собираемся делать</w:t>
      </w:r>
    </w:p>
    <w:p>
      <w:pPr>
        <w:pStyle w:val="Ju"/>
        <w:spacing w:before="0" w:after="160"/>
        <w:ind w:left="357" w:right="320" w:hanging="0"/>
        <w:jc w:val="left"/>
        <w:rPr/>
      </w:pPr>
      <w:r>
        <w:rPr>
          <w:rFonts w:cs="Times New Roman" w:ascii="Times New Roman" w:hAnsi="Times New Roman"/>
          <w:b/>
          <w:color w:val="000000"/>
          <w:sz w:val="24"/>
          <w:szCs w:val="24"/>
          <w:lang w:val="ru-RU"/>
        </w:rPr>
        <w:t>Зачем</w:t>
      </w:r>
      <w:r>
        <w:rPr>
          <w:rFonts w:cs="Times New Roman" w:ascii="Times New Roman" w:hAnsi="Times New Roman"/>
          <w:color w:val="000000"/>
          <w:sz w:val="24"/>
          <w:szCs w:val="24"/>
          <w:lang w:val="ru-RU"/>
        </w:rPr>
        <w:t xml:space="preserve"> мы это собираемся делать. Это очень важный момент здесь нужно быть предельно честными с собой.</w:t>
      </w:r>
    </w:p>
    <w:p>
      <w:pPr>
        <w:pStyle w:val="Ju"/>
        <w:spacing w:before="0" w:after="160"/>
        <w:ind w:left="357" w:right="320" w:hanging="0"/>
        <w:jc w:val="left"/>
        <w:rPr/>
      </w:pPr>
      <w:r>
        <w:rPr>
          <w:rFonts w:cs="Times New Roman" w:ascii="Times New Roman" w:hAnsi="Times New Roman"/>
          <w:b/>
          <w:color w:val="000000"/>
          <w:sz w:val="24"/>
          <w:szCs w:val="24"/>
          <w:lang w:val="ru-RU"/>
        </w:rPr>
        <w:t>Как</w:t>
      </w:r>
      <w:r>
        <w:rPr>
          <w:rFonts w:cs="Times New Roman" w:ascii="Times New Roman" w:hAnsi="Times New Roman"/>
          <w:color w:val="000000"/>
          <w:sz w:val="24"/>
          <w:szCs w:val="24"/>
          <w:lang w:val="ru-RU"/>
        </w:rPr>
        <w:t xml:space="preserve"> мы это собираемся делать. Этот пункт даже больше важен для нас самих. Пока мы не понимаем, как достичь результата, наше желание остается просто мечтой, которая вряд ли когда осуществится. Стоит придумать как минимум три возможных пути реализации и вспомнить всех людей, которые могут нам быть полезны на каждом пути. Планируя способы достижения оставьте простор для работы подсознания: подумайте о том, что могут быть и другие пути, о которых вы сейчас не знаете и оставьте таким образом своему подсознанию найти самый простой и эффективный путь.</w:t>
      </w:r>
    </w:p>
    <w:p>
      <w:pPr>
        <w:pStyle w:val="Ju"/>
        <w:spacing w:before="0" w:after="160"/>
        <w:ind w:left="357" w:right="320" w:hanging="0"/>
        <w:jc w:val="left"/>
        <w:rPr/>
      </w:pPr>
      <w:r>
        <w:rPr>
          <w:rFonts w:cs="Times New Roman" w:ascii="Times New Roman" w:hAnsi="Times New Roman"/>
          <w:b/>
          <w:color w:val="000000"/>
          <w:sz w:val="24"/>
          <w:szCs w:val="24"/>
          <w:lang w:val="ru-RU"/>
        </w:rPr>
        <w:t xml:space="preserve">Результат. </w:t>
      </w:r>
      <w:r>
        <w:rPr>
          <w:rFonts w:cs="Times New Roman" w:ascii="Times New Roman" w:hAnsi="Times New Roman"/>
          <w:color w:val="000000"/>
          <w:sz w:val="24"/>
          <w:szCs w:val="24"/>
          <w:lang w:val="ru-RU"/>
        </w:rPr>
        <w:t>Очень важно детально продумать все последствия реализации вашего плана. Что вы получите в итоге, как к этому отнесутся ваши близкие, как это скажется на вашем здоровье, ритме жизни и т.п. Обязательно нужно продумать дальнейшее развитие событий, подумайте о том, как вы будете счастливы, занимаясь своим делом, и что вы будете делать дальше.</w:t>
      </w:r>
    </w:p>
    <w:p>
      <w:pPr>
        <w:pStyle w:val="Ju"/>
        <w:spacing w:before="0" w:after="160"/>
        <w:ind w:left="357" w:right="320" w:hanging="0"/>
        <w:jc w:val="lef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ланирование в ощущениях</w:t>
      </w:r>
    </w:p>
    <w:p>
      <w:pPr>
        <w:pStyle w:val="Ju"/>
        <w:spacing w:before="0" w:after="160"/>
        <w:ind w:left="357" w:right="320" w:hanging="0"/>
        <w:jc w:val="left"/>
        <w:rPr/>
      </w:pPr>
      <w:r>
        <w:rPr>
          <w:rFonts w:cs="Times New Roman" w:ascii="Times New Roman" w:hAnsi="Times New Roman"/>
          <w:color w:val="000000"/>
          <w:sz w:val="24"/>
          <w:szCs w:val="24"/>
          <w:lang w:val="ru-RU"/>
        </w:rPr>
        <w:t xml:space="preserve">Планируя каждый из этих моментов, максимально ярко вызывайте в себе все связанные с этим пунктом ощущения, задействуйте при этом все органы чувств: как выглядит ваше дело, как оно звучит, какое оно на ощупь, как оно пахнет и т.п. Это очень важно потому, что именно этот язык – язык ощущений и понимает ваше подсознание. </w:t>
      </w:r>
    </w:p>
    <w:p>
      <w:pPr>
        <w:pStyle w:val="Ju"/>
        <w:spacing w:before="0" w:after="160"/>
        <w:ind w:left="357" w:right="320" w:hanging="0"/>
        <w:jc w:val="left"/>
        <w:rPr/>
      </w:pPr>
      <w:r>
        <w:rPr>
          <w:rFonts w:cs="Times New Roman" w:ascii="Times New Roman" w:hAnsi="Times New Roman"/>
          <w:color w:val="000000"/>
          <w:sz w:val="24"/>
          <w:szCs w:val="24"/>
          <w:lang w:val="ru-RU"/>
        </w:rPr>
        <w:t>Ему можно много раз повторить «хочу вышивать крестиком и получать за это славу почет и кучу денег», оно вас не поймет, пока вы не создадите в себе ощущения во всей полноте и вышивки крестиком, и доходов какие хотите и меть и почета и славы, какими хотите быть окружены и счастья удовлетворенности и т.п. от результата.</w:t>
      </w:r>
    </w:p>
    <w:p>
      <w:pPr>
        <w:pStyle w:val="Ju"/>
        <w:spacing w:before="0" w:after="160"/>
        <w:ind w:left="357" w:right="320" w:hanging="0"/>
        <w:jc w:val="lef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Визуализаци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е плохие результаты дает так же визуализация цели. Все слышали это слово, многим кажется, что визуализация – это некая виртуальная картинка, например, мешок с деньгами, которую вы постоянно держите у себя в голове, или реальная картинка, вырезанная из журнала, или нарисованная самостоятельно, которая висит у вас на стенке и постоянно попадается вам на глаза, напоминая о вашей цели.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ногие любители визуализации крутят у себя в голове мультики. Ложась спать, день за днем прокручивают перед внутренним взором кино, в котором действующие лица и исполнители трудятся над исполнением мечты, получают результат, и вот статичная картинка с результатом остается в голове смотрящего, с ней он и засыпает, ожидая чудес невозможных. Иногда, они даже случаются, но не всегд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кая работа с визуализаций своей цели, несомненно, приносит свои плоды. Но крайне медленно и далеко не всегда эффективно. Действительно результативная визуализация – это несколько иное. Это процесс, и не просто процесс, а процесс в объеме. Результативность во многом зависит от качества и наполненности созданного вами объем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вы читали мою книгу «Скажи деньгам ДА», то наверняка помните игру «Дом, в котором мы живем» - эта игра построена как раз на похожих принципах.</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ИГРА: СОЗДАЮ СВОЮ МЕЧТУ</w:t>
      </w:r>
    </w:p>
    <w:p>
      <w:pPr>
        <w:pStyle w:val="Normal"/>
        <w:spacing w:before="0" w:after="160"/>
        <w:ind w:left="357" w:hanging="0"/>
        <w:jc w:val="both"/>
        <w:rPr>
          <w:lang w:val="ru-RU"/>
        </w:rPr>
      </w:pPr>
      <w:r>
        <w:rPr>
          <w:lang w:val="ru-RU"/>
        </w:rPr>
        <w:t xml:space="preserve">Прикройте глаза, чтобы не отвлекаться. Прислушайтесь к своему телу, вот оно во всем воем объеме сидит, или лежит с книжкой в руках, почувствуйте его границы. А теперь представьте, что внутри оно пустое, там нет внутренних органов, прочего ливера и костей, а есть в нем целый мир – ваш внутренний мир и вы в его центре. </w:t>
      </w:r>
    </w:p>
    <w:p>
      <w:pPr>
        <w:pStyle w:val="Normal"/>
        <w:spacing w:before="0" w:after="160"/>
        <w:ind w:left="357" w:hanging="0"/>
        <w:jc w:val="both"/>
        <w:rPr>
          <w:lang w:val="ru-RU"/>
        </w:rPr>
      </w:pPr>
      <w:r>
        <w:rPr>
          <w:lang w:val="ru-RU"/>
        </w:rPr>
        <w:t>Прислушайтесь к ощущениям, почувствуйте, как размываются границы тела физического и Вы там в своем внутреннем мире, где вам подвластно вс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дайте себе вопрос: где моя цель? И ваше внимание скользнет в каком-то направлении. Пройдите вслед за своим сознанием в эту зону.</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круг вас некий объем, некое пространство, оно пока ничем не наполнено, в нем пустота. Ваша задача заполнить этот объем всем тем, что имеет отношение к вашей цел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начала зажгите свет. Пусть у вас, как у горняка ко лбу будет прикреплен фонарь – где-то между бровей расположился источник света, осветите им все это пространство, наполните светом каждый уголок.</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ы абсолютно спокойны и уверены – это ваше пространство, вы тут хозяин и нет никаких поводов для волнений. Все это, как само собой разумеющееся ваше и вы имеете на все это полное право.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ледите за своим эмоциональным состоянием. Оно не должно меняться во время этой игры – это один из важнейших факторов успеха.</w:t>
      </w:r>
    </w:p>
    <w:p>
      <w:pPr>
        <w:pStyle w:val="Ju"/>
        <w:spacing w:before="0" w:after="160"/>
        <w:ind w:left="357" w:right="320" w:hanging="0"/>
        <w:jc w:val="left"/>
        <w:rPr/>
      </w:pPr>
      <w:r>
        <w:rPr>
          <w:rFonts w:cs="Times New Roman" w:ascii="Times New Roman" w:hAnsi="Times New Roman"/>
          <w:color w:val="000000"/>
          <w:sz w:val="24"/>
          <w:szCs w:val="24"/>
          <w:lang w:val="ru-RU"/>
        </w:rPr>
        <w:t xml:space="preserve">Пусть ваш фонарь высвечивает те самые детали, которые необходимы для реализации вашей цели. Вот он осветил стол, на нем лежит пачка денег, подойдите, возьмите в руки, пересчитайте – это как раз та сумма, которая нужна вам для начала.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етим дальше, появляется новый элемент, например, одним из путей реализации вашей цели является познакомиться с успешным инвестором и начать инвестировать «вслед за ним», ваш фонарь освещает кресло, в котором сидит этот самый человек. Подойдите, познакомьтесь с ним, пожмите ему руку, поговорите о ваших планах.</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ет фонаря распространяется дальше, что вы видите теперь? Конечно же следующий элемент вашего плана. Подойдите, потрогайте, понюхайте, посмотрите, почувствуйте свое отношений и т.п.</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грайте до тех пор, пока ваше пространство все не заполнится элементами, относящимися к вашему плану, и не будет залито ровным светом. Все люди и предметы должны стать яркими, насыщенными, ощутимым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есь объем этого пространства должен быть наполненным, здорово, если вы будете чувствовать его весь и знать что это все ваше.</w:t>
      </w:r>
    </w:p>
    <w:p>
      <w:pPr>
        <w:pStyle w:val="Ju"/>
        <w:spacing w:before="0" w:after="160"/>
        <w:ind w:left="357" w:right="320" w:hanging="0"/>
        <w:jc w:val="left"/>
        <w:rPr/>
      </w:pPr>
      <w:r>
        <w:rPr>
          <w:rFonts w:cs="Times New Roman" w:ascii="Times New Roman" w:hAnsi="Times New Roman"/>
          <w:color w:val="000000"/>
          <w:sz w:val="24"/>
          <w:szCs w:val="24"/>
          <w:lang w:val="ru-RU"/>
        </w:rPr>
        <w:t>Проживите в этом пространстве весь ваш план: вот вы приняли решении и начали заниматься тем-то, вот вы пошли получать дополнительное образование в этой области, вот встречаете нужного вам человека, делаете вместе с ним следующий шаг, получаете премию, вот вы развиваете свое дело, вот вам звонит ваш знакомый инвестор и рекомендует сделать нечто и т.п. Играйте, пока не доберетесь до результат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 и здесь не стоит останавливаться. Прочувствуйте этот результат, обнимите на радостях жену, выпейте пива со знакомым инвестором, который так вам помог. Обсудите с ним, или с кем-то еще ваши дальнейшие планы. В полной мере прочувствуйте удовольствие от результат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ля большей эффективности. В эту игру стоит поиграть несколько раз, в идеале не менее 21-го раза. Не пугайтесь, это достаточно просто. В первый раз игра займет у вас минут двадцать, а может и больше, но уже к третьему разу процесс сократиться до пяти минут, и уже не будет требовать прежней сосредоточенности, все начнет наполняться легко и быстро.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же к 10-му разу, вы заметите, что стоит вам только подумать о том, что стоит еще разик сыграть в эту игру. Как вы сразу же почувствуете себя в вашем объеме. Увидите детали, фактически получите готовый результат. Не останавливайтесь.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ы так часто меняем в жизни свои решения. Наше сознание и подсознание так привыкли жить по принципу: не спеши выполнять, планы могут поменяться, что по данным психологов, реально работать они начинают только после того, как какая-то мысль, или задача продержалась в нашей головушке 21 ден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изуализация не только ускоряет достижение цели, но и позволяет вам более детально рассмотреть, продумать пути реализаци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 останавливайтесь на одной визуализации, действуйте в реальном мир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вы, занимаясь визуализацией, в реальном мире уже получили какой-то промежуточный результат, поднимитесь с дивана и сделайте следующий шаг.</w:t>
      </w:r>
    </w:p>
    <w:p>
      <w:pPr>
        <w:pStyle w:val="Normal"/>
        <w:spacing w:before="400" w:after="400"/>
        <w:jc w:val="center"/>
        <w:rPr>
          <w:b/>
          <w:b/>
          <w:sz w:val="28"/>
          <w:szCs w:val="28"/>
          <w:lang w:val="ru-RU"/>
        </w:rPr>
      </w:pPr>
      <w:r>
        <w:rPr>
          <w:b/>
          <w:sz w:val="28"/>
          <w:szCs w:val="28"/>
          <w:lang w:val="ru-RU"/>
        </w:rPr>
        <w:t>ИДЕАЛЬНАЯ КАРТИНА МИРА</w:t>
      </w:r>
    </w:p>
    <w:p>
      <w:pPr>
        <w:pStyle w:val="Normal"/>
        <w:spacing w:before="0" w:after="160"/>
        <w:ind w:left="357" w:hanging="0"/>
        <w:jc w:val="both"/>
        <w:rPr>
          <w:lang w:val="ru-RU"/>
        </w:rPr>
      </w:pPr>
      <w:r>
        <w:rPr>
          <w:lang w:val="ru-RU"/>
        </w:rPr>
        <w:t>Мы уже многому научились, избавились оттого, что мешало нам, обзавелись тем, что помогает. Наш ход мыслей эффективен и радостен, однако ж чего-то не хватает для целостности. Есть такое ощущение?</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ейчас приступим к созданию целостной картины. Что это такое? Это полное и подробное описание вашей идеальной картины мира, ведь зачем-то вам нужно ваше дело. Наверняка не затем, чтобы как царь Кощей над златом чахнуть. Наверняка вы хотите какого-то определенного, комфортного для вас ритма и стиля жизни.</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ы много говорили о пагубности неясности мысли в отношении своих желаний. Поэтому сейчас соберитесь с мыслями, подготовьте лист бумаги и приступайте к описанию своей идеальной картины мира.</w:t>
      </w:r>
    </w:p>
    <w:p>
      <w:pPr>
        <w:pStyle w:val="Normal"/>
        <w:spacing w:before="0" w:after="160"/>
        <w:ind w:left="357" w:hanging="0"/>
        <w:jc w:val="center"/>
        <w:rPr>
          <w:b/>
          <w:b/>
          <w:lang w:val="ru-RU"/>
        </w:rPr>
      </w:pPr>
      <w:r>
        <w:rPr>
          <w:b/>
          <w:lang w:val="ru-RU"/>
        </w:rPr>
        <w:t>ИГРА: ИДЕАЛЬНАЯ КАРТИНА МИРА</w:t>
      </w:r>
    </w:p>
    <w:p>
      <w:pPr>
        <w:pStyle w:val="Normal"/>
        <w:spacing w:before="0" w:after="160"/>
        <w:ind w:left="357" w:hanging="0"/>
        <w:jc w:val="both"/>
        <w:rPr>
          <w:lang w:val="ru-RU"/>
        </w:rPr>
      </w:pPr>
      <w:r>
        <w:rPr>
          <w:lang w:val="ru-RU"/>
        </w:rPr>
        <w:t>Сначала нам нужно немного подготовиться и четко сформулировать правила игры – задачу, которую мы решаем.</w:t>
      </w:r>
    </w:p>
    <w:p>
      <w:pPr>
        <w:pStyle w:val="Normal"/>
        <w:spacing w:before="0" w:after="160"/>
        <w:ind w:left="357" w:hanging="0"/>
        <w:jc w:val="both"/>
        <w:rPr>
          <w:lang w:val="ru-RU"/>
        </w:rPr>
      </w:pPr>
      <w:r>
        <w:rPr>
          <w:lang w:val="ru-RU"/>
        </w:rPr>
        <w:t xml:space="preserve">Полностью расслабились, сели поудобнее, особенное внимание обратили на мышцы лица – расслабляем каждую мышцу лица, за ними подтянется все тело. Сосредоточили свое внимание в центре груди. </w:t>
      </w:r>
    </w:p>
    <w:p>
      <w:pPr>
        <w:pStyle w:val="Normal"/>
        <w:spacing w:before="0" w:after="160"/>
        <w:ind w:left="357" w:hanging="0"/>
        <w:jc w:val="both"/>
        <w:rPr>
          <w:lang w:val="ru-RU"/>
        </w:rPr>
      </w:pPr>
      <w:r>
        <w:rPr>
          <w:lang w:val="ru-RU"/>
        </w:rPr>
        <w:t xml:space="preserve">Вот вы сидите расслабленный, но такой как есть. Теперь начинаем увеличиваться из центра груди: вот вы уже на пол метра в диаметре больше чем на самом деле, на метр больше, на два метра. </w:t>
      </w:r>
    </w:p>
    <w:p>
      <w:pPr>
        <w:pStyle w:val="Normal"/>
        <w:spacing w:before="0" w:after="160"/>
        <w:ind w:left="357" w:hanging="0"/>
        <w:jc w:val="both"/>
        <w:rPr>
          <w:lang w:val="ru-RU"/>
        </w:rPr>
      </w:pPr>
      <w:r>
        <w:rPr>
          <w:lang w:val="ru-RU"/>
        </w:rPr>
        <w:t>Начинаем уменьшаться: вы на два метра больше себя обычного. На метр, на пол метра, вы, такой как есть, стали на 20 см. меньше чем есть, на пол метра меньше, и вот вы уже совсем маленький помещаетесь у себя в центре солнечного сплетения.</w:t>
      </w:r>
    </w:p>
    <w:p>
      <w:pPr>
        <w:pStyle w:val="Normal"/>
        <w:spacing w:before="0" w:after="160"/>
        <w:ind w:left="357" w:hanging="0"/>
        <w:jc w:val="both"/>
        <w:rPr>
          <w:lang w:val="ru-RU"/>
        </w:rPr>
      </w:pPr>
      <w:r>
        <w:rPr>
          <w:lang w:val="ru-RU"/>
        </w:rPr>
        <w:t>Снова увеличиваемся, но теперь уже до 4 метров в диаметре и снова уменьшаемся до маленького человечка, который помещается в центре солнечного сплетения.</w:t>
      </w:r>
    </w:p>
    <w:p>
      <w:pPr>
        <w:pStyle w:val="Normal"/>
        <w:spacing w:before="0" w:after="160"/>
        <w:ind w:left="357" w:hanging="0"/>
        <w:jc w:val="both"/>
        <w:rPr>
          <w:lang w:val="ru-RU"/>
        </w:rPr>
      </w:pPr>
      <w:r>
        <w:rPr>
          <w:lang w:val="ru-RU"/>
        </w:rPr>
        <w:t>Снова увеличиваемся, но теперь уже до 50 метров в диаметре и снова уменьшаемся до маленького человечка, который помещается в центре солнечного сплетения.</w:t>
      </w:r>
    </w:p>
    <w:p>
      <w:pPr>
        <w:pStyle w:val="Normal"/>
        <w:spacing w:before="0" w:after="160"/>
        <w:ind w:left="357" w:hanging="0"/>
        <w:jc w:val="both"/>
        <w:rPr/>
      </w:pPr>
      <w:r>
        <w:rPr>
          <w:lang w:val="ru-RU"/>
        </w:rPr>
        <w:t xml:space="preserve">До 100 метров – и снова в солнечное сплетение </w:t>
      </w:r>
    </w:p>
    <w:p>
      <w:pPr>
        <w:pStyle w:val="Normal"/>
        <w:spacing w:before="0" w:after="160"/>
        <w:ind w:left="357" w:hanging="0"/>
        <w:jc w:val="both"/>
        <w:rPr/>
      </w:pPr>
      <w:r>
        <w:rPr>
          <w:lang w:val="ru-RU"/>
        </w:rPr>
        <w:t xml:space="preserve">До 200 метров – и снова в солнечное сплетение </w:t>
      </w:r>
    </w:p>
    <w:p>
      <w:pPr>
        <w:pStyle w:val="Normal"/>
        <w:spacing w:before="0" w:after="160"/>
        <w:ind w:left="357" w:hanging="0"/>
        <w:jc w:val="both"/>
        <w:rPr/>
      </w:pPr>
      <w:r>
        <w:rPr>
          <w:lang w:val="ru-RU"/>
        </w:rPr>
        <w:t>Для вашего теперешнего состояния характерно ощущение отсутствия барьеров. В этом состоянии, пока оно не рассеялось, берем лист бумаги и начинаем описывать идеальную для вас картину мира.</w:t>
      </w:r>
    </w:p>
    <w:p>
      <w:pPr>
        <w:pStyle w:val="Normal"/>
        <w:spacing w:before="0" w:after="160"/>
        <w:ind w:left="357" w:hanging="0"/>
        <w:jc w:val="both"/>
        <w:rPr>
          <w:lang w:val="ru-RU"/>
        </w:rPr>
      </w:pPr>
      <w:r>
        <w:rPr>
          <w:lang w:val="ru-RU"/>
        </w:rPr>
        <w:t>Описать ее можете только вы сами, я только подскажу план, чтобы ничего вы не упустили:</w:t>
      </w:r>
    </w:p>
    <w:p>
      <w:pPr>
        <w:pStyle w:val="Normal"/>
        <w:spacing w:before="0" w:after="160"/>
        <w:ind w:left="357" w:hanging="0"/>
        <w:jc w:val="both"/>
        <w:rPr/>
      </w:pPr>
      <w:r>
        <w:rPr>
          <w:b/>
          <w:lang w:val="ru-RU"/>
        </w:rPr>
        <w:t>Работа</w:t>
      </w:r>
      <w:r>
        <w:rPr>
          <w:lang w:val="ru-RU"/>
        </w:rPr>
        <w:t xml:space="preserve"> – что это для вас, сколько времени хотите на нее тратить, чем конкретно заниматься. Сколько зарабатывать и т.п.</w:t>
      </w:r>
    </w:p>
    <w:p>
      <w:pPr>
        <w:pStyle w:val="Normal"/>
        <w:spacing w:before="0" w:after="160"/>
        <w:ind w:left="357" w:hanging="0"/>
        <w:jc w:val="both"/>
        <w:rPr/>
      </w:pPr>
      <w:r>
        <w:rPr>
          <w:b/>
          <w:lang w:val="ru-RU"/>
        </w:rPr>
        <w:t>Карьера</w:t>
      </w:r>
      <w:r>
        <w:rPr>
          <w:lang w:val="ru-RU"/>
        </w:rPr>
        <w:t xml:space="preserve"> – куда стремитесь. </w:t>
      </w:r>
    </w:p>
    <w:p>
      <w:pPr>
        <w:pStyle w:val="Normal"/>
        <w:spacing w:before="0" w:after="160"/>
        <w:ind w:left="357" w:hanging="0"/>
        <w:jc w:val="both"/>
        <w:rPr/>
      </w:pPr>
      <w:r>
        <w:rPr>
          <w:b/>
          <w:lang w:val="ru-RU"/>
        </w:rPr>
        <w:t>Деньги</w:t>
      </w:r>
      <w:r>
        <w:rPr>
          <w:lang w:val="ru-RU"/>
        </w:rPr>
        <w:t xml:space="preserve"> – их количество и способы получения.</w:t>
      </w:r>
    </w:p>
    <w:p>
      <w:pPr>
        <w:pStyle w:val="Normal"/>
        <w:spacing w:before="0" w:after="160"/>
        <w:ind w:left="357" w:hanging="0"/>
        <w:jc w:val="both"/>
        <w:rPr>
          <w:lang w:val="ru-RU"/>
        </w:rPr>
      </w:pPr>
      <w:r>
        <w:rPr>
          <w:b/>
          <w:lang w:val="ru-RU"/>
        </w:rPr>
        <w:t>Личные отношения</w:t>
      </w:r>
      <w:r>
        <w:rPr>
          <w:lang w:val="ru-RU"/>
        </w:rPr>
        <w:t xml:space="preserve"> –; ближний круг (родственники, друзья, знакомые) дальний круг (коллеги, партнеры) – на чем основаны эти отношения, уровень людей, с которыми общаемся и т.п.</w:t>
      </w:r>
    </w:p>
    <w:p>
      <w:pPr>
        <w:pStyle w:val="Normal"/>
        <w:spacing w:before="0" w:after="160"/>
        <w:ind w:left="357" w:hanging="0"/>
        <w:jc w:val="both"/>
        <w:rPr/>
      </w:pPr>
      <w:r>
        <w:rPr>
          <w:b/>
          <w:lang w:val="ru-RU"/>
        </w:rPr>
        <w:t>Досуг</w:t>
      </w:r>
      <w:r>
        <w:rPr>
          <w:lang w:val="ru-RU"/>
        </w:rPr>
        <w:t xml:space="preserve"> - увлечения, путешествия, развлечения, хобби.</w:t>
      </w:r>
    </w:p>
    <w:p>
      <w:pPr>
        <w:pStyle w:val="Normal"/>
        <w:spacing w:before="0" w:after="160"/>
        <w:ind w:left="357" w:hanging="0"/>
        <w:jc w:val="both"/>
        <w:rPr/>
      </w:pPr>
      <w:r>
        <w:rPr>
          <w:b/>
          <w:lang w:val="ru-RU"/>
        </w:rPr>
        <w:t>Личностный рост</w:t>
      </w:r>
      <w:r>
        <w:rPr>
          <w:lang w:val="ru-RU"/>
        </w:rPr>
        <w:t xml:space="preserve"> - духовный, интеллектуальный, языки, образование, новые навыки.</w:t>
      </w:r>
    </w:p>
    <w:p>
      <w:pPr>
        <w:pStyle w:val="Normal"/>
        <w:spacing w:before="0" w:after="160"/>
        <w:ind w:left="357" w:hanging="0"/>
        <w:jc w:val="both"/>
        <w:rPr>
          <w:lang w:val="ru-RU"/>
        </w:rPr>
      </w:pPr>
      <w:r>
        <w:rPr>
          <w:b/>
          <w:lang w:val="ru-RU"/>
        </w:rPr>
        <w:t>Стиль жизни</w:t>
      </w:r>
      <w:r>
        <w:rPr>
          <w:lang w:val="ru-RU"/>
        </w:rPr>
        <w:t xml:space="preserve"> - ваш ритм, качество еды, одежды, жильё, транспорт, сервис, уход за собой.</w:t>
      </w:r>
    </w:p>
    <w:p>
      <w:pPr>
        <w:pStyle w:val="Normal"/>
        <w:spacing w:before="0" w:after="160"/>
        <w:ind w:left="357" w:hanging="0"/>
        <w:jc w:val="both"/>
        <w:rPr/>
      </w:pPr>
      <w:r>
        <w:rPr>
          <w:lang w:val="ru-RU"/>
        </w:rPr>
        <w:t>Подробно распишите каждый пункт. Нам нужна только конкретика. Все абстрактные понятия (любовь, счастье, успех) раскладываем на составляющие, описываем что это понятие означает для вас лично, как проявляется, в чем выражается, создаем образы, насыщенные ощущениями. Для описания используем настоящее время.</w:t>
      </w:r>
    </w:p>
    <w:p>
      <w:pPr>
        <w:pStyle w:val="Normal"/>
        <w:spacing w:before="0" w:after="160"/>
        <w:ind w:left="357" w:hanging="0"/>
        <w:jc w:val="both"/>
        <w:rPr>
          <w:lang w:val="ru-RU"/>
        </w:rPr>
      </w:pPr>
      <w:r>
        <w:rPr>
          <w:lang w:val="ru-RU"/>
        </w:rPr>
        <w:t>Если трудно охватить все сразу, разбейте этот процесс на несколько этапов и играйте несколько дней. Приятное, согласитесь, занятие, этакое конкретизированное мечтание.</w:t>
      </w:r>
    </w:p>
    <w:p>
      <w:pPr>
        <w:pStyle w:val="Normal"/>
        <w:spacing w:before="0" w:after="160"/>
        <w:ind w:left="357" w:hanging="0"/>
        <w:jc w:val="both"/>
        <w:rPr>
          <w:lang w:val="ru-RU"/>
        </w:rPr>
      </w:pPr>
      <w:r>
        <w:rPr>
          <w:lang w:val="ru-RU"/>
        </w:rPr>
        <w:t xml:space="preserve">Если вы решили, описывать свою идеальную картину поэтапно, начинайте с подготовки. С высоты 200 метров все видится несколько иначе. </w:t>
      </w:r>
    </w:p>
    <w:p>
      <w:pPr>
        <w:pStyle w:val="Normal"/>
        <w:spacing w:before="0" w:after="160"/>
        <w:ind w:left="357" w:hanging="0"/>
        <w:jc w:val="center"/>
        <w:rPr>
          <w:b/>
          <w:b/>
          <w:lang w:val="ru-RU"/>
        </w:rPr>
      </w:pPr>
      <w:r>
        <w:rPr>
          <w:b/>
          <w:lang w:val="ru-RU"/>
        </w:rPr>
        <w:t>ИГРА: НАСТРОЙСЯ НА ИДЕАЛ</w:t>
      </w:r>
    </w:p>
    <w:p>
      <w:pPr>
        <w:pStyle w:val="Normal"/>
        <w:spacing w:before="0" w:after="160"/>
        <w:ind w:left="357" w:hanging="0"/>
        <w:jc w:val="both"/>
        <w:rPr>
          <w:lang w:val="ru-RU"/>
        </w:rPr>
      </w:pPr>
      <w:r>
        <w:rPr>
          <w:lang w:val="ru-RU"/>
        </w:rPr>
        <w:t>Представьте себе, что ваша задача уже решена, реальное положение дел соответствует вашей идеальной картина мира. Вы уже ведете тот образ жизни, который ей соответствует. Ее ритм жизни – это ваш ритм жизни. ВЫ уже занимаетесь своим делом, со всеми его выявленными особенностями. Даже если вы не определили для себя точно в чем оно заключается. Включите сейчас в работу все, что удалось о себе и своем деле узнать. Эта игра поможет притянуть к вам именно ваше дело.</w:t>
      </w:r>
    </w:p>
    <w:p>
      <w:pPr>
        <w:pStyle w:val="Normal"/>
        <w:spacing w:before="0" w:after="160"/>
        <w:ind w:left="357" w:hanging="0"/>
        <w:jc w:val="both"/>
        <w:rPr>
          <w:lang w:val="ru-RU"/>
        </w:rPr>
      </w:pPr>
      <w:r>
        <w:rPr>
          <w:lang w:val="ru-RU"/>
        </w:rPr>
        <w:t xml:space="preserve">Вы уже живете своей идеальной жизнью. Теперь стоит представить себе свой обычный день - от подъема с постели до подготовки ко сну. Помечтайте, постарайтесь охватить по возможности все сферы своей жизни. Важно все время пребывания в этом состоянии ощущать ступни своего физического тела. Иначе проектирование желаемой жизни может оказаться выполненным в состоянии отстраненности от социальной жизни, а нам этого не нужно. </w:t>
      </w:r>
    </w:p>
    <w:p>
      <w:pPr>
        <w:pStyle w:val="Normal"/>
        <w:spacing w:before="0" w:after="160"/>
        <w:ind w:left="357" w:hanging="0"/>
        <w:jc w:val="both"/>
        <w:rPr>
          <w:lang w:val="ru-RU"/>
        </w:rPr>
      </w:pPr>
      <w:r>
        <w:rPr>
          <w:lang w:val="ru-RU"/>
        </w:rPr>
        <w:t>Еще раз четко формулируем задачу – хочу чтобы реализовалась моя идеальная картина мира, с учетом всех моментов, которые намечтались в ходе подготовки.</w:t>
      </w:r>
    </w:p>
    <w:p>
      <w:pPr>
        <w:pStyle w:val="Normal"/>
        <w:spacing w:before="0" w:after="160"/>
        <w:ind w:left="357" w:hanging="0"/>
        <w:jc w:val="both"/>
        <w:rPr>
          <w:lang w:val="ru-RU"/>
        </w:rPr>
      </w:pPr>
      <w:r>
        <w:rPr>
          <w:lang w:val="ru-RU"/>
        </w:rPr>
        <w:t>Теперь приходим непосредственно к игре.</w:t>
      </w:r>
    </w:p>
    <w:p>
      <w:pPr>
        <w:pStyle w:val="Normal"/>
        <w:spacing w:before="0" w:after="160"/>
        <w:ind w:left="357" w:hanging="0"/>
        <w:jc w:val="both"/>
        <w:rPr>
          <w:lang w:val="ru-RU"/>
        </w:rPr>
      </w:pPr>
      <w:r>
        <w:rPr>
          <w:lang w:val="ru-RU"/>
        </w:rPr>
        <w:t>Внимание сосредоточили на обоих висках одновременно, формулируем задачу и переносим внимание в центр головы.</w:t>
      </w:r>
    </w:p>
    <w:p>
      <w:pPr>
        <w:pStyle w:val="Normal"/>
        <w:spacing w:before="0" w:after="160"/>
        <w:ind w:left="357" w:hanging="0"/>
        <w:jc w:val="both"/>
        <w:rPr>
          <w:lang w:val="ru-RU"/>
        </w:rPr>
      </w:pPr>
      <w:r>
        <w:rPr>
          <w:lang w:val="ru-RU"/>
        </w:rPr>
        <w:t xml:space="preserve">Вы живете идеальной жизнью. Просыпаетесь утром в своей кровати, будильник еще не зазвенел и у вас есть несколько минут, для того чтобы понежится и подумать о своих планах на сегодня. </w:t>
      </w:r>
    </w:p>
    <w:p>
      <w:pPr>
        <w:pStyle w:val="Normal"/>
        <w:spacing w:before="0" w:after="160"/>
        <w:ind w:left="357" w:hanging="0"/>
        <w:jc w:val="both"/>
        <w:rPr>
          <w:lang w:val="ru-RU"/>
        </w:rPr>
      </w:pPr>
      <w:r>
        <w:rPr>
          <w:lang w:val="ru-RU"/>
        </w:rPr>
        <w:t>Итак, вы проснулись в своей спальне в своей квартире, или это дом? Какая у вас комната, кровать, или это диван?</w:t>
      </w:r>
    </w:p>
    <w:p>
      <w:pPr>
        <w:pStyle w:val="Normal"/>
        <w:spacing w:before="0" w:after="160"/>
        <w:ind w:left="357" w:hanging="0"/>
        <w:jc w:val="both"/>
        <w:rPr>
          <w:lang w:val="ru-RU"/>
        </w:rPr>
      </w:pPr>
      <w:r>
        <w:rPr>
          <w:lang w:val="ru-RU"/>
        </w:rPr>
        <w:t>В окно струятся солнечные лучики, а вы лежите на своей кровати и думаете о том, что собираетесь вы сделать сегодня: во сколько вам нужно вставать, как и на чем вы поедете на работу. Каков ритм вашей жизни, какую бизнес-задачу вы сейчас решаете. Возможно, это расширение производства. Или новые каналы сбыта, может вы планируете программу продвижения своих услуг в регионы. Чем вы будете заниматься сегодня? Какие у вас отношения? Кто вас окружает? Как вы будете сегодня отдыхать? Во что оденетесь на чем и куда поедете?</w:t>
      </w:r>
    </w:p>
    <w:p>
      <w:pPr>
        <w:pStyle w:val="Normal"/>
        <w:spacing w:before="0" w:after="160"/>
        <w:ind w:left="357" w:hanging="0"/>
        <w:jc w:val="both"/>
        <w:rPr>
          <w:lang w:val="ru-RU"/>
        </w:rPr>
      </w:pPr>
      <w:r>
        <w:rPr>
          <w:lang w:val="ru-RU"/>
        </w:rPr>
        <w:t>В какой-то момент вы почувствуете, что думать не получается. Логика планирования теряется, и вообще отсутствуют какие бы то ни было идеи относительно ваших сегодняшних занятий. Возможно, вы даже заерзали, вам неудобно сидеть, ощущается какой-то дискомфорт. Прислушайтесь к себе – где этот дискомфорт, где неудобно сидеть, где концентрируются неприятные ощущения? Где сосредоточилось то, что мешает вам думать, то что блокирует энергию ваших мыслей, направленных на действие.</w:t>
      </w:r>
    </w:p>
    <w:p>
      <w:pPr>
        <w:pStyle w:val="Normal"/>
        <w:spacing w:before="0" w:after="160"/>
        <w:ind w:left="357" w:hanging="0"/>
        <w:jc w:val="both"/>
        <w:rPr>
          <w:lang w:val="ru-RU"/>
        </w:rPr>
      </w:pPr>
      <w:r>
        <w:rPr>
          <w:lang w:val="ru-RU"/>
        </w:rPr>
        <w:t>Нашли. Станьте на несколько секунд этим дискомфортом. Вы этот дискомфорт, погрузитесь в него и попытайтесь подумать о своих планах на день. Ничего не получается, правда? Такое ощущение, что вся энергия мыслей, направленных на действие куда-то улетучивается, возможно, вы даже почувствуете, что все ваши мысли и планы как в воронку затягивает в область концентрации дискомфорта.</w:t>
      </w:r>
    </w:p>
    <w:p>
      <w:pPr>
        <w:pStyle w:val="Normal"/>
        <w:spacing w:before="0" w:after="160"/>
        <w:ind w:left="357" w:hanging="0"/>
        <w:jc w:val="both"/>
        <w:rPr>
          <w:lang w:val="ru-RU"/>
        </w:rPr>
      </w:pPr>
      <w:r>
        <w:rPr>
          <w:lang w:val="ru-RU"/>
        </w:rPr>
        <w:t>Вам это нужно? Вам нравится, что происходит с вашими мыслями? Нет!</w:t>
      </w:r>
    </w:p>
    <w:p>
      <w:pPr>
        <w:pStyle w:val="Normal"/>
        <w:spacing w:before="0" w:after="160"/>
        <w:ind w:left="357" w:hanging="0"/>
        <w:jc w:val="both"/>
        <w:rPr>
          <w:lang w:val="ru-RU"/>
        </w:rPr>
      </w:pPr>
      <w:r>
        <w:rPr>
          <w:lang w:val="ru-RU"/>
        </w:rPr>
        <w:t>Снова станьте этим дискомфортом, ощутите свои границы, форму, ваши щупальца наверняка тянутся к позвоночнику человека, в котором вы находитесь. Соберите свои щупальца, оторвитесь от человека и полетели туда, где вам будет значительно приятнее и сытнее.</w:t>
      </w:r>
    </w:p>
    <w:p>
      <w:pPr>
        <w:pStyle w:val="Normal"/>
        <w:spacing w:before="0" w:after="160"/>
        <w:ind w:left="357" w:hanging="0"/>
        <w:jc w:val="both"/>
        <w:rPr>
          <w:lang w:val="ru-RU"/>
        </w:rPr>
      </w:pPr>
      <w:r>
        <w:rPr>
          <w:lang w:val="ru-RU"/>
        </w:rPr>
        <w:t>Вы – дискомфорт. Вы спускаетесь под ноги человека, выходите из него и направляетесь прямиком в густой лес. Огромные деревья стоят вокруг лесного озера, и вы погружаетесь в воду.</w:t>
      </w:r>
    </w:p>
    <w:p>
      <w:pPr>
        <w:pStyle w:val="Normal"/>
        <w:spacing w:before="0" w:after="160"/>
        <w:ind w:left="357" w:hanging="0"/>
        <w:jc w:val="both"/>
        <w:rPr>
          <w:lang w:val="ru-RU"/>
        </w:rPr>
      </w:pPr>
      <w:r>
        <w:rPr>
          <w:lang w:val="ru-RU"/>
        </w:rPr>
        <w:t>Вы – дискомфорт. Вы погружаетесь все глубже и глубже в озерную воду, добираетесь до дна. Зарываетесь в ил, опускаетесь еще глубже. Вокруг торф, сверху давит вода, но вам хорошо. Вы дискомфорт и вам очень хорошо под этой толщей торфа и воды. Здесь достаточно энергии для вашего питания, здесь вы счастливы.</w:t>
      </w:r>
    </w:p>
    <w:p>
      <w:pPr>
        <w:pStyle w:val="Normal"/>
        <w:spacing w:before="0" w:after="160"/>
        <w:ind w:left="357" w:hanging="0"/>
        <w:jc w:val="both"/>
        <w:rPr>
          <w:lang w:val="ru-RU"/>
        </w:rPr>
      </w:pPr>
      <w:r>
        <w:rPr>
          <w:lang w:val="ru-RU"/>
        </w:rPr>
        <w:t>Вы – снова вы. Отделяетесь от своего дискомфорта, можно помахать ему ручкой на прощание и потихоньку поднимаетесь к поверхности воды.</w:t>
      </w:r>
    </w:p>
    <w:p>
      <w:pPr>
        <w:pStyle w:val="Normal"/>
        <w:spacing w:before="0" w:after="160"/>
        <w:ind w:left="357" w:hanging="0"/>
        <w:jc w:val="both"/>
        <w:rPr>
          <w:lang w:val="ru-RU"/>
        </w:rPr>
      </w:pPr>
      <w:r>
        <w:rPr>
          <w:lang w:val="ru-RU"/>
        </w:rPr>
        <w:t>Вы это вы. Вокруг вас огромные старинные деревья. Они прожили много лет, они мудры и полны знаний. Деревья делятся с вами своей энергией, своими знаниями и их мудрость наполняет вас, особенно то место, где раньше жил ваш дискомфорт.</w:t>
      </w:r>
    </w:p>
    <w:p>
      <w:pPr>
        <w:pStyle w:val="Normal"/>
        <w:spacing w:before="0" w:after="160"/>
        <w:ind w:left="357" w:hanging="0"/>
        <w:jc w:val="both"/>
        <w:rPr>
          <w:lang w:val="ru-RU"/>
        </w:rPr>
      </w:pPr>
      <w:r>
        <w:rPr>
          <w:lang w:val="ru-RU"/>
        </w:rPr>
        <w:t>Вы снова в своей постели. Посмотрите как изменилась ваша комната – стала больше светлее. В открытое окно дует легкий ветерок, а вы только что проснулись в своей любимой постели и планируете свой день.</w:t>
      </w:r>
    </w:p>
    <w:p>
      <w:pPr>
        <w:pStyle w:val="Normal"/>
        <w:spacing w:before="0" w:after="160"/>
        <w:ind w:left="357" w:hanging="0"/>
        <w:jc w:val="both"/>
        <w:rPr>
          <w:lang w:val="ru-RU"/>
        </w:rPr>
      </w:pPr>
      <w:r>
        <w:rPr>
          <w:lang w:val="ru-RU"/>
        </w:rPr>
        <w:t>Какой у вас офис, сколько сотрудников, какие задачи вы им сегодня поставите, а может сегодня день выплаты зарплаты, как вы ее будете выплачивать. А может, вы планируете весь день созерцать море с террасы своего дома в надежде понять вечную красоту. Какие встречи запланированы у вас на сегодня? С кем вы будете встречаться, и о чем будете говорить? Какие свои качества вы проявите? Кого перед собой видят эти люди в вашем лице? Может быть это профессионализм, тонкое понимание каких-то деталей, может это глобальное видение и стратегичность, может быть, вы вдохновляете и воодушевляете людей? Может это любовь, нежность и забота о ближних. Что вы излучаете?</w:t>
      </w:r>
    </w:p>
    <w:p>
      <w:pPr>
        <w:pStyle w:val="Normal"/>
        <w:spacing w:before="0" w:after="160"/>
        <w:ind w:left="357" w:hanging="0"/>
        <w:jc w:val="both"/>
        <w:rPr>
          <w:lang w:val="ru-RU"/>
        </w:rPr>
      </w:pPr>
      <w:r>
        <w:rPr>
          <w:lang w:val="ru-RU"/>
        </w:rPr>
        <w:t>В какой-то момент вы снова почувствуете, что думать не получается. Ну не знаю я какие у меня есть качества, навыки, способности, которые нужны для реализации моей идеальной картины мира и которые я проявляю. Возможно, вы снова заерзали, вам опять неудобно сидеть, ощущается какой-то дискомфорт. Прислушайтесь к себе – где этот дискомфорт, где неудобно сидеть, где концентрируются неприятные ощущения? Где сосредоточилось то, что мешает вам проявлять свои способности, то, что блокирует ваши проявления во внешний мир.</w:t>
      </w:r>
    </w:p>
    <w:p>
      <w:pPr>
        <w:pStyle w:val="Normal"/>
        <w:spacing w:before="0" w:after="160"/>
        <w:ind w:left="357" w:hanging="0"/>
        <w:jc w:val="both"/>
        <w:rPr>
          <w:lang w:val="ru-RU"/>
        </w:rPr>
      </w:pPr>
      <w:r>
        <w:rPr>
          <w:lang w:val="ru-RU"/>
        </w:rPr>
        <w:t>Нашли. Станьте на несколько секунд этим дискомфортом. Вы этот дискомфорт, погрузитесь в него и попытайтесь подумать о своих талантах. Снова ничего не получается, правда? Вам это нужно? Нет!</w:t>
      </w:r>
    </w:p>
    <w:p>
      <w:pPr>
        <w:pStyle w:val="Normal"/>
        <w:spacing w:before="0" w:after="160"/>
        <w:ind w:left="357" w:hanging="0"/>
        <w:jc w:val="both"/>
        <w:rPr>
          <w:lang w:val="ru-RU"/>
        </w:rPr>
      </w:pPr>
      <w:r>
        <w:rPr>
          <w:lang w:val="ru-RU"/>
        </w:rPr>
        <w:t>Снова станьте этим дискомфортом, ощутите свои границы, форму, ваши щупальца наверняка тянутся к позвоночнику человека, в котором вы находитесь. Соберите свои щупальца, оторвитесь от человека и полетели туда, где вам будет значительно приятнее и сытнее.</w:t>
      </w:r>
    </w:p>
    <w:p>
      <w:pPr>
        <w:pStyle w:val="Normal"/>
        <w:spacing w:before="0" w:after="160"/>
        <w:ind w:left="357" w:hanging="0"/>
        <w:jc w:val="both"/>
        <w:rPr/>
      </w:pPr>
      <w:r>
        <w:rPr>
          <w:lang w:val="ru-RU"/>
        </w:rPr>
        <w:t>Вы – этот дискомфорт. Вы поднимаетесь высоко в небо и подлетаете к огромному вулкану. Перед вами его жерло, огромное не меньше километра в диаметре. Но вы парите высоко, до вас едва долетают искры от бушующей в нем стихии. Вы дискомфорт, вашему физическому телу туда в жерло вулкана не надо, а дискомфорту – надо. Ему там будет очень хорошо и сытно.</w:t>
      </w:r>
    </w:p>
    <w:p>
      <w:pPr>
        <w:pStyle w:val="Normal"/>
        <w:spacing w:before="0" w:after="160"/>
        <w:ind w:left="357" w:hanging="0"/>
        <w:jc w:val="both"/>
        <w:rPr>
          <w:lang w:val="ru-RU"/>
        </w:rPr>
      </w:pPr>
      <w:r>
        <w:rPr>
          <w:lang w:val="ru-RU"/>
        </w:rPr>
        <w:t>Вы дискомфорт. Вы опускаетесь в жерло вулкана, опускаетесь все глубже. Вокруг раскаленная, булькающая, бушующая лава, и вам в ней хорошо.</w:t>
      </w:r>
    </w:p>
    <w:p>
      <w:pPr>
        <w:pStyle w:val="Normal"/>
        <w:spacing w:before="0" w:after="160"/>
        <w:ind w:left="357" w:hanging="0"/>
        <w:jc w:val="both"/>
        <w:rPr>
          <w:lang w:val="ru-RU"/>
        </w:rPr>
      </w:pPr>
      <w:r>
        <w:rPr>
          <w:lang w:val="ru-RU"/>
        </w:rPr>
        <w:t>Снова попрощались со своим дискомфортом и поднялись над вулканом. Вы парите в небе. Вы легкое облачко, или лучик солнца, в очень легкий и вам легко. Наполняетесь ощущением этой легкости, безграничности голубого неба, наслаждайтесь.</w:t>
      </w:r>
    </w:p>
    <w:p>
      <w:pPr>
        <w:pStyle w:val="Normal"/>
        <w:spacing w:before="0" w:after="160"/>
        <w:ind w:left="357" w:hanging="0"/>
        <w:jc w:val="both"/>
        <w:rPr>
          <w:lang w:val="ru-RU"/>
        </w:rPr>
      </w:pPr>
      <w:r>
        <w:rPr>
          <w:lang w:val="ru-RU"/>
        </w:rPr>
        <w:t>Вы снова в своей постели. Поднимаетесь, потягиваетесь и отправляетесь на кухню завтракать. У вас прекрасное настроение. Вы живете своей идеальной жизнью, вас полностью устраивает ваш ритм жизни. Вы достигаете всего, чего хотите. Вокруг вас прекрасные люди.</w:t>
      </w:r>
    </w:p>
    <w:p>
      <w:pPr>
        <w:pStyle w:val="Normal"/>
        <w:spacing w:before="0" w:after="160"/>
        <w:ind w:left="357" w:hanging="0"/>
        <w:jc w:val="both"/>
        <w:rPr>
          <w:lang w:val="ru-RU"/>
        </w:rPr>
      </w:pPr>
      <w:r>
        <w:rPr>
          <w:lang w:val="ru-RU"/>
        </w:rPr>
        <w:t>О! Как раз один из них прямо сейчас звонит вам по телефону, или выходит к вам на кухню, чтобы обсудить какие-то сегодняшние планы. Как он к вам относится, что хорошее он о вас думает и знает? За что вас ценят и любят ваши сотрудники, партнеры, любимые? Чтобы хорошего важного они говорят и думают о вас? Какую их ответную реакцию вы принимаете?</w:t>
      </w:r>
    </w:p>
    <w:p>
      <w:pPr>
        <w:pStyle w:val="Normal"/>
        <w:spacing w:before="0" w:after="160"/>
        <w:ind w:left="357" w:hanging="0"/>
        <w:jc w:val="both"/>
        <w:rPr>
          <w:lang w:val="ru-RU"/>
        </w:rPr>
      </w:pPr>
      <w:r>
        <w:rPr>
          <w:lang w:val="ru-RU"/>
        </w:rPr>
        <w:t xml:space="preserve">Что снова сидеть неудобно? Опять не знаете, что вы такого можете принять? Не понимаете зачем вам нужно чтобы они вас любили и уважали? </w:t>
      </w:r>
    </w:p>
    <w:p>
      <w:pPr>
        <w:pStyle w:val="Normal"/>
        <w:spacing w:before="0" w:after="160"/>
        <w:ind w:left="357" w:hanging="0"/>
        <w:jc w:val="both"/>
        <w:rPr>
          <w:lang w:val="ru-RU"/>
        </w:rPr>
      </w:pPr>
      <w:r>
        <w:rPr>
          <w:lang w:val="ru-RU"/>
        </w:rPr>
        <w:t>Находим где на этот раз сконцентрировался дискомфорт. Где находится то, что мешает вам принимать помощь, заботу, любовь, уважение и т.п. других людей?</w:t>
      </w:r>
    </w:p>
    <w:p>
      <w:pPr>
        <w:pStyle w:val="Normal"/>
        <w:spacing w:before="0" w:after="160"/>
        <w:ind w:left="357" w:hanging="0"/>
        <w:jc w:val="both"/>
        <w:rPr>
          <w:lang w:val="ru-RU"/>
        </w:rPr>
      </w:pPr>
      <w:r>
        <w:rPr>
          <w:lang w:val="ru-RU"/>
        </w:rPr>
        <w:t xml:space="preserve">Частенько неприятности этого типа концентрируются в ногах, или ноге и идут из ноги вниз. </w:t>
      </w:r>
    </w:p>
    <w:p>
      <w:pPr>
        <w:pStyle w:val="Normal"/>
        <w:spacing w:before="0" w:after="160"/>
        <w:ind w:left="357" w:hanging="0"/>
        <w:jc w:val="both"/>
        <w:rPr>
          <w:lang w:val="ru-RU"/>
        </w:rPr>
      </w:pPr>
      <w:r>
        <w:rPr>
          <w:lang w:val="ru-RU"/>
        </w:rPr>
        <w:t>Стали этим дискомфортом, задали себе вопрос: «Куда мне нужно, где я хочу жить?». В вашем воображении сразу же возникнет некий образ, это может быть что угодно грозовые облака, пустыня, помойка, океан. Вы – дискомфорт отправляетесь туда, закопайтесь поглубже, почувствуйте как вам там хорошо. После этого вы – снова вы возвращайтесь на поверхность и задайте себе вопрос: «Чем я хочу заполнить то место, которое занимал отпущенный на свободу дискомфорт». Это могут быть цветы, горный воздух, солнечные лучи, водопад, все что угодно. Наполняйтесь этими ощущениям.</w:t>
      </w:r>
    </w:p>
    <w:p>
      <w:pPr>
        <w:pStyle w:val="Normal"/>
        <w:spacing w:before="0" w:after="160"/>
        <w:ind w:left="357" w:hanging="0"/>
        <w:jc w:val="both"/>
        <w:rPr>
          <w:lang w:val="ru-RU"/>
        </w:rPr>
      </w:pPr>
      <w:r>
        <w:rPr>
          <w:lang w:val="ru-RU"/>
        </w:rPr>
        <w:t>Снова возвращаемся в свою квартиру. Что такое? Шея затекла? Сидеть неудобно? Плечи опустились и вообще тяжесть какая то в области воротниковой зоны?</w:t>
      </w:r>
    </w:p>
    <w:p>
      <w:pPr>
        <w:pStyle w:val="Normal"/>
        <w:spacing w:before="0" w:after="160"/>
        <w:ind w:left="357" w:hanging="0"/>
        <w:jc w:val="both"/>
        <w:rPr>
          <w:lang w:val="ru-RU"/>
        </w:rPr>
      </w:pPr>
      <w:r>
        <w:rPr>
          <w:lang w:val="ru-RU"/>
        </w:rPr>
        <w:t xml:space="preserve">Это друзья мои известная вещь. Дискомфорт за спиной (в области шейно-воротниковой зоны) представляет собой надуманные мыслеобразы, которыми мы обросли за нашу жизнь и которые мешают нам, а так же всю лишнюю ответственность, которую мы так долго взваливали на свои плечи. Это мы своими играми их разбередили. </w:t>
      </w:r>
    </w:p>
    <w:p>
      <w:pPr>
        <w:pStyle w:val="Normal"/>
        <w:spacing w:before="0" w:after="160"/>
        <w:ind w:left="357" w:hanging="0"/>
        <w:jc w:val="both"/>
        <w:rPr>
          <w:lang w:val="ru-RU"/>
        </w:rPr>
      </w:pPr>
      <w:r>
        <w:rPr>
          <w:lang w:val="ru-RU"/>
        </w:rPr>
        <w:t>Что делать? Да все тоже станьте этим дискомфортом, найдите для себя приятное место и поселитесь там. Снова станьте собой и заполнитесь теми ощущениями, какими захочется: цветами, морями, любыми природными явлениями, которые придут в голову.</w:t>
      </w:r>
    </w:p>
    <w:p>
      <w:pPr>
        <w:pStyle w:val="Normal"/>
        <w:spacing w:before="0" w:after="160"/>
        <w:ind w:left="357" w:hanging="0"/>
        <w:jc w:val="both"/>
        <w:rPr/>
      </w:pPr>
      <w:r>
        <w:rPr>
          <w:lang w:val="ru-RU"/>
        </w:rPr>
        <w:t>Закончили? И вот вы в сквере, или на морском берегу, где захочется. У вас –утренняя пробежка. Бежим легко, под ногами пружинит дорожка, вдох, выдох, ровное дыхание, бежим с удовольствием, дышим свежим воздухом и возвращаемся домой.</w:t>
      </w:r>
    </w:p>
    <w:p>
      <w:pPr>
        <w:pStyle w:val="Normal"/>
        <w:spacing w:before="0" w:after="160"/>
        <w:ind w:left="357" w:hanging="0"/>
        <w:jc w:val="both"/>
        <w:rPr>
          <w:lang w:val="ru-RU"/>
        </w:rPr>
      </w:pPr>
      <w:r>
        <w:rPr>
          <w:lang w:val="ru-RU"/>
        </w:rPr>
        <w:t xml:space="preserve">Эта игра сознания штука очень эффективная и серьезная. Затевали мы ее с целью перестройки своего сознания на нужный нам лад. Окончательное привыкание к новому состоянию происходит за три дня. До того как этот срок прошел, часто кажется, что ничего не произошло, но это не так. </w:t>
      </w:r>
    </w:p>
    <w:p>
      <w:pPr>
        <w:pStyle w:val="Normal"/>
        <w:spacing w:before="0" w:after="160"/>
        <w:ind w:left="357" w:hanging="0"/>
        <w:jc w:val="both"/>
        <w:rPr/>
      </w:pPr>
      <w:r>
        <w:rPr>
          <w:lang w:val="ru-RU"/>
        </w:rPr>
        <w:t>Теперь вспомним, что собой представляет человек: ментальная структура, имеющая отношение к нашему мозгу – сознание, ярко проявленная, материальная часть –физическое тело и практически непознанная часть нашего внутреннего мира и психических состояний – душа.</w:t>
      </w:r>
    </w:p>
    <w:p>
      <w:pPr>
        <w:pStyle w:val="Normal"/>
        <w:spacing w:before="0" w:after="160"/>
        <w:ind w:left="357" w:hanging="0"/>
        <w:jc w:val="both"/>
        <w:rPr/>
      </w:pPr>
      <w:r>
        <w:rPr>
          <w:lang w:val="ru-RU"/>
        </w:rPr>
        <w:t>С нашим сознанием и эмоциями мы только что поиграли, а вот тело физическое оставили пока без внимания. Прежде чем мы займемся этим важным делом, поговорим немного о том, почему это так важно и какое отношение имеет к нашим планам.</w:t>
      </w:r>
    </w:p>
    <w:p>
      <w:pPr>
        <w:pStyle w:val="Normal"/>
        <w:spacing w:before="0" w:after="160"/>
        <w:ind w:left="357" w:hanging="0"/>
        <w:jc w:val="both"/>
        <w:rPr>
          <w:lang w:val="ru-RU"/>
        </w:rPr>
      </w:pPr>
      <w:r>
        <w:rPr>
          <w:lang w:val="ru-RU"/>
        </w:rPr>
        <w:t xml:space="preserve">Если вы вспомните сейчас свои ощущения, которые возникали у вас во время игры в настройщика, то наверняка увидите, что все ваши дискомфорты локализовывались в соответствующих проблеме зонах тела физического. </w:t>
      </w:r>
    </w:p>
    <w:p>
      <w:pPr>
        <w:pStyle w:val="Normal"/>
        <w:spacing w:before="0" w:after="160"/>
        <w:ind w:left="357" w:hanging="0"/>
        <w:jc w:val="both"/>
        <w:rPr/>
      </w:pPr>
      <w:r>
        <w:rPr>
          <w:lang w:val="ru-RU"/>
        </w:rPr>
        <w:t xml:space="preserve">Тело, сознание и психика неразделимы - одно отражает другое. Тело является проявлением психики, психика проявляет себя через сознание, сознание влияет на тело. Тело находится в постоянном движении и созвучно динамике жизни, настоящего момента. Теряя контакт с собственным телом, мы лишаемся, части себя, вместе с ней мы теряем и часть творческой энергии и жизненной силы. И поэтому естественный ход личностного развития подразумевает необходимость обретения этой самой целостности. И здесь очень важным является обретение контакта с собственным телом. Потому что до тех пор, пока этот контакт не восстановлен, пока мы не считаем тело частью нашей личности, мы не можем прийти к целостности. </w:t>
      </w:r>
    </w:p>
    <w:p>
      <w:pPr>
        <w:pStyle w:val="Normal"/>
        <w:spacing w:before="0" w:after="160"/>
        <w:ind w:left="357" w:hanging="0"/>
        <w:jc w:val="both"/>
        <w:rPr>
          <w:lang w:val="ru-RU"/>
        </w:rPr>
      </w:pPr>
      <w:r>
        <w:rPr>
          <w:lang w:val="ru-RU"/>
        </w:rPr>
        <w:t xml:space="preserve">Каждый из нас имеет определенное личное представление о себе. В свою очередь, это представление о себе диктует, какие чувства и импульсы дозволено выражать. Внутри личности сознание является представителем реальности. Мы развиваем эту картину по мере роста, и она в большей мере отражает мир нашего детства и семьи, чем мир взрослых и общества. Принципиально в этих двух мирах нет существенных различий: мир семьи отражает большую часть общества. Однако отличие состоит в том, что мир предлагает более широкий выбор отношений, которых не предлагает ограниченный мир семьи. </w:t>
      </w:r>
    </w:p>
    <w:p>
      <w:pPr>
        <w:pStyle w:val="Normal"/>
        <w:spacing w:before="0" w:after="160"/>
        <w:ind w:left="357" w:hanging="0"/>
        <w:jc w:val="both"/>
        <w:rPr/>
      </w:pPr>
      <w:r>
        <w:rPr>
          <w:lang w:val="ru-RU"/>
        </w:rPr>
        <w:t xml:space="preserve">Мы должны хорошо понимать, что взаимодействие между сознанием и телом - диалектический процесс. Образы сознания формируют тело, управляя мускулатурой: </w:t>
      </w:r>
    </w:p>
    <w:p>
      <w:pPr>
        <w:pStyle w:val="Normal"/>
        <w:spacing w:before="0" w:after="160"/>
        <w:ind w:left="357" w:hanging="0"/>
        <w:jc w:val="both"/>
        <w:rPr/>
      </w:pPr>
      <w:r>
        <w:rPr>
          <w:lang w:val="ru-RU"/>
        </w:rPr>
        <w:t>Человек подавляет желание закричать стискивает челюсти, зажимает горло, сдерживает дыхание и напрягает живот. Гнев, который выплескивается, когда мы бросаемся на кого-то с кулаками, может быть остановлен сжатием мышц плечевого пояса. Продолжать можно долго.</w:t>
      </w:r>
    </w:p>
    <w:p>
      <w:pPr>
        <w:pStyle w:val="Normal"/>
        <w:spacing w:before="0" w:after="160"/>
        <w:ind w:left="357" w:hanging="0"/>
        <w:jc w:val="both"/>
        <w:rPr>
          <w:lang w:val="ru-RU"/>
        </w:rPr>
      </w:pPr>
      <w:r>
        <w:rPr>
          <w:lang w:val="ru-RU"/>
        </w:rPr>
        <w:t>Когда подавление некоторых чувств должно поддерживаться бесконечно из-за того, что их выражение, как нам подсказывает сознание не принимается миром, сдерживание импульса становится бессознательным и мышца или мышцы остаются сокращенными на долго. Подавленный импульс не потерян. Он вытеснен в бессознательное.</w:t>
      </w:r>
    </w:p>
    <w:p>
      <w:pPr>
        <w:pStyle w:val="Normal"/>
        <w:spacing w:before="0" w:after="160"/>
        <w:ind w:left="357" w:hanging="0"/>
        <w:jc w:val="both"/>
        <w:rPr>
          <w:lang w:val="ru-RU"/>
        </w:rPr>
      </w:pPr>
      <w:r>
        <w:rPr>
          <w:lang w:val="ru-RU"/>
        </w:rPr>
        <w:t xml:space="preserve">С другой стороны, хроническое мышечное напряжение мешает полному естественному дыханию, человек может получать достаточное количество кислорода для обычной деятельности, однако в стрессовых ситуациях это ведет к неспособности получать достаточное количество воздуха или, что более вероятно, к неспособности справиться со стрессом. </w:t>
      </w:r>
    </w:p>
    <w:p>
      <w:pPr>
        <w:pStyle w:val="Normal"/>
        <w:spacing w:before="0" w:after="160"/>
        <w:ind w:left="357" w:hanging="0"/>
        <w:jc w:val="both"/>
        <w:rPr/>
      </w:pPr>
      <w:r>
        <w:rPr>
          <w:lang w:val="ru-RU"/>
        </w:rPr>
        <w:t>Таким образом, состояние тела формирует индивидуальный образ мыслей и представление о самом себе. Как бы ни был человек замурован хроническими мышечными зажимами, он может развиваться ограниченным количеством способов или в ограниченных областях. Достигнув некоторой стабильности и безопасности, эго начинает гордиться этим достижением:</w:t>
      </w:r>
    </w:p>
    <w:p>
      <w:pPr>
        <w:pStyle w:val="Normal"/>
        <w:spacing w:before="0" w:after="160"/>
        <w:ind w:left="357" w:hanging="0"/>
        <w:jc w:val="both"/>
        <w:rPr>
          <w:lang w:val="ru-RU"/>
        </w:rPr>
      </w:pPr>
      <w:r>
        <w:rPr>
          <w:lang w:val="ru-RU"/>
        </w:rPr>
        <w:t xml:space="preserve">Мужчина, который не может плакать, считает эту неспособность признаком силы и мужества и рассматривает эту свою невротическую черту как достоинство. Женщина, которая не может, открыто достигнуть любви, будет использовать секс и покорность как способ достичь необходимого контакта и считать себя особенно сексуальной и женственной. </w:t>
      </w:r>
    </w:p>
    <w:p>
      <w:pPr>
        <w:pStyle w:val="Normal"/>
        <w:spacing w:before="0" w:after="160"/>
        <w:ind w:left="357" w:hanging="0"/>
        <w:jc w:val="both"/>
        <w:rPr/>
      </w:pPr>
      <w:r>
        <w:rPr>
          <w:lang w:val="ru-RU"/>
        </w:rPr>
        <w:t xml:space="preserve">Положение тела становится «второй натурой», частью характера. Мы с вами только что расстались с несколькими сознательными и эмоциональными «зажимами», теперь следует избавиться от их проекции в теле физическом. </w:t>
      </w:r>
    </w:p>
    <w:p>
      <w:pPr>
        <w:pStyle w:val="Normal"/>
        <w:spacing w:before="0" w:after="160"/>
        <w:ind w:left="357" w:hanging="0"/>
        <w:jc w:val="both"/>
        <w:rPr>
          <w:lang w:val="ru-RU"/>
        </w:rPr>
      </w:pPr>
      <w:r>
        <w:rPr>
          <w:lang w:val="ru-RU"/>
        </w:rPr>
        <w:t xml:space="preserve">Нам нужно понять, как действует наше тело, научиться жить в соответствии с нашей конституцией и нашими способностями. Необходимо научиться расслабляться и находить собственный ритм, чтобы преодолеть дурные привычки в использовании тела. </w:t>
      </w:r>
    </w:p>
    <w:p>
      <w:pPr>
        <w:pStyle w:val="Normal"/>
        <w:spacing w:before="0" w:after="160"/>
        <w:ind w:left="357" w:hanging="0"/>
        <w:jc w:val="both"/>
        <w:rPr>
          <w:lang w:val="ru-RU"/>
        </w:rPr>
      </w:pPr>
      <w:r>
        <w:rPr>
          <w:lang w:val="ru-RU"/>
        </w:rPr>
        <w:t xml:space="preserve">Нам стоит освободиться, поиграть, поэкспериментировать с движением, чтобы научиться чему- то новому. </w:t>
      </w:r>
    </w:p>
    <w:p>
      <w:pPr>
        <w:pStyle w:val="Normal"/>
        <w:spacing w:before="0" w:after="160"/>
        <w:ind w:left="357" w:hanging="0"/>
        <w:jc w:val="both"/>
        <w:rPr/>
      </w:pPr>
      <w:r>
        <w:rPr>
          <w:lang w:val="ru-RU"/>
        </w:rPr>
        <w:t xml:space="preserve">Одним из способов обретения и поддерживания контакта с телом является навык слушания собственного тела. Оно обладает своим языком, собственным способом выражения. Это могут быть симптомы, разного рода ощущения, или наоборот, отсутствие «чувствования» едва заметный поворот головы, движение глаз, изменение дыхания, быть позы, походка, качество которых присуще только нам и никому другому. Все это тот язык, на котором говорит с нами тело. Мы привыкли не понимать и не воспринимать его. О языке тела написано множество прекрасных книг, там можно найти огромное количество полезной информации, но это в свободное время и по желанию. </w:t>
      </w:r>
    </w:p>
    <w:p>
      <w:pPr>
        <w:pStyle w:val="Normal"/>
        <w:spacing w:before="0" w:after="160"/>
        <w:ind w:left="357" w:hanging="0"/>
        <w:jc w:val="both"/>
        <w:rPr>
          <w:lang w:val="ru-RU"/>
        </w:rPr>
      </w:pPr>
      <w:r>
        <w:rPr>
          <w:lang w:val="ru-RU"/>
        </w:rPr>
        <w:t>Нам же для решения нашей задачи нужно научиться слушать и отпускать свое тело – это позволит постепенно избавиться от тех мышечных зажимов, которые мешают нам решать нашу конкретную задачу. В дополнение приведу комплекс упражнений, направленных на зарядку организма энергией. Вам энергия будет очень нужна, особенно в период становления бизнеса.</w:t>
      </w:r>
    </w:p>
    <w:p>
      <w:pPr>
        <w:pStyle w:val="Normal"/>
        <w:spacing w:before="0" w:after="160"/>
        <w:ind w:left="357" w:hanging="0"/>
        <w:jc w:val="center"/>
        <w:rPr>
          <w:b/>
          <w:b/>
          <w:lang w:val="ru-RU"/>
        </w:rPr>
      </w:pPr>
      <w:r>
        <w:rPr>
          <w:b/>
          <w:lang w:val="ru-RU"/>
        </w:rPr>
        <w:t>ИГРА: ОСВОБОЖДЕНИЕ ТЕЛА</w:t>
      </w:r>
    </w:p>
    <w:p>
      <w:pPr>
        <w:pStyle w:val="Normal"/>
        <w:spacing w:before="0" w:after="160"/>
        <w:ind w:left="357" w:hanging="0"/>
        <w:jc w:val="both"/>
        <w:rPr>
          <w:lang w:val="ru-RU"/>
        </w:rPr>
      </w:pPr>
      <w:r>
        <w:rPr>
          <w:lang w:val="ru-RU"/>
        </w:rPr>
        <w:t xml:space="preserve">Итак, включили музыку, поставили будильник на10 минут. Прикрыли глаза, расслабились, родственничков лучше заранее предупредить, или дождаться полного их отсутствия в доме, чтобы санитаров не позвали. </w:t>
      </w:r>
    </w:p>
    <w:p>
      <w:pPr>
        <w:pStyle w:val="Normal"/>
        <w:spacing w:before="0" w:after="160"/>
        <w:ind w:left="357" w:hanging="0"/>
        <w:jc w:val="both"/>
        <w:rPr>
          <w:lang w:val="ru-RU"/>
        </w:rPr>
      </w:pPr>
      <w:r>
        <w:rPr>
          <w:lang w:val="ru-RU"/>
        </w:rPr>
        <w:t xml:space="preserve">Внимание сосредоточили на обоих висках одновременно и сформулировали задачу: отпускаю тело физическое, даю ему возможность самостоятельно расслабить все мешающие решению моей задачи мышечные зажимы. </w:t>
      </w:r>
    </w:p>
    <w:p>
      <w:pPr>
        <w:pStyle w:val="Normal"/>
        <w:spacing w:before="0" w:after="160"/>
        <w:ind w:left="357" w:hanging="0"/>
        <w:jc w:val="both"/>
        <w:rPr>
          <w:lang w:val="ru-RU"/>
        </w:rPr>
      </w:pPr>
      <w:r>
        <w:rPr>
          <w:lang w:val="ru-RU"/>
        </w:rPr>
        <w:t>Внимание переносим в центр головы и освобождаем тело, позволяем ему выполнять те движения, которые оно само захочет выполнить: это могут быть малозаметные вам микро движения, или вылиться в сумасшедшую пляску с прыжками и криками. Не мешайте своему телу, пусть делает то, что считает нужным.</w:t>
      </w:r>
    </w:p>
    <w:p>
      <w:pPr>
        <w:pStyle w:val="Normal"/>
        <w:spacing w:before="0" w:after="160"/>
        <w:ind w:left="357" w:hanging="0"/>
        <w:jc w:val="both"/>
        <w:rPr>
          <w:lang w:val="ru-RU"/>
        </w:rPr>
      </w:pPr>
      <w:r>
        <w:rPr>
          <w:lang w:val="ru-RU"/>
        </w:rPr>
        <w:t>Если вспомнить о том, что средний человек едва ли пользуется 1% от возможностей своего мозга, те кто используют 2% - гении. То что мы с вами знаем о возможностях тела физического составляет еще меньший процент, зачастую мы весьма смутно представляем как оно устроено, что уж говорить о его реальных способностях. При этом мы вовсю руководим своим телом. Стоит ли?</w:t>
      </w:r>
    </w:p>
    <w:p>
      <w:pPr>
        <w:pStyle w:val="Normal"/>
        <w:spacing w:before="0" w:after="160"/>
        <w:ind w:left="357" w:hanging="0"/>
        <w:jc w:val="both"/>
        <w:rPr>
          <w:lang w:val="ru-RU"/>
        </w:rPr>
      </w:pPr>
      <w:r>
        <w:rPr>
          <w:lang w:val="ru-RU"/>
        </w:rPr>
        <w:t>Убедила? Итак, включили музыку, поставили будильник и дали телу 10 минут свободы. В течение дня это развлечение нужно повторить трижды, через час после окончания каждой серии.</w:t>
      </w:r>
    </w:p>
    <w:p>
      <w:pPr>
        <w:pStyle w:val="Normal"/>
        <w:spacing w:before="0" w:after="160"/>
        <w:ind w:left="357" w:hanging="0"/>
        <w:jc w:val="both"/>
        <w:rPr>
          <w:lang w:val="ru-RU"/>
        </w:rPr>
      </w:pPr>
      <w:r>
        <w:rPr>
          <w:lang w:val="ru-RU"/>
        </w:rPr>
        <w:t>Прежде чем приступать к последней игре подождите три дня. Дайте своему сознанию перестроиться после игры с идеальной картиной мира.</w:t>
      </w:r>
    </w:p>
    <w:p>
      <w:pPr>
        <w:pStyle w:val="Normal"/>
        <w:spacing w:before="0" w:after="160"/>
        <w:ind w:left="357" w:hanging="0"/>
        <w:jc w:val="center"/>
        <w:rPr>
          <w:b/>
          <w:b/>
          <w:lang w:val="ru-RU"/>
        </w:rPr>
      </w:pPr>
      <w:r>
        <w:rPr>
          <w:b/>
          <w:lang w:val="ru-RU"/>
        </w:rPr>
        <w:t>ИГРА «КОРИДОР УДАЧИ»</w:t>
      </w:r>
    </w:p>
    <w:p>
      <w:pPr>
        <w:pStyle w:val="Normal"/>
        <w:spacing w:before="0" w:after="160"/>
        <w:ind w:left="357" w:hanging="0"/>
        <w:jc w:val="both"/>
        <w:rPr>
          <w:lang w:val="ru-RU"/>
        </w:rPr>
      </w:pPr>
      <w:r>
        <w:rPr>
          <w:lang w:val="ru-RU"/>
        </w:rPr>
        <w:t>Итак, последняя в этой книге игра поможет вам структурировать движение к вашей цели и ускорить этот процесс.</w:t>
      </w:r>
    </w:p>
    <w:p>
      <w:pPr>
        <w:pStyle w:val="Normal"/>
        <w:spacing w:before="0" w:after="160"/>
        <w:ind w:left="357" w:hanging="0"/>
        <w:jc w:val="both"/>
        <w:rPr>
          <w:lang w:val="ru-RU"/>
        </w:rPr>
      </w:pPr>
      <w:r>
        <w:rPr>
          <w:lang w:val="ru-RU"/>
        </w:rPr>
        <w:t>Возьмите листок со своим планом действий. Внимательно перечитайте, возможно возникнут какие-то дополнительные пункты, впишите их.</w:t>
      </w:r>
    </w:p>
    <w:p>
      <w:pPr>
        <w:pStyle w:val="Normal"/>
        <w:spacing w:before="0" w:after="160"/>
        <w:ind w:left="357" w:hanging="0"/>
        <w:jc w:val="both"/>
        <w:rPr>
          <w:lang w:val="ru-RU"/>
        </w:rPr>
      </w:pPr>
      <w:r>
        <w:rPr>
          <w:lang w:val="ru-RU"/>
        </w:rPr>
        <w:t>Обязательно опишите, что вы хотите увидеть в результате, и какие последствия его достижения вас порадуют.</w:t>
      </w:r>
    </w:p>
    <w:p>
      <w:pPr>
        <w:pStyle w:val="Normal"/>
        <w:spacing w:before="0" w:after="160"/>
        <w:ind w:left="357" w:hanging="0"/>
        <w:jc w:val="both"/>
        <w:rPr>
          <w:lang w:val="ru-RU"/>
        </w:rPr>
      </w:pPr>
      <w:r>
        <w:rPr>
          <w:lang w:val="ru-RU"/>
        </w:rPr>
        <w:t>Перед вами список из какого-то количества пунктов, описывающих движение к цели и радость от ее достижения. Построим из этих пунктов широкий коридор в своем воображении.</w:t>
      </w:r>
    </w:p>
    <w:p>
      <w:pPr>
        <w:pStyle w:val="Normal"/>
        <w:spacing w:before="0" w:after="160"/>
        <w:ind w:left="357" w:hanging="0"/>
        <w:jc w:val="both"/>
        <w:rPr/>
      </w:pPr>
      <w:r>
        <w:rPr>
          <w:lang w:val="ru-RU"/>
        </w:rPr>
        <w:t xml:space="preserve">Прочитайте первый пункт, задайте себе вопрос, где в вашем «виртуальном пространстве» он расположен, как мы уже неоднократно делали в других играх. Просто подумайте о первом пункте и проследите, куда скользит ваше внимание. Предположим, вы отследили, как внимание скользнуло куда-то за левое ухо. </w:t>
      </w:r>
    </w:p>
    <w:p>
      <w:pPr>
        <w:pStyle w:val="Normal"/>
        <w:spacing w:before="0" w:after="160"/>
        <w:ind w:left="357" w:hanging="0"/>
        <w:jc w:val="both"/>
        <w:rPr/>
      </w:pPr>
      <w:r>
        <w:rPr>
          <w:lang w:val="ru-RU"/>
        </w:rPr>
        <w:t>Включите, как в игре «создай свою мечту» горняцкий фонарь у себя во лбу и как следует подсветите эту зону, рассмотрите детали первого пункта вашего плана.</w:t>
      </w:r>
    </w:p>
    <w:p>
      <w:pPr>
        <w:pStyle w:val="Normal"/>
        <w:spacing w:before="0" w:after="160"/>
        <w:ind w:left="357" w:hanging="0"/>
        <w:jc w:val="both"/>
        <w:rPr>
          <w:lang w:val="ru-RU"/>
        </w:rPr>
      </w:pPr>
      <w:r>
        <w:rPr>
          <w:lang w:val="ru-RU"/>
        </w:rPr>
        <w:t>Помните, что это ваш мир. Там вы вольны делать все что угодно. Поэтому возьмите найденную и теперь уже светящуюся зону с первым пунктом плана и переместите ее вперед, пусть теперь она располагается перед вашим лицом, чуть выше головы. В этом месте, вперед и вверх, мы начнем строить свой коридор удачи.</w:t>
      </w:r>
    </w:p>
    <w:p>
      <w:pPr>
        <w:pStyle w:val="Normal"/>
        <w:spacing w:before="0" w:after="160"/>
        <w:ind w:left="357" w:hanging="0"/>
        <w:jc w:val="both"/>
        <w:rPr/>
      </w:pPr>
      <w:r>
        <w:rPr>
          <w:lang w:val="ru-RU"/>
        </w:rPr>
        <w:t>Смотрим на второй пункт плана. Находим куда скользит внимание, освещаем своим фонарем эту зону, рассматриваем и добавляем нужные детали, затем эту светящуюся зону перемещаем вперед и располагаем сразу за зоной первого эпизода.</w:t>
      </w:r>
    </w:p>
    <w:p>
      <w:pPr>
        <w:pStyle w:val="Normal"/>
        <w:spacing w:before="0" w:after="160"/>
        <w:ind w:left="357" w:hanging="0"/>
        <w:jc w:val="both"/>
        <w:rPr>
          <w:lang w:val="ru-RU"/>
        </w:rPr>
      </w:pPr>
      <w:r>
        <w:rPr>
          <w:lang w:val="ru-RU"/>
        </w:rPr>
        <w:t>Как следует просвечиваем своим фонарем обе зоны, они выстраиваются в некое подобие светлого, широкого коридора. По которому можно легко идти не пригибая голову, не задевая плечами стены. Сделайте этот проход комфортным для себя. Аналогичным образом поступаем с остальными пунктами плана, каждый раз новую зону перемещаем и встраиваем в наш коридор.</w:t>
      </w:r>
    </w:p>
    <w:p>
      <w:pPr>
        <w:pStyle w:val="Normal"/>
        <w:spacing w:before="0" w:after="160"/>
        <w:ind w:left="357" w:hanging="0"/>
        <w:jc w:val="both"/>
        <w:rPr/>
      </w:pPr>
      <w:r>
        <w:rPr>
          <w:lang w:val="ru-RU"/>
        </w:rPr>
        <w:t>Когда коридор из всех пунктов плана и результата будет готов, еще раз просветите его своим фонарем, полюбуйтесь результатами: впереди широкая светлая дорога к вашей цели, все шаги по которой известны и идти по которой будет очень легко. Но этого не достаточно, нужно добавить в наш коридор еще кое-что: мы ведь хотим, что бы этот путь был не просто быстрым и легким. Нам нужно чтобы он был приятным. Значит нужно добавить в него эти самые ощущения удовольствия, легкости и радости при достижении цели. Где их взять?</w:t>
      </w:r>
    </w:p>
    <w:p>
      <w:pPr>
        <w:pStyle w:val="Normal"/>
        <w:spacing w:before="0" w:after="160"/>
        <w:ind w:left="357" w:hanging="0"/>
        <w:jc w:val="both"/>
        <w:rPr/>
      </w:pPr>
      <w:r>
        <w:rPr>
          <w:lang w:val="ru-RU"/>
        </w:rPr>
        <w:t>Найти их нужно в своем прошлом. Вспомните Любой период своей жизни когда вам все легко удавалось. Когда обстоятельства подстраивались под вас и вам сопутствовала удача во всех начинаниях. У каждого из нас обязательно был такой период и не важно когда это было и чем вы тогда занимались: выигрывали у всех одноклассников в фантики, строили свою карьеру, или успешно худели.</w:t>
      </w:r>
    </w:p>
    <w:p>
      <w:pPr>
        <w:pStyle w:val="Normal"/>
        <w:spacing w:before="0" w:after="160"/>
        <w:ind w:left="357" w:hanging="0"/>
        <w:jc w:val="both"/>
        <w:rPr>
          <w:lang w:val="ru-RU"/>
        </w:rPr>
      </w:pPr>
      <w:r>
        <w:rPr>
          <w:lang w:val="ru-RU"/>
        </w:rPr>
        <w:t>Вспомните этот период, от души погрузитесь в эти воспоминания. Какие люди вас окружали, что именно вы делали. Как все удачно складывалось, какое у вас было настроение, какие мысли, чувства, соберите как можно больше ощущений того времени и хорошенько их запомните. Можно складывать их в корзинку в виде фруктов. Цветов, звуков, чего угодно, если просто удержать в памяти не удается.</w:t>
      </w:r>
    </w:p>
    <w:p>
      <w:pPr>
        <w:pStyle w:val="Normal"/>
        <w:spacing w:before="0" w:after="160"/>
        <w:ind w:left="357" w:hanging="0"/>
        <w:jc w:val="both"/>
        <w:rPr>
          <w:lang w:val="ru-RU"/>
        </w:rPr>
      </w:pPr>
      <w:r>
        <w:rPr>
          <w:lang w:val="ru-RU"/>
        </w:rPr>
        <w:t>Берем нашу корзинку и отправляемся в наш же коридор удачи, наполняем его этими ощущениями удачливости. Успешности, легкости, которые вам удалось вспомнить. Если вы собирали их в корзинку. То по одному доставайте предметы, ее наполняющие, вспоминайте как этот предмет в ней оказался, что собой символизирует и украшайте им свой коридор.</w:t>
      </w:r>
    </w:p>
    <w:p>
      <w:pPr>
        <w:pStyle w:val="Normal"/>
        <w:spacing w:before="0" w:after="160"/>
        <w:ind w:left="357" w:hanging="0"/>
        <w:jc w:val="both"/>
        <w:rPr>
          <w:lang w:val="ru-RU"/>
        </w:rPr>
      </w:pPr>
      <w:r>
        <w:rPr>
          <w:lang w:val="ru-RU"/>
        </w:rPr>
        <w:t>Оглядите еще раз все получившееся великолепие, посветите фонариком, весь путь лежит перед вами широкий светлый наполненный самыми приятными ощущениями.</w:t>
      </w:r>
    </w:p>
    <w:p>
      <w:pPr>
        <w:pStyle w:val="Normal"/>
        <w:spacing w:before="0" w:after="160"/>
        <w:ind w:left="357" w:hanging="0"/>
        <w:jc w:val="both"/>
        <w:rPr>
          <w:lang w:val="ru-RU"/>
        </w:rPr>
      </w:pPr>
      <w:r>
        <w:rPr>
          <w:lang w:val="ru-RU"/>
        </w:rPr>
        <w:t>Именно так теперь и будет реализовываться ваш план. Поверьте, я знаю о чем говорю.</w:t>
      </w:r>
    </w:p>
    <w:p>
      <w:pPr>
        <w:pStyle w:val="Normal"/>
        <w:spacing w:before="100" w:after="100"/>
        <w:ind w:left="357" w:hanging="0"/>
        <w:jc w:val="center"/>
        <w:rPr>
          <w:b/>
          <w:b/>
          <w:sz w:val="32"/>
          <w:szCs w:val="32"/>
          <w:lang w:val="ru-RU"/>
        </w:rPr>
      </w:pPr>
      <w:r>
        <w:rPr>
          <w:b/>
          <w:sz w:val="32"/>
          <w:szCs w:val="32"/>
          <w:lang w:val="ru-RU"/>
        </w:rPr>
        <w:t>ВМЕСТО ЗАКЛЮЧЕНИЯ</w:t>
      </w:r>
    </w:p>
    <w:p>
      <w:pPr>
        <w:pStyle w:val="Normal"/>
        <w:spacing w:before="0" w:after="160"/>
        <w:ind w:left="357" w:hanging="0"/>
        <w:jc w:val="both"/>
        <w:rPr>
          <w:lang w:val="ru-RU"/>
        </w:rPr>
      </w:pPr>
      <w:r>
        <w:rPr>
          <w:lang w:val="ru-RU"/>
        </w:rPr>
        <w:t>Дорогие друзья! Вот мы и закончили с вами увлекательное путешествие к вашему собственному делу в жизни. От души желаю вам. Чтобы все, что вы для себя решили и запланировали реализовалось наилучшим для вас способом.</w:t>
      </w:r>
    </w:p>
    <w:p>
      <w:pPr>
        <w:pStyle w:val="Normal"/>
        <w:spacing w:before="0" w:after="160"/>
        <w:ind w:left="357" w:hanging="0"/>
        <w:jc w:val="both"/>
        <w:rPr>
          <w:lang w:val="ru-RU"/>
        </w:rPr>
      </w:pPr>
      <w:r>
        <w:rPr>
          <w:lang w:val="ru-RU"/>
        </w:rPr>
        <w:t xml:space="preserve">Буду рада получить ваши рассказы о ваших успехах, а так же вопросы, на которые постараюсь ответить. Пишите мне по адресу </w:t>
      </w:r>
      <w:r>
        <w:rPr/>
        <w:t>Vika</w:t>
      </w:r>
      <w:r>
        <w:rPr>
          <w:lang w:val="ru-RU"/>
        </w:rPr>
        <w:t>_</w:t>
      </w:r>
      <w:r>
        <w:rPr/>
        <w:t>Spasskaya</w:t>
      </w:r>
      <w:r>
        <w:rPr>
          <w:lang w:val="ru-RU"/>
        </w:rPr>
        <w:t>@</w:t>
      </w:r>
      <w:r>
        <w:rPr/>
        <w:t>mail</w:t>
      </w:r>
      <w:r>
        <w:rPr>
          <w:lang w:val="ru-RU"/>
        </w:rPr>
        <w:t>.</w:t>
      </w:r>
      <w:r>
        <w:rPr/>
        <w:t>ru</w:t>
      </w:r>
    </w:p>
    <w:p>
      <w:pPr>
        <w:pStyle w:val="Normal"/>
        <w:spacing w:before="0" w:after="160"/>
        <w:ind w:left="357" w:hanging="0"/>
        <w:jc w:val="both"/>
        <w:rPr>
          <w:lang w:val="ru-RU"/>
        </w:rPr>
      </w:pPr>
      <w:r>
        <w:rPr>
          <w:lang w:val="ru-RU"/>
        </w:rPr>
        <w:t>Для повышения настроения и уверенности в грядущем успехе, рекомендую почитать позитивные сказки про эффективных людей, которые уже нашли свое дело в жизни.</w:t>
      </w:r>
    </w:p>
    <w:p>
      <w:pPr>
        <w:pStyle w:val="Normal"/>
        <w:spacing w:before="100" w:after="100"/>
        <w:ind w:left="357" w:hanging="0"/>
        <w:jc w:val="center"/>
        <w:rPr>
          <w:b/>
          <w:b/>
          <w:sz w:val="32"/>
          <w:szCs w:val="32"/>
          <w:lang w:val="ru-RU"/>
        </w:rPr>
      </w:pPr>
      <w:r>
        <w:rPr>
          <w:b/>
          <w:sz w:val="32"/>
          <w:szCs w:val="32"/>
          <w:lang w:val="ru-RU"/>
        </w:rPr>
        <w:t>ПОЗИТИВНЫЕ СКАЗКИ ПРО ЭФФЕКТИВНЫХ ЛЮДЕЙ</w:t>
      </w:r>
    </w:p>
    <w:p>
      <w:pPr>
        <w:pStyle w:val="Normal"/>
        <w:spacing w:before="0" w:after="160"/>
        <w:ind w:left="357" w:hanging="0"/>
        <w:jc w:val="center"/>
        <w:rPr/>
      </w:pPr>
      <w:r>
        <w:rPr>
          <w:b/>
          <w:lang w:val="ru-RU"/>
        </w:rPr>
        <w:t>КАК РАЗБОАТЕТЬ НАЧАВ С ПРОСТОГО ВАУЧЕРА</w:t>
      </w:r>
      <w:r>
        <w:rPr>
          <w:lang w:val="ru-RU"/>
        </w:rPr>
        <w:br/>
        <w:t>(по материалам официального сайта Инвестиционной Группы "Атон")</w:t>
      </w:r>
    </w:p>
    <w:p>
      <w:pPr>
        <w:pStyle w:val="Normal"/>
        <w:spacing w:before="0" w:after="160"/>
        <w:ind w:left="357" w:hanging="0"/>
        <w:jc w:val="both"/>
        <w:rPr>
          <w:lang w:val="ru-RU"/>
        </w:rPr>
      </w:pPr>
      <w:r>
        <w:rPr>
          <w:lang w:val="ru-RU"/>
        </w:rPr>
        <w:t xml:space="preserve">"Просто я оказался в нужном месте и в нужное время" </w:t>
      </w:r>
    </w:p>
    <w:p>
      <w:pPr>
        <w:pStyle w:val="Normal"/>
        <w:spacing w:before="0" w:after="160"/>
        <w:ind w:left="357" w:hanging="0"/>
        <w:jc w:val="both"/>
        <w:rPr>
          <w:lang w:val="ru-RU"/>
        </w:rPr>
      </w:pPr>
      <w:r>
        <w:rPr>
          <w:lang w:val="ru-RU"/>
        </w:rPr>
        <w:t xml:space="preserve">В начале 90-х двадцатилетний студент создал и возглавил компанию "Атон". До сих пор Евгений Юрьев считает, что многое в развитии его бизнеса определила случайность. </w:t>
      </w:r>
    </w:p>
    <w:p>
      <w:pPr>
        <w:pStyle w:val="Normal"/>
        <w:spacing w:before="0" w:after="160"/>
        <w:ind w:left="357" w:hanging="0"/>
        <w:jc w:val="both"/>
        <w:rPr>
          <w:lang w:val="ru-RU"/>
        </w:rPr>
      </w:pPr>
      <w:r>
        <w:rPr>
          <w:lang w:val="ru-RU"/>
        </w:rPr>
        <w:t xml:space="preserve">В 90-е годы шел процесс создания новых отношений свободной экономики. Наиболее важным переломным моментом стала приватизация. О том, насколько этот механизм приобретения собственности был справедливым, спорят до сих пор. Тем не менее именно в то время появился ваучер - первая после Октябрьской революции инвестиционная бумага. С ней "Атон" проводил первые операции. С этого началось накопление капитала, профессионализация и развитие компании. </w:t>
      </w:r>
    </w:p>
    <w:p>
      <w:pPr>
        <w:pStyle w:val="Normal"/>
        <w:spacing w:before="0" w:after="160"/>
        <w:ind w:left="357" w:hanging="0"/>
        <w:jc w:val="both"/>
        <w:rPr>
          <w:lang w:val="ru-RU"/>
        </w:rPr>
      </w:pPr>
      <w:r>
        <w:rPr>
          <w:lang w:val="ru-RU"/>
        </w:rPr>
        <w:t>Почему вы заинтересовались рынком ценных бумаг, которого, по сути, в России тогда не существовало</w:t>
      </w:r>
    </w:p>
    <w:p>
      <w:pPr>
        <w:pStyle w:val="Normal"/>
        <w:spacing w:before="0" w:after="160"/>
        <w:ind w:left="357" w:hanging="0"/>
        <w:jc w:val="both"/>
        <w:rPr>
          <w:lang w:val="ru-RU"/>
        </w:rPr>
      </w:pPr>
      <w:r>
        <w:rPr>
          <w:lang w:val="ru-RU"/>
        </w:rPr>
        <w:t xml:space="preserve">Мне было около 20 лет. Трудно представить себе человека этого возраста, который сидит и думает, как ему строить бизнес и в какой именно сфере. Просто я оказался в нужном месте и в нужное время. Как говорил Ницше, "случайность - язык бога". Так получилось, что именно такой способ зарабатывания денег я нашел. И кстати, по психологическому типу и возрасту к этой деятельности очень подходил. Тогда торговля ценными бумагами происходила совсем по-другому. На бирже суетились люди с мешками наличных и ваучеров. Я и мои первые партнеры-однокурсники просто не имели денег для участия в этой игре. Зато у нас было много энергии и место для ее использования - Российская товарно-сырьевая биржа, которая забыла про товары и сырье и занималась только ваучерами. Мы предлагали посреднические услуги предприятиям, которые хотели бы участвовать в аукционах по приватизации. А на их деньги закупали ваучеры. </w:t>
      </w:r>
    </w:p>
    <w:p>
      <w:pPr>
        <w:pStyle w:val="Normal"/>
        <w:spacing w:before="0" w:after="160"/>
        <w:ind w:left="357" w:hanging="0"/>
        <w:jc w:val="both"/>
        <w:rPr>
          <w:lang w:val="ru-RU"/>
        </w:rPr>
      </w:pPr>
      <w:r>
        <w:rPr>
          <w:lang w:val="ru-RU"/>
        </w:rPr>
        <w:t>Каким был ваш первый офис</w:t>
      </w:r>
    </w:p>
    <w:p>
      <w:pPr>
        <w:pStyle w:val="Normal"/>
        <w:spacing w:before="0" w:after="160"/>
        <w:ind w:left="357" w:hanging="0"/>
        <w:jc w:val="both"/>
        <w:rPr>
          <w:lang w:val="ru-RU"/>
        </w:rPr>
      </w:pPr>
      <w:r>
        <w:rPr>
          <w:lang w:val="ru-RU"/>
        </w:rPr>
        <w:t xml:space="preserve">Я организовал его в квартире отца. Для него это было ужасное событие. С утра папа выходил на кухню пить кофе, а там уже сидели странные для него люди и что-то горячо обсуждали. Потом с первой прибыли арендовал помещение - бывшую "качалку". Сам с друзьями вынес оттуда тренажеры, поставил столы и телефоны с компьютерами. </w:t>
      </w:r>
    </w:p>
    <w:p>
      <w:pPr>
        <w:pStyle w:val="Normal"/>
        <w:spacing w:before="0" w:after="160"/>
        <w:ind w:left="357" w:hanging="0"/>
        <w:jc w:val="both"/>
        <w:rPr>
          <w:lang w:val="ru-RU"/>
        </w:rPr>
      </w:pPr>
      <w:r>
        <w:rPr>
          <w:lang w:val="ru-RU"/>
        </w:rPr>
        <w:t>Как привлекли клиентов?</w:t>
      </w:r>
    </w:p>
    <w:p>
      <w:pPr>
        <w:pStyle w:val="Normal"/>
        <w:spacing w:before="0" w:after="160"/>
        <w:ind w:left="357" w:hanging="0"/>
        <w:jc w:val="both"/>
        <w:rPr>
          <w:lang w:val="ru-RU"/>
        </w:rPr>
      </w:pPr>
      <w:r>
        <w:rPr>
          <w:lang w:val="ru-RU"/>
        </w:rPr>
        <w:t xml:space="preserve">Мы взяли на работу много интеллигентных бабушек. Составили для них базу данных с перечнем всех предприятий - потенциальных участников аукционов по приватизации. Подготовили стандартные тексты, которые пенсионерки должны были произносить. Бабушки работали на дому, звонили и предлагали наши услуги. Наиболее продвинутые из них становились своеобразными менеджерами по работе с клиентами. Вскоре у нас появился собственный капитал для операций. </w:t>
      </w:r>
    </w:p>
    <w:p>
      <w:pPr>
        <w:pStyle w:val="Normal"/>
        <w:spacing w:before="0" w:after="160"/>
        <w:ind w:left="357" w:hanging="0"/>
        <w:jc w:val="both"/>
        <w:rPr>
          <w:lang w:val="ru-RU"/>
        </w:rPr>
      </w:pPr>
      <w:r>
        <w:rPr>
          <w:lang w:val="ru-RU"/>
        </w:rPr>
        <w:t xml:space="preserve">Как произошел переход от спекуляций с ваучерами к профессиональной деятельности на фондовом рынке </w:t>
      </w:r>
    </w:p>
    <w:p>
      <w:pPr>
        <w:pStyle w:val="Normal"/>
        <w:spacing w:before="0" w:after="160"/>
        <w:ind w:left="357" w:hanging="0"/>
        <w:rPr>
          <w:lang w:val="ru-RU"/>
        </w:rPr>
      </w:pPr>
      <w:r>
        <w:rPr>
          <w:lang w:val="ru-RU"/>
        </w:rPr>
        <w:t xml:space="preserve">То, что я описываю в романтичных для меня красках, было "боевой молодостью", периодом накопления капитала. Многие заработали на операциях с ваучерами гораздо больше, чем мы, но просто не захотели заниматься рынком ценных бумаг. Они переехали в теплые края, приобрели предметы роскоши, недвижимость. Некоторые ушли в иные сферы бизнеса. А я был совсем молодым - еще студентом. Потребности за время приватизации особенно не выросли, семьи тогда не было. Зачем мне было покупать дом за рубежом? И я продолжил заниматься тем, что меня захватило и в дальнейшем стало основным делом жизни. Компания развивалась как брокер, переехала в более удобный офис. Мы начали обслуживать иностранных клиентов, которые были тогда самыми сильными игроками в России. </w:t>
        <w:br/>
        <w:t xml:space="preserve">После завершения приватизации у столичного рынка ценных бумаг началась другая жизнь. Он рос, становился более профессиональным. У меня даже не было времени, чтобы размышлять. Просто компания развивалась вместе с этим рынком. Путь был предопределен. "Атон" дорос до инвестиционного банка, от торговли ценными бумагами перешел к привлечению инвестиций, проектному финансированию, управлению активами. Мы просто оказались в правильном месте и в нужное время. И я очень благодарен людям, работавшим вместе со мной, и стране, в которой живу. </w:t>
      </w:r>
    </w:p>
    <w:p>
      <w:pPr>
        <w:pStyle w:val="Normal"/>
        <w:spacing w:before="0" w:after="160"/>
        <w:ind w:left="357" w:hanging="0"/>
        <w:jc w:val="both"/>
        <w:rPr>
          <w:lang w:val="ru-RU"/>
        </w:rPr>
      </w:pPr>
      <w:r>
        <w:rPr>
          <w:lang w:val="ru-RU"/>
        </w:rPr>
        <w:t>Кто был партнерами</w:t>
      </w:r>
    </w:p>
    <w:p>
      <w:pPr>
        <w:pStyle w:val="Normal"/>
        <w:spacing w:before="0" w:after="160"/>
        <w:ind w:left="357" w:hanging="0"/>
        <w:jc w:val="both"/>
        <w:rPr>
          <w:lang w:val="ru-RU"/>
        </w:rPr>
      </w:pPr>
      <w:r>
        <w:rPr>
          <w:lang w:val="ru-RU"/>
        </w:rPr>
        <w:t xml:space="preserve">В самом начале - несколько друзей-однокурсников. Потом наши пути разошлись, потому что каждый захотел свое дело. Название "Атон", которое придумал я, осталось со мной. Сейчас в компании профессиональное партнерство. Все топ-менеджеры имеют долю собственности. Она растет в цене, когда сотрудники показывают высокие результаты. Но может и уменьшиться, если они недостаточно хорошо выполняют свои обязанности. </w:t>
      </w:r>
    </w:p>
    <w:p>
      <w:pPr>
        <w:pStyle w:val="Normal"/>
        <w:spacing w:before="0" w:after="160"/>
        <w:ind w:left="357" w:hanging="0"/>
        <w:jc w:val="both"/>
        <w:rPr>
          <w:lang w:val="ru-RU"/>
        </w:rPr>
      </w:pPr>
      <w:r>
        <w:rPr>
          <w:lang w:val="ru-RU"/>
        </w:rPr>
        <w:t>Как выбирали имя для компании?</w:t>
      </w:r>
    </w:p>
    <w:p>
      <w:pPr>
        <w:pStyle w:val="Normal"/>
        <w:spacing w:before="0" w:after="160"/>
        <w:ind w:left="357" w:hanging="0"/>
        <w:jc w:val="both"/>
        <w:rPr>
          <w:lang w:val="ru-RU"/>
        </w:rPr>
      </w:pPr>
      <w:r>
        <w:rPr>
          <w:lang w:val="ru-RU"/>
        </w:rPr>
        <w:t xml:space="preserve">Мне попался один учебник по психологии. Там было написано, что название должно состоять из небольшого количества букв, желательно - не больше четырех-пяти. Кроме того, оно должно быть мужского рода. Я раскрыл словарь, начал листать его с самого начала и почти сразу натолкнулся на слово "Атон". В Египте был бог Атон, олицетворявший культ солнца. И выбрал именно это название. А недавно я сделал случайное открытие еще одного значения названия компании. По-старославянски Атон - это Афос, или Афон, - святая земля. </w:t>
      </w:r>
    </w:p>
    <w:p>
      <w:pPr>
        <w:pStyle w:val="Normal"/>
        <w:spacing w:before="0" w:after="160"/>
        <w:ind w:left="357" w:hanging="0"/>
        <w:jc w:val="both"/>
        <w:rPr>
          <w:lang w:val="ru-RU"/>
        </w:rPr>
      </w:pPr>
      <w:r>
        <w:rPr>
          <w:lang w:val="ru-RU"/>
        </w:rPr>
        <w:t>В чем причина быстрого развития бизнеса</w:t>
      </w:r>
    </w:p>
    <w:p>
      <w:pPr>
        <w:pStyle w:val="Normal"/>
        <w:spacing w:before="0" w:after="160"/>
        <w:ind w:left="357" w:hanging="0"/>
        <w:jc w:val="both"/>
        <w:rPr>
          <w:lang w:val="ru-RU"/>
        </w:rPr>
      </w:pPr>
      <w:r>
        <w:rPr>
          <w:lang w:val="ru-RU"/>
        </w:rPr>
        <w:t xml:space="preserve">Просто сами финансовые и фондовые рынки быстро растут. До сих пор они, на мой взгляд, не соответствуют размерам и потенциалу страны. Участники, которые пытаются быть усердными, честно исполняют свои обязательства, закрепляются и развиваются. Я думаю, рост компании во многом определяется развитием России как источника и предмета инвестиций. Наш успех зависит от состояния экономики государства, а репутация компании - от имиджа России как страны, в которую можно инвестировать. </w:t>
      </w:r>
    </w:p>
    <w:p>
      <w:pPr>
        <w:pStyle w:val="Normal"/>
        <w:spacing w:before="0" w:after="160"/>
        <w:ind w:left="357" w:hanging="0"/>
        <w:jc w:val="both"/>
        <w:rPr>
          <w:lang w:val="ru-RU"/>
        </w:rPr>
      </w:pPr>
      <w:r>
        <w:rPr>
          <w:lang w:val="ru-RU"/>
        </w:rPr>
        <w:t xml:space="preserve">За счет чего компании удалось выжить в 1998 году? </w:t>
      </w:r>
    </w:p>
    <w:p>
      <w:pPr>
        <w:pStyle w:val="Normal"/>
        <w:spacing w:before="0" w:after="160"/>
        <w:ind w:left="357" w:hanging="0"/>
        <w:jc w:val="both"/>
        <w:rPr>
          <w:lang w:val="ru-RU"/>
        </w:rPr>
      </w:pPr>
      <w:r>
        <w:rPr>
          <w:lang w:val="ru-RU"/>
        </w:rPr>
        <w:t xml:space="preserve">Вы хотите узнать о некоей закономерности, формуле успеха, которую мы для себя нашли. А ее нет. Опять обстоятельства. Перед кризисом мы обслуживали исключительно иностранные компании. Основными клиентами "Атона" были фонды, инвестировавшие в Россию. Мы писали для них исследования на английском, давали советы, которые они, кстати, не слушали, и скупали все что можно. Собственно, отчасти поэтому и случился кризис. </w:t>
      </w:r>
    </w:p>
    <w:p>
      <w:pPr>
        <w:pStyle w:val="Normal"/>
        <w:spacing w:before="0" w:after="160"/>
        <w:ind w:left="357" w:hanging="0"/>
        <w:jc w:val="both"/>
        <w:rPr>
          <w:lang w:val="ru-RU"/>
        </w:rPr>
      </w:pPr>
      <w:r>
        <w:rPr>
          <w:lang w:val="ru-RU"/>
        </w:rPr>
        <w:t xml:space="preserve">До дефолта у нас было много клиентов, оборот $2 млрд, в 1997 году мы заработали около $60 млн. И вдруг все это исчезает. Что нам оставалось? Мы сразу переключились на обслуживание российских клиентов и стали развивать новое направление. Это было сложнее. Мы привыкли предоставлять услуги профессиональным крупным инвесторам, с которыми можно было говорить на одном языке. </w:t>
      </w:r>
    </w:p>
    <w:p>
      <w:pPr>
        <w:pStyle w:val="Normal"/>
        <w:spacing w:before="0" w:after="160"/>
        <w:ind w:left="357" w:hanging="0"/>
        <w:jc w:val="both"/>
        <w:rPr>
          <w:lang w:val="ru-RU"/>
        </w:rPr>
      </w:pPr>
      <w:r>
        <w:rPr>
          <w:lang w:val="ru-RU"/>
        </w:rPr>
        <w:t xml:space="preserve">Появившиеся после кризиса российские клиенты, конечно, сильно отличались от тех, с кем компания имела дело. Мы стали выстраивать с ними отношения. И через год наш оборот стал прежним, а на следующий год удвоился. Для мелких высокоспекулятивных российских клиентов мы запустили интернет-услуги, создали on-line торговую систему. В этом году она показала $13 млрд оборота. Выжили мы за счет того, что быстро поменяли нишу. Кроме того, у нас был большой объем собственного капитала. Во время кризиса мы потеряли треть, но осталось достаточно средств для развития. </w:t>
      </w:r>
    </w:p>
    <w:p>
      <w:pPr>
        <w:pStyle w:val="Normal"/>
        <w:spacing w:before="0" w:after="160"/>
        <w:ind w:left="357" w:hanging="0"/>
        <w:jc w:val="both"/>
        <w:rPr>
          <w:lang w:val="ru-RU"/>
        </w:rPr>
      </w:pPr>
      <w:r>
        <w:rPr>
          <w:lang w:val="ru-RU"/>
        </w:rPr>
        <w:t xml:space="preserve">Могут ли сейчас молодые люди добиться такого же успеха, как те, кто начинал в 90-е? </w:t>
      </w:r>
    </w:p>
    <w:p>
      <w:pPr>
        <w:pStyle w:val="Normal"/>
        <w:spacing w:before="0" w:after="160"/>
        <w:ind w:left="357" w:hanging="0"/>
        <w:jc w:val="both"/>
        <w:rPr>
          <w:lang w:val="ru-RU"/>
        </w:rPr>
      </w:pPr>
      <w:r>
        <w:rPr>
          <w:lang w:val="ru-RU"/>
        </w:rPr>
        <w:t xml:space="preserve">Одна из основных проблем российского бизнеса - нехватка молодых профессиональных кадров. Возможности сейчас огромные. Просто в отличие от 90-х очень сильно выросли требования к квалификации. Но если она есть, человек трудолюбив, готов добросовестно учиться новому, то спрос на него огромный. В России приживается западная модель, когда хорошие менеджеры становятся партнерами в тех компаниях, где они работают. Возможностей открыть что-то новое, чего до тебя в России никто не делал, стало меньше. Однако потенциал создать свой бизнес остается высоким. И денег в стране стало больше. </w:t>
      </w:r>
      <w:r>
        <w:br w:type="page"/>
      </w:r>
    </w:p>
    <w:p>
      <w:pPr>
        <w:pStyle w:val="Normal"/>
        <w:spacing w:before="0" w:after="160"/>
        <w:ind w:left="357" w:hanging="0"/>
        <w:jc w:val="both"/>
        <w:rPr>
          <w:bCs/>
          <w:lang w:val="ru-RU"/>
        </w:rPr>
      </w:pPr>
      <w:r>
        <w:rPr>
          <w:bCs/>
          <w:lang w:val="ru-RU"/>
        </w:rPr>
        <w:t>КАК ОДИН СТАРООБРЯДЕЦ ХИМИЮ В КЕМБРИДЖЕ ИЗУЧИЛ И ПРОМШЛЕННОСТЬ В РОССИИ РАЗВИЛ</w:t>
      </w:r>
    </w:p>
    <w:p>
      <w:pPr>
        <w:pStyle w:val="Normal"/>
        <w:spacing w:before="0" w:after="160"/>
        <w:ind w:left="357" w:hanging="0"/>
        <w:jc w:val="both"/>
        <w:rPr>
          <w:bCs/>
          <w:lang w:val="ru-RU"/>
        </w:rPr>
      </w:pPr>
      <w:r>
        <w:rPr>
          <w:bCs/>
          <w:lang w:val="ru-RU"/>
        </w:rPr>
        <w:t>У Тимофея Саввича текстильного фабриканта было четыре дочери и четверо сыновей. Об одном из них - о них, Савве и пойдет речь. Семья Тимофея Саввича была старообрядческой и по традиции критически относилась к существовавшим порядкам. Однако и новое неумолимо вторгалось в жизнь. В семье уже были гувернантки и гувернеры, детей обучали светским манерам, музыке, иностранным языкам. Савва закончил 4-ю гимназию (одновременно с ним некоторое время в ней учился К.С. Станиславский) изучал естественные науки в Московском университете, а также политэкономию и философию. Савва был выпущен из университета со званием "действительного студента", которое присваивалось тем, кто окончил курс, сдал все экзамены, но не защитил диплома, не собираясь делать служебную карьеру. После этого он уехал в Англию, изучать химию в Кембридже и одновременно знакомиться с организацией текстильного дела на английских фабриках.</w:t>
      </w:r>
    </w:p>
    <w:p>
      <w:pPr>
        <w:pStyle w:val="Normal"/>
        <w:spacing w:before="0" w:after="160"/>
        <w:ind w:left="357" w:hanging="0"/>
        <w:jc w:val="both"/>
        <w:rPr>
          <w:bCs/>
          <w:lang w:val="ru-RU"/>
        </w:rPr>
      </w:pPr>
      <w:r>
        <w:rPr>
          <w:bCs/>
          <w:lang w:val="ru-RU"/>
        </w:rPr>
        <w:t>По возвращении из Англии Морозов приступл к родовым купеческим обязанностям. Возглавлял Ярмарочный комитет на крупнейшем российском "торжище" — в Новгороде. Получал знаки "монаршей милости": ему было присвоено звание мануфактур-советника, он состоял членом "высочайше утверждаемого" Московского отделения Совета торговли и мануфактур. Брался Савва и за новые дела: основал, например, крупное химическое акционерное общество.</w:t>
      </w:r>
    </w:p>
    <w:p>
      <w:pPr>
        <w:pStyle w:val="Normal"/>
        <w:spacing w:before="0" w:after="160"/>
        <w:ind w:left="357" w:hanging="0"/>
        <w:jc w:val="both"/>
        <w:rPr>
          <w:bCs/>
          <w:lang w:val="ru-RU"/>
        </w:rPr>
      </w:pPr>
      <w:r>
        <w:rPr>
          <w:bCs/>
          <w:lang w:val="ru-RU"/>
        </w:rPr>
        <w:t xml:space="preserve">В народе бродили легенды о его несметном богатстве. При этом непритязательность Саввы в быту отмечалась многими. </w:t>
      </w:r>
    </w:p>
    <w:p>
      <w:pPr>
        <w:pStyle w:val="Normal"/>
        <w:spacing w:before="0" w:after="160"/>
        <w:ind w:left="357" w:hanging="0"/>
        <w:jc w:val="both"/>
        <w:rPr/>
      </w:pPr>
      <w:r>
        <w:rPr>
          <w:bCs/>
          <w:lang w:val="ru-RU"/>
        </w:rPr>
        <w:t>"</w:t>
      </w:r>
      <w:r>
        <w:rPr>
          <w:bCs/>
          <w:i/>
          <w:lang w:val="ru-RU"/>
        </w:rPr>
        <w:t>Личные его потребности были весьма скромны, можно даже сказать, что по отношению к себе он был скуп, дома ходил в стоптанных туфлях, на улице я его видел в заплатанных ботинках</w:t>
      </w:r>
      <w:r>
        <w:rPr>
          <w:bCs/>
          <w:lang w:val="ru-RU"/>
        </w:rPr>
        <w:t xml:space="preserve">" (М. Горький). </w:t>
      </w:r>
    </w:p>
    <w:p>
      <w:pPr>
        <w:pStyle w:val="Normal"/>
        <w:spacing w:before="0" w:after="160"/>
        <w:ind w:left="357" w:hanging="0"/>
        <w:jc w:val="both"/>
        <w:rPr>
          <w:bCs/>
          <w:lang w:val="ru-RU"/>
        </w:rPr>
      </w:pPr>
      <w:r>
        <w:rPr>
          <w:bCs/>
          <w:lang w:val="ru-RU"/>
        </w:rPr>
        <w:t>Он был лишен амбиций, которые заставляли многих предпринимателей вкладывать большие средства в произведения искусства и козырять перед другими своими собраниями. К числу коллекционеров он не принадлежал и сколько-нибудь заметной коллекции не составил. За этим, насколько можно судить, стояла не жадность— его увлекали другие цели и интересы.</w:t>
      </w:r>
    </w:p>
    <w:p>
      <w:pPr>
        <w:pStyle w:val="Normal"/>
        <w:spacing w:before="0" w:after="160"/>
        <w:ind w:left="357" w:hanging="0"/>
        <w:jc w:val="both"/>
        <w:rPr>
          <w:bCs/>
          <w:lang w:val="ru-RU"/>
        </w:rPr>
      </w:pPr>
      <w:r>
        <w:rPr>
          <w:bCs/>
          <w:lang w:val="ru-RU"/>
        </w:rPr>
        <w:t>Сохранились свидетельства, что Савва оказывал поддержку театральным и художественным начинаниям, причем, передавая деньги, настоятельно просил сохранить это в тайне: "Понимаете, коммерция руководствуется собственным катехизисом. И потому я буду просить вас ничего обо мне не говорить".</w:t>
      </w:r>
    </w:p>
    <w:p>
      <w:pPr>
        <w:pStyle w:val="Ju"/>
        <w:spacing w:before="0" w:after="160"/>
        <w:ind w:left="357" w:right="320" w:hanging="0"/>
        <w:rPr>
          <w:bCs/>
          <w:color w:val="000000"/>
          <w:lang w:val="ru-RU"/>
        </w:rPr>
      </w:pPr>
      <w:r>
        <w:rPr>
          <w:bCs/>
          <w:color w:val="000000"/>
          <w:lang w:val="ru-RU"/>
        </w:rPr>
        <w:t>Для нас пример Саввы Морозова не только в его благотворительной деятельности. Он достоин памяти потому, что сумел преодолеть консерватизм купеческой среды, в которой вырос, ее архаичные представления и религиозные предрассудки. Он преуспел благодаря деловому чутью и предпринимательской хватке, но главное — благодаря своему фантастическому трудолюбию. Один из инженеров Никольской мануфактуры рассказывал о С.Т. Морозове: "</w:t>
      </w:r>
      <w:r>
        <w:rPr>
          <w:bCs/>
          <w:i/>
          <w:color w:val="000000"/>
          <w:lang w:val="ru-RU"/>
        </w:rPr>
        <w:t>Возбужденный, суетливый, он бегал вприпрыжку с этажа на этаж, пробовал прочность пряжи, засовывал руку в самую гущу шестеренок и вынимал ее оттуда невредимой, учил подростков, как надо присучивать оборванную нитку</w:t>
      </w:r>
      <w:r>
        <w:rPr>
          <w:bCs/>
          <w:color w:val="000000"/>
          <w:lang w:val="ru-RU"/>
        </w:rPr>
        <w:t xml:space="preserve">". Не в последнюю очередь благодаря Савве Морозову в стране к концу </w:t>
      </w:r>
      <w:r>
        <w:rPr>
          <w:bCs/>
          <w:color w:val="000000"/>
        </w:rPr>
        <w:t>XIX</w:t>
      </w:r>
      <w:r>
        <w:rPr>
          <w:bCs/>
          <w:color w:val="000000"/>
          <w:lang w:val="ru-RU"/>
        </w:rPr>
        <w:t xml:space="preserve"> века была создана сильная национальная промышленность.</w:t>
      </w:r>
    </w:p>
    <w:p>
      <w:pPr>
        <w:pStyle w:val="Ju"/>
        <w:spacing w:before="600" w:after="560"/>
        <w:ind w:left="357" w:right="318" w:hanging="0"/>
        <w:jc w:val="center"/>
        <w:rPr/>
      </w:pPr>
      <w:r>
        <w:rPr>
          <w:rFonts w:cs="Times New Roman" w:ascii="Times New Roman" w:hAnsi="Times New Roman"/>
          <w:b/>
          <w:color w:val="000000"/>
          <w:sz w:val="28"/>
          <w:szCs w:val="28"/>
          <w:lang w:val="ru-RU"/>
        </w:rPr>
        <w:t>СКАЗКА О ТОМ, КТО ДЕЛИЛ ЛЮДЕЙ НА ПЯТЬ РАЗРЯДОВ И УЧИЛ СЛЕДОВАТЬ СВОЕМУ ДЕЛУ</w:t>
      </w:r>
      <w:r>
        <w:rPr>
          <w:rFonts w:cs="Times New Roman" w:ascii="Times New Roman" w:hAnsi="Times New Roman"/>
          <w:color w:val="000000"/>
          <w:sz w:val="24"/>
          <w:szCs w:val="24"/>
          <w:lang w:val="ru-RU"/>
        </w:rPr>
        <w:br/>
        <w:t>(по материалам энциклопедии Ф.Ф. Павленкова "Жизнь замечательных людей")</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словам китайских летописцев, предки нашего героя отличалась выдающимися способностями и занимала важные административные, военные и гражданские посты в государстве. На одного из этих предков, жившего в VIII в. до н. э. указывают, между прочим, как на большого любителя и знатока старинных обычаев и древней истории — наследственная черта, перешедшая впоследствии к и нашему герою. О его отце, которого звали Шу-лиан-хо, летописи повествуют следующее: Хо служил в военной службе и отличался необыкновенным ростом, силой и удивительной храбростью, о которой рассказывают чудеса.</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итайские хронологические таблицы указывают, что родился наш герой на 21-й день 10-го месяца 20-го года царствования богдыхана Линг-Ванга (мудрого царя), т. е. в 551 году до н. э. При рождении ему было дано имя Киеу — (холм).</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вестно, что на третьем году жизни он лишился отца, отличался необыкновенным послушанием, почтительностью к старшим, был тих, степенен и рассудителен не по возрасту и что его любимыми детскими забавами были игра в церемонии и жертвоприношения.</w:t>
      </w:r>
    </w:p>
    <w:p>
      <w:pPr>
        <w:pStyle w:val="Ju"/>
        <w:spacing w:before="0" w:after="160"/>
        <w:ind w:left="357" w:right="318" w:hanging="0"/>
        <w:jc w:val="left"/>
        <w:rPr/>
      </w:pPr>
      <w:r>
        <w:rPr>
          <w:rFonts w:cs="Times New Roman" w:ascii="Times New Roman" w:hAnsi="Times New Roman"/>
          <w:color w:val="000000"/>
          <w:sz w:val="24"/>
          <w:szCs w:val="24"/>
          <w:lang w:val="ru-RU"/>
        </w:rPr>
        <w:t xml:space="preserve">Существует предание, что, когда Киеу исполнилось семь лет, его матьхотела найти ему учителя, но, будучи еще очень молодой, не решилась взять к себе кого-либо в дом и отдала Киеу в общественное училище. Надо отметить, что в этих училищах воспитание мало развивало самостоятельное мышление, а сводилось главным образом к заучиванию на память нравственных сентенций и сведений, завещанных предками. В такую школу поступил и наш герой, где его стали звать Чунг-ни. Вскоре он затмил всех сотоварищей своим прилежанием, кротостью, скромностью и успехами в ученье. На 17-м году он был назначен помощником своего учителя, известного ученого Пинг-Чунга.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молодые годы ему удалось приобрести много разнообразных сведений, обилие которых впоследствии поражало и удивляло его слушателей.</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 окончании своего образования, уступая желанию матери, наш герой поступил на государственную службу. Ему было дано невидное место торгового пристава, обязанность которого состояла в надзоре за свежестью припасов на рынках и в лавках. Заняв эту скромную должность, наш герой вовсе не считал себя униженным или обесчещенным, несмотря на то, что происходил из знатного рода, и не старался уклониться от возложенных на него обязанностей, но, напротив, тщательно и добросовестно относился к ним и сам во все вникал. Он сознавал, что и на этом скромном месте может быть полезен своим согражданам и родине.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 самого раннего утра, сопровождаемый знающими и опытными людьми, он обходил рынки и лавки, осматривая овощи, мясо и хлеб: поощрял честных торговцев и строго преследовал мошенников.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ремя, свободное от службы, он продолжал посвящать занятиям наукой, старался добыть себе те знания, каких не находил в книгах.</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19-м году своей жизни наш герой вступил в брак с девицей из знатной фамилии, по имени Ки-коан-ши. Через год у них родился сын, а затем и дочь.</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это же время он получил повышение по службе и стал инспектором пахотных полей, лесов и стад , что дало ему полное право отменять прежние порядки и вводить новые. И здесь наш герой выказал блестящие способности.</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н вникал в малейшую мелочь, достигал своих целей то убеждениями и просьбами, то угрозами и наказаниями, то вовремя поданной помощью. Усилия его увенчались блестящим успехом - быт земледельцев изменился к лучшему.</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скоре слава о его учености и мудрости распространилась по всему Китаю, и к нему стали стекаться со всех сторон жаждавшие знания, и он никому не отказывал в мудром совете. Число учеников и слушателей возросло до такой степени, что князь отдал ему для его собраний один из своих дворцов.</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к появился великий философ Конфуций, который делил людей на пять разрядов. К первому, самому большому разряду он причислял людей, не отличающихся особыми качествами, — людей привычки, живущих жизнью животной, не умеющих ничего сделать без указания. Ко второму разряду он причислял образованных людей.</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нажды, в храме предка царской династии Чжеу Конфуций заметил золотую статую на пьедестале, изображавшую человека, губы которого были заколоты тремя иглами. На спине статуи находились следующие надписи:</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древности люди были осмотрительны в своих речах: им следует подражать... Не говорите много, потому что при многословии всегда скажется что-нибудь, чего говорить не следовало... Не беритесь разом за много дел — множество дел ведет за собою и множество скорбей или, по крайней мере, забот... Трудитесь и работайте, насколько требует этого ваш долг... Не ищите ни великих радостей, ни излишнего спокойствия: поиски за теми и другими сами по себе — труд и помеха спокойствию... Никогда не делайте того, что рано или поздно может повлечь за собою раскаяние... Не пренебрегайте поправкой зла, как бы ничтожно оно ни было, — запущенное малое зло разрастется и сделается большим... Если не будете избегать малой несправедливости к себе со стороны других людей, вскоре придется употреблять все усилия к отражению жесточайших нападок... Говоря или действуя наедине не воображайте, что вас никто не видит и не слышит: духи — свидетели всех ваших деяний... Долго скрытый огонь разгорается в непреодолимый пожар; огонь обнаружившийся легче тушится... Многие ручьи дают реку; многие нитки, свитые вместе, образуют канат, который трудно порвать... Легко вырвать из земли молодое неукоренившееся дерево; дайте ему вырасти — понадобится топор... Из уст наших могут исторгаться и стрелы язвящие, и пламя пожирающее; осторожность предохраняет и от стрел и от огня... Не думайте, чтобы человек, одаренный силой, мог безопасно подвергать себя всяким опасностям, — сильный всегда может встретить сильнейшего, который его одолеет... Ненавидеть законных властителей значит уподобляться разбойникам; роптать на справедливое правительство значит становиться в уровень с низкой чернью... Противиться государю можно только при чрезмерных требованиях; довольствующемуся малым легко и повиноваться... Простые люди и простейшие из людей никогда не начинают и не предпринимают ничего нового: они только подражают и следуют тому, что делают другие; им необходимы примеры и образцы. Видя людей осторожных, почтительных, добродетельных, образованных, и они сделаются такими же, и сами, в свою очередь, будут образцами для последующих поколений... Уста мои замкнуты, говорить не могу; на вопросы и возражения не отвечу. В свою очередь, и мне не о чем спрашивать... Знание скрыто, но, тем не менее, действительно. Хотя положение мое и высоко, но вредить мне никто не может. Из вас скажет ли кто это самое? У неба нет родства, и оно одинаково ко всем людям. Прочитанное вами здесь заслуживает глубокого размышления!..»</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чтя громко эти правила, Конфуций сказал окружавшим его:</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смотрю на эти правила как на перечень всего, что только можно сказать полезного... Я убежден, что, умея применить эти правила к делу, можно быть близким к совершенству.</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се время своей жизни в Лу Конфуций не прекращал ученых занятий. Вставая рано и ложась очень поздно, он посвящал в продолжение дня на отдых всего два часа.</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 44-м году его жизни судьба улыбнулась Конфуцию князь назначил Конфуция правителем резиденции и ее окрестностей. Здесь открылась обширная арена для деятельности философа. Конфуций был неутомим, и его мудрые распоряжения касались самых разнообразных сторон быта подведомственных ему граждан. Прежде всего он занялся улучшением сельскохозяйственного быта народа. Для лучшего выполнения этой задачи он старался сблизиться с простым народом.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н ввел и улучшил после тщательного изучения существовавшую уже при древних правителях систему подразделений почвы по ее качествам и положению. Сообразно с качествами почв, он указал, что где лучше сеять, ввел севообороты и плодопеременное хлебопашество и определил с точностью время посевов и жатвы.</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д разумным управлением народ постепенно улучшал свой материальный быт, а с возрастанием богатства народа стала улучшаться и его нравственность.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оему государю и родине он оказывал большие услуги как проницательный и хорошо знающий людей политик.</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Людей Конфуций делил на пять разрядов, смотря по их нравственным и умственным качествам. К первому, низшему, разряду он причислял всего чаще встречающихся людей, не отличающихся никакими особыми качествами, — людей, которые говорят только для того, чтобы говорить, не думая о том, что говорят, — людей привычки, не умеющих ничего сделать без указания. Понятия этого разряда людей, по мнению Конфуция, далее глаз, ушей и рта не простираются.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о второму разряду он причисляет грамотных, образованных людей, настолько развитых, что они способны иметь понятия о вещах, недоступных понятиям простого народа. Эти люди живут сознательною жизнью, соображаясь с законами и обычаями.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 третьему разряду принадлежат люди здравого смысла, которые ни в чем не отступают от него. Они одинаковы в горе и в радости, невозмутимы, добродетельны, умеют говорить и молчать. Этих людей Конфуций называл философами.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етвертый разряд составляют люди прямодушные и истинно добродетельные, и, наконец, самый малочисленный, пятый, разряд — люди совершенные во всех отношениях.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задолго до своей кончины Конфуций собрал своих учеников и сказал им следующее:</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 бы ни был умен и образован человек, он не может быть гением всеобъемлющим. У каждого человека, между остальными способностями, непременно есть одна, применяя которую к делу, он может быть истинно полезен на поприще, избранном согласно этой способности. Увлечение одной способностью в ущерб другой, более развитой, выбор должности, не подходящей к характеру, являются источником многих зол и ошибок».</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скоре после этого он уснул и после семидневного бессознательного состояния скончался на 73-м году жизни.</w:t>
      </w:r>
    </w:p>
    <w:p>
      <w:pPr>
        <w:pStyle w:val="Ju"/>
        <w:spacing w:before="0" w:after="160"/>
        <w:ind w:left="357" w:right="318" w:hanging="0"/>
        <w:jc w:val="center"/>
        <w:rPr/>
      </w:pPr>
      <w:r>
        <w:rPr>
          <w:rFonts w:cs="Times New Roman" w:ascii="Times New Roman" w:hAnsi="Times New Roman"/>
          <w:b/>
          <w:color w:val="000000"/>
          <w:sz w:val="24"/>
          <w:szCs w:val="24"/>
          <w:lang w:val="ru-RU"/>
        </w:rPr>
        <w:t>ПРОДАВЕЦ «ВЗРОСЛЫХ ИГРУШЕК»</w:t>
      </w:r>
      <w:r>
        <w:rPr>
          <w:rFonts w:cs="Times New Roman" w:ascii="Times New Roman" w:hAnsi="Times New Roman"/>
          <w:color w:val="000000"/>
          <w:sz w:val="24"/>
          <w:szCs w:val="24"/>
          <w:lang w:val="ru-RU"/>
        </w:rPr>
        <w:br/>
        <w:t>(по материалам Делового еженедельника "Компания")</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ез малого два года потребовалось 27-летнему Максиму Ноготкову, чтобы создать одну из крупнейших в стране сетей центров сотовой связи "Связной". Сейчас как минимум каждый третий владелец мобильного телефона знает, что именно в "Связном" продаются "взрослые игрушки" и "доступные топ-модели". А Ноготков, полагая, что очередной рубеж преодолен, задумывается о других, не менее амбициозных проектах.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аксим Ноготков занялся бизнесом, еще когда учился в девятом классе. В начале 1990-х торговали почти все и всем. Максим с друзьями специализировались на калькуляторах, аудиоплейерах и телефонах. Правда, тяга к "топ-моделям" проявилась уже тогда. Главным хитом начинающего предпринимателя стали телефоны с определителем номера, несколькими мелодиями звонка и будильником. На фоне приевшихся дисковых и простейших кнопочных аппаратов модели, предлагаемые Ноготковым, казались вершиной технического прогресса и распродавались мгновенно.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ля изготовления телефонов Ноготков нанял двух бывших сотрудников НИИ черной металлургии. Но даже при наличии подобия собственного производства наш герой рассматривал телефонный бизнес исключительно как способ получения средств к существованию. Свое будущее Максим все еще связывал с программированием, которым довольно серьезно занимался с седьмого класса. Поэтому вполне логично, что с поступлением Ноготкова летом 1993-го в МГТУ им. Н.Э. Баумана бизнес-опыты вроде бы прекратились. Однако привычка оказалась сильнее.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же став студентом, Ноготков не упускал случая подзаработать. В течение недели он закупал с друзьями в оптовых компаниях "Абсолют", "Белка", "Дж.М. Трейдинг" калькуляторы, аудиотехнику, радиотелефоны, наушники. Потом по выходным продавал их на Митинском радиорынке.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 на втором курсе ушел в академический отпуск. "Сдал уже практически всю сессию, оставался только один экзамен. И тут меня осенило, что лучше его не сдавать, а отложить на полгода учебу, для того чтобы попробовать постоянно заниматься бизнесом. Это решение пришло внезапно и было воплощено так же быстро", - вспоминает Максим.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 1995 году, когда Максим и три его приятеля (которые впоследствии тоже бросили университет) зарегистрировали свою фирму, объем продаж новоиспеченного "Максуса" достигал $100 000.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знес рос такими темпами, что о брошенном университете не то чтобы горевать, просто вспоминать не было времени. "Максус" обосновался на "Горбушке", обзавелся региональными клиентами. Не забывал Ноготков и о телефонных новинках. В конце 1990-х для "Максуса" таковыми стали цифровые радиотелефоны стандарта DECT. Ради них компания подписала даже дистрибуторское соглашение с Siemens и в результате завоевала половину российского рынка соответствующих моделей.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олее того, благодаря этому направлению "Максус" выжил после августовского кризиса 1998 года. Тогдашние события вполне могли поставить на компании крест. "В тот момент склады оказались завалены, а продажи были очень маленькими. И мы сразу понесли убытки", - вспоминает Ноготков.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ряду с двукратным сокращением зарплаты и оптимизацией арендных платежей именно цифровые радиотелефоны позволили фирме Ноготкова удержаться на плаву. к 2000 году тарифы сотовых компаний заметно снизились. Кроме того, обширная сеть региональных дистрибуторов "Максуса" позволяла компании рассчитывать на преференции со стороны производителей телефонов. В том же году было подписано соглашение практически со всеми основными производителями, за исключением Nokia. "Они стараются выбирать таких партнеров, которые уже зарекомендовали себя на рынке и имеют достаточно большие объемы продаж, а мы для них были компанией неизвестной, начинающей. Самыми последними пришли на рынок. Наши основные конкуренты начали заниматься этим бизнесом гораздо раньше, в 1993 - 1995 годах", - объясняет позицию финских партнеров Ноготков. (С Nokia "Максус" подписал дистрибуторское соглашение только летом 2003-го.)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ерьезным ударом стали убытки (порядка $50 000), которые компания "Максус" понесла на первых же "сотовых" поставках. Оказалось, что продавать цифровые радиотелефоны и мобильные - это совсем не одно и то же. В среднем за месяц цена на мобильные аппараты падала настолько же, насколько она падает на радиотелефоны за год. "Мы были к этому совсем не готовы. Рассчитывали, что сможем достаточно спокойно продавать товар", - рассказывает Ноготков.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о зато уже в 2001 году "Максус" занял первое место по оптовым поставкам. А оборот компании превысил $100 млн. Неудивительно, что на фоне подобных результатов Ноготков решил заняться и розницей.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r>
        <w:rPr>
          <w:rFonts w:cs="Times New Roman" w:ascii="Times New Roman" w:hAnsi="Times New Roman"/>
          <w:color w:val="000000"/>
          <w:sz w:val="24"/>
          <w:szCs w:val="24"/>
          <w:lang w:val="ru-RU"/>
        </w:rPr>
        <w:t xml:space="preserve">К тому времени у "Максуса" было несколько розничных торговых точек на электронных рынках Москвы, где кроме прочего ассортимента были представлены и мобильные телефоны. Но до 2001-го "мобильная розница" была для Ноготкова скорее побочным бизнесом.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днако, как это уже случалось в жизни Максима, побочное направление стало основным. В 2001-м его компания за $100 000 купила шесть салонов сотовой связи "Артекс".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ы решились на создание розничной сети. И сначала приобрели эти уже действующие салоны, потому что вообще не понимали, что собой представляет этот бизнес, но нам хотелось попробовать", - объясняет свое решение Ноготков. Сначала бизнес показался владельцу "Максуса" очень нерентабельным и неинтересным. Пугали маленькие обороты торговых точек.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оптовой торговле все уже было налажено. Продал быстро и много. И так же быстро заработал. В рознице все по-другому. "Мы подумали, что если сделать очень много торговых точек, создать хороший брэнд и подкрепить рекламой, то наши магазины станут определенно лучше, чем у конкурентов, и мы сможем сделать бизнес прибыльным", - рассказывает Ноготков.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августе 2001 года "Максус" приобрел еще 8 расположенных в центре Москвы салонов сети "Гран-При". Тогда же началась работа над созданием брэнда единой сети. Для этого в компанию пригласили на должность директора по маркетингу бывшего промоушн-директора радиостанции "Максимум" Алексея Чеботка. К концу года новый брэнд утвердили.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фициально "Связной" появился 23 апреля 2002 года. В Москве был открыт 81 салон. У тогдашних лидеров "Евросети" и "Техмаркета" - по 70 с лишним торговых точек. В том же году появился первый салон "Связного" в Санкт-Петербурге. Новый игрок начал наносить удары по самолюбию "мобильных королей</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следние по-разному отнеслись к амбициям Максима Ноготкова. Управляющий ТД "Евросеть" Евгений Чичваркин сразу разглядел в новичке серьезного конкурента и сделал вывод, что "Связной" по уровню развития отстает от "Евросети" не более чем на полгода. Зато директор по маркетингу "Техмаркета" Владимир Богданов тогда не выражал особого беспокойства, утверждая, что "Связному" не суждено получить решающего преимущества на рынке.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 жестоко ошибся. Уже в первый год работы Ноготков поставил цель - обогнать именно "Техмаркет" и вытеснить его со второго места по продажам. Цель была достигнута. В последние месяцы 2002 года "Связной" опередил задремавшего конкурента. В общей сложности к концу года было запущено 120 салонов, а оборот "Максуса" достиг $140 млн.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днако до декабря 2002-го магазины были в минусе.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пыт первопроходцев стал для него главным инструментом. Максим знает все достоинства и недостатки своих конкурентов и старается следовать их примеру, не повторяя ошибок.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вязной" делает блестящие успехи в столь полюбившейся "Евросети" игре на грани фола. Запуская в ноябре 2002-го $1-миллионную рекламную акцию "Взрослые игрушки", "Связной", очевидно, эксплуатировал ту же идею, что и конкурент (с ценами, которые, как следует из известного рекламного ролика "просто о...уеть").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ставим за скобками сравнительный анализ эстетических преимуществ обеих рекламных кампаний. Однако Ноготков, с гордостью вспоминая о том, как вся Москва была увешана плакатами с интригующей надписью "Взрослые игрушки", признает, что именно после этого "Связной" стал полноценным брэндом.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инувшей осенью "Евросети" пришлось даже прибегнуть к довольно жестким ответным мерам. Поводом послужил рекламный плакат "Связного", вывешенный над одним из питерских салонов "Евросети". Такую бестактность тяжело было стерпеть, и "Евросеть" ответила "оком за око". "Связной" готовился запустить рекламную кампанию "Топ-модели доступны", когда буквально за несколько дней до этого с акцией "Доступные топ-модели" (которая, правда, длилась всего неделю) вышла "Евросеть". Тем не менее конкуренты показали "Связному", что при необходимости могут дать сдачи. Упомянутый случай свидетельствует еще и о том, что "Связной" становится предсказуемым. Подражая конкурентам, он на каком-то этапе начинает копировать самого себя.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оготков пытается придумать новый ход. Большое внимание он, в частности, уделил Интернет-сайту компании, который уже превратился в своеобразное место общения людей, интересующихся мобильной связью. Создатели сайта загрузили туда большое количество развлекательной информации и игр. А изюминкой ресурса не без оснований считается совместная акция с создателем Масяни Олегом Куваевым. Прошедшей осенью был запущен анимационный проект под названием "Шесть с половиной", который можно посмотреть только на сайте "Связного". </w:t>
      </w:r>
      <w:r>
        <w:br w:type="page"/>
      </w:r>
    </w:p>
    <w:p>
      <w:pPr>
        <w:pStyle w:val="Ju"/>
        <w:spacing w:before="400" w:after="5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КАК АНТОН СТАЛ ТРЕЙДЕРОМ</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сего пару лет назад Антон был типичным неработающим разгильдяем-студентом второго курса, клянчившим деньги у родителей, которые сразу же тратились на пиво, употреблявшееся в хорошей компании ни до и не после, а вместо лекций и семинаров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нажды Антона посетила потрясающая своей новизной мысль: раз уж я все равно не учусь, как следует, неплохо было бы найти работку на вечер. Чем я заниматься в свободное от "не-учебы" время, Антона нисколько не интересовало.</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звонив по нескольким конторам и убедившись в их несовместимости со своим стилем жизни, его взгляд упал на объявление "Требуются молодые люди с нестандартным складом ума и развитой интуицией". Весьма загадочно и маняще. После того, как собеседование ему назначили на 11 часов вечера, Антон понял, что такая работа - то что нужно, хотя о ее содержании не имел ни малейшего представления.</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фис был расположен в самом центре Москвы, но путь до него показался ему чрезвычайно сложным и запутанным. Шел дождь. Сильный. Наш студент сильно опаздывал.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итоге, на собеседовании перед людьми в дорогих костюмах и галстуках сидел мокрый запыхавшийся парнишка, в заляпанных грязью штанах, и орущим плеером (ну, забыл выключить от волнения). Ни на что уже не надеясь, быстро все решил все тесты, оставил контактный телефон и забыл про все это приключение раньше, чем доехал до дома. Через несколько дней зазвонил мобильный:</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Добрый день! Вас беспокоят из Компании NNN. Вы не могли бы подъехать к нам в офис?" Вы написали тест лучше всех. И при этом - быстрее всех. Вам все еще нужна работа?". Через час Антон сидел в том же самом кресле, а через полтора в большом зале перед компьютером, и местный работник давал мне инструкции. Их было немного:</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от зеленая кнопка Buy - купить. Вот красная кнопка Sell - продать. Вот график. Вот эта цифра - результат. Сейчас здесь - zero. Всё, действуйте! Через пятнадцать минут безотрывного смотрения на экран Антон вытер вспотевшие ладони о майку и нажал на кнопку Buy и я стал трейдером: занялся спортом, наладилась учеба, появилась постоянная девушка. Ежедневное "Клинское" сменилось субботним "Туборгом". Сон до 12 дня сменился бассейном в 9 утра.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ейчас Антон ведущий трейдер компании-представителя крупного американского брокера, и все это время успешно торгует на фондовых и фьючерсных биржах США. Это сказка о том, что не стоит упускать возможностей, которые периодически подкидывает жизнь.</w:t>
      </w:r>
    </w:p>
    <w:p>
      <w:pPr>
        <w:pStyle w:val="Ju"/>
        <w:spacing w:before="600" w:after="560"/>
        <w:ind w:left="357" w:right="318" w:hanging="0"/>
        <w:jc w:val="center"/>
        <w:rPr/>
      </w:pPr>
      <w:r>
        <w:rPr>
          <w:rFonts w:cs="Times New Roman" w:ascii="Times New Roman" w:hAnsi="Times New Roman"/>
          <w:b/>
          <w:color w:val="000000"/>
          <w:sz w:val="28"/>
          <w:szCs w:val="28"/>
          <w:lang w:val="ru-RU"/>
        </w:rPr>
        <w:t>СКАЗКА О ТОМ, КТО ДЕЛИЛ ЛЮДЕЙ НА ПЯТЬ РАЗРЯДОВ И УЧИЛ СЛЕДОВАТЬ СВОЕМУ ДЕЛУ</w:t>
      </w:r>
      <w:r>
        <w:rPr>
          <w:rFonts w:cs="Times New Roman" w:ascii="Times New Roman" w:hAnsi="Times New Roman"/>
          <w:color w:val="000000"/>
          <w:sz w:val="24"/>
          <w:szCs w:val="24"/>
          <w:lang w:val="ru-RU"/>
        </w:rPr>
        <w:br/>
        <w:t>(по материалам энциклопедии Ф.Ф. Павленкова "Жизнь замечательных людей")</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словам китайских летописцев, предки нашего героя отличалась выдающимися способностями и занимала важные административные, военные и гражданские посты в государстве. На одного из этих предков, жившего в VIII в. до н. э. указывают, между прочим, как на большого любителя и знатока старинных обычаев и древней истории — наследственная черта, перешедшая впоследствии к и нашему герою. О его отце, которого звали Шу-лиан-хо, летописи повествуют следующее: Хо служил в военной службе и отличался необыкновенным ростом, силой и удивительной храбростью, о которой рассказывают чудеса.</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итайские хронологические таблицы указывают, что родился наш герой на 21-й день 10-го месяца 20-го года царствования богдыхана Линг-Ванга (мудрого царя), т. е. в 551 году до н. э. При рождении ему было дано имя Киеу — (холм).</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вестно, что на третьем году жизни он лишился отца, отличался необыкновенным послушанием, почтительностью к старшим, был тих, степенен и рассудителен не по возрасту и что его любимыми детскими забавами были игра в церемонии и жертвоприношения.</w:t>
      </w:r>
    </w:p>
    <w:p>
      <w:pPr>
        <w:pStyle w:val="Ju"/>
        <w:spacing w:before="0" w:after="160"/>
        <w:ind w:left="357" w:right="318" w:hanging="0"/>
        <w:jc w:val="left"/>
        <w:rPr/>
      </w:pPr>
      <w:r>
        <w:rPr>
          <w:rFonts w:cs="Times New Roman" w:ascii="Times New Roman" w:hAnsi="Times New Roman"/>
          <w:color w:val="000000"/>
          <w:sz w:val="24"/>
          <w:szCs w:val="24"/>
          <w:lang w:val="ru-RU"/>
        </w:rPr>
        <w:t xml:space="preserve">Существует предание, что, когда Киеу исполнилось семь лет, его матьхотела найти ему учителя, но, будучи еще очень молодой, не решилась взять к себе кого-либо в дом и отдала Киеу в общественное училище. Надо отметить, что в этих училищах воспитание мало развивало самостоятельное мышление, а сводилось главным образом к заучиванию на память нравственных сентенций и сведений, завещанных предками. В такую школу поступил и наш герой, где его стали звать Чунг-ни. Вскоре он затмил всех сотоварищей своим прилежанием, кротостью, скромностью и успехами в ученье. На 17-м году он был назначен помощником своего учителя, известного ученого Пинг-Чунга.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молодые годы ему удалось приобрести много разнообразных сведений, обилие которых впоследствии поражало и удивляло его слушателей.</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 окончании своего образования, уступая желанию матери, наш герой поступил на государственную службу. Ему было дано невидное место торгового пристава, обязанность которого состояла в надзоре за свежестью припасов на рынках и в лавках. Заняв эту скромную должность, наш герой вовсе не считал себя униженным или обесчещенным, несмотря на то, что происходил из знатного рода, и не старался уклониться от возложенных на него обязанностей, но, напротив, тщательно и добросовестно относился к ним и сам во все вникал. Он сознавал, что и на этом скромном месте может быть полезен своим согражданам и родине.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 самого раннего утра, сопровождаемый знающими и опытными людьми, он обходил рынки и лавки, осматривая овощи, мясо и хлеб: поощрял честных торговцев и строго преследовал мошенников.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ремя, свободное от службы, он продолжал посвящать занятиям наукой, старался добыть себе те знания, каких не находил в книгах.</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19-м году своей жизни наш герой вступил в брак с девицей из знатной фамилии, по имени Ки-коан-ши. Через год у них родился сын, а затем и дочь.</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это же время он получил повышение по службе и стал инспектором пахотных полей, лесов и стад , что дало ему полное право отменять прежние порядки и вводить новые. И здесь наш герой выказал блестящие способности.</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н вникал в малейшую мелочь, достигал своих целей то убеждениями и просьбами, то угрозами и наказаниями, то вовремя поданной помощью. Усилия его увенчались блестящим успехом - быт земледельцев изменился к лучшему.</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скоре слава о его учености и мудрости распространилась по всему Китаю, и к нему стали стекаться со всех сторон жаждавшие знания, и он никому не отказывал в мудром совете. Число учеников и слушателей возросло до такой степени, что князь отдал ему для его собраний один из своих дворцов.</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к появился великий философ Конфуций, который делил людей на пять разрядов. К первому, самому большому разряду он причислял людей, не отличающихся особыми качествами, — людей привычки, живущих жизнью животной, не умеющих ничего сделать без указания. Ко второму разряду он причислял образованных людей.</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нажды, в храме предка царской династии Чжеу Конфуций заметил золотую статую на пьедестале, изображавшую человека, губы которого были заколоты тремя иглами. На спине статуи находились следующие надписи:</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древности люди были осмотрительны в своих речах: им следует подражать... Не говорите много, потому что при многословии всегда скажется что-нибудь, чего говорить не следовало... Не беритесь разом за много дел — множество дел ведет за собою и множество скорбей или, по крайней мере, забот... Трудитесь и работайте, насколько требует этого ваш долг... Не ищите ни великих радостей, ни излишнего спокойствия: поиски за теми и другими сами по себе — труд и помеха спокойствию... Никогда не делайте того, что рано или поздно может повлечь за собою раскаяние... Не пренебрегайте поправкой зла, как бы ничтожно оно ни было, — запущенное малое зло разрастется и сделается большим... Если не будете избегать малой несправедливости к себе со стороны других людей, вскоре придется употреблять все усилия к отражению жесточайших нападок... Говоря или действуя наедине не воображайте, что вас никто не видит и не слышит: духи — свидетели всех ваших деяний... Долго скрытый огонь разгорается в непреодолимый пожар; огонь обнаружившийся легче тушится... Многие ручьи дают реку; многие нитки, свитые вместе, образуют канат, который трудно порвать... Легко вырвать из земли молодое неукоренившееся дерево; дайте ему вырасти — понадобится топор... Из уст наших могут исторгаться и стрелы язвящие, и пламя пожирающее; осторожность предохраняет и от стрел и от огня... Не думайте, чтобы человек, одаренный силой, мог безопасно подвергать себя всяким опасностям, — сильный всегда может встретить сильнейшего, который его одолеет... Ненавидеть законных властителей значит уподобляться разбойникам; роптать на справедливое правительство значит становиться в уровень с низкой чернью... Противиться государю можно только при чрезмерных требованиях; довольствующемуся малым легко и повиноваться... Простые люди и простейшие из людей никогда не начинают и не предпринимают ничего нового: они только подражают и следуют тому, что делают другие; им необходимы примеры и образцы. Видя людей осторожных, почтительных, добродетельных, образованных, и они сделаются такими же, и сами, в свою очередь, будут образцами для последующих поколений... Уста мои замкнуты, говорить не могу; на вопросы и возражения не отвечу. В свою очередь, и мне не о чем спрашивать... Знание скрыто, но, тем не менее, действительно. Хотя положение мое и высоко, но вредить мне никто не может. Из вас скажет ли кто это самое? У неба нет родства, и оно одинаково ко всем людям. Прочитанное вами здесь заслуживает глубокого размышления!..»</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чтя громко эти правила, Конфуций сказал окружавшим его:</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Я смотрю на эти правила как на перечень всего, что только можно сказать полезного... Я убежден, что, умея применить эти правила к делу, можно быть близким к совершенству.</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се время своей жизни в Лу Конфуций не прекращал ученых занятий. Вставая рано и ложась очень поздно, он посвящал в продолжение дня на отдых всего два часа.</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 44-м году его жизни судьба улыбнулась Конфуцию князь назначил Конфуция правителем резиденции и ее окрестностей. Здесь открылась обширная арена для деятельности философа. Конфуций был неутомим, и его мудрые распоряжения касались самых разнообразных сторон быта подведомственных ему граждан. Прежде всего он занялся улучшением сельскохозяйственного быта народа. Для лучшего выполнения этой задачи он старался сблизиться с простым народом.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н ввел и улучшил после тщательного изучения существовавшую уже при древних правителях систему подразделений почвы по ее качествам и положению. Сообразно с качествами почв, он указал, что где лучше сеять, ввел севообороты и плодопеременное хлебопашество и определил с точностью время посевов и жатвы.</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д разумным управлением народ постепенно улучшал свой материальный быт, а с возрастанием богатства народа стала улучшаться и его нравственность.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оему государю и родине он оказывал большие услуги как проницательный и хорошо знающий людей политик.</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Людей Конфуций делил на пять разрядов, смотря по их нравственным и умственным качествам. К первому, низшему, разряду он причислял всего чаще встречающихся людей, не отличающихся никакими особыми качествами, — людей, которые говорят только для того, чтобы говорить, не думая о том, что говорят, — людей привычки, не умеющих ничего сделать без указания. Понятия этого разряда людей, по мнению Конфуция, далее глаз, ушей и рта не простираются.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о второму разряду он причисляет грамотных, образованных людей, настолько развитых, что они способны иметь понятия о вещах, недоступных понятиям простого народа. Эти люди живут сознательною жизнью, соображаясь с законами и обычаями.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 третьему разряду принадлежат люди здравого смысла, которые ни в чем не отступают от него. Они одинаковы в горе и в радости, невозмутимы, добродетельны, умеют говорить и молчать. Этих людей Конфуций называл философами.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етвертый разряд составляют люди прямодушные и истинно добродетельные, и, наконец, самый малочисленный, пятый, разряд — люди совершенные во всех отношениях.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задолго до своей кончины Конфуций собрал своих учеников и сказал им следующее:</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 бы ни был умен и образован человек, он не может быть гением всеобъемлющим. У каждого человека, между остальными способностями, непременно есть одна, применяя которую к делу, он может быть истинно полезен на поприще, избранном согласно этой способности. Увлечение одной способностью в ущерб другой, более развитой, выбор должности, не подходящей к характеру, являются источником многих зол и ошибок».</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скоре после этого он уснул и после семидневного бессознательного состояния скончался на 73-м году жизни.</w:t>
      </w:r>
    </w:p>
    <w:p>
      <w:pPr>
        <w:pStyle w:val="Ju"/>
        <w:spacing w:before="0" w:after="1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Ju"/>
        <w:spacing w:before="0" w:after="160"/>
        <w:ind w:left="357" w:right="318" w:hanging="0"/>
        <w:jc w:val="center"/>
        <w:rPr/>
      </w:pPr>
      <w:r>
        <w:rPr>
          <w:rFonts w:cs="Times New Roman" w:ascii="Times New Roman" w:hAnsi="Times New Roman"/>
          <w:b/>
          <w:color w:val="000000"/>
          <w:sz w:val="24"/>
          <w:szCs w:val="24"/>
          <w:lang w:val="ru-RU"/>
        </w:rPr>
        <w:t>ПРОДАВЕЦ «ВЗРОСЛЫХ ИГРУШЕК»</w:t>
      </w:r>
      <w:r>
        <w:rPr>
          <w:rFonts w:cs="Times New Roman" w:ascii="Times New Roman" w:hAnsi="Times New Roman"/>
          <w:color w:val="000000"/>
          <w:sz w:val="24"/>
          <w:szCs w:val="24"/>
          <w:lang w:val="ru-RU"/>
        </w:rPr>
        <w:br/>
        <w:t>(по материалам Делового еженедельника "Компания")</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ез малого два года потребовалось 27-летнему Максиму Ноготкову, чтобы создать одну из крупнейших в стране сетей центров сотовой связи "Связной". Сейчас как минимум каждый третий владелец мобильного телефона знает, что именно в "Связном" продаются "взрослые игрушки" и "доступные топ-модели". А Ноготков, полагая, что очередной рубеж преодолен, задумывается о других, не менее амбициозных проектах.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аксим Ноготков занялся бизнесом, еще когда учился в девятом классе. В начале 1990-х торговали почти все и всем. Максим с друзьями специализировались на калькуляторах, аудиоплейерах и телефонах. Правда, тяга к "топ-моделям" проявилась уже тогда. Главным хитом начинающего предпринимателя стали телефоны с определителем номера, несколькими мелодиями звонка и будильником. На фоне приевшихся дисковых и простейших кнопочных аппаратов модели, предлагаемые Ноготковым, казались вершиной технического прогресса и распродавались мгновенно.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ля изготовления телефонов Ноготков нанял двух бывших сотрудников НИИ черной металлургии. Но даже при наличии подобия собственного производства наш герой рассматривал телефонный бизнес исключительно как способ получения средств к существованию. Свое будущее Максим все еще связывал с программированием, которым довольно серьезно занимался с седьмого класса. Поэтому вполне логично, что с поступлением Ноготкова летом 1993-го в МГТУ им. Н.Э. Баумана бизнес-опыты вроде бы прекратились. Однако привычка оказалась сильнее.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же став студентом, Ноготков не упускал случая подзаработать. В течение недели он закупал с друзьями в оптовых компаниях "Абсолют", "Белка", "Дж.М. Трейдинг" калькуляторы, аудиотехнику, радиотелефоны, наушники. Потом по выходным продавал их на Митинском радиорынке.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 на втором курсе ушел в академический отпуск. "Сдал уже практически всю сессию, оставался только один экзамен. И тут меня осенило, что лучше его не сдавать, а отложить на полгода учебу, для того чтобы попробовать постоянно заниматься бизнесом. Это решение пришло внезапно и было воплощено так же быстро", - вспоминает Максим.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 1995 году, когда Максим и три его приятеля (которые впоследствии тоже бросили университет) зарегистрировали свою фирму, объем продаж новоиспеченного "Максуса" достигал $100 000.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знес рос такими темпами, что о брошенном университете не то чтобы горевать, просто вспоминать не было времени. "Максус" обосновался на "Горбушке", обзавелся региональными клиентами. Не забывал Ноготков и о телефонных новинках. В конце 1990-х для "Максуса" таковыми стали цифровые радиотелефоны стандарта DECT. Ради них компания подписала даже дистрибуторское соглашение с Siemens и в результате завоевала половину российского рынка соответствующих моделей.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олее того, благодаря этому направлению "Максус" выжил после августовского кризиса 1998 года. Тогдашние события вполне могли поставить на компании крест. "В тот момент склады оказались завалены, а продажи были очень маленькими. И мы сразу понесли убытки", - вспоминает Ноготков.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ряду с двукратным сокращением зарплаты и оптимизацией арендных платежей именно цифровые радиотелефоны позволили фирме Ноготкова удержаться на плаву. к 2000 году тарифы сотовых компаний заметно снизились. Кроме того, обширная сеть региональных дистрибуторов "Максуса" позволяла компании рассчитывать на преференции со стороны производителей телефонов. В том же году было подписано соглашение практически со всеми основными производителями, за исключением Nokia. "Они стараются выбирать таких партнеров, которые уже зарекомендовали себя на рынке и имеют достаточно большие объемы продаж, а мы для них были компанией неизвестной, начинающей. Самыми последними пришли на рынок. Наши основные конкуренты начали заниматься этим бизнесом гораздо раньше, в 1993 - 1995 годах", - объясняет позицию финских партнеров Ноготков. (С Nokia "Максус" подписал дистрибуторское соглашение только летом 2003-го.)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ерьезным ударом стали убытки (порядка $50 000), которые компания "Максус" понесла на первых же "сотовых" поставках. Оказалось, что продавать цифровые радиотелефоны и мобильные - это совсем не одно и то же. В среднем за месяц цена на мобильные аппараты падала настолько же, насколько она падает на радиотелефоны за год. "Мы были к этому совсем не готовы. Рассчитывали, что сможем достаточно спокойно продавать товар", - рассказывает Ноготков.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о зато уже в 2001 году "Максус" занял первое место по оптовым поставкам. А оборот компании превысил $100 млн. Неудивительно, что на фоне подобных результатов Ноготков решил заняться и розницей.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r>
        <w:rPr>
          <w:rFonts w:cs="Times New Roman" w:ascii="Times New Roman" w:hAnsi="Times New Roman"/>
          <w:color w:val="000000"/>
          <w:sz w:val="24"/>
          <w:szCs w:val="24"/>
          <w:lang w:val="ru-RU"/>
        </w:rPr>
        <w:t xml:space="preserve">К тому времени у "Максуса" было несколько розничных торговых точек на электронных рынках Москвы, где кроме прочего ассортимента были представлены и мобильные телефоны. Но до 2001-го "мобильная розница" была для Ноготкова скорее побочным бизнесом.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днако, как это уже случалось в жизни Максима, побочное направление стало основным. В 2001-м его компания за $100 000 купила шесть салонов сотовой связи "Артекс".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ы решились на создание розничной сети. И сначала приобрели эти уже действующие салоны, потому что вообще не понимали, что собой представляет этот бизнес, но нам хотелось попробовать", - объясняет свое решение Ноготков. Сначала бизнес показался владельцу "Максуса" очень нерентабельным и неинтересным. Пугали маленькие обороты торговых точек.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оптовой торговле все уже было налажено. Продал быстро и много. И так же быстро заработал. В рознице все по-другому. "Мы подумали, что если сделать очень много торговых точек, создать хороший брэнд и подкрепить рекламой, то наши магазины станут определенно лучше, чем у конкурентов, и мы сможем сделать бизнес прибыльным", - рассказывает Ноготков.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августе 2001 года "Максус" приобрел еще 8 расположенных в центре Москвы салонов сети "Гран-При". Тогда же началась работа над созданием брэнда единой сети. Для этого в компанию пригласили на должность директора по маркетингу бывшего промоушн-директора радиостанции "Максимум" Алексея Чеботка. К концу года новый брэнд утвердили.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фициально "Связной" появился 23 апреля 2002 года. В Москве был открыт 81 салон. У тогдашних лидеров "Евросети" и "Техмаркета" - по 70 с лишним торговых точек. В том же году появился первый салон "Связного" в Санкт-Петербурге. Новый игрок начал наносить удары по самолюбию "мобильных королей</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следние по-разному отнеслись к амбициям Максима Ноготкова. Управляющий ТД "Евросеть" Евгений Чичваркин сразу разглядел в новичке серьезного конкурента и сделал вывод, что "Связной" по уровню развития отстает от "Евросети" не более чем на полгода. Зато директор по маркетингу "Техмаркета" Владимир Богданов тогда не выражал особого беспокойства, утверждая, что "Связному" не суждено получить решающего преимущества на рынке.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 жестоко ошибся. Уже в первый год работы Ноготков поставил цель - обогнать именно "Техмаркет" и вытеснить его со второго места по продажам. Цель была достигнута. В последние месяцы 2002 года "Связной" опередил задремавшего конкурента. В общей сложности к концу года было запущено 120 салонов, а оборот "Максуса" достиг $140 млн.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днако до декабря 2002-го магазины были в минусе.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пыт первопроходцев стал для него главным инструментом. Максим знает все достоинства и недостатки своих конкурентов и старается следовать их примеру, не повторяя ошибок.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вязной" делает блестящие успехи в столь полюбившейся "Евросети" игре на грани фола. Запуская в ноябре 2002-го $1-миллионную рекламную акцию "Взрослые игрушки", "Связной", очевидно, эксплуатировал ту же идею, что и конкурент (с ценами, которые, как следует из известного рекламного ролика "просто о...уеть").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ставим за скобками сравнительный анализ эстетических преимуществ обеих рекламных кампаний. Однако Ноготков, с гордостью вспоминая о том, как вся Москва была увешана плакатами с интригующей надписью "Взрослые игрушки", признает, что именно после этого "Связной" стал полноценным брэндом.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инувшей осенью "Евросети" пришлось даже прибегнуть к довольно жестким ответным мерам. Поводом послужил рекламный плакат "Связного", вывешенный над одним из питерских салонов "Евросети". Такую бестактность тяжело было стерпеть, и "Евросеть" ответила "оком за око". "Связной" готовился запустить рекламную кампанию "Топ-модели доступны", когда буквально за несколько дней до этого с акцией "Доступные топ-модели" (которая, правда, длилась всего неделю) вышла "Евросеть". Тем не менее конкуренты показали "Связному", что при необходимости могут дать сдачи. Упомянутый случай свидетельствует еще и о том, что "Связной" становится предсказуемым. Подражая конкурентам, он на каком-то этапе начинает копировать самого себя. </w:t>
      </w:r>
    </w:p>
    <w:p>
      <w:pPr>
        <w:pStyle w:val="Ju"/>
        <w:spacing w:before="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оготков пытается придумать новый ход. Большое внимание он, в частности, уделил Интернет-сайту компании, который уже превратился в своеобразное место общения людей, интересующихся мобильной связью. Создатели сайта загрузили туда большое количество развлекательной информации и игр. А изюминкой ресурса не без оснований считается совместная акция с создателем Масяни Олегом Куваевым. Прошедшей осенью был запущен анимационный проект под названием "Шесть с половиной", который можно посмотреть только на сайте "Связного". </w:t>
      </w:r>
      <w:r>
        <w:br w:type="page"/>
      </w:r>
    </w:p>
    <w:p>
      <w:pPr>
        <w:pStyle w:val="Ju"/>
        <w:spacing w:before="400" w:after="5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КАК АНТОН СТАЛ ТРЕЙДЕРОМ</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сего пару лет назад Антон был типичным неработающим разгильдяем-студентом второго курса, клянчившим деньги у родителей, которые сразу же тратились на пиво, употреблявшееся в хорошей компании ни до и не после, а вместо лекций и семинаров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нажды Антона посетила потрясающая своей новизной мысль: раз уж я все равно не учусь, как следует, неплохо было бы найти работку на вечер. Чем я заниматься в свободное от "не-учебы" время, Антона нисколько не интересовало.</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звонив по нескольким конторам и убедившись в их несовместимости со своим стилем жизни, его взгляд упал на объявление "Требуются молодые люди с нестандартным складом ума и развитой интуицией". Весьма загадочно и маняще. После того, как собеседование ему назначили на 11 часов вечера, Антон понял, что такая работа - то что нужно, хотя о ее содержании не имел ни малейшего представления.</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фис был расположен в самом центре Москвы, но путь до него показался ему чрезвычайно сложным и запутанным. Шел дождь. Сильный. Наш студент сильно опаздывал.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итоге, на собеседовании перед людьми в дорогих костюмах и галстуках сидел мокрый запыхавшийся парнишка, в заляпанных грязью штанах, и орущим плеером (ну, забыл выключить от волнения). Ни на что уже не надеясь, быстро все решил все тесты, оставил контактный телефон и забыл про все это приключение раньше, чем доехал до дома. Через несколько дней зазвонил мобильный:</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Добрый день! Вас беспокоят из Компании NNN. Вы не могли бы подъехать к нам в офис?" Вы написали тест лучше всех. И при этом - быстрее всех. Вам все еще нужна работа?". Через час Антон сидел в том же самом кресле, а через полтора в большом зале перед компьютером, и местный работник давал мне инструкции. Их было немного:</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от зеленая кнопка Buy - купить. Вот красная кнопка Sell - продать. Вот график. Вот эта цифра - результат. Сейчас здесь - zero. Всё, действуйте! Через пятнадцать минут безотрывного смотрения на экран Антон вытер вспотевшие ладони о майку и нажал на кнопку Buy и я стал трейдером: занялся спортом, наладилась учеба, появилась постоянная девушка. Ежедневное "Клинское" сменилось субботним "Туборгом". Сон до 12 дня сменился бассейном в 9 утра.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ейчас Антон ведущий трейдер компании-представителя крупного американского брокера, и все это время успешно торгует на фондовых и фьючерсных биржах США. Это сказка о том, что не стоит упускать возможностей, которые периодически подкидывает жизнь.</w:t>
      </w:r>
    </w:p>
    <w:p>
      <w:pPr>
        <w:pStyle w:val="Normal"/>
        <w:spacing w:before="0" w:after="160"/>
        <w:ind w:left="357" w:hanging="0"/>
        <w:jc w:val="center"/>
        <w:rPr/>
      </w:pPr>
      <w:r>
        <w:rPr>
          <w:b/>
          <w:lang w:val="ru-RU"/>
        </w:rPr>
        <w:t>КАК САША ОБРЕЛ КОМПАНИЮ СВОЕЙ МЕЧТЫ</w:t>
      </w:r>
      <w:r>
        <w:rPr>
          <w:lang w:val="ru-RU"/>
        </w:rPr>
        <w:t>!</w:t>
        <w:br/>
        <w:t>(история найдена в глубинах Интернета)</w:t>
      </w:r>
    </w:p>
    <w:p>
      <w:pPr>
        <w:pStyle w:val="Normal"/>
        <w:spacing w:before="0" w:after="160"/>
        <w:ind w:left="357" w:hanging="0"/>
        <w:rPr>
          <w:lang w:val="ru-RU"/>
        </w:rPr>
      </w:pPr>
      <w:r>
        <w:rPr>
          <w:lang w:val="ru-RU"/>
        </w:rPr>
        <w:t>Через несколько месяцев мне исполнится 24 года. Какими же насыщенными и полными приключений были эти годы, прямо дух захватывает! Несколько радикальных дауншифтингов, один кризис жизненных ценностей. Годы внешней успешности и больших денег сменялись драйвом и парой рублей в портмоне. Настоящие «русские» горки!</w:t>
      </w:r>
    </w:p>
    <w:p>
      <w:pPr>
        <w:pStyle w:val="Normal"/>
        <w:spacing w:before="0" w:after="160"/>
        <w:ind w:left="357" w:hanging="0"/>
        <w:rPr>
          <w:lang w:val="ru-RU"/>
        </w:rPr>
      </w:pPr>
      <w:r>
        <w:rPr>
          <w:lang w:val="ru-RU"/>
        </w:rPr>
        <w:t>Да, дороги моей жизни менялись раз за разом. Но какими бы сложными или комфортными они не были, конечная цель всегда оставалась неизменной - познание себя. Обретение своего Я в этом бурном мире. И если раньше эта цель была интуитивной, то сейчас она более осознанная и четкая.</w:t>
      </w:r>
    </w:p>
    <w:p>
      <w:pPr>
        <w:pStyle w:val="Normal"/>
        <w:spacing w:before="0" w:after="160"/>
        <w:ind w:left="357" w:hanging="0"/>
        <w:rPr>
          <w:lang w:val="ru-RU"/>
        </w:rPr>
      </w:pPr>
      <w:r>
        <w:rPr>
          <w:lang w:val="ru-RU"/>
        </w:rPr>
        <w:t>К 24 годам я делаю классный подарок самому себе - позволяю своей мечте стать реальность! Я обретаю компанию своей мечты! Как я пришел к этому? Расскажу вам свою откровенную историю</w:t>
      </w:r>
    </w:p>
    <w:p>
      <w:pPr>
        <w:pStyle w:val="Normal"/>
        <w:spacing w:before="0" w:after="160"/>
        <w:ind w:left="357" w:hanging="0"/>
        <w:rPr>
          <w:lang w:val="ru-RU"/>
        </w:rPr>
      </w:pPr>
      <w:r>
        <w:rPr>
          <w:lang w:val="ru-RU"/>
        </w:rPr>
        <w:t>Несколько лет назад я закончил известный питерский вуз. Моей специальностью была странная смесь информационных систем, экономики и менеджмента. Настолько необычная, что большинство преподавателей не понимали - кого же они из нас «лепят".</w:t>
      </w:r>
    </w:p>
    <w:p>
      <w:pPr>
        <w:pStyle w:val="Normal"/>
        <w:spacing w:before="0" w:after="160"/>
        <w:ind w:left="357" w:hanging="0"/>
        <w:rPr/>
      </w:pPr>
      <w:r>
        <w:rPr>
          <w:lang w:val="ru-RU"/>
        </w:rPr>
        <w:t>Сами студенты то же были в не курсе, зачем они здесь учатся (и я в их числе). Кого-то привели надежды родителей, кто-то косил" от армии - внешних причин множество, внутренних - ноль. Даже если и были какие-то личные желания и мечты, все они гибли под огромным ворохом различных Надо", Правильно" и Никогда".</w:t>
      </w:r>
    </w:p>
    <w:p>
      <w:pPr>
        <w:pStyle w:val="Normal"/>
        <w:spacing w:before="0" w:after="160"/>
        <w:ind w:left="357" w:hanging="0"/>
        <w:rPr/>
      </w:pPr>
      <w:r>
        <w:rPr>
          <w:lang w:val="ru-RU"/>
        </w:rPr>
        <w:t>На фоне чудесного идиотизма моего вуза, я понял какое огромное значение имеют интерес и мотивация: на 2-м курсе я заболел маркетингом. Прочитал «Маркетинговые войны" и влюбился по уши. Западный интернет, лучшие практические книги - и через год я знал больше, чем мои преподаватели. Был классическим книжным" маркетологом.</w:t>
      </w:r>
    </w:p>
    <w:p>
      <w:pPr>
        <w:pStyle w:val="Normal"/>
        <w:spacing w:before="0" w:after="160"/>
        <w:ind w:left="357" w:hanging="0"/>
        <w:rPr>
          <w:lang w:val="ru-RU"/>
        </w:rPr>
      </w:pPr>
      <w:r>
        <w:rPr>
          <w:lang w:val="ru-RU"/>
        </w:rPr>
        <w:t>Романтика закончилась с первой попытки трудоустройства. 3 месяца я тщетно пытался найти компанию своей мечты. Оказалось, что маркетинга в Питере просто не существует. Того маркетинга, о котором писали красивые западные книжки.</w:t>
      </w:r>
    </w:p>
    <w:p>
      <w:pPr>
        <w:pStyle w:val="Normal"/>
        <w:spacing w:before="0" w:after="160"/>
        <w:ind w:left="357" w:hanging="0"/>
        <w:rPr/>
      </w:pPr>
      <w:r>
        <w:rPr>
          <w:lang w:val="ru-RU"/>
        </w:rPr>
        <w:t>В фантазиях наших топ-менеджеров маркетолог был эдаким десятируким комбайном: и модуль в Corel сверстать, и стратегию придумать. Я уже не говорю о безумном росте продаж. Предполагалось, что все эти свершения маркетер должен делать при минимуме полномочий и ресурсов, а также максимуме недоверия от конкурирующих" отделов (продажи, финансы).</w:t>
      </w:r>
    </w:p>
    <w:p>
      <w:pPr>
        <w:pStyle w:val="Normal"/>
        <w:spacing w:before="0" w:after="160"/>
        <w:ind w:left="357" w:hanging="0"/>
        <w:rPr/>
      </w:pPr>
      <w:r>
        <w:rPr>
          <w:lang w:val="ru-RU"/>
        </w:rPr>
        <w:t>Наступив на горло своим идеалам, я выбрал наименьшее из зол" - представительство западной компании (хотя в то время она была еще на 100% российской). Самые приятные воспоминания об этой работе - частые путешествия по России. Я побывал практически во всех крупных городах нашей страны (вот только до Сибири и Дальнего Востока не долетел).</w:t>
      </w:r>
    </w:p>
    <w:p>
      <w:pPr>
        <w:pStyle w:val="Normal"/>
        <w:spacing w:before="0" w:after="160"/>
        <w:ind w:left="357" w:hanging="0"/>
        <w:rPr/>
      </w:pPr>
      <w:r>
        <w:rPr>
          <w:lang w:val="ru-RU"/>
        </w:rPr>
        <w:t xml:space="preserve">Интересно, что в самом начале моей маркетинговой карьеры мне предлагали службу в ФСБ. Сразу после окончания вуза позвонили и предложили вакансию в экономическом" отделе. Я долго удивлялся - ведь мой диплом был далеко не красным. На вопрос о перспективах роста был получен великолепный ответ: Президентом можно стать" </w:t>
      </w:r>
    </w:p>
    <w:p>
      <w:pPr>
        <w:pStyle w:val="Normal"/>
        <w:spacing w:before="0" w:after="160"/>
        <w:ind w:left="357" w:hanging="0"/>
        <w:rPr/>
      </w:pPr>
      <w:r>
        <w:rPr>
          <w:lang w:val="ru-RU"/>
        </w:rPr>
        <w:t>Заманчивое было предложение: С одной стороны: авторитет и статус, социальные гарантии, огромное желание моих родителей. С другой: бюрократия, рутина и жесткие крысиные бега". Ради стабильности и защищенности. Я подумал и отказался. Продолжил строить карьеру бренд-менеджера в своей полузападной компании.</w:t>
      </w:r>
    </w:p>
    <w:p>
      <w:pPr>
        <w:pStyle w:val="Normal"/>
        <w:spacing w:before="0" w:after="160"/>
        <w:ind w:left="357" w:hanging="0"/>
        <w:rPr/>
      </w:pPr>
      <w:r>
        <w:rPr>
          <w:lang w:val="ru-RU"/>
        </w:rPr>
        <w:t>То небольшое" предательство себя, которое я сделал при выборе этой конторы дало о себе знать месяцев через шесть. Стали приходить мысли о смене работе, отрасли. Забавное было ощущение - как будто я делаю что-то не то, иду куда-то не туда. Короче говоря, неосознанность на 100%.</w:t>
      </w:r>
    </w:p>
    <w:p>
      <w:pPr>
        <w:pStyle w:val="Normal"/>
        <w:spacing w:before="0" w:after="160"/>
        <w:ind w:left="357" w:hanging="0"/>
        <w:rPr>
          <w:lang w:val="ru-RU"/>
        </w:rPr>
      </w:pPr>
      <w:r>
        <w:rPr>
          <w:lang w:val="ru-RU"/>
        </w:rPr>
        <w:t>Перестала удовлетворять даже сладкая морковка - продолжение карьеры в московских FMCG-гигантах. Через год мысли о дауншифтинге стали навязчивой идеей. Появились хроническая усталость и отупение. И это в 20 с небольшим лет! Зарплату я вообще перестал замечать - деньги уже давно не мотивировали меня.</w:t>
      </w:r>
    </w:p>
    <w:p>
      <w:pPr>
        <w:pStyle w:val="Normal"/>
        <w:spacing w:before="0" w:after="160"/>
        <w:ind w:left="357" w:hanging="0"/>
        <w:rPr>
          <w:lang w:val="ru-RU"/>
        </w:rPr>
      </w:pPr>
      <w:r>
        <w:rPr>
          <w:lang w:val="ru-RU"/>
        </w:rPr>
        <w:t xml:space="preserve">И вот настал запланированный день переезда в Москву для работы в одной из ведущих ТНК. В голове произошло короткое замыкание - перед глазами пронеслись картинки из возможного будущего: большие деньги, престиж, одиночество, скука, несвобода, усталость. Отличная мотивация для переезда </w:t>
      </w:r>
    </w:p>
    <w:p>
      <w:pPr>
        <w:pStyle w:val="Normal"/>
        <w:spacing w:before="0" w:after="160"/>
        <w:ind w:left="357" w:hanging="0"/>
        <w:rPr>
          <w:lang w:val="ru-RU"/>
        </w:rPr>
      </w:pPr>
      <w:r>
        <w:rPr>
          <w:lang w:val="ru-RU"/>
        </w:rPr>
        <w:t>Как вы понимаете, никуда я не уехал. Совершенно случайно, на глаза мне попалась вакансия небольшой консалтинговой компании из Питера. Они искали консультанта по маркетингу. Свободный график, молодая команда, яркие проекты. В тот момент казалось, что мечта становится реальностью. Вдруг появились силы, мотивация, огромный интерес.</w:t>
      </w:r>
    </w:p>
    <w:p>
      <w:pPr>
        <w:pStyle w:val="Normal"/>
        <w:spacing w:before="0" w:after="160"/>
        <w:ind w:left="357" w:hanging="0"/>
        <w:rPr>
          <w:lang w:val="ru-RU"/>
        </w:rPr>
      </w:pPr>
      <w:r>
        <w:rPr>
          <w:lang w:val="ru-RU"/>
        </w:rPr>
        <w:t>Около года я занимался консалтинговыми проектами. Параллельно участвовал в создании первой в России проектной бизнес-школы для молодых специалистов. В ее концепции отразились все мои представления о правильном бизнес-образовании. Это был красивый и интересный проект, который окончательно вымотал и лишил меня сил!</w:t>
      </w:r>
    </w:p>
    <w:p>
      <w:pPr>
        <w:pStyle w:val="Normal"/>
        <w:spacing w:before="0" w:after="160"/>
        <w:ind w:left="357" w:hanging="0"/>
        <w:rPr>
          <w:lang w:val="ru-RU"/>
        </w:rPr>
      </w:pPr>
      <w:r>
        <w:rPr>
          <w:lang w:val="ru-RU"/>
        </w:rPr>
        <w:t>Это был парадокс - вроде бы занимаешься интересным и полезным делом. Нет бюрократии и жесткой иерархии. Вокруг команда талантливых профессионалов. Но организм отвечает жутким противостоянием. Дошло до того, что эффективность упала до 0%. Я не мог написать и двух абзацев текста - настолько велико было внутреннее сопротивление.</w:t>
      </w:r>
    </w:p>
    <w:p>
      <w:pPr>
        <w:pStyle w:val="Normal"/>
        <w:spacing w:before="0" w:after="160"/>
        <w:ind w:left="357" w:hanging="0"/>
        <w:rPr>
          <w:lang w:val="ru-RU"/>
        </w:rPr>
      </w:pPr>
      <w:r>
        <w:rPr>
          <w:lang w:val="ru-RU"/>
        </w:rPr>
        <w:t>Настал момент остановиться и осознать, что же такое со мной происходит. Откуда берется это сопротивление? Откуда у меня, смертельно уставшего, находится столько энергии на борьбу с самим собой? Что я делаю не так в этой жизни? Куда и зачем я иду?</w:t>
      </w:r>
    </w:p>
    <w:p>
      <w:pPr>
        <w:pStyle w:val="Normal"/>
        <w:spacing w:before="0" w:after="160"/>
        <w:ind w:left="357" w:hanging="0"/>
        <w:rPr/>
      </w:pPr>
      <w:r>
        <w:rPr>
          <w:lang w:val="ru-RU"/>
        </w:rPr>
        <w:t>К тому моменту я уже учился практической психологии в Институте Коучинга". Огромное внутреннее желание разобраться в своей жизни, тренинги личностного роста и работа с персональным консультантом принесли свои плоды. Стало приходить понимание истоков кризиса, в котором я оказался.</w:t>
      </w:r>
    </w:p>
    <w:p>
      <w:pPr>
        <w:pStyle w:val="Normal"/>
        <w:spacing w:before="0" w:after="160"/>
        <w:ind w:left="357" w:hanging="0"/>
        <w:rPr/>
      </w:pPr>
      <w:r>
        <w:rPr>
          <w:lang w:val="ru-RU"/>
        </w:rPr>
        <w:t>Коуч, при помощи наводящих вопросов, отзеркаливания, мягкого побуждения и диалога, помогает клиенту распознать его цели в личной жизни, бизнесе и взаимоотношениях, разработать планы и стратегии, ведущие к их достижению. Коучи не дают советов, не проводят психотерапию и консультирование, хотя могут владеть этими навыками в качестве дополнительных. Wikipedia</w:t>
      </w:r>
    </w:p>
    <w:p>
      <w:pPr>
        <w:pStyle w:val="Normal"/>
        <w:spacing w:before="0" w:after="160"/>
        <w:ind w:left="357" w:hanging="0"/>
        <w:rPr>
          <w:lang w:val="ru-RU"/>
        </w:rPr>
      </w:pPr>
      <w:r>
        <w:rPr>
          <w:lang w:val="ru-RU"/>
        </w:rPr>
        <w:t>Забыл рассказать, как я оказался в новом институте. Ведь после 5 лет в традиционном вузе у меня сформировалось стойкое отвращение ко всяким институтам и университетам. Но оказалось, что существуют и другие модели обучения - без неэффективных лекций и отрыва теории от практики.</w:t>
      </w:r>
    </w:p>
    <w:p>
      <w:pPr>
        <w:pStyle w:val="Normal"/>
        <w:spacing w:before="0" w:after="160"/>
        <w:ind w:left="357" w:hanging="0"/>
        <w:rPr>
          <w:lang w:val="ru-RU"/>
        </w:rPr>
      </w:pPr>
      <w:r>
        <w:rPr>
          <w:lang w:val="ru-RU"/>
        </w:rPr>
        <w:t>Мой коллега как раз учился в одном из таких заведений психологической направленности. А я уже давно хотел получить дополнительной образование в области практической психологии. Даже решил поступать в Восточно-Европейский институт психоанализа в Питере. Но в итоге передумал - хотелось чего-то более связанного с бизнесом и маркетингом.</w:t>
      </w:r>
    </w:p>
    <w:p>
      <w:pPr>
        <w:pStyle w:val="Normal"/>
        <w:spacing w:before="0" w:after="160"/>
        <w:ind w:left="357" w:hanging="0"/>
        <w:rPr/>
      </w:pPr>
      <w:r>
        <w:rPr>
          <w:lang w:val="ru-RU"/>
        </w:rPr>
        <w:t xml:space="preserve">Кроме того, традиционная психология всегда казалась мне циничной и высокомерной наукой. Подобное мнение я наблюдал у многих людей. Это как в анекдоте о муже , который не может поделиться наболевшим" с женой-психологом. Боится, что она разложит его жалкое существование по полочкам своей холодной науки </w:t>
      </w:r>
    </w:p>
    <w:p>
      <w:pPr>
        <w:pStyle w:val="Normal"/>
        <w:spacing w:before="0" w:after="160"/>
        <w:ind w:left="357" w:hanging="0"/>
        <w:rPr/>
      </w:pPr>
      <w:r>
        <w:rPr>
          <w:lang w:val="ru-RU"/>
        </w:rPr>
        <w:t>Но потом я случайно (хотя ничто не случайно) прочитал работы Эриха Фромма. Настолько это было близкое и родное! Я увидел, что психология может не только лезть в душу" и ставить диагноз, но и приносить реальную пользу. Отдельному человеку. Миру. И в коучинге я увидел практическое отражение главной идеи Фромма - огромной веры в потенциал каждого человеческого существа.</w:t>
      </w:r>
    </w:p>
    <w:p>
      <w:pPr>
        <w:pStyle w:val="Normal"/>
        <w:spacing w:before="0" w:after="160"/>
        <w:ind w:left="357" w:hanging="0"/>
        <w:rPr/>
      </w:pPr>
      <w:r>
        <w:rPr>
          <w:lang w:val="ru-RU"/>
        </w:rPr>
        <w:t>Творчество это родовая черта людей, отличающая их от других живых существ. Оно не обязательно означает творчество скульптора или писателя. Фромм вслед за дзен-буддистами утверждает, что предметом творчества может быть сама человеческая жизнь. Простой рыбак по своему видению мира может быть гораздо более творческой личностью, чем какой-нибудь посредственный литератор. Wikipedia</w:t>
      </w:r>
    </w:p>
    <w:p>
      <w:pPr>
        <w:pStyle w:val="Normal"/>
        <w:spacing w:before="0" w:after="160"/>
        <w:ind w:left="357" w:hanging="0"/>
        <w:rPr>
          <w:lang w:val="ru-RU"/>
        </w:rPr>
      </w:pPr>
      <w:r>
        <w:rPr>
          <w:lang w:val="ru-RU"/>
        </w:rPr>
        <w:t>Наверное, из-за желания принести пользу миру я и пришел в бизнес под знаменами маркетинга. Мне казалось, что хороший маркетинг может сделать бизнес более гуманным, ответственным перед своими клиентами и обществом. К сожалению, это были лишь юношеские иллюзии. Российская действительность разбила их на мелкие кусочки.</w:t>
      </w:r>
    </w:p>
    <w:p>
      <w:pPr>
        <w:pStyle w:val="Normal"/>
        <w:spacing w:before="0" w:after="160"/>
        <w:ind w:left="357" w:hanging="0"/>
        <w:rPr>
          <w:lang w:val="ru-RU"/>
        </w:rPr>
      </w:pPr>
      <w:r>
        <w:rPr>
          <w:lang w:val="ru-RU"/>
        </w:rPr>
        <w:t>И чем дальше я отходил от этой мечты (утопической и несбыточной, как говорили мне окружающие) - тем сильнее предавал себя. Развивал бизнес чужих компаний, придумывал новые идеи, не получая от этого никакого удовольствия. Все меньше чувствуя свою реальную пользу для мира. Постепенно, я превращался в маленький винтик, от которого ничего не зависит.</w:t>
      </w:r>
    </w:p>
    <w:p>
      <w:pPr>
        <w:pStyle w:val="Normal"/>
        <w:spacing w:before="0" w:after="160"/>
        <w:ind w:left="357" w:hanging="0"/>
        <w:rPr/>
      </w:pPr>
      <w:r>
        <w:rPr>
          <w:lang w:val="ru-RU"/>
        </w:rPr>
        <w:t>Удивительно, но именно благодаря кризису я смог увидеть полную картинку". Ощутить источники энергии в глубине себя. Понять, что же делать дальше! Кусочек за кусочком, я стал восстанавливать свою мечту из пепла. Внимательно прислушиваться к себе - к своим мотивам, интересам. К тому, что приносит мне удовольствие и радость.</w:t>
      </w:r>
    </w:p>
    <w:p>
      <w:pPr>
        <w:pStyle w:val="Normal"/>
        <w:spacing w:before="0" w:after="160"/>
        <w:ind w:left="357" w:hanging="0"/>
        <w:rPr/>
      </w:pPr>
      <w:r>
        <w:rPr>
          <w:lang w:val="ru-RU"/>
        </w:rPr>
        <w:t>Я понимал, что больше не хочу работать наемником". Ни в российской, ни в западной компании. Окончательно это осознал, прогулявшись по собеседованиям несколько месяцев назад. Получается - freelance? Но что именно: маркетинг, развитие бизнеса или что-то совсем другое?</w:t>
      </w:r>
    </w:p>
    <w:p>
      <w:pPr>
        <w:pStyle w:val="Normal"/>
        <w:spacing w:before="0" w:after="160"/>
        <w:ind w:left="357" w:hanging="0"/>
        <w:rPr/>
      </w:pPr>
      <w:r>
        <w:rPr>
          <w:lang w:val="ru-RU"/>
        </w:rPr>
        <w:t>Я думаю, что существует определенная предрасположенность к свободному предпринимательству. В корпоративную эпоху люди подавляли в себе эту склонность. Сейчас же человек просто смотрит на себя со стороны и прикидывает, насколько ему подходит нынешний образ деятельности. Я стал свободным агентом, после того как меня вырвало в вазу после очередного совещания у Эла Гора, на которого я работал спичрайтером. Дэниел Пинк, из интервью журналу Секрет Фирмы"</w:t>
      </w:r>
    </w:p>
    <w:p>
      <w:pPr>
        <w:pStyle w:val="Normal"/>
        <w:spacing w:before="0" w:after="160"/>
        <w:ind w:left="357" w:hanging="0"/>
        <w:rPr>
          <w:lang w:val="ru-RU"/>
        </w:rPr>
      </w:pPr>
      <w:r>
        <w:rPr>
          <w:lang w:val="ru-RU"/>
        </w:rPr>
        <w:t>В какой-то момент перед глазами мелькнула четкая картинка - Я Inc. Саша Соколов, который занимается индивидуальным консультированием в стиле коучинг. Помогает людям обретать компании и работу их мечты.</w:t>
      </w:r>
    </w:p>
    <w:p>
      <w:pPr>
        <w:pStyle w:val="Normal"/>
        <w:spacing w:before="0" w:after="160"/>
        <w:ind w:left="357" w:hanging="0"/>
        <w:rPr>
          <w:lang w:val="ru-RU"/>
        </w:rPr>
      </w:pPr>
      <w:r>
        <w:rPr>
          <w:lang w:val="ru-RU"/>
        </w:rPr>
        <w:t>Это был шок! Ведь я учился консультированию уже год, имел практический опыт и навыки. Но никогда не думал, что коучинг может быть моей основной деятельностью. Слишком много было в консультировании удовольствия, чтобы я считал его полноценной работой.</w:t>
      </w:r>
    </w:p>
    <w:p>
      <w:pPr>
        <w:pStyle w:val="Normal"/>
        <w:spacing w:before="0" w:after="160"/>
        <w:ind w:left="357" w:hanging="0"/>
        <w:rPr/>
      </w:pPr>
      <w:r>
        <w:rPr>
          <w:lang w:val="ru-RU"/>
        </w:rPr>
        <w:t>Сразу возник страх, что я не смогу заработать достаточно денег для своей семьи. Страх, что я не смогу найти клиентов. Опасение, что многие люди имеют негативное отношение к коучингу. В полный голос завопила внутренняя установка, что у большинства людей вообще неприязненное отношение к психологии. Шарлатанство все это". Не лезьте мне в душу!"</w:t>
      </w:r>
    </w:p>
    <w:p>
      <w:pPr>
        <w:pStyle w:val="Normal"/>
        <w:spacing w:before="0" w:after="160"/>
        <w:ind w:left="357" w:hanging="0"/>
        <w:rPr>
          <w:lang w:val="ru-RU"/>
        </w:rPr>
      </w:pPr>
      <w:r>
        <w:rPr>
          <w:lang w:val="ru-RU"/>
        </w:rPr>
        <w:t>По своему опыту я понимал, что единственные препятствия для реализации своих мечтаний - это личные страхи и ограничивающие установки. Невысокий барьер (который можно перепрыгнуть или просто обойти) они превращают в высоченную кольцевую стену. Перед которой можно только смириться и похоронить свою мечту.</w:t>
      </w:r>
    </w:p>
    <w:p>
      <w:pPr>
        <w:pStyle w:val="Normal"/>
        <w:spacing w:before="0" w:after="160"/>
        <w:ind w:left="357" w:hanging="0"/>
        <w:rPr/>
      </w:pPr>
      <w:r>
        <w:rPr>
          <w:lang w:val="ru-RU"/>
        </w:rPr>
        <w:t>Отличной подпиткой внутренней неуверенности служат различные социальные стереотипы. За все нужно платить". Без труда (=тяжелого) не вытащишь и рыбку из пруда". Множество мифов окружают и мечту о личном бизнесе:</w:t>
      </w:r>
    </w:p>
    <w:p>
      <w:pPr>
        <w:pStyle w:val="Normal"/>
        <w:spacing w:before="0" w:after="160"/>
        <w:ind w:left="357" w:hanging="0"/>
        <w:rPr/>
      </w:pPr>
      <w:r>
        <w:rPr>
          <w:lang w:val="ru-RU"/>
        </w:rPr>
        <w:t xml:space="preserve">И в дальнейшем на собственных примерах и на примерах моих друзей и знакомых я не раз убеждался в том, что: </w:t>
        <w:br/>
        <w:t xml:space="preserve">а) шальных денег не бывает; </w:t>
        <w:br/>
        <w:t xml:space="preserve">б) предпринимательство - это тяжелый труд, занимающий все твое время и заполняющий собою почти всю твою жизнь, и чтобы добиться в бизнесе чего-то существенного, к этому нужно быть готовым; </w:t>
        <w:br/>
        <w:t xml:space="preserve">в) неудачи, потери и жертвы неизбежны - и к ним тоже нужно быть готовым, чтобы не сломаться, не сдаться, не пасть духом. </w:t>
        <w:br/>
        <w:t>Бизнес есть бизнес</w:t>
      </w:r>
    </w:p>
    <w:p>
      <w:pPr>
        <w:pStyle w:val="Normal"/>
        <w:spacing w:before="0" w:after="160"/>
        <w:ind w:left="357" w:hanging="0"/>
        <w:rPr>
          <w:lang w:val="ru-RU"/>
        </w:rPr>
      </w:pPr>
      <w:r>
        <w:rPr>
          <w:lang w:val="ru-RU"/>
        </w:rPr>
        <w:t>Очень сильно держали старые знания и навыки. Зачем мне маркетинг, если я буду консультировать? Так ведь наоборот - 100% своих идеи и концепций я смогу реализовать в продвижении своей частной практики! Это полностью мой бизнес - гибкий, быстрый и живой. Любую классную идею я могу реализовать за несколько минут, используя возможности Сети!</w:t>
      </w:r>
    </w:p>
    <w:p>
      <w:pPr>
        <w:pStyle w:val="Normal"/>
        <w:spacing w:before="0" w:after="160"/>
        <w:ind w:left="357" w:hanging="0"/>
        <w:rPr/>
      </w:pPr>
      <w:r>
        <w:rPr>
          <w:lang w:val="ru-RU"/>
        </w:rPr>
        <w:t>Похожим образом я проработал и остальные препятствия. Нашел корни страха остаться без денег - на самом деле, я боялся заниматься шарлатанством" - торговать воздухом, боялся осуждения окружающих. Я понимал, что это всего лишь отголоски моего старого опыта - работы в маркетинге.</w:t>
      </w:r>
    </w:p>
    <w:p>
      <w:pPr>
        <w:pStyle w:val="Normal"/>
        <w:spacing w:before="0" w:after="160"/>
        <w:ind w:left="357" w:hanging="0"/>
        <w:rPr/>
      </w:pPr>
      <w:r>
        <w:rPr>
          <w:lang w:val="ru-RU"/>
        </w:rPr>
        <w:t> </w:t>
      </w:r>
      <w:r>
        <w:rPr>
          <w:lang w:val="ru-RU"/>
        </w:rPr>
        <w:t>Глаза боятся, а руки делают". В течение года я учился, пробовал и ошибался. Проживал коучинг на своем собственном опыте. Видел реальную эффективность этого стиля консультирования. Но только сейчас я обрел уверенность, что это действительно мое. Вот уж правда, что объективная" реальность - это только наше восприятие. Меняется восприятие - меняется и сама ситуация.</w:t>
      </w:r>
    </w:p>
    <w:p>
      <w:pPr>
        <w:pStyle w:val="Normal"/>
        <w:spacing w:before="0" w:after="160"/>
        <w:ind w:left="357" w:hanging="0"/>
        <w:rPr>
          <w:lang w:val="ru-RU"/>
        </w:rPr>
      </w:pPr>
      <w:r>
        <w:rPr>
          <w:lang w:val="ru-RU"/>
        </w:rPr>
        <w:t>Сегодня я открыто заявляю миру о своей мечте. Немного страшно, что кто-то раскритикует, поставит мне диагноз или залепит «ярлыками" Но моя уверенность сильнее любых страхов. Ведь я хочу заниматься любимым делом - помогать своим клиентам обретать компании мечты. Приносить пользу миру и людям. С безграничной верой в их потенциал и возможности.</w:t>
      </w:r>
      <w:r>
        <w:br w:type="page"/>
      </w:r>
    </w:p>
    <w:p>
      <w:pPr>
        <w:pStyle w:val="Normal"/>
        <w:spacing w:before="0" w:after="160"/>
        <w:ind w:left="357" w:hanging="0"/>
        <w:jc w:val="center"/>
        <w:rPr>
          <w:b/>
          <w:b/>
          <w:lang w:val="ru-RU"/>
        </w:rPr>
      </w:pPr>
      <w:r>
        <w:rPr>
          <w:b/>
          <w:lang w:val="ru-RU"/>
        </w:rPr>
        <w:t>КАК БЫВШАЯ УЧИЛКА ЗАРАБАТЫВАЕТ, ЛИСТАЯ ГЛАМУРНЫЕ ЖУРНАЛЫ</w:t>
      </w:r>
    </w:p>
    <w:p>
      <w:pPr>
        <w:pStyle w:val="Normal"/>
        <w:spacing w:before="0" w:after="160"/>
        <w:ind w:left="357" w:hanging="0"/>
        <w:jc w:val="both"/>
        <w:rPr>
          <w:lang w:val="ru-RU"/>
        </w:rPr>
      </w:pPr>
      <w:r>
        <w:rPr>
          <w:lang w:val="ru-RU"/>
        </w:rPr>
        <w:t>У одной моей подруги, на тот момент, учительницы математики получился такой список любимых занятий:</w:t>
      </w:r>
    </w:p>
    <w:p>
      <w:pPr>
        <w:pStyle w:val="Normal"/>
        <w:numPr>
          <w:ilvl w:val="0"/>
          <w:numId w:val="5"/>
        </w:numPr>
        <w:spacing w:before="0" w:after="160"/>
        <w:jc w:val="both"/>
        <w:rPr>
          <w:lang w:val="ru-RU"/>
        </w:rPr>
      </w:pPr>
      <w:r>
        <w:rPr>
          <w:lang w:val="ru-RU"/>
        </w:rPr>
        <w:t>Листать гламурные журналы, читать книжки и журналы по рукоделию</w:t>
      </w:r>
    </w:p>
    <w:p>
      <w:pPr>
        <w:pStyle w:val="Normal"/>
        <w:numPr>
          <w:ilvl w:val="0"/>
          <w:numId w:val="5"/>
        </w:numPr>
        <w:spacing w:before="0" w:after="160"/>
        <w:jc w:val="both"/>
        <w:rPr>
          <w:lang w:val="ru-RU"/>
        </w:rPr>
      </w:pPr>
      <w:r>
        <w:rPr>
          <w:lang w:val="ru-RU"/>
        </w:rPr>
        <w:t>Собирать рецепты пробовать приготовить экзотические блюда</w:t>
      </w:r>
    </w:p>
    <w:p>
      <w:pPr>
        <w:pStyle w:val="Normal"/>
        <w:numPr>
          <w:ilvl w:val="0"/>
          <w:numId w:val="5"/>
        </w:numPr>
        <w:spacing w:before="0" w:after="160"/>
        <w:jc w:val="both"/>
        <w:rPr>
          <w:lang w:val="ru-RU"/>
        </w:rPr>
      </w:pPr>
      <w:r>
        <w:rPr>
          <w:lang w:val="ru-RU"/>
        </w:rPr>
        <w:t>Упаковывать подарки</w:t>
      </w:r>
    </w:p>
    <w:p>
      <w:pPr>
        <w:pStyle w:val="Normal"/>
        <w:numPr>
          <w:ilvl w:val="0"/>
          <w:numId w:val="5"/>
        </w:numPr>
        <w:spacing w:before="0" w:after="160"/>
        <w:jc w:val="both"/>
        <w:rPr>
          <w:lang w:val="ru-RU"/>
        </w:rPr>
      </w:pPr>
      <w:r>
        <w:rPr>
          <w:lang w:val="ru-RU"/>
        </w:rPr>
        <w:t>Рассказывать девчонкам о том, что накапала в журнальчиках</w:t>
      </w:r>
    </w:p>
    <w:p>
      <w:pPr>
        <w:pStyle w:val="Normal"/>
        <w:numPr>
          <w:ilvl w:val="0"/>
          <w:numId w:val="5"/>
        </w:numPr>
        <w:spacing w:before="0" w:after="160"/>
        <w:jc w:val="both"/>
        <w:rPr>
          <w:lang w:val="ru-RU"/>
        </w:rPr>
      </w:pPr>
      <w:r>
        <w:rPr>
          <w:lang w:val="ru-RU"/>
        </w:rPr>
        <w:t>Учить дочку готовить</w:t>
      </w:r>
    </w:p>
    <w:p>
      <w:pPr>
        <w:pStyle w:val="Normal"/>
        <w:spacing w:before="0" w:after="160"/>
        <w:ind w:left="357" w:hanging="0"/>
        <w:jc w:val="both"/>
        <w:rPr>
          <w:lang w:val="ru-RU"/>
        </w:rPr>
      </w:pPr>
      <w:r>
        <w:rPr>
          <w:lang w:val="ru-RU"/>
        </w:rPr>
        <w:t xml:space="preserve">На самом деле ей очень повезло. Потому, что все ее любимые занятия оказались близкими по духу, что называется в одном ключе. Посмотрев на свой список, она воскликнула: «Эврика!» и открыла для начала кружок рукоделия в школе, где работала. </w:t>
      </w:r>
    </w:p>
    <w:p>
      <w:pPr>
        <w:pStyle w:val="Normal"/>
        <w:spacing w:before="0" w:after="160"/>
        <w:ind w:left="357" w:hanging="0"/>
        <w:jc w:val="both"/>
        <w:rPr>
          <w:lang w:val="ru-RU"/>
        </w:rPr>
      </w:pPr>
      <w:r>
        <w:rPr>
          <w:lang w:val="ru-RU"/>
        </w:rPr>
        <w:t>Весь накопанный в гламурных журналах опыт она с превеликим удовольствиям выдавала своим ученицам. Надо отметить, что ее доходы от ведения кружка были сопоставимы с ее зарплатой.</w:t>
      </w:r>
    </w:p>
    <w:p>
      <w:pPr>
        <w:pStyle w:val="Normal"/>
        <w:spacing w:before="0" w:after="160"/>
        <w:ind w:left="357" w:hanging="0"/>
        <w:jc w:val="both"/>
        <w:rPr>
          <w:lang w:val="ru-RU"/>
        </w:rPr>
      </w:pPr>
      <w:r>
        <w:rPr>
          <w:lang w:val="ru-RU"/>
        </w:rPr>
        <w:t>Подружка моя – барышня деятельная, и на достигнутом не остановилась. Дала объявление на одном из женских Интернет сайтов, договорилась с директором школы о проведении занятий в вечернее время и собрала первую взрослую группу.</w:t>
      </w:r>
    </w:p>
    <w:p>
      <w:pPr>
        <w:pStyle w:val="Normal"/>
        <w:spacing w:before="0" w:after="160"/>
        <w:ind w:left="357" w:hanging="0"/>
        <w:jc w:val="both"/>
        <w:rPr>
          <w:lang w:val="ru-RU"/>
        </w:rPr>
      </w:pPr>
      <w:r>
        <w:rPr>
          <w:lang w:val="ru-RU"/>
        </w:rPr>
        <w:t xml:space="preserve">Сейчас она владеет и управляет закрытым женским клубом, в котором состоятельные дамочки учатся готовить экзотические блюда, блюда повышающие потенцию, умственную активность и т.п. их дорогих супругов. К каждому празднику мастерят необычные подарки и упаковывают их какими-то совершенно невероятными материалами. </w:t>
      </w:r>
    </w:p>
    <w:p>
      <w:pPr>
        <w:pStyle w:val="Normal"/>
        <w:spacing w:before="0" w:after="160"/>
        <w:ind w:left="357" w:hanging="0"/>
        <w:jc w:val="both"/>
        <w:rPr>
          <w:vanish/>
        </w:rPr>
      </w:pPr>
      <w:r>
        <w:rPr>
          <w:lang w:val="ru-RU"/>
        </w:rPr>
        <w:t>Как все это делать раскапывает моя любимая подружка не только в гламурных журналах, но и в самых удивительных местах. И планов по развитию у нее громадье.</w:t>
      </w:r>
      <w:bookmarkStart w:id="0" w:name="_PictureBullets"/>
      <w:bookmarkEnd w:id="0"/>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TTimes/Cyrillic">
    <w:altName w:val="Arial Narrow"/>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ww.spasskaya.spb.ru</w:t>
    </w:r>
  </w:p>
  <w:p>
    <w:pPr>
      <w:pStyle w:val="Footer"/>
      <w:tabs>
        <w:tab w:val="clear" w:pos="4844"/>
        <w:tab w:val="center" w:pos="8100" w:leader="none"/>
        <w:tab w:val="right" w:pos="9689" w:leader="none"/>
      </w:tabs>
      <w:ind w:left="360" w:hanging="0"/>
      <w:rPr>
        <w:szCs w:val="20"/>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lang w:val="ru-RU"/>
      </w:rPr>
      <w:tab/>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18</w:t>
    </w:r>
    <w:r>
      <w:rPr>
        <w:rStyle w:val="PageNumber"/>
      </w:rPr>
      <w:fldChar w:fldCharType="end"/>
    </w:r>
  </w:p>
  <w:p>
    <w:pPr>
      <w:pStyle w:val="Footer"/>
      <w:rPr>
        <w:szCs w:val="20"/>
        <w:lang w:val="ru-RU"/>
      </w:rPr>
    </w:pPr>
    <w:r>
      <w:rPr>
        <w:szCs w:val="20"/>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4"/>
        <w:tab w:val="center" w:pos="8460" w:leader="none"/>
        <w:tab w:val="right" w:pos="9689" w:leader="none"/>
      </w:tabs>
      <w:ind w:left="360" w:hanging="0"/>
      <w:jc w:val="center"/>
      <w:rPr>
        <w:b/>
        <w:b/>
        <w:lang w:val="ru-RU"/>
      </w:rPr>
    </w:pPr>
    <w:r>
      <w:rPr>
        <w:b/>
        <w:lang w:val="ru-RU"/>
      </w:rPr>
      <w:t>ВИКА СПАССКАЯ</w:t>
      <w:tab/>
      <w:t>«Скажи своему делу ДА» - шаг 3</w:t>
    </w:r>
  </w:p>
  <w:p>
    <w:pPr>
      <w:pStyle w:val="Header"/>
      <w:rPr>
        <w:b/>
        <w:b/>
        <w:lang w:val="ru-RU"/>
      </w:rPr>
    </w:pPr>
    <w:r>
      <w:rPr>
        <w:b/>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Wingdings" w:hAnsi="Wingdings" w:cs="Wingdings" w:hint="default"/>
      </w:rPr>
    </w:lvl>
  </w:abstractNum>
  <w:abstractNum w:abstractNumId="3">
    <w:lvl w:ilvl="0">
      <w:start w:val="1"/>
      <w:numFmt w:val="bullet"/>
      <w:lvlText w:val=""/>
      <w:lvlPicBulletId w:val="0"/>
      <w:lvlJc w:val="left"/>
      <w:pPr>
        <w:tabs>
          <w:tab w:val="num" w:pos="1077"/>
        </w:tabs>
        <w:ind w:left="1077" w:hanging="360"/>
      </w:pPr>
      <w:rPr>
        <w:rFonts w:ascii="Symbol" w:hAnsi="Symbol" w:cs="Symbol" w:hint="default"/>
        <w:color w:val="000000"/>
      </w:rPr>
    </w:lvl>
  </w:abstractNum>
  <w:abstractNum w:abstractNumId="4">
    <w:lvl w:ilvl="0">
      <w:start w:val="1"/>
      <w:numFmt w:val="decimal"/>
      <w:lvlText w:val="%1."/>
      <w:lvlJc w:val="left"/>
      <w:pPr>
        <w:tabs>
          <w:tab w:val="num" w:pos="1077"/>
        </w:tabs>
        <w:ind w:left="1077" w:hanging="360"/>
      </w:pPr>
    </w:lvl>
  </w:abstractNum>
  <w:abstractNum w:abstractNumId="5">
    <w:lvl w:ilvl="0">
      <w:start w:val="1"/>
      <w:numFmt w:val="decimal"/>
      <w:lvlText w:val="%1."/>
      <w:lvlJc w:val="left"/>
      <w:pPr>
        <w:tabs>
          <w:tab w:val="num" w:pos="1077"/>
        </w:tabs>
        <w:ind w:left="107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widowControl w:val="false"/>
      <w:numPr>
        <w:ilvl w:val="5"/>
        <w:numId w:val="1"/>
      </w:numPr>
      <w:autoSpaceDE w:val="false"/>
      <w:jc w:val="center"/>
      <w:outlineLvl w:val="5"/>
    </w:pPr>
    <w:rPr>
      <w:b/>
      <w:bCs/>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NTTimes/Cyrillic;Arial Narrow" w:hAnsi="NTTimes/Cyrillic;Arial Narrow" w:eastAsia="Times New Roman" w:cs="Times New Roman"/>
    </w:rPr>
  </w:style>
  <w:style w:type="character" w:styleId="WW8Num17z1">
    <w:name w:val="WW8Num17z1"/>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NTTimes/Cyrillic;Arial Narrow" w:hAnsi="NTTimes/Cyrillic;Arial Narrow" w:eastAsia="Times New Roman" w:cs="Times New Roman"/>
    </w:rPr>
  </w:style>
  <w:style w:type="character" w:styleId="WW8Num30z1">
    <w:name w:val="WW8Num30z1"/>
    <w:qFormat/>
    <w:rPr>
      <w:rFonts w:ascii="Wingdings" w:hAnsi="Wingdings" w:cs="Wingdings"/>
    </w:rPr>
  </w:style>
  <w:style w:type="character" w:styleId="WW8Num31z0">
    <w:name w:val="WW8Num31z0"/>
    <w:qFormat/>
    <w:rPr>
      <w:rFonts w:ascii="Courier New" w:hAnsi="Courier New" w:cs="Courier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Style9">
    <w:name w:val="Основной шрифт абзаца"/>
    <w:qFormat/>
    <w:rPr/>
  </w:style>
  <w:style w:type="character" w:styleId="InternetLink">
    <w:name w:val="Hyperlink"/>
    <w:basedOn w:val="Style9"/>
    <w:rPr>
      <w:color w:val="0000EE"/>
      <w:u w:val="single"/>
    </w:rPr>
  </w:style>
  <w:style w:type="character" w:styleId="StrongEmphasis">
    <w:name w:val="Strong"/>
    <w:basedOn w:val="Style9"/>
    <w:qFormat/>
    <w:rPr>
      <w:b/>
      <w:bCs/>
    </w:rPr>
  </w:style>
  <w:style w:type="character" w:styleId="PageNumber">
    <w:name w:val="Page Number"/>
    <w:basedOn w:val="Style9"/>
    <w:rPr/>
  </w:style>
  <w:style w:type="character" w:styleId="Postbody1">
    <w:name w:val="postbody1"/>
    <w:basedOn w:val="Style9"/>
    <w:qFormat/>
    <w:rPr>
      <w:sz w:val="16"/>
      <w:szCs w:val="16"/>
    </w:rPr>
  </w:style>
  <w:style w:type="character" w:styleId="Style10">
    <w:name w:val="Нижний колонтитул Знак"/>
    <w:basedOn w:val="Style9"/>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1">
    <w:name w:val="Обычный (веб)"/>
    <w:basedOn w:val="Normal"/>
    <w:qFormat/>
    <w:pPr>
      <w:spacing w:before="280" w:after="280"/>
    </w:pPr>
    <w:rPr>
      <w:color w:val="000000"/>
      <w:lang w:val="ru-RU"/>
    </w:rPr>
  </w:style>
  <w:style w:type="paragraph" w:styleId="Epigraph">
    <w:name w:val="epigraph"/>
    <w:basedOn w:val="Normal"/>
    <w:next w:val="Normal"/>
    <w:qFormat/>
    <w:pPr>
      <w:overflowPunct w:val="false"/>
      <w:autoSpaceDE w:val="false"/>
      <w:ind w:left="1440" w:firstLine="432"/>
      <w:jc w:val="both"/>
      <w:textAlignment w:val="baseline"/>
    </w:pPr>
    <w:rPr>
      <w:i/>
      <w:sz w:val="20"/>
      <w:szCs w:val="20"/>
      <w:lang w:val="ru-RU"/>
    </w:rPr>
  </w:style>
  <w:style w:type="paragraph" w:styleId="Ju">
    <w:name w:val="ju"/>
    <w:basedOn w:val="Normal"/>
    <w:qFormat/>
    <w:pPr>
      <w:spacing w:before="280" w:after="280"/>
      <w:ind w:right="160" w:hanging="0"/>
      <w:jc w:val="both"/>
    </w:pPr>
    <w:rPr>
      <w:rFonts w:ascii="Arial" w:hAnsi="Arial" w:cs="Arial"/>
      <w:color w:val="000000"/>
      <w:sz w:val="20"/>
      <w:szCs w:val="2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3">
    <w:name w:val="Основной текст 3"/>
    <w:basedOn w:val="Normal"/>
    <w:qFormat/>
    <w:pPr>
      <w:spacing w:before="0" w:after="120"/>
    </w:pPr>
    <w:rPr>
      <w:sz w:val="16"/>
      <w:szCs w:val="16"/>
      <w:lang w:val="ru-RU"/>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Author">
    <w:name w:val="author"/>
    <w:basedOn w:val="Normal"/>
    <w:next w:val="Normal"/>
    <w:qFormat/>
    <w:pPr>
      <w:overflowPunct w:val="false"/>
      <w:autoSpaceDE w:val="false"/>
      <w:jc w:val="right"/>
      <w:textAlignment w:val="baseline"/>
    </w:pPr>
    <w:rPr>
      <w:sz w:val="20"/>
      <w:szCs w:val="20"/>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1:43:00Z</dcterms:created>
  <dc:creator>irina</dc:creator>
  <dc:description/>
  <cp:keywords/>
  <dc:language>en-US</dc:language>
  <cp:lastModifiedBy>Ирина</cp:lastModifiedBy>
  <dcterms:modified xsi:type="dcterms:W3CDTF">2009-03-16T11:43:00Z</dcterms:modified>
  <cp:revision>2</cp:revision>
  <dc:subject/>
  <dc:title>Глава третья </dc:title>
</cp:coreProperties>
</file>