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93.xml" ContentType="application/vnd.openxmlformats-officedocument.wordprocessingml.header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9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94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104.xml" ContentType="application/vnd.openxmlformats-officedocument.wordprocessingml.header+xml"/>
  <Override PartName="/word/header62.xml" ContentType="application/vnd.openxmlformats-officedocument.wordprocessingml.header+xml"/>
  <Override PartName="/word/header103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102.xml" ContentType="application/vnd.openxmlformats-officedocument.wordprocessingml.head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176.xml" ContentType="application/vnd.openxmlformats-officedocument.wordprocessingml.header+xml"/>
  <Override PartName="/word/header58.xml" ContentType="application/vnd.openxmlformats-officedocument.wordprocessingml.header+xml"/>
  <Override PartName="/word/header175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43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42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2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74.xml" ContentType="application/vnd.openxmlformats-officedocument.wordprocessingml.header+xml"/>
  <Override PartName="/word/header157.xml" ContentType="application/vnd.openxmlformats-officedocument.wordprocessingml.header+xml"/>
  <Override PartName="/word/header159.xml" ContentType="application/vnd.openxmlformats-officedocument.wordprocessingml.header+xml"/>
  <Override PartName="/word/header168.xml" ContentType="application/vnd.openxmlformats-officedocument.wordprocessingml.header+xml"/>
  <Override PartName="/word/header169.xml" ContentType="application/vnd.openxmlformats-officedocument.wordprocessingml.header+xml"/>
  <Override PartName="/word/header177.xml" ContentType="application/vnd.openxmlformats-officedocument.wordprocessingml.header+xml"/>
  <Override PartName="/word/header206.xml" ContentType="application/vnd.openxmlformats-officedocument.wordprocessingml.header+xml"/>
  <Override PartName="/word/header178.xml" ContentType="application/vnd.openxmlformats-officedocument.wordprocessingml.header+xml"/>
  <Override PartName="/word/header207.xml" ContentType="application/vnd.openxmlformats-officedocument.wordprocessingml.header+xml"/>
  <Override PartName="/word/header179.xml" ContentType="application/vnd.openxmlformats-officedocument.wordprocessingml.header+xml"/>
  <Override PartName="/word/header208.xml" ContentType="application/vnd.openxmlformats-officedocument.wordprocessingml.header+xml"/>
  <Override PartName="/word/header188.xml" ContentType="application/vnd.openxmlformats-officedocument.wordprocessingml.header+xml"/>
  <Override PartName="/word/header217.xml" ContentType="application/vnd.openxmlformats-officedocument.wordprocessingml.header+xml"/>
  <Override PartName="/word/header189.xml" ContentType="application/vnd.openxmlformats-officedocument.wordprocessingml.header+xml"/>
  <Override PartName="/word/header218.xml" ContentType="application/vnd.openxmlformats-officedocument.wordprocessingml.header+xml"/>
  <Override PartName="/word/header202.xml" ContentType="application/vnd.openxmlformats-officedocument.wordprocessingml.header+xml"/>
  <Override PartName="/word/header226.xml" ContentType="application/vnd.openxmlformats-officedocument.wordprocessingml.header+xml"/>
  <Override PartName="/word/header203.xml" ContentType="application/vnd.openxmlformats-officedocument.wordprocessingml.header+xml"/>
  <Override PartName="/word/header227.xml" ContentType="application/vnd.openxmlformats-officedocument.wordprocessingml.header+xml"/>
  <Override PartName="/word/header204.xml" ContentType="application/vnd.openxmlformats-officedocument.wordprocessingml.header+xml"/>
  <Override PartName="/word/header201.xml" ContentType="application/vnd.openxmlformats-officedocument.wordprocessingml.header+xml"/>
  <Override PartName="/word/header199.xml" ContentType="application/vnd.openxmlformats-officedocument.wordprocessingml.header+xml"/>
  <Override PartName="/word/header228.xml" ContentType="application/vnd.openxmlformats-officedocument.wordprocessingml.header+xml"/>
  <Override PartName="/word/header205.xml" ContentType="application/vnd.openxmlformats-officedocument.wordprocessingml.header+xml"/>
  <Override PartName="/word/header209.xml" ContentType="application/vnd.openxmlformats-officedocument.wordprocessingml.header+xml"/>
  <Override PartName="/word/header167.xml" ContentType="application/vnd.openxmlformats-officedocument.wordprocessingml.header+xml"/>
  <Override PartName="/word/settings.xml" ContentType="application/vnd.openxmlformats-officedocument.wordprocessingml.settings+xml"/>
  <Override PartName="/word/header230.xml" ContentType="application/vnd.openxmlformats-officedocument.wordprocessingml.header+xml"/>
  <Override PartName="/word/header229.xml" ContentType="application/vnd.openxmlformats-officedocument.wordprocessingml.header+xml"/>
  <Override PartName="/word/header231.xml" ContentType="application/vnd.openxmlformats-officedocument.wordprocessingml.header+xml"/>
  <Override PartName="/word/header233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234.xml" ContentType="application/vnd.openxmlformats-officedocument.wordprocessingml.header+xml"/>
  <Override PartName="/word/header235.xml" ContentType="application/vnd.openxmlformats-officedocument.wordprocessingml.header+xml"/>
  <Override PartName="/word/header30.xml" ContentType="application/vnd.openxmlformats-officedocument.wordprocessingml.header+xml"/>
  <Override PartName="/word/header236.xml" ContentType="application/vnd.openxmlformats-officedocument.wordprocessingml.header+xml"/>
  <Override PartName="/word/header31.xml" ContentType="application/vnd.openxmlformats-officedocument.wordprocessingml.header+xml"/>
  <Override PartName="/word/header198.xml" ContentType="application/vnd.openxmlformats-officedocument.wordprocessingml.header+xml"/>
  <Override PartName="/word/header200.xml" ContentType="application/vnd.openxmlformats-officedocument.wordprocessingml.header+xml"/>
  <Override PartName="/word/header237.xml" ContentType="application/vnd.openxmlformats-officedocument.wordprocessingml.header+xml"/>
  <Override PartName="/word/header32.xml" ContentType="application/vnd.openxmlformats-officedocument.wordprocessingml.header+xml"/>
  <Override PartName="/word/header232.xml" ContentType="application/vnd.openxmlformats-officedocument.wordprocessingml.header+xml"/>
  <Override PartName="/word/header158.xml" ContentType="application/vnd.openxmlformats-officedocument.wordprocessingml.header+xml"/>
  <Override PartName="/word/fontTable.xml" ContentType="application/vnd.openxmlformats-officedocument.wordprocessingml.fontTable+xml"/>
  <Override PartName="/word/header213.xml" ContentType="application/vnd.openxmlformats-officedocument.wordprocessingml.header+xml"/>
  <Override PartName="/word/header225.xml" ContentType="application/vnd.openxmlformats-officedocument.wordprocessingml.header+xml"/>
  <Override PartName="/word/header224.xml" ContentType="application/vnd.openxmlformats-officedocument.wordprocessingml.header+xml"/>
  <Override PartName="/word/header223.xml" ContentType="application/vnd.openxmlformats-officedocument.wordprocessingml.header+xml"/>
  <Override PartName="/word/header197.xml" ContentType="application/vnd.openxmlformats-officedocument.wordprocessingml.header+xml"/>
  <Override PartName="/word/header129.xml" ContentType="application/vnd.openxmlformats-officedocument.wordprocessingml.header+xml"/>
  <Override PartName="/word/header222.xml" ContentType="application/vnd.openxmlformats-officedocument.wordprocessingml.header+xml"/>
  <Override PartName="/word/header221.xml" ContentType="application/vnd.openxmlformats-officedocument.wordprocessingml.header+xml"/>
  <Override PartName="/word/header219.xml" ContentType="application/vnd.openxmlformats-officedocument.wordprocessingml.header+xml"/>
  <Override PartName="/word/header220.xml" ContentType="application/vnd.openxmlformats-officedocument.wordprocessingml.header+xml"/>
  <Override PartName="/word/header216.xml" ContentType="application/vnd.openxmlformats-officedocument.wordprocessingml.header+xml"/>
  <Override PartName="/word/header11.xml" ContentType="application/vnd.openxmlformats-officedocument.wordprocessingml.header+xml"/>
  <Override PartName="/word/header215.xml" ContentType="application/vnd.openxmlformats-officedocument.wordprocessingml.header+xml"/>
  <Override PartName="/word/header10.xml" ContentType="application/vnd.openxmlformats-officedocument.wordprocessingml.header+xml"/>
  <Override PartName="/word/header214.xml" ContentType="application/vnd.openxmlformats-officedocument.wordprocessingml.header+xml"/>
  <Override PartName="/word/header212.xml" ContentType="application/vnd.openxmlformats-officedocument.wordprocessingml.header+xml"/>
  <Override PartName="/word/header173.xml" ContentType="application/vnd.openxmlformats-officedocument.wordprocessingml.header+xml"/>
  <Override PartName="/word/header56.xml" ContentType="application/vnd.openxmlformats-officedocument.wordprocessingml.header+xml"/>
  <Override PartName="/word/header211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55.xml" ContentType="application/vnd.openxmlformats-officedocument.wordprocessingml.head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55.xml" ContentType="application/vnd.openxmlformats-officedocument.wordprocessingml.header+xml"/>
  <Override PartName="/word/header38.xml" ContentType="application/vnd.openxmlformats-officedocument.wordprocessingml.header+xml"/>
  <Override PartName="/word/header154.xml" ContentType="application/vnd.openxmlformats-officedocument.wordprocessingml.header+xml"/>
  <Override PartName="/word/header37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52.xml" ContentType="application/vnd.openxmlformats-officedocument.wordprocessingml.head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1.xml" ContentType="application/vnd.openxmlformats-officedocument.wordprocessingml.header+xml"/>
  <Override PartName="/word/header5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9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182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83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6"/>
          <w:sz w:val="76"/>
          <w:szCs w:val="76"/>
        </w:rPr>
        <w:t>ПОСТРОЙТЕ</w:t>
      </w:r>
    </w:p>
    <w:p>
      <w:pPr>
        <w:pStyle w:val="Normal"/>
        <w:shd w:fill="FFFFFF" w:val="clear"/>
        <w:spacing w:lineRule="exact" w:line="864"/>
        <w:ind w:left="374" w:firstLine="8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7"/>
          <w:sz w:val="76"/>
          <w:szCs w:val="76"/>
        </w:rPr>
        <w:t xml:space="preserve">СВОЕ </w:t>
      </w:r>
      <w:r>
        <w:rPr>
          <w:rFonts w:cs="Times New Roman" w:ascii="Times New Roman" w:hAnsi="Times New Roman"/>
          <w:color w:val="000000"/>
          <w:spacing w:val="-38"/>
          <w:sz w:val="76"/>
          <w:szCs w:val="76"/>
        </w:rPr>
        <w:t>БУДУЩЕЕ</w:t>
      </w:r>
    </w:p>
    <w:p>
      <w:pPr>
        <w:sectPr>
          <w:headerReference w:type="default" r:id="rId2"/>
          <w:type w:val="nextPage"/>
          <w:pgSz w:w="11906" w:h="16838"/>
          <w:pgMar w:left="3444" w:right="42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 w:before="1675" w:after="0"/>
        <w:ind w:left="134" w:hanging="0"/>
        <w:rPr>
          <w:rFonts w:ascii="Times New Roman" w:hAnsi="Times New Roman" w:cs="Times New Roman"/>
          <w:color w:val="000000"/>
          <w:spacing w:val="-23"/>
          <w:position w:val="-8"/>
          <w:sz w:val="52"/>
          <w:szCs w:val="52"/>
        </w:rPr>
      </w:pPr>
      <w:r>
        <w:rPr>
          <w:rFonts w:cs="Times New Roman" w:ascii="Times New Roman" w:hAnsi="Times New Roman"/>
          <w:color w:val="000000"/>
          <w:spacing w:val="-23"/>
          <w:position w:val="-8"/>
          <w:sz w:val="52"/>
          <w:szCs w:val="52"/>
        </w:rPr>
        <w:t>БРАЙАН ТРЕЙСИ</w:t>
      </w:r>
    </w:p>
    <w:p>
      <w:pPr>
        <w:pStyle w:val="Normal"/>
        <w:shd w:fill="FFFFFF" w:val="clear"/>
        <w:spacing w:lineRule="exact" w:line="230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Эта книга посвящается самым дорогим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юдям, в моей жизни: прекрасной жене</w:t>
      </w:r>
    </w:p>
    <w:p>
      <w:pPr>
        <w:pStyle w:val="Normal"/>
        <w:shd w:fill="FFFFFF" w:val="clear"/>
        <w:spacing w:lineRule="exact" w:line="23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Барбаре и нашим замечательным детям </w:t>
      </w:r>
    </w:p>
    <w:p>
      <w:pPr>
        <w:pStyle w:val="Normal"/>
        <w:shd w:fill="FFFFFF" w:val="clear"/>
        <w:spacing w:lineRule="exact" w:line="230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ристине, Майклу, Дейвиду и Кэтрин</w:t>
      </w:r>
    </w:p>
    <w:p>
      <w:pPr>
        <w:sectPr>
          <w:headerReference w:type="default" r:id="rId3"/>
          <w:type w:val="nextPage"/>
          <w:pgSz w:w="11906" w:h="16838"/>
          <w:pgMar w:left="3336" w:right="41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firstLine="1027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(Екатерине Великой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 помогли мне построить мое будущее.</w:t>
      </w:r>
    </w:p>
    <w:p>
      <w:pPr>
        <w:pStyle w:val="Normal"/>
        <w:shd w:fill="FFFFFF" w:val="clear"/>
        <w:spacing w:lineRule="exact" w:line="331"/>
        <w:ind w:left="1930" w:right="1949" w:hanging="0"/>
        <w:jc w:val="center"/>
        <w:rPr/>
      </w:pPr>
      <w:r>
        <w:rPr>
          <w:rFonts w:cs="Times New Roman"/>
          <w:b/>
          <w:bCs/>
          <w:color w:val="000000"/>
          <w:spacing w:val="-11"/>
          <w:sz w:val="30"/>
          <w:szCs w:val="30"/>
        </w:rPr>
        <w:t>Введение ПРЕДЕЛОВ</w:t>
      </w:r>
      <w:r>
        <w:rPr>
          <w:b/>
          <w:bCs/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1"/>
          <w:sz w:val="30"/>
          <w:szCs w:val="30"/>
        </w:rPr>
        <w:t>НЕТ</w:t>
      </w:r>
    </w:p>
    <w:p>
      <w:pPr>
        <w:pStyle w:val="Normal"/>
        <w:shd w:fill="FFFFFF" w:val="clear"/>
        <w:spacing w:lineRule="exact" w:line="264" w:before="298" w:after="0"/>
        <w:ind w:left="1584" w:right="461" w:hanging="701"/>
        <w:rPr>
          <w:rFonts w:ascii="Times New Roman" w:hAnsi="Times New Roman" w:cs="Times New Roman"/>
          <w:i/>
          <w:i/>
          <w:iCs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Если бы мы сделали все, на что способны, мы бы сами себе поразились.</w:t>
      </w:r>
    </w:p>
    <w:p>
      <w:pPr>
        <w:pStyle w:val="Normal"/>
        <w:shd w:fill="FFFFFF" w:val="clear"/>
        <w:spacing w:before="245" w:after="0"/>
        <w:ind w:left="385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омас Эдисон</w:t>
      </w:r>
    </w:p>
    <w:p>
      <w:pPr>
        <w:pStyle w:val="Normal"/>
        <w:shd w:fill="FFFFFF" w:val="clear"/>
        <w:spacing w:lineRule="exact" w:line="230" w:before="230" w:after="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-то давным-давно в далекой стране в домике на вер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шине холма жил старик. Он посвятил всю свою жизн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мышлениям и исследованиям. Его знания были безгран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: он был мудр и проницателен. К нему приезжали со свои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просами вельможи и купцы. Ответы старика всегда бы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авильными. Он, казалось, обладал особым даром, который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волял ему проникать в самый корень любых проблем.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его советы применялись на практике, результат всегда был в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тляющим. Слава об этом человеке широко разнеслась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не.</w:t>
      </w:r>
    </w:p>
    <w:p>
      <w:pPr>
        <w:pStyle w:val="Normal"/>
        <w:shd w:fill="FFFFFF" w:val="clear"/>
        <w:spacing w:lineRule="exact" w:line="230"/>
        <w:ind w:left="5"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подножия холма была деревня. Деревенские мальчиш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я от времени поднимались к старику, чтобы задать свои вопросы, и он всегда находил правильный ответ. С тече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мени это стало для мальчишек своего рода игрой — 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рались придумать вопросы, на которые старик не смог 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ветить. Но это им никогда не удавалось.</w:t>
      </w:r>
    </w:p>
    <w:p>
      <w:pPr>
        <w:pStyle w:val="Normal"/>
        <w:shd w:fill="FFFFFF" w:val="clear"/>
        <w:spacing w:lineRule="exact" w:line="23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жды один из мальчишек, Арам, собрал своих друзе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азал: „Я, наконец, нашел способ поставить старика в тупик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т у меня в руке птица. Я пойду к нему и спрошу, жива э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тица или мертва. Если он скажет, что она мертва, я отпущу ее,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а улетит живая и невредимая. Если же он скажет, что она жи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я задушу ее, и птица умрет. В любом случае он окажется не прав".</w:t>
      </w:r>
    </w:p>
    <w:p>
      <w:pPr>
        <w:pStyle w:val="Normal"/>
        <w:shd w:fill="FFFFFF" w:val="clear"/>
        <w:spacing w:lineRule="exact" w:line="23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збужденные перспективой наконец загнать старика в угол и услышать от него неверный ответ, мальчишки поспешил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лм. Старик наблюдал за их приближением и видел, как горя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глаза. Затем Арам выступил вперед и сказал: „Вот, старик, 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я в руках птица. Жива она или мертва?"</w:t>
      </w:r>
    </w:p>
    <w:p>
      <w:pPr>
        <w:pStyle w:val="Normal"/>
        <w:shd w:fill="FFFFFF" w:val="clear"/>
        <w:spacing w:lineRule="exact" w:line="230"/>
        <w:ind w:left="19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рик посмотрел в его глаза и произнес: „Арам, она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в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ках".</w:t>
      </w:r>
    </w:p>
    <w:p>
      <w:pPr>
        <w:pStyle w:val="Normal"/>
        <w:shd w:fill="FFFFFF" w:val="clear"/>
        <w:spacing w:before="154" w:after="0"/>
        <w:ind w:left="1258" w:hanging="0"/>
        <w:rPr/>
      </w:pPr>
      <w:r>
        <w:rPr>
          <w:rFonts w:cs="Times New Roman"/>
          <w:color w:val="000000"/>
          <w:spacing w:val="1"/>
          <w:w w:val="76"/>
          <w:sz w:val="26"/>
          <w:szCs w:val="26"/>
        </w:rPr>
        <w:t>ВЫ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САМИ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ХОЗЯЕВА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СВОЕЙ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СУДЬБЫ</w:t>
      </w:r>
    </w:p>
    <w:p>
      <w:pPr>
        <w:sectPr>
          <w:headerReference w:type="default" r:id="rId4"/>
          <w:type w:val="nextPage"/>
          <w:pgSz w:w="11906" w:h="16838"/>
          <w:pgMar w:left="3057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уть и мораль сей истории в том, что почти все, что проис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т с вами в жизни,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ваших руках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а судьба во многом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зависит от вас самих. Ваше будущее в значительной мере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пределяется вашим выбором и решениями. То, чего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игаете, является результатом того, что вы делаете или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лаете день за днем, год за годом.</w:t>
      </w:r>
    </w:p>
    <w:p>
      <w:pPr>
        <w:pStyle w:val="Normal"/>
        <w:shd w:fill="FFFFFF" w:val="clear"/>
        <w:spacing w:lineRule="exact" w:line="230" w:before="5" w:after="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мне был 21 год, долгими зимними вечерами я сидел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ей убогой однокомнатной квартире и размышлял о будуще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о выглядело не слишком обещающим. Бросив школу, я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тал на стройке, каждую неделю едва дотягивая до зарплаты.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друг на меня снизошло озарение, совсем как в истории со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ком. Я понял, что все, что происходило и будет происходит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ей жизни, в моих руках. Никто другой за меня ничего дел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станет. Я сам отвечаю за свою жизнь.</w:t>
      </w:r>
    </w:p>
    <w:p>
      <w:pPr>
        <w:pStyle w:val="Normal"/>
        <w:shd w:fill="FFFFFF" w:val="clear"/>
        <w:spacing w:before="158" w:after="0"/>
        <w:ind w:left="686" w:hanging="0"/>
        <w:rPr/>
      </w:pPr>
      <w:r>
        <w:rPr>
          <w:rFonts w:cs="Times New Roman"/>
          <w:color w:val="000000"/>
          <w:w w:val="77"/>
          <w:sz w:val="26"/>
          <w:szCs w:val="26"/>
        </w:rPr>
        <w:t>ВЫ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САМИ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МОЖЕТЕ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ПОСТРОИТЬ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СВОЕ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БУДУЩЕЕ</w:t>
      </w:r>
    </w:p>
    <w:p>
      <w:pPr>
        <w:pStyle w:val="Normal"/>
        <w:shd w:fill="FFFFFF" w:val="clear"/>
        <w:spacing w:lineRule="exact" w:line="230" w:before="110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уру менеджмента Питер Друкер писал: „Самый лучший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 предсказать будущее — самому его построить". Каждый хочет быть счастливым, здоровым, известным и преуспевающим во всех своих делах, но достичь этого можно лишь одним спо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м —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строить свое собственное будуще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следует за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ть, что у нас никогда не было таких возможностей осуществи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и мечты и цели в самых разных областях жизни, как сегодн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ремясь к своей главной жизненной цели, вы должны сполна </w:t>
      </w:r>
      <w:r>
        <w:rPr>
          <w:rFonts w:cs="Times New Roman" w:ascii="Times New Roman" w:hAnsi="Times New Roman"/>
          <w:color w:val="000000"/>
          <w:sz w:val="22"/>
          <w:szCs w:val="22"/>
        </w:rPr>
        <w:t>воспользоваться всем тем, что предлагает вам современный мир.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х людей можно разделить на две категории —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актив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ассивных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ктивные, инициативные люди составля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шь примерно 10 процентов всего человечества, но именно он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учи в явном меньшинстве, служат главным двигателем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есса во всех направлениях жизни. Они управляют своей ж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ью, не ждут, когда что-то произойдет, 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ел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, чтобы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изошло. Они берут на себя полную ответственность за сво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упки и их результаты. Они не боятся идти вперед в услови</w:t>
        <w:softHyphen/>
        <w:t xml:space="preserve">ях риска и неопределенности. Когда вы решите построить с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ственное будущее, вы присоединитесь к этому жизненно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му для развития всего человечества меньшинству. Вы нач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 выдвигаться на передний край жизни.</w:t>
      </w:r>
    </w:p>
    <w:p>
      <w:pPr>
        <w:sectPr>
          <w:headerReference w:type="default" r:id="rId5"/>
          <w:type w:val="nextPage"/>
          <w:pgSz w:w="11906" w:h="16838"/>
          <w:pgMar w:left="2752" w:right="29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люди пассивно реагируют на жизненные обстоя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а, надеясь, что когда-то и с ними произойдет что-нибудь 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шее. Они покупают лотерейные билеты, постоянно сидят 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 телевизором и жалуются на жизнь. Они ненавидят тех, кто добился успеха и не желают видеть, каких усилий стоило пре</w:t>
        <w:softHyphen/>
        <w:t xml:space="preserve">успевающим людям достичь процветания. В своей жизни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одобляются тем, кто ждет автобуса на улице, по которой ав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сы не ходят.</w:t>
      </w:r>
    </w:p>
    <w:p>
      <w:pPr>
        <w:pStyle w:val="Normal"/>
        <w:shd w:fill="FFFFFF" w:val="clear"/>
        <w:ind w:left="1291" w:hanging="0"/>
        <w:rPr/>
      </w:pPr>
      <w:r>
        <w:rPr>
          <w:rFonts w:cs="Times New Roman"/>
          <w:color w:val="000000"/>
          <w:spacing w:val="-3"/>
          <w:w w:val="72"/>
          <w:sz w:val="26"/>
          <w:szCs w:val="26"/>
        </w:rPr>
        <w:t>НАДЕЖДА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НЕ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ЯВЛЯЕТСЯ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СТРАТЕГИЕЙ</w:t>
      </w:r>
    </w:p>
    <w:p>
      <w:pPr>
        <w:pStyle w:val="Normal"/>
        <w:shd w:fill="FFFFFF" w:val="clear"/>
        <w:spacing w:lineRule="exact" w:line="230" w:before="115" w:after="0"/>
        <w:ind w:left="10"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дежда не является стратегией успеха. Ваша жизнь слиш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 драгоценна, чтобы оставлять ее на волю случая. Ваша перв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ая обязанность перед собой и всем миром — взять на себ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андование своим будущим и вылепить ту судьбу, какую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ите, чтобы добиться в жизни чего-то значительного.</w:t>
      </w:r>
    </w:p>
    <w:p>
      <w:pPr>
        <w:pStyle w:val="Normal"/>
        <w:shd w:fill="FFFFFF" w:val="clear"/>
        <w:spacing w:lineRule="exact" w:line="230"/>
        <w:ind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годы, прошедшие после того озарения, которое посетило меня в моей маленькой квартире, я побывал и поработал в 8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анах мира. В качестве основателя, директора или кризисного управляющего, я руководил 22 предприятиями в самых раз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ферах деятельности. Я консультировал более пяти сотен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чных компаний и на своих лекциях и семинарах обучил 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гии успеха в профессиональной и личной жизни более дву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ллионов человек. На страницах этой книги я поделюсь с в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учшими идеями, которые когда-либо приходили мне в голову, и </w:t>
      </w:r>
      <w:r>
        <w:rPr>
          <w:rFonts w:cs="Times New Roman" w:ascii="Times New Roman" w:hAnsi="Times New Roman"/>
          <w:color w:val="000000"/>
          <w:sz w:val="22"/>
          <w:szCs w:val="22"/>
        </w:rPr>
        <w:t>помогу вам построить такое будущее, какого вы желаете и з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живаете.</w:t>
      </w:r>
    </w:p>
    <w:p>
      <w:pPr>
        <w:pStyle w:val="Normal"/>
        <w:shd w:fill="FFFFFF" w:val="clear"/>
        <w:spacing w:lineRule="exact" w:line="23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огда на своих семинарах я задаю вопрос: „Кто-нибудь из присутствующих хотел бы удвоить свои доходы?" Почти все </w:t>
      </w:r>
      <w:r>
        <w:rPr>
          <w:rFonts w:cs="Times New Roman" w:ascii="Times New Roman" w:hAnsi="Times New Roman"/>
          <w:color w:val="000000"/>
          <w:sz w:val="22"/>
          <w:szCs w:val="22"/>
        </w:rPr>
        <w:t>инстинктивно поднимают руки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,Хорошо, — говорю я. — У меня есть для вас отлич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ость. Я гарантирую каждому участнику, что он обязатель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двоит свой доход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если проживет достаточно долго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и доходы растут со скоростью инфляции, то есть примерно </w:t>
      </w:r>
      <w:r>
        <w:rPr>
          <w:rFonts w:cs="Times New Roman" w:ascii="Times New Roman" w:hAnsi="Times New Roman"/>
          <w:color w:val="000000"/>
          <w:sz w:val="22"/>
          <w:szCs w:val="22"/>
        </w:rPr>
        <w:t>на три процента в год, то проработав еще лет 20-25 вы немин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мо удвоите свой доход. Так что просто удвоить доход —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прос, не правда ли? Вопрос в том, как сделать это побыстрее".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spacing w:val="3"/>
          <w:w w:val="76"/>
          <w:sz w:val="26"/>
          <w:szCs w:val="26"/>
        </w:rPr>
        <w:t>ЖМИТЕ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НА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ГАЗ</w:t>
      </w:r>
    </w:p>
    <w:p>
      <w:pPr>
        <w:pStyle w:val="Normal"/>
        <w:shd w:fill="FFFFFF" w:val="clear"/>
        <w:spacing w:lineRule="exact" w:line="230" w:before="115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вы похожи на меня, вам не терпится добиться резуль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. Как только вы решили сделать что-то новое и необычное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м более построить собственное будущее, — вам хочется, что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произошло поскорее. И это хорошо. Так и должно быть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этой книге я расскажу вам, как жать на педаль акселератора жизни и достигать целей быстрее, чем вы могли мечтать. Я по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сь с вами рядом надежных практических методов, котор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могают каждому, кто пользуется ими, и снабжу вас самыми эффективными инструментами и технологиями достижения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ха в личной жизни, теми стратегиями, которые применяют в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успевающие люди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ледуйте за мной по этому пути открытий и изучайте свой огромный и пока не раскрытый потенциал. Уже сегодня при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решение построить собственное будущее.</w:t>
      </w:r>
    </w:p>
    <w:p>
      <w:pPr>
        <w:sectPr>
          <w:headerReference w:type="default" r:id="rId6"/>
          <w:type w:val="nextPage"/>
          <w:pgSz w:w="11906" w:h="16838"/>
          <w:pgMar w:left="3357" w:right="24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34" w:hanging="0"/>
        <w:jc w:val="center"/>
        <w:rPr>
          <w:b/>
          <w:b/>
          <w:bCs/>
          <w:color w:val="000000"/>
          <w:w w:val="80"/>
        </w:rPr>
      </w:pPr>
      <w:r>
        <w:rPr>
          <w:b/>
          <w:bCs/>
          <w:color w:val="000000"/>
          <w:w w:val="80"/>
        </w:rPr>
        <w:t>6</w:t>
      </w:r>
    </w:p>
    <w:p>
      <w:pPr>
        <w:pStyle w:val="Normal"/>
        <w:shd w:fill="FFFFFF" w:val="clear"/>
        <w:spacing w:lineRule="exact" w:line="442"/>
        <w:ind w:right="34" w:hanging="0"/>
        <w:jc w:val="center"/>
        <w:rPr>
          <w:rFonts w:ascii="Times New Roman" w:hAnsi="Times New Roman" w:cs="Times New Roman"/>
          <w:b/>
          <w:b/>
          <w:bCs/>
          <w:color w:val="000000"/>
          <w:position w:val="-7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position w:val="-7"/>
          <w:sz w:val="66"/>
          <w:szCs w:val="66"/>
        </w:rPr>
        <w:t>1</w:t>
      </w:r>
    </w:p>
    <w:p>
      <w:pPr>
        <w:pStyle w:val="Normal"/>
        <w:shd w:fill="FFFFFF" w:val="clear"/>
        <w:spacing w:before="470" w:after="0"/>
        <w:ind w:left="1440" w:hanging="0"/>
        <w:rPr/>
      </w:pPr>
      <w:r>
        <w:rPr>
          <w:rFonts w:cs="Times New Roman"/>
          <w:b/>
          <w:bCs/>
          <w:color w:val="000000"/>
          <w:spacing w:val="-5"/>
          <w:sz w:val="30"/>
          <w:szCs w:val="30"/>
        </w:rPr>
        <w:t>УСПЕХ</w:t>
      </w:r>
      <w:r>
        <w:rPr>
          <w:b/>
          <w:bCs/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5"/>
          <w:sz w:val="30"/>
          <w:szCs w:val="30"/>
        </w:rPr>
        <w:t>ПРЕДСКАЗУЕМ</w:t>
      </w:r>
    </w:p>
    <w:p>
      <w:pPr>
        <w:pStyle w:val="Normal"/>
        <w:shd w:fill="FFFFFF" w:val="clear"/>
        <w:spacing w:lineRule="exact" w:line="264" w:before="288" w:after="0"/>
        <w:ind w:right="5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Долг каждого человек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действовать</w:t>
      </w:r>
    </w:p>
    <w:p>
      <w:pPr>
        <w:pStyle w:val="Normal"/>
        <w:shd w:fill="FFFFFF" w:val="clear"/>
        <w:spacing w:lineRule="exact" w:line="264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так, словно его возможности ничем не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ограничены.</w:t>
      </w:r>
    </w:p>
    <w:p>
      <w:pPr>
        <w:pStyle w:val="Normal"/>
        <w:shd w:fill="FFFFFF" w:val="clear"/>
        <w:spacing w:before="293" w:after="0"/>
        <w:ind w:left="3907" w:hanging="0"/>
        <w:rPr>
          <w:rFonts w:ascii="Times New Roman" w:hAnsi="Times New Roman" w:cs="Times New Roman"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ПЬЕР ТЕЙЯР ДА ШАРДЕН</w:t>
      </w:r>
    </w:p>
    <w:p>
      <w:pPr>
        <w:pStyle w:val="Normal"/>
        <w:shd w:fill="FFFFFF" w:val="clear"/>
        <w:spacing w:lineRule="exact" w:line="230" w:before="240" w:after="0"/>
        <w:ind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лавным вопросом философии всегда был следующий: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ть, чтобы быть счастливым? Величайшие умы всех време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давали годы, а то и всю свою жизнь поискам ответа на эт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прос. Ваша способность задать этот вопрос себе и правиль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ветить на него — ключ ко всему, что происходит с вами и ч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достигаете в жизни. Самое пустое прожигание времени —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те лица карабкаться по лестнице успеха и только на верши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наружить, что лестница приставлена не к тому зданию.</w:t>
      </w:r>
    </w:p>
    <w:p>
      <w:pPr>
        <w:pStyle w:val="Normal"/>
        <w:shd w:fill="FFFFFF" w:val="clear"/>
        <w:spacing w:lineRule="exact" w:line="230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закончил среднюю школу. Не получив аттестата, я не мог ни на что рассчитывать, кроме тяжелого неквалифициро</w:t>
        <w:softHyphen/>
        <w:t xml:space="preserve">ванного труда. Несколько лет я переходил с одного на друго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 работы — мыл посуду, работал на пилораме и на стройк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трачил на фермах, пилил сучья на лесоразработках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пробовав все виды ручного труда, я занялся торгов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ил с товаром по домам и офисам и получал комиссионны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боты я не боялся, но сколько ни трудился, зарплаты мне едва </w:t>
      </w:r>
      <w:r>
        <w:rPr>
          <w:rFonts w:cs="Times New Roman" w:ascii="Times New Roman" w:hAnsi="Times New Roman"/>
          <w:color w:val="000000"/>
          <w:sz w:val="22"/>
          <w:szCs w:val="22"/>
        </w:rPr>
        <w:t>хватало, чтобы сводить концы с концами. И вот однажды я с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л нечто такое, что полностью изменило мою жизнь.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УЧИТЕС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У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ПЕЦИАЛИСТОВ</w:t>
      </w:r>
    </w:p>
    <w:p>
      <w:pPr>
        <w:pStyle w:val="Normal"/>
        <w:shd w:fill="FFFFFF" w:val="clear"/>
        <w:spacing w:lineRule="exact" w:line="230" w:before="120" w:after="0"/>
        <w:ind w:left="10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 отправился к лучшему торговому агенту нашей компан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ку, который продавал и зарабатывал в пять раз больш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я, и спросил его в отчаянии: «Что я делаю не так?"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 продавал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от же сам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ой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мпании п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акой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ене в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аких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нкурентных условиях. Но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давал намного больше меня и тратил на это меньше врем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. Я повторил свой вопрос: «Что я делаю не так?"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ачала он задал встречный вопрос: „Как вы торговали до сих пор и каких добились результатов?" Терпеливо выслушав меня, он затем рассказал, как то же самое делает он. Этот чело-</w:t>
      </w:r>
    </w:p>
    <w:p>
      <w:pPr>
        <w:sectPr>
          <w:headerReference w:type="default" r:id="rId7"/>
          <w:type w:val="nextPage"/>
          <w:pgSz w:w="11906" w:h="16838"/>
          <w:pgMar w:left="2724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62" w:hanging="0"/>
        <w:jc w:val="center"/>
        <w:rPr>
          <w:b/>
          <w:b/>
          <w:bCs/>
          <w:color w:val="000000"/>
          <w:w w:val="74"/>
          <w:sz w:val="22"/>
          <w:szCs w:val="22"/>
        </w:rPr>
      </w:pPr>
      <w:r>
        <w:rPr>
          <w:b/>
          <w:bCs/>
          <w:color w:val="000000"/>
          <w:w w:val="74"/>
          <w:sz w:val="22"/>
          <w:szCs w:val="22"/>
        </w:rPr>
        <w:t>7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к объяснил мне, как важно уметь задавать вопросы и по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ть истинные потребности и проблемы потенциальных покупа</w:t>
        <w:softHyphen/>
        <w:t>телей, прежде чем пытаться им что-то продать. Он показал мне, как я могу наилучшим образом представить свой товар конкр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у клиенту. Он объяснил, как лучше отвечать на самые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енные вопросы, задаваемые покупателями, и как ск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ь потенциального потребителя к покупке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яснилось, что мой учитель в начале своей карьеры проше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сновательную подготовку в крупной компании. Он в совершенств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владел основами торговли, а затем адаптировал их к своим ус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ям и товарам. Он обнаружил, что это как научиться ездить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лосипеде или водить машину. Раз и навсегда разобравшись в системе торговли, эти принципы можно переносить и на другие </w:t>
      </w:r>
      <w:r>
        <w:rPr>
          <w:rFonts w:cs="Times New Roman" w:ascii="Times New Roman" w:hAnsi="Times New Roman"/>
          <w:color w:val="000000"/>
          <w:sz w:val="22"/>
          <w:szCs w:val="22"/>
        </w:rPr>
        <w:t>сферы услуг и там они будут работать так же хорошо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а идея поразила меня как молния. Она изменила мою </w:t>
      </w:r>
      <w:r>
        <w:rPr>
          <w:rFonts w:cs="Times New Roman" w:ascii="Times New Roman" w:hAnsi="Times New Roman"/>
          <w:color w:val="000000"/>
          <w:sz w:val="22"/>
          <w:szCs w:val="22"/>
        </w:rPr>
        <w:t>жизнь. Только представьте! Оказывается, всему, что происхо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 со мной, были причины. Если я чего-то хочу добиться, мне нужно лишь найти людей, которые этого уже достигли. И в сил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чинно-следственных связей если я в точности повторю то, что сделали они, я добьюсь тех же результатов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сюда вытекает мое первое правило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если вы делаете 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же, что делали другие успешные люди, ничто не может поме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шать вам добиться тех же успехов, каких добились они. 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если вы не делаете то, что делали они, ничто вам не поможет.</w:t>
      </w:r>
    </w:p>
    <w:p>
      <w:pPr>
        <w:pStyle w:val="Normal"/>
        <w:shd w:fill="FFFFFF" w:val="clear"/>
        <w:spacing w:lineRule="exact" w:line="230"/>
        <w:ind w:left="10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Я нашел свой путь! В последующие годы мне довелось по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тать на различных должностях в самых разных компаниях.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ый раз, когда я начинал работать в новой для себя сфере деятельности, я незамедлительно закатывал рукава и начин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учать все, что можно было узнать о правилах успеха в данн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изнесе, после чего применял свои знания на практике, ада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руя их к конкретной ситуации, пока не добивался тех же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лучших результатов, каких достигли другие.</w:t>
      </w:r>
    </w:p>
    <w:p>
      <w:pPr>
        <w:pStyle w:val="Normal"/>
        <w:shd w:fill="FFFFFF" w:val="clear"/>
        <w:spacing w:before="144" w:after="0"/>
        <w:ind w:left="5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БОЛЬШОЙ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ВОПРОС</w:t>
      </w:r>
    </w:p>
    <w:p>
      <w:pPr>
        <w:pStyle w:val="Normal"/>
        <w:shd w:fill="FFFFFF" w:val="clear"/>
        <w:spacing w:lineRule="exact" w:line="230" w:before="125" w:after="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чав движение наверх, я стал задаваться вопросом: почему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одни люди преуспевают лучше других? Почему у них больше денег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лучше работа, счастливее семьи, крепче здоровье и интереснее жизнь?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чему кто-то ездит на более дорогой машине, шикарнее одеваетс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вет в лучшем доме? У них всегда полны карманы и банковские счета. Они обедают в модных ресторанах, проводят отпуск в экз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ческих странах и вообще живут более полнокровной и радо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жизнью. Почему так?</w:t>
      </w:r>
    </w:p>
    <w:p>
      <w:pPr>
        <w:sectPr>
          <w:headerReference w:type="default" r:id="rId8"/>
          <w:type w:val="nextPage"/>
          <w:pgSz w:w="11906" w:h="16838"/>
          <w:pgMar w:left="3228" w:right="25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27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 пришел к выводу, что эти люди каким-то образо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удачли-</w:t>
      </w:r>
    </w:p>
    <w:p>
      <w:pPr>
        <w:pStyle w:val="Normal"/>
        <w:shd w:fill="FFFFFF" w:val="clear"/>
        <w:spacing w:lineRule="exact" w:line="230"/>
        <w:ind w:left="19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угих, словно родились с неким особым геном, котор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т у большинства. Даже они сами часто объясняют свой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х везением.</w:t>
      </w:r>
    </w:p>
    <w:p>
      <w:pPr>
        <w:pStyle w:val="Normal"/>
        <w:shd w:fill="FFFFFF" w:val="clear"/>
        <w:spacing w:lineRule="exact" w:line="230" w:before="10" w:after="0"/>
        <w:ind w:left="10" w:right="5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что-то в этом объяснении меня не устраивало. Неуже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и, которые начинали в нищете и только к середине жизни </w:t>
      </w:r>
      <w:r>
        <w:rPr>
          <w:rFonts w:cs="Times New Roman" w:ascii="Times New Roman" w:hAnsi="Times New Roman"/>
          <w:color w:val="000000"/>
          <w:sz w:val="22"/>
          <w:szCs w:val="22"/>
        </w:rPr>
        <w:t>добивались успеха, просто удачливы? Если человек работает не щадя сил, постоянно учится и пробивается наверх своими си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, разве это связано с везением?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начит, люди, которые приезжают в Америку из разных уг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в мира без гроша в кармане, без друзей, без знания языка, бе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их-либо возможностей, а затем добиваются успеха, просто уда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вы? Неужели просто повезло тем, кто, начав свой бизнес поч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з денег и проработав всю жизнь, становятся миллионерам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миллиардерами? Для меня это объяснение вовсе не убе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.</w:t>
      </w:r>
    </w:p>
    <w:p>
      <w:pPr>
        <w:pStyle w:val="Normal"/>
        <w:shd w:fill="FFFFFF" w:val="clear"/>
        <w:spacing w:before="158" w:after="0"/>
        <w:ind w:right="10" w:hanging="0"/>
        <w:jc w:val="center"/>
        <w:rPr/>
      </w:pPr>
      <w:r>
        <w:rPr>
          <w:rFonts w:cs="Times New Roman"/>
          <w:color w:val="000000"/>
          <w:spacing w:val="-1"/>
          <w:w w:val="78"/>
          <w:sz w:val="26"/>
          <w:szCs w:val="26"/>
        </w:rPr>
        <w:t>СТАТИСТИКА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НЕ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ЛЖЕТ</w:t>
      </w:r>
    </w:p>
    <w:p>
      <w:pPr>
        <w:pStyle w:val="Normal"/>
        <w:shd w:fill="FFFFFF" w:val="clear"/>
        <w:spacing w:lineRule="exact" w:line="230" w:before="120" w:after="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гласно статистике американской налоговой службы, в СШ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считывается пять миллионов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миллионеров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шей ча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„самодельных". Есть также почти 300 миллиардеров, больш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о из которых начинали почти с нуля. Более 100 тысяч аме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нцев каждый год становятся миллионерами, то есть новый миллионер появляется в среднем каждые пять минут. И все эти люди просто удачливы?</w: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Times New Roman"/>
          <w:color w:val="000000"/>
          <w:w w:val="78"/>
          <w:sz w:val="26"/>
          <w:szCs w:val="26"/>
        </w:rPr>
        <w:t>ПРОРЫВ</w:t>
      </w:r>
      <w:r>
        <w:rPr>
          <w:color w:val="000000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w w:val="78"/>
          <w:sz w:val="26"/>
          <w:szCs w:val="26"/>
        </w:rPr>
        <w:t>В</w:t>
      </w:r>
      <w:r>
        <w:rPr>
          <w:color w:val="000000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w w:val="78"/>
          <w:sz w:val="26"/>
          <w:szCs w:val="26"/>
        </w:rPr>
        <w:t>ФИЛОСОФИИ</w:t>
      </w:r>
    </w:p>
    <w:p>
      <w:pPr>
        <w:pStyle w:val="Normal"/>
        <w:shd w:fill="FFFFFF" w:val="clear"/>
        <w:spacing w:lineRule="exact" w:line="230" w:before="115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мерно в 350 г. до н. э. греческий философ Аристот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возгласил закон, которому суждено было стать фундамен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падной философии и образа мысли. В то время, когда люди верили в многочисленных богов, живших на горе Олимп, 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спорядочное, хаотичное влияние цветов, камней, деревьев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родных стихий на жизнь человеческую, Аристотель выдви</w:t>
        <w:softHyphen/>
        <w:t xml:space="preserve">нул свой принцип причинности. Он утверждал, что мы живем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орядоченной Вселенной, управляемой великими и неизменны</w:t>
        <w:softHyphen/>
        <w:t>ми законами. Он настаивал на том, что для всего происходящего есть своя причина, вне зависимости от того, знаем мы ее или нет.</w:t>
      </w:r>
    </w:p>
    <w:p>
      <w:pPr>
        <w:sectPr>
          <w:headerReference w:type="default" r:id="rId9"/>
          <w:type w:val="nextPage"/>
          <w:pgSz w:w="11906" w:h="16838"/>
          <w:pgMar w:left="2623" w:right="30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годня мы называем этот принцип законом причины и сл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я и принимаем его как основной способ интерпретации в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, что происходит в окружающем нас мире. Но во времена А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теля это было выдающимся открытием, революцией в фило</w:t>
        <w:softHyphen/>
        <w:t>софской науке, обозначившей дальнейший курс для всех после</w:t>
        <w:softHyphen/>
        <w:t>дующих мыслителей вплоть до нашего времени. Принято с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ть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ся западная философия за прошедшие 2 тысячи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лет была попросту примечанием к трудам Аристотеля.</w:t>
      </w:r>
    </w:p>
    <w:p>
      <w:pPr>
        <w:pStyle w:val="Normal"/>
        <w:shd w:fill="FFFFFF" w:val="clear"/>
        <w:spacing w:lineRule="exact" w:line="230"/>
        <w:ind w:left="10" w:right="10" w:firstLine="37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й простейшей форме закон причины и следствия г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т, что все происходит по некоторой причине. Любое событие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шей жизни имеет причину или ряд причин, независимо от т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ем ли мы эти причины и согласны ли с ними. Ничто не про</w:t>
        <w:softHyphen/>
        <w:t>исходит случайно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 этого закона следует также, что вы с большой вероят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ью можете достичь в жизни всего, чего ни пожелаете. Вам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 нужно найти людей, которые достигли тех же результатов, ил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ледств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вам нужны. После этого вы долж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ставить себя снова и снова делать то же, что делали други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а не добьетесь тех же результатов. Этот процесс полност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казуем и целиком в вашей власти.</w:t>
      </w:r>
    </w:p>
    <w:p>
      <w:pPr>
        <w:pStyle w:val="Normal"/>
        <w:shd w:fill="FFFFFF" w:val="clear"/>
        <w:spacing w:before="149" w:after="0"/>
        <w:ind w:right="43" w:hanging="0"/>
        <w:jc w:val="center"/>
        <w:rPr/>
      </w:pPr>
      <w:r>
        <w:rPr>
          <w:rFonts w:cs="Times New Roman"/>
          <w:color w:val="000000"/>
          <w:spacing w:val="2"/>
          <w:w w:val="76"/>
          <w:sz w:val="26"/>
          <w:szCs w:val="26"/>
        </w:rPr>
        <w:t>КАКОВЫ</w:t>
      </w:r>
      <w:r>
        <w:rPr>
          <w:color w:val="000000"/>
          <w:spacing w:val="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6"/>
          <w:sz w:val="26"/>
          <w:szCs w:val="26"/>
        </w:rPr>
        <w:t>ВАШИ</w:t>
      </w:r>
      <w:r>
        <w:rPr>
          <w:color w:val="000000"/>
          <w:spacing w:val="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6"/>
          <w:sz w:val="26"/>
          <w:szCs w:val="26"/>
        </w:rPr>
        <w:t>ШАНСЫ</w:t>
      </w:r>
      <w:r>
        <w:rPr>
          <w:color w:val="000000"/>
          <w:spacing w:val="2"/>
          <w:w w:val="76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20" w:after="0"/>
        <w:ind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мне минуло тридцать лет, я был принят на факульт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правления в одном крупном университете. В течение четырех лет я посвятил более 4 тысяч часов времени, включая вечера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ходные, изучению причинно-следственных связей, предопр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яющих успех или неудачу в бизнесе. Именно в это время я </w:t>
      </w:r>
      <w:r>
        <w:rPr>
          <w:rFonts w:cs="Times New Roman" w:ascii="Times New Roman" w:hAnsi="Times New Roman"/>
          <w:color w:val="000000"/>
          <w:sz w:val="22"/>
          <w:szCs w:val="22"/>
        </w:rPr>
        <w:t>познакомился с таким таинственным предметом, как теория 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ятности. То, чему я научился на этих занятиях, существ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повлияло на мой образ мышления и дало ответы на многие му</w:t>
        <w:softHyphen/>
        <w:t>чившие меня вопросы.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ория вероятности учит тому, что любое событие происх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ит с той или иной степенью вероятности. Эту вероятность иног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вычислить с большой точностью, а иногда нет. Цел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ровая отрасль страхования, в которой крутятся миллиард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лларов премий и триллионы долларов покрытия, опирается на актуарные таблицы, являющиеся практическим приложением к </w:t>
      </w:r>
      <w:r>
        <w:rPr>
          <w:rFonts w:cs="Times New Roman" w:ascii="Times New Roman" w:hAnsi="Times New Roman"/>
          <w:color w:val="000000"/>
          <w:sz w:val="22"/>
          <w:szCs w:val="22"/>
        </w:rPr>
        <w:t>теории вероятности.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з этих таблиц можно узнать, что существует вероятность того, что человек такого-то возраста с такой-то историей болез</w:t>
        <w:softHyphen/>
        <w:t xml:space="preserve">ни умрет в течение такого-то периода времени. Но поскольку невозможно определить, кто конкретно это будет, всех люд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сящихся к данной группе, страхуют на сумму, дающей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жность выплатить страховую премию наследникам тех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ногих, кто действительно умрет в период действия полиса.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зывается группировкой риска.</w:t>
      </w:r>
    </w:p>
    <w:p>
      <w:pPr>
        <w:pStyle w:val="Normal"/>
        <w:shd w:fill="FFFFFF" w:val="clear"/>
        <w:spacing w:before="144" w:after="0"/>
        <w:ind w:right="5" w:hanging="0"/>
        <w:jc w:val="center"/>
        <w:rPr/>
      </w:pPr>
      <w:r>
        <w:rPr>
          <w:rFonts w:cs="Times New Roman"/>
          <w:color w:val="000000"/>
          <w:spacing w:val="-4"/>
          <w:w w:val="76"/>
          <w:sz w:val="26"/>
          <w:szCs w:val="26"/>
        </w:rPr>
        <w:t>ЗАКОН</w:t>
      </w: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6"/>
          <w:sz w:val="26"/>
          <w:szCs w:val="26"/>
        </w:rPr>
        <w:t>ВЕРОЯТНОСТИ</w:t>
      </w:r>
    </w:p>
    <w:p>
      <w:pPr>
        <w:pStyle w:val="Normal"/>
        <w:shd w:fill="FFFFFF" w:val="clear"/>
        <w:spacing w:lineRule="exact" w:line="235" w:before="110" w:after="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 вероятности — важнейший фактор, раскрывающий такое понятие, как ..успех". Этот закон гласит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ля каждого</w:t>
      </w:r>
    </w:p>
    <w:p>
      <w:pPr>
        <w:sectPr>
          <w:headerReference w:type="default" r:id="rId10"/>
          <w:type w:val="nextPage"/>
          <w:pgSz w:w="11906" w:h="16838"/>
          <w:pgMar w:left="3359" w:right="24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3"/>
          <w:w w:val="8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81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0"/>
        <w:ind w:left="24" w:right="2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события существует вероятность, что оно произойдет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ри определенных обстоятельствах.</w:t>
      </w:r>
    </w:p>
    <w:p>
      <w:pPr>
        <w:pStyle w:val="Normal"/>
        <w:shd w:fill="FFFFFF" w:val="clear"/>
        <w:spacing w:lineRule="exact" w:line="230" w:before="5" w:after="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степень вероятности можно определить с некотор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чностью, предсказуемость положения вещей разительным об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ом повышается. Например, если вы подбрасываете монету, она в половине случаев упадет „орлом" вверх, в половине случаев „реш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й". Вероятность „орла" и „решки" составляет 50 процентов, ско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 бы раз вы ни подбрасывали монету. Вы можете бросить ее пя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ысяч раз, и при каждом броске вероятность будет оставаться 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й же. Следовательно, вы можете с высокой точностью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азать результат определенного числа бросков.</w:t>
      </w:r>
    </w:p>
    <w:p>
      <w:pPr>
        <w:pStyle w:val="Normal"/>
        <w:shd w:fill="FFFFFF" w:val="clear"/>
        <w:spacing w:before="154" w:after="0"/>
        <w:ind w:left="706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ВЫ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МОЖЕ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ПОВЫСИТ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ВЕРОЯТНОСТ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226" w:after="0"/>
        <w:ind w:left="403" w:hanging="0"/>
        <w:rPr/>
      </w:pPr>
      <w:r>
        <w:rPr>
          <w:rFonts w:cs="Times New Roman"/>
          <w:color w:val="000000"/>
          <w:spacing w:val="-3"/>
          <w:w w:val="75"/>
          <w:sz w:val="26"/>
          <w:szCs w:val="26"/>
        </w:rPr>
        <w:t>В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совершенстве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овладейте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основами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хотите достичь успеха в какой-то сфере деяте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, наличие четкого письменного плана, которого вы будете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рживаться изо дня в день, значительно повысит вероят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жения желаемого. Если вы не покладая рук совершенств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е свои знания и навыки в выбранной области, вероят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ха увеличивается. Если вы налаживаете связи с нужными людьми, владеете собой и умело распоряжаетесь своим вре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м, не упускаете открывающиеся возможности, проявляете сто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сть в трудных ситуациях, вы с большей вероятностью прео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ете все барьеры и добьетесь своего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товность идти на разумный риск в преследовании четко очерченной и горячо желаемой цели повышает все возмож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роятности в вашу пользу. Вы достигнете за год или два та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ровня успеха, на какой другие люди затрачивают 10 или 20 лет менее сосредоточенных усилий. Вы построите свое будущее.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 вовсе не вопрос везения!</w:t>
      </w:r>
    </w:p>
    <w:p>
      <w:pPr>
        <w:pStyle w:val="Normal"/>
        <w:shd w:fill="FFFFFF" w:val="clear"/>
        <w:spacing w:lineRule="exact" w:line="230" w:before="106" w:after="0"/>
        <w:ind w:left="2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69"/>
          <w:sz w:val="28"/>
          <w:szCs w:val="28"/>
        </w:rPr>
        <w:t xml:space="preserve">Ищите каждую возможность снизить уровень неопределенности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Сформулированный физиком Гейзенбергом принцип </w:t>
      </w:r>
      <w:r>
        <w:rPr>
          <w:rFonts w:cs="Times New Roman" w:ascii="Times New Roman" w:hAnsi="Times New Roman"/>
          <w:color w:val="000000"/>
          <w:sz w:val="22"/>
          <w:szCs w:val="22"/>
        </w:rPr>
        <w:t>неопределенности оказал огромное влияние на науку и в коне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м счете принес автору Нобелевскую премию. Этот принцип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сит, что хотя наука может точно определить поведение к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 частиц в целом, невозможно предсказать, какие из этих ч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ц будут вести себя именно так. Это означает, что в физик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да существует некоторая степень неопределенности, как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 обоснованной ни была общая теория.</w:t>
      </w:r>
    </w:p>
    <w:p>
      <w:pPr>
        <w:pStyle w:val="Normal"/>
        <w:shd w:fill="FFFFFF" w:val="clear"/>
        <w:spacing w:lineRule="exact" w:line="23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говорить о людях, то можно предсказать, что за врем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ей трудовой жизни примерно 5 процентов американцев за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тают не менее 1 миллиона долларов, но нельзя заранее опре-</w:t>
      </w:r>
    </w:p>
    <w:p>
      <w:pPr>
        <w:sectPr>
          <w:headerReference w:type="default" r:id="rId11"/>
          <w:type w:val="nextPage"/>
          <w:pgSz w:w="11906" w:h="16838"/>
          <w:pgMar w:left="2849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8" w:hanging="0"/>
        <w:jc w:val="center"/>
        <w:rPr>
          <w:b/>
          <w:b/>
          <w:bCs/>
          <w:color w:val="000000"/>
          <w:spacing w:val="-51"/>
        </w:rPr>
      </w:pPr>
      <w:r>
        <w:rPr>
          <w:b/>
          <w:bCs/>
          <w:color w:val="000000"/>
          <w:spacing w:val="-51"/>
        </w:rPr>
        <w:t>11</w: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ить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то конкрет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будет. Мы можем говорить лишь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тором уровне вероятности.</w:t>
      </w:r>
    </w:p>
    <w:p>
      <w:pPr>
        <w:pStyle w:val="Normal"/>
        <w:shd w:fill="FFFFFF" w:val="clear"/>
        <w:spacing w:lineRule="exact" w:line="23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точки зрения здоровья, счастья и долголетия можно утвер</w:t>
        <w:softHyphen/>
        <w:t>ждать, что определенное количество людей будет жить счаст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й жизнью, воспитает счастливы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доровых детей, принесет большую пользу обществу и проживет до 80-90 лет. Но мы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ем наверняка, кто эти люди.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т ключ к построению своего будущего: чем бы вы ни за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лись, всегда делайте все возможное, чтоб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овысить вер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ят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жения поставленной цели. Даже самый мало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тельный фактор может помочь вам преодолеть грань между неудачей и успехом.</w:t>
      </w:r>
    </w:p>
    <w:p>
      <w:pPr>
        <w:pStyle w:val="Normal"/>
        <w:shd w:fill="FFFFFF" w:val="clear"/>
        <w:spacing w:lineRule="exact" w:line="23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ей первейшей целью должно быть повышение вероят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 того, что вы станете одним из тех замечательных людей,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ые достигают многого и реально меняют свою жизнь. И все здесь в ваших руках.</w:t>
      </w:r>
    </w:p>
    <w:p>
      <w:pPr>
        <w:pStyle w:val="Normal"/>
        <w:shd w:fill="FFFFFF" w:val="clear"/>
        <w:spacing w:lineRule="exact" w:line="23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бы сполна реализовать свой потенциал, насколько воз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освобождайтесь от разного рода случайностей и неопреде</w:t>
        <w:softHyphen/>
        <w:t>ленностей. Организуйте свою жизнь таким образом, чтобы м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мально увеличить вероятность достижения целей. Изуча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чинно-следственные связи между тем, чего вы хотите, и тем, </w:t>
      </w:r>
      <w:r>
        <w:rPr>
          <w:rFonts w:cs="Times New Roman" w:ascii="Times New Roman" w:hAnsi="Times New Roman"/>
          <w:color w:val="000000"/>
          <w:sz w:val="22"/>
          <w:szCs w:val="22"/>
        </w:rPr>
        <w:t>как этого достичь. Установите полный контроль над всеми сто</w:t>
        <w:softHyphen/>
        <w:t>ронами своей жизни и постройте собственное будущее. Не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гайтесь на случай.</w:t>
      </w:r>
    </w:p>
    <w:p>
      <w:pPr>
        <w:pStyle w:val="Normal"/>
        <w:shd w:fill="FFFFFF" w:val="clear"/>
        <w:spacing w:lineRule="exact" w:line="230" w:before="106" w:after="0"/>
        <w:ind w:left="398" w:hanging="0"/>
        <w:rPr/>
      </w:pPr>
      <w:r>
        <w:rPr>
          <w:rFonts w:cs="Times New Roman"/>
          <w:color w:val="000000"/>
          <w:w w:val="79"/>
          <w:sz w:val="24"/>
          <w:szCs w:val="24"/>
        </w:rPr>
        <w:t>Везение</w:t>
      </w:r>
      <w:r>
        <w:rPr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w w:val="79"/>
          <w:sz w:val="24"/>
          <w:szCs w:val="24"/>
        </w:rPr>
        <w:t>или</w:t>
      </w:r>
      <w:r>
        <w:rPr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w w:val="79"/>
          <w:sz w:val="24"/>
          <w:szCs w:val="24"/>
        </w:rPr>
        <w:t>удача</w:t>
      </w:r>
      <w:r>
        <w:rPr>
          <w:color w:val="000000"/>
          <w:w w:val="79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0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да кто-то достигает большого успеха быстрее других,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ут же обвиняют в необычном везении. Когда кто-то, во мног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собственной вине, превращает свою жизнь в хаос, это спи</w:t>
        <w:softHyphen/>
        <w:t xml:space="preserve">сывают не невезение. Один известный политик недавно заявил: „Вся жизнь напоминает казино. Кто-то выигрывает несметн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стояния в азартной игре под названием «жизнь", другой — </w:t>
      </w:r>
      <w:r>
        <w:rPr>
          <w:rFonts w:cs="Times New Roman" w:ascii="Times New Roman" w:hAnsi="Times New Roman"/>
          <w:color w:val="000000"/>
          <w:sz w:val="22"/>
          <w:szCs w:val="22"/>
        </w:rPr>
        <w:t>нет. И того, кому повезло, нужно заставить делиться своим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грышем с теми, кто был не столь удачлив"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никшая путаница в причинах успехов и неудач заключа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в том, что большинство людей не понимают разницы меж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зением и удачей. Понятия „везение", „случайность" относя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я к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азартны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грам, казино, покеру, игровым автоматам и ска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м. В азартных играх результат практически неподконтроле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. Вы не можете на него повлиять. В азартных играх уровень риска столь высок, что шансы оказаться в выигрыше с теч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и становятся равны нулю.</w:t>
      </w:r>
    </w:p>
    <w:p>
      <w:pPr>
        <w:pStyle w:val="Normal"/>
        <w:shd w:fill="FFFFFF" w:val="clear"/>
        <w:spacing w:lineRule="exact" w:line="230"/>
        <w:ind w:left="3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дача же — это нечто совершенно другое. То, что мы наз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ем удачей, есть закон вероятности в действии. Когда вы види-</w:t>
      </w:r>
    </w:p>
    <w:p>
      <w:pPr>
        <w:sectPr>
          <w:headerReference w:type="default" r:id="rId12"/>
          <w:type w:val="nextPage"/>
          <w:pgSz w:w="11906" w:h="16838"/>
          <w:pgMar w:left="3262" w:right="25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4" w:hanging="0"/>
        <w:jc w:val="center"/>
        <w:rPr/>
      </w:pPr>
      <w:r>
        <w:rPr>
          <w:b/>
          <w:bCs/>
          <w:color w:val="000000"/>
          <w:spacing w:val="-10"/>
          <w:w w:val="79"/>
        </w:rPr>
        <w:t>12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 человека, добившегося больших успехов, вы видите итог мно</w:t>
        <w:softHyphen/>
        <w:t xml:space="preserve">гих событий, имевших место в прошлом и приведших к данн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ожению вещей в настоящем. Удачливый человек сделал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оей жизни много такого, что в совокупности значительно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сило вероятность достижения той цели, которой он желал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чь.</w:t>
      </w:r>
    </w:p>
    <w:p>
      <w:pPr>
        <w:pStyle w:val="Normal"/>
        <w:shd w:fill="FFFFFF" w:val="clear"/>
        <w:spacing w:lineRule="exact" w:line="230" w:before="5" w:after="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изучить историю любого большого успеха и проана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ировать многие поступки, предшествовавшие ему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о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юдать определенную закономерность. Можно увидеть, что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шный человек на протяжении долгих лет делал множе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х-то, казалось бы, мелочей, которые, в конечном счете, с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ли этот успех возможным.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cs="Times New Roman" w:ascii="Courier New" w:hAnsi="Courier New"/>
          <w:color w:val="000000"/>
          <w:spacing w:val="-9"/>
          <w:w w:val="73"/>
          <w:sz w:val="32"/>
          <w:szCs w:val="32"/>
        </w:rPr>
        <w:t>ОСНОВНОЙ</w:t>
      </w:r>
      <w:r>
        <w:rPr>
          <w:rFonts w:cs="Courier New" w:ascii="Courier New" w:hAnsi="Courier New"/>
          <w:color w:val="000000"/>
          <w:spacing w:val="-9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3"/>
          <w:sz w:val="32"/>
          <w:szCs w:val="32"/>
        </w:rPr>
        <w:t>ПРИНЦИП</w:t>
      </w:r>
      <w:r>
        <w:rPr>
          <w:rFonts w:cs="Courier New" w:ascii="Courier New" w:hAnsi="Courier New"/>
          <w:color w:val="000000"/>
          <w:spacing w:val="-9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9"/>
          <w:w w:val="73"/>
          <w:sz w:val="32"/>
          <w:szCs w:val="32"/>
        </w:rPr>
        <w:t>УСПЕХА</w:t>
      </w:r>
    </w:p>
    <w:p>
      <w:pPr>
        <w:pStyle w:val="Normal"/>
        <w:shd w:fill="FFFFFF" w:val="clear"/>
        <w:spacing w:lineRule="exact" w:line="230" w:before="101" w:after="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помните правило: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уществует прямая связь между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количеством, стараний в разных направлениях и вероятнос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ью конечного успеха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новоиспеченный торговец рано встает, планирует с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ь, упорно работает в течение всего дня, общается с мак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ьно возможным числом потенциальных покупателей и не</w:t>
        <w:softHyphen/>
        <w:t>прерывно работает над собой, совершенствует свои професс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альные навыки, читая полезные книги, слушая аудиокурсы,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щая семинары, он преуспеет в гораздо большей степени, не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 человек, который не делает всего этого. И его более высокие заработки будут не делом удачи, а, скорее, закономерностью.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вы повышаете свой образовательный уровень, тщатель</w:t>
        <w:softHyphen/>
        <w:t xml:space="preserve">но подбираете профессию в соответствии с вашими природными способностями и талантами, непрерывно совершенствуете сво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фессиональные навыки и постоянно увеличиваете вклад в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е дело компании, ваш будущий успех будет явно не случаен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ЗАКОН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УСРЕДНЕНИЯ</w:t>
      </w:r>
    </w:p>
    <w:p>
      <w:pPr>
        <w:pStyle w:val="Normal"/>
        <w:shd w:fill="FFFFFF" w:val="clear"/>
        <w:spacing w:lineRule="exact" w:line="230" w:before="120" w:after="0"/>
        <w:ind w:left="2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полнительный фактор успеха — закон усреднения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являющийся продолжением закона вероятности. Этот закон г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ит, ч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хотя нельзя предсказать, какое именно действие из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некоторой последовательности окажется у спешным, мож</w:t>
        <w:softHyphen/>
        <w:t xml:space="preserve">но утверждать, что, многократно пробуя разные действ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, рано или поздно, достигнете поставленной цели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больше вы прочитаете книг, тем выше вероятность,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найдете то, что поможет вам в вашей работе или лич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изни. Чем большему числу потенциальных покупателей вы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жите свой товар, тем выше вероятность, что вам встретит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ловек, который нуждается в том, что вы продаете. Если вы</w:t>
      </w:r>
    </w:p>
    <w:p>
      <w:pPr>
        <w:sectPr>
          <w:headerReference w:type="default" r:id="rId13"/>
          <w:type w:val="nextPage"/>
          <w:pgSz w:w="11906" w:h="16838"/>
          <w:pgMar w:left="2926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8" w:hanging="0"/>
        <w:jc w:val="center"/>
        <w:rPr>
          <w:b/>
          <w:b/>
          <w:bCs/>
          <w:color w:val="000000"/>
          <w:spacing w:val="-21"/>
          <w:sz w:val="18"/>
          <w:szCs w:val="18"/>
        </w:rPr>
      </w:pPr>
      <w:r>
        <w:rPr>
          <w:b/>
          <w:bCs/>
          <w:color w:val="000000"/>
          <w:spacing w:val="-21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26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стоянно разрабатываете и пробуете новые подходы к до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ию поставленной цели или решению важнейших проблем, </w:t>
      </w:r>
      <w:r>
        <w:rPr>
          <w:rFonts w:cs="Times New Roman" w:ascii="Times New Roman" w:hAnsi="Times New Roman"/>
          <w:color w:val="000000"/>
          <w:sz w:val="22"/>
          <w:szCs w:val="22"/>
        </w:rPr>
        <w:t>вы преуспеете куда больше, чем тот, кто осторожничает и не пробует ничего нового.</w:t>
      </w:r>
    </w:p>
    <w:p>
      <w:pPr>
        <w:pStyle w:val="Normal"/>
        <w:shd w:fill="FFFFFF" w:val="clear"/>
        <w:spacing w:before="149" w:after="0"/>
        <w:ind w:left="1267" w:hanging="0"/>
        <w:rPr/>
      </w:pPr>
      <w:r>
        <w:rPr>
          <w:rFonts w:cs="Times New Roman"/>
          <w:color w:val="000000"/>
          <w:w w:val="80"/>
          <w:sz w:val="26"/>
          <w:szCs w:val="26"/>
        </w:rPr>
        <w:t>Чего</w:t>
      </w:r>
      <w:r>
        <w:rPr>
          <w:color w:val="000000"/>
          <w:w w:val="80"/>
          <w:sz w:val="26"/>
          <w:szCs w:val="26"/>
        </w:rPr>
        <w:t xml:space="preserve"> </w:t>
      </w:r>
      <w:r>
        <w:rPr>
          <w:rFonts w:cs="Times New Roman"/>
          <w:color w:val="000000"/>
          <w:w w:val="80"/>
          <w:sz w:val="26"/>
          <w:szCs w:val="26"/>
        </w:rPr>
        <w:t>вы</w:t>
      </w:r>
      <w:r>
        <w:rPr>
          <w:color w:val="000000"/>
          <w:w w:val="80"/>
          <w:sz w:val="26"/>
          <w:szCs w:val="26"/>
        </w:rPr>
        <w:t xml:space="preserve"> </w:t>
      </w:r>
      <w:r>
        <w:rPr>
          <w:rFonts w:cs="Times New Roman"/>
          <w:color w:val="000000"/>
          <w:w w:val="80"/>
          <w:sz w:val="26"/>
          <w:szCs w:val="26"/>
        </w:rPr>
        <w:t>в</w:t>
      </w:r>
      <w:r>
        <w:rPr>
          <w:color w:val="000000"/>
          <w:w w:val="80"/>
          <w:sz w:val="26"/>
          <w:szCs w:val="26"/>
        </w:rPr>
        <w:t xml:space="preserve"> </w:t>
      </w:r>
      <w:r>
        <w:rPr>
          <w:rFonts w:cs="Times New Roman"/>
          <w:color w:val="000000"/>
          <w:w w:val="80"/>
          <w:sz w:val="26"/>
          <w:szCs w:val="26"/>
        </w:rPr>
        <w:t>действительности</w:t>
      </w:r>
      <w:r>
        <w:rPr>
          <w:color w:val="000000"/>
          <w:w w:val="80"/>
          <w:sz w:val="26"/>
          <w:szCs w:val="26"/>
        </w:rPr>
        <w:t xml:space="preserve"> </w:t>
      </w:r>
      <w:r>
        <w:rPr>
          <w:rFonts w:cs="Times New Roman"/>
          <w:color w:val="000000"/>
          <w:w w:val="80"/>
          <w:sz w:val="26"/>
          <w:szCs w:val="26"/>
        </w:rPr>
        <w:t>хотите</w:t>
      </w:r>
      <w:r>
        <w:rPr>
          <w:color w:val="000000"/>
          <w:w w:val="80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20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ждый хочет быть счастливее, здоровее, богаче и получать от жизни больше, чем получает сейчас. Сколь бы многого вы 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бились, вы всегда хот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ольш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это хорошо. Стремление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прерывному улучшению своего положения поддерживает ваш </w:t>
      </w:r>
      <w:r>
        <w:rPr>
          <w:rFonts w:cs="Times New Roman" w:ascii="Times New Roman" w:hAnsi="Times New Roman"/>
          <w:color w:val="000000"/>
          <w:sz w:val="22"/>
          <w:szCs w:val="22"/>
        </w:rPr>
        <w:t>рост и развитие, ваше движение к максимально полному рас</w:t>
        <w:softHyphen/>
        <w:t>крытию своего потенциала.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 современном мире практически неограниченных во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жностей лишь немногие люди, по их собственному признанию, </w:t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тельно реализовали в своей повседневной жизни все то, на что способны. Большинство же терзаются смутными сом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ми, подозрениями, что они могли бы добиться большего, ч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же добились, если бы только знали, как это сделать.</w:t>
      </w:r>
    </w:p>
    <w:p>
      <w:pPr>
        <w:pStyle w:val="Normal"/>
        <w:shd w:fill="FFFFFF" w:val="clear"/>
        <w:spacing w:lineRule="exact" w:line="230"/>
        <w:ind w:left="5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пех, как вы его ни определяйте, не случаен. Он не явля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вопросом везения или невезения. Даже если вы не удосужи</w:t>
        <w:softHyphen/>
        <w:t xml:space="preserve">лись прояснить для себя, какая последовательность действий позволила вами занять то положение, которое вы занимает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годняшний день, некая последовательность все-таки имела 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, предопределив ваше нынешнее состояние. И факт заклю</w:t>
        <w:softHyphen/>
        <w:t>чается в том, что эта последовательность ваших шагов и д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ий ни в какое другое место вас привести не могла.</w:t>
      </w:r>
    </w:p>
    <w:p>
      <w:pPr>
        <w:pStyle w:val="Normal"/>
        <w:shd w:fill="FFFFFF" w:val="clear"/>
        <w:spacing w:lineRule="exact" w:line="230"/>
        <w:ind w:left="14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я ваша нынешняя ситуация кто и что вы есть, какое п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е занимаете, создана вами самими. Она неизбежно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пределена тем, что вы выбирали, какие решения принимали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тяжении месяцев и лет, предшествовавших текущему момент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ое замечательное здесь то, что вы можете в любое врем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ть выбирать и решать иначе, тем самым по-другому стро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 будущее. Вы можете пойти другим путем, и в результа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минуемо попадете в какое-то другое место, отличное от т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е вы находитесь сейчас.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ФАКТОРЫ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акон вероятности — это то, что позволяет вам построить св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удущее с высокой степенью точности и предсказуемости. Вам нужно лишь выяснить, какие действия повышают вероятность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ха, определить для себя значение этого понятия. Выполняя э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йствия, вы станете полным хозяином своей судьбы, сможете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чь в жизни всего того, чего действительно хотите.</w:t>
      </w:r>
    </w:p>
    <w:p>
      <w:pPr>
        <w:sectPr>
          <w:headerReference w:type="default" r:id="rId14"/>
          <w:type w:val="nextPage"/>
          <w:pgSz w:w="11906" w:h="16838"/>
          <w:pgMar w:left="3323" w:right="24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4" w:hanging="0"/>
        <w:jc w:val="center"/>
        <w:rPr>
          <w:b/>
          <w:b/>
          <w:bCs/>
          <w:color w:val="000000"/>
          <w:spacing w:val="-23"/>
          <w:sz w:val="18"/>
          <w:szCs w:val="18"/>
        </w:rPr>
      </w:pPr>
      <w:r>
        <w:rPr>
          <w:b/>
          <w:bCs/>
          <w:color w:val="000000"/>
          <w:spacing w:val="-23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30"/>
        <w:ind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ия, поступки, стратегии, которые повышают вероя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 большого успеха, и есть то, что я называ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акторами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успех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зучив за много лет поведение тысяч успешных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, я идентифицировал несколько десятков таких фактор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ой из них, если вы его еще не использовали, способен и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енить вашу жизнь и иногда делает это в одночасье,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результате внедрения факторов успеха в повседневн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ктику успех станови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едсказуе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ы станете нам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дачливее — в том смысле, который вкладывают в это сло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инство людей, — если будете последовательно делать то же самое, что делают другие удачливые люди.</w:t>
      </w:r>
    </w:p>
    <w:p>
      <w:pPr>
        <w:pStyle w:val="Normal"/>
        <w:shd w:fill="FFFFFF" w:val="clear"/>
        <w:spacing w:before="154" w:after="0"/>
        <w:ind w:right="10" w:hanging="0"/>
        <w:jc w:val="center"/>
        <w:rPr/>
      </w:pPr>
      <w:r>
        <w:rPr>
          <w:rFonts w:cs="Times New Roman"/>
          <w:color w:val="000000"/>
          <w:spacing w:val="-4"/>
          <w:w w:val="77"/>
          <w:sz w:val="26"/>
          <w:szCs w:val="26"/>
        </w:rPr>
        <w:t>НАЧИНАЯ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С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НУЛЯ</w:t>
      </w:r>
    </w:p>
    <w:p>
      <w:pPr>
        <w:pStyle w:val="Normal"/>
        <w:shd w:fill="FFFFFF" w:val="clear"/>
        <w:spacing w:lineRule="exact" w:line="230" w:before="11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ин из участников моих семинаров, русский эмигрант Ива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игорский, рассказал мне свою историю. После распада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тского Союза его мечтой стала эмиграция в США. После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льких лет неудачных попыток он получил-таки визу, купи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илет на самолет и прилетел в Нью-Йорк. На тот момент в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имущество составляла картонная коробка, перевязанная тес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чкой. По-английски он не знал ни слова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йдя пристанище в районе Нью-Йорка, населенном больш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личеством русских эмигрантов и прозванном „Маленькой Р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ией", он сумел найти лишь работу разносчика пиццы из мес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ресторана русским клиентам в радиусе нескольких кварталов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Иван обладал одним важным преимуществом, котор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достает многим другим людям. Он был абсолютно убежден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Америка — это страна неограниченных возможностей и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он сам полностью отвечает за реализацию этих возмо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стей. Никто ничего за него не сделает. Он сам должен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дать свою удачу.</w:t>
      </w:r>
    </w:p>
    <w:p>
      <w:pPr>
        <w:pStyle w:val="Normal"/>
        <w:shd w:fill="FFFFFF" w:val="clear"/>
        <w:spacing w:lineRule="exact" w:line="23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 также понимал, что ключ к успеху в Соединенных Ш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х — свободное владение английским. Чтобы изучить нов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него язык, он начал слушать аудиопрограммы, посвяще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у, торговле и личному совершенствованию. Он читал кни</w:t>
        <w:softHyphen/>
        <w:t>ги и статьи на тему личной и деловой эффективности. Таким образом, он одновременно изучал английский и осваивал пр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ипы успеха. Все эти идеи были новыми для него, и он впитыв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х как губка. За годы жизни в Советском Союзе он ничего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бного не слышал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концу первого года жизни в Америке он уже достаточ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рошо говорил по-английски, чтобы получить работу продавц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чатных изданий. Преуспев на этой работе, он решил откры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ственную компанию по оптовой торговле печатной продукци-</w:t>
      </w:r>
    </w:p>
    <w:p>
      <w:pPr>
        <w:sectPr>
          <w:headerReference w:type="default" r:id="rId15"/>
          <w:type w:val="nextPage"/>
          <w:pgSz w:w="11906" w:h="16838"/>
          <w:pgMar w:left="2762" w:right="29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3" w:hanging="0"/>
        <w:jc w:val="center"/>
        <w:rPr>
          <w:b/>
          <w:b/>
          <w:bCs/>
          <w:color w:val="000000"/>
          <w:spacing w:val="-18"/>
          <w:sz w:val="18"/>
          <w:szCs w:val="18"/>
        </w:rPr>
      </w:pPr>
      <w:r>
        <w:rPr>
          <w:b/>
          <w:bCs/>
          <w:color w:val="000000"/>
          <w:spacing w:val="-18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26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й. В течение следующего года он продал этой продукции на 2 миллиона долларов, получив личный доход более 400 тысяч.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 никак не отнесешь на счет везения.</w:t>
      </w:r>
    </w:p>
    <w:p>
      <w:pPr>
        <w:pStyle w:val="Normal"/>
        <w:shd w:fill="FFFFFF" w:val="clear"/>
        <w:spacing w:before="158" w:after="0"/>
        <w:ind w:right="14" w:hanging="0"/>
        <w:jc w:val="center"/>
        <w:rPr/>
      </w:pPr>
      <w:r>
        <w:rPr>
          <w:rFonts w:cs="Times New Roman"/>
          <w:color w:val="000000"/>
          <w:spacing w:val="-6"/>
          <w:w w:val="74"/>
          <w:sz w:val="26"/>
          <w:szCs w:val="26"/>
        </w:rPr>
        <w:t>СОЗДАЙТЕ</w:t>
      </w:r>
      <w:r>
        <w:rPr>
          <w:color w:val="000000"/>
          <w:spacing w:val="-6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4"/>
          <w:sz w:val="26"/>
          <w:szCs w:val="26"/>
        </w:rPr>
        <w:t>СВОЮ</w:t>
      </w:r>
      <w:r>
        <w:rPr>
          <w:color w:val="000000"/>
          <w:spacing w:val="-6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4"/>
          <w:sz w:val="26"/>
          <w:szCs w:val="26"/>
        </w:rPr>
        <w:t>УДАЧУ</w:t>
      </w:r>
    </w:p>
    <w:p>
      <w:pPr>
        <w:pStyle w:val="Normal"/>
        <w:shd w:fill="FFFFFF" w:val="clear"/>
        <w:spacing w:lineRule="exact" w:line="230" w:before="86" w:after="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иллионы американцев построили для себя чудесную жизн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в свой путь наверх в самых трудных условиях: они бы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мучены болезнями, погрязли в долгах. Очень часто окруж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щие приписывают свой успех везению. Но если поговорить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ми и проследить их путь с самого начала, можно увидеть, что везение к их успеху не имеет никакого или почти никакого от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ния. И к вашему тоже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он причины и следствия работает в обе стороны. Он т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 предполагает, что если в вашей жизни есть какая-то проб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, например, отсутствие денег, ожирение, неблагоприятные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я, неудовлетворительная работа или карьера или какая-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ая трудность, вы можете определить причину происходяще</w:t>
        <w:softHyphen/>
        <w:t>го и, устранив ее, избавиться от следствия — иногда почти о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ременно.</w:t>
      </w:r>
    </w:p>
    <w:p>
      <w:pPr>
        <w:pStyle w:val="Normal"/>
        <w:shd w:fill="FFFFFF" w:val="clear"/>
        <w:spacing w:before="154" w:after="0"/>
        <w:ind w:left="288" w:hanging="0"/>
        <w:rPr/>
      </w:pPr>
      <w:r>
        <w:rPr>
          <w:rFonts w:cs="Times New Roman"/>
          <w:color w:val="000000"/>
          <w:w w:val="74"/>
          <w:sz w:val="26"/>
          <w:szCs w:val="26"/>
        </w:rPr>
        <w:t>ПРИМЕНЯЙТЕ</w:t>
      </w:r>
      <w:r>
        <w:rPr>
          <w:color w:val="000000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w w:val="74"/>
          <w:sz w:val="26"/>
          <w:szCs w:val="26"/>
        </w:rPr>
        <w:t>НА</w:t>
      </w:r>
      <w:r>
        <w:rPr>
          <w:color w:val="000000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w w:val="74"/>
          <w:sz w:val="26"/>
          <w:szCs w:val="26"/>
        </w:rPr>
        <w:t>ПРАКТИКЕ</w:t>
      </w:r>
      <w:r>
        <w:rPr>
          <w:color w:val="000000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w w:val="74"/>
          <w:sz w:val="26"/>
          <w:szCs w:val="26"/>
        </w:rPr>
        <w:t>ПРОВЕРЕННЫЕ</w:t>
      </w:r>
      <w:r>
        <w:rPr>
          <w:color w:val="000000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w w:val="74"/>
          <w:sz w:val="26"/>
          <w:szCs w:val="26"/>
        </w:rPr>
        <w:t>ПРИНЦИПЫ</w:t>
      </w:r>
    </w:p>
    <w:p>
      <w:pPr>
        <w:pStyle w:val="Normal"/>
        <w:shd w:fill="FFFFFF" w:val="clear"/>
        <w:ind w:right="53" w:hanging="0"/>
        <w:jc w:val="center"/>
        <w:rPr>
          <w:rFonts w:cs="Times New Roman"/>
          <w:color w:val="000000"/>
          <w:spacing w:val="-6"/>
          <w:w w:val="74"/>
          <w:sz w:val="26"/>
          <w:szCs w:val="26"/>
        </w:rPr>
      </w:pPr>
      <w:r>
        <w:rPr>
          <w:rFonts w:cs="Times New Roman"/>
          <w:color w:val="000000"/>
          <w:spacing w:val="-6"/>
          <w:w w:val="74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говорить совсем просто, то успешные, счастливые, зд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ые, процветающие люди ~ те, кто сумел открыть для себя при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ипы, управляющие нашей жизнью, и так построил свою жизн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она гармонировала с этими принципами. Поэтому так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юди находят в своей жизни гораздо больше радостей и удоволь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вия. Они достигают намного большего за несколько лет, чем с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татистический человек за всю свою жизнь.</w:t>
      </w:r>
    </w:p>
    <w:p>
      <w:pPr>
        <w:pStyle w:val="Normal"/>
        <w:shd w:fill="FFFFFF" w:val="clear"/>
        <w:spacing w:lineRule="exact" w:line="230"/>
        <w:ind w:left="2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идет игра в покер, выигравшие смеются и шутят, а </w:t>
      </w:r>
      <w:r>
        <w:rPr>
          <w:rFonts w:cs="Times New Roman" w:ascii="Times New Roman" w:hAnsi="Times New Roman"/>
          <w:color w:val="000000"/>
          <w:sz w:val="22"/>
          <w:szCs w:val="22"/>
        </w:rPr>
        <w:t>проигравшие бурчат: "Заткнись и сдавай". В окружающем нас мире победители активно трудятся над реализацией поставл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целей, в то время как простые смертные настолько же ма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ботают и вкладывают в общее дело, насколько сильно наде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на счастливый случай. Победители всегда объясняют с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пех упорным трудом и прилежанием. Посредственности с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ывают свои неудачи на невезение.</w:t>
      </w:r>
    </w:p>
    <w:p>
      <w:pPr>
        <w:pStyle w:val="Normal"/>
        <w:shd w:fill="FFFFFF" w:val="clear"/>
        <w:spacing w:before="158" w:after="0"/>
        <w:ind w:left="950" w:hanging="0"/>
        <w:rPr/>
      </w:pPr>
      <w:r>
        <w:rPr>
          <w:rFonts w:cs="Times New Roman"/>
          <w:color w:val="000000"/>
          <w:spacing w:val="1"/>
          <w:w w:val="74"/>
          <w:sz w:val="26"/>
          <w:szCs w:val="26"/>
        </w:rPr>
        <w:t>ВСЯКИЙ</w:t>
      </w:r>
      <w:r>
        <w:rPr>
          <w:color w:val="000000"/>
          <w:spacing w:val="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4"/>
          <w:sz w:val="26"/>
          <w:szCs w:val="26"/>
        </w:rPr>
        <w:t>ПОСТУПОК</w:t>
      </w:r>
      <w:r>
        <w:rPr>
          <w:color w:val="000000"/>
          <w:spacing w:val="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4"/>
          <w:sz w:val="26"/>
          <w:szCs w:val="26"/>
        </w:rPr>
        <w:t>ИМЕЕТ</w:t>
      </w:r>
      <w:r>
        <w:rPr>
          <w:color w:val="000000"/>
          <w:spacing w:val="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4"/>
          <w:sz w:val="26"/>
          <w:szCs w:val="26"/>
        </w:rPr>
        <w:t>ПОСЛЕДСТВИЯ</w:t>
      </w:r>
    </w:p>
    <w:p>
      <w:pPr>
        <w:pStyle w:val="Normal"/>
        <w:shd w:fill="FFFFFF" w:val="clear"/>
        <w:spacing w:lineRule="exact" w:line="230" w:before="120" w:after="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ще одной версией закона причины и следствия явля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кон действия и противодействия, впервые сформулирован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доказанный Исааком Ньютоном: „На каждое действие прихо-</w:t>
      </w:r>
    </w:p>
    <w:p>
      <w:pPr>
        <w:sectPr>
          <w:headerReference w:type="default" r:id="rId16"/>
          <w:type w:val="nextPage"/>
          <w:pgSz w:w="11906" w:h="16838"/>
          <w:pgMar w:left="3336" w:right="24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9" w:hanging="0"/>
        <w:jc w:val="center"/>
        <w:rPr>
          <w:b/>
          <w:b/>
          <w:bCs/>
          <w:color w:val="000000"/>
          <w:spacing w:val="-15"/>
          <w:w w:val="80"/>
        </w:rPr>
      </w:pPr>
      <w:r>
        <w:rPr>
          <w:b/>
          <w:bCs/>
          <w:color w:val="000000"/>
          <w:spacing w:val="-15"/>
          <w:w w:val="80"/>
        </w:rPr>
        <w:t>16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тся равное по силе и направленное в противоположную с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ну противодействие". Иными словами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аждый поступок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имеет свои последствия.</w:t>
      </w:r>
    </w:p>
    <w:p>
      <w:pPr>
        <w:pStyle w:val="Normal"/>
        <w:shd w:fill="FFFFFF" w:val="clear"/>
        <w:spacing w:lineRule="exact" w:line="230" w:before="5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очень важная мысль. Начиная любое дело, вы решает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ринять определенные действия. Вы способны контроли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ть свои поступки. Но после того как вы выполнили како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бо действие, его последствия могут оказаться неподвласт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м. Когда вы что-то сделали или сказали, последствия эт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обретают собственную власть и силу. Вот почему успешные люди больше задумываются о потенциальных результатах того, что они говорят или делают, нежели обычные люди. Неудачни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 склонны относиться без должного внимания, даже беспеч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своим словам и поступкам, а также к тому, что они могут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ечь за собой.</w:t>
      </w:r>
    </w:p>
    <w:p>
      <w:pPr>
        <w:pStyle w:val="Normal"/>
        <w:shd w:fill="FFFFFF" w:val="clear"/>
        <w:spacing w:lineRule="exact" w:line="23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тобы обрести больше того, что люди именуют удачей, вы должны заниматься теми делами, которые с наибольшей вероя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ю повлекут желаемые для вас последствия. Одновреме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м следует сознательн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избег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х поступков, которые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водят к желаемым последствиям или, хуже того, вызыва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желательные результаты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ы занимаетесь торговлей, то ежедневные действия, св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нные с поиском потенциальных покупателей, презентаци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варов, послепродажным обслуживанием и непрерывным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ирением клиентуры, будут иметь в качестве последствий бол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сокий уровень продаж, хороший доход и большее уд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творение карьерой. Чем больше вы этим занимаетесь, тем бо</w:t>
        <w:softHyphen/>
        <w:t xml:space="preserve">лее приятные последствия вас ожидают. Ваш успех будет поч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ликом в вашей власти, это не вопрос везения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ли вы занимаетесь управлением, то ежедневное, тщательно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ланирование, организация работы, правильный подбор кадров, на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жащее делегирование полномочий, разумный надзор и энерг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е исполнение текущих обязанностей непременно приведут вас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у. И опять же везение здесь будет ни при чем.</w:t>
      </w:r>
    </w:p>
    <w:p>
      <w:pPr>
        <w:pStyle w:val="Normal"/>
        <w:shd w:fill="FFFFFF" w:val="clear"/>
        <w:spacing w:before="149" w:after="0"/>
        <w:ind w:right="5" w:hanging="0"/>
        <w:jc w:val="center"/>
        <w:rPr/>
      </w:pPr>
      <w:r>
        <w:rPr>
          <w:rFonts w:cs="Times New Roman"/>
          <w:color w:val="000000"/>
          <w:spacing w:val="2"/>
          <w:w w:val="77"/>
          <w:sz w:val="26"/>
          <w:szCs w:val="26"/>
        </w:rPr>
        <w:t>ЗАКОН</w:t>
      </w:r>
      <w:r>
        <w:rPr>
          <w:color w:val="000000"/>
          <w:spacing w:val="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7"/>
          <w:sz w:val="26"/>
          <w:szCs w:val="26"/>
        </w:rPr>
        <w:t>СЕВА</w:t>
      </w:r>
      <w:r>
        <w:rPr>
          <w:color w:val="000000"/>
          <w:spacing w:val="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7"/>
          <w:sz w:val="26"/>
          <w:szCs w:val="26"/>
        </w:rPr>
        <w:t>И</w:t>
      </w:r>
      <w:r>
        <w:rPr>
          <w:color w:val="000000"/>
          <w:spacing w:val="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7"/>
          <w:sz w:val="26"/>
          <w:szCs w:val="26"/>
        </w:rPr>
        <w:t>ЖАТВЫ</w:t>
      </w:r>
    </w:p>
    <w:p>
      <w:pPr>
        <w:pStyle w:val="Normal"/>
        <w:shd w:fill="FFFFFF" w:val="clear"/>
        <w:spacing w:lineRule="exact" w:line="230" w:before="115" w:after="0"/>
        <w:ind w:left="58" w:firstLine="2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ще один вариант закона причины и следствия мы находим Ветхом Завете — закон сева и жатвы. Этот закон гласит: «Что "посеешь, то и пожнешь". Это значит, что вы получаете то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ладываете; вы пожинаете то, что посеяли в прошлом. Ваш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годняшняя жизнь во всех ее проявлениях является резуль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м прежних поступков и принятых решений.</w:t>
      </w:r>
    </w:p>
    <w:p>
      <w:pPr>
        <w:pStyle w:val="Normal"/>
        <w:shd w:fill="FFFFFF" w:val="clear"/>
        <w:spacing w:lineRule="exact" w:line="230"/>
        <w:ind w:left="58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коны причины и следствия, действия и противодействия, сева и жатвы суть вечные истины, универсальные принципы, ко-</w:t>
      </w:r>
    </w:p>
    <w:p>
      <w:pPr>
        <w:sectPr>
          <w:headerReference w:type="default" r:id="rId17"/>
          <w:type w:val="nextPage"/>
          <w:pgSz w:w="11906" w:h="16838"/>
          <w:pgMar w:left="2762" w:right="29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9" w:hanging="0"/>
        <w:jc w:val="center"/>
        <w:rPr>
          <w:b/>
          <w:b/>
          <w:bCs/>
          <w:color w:val="000000"/>
          <w:spacing w:val="-30"/>
        </w:rPr>
      </w:pPr>
      <w:r>
        <w:rPr>
          <w:b/>
          <w:bCs/>
          <w:color w:val="000000"/>
          <w:spacing w:val="-30"/>
        </w:rPr>
        <w:t>17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рые существовали испокон веков. Их часто именуют 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зными законами человеческой судьбы. Всякий долгосро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успех, счастье, великие достижения возможны лишь, когда вы строите свою жизнь в гармонии с этими вечными принцип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. И когда вы делаете это, вы достигаете такого уров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довлетворения и наслаждения жизнью, какой редко выпада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долю среднестатистического человека. Вы берете на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ю ответственность за свое будущее. И люди, конечно ж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чинают называть вас везунчиком.</w:t>
      </w:r>
    </w:p>
    <w:p>
      <w:pPr>
        <w:pStyle w:val="Normal"/>
        <w:shd w:fill="FFFFFF" w:val="clear"/>
        <w:spacing w:lineRule="exact" w:line="298" w:before="154" w:after="0"/>
        <w:ind w:left="1646" w:right="1680" w:hanging="0"/>
        <w:jc w:val="center"/>
        <w:rPr/>
      </w:pPr>
      <w:r>
        <w:rPr>
          <w:rFonts w:cs="Times New Roman"/>
          <w:b/>
          <w:bCs/>
          <w:color w:val="000000"/>
          <w:spacing w:val="-7"/>
          <w:w w:val="71"/>
          <w:sz w:val="26"/>
          <w:szCs w:val="26"/>
        </w:rPr>
        <w:t>ПРАКТИЧЕСКИЕ</w:t>
      </w:r>
      <w:r>
        <w:rPr>
          <w:b/>
          <w:bCs/>
          <w:color w:val="000000"/>
          <w:spacing w:val="-7"/>
          <w:w w:val="7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7"/>
          <w:w w:val="71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w w:val="71"/>
          <w:sz w:val="26"/>
          <w:szCs w:val="26"/>
        </w:rPr>
        <w:t>Что</w:t>
      </w:r>
      <w:r>
        <w:rPr>
          <w:b/>
          <w:bCs/>
          <w:color w:val="000000"/>
          <w:w w:val="7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1"/>
          <w:sz w:val="26"/>
          <w:szCs w:val="26"/>
        </w:rPr>
        <w:t>можно</w:t>
      </w:r>
      <w:r>
        <w:rPr>
          <w:b/>
          <w:bCs/>
          <w:color w:val="000000"/>
          <w:w w:val="7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1"/>
          <w:sz w:val="26"/>
          <w:szCs w:val="26"/>
        </w:rPr>
        <w:t>сделать</w:t>
      </w:r>
      <w:r>
        <w:rPr>
          <w:b/>
          <w:bCs/>
          <w:color w:val="000000"/>
          <w:w w:val="7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1"/>
          <w:sz w:val="26"/>
          <w:szCs w:val="26"/>
        </w:rPr>
        <w:t>сейча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30" w:before="110" w:after="0"/>
        <w:ind w:left="211" w:hanging="211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работайте собственное определение счастья. Какие зан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я или какие условия жизни вам нравятся больше все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30"/>
        <w:ind w:left="211" w:hanging="211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ратитесь к одному из тех людей, кто достиг больших ус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в в вашей сфере деятельности, и спросите у него совета, ка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м достичь больших успех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30"/>
        <w:ind w:left="211" w:hanging="211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дентифицируйт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амые удачн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ытия в своей жизни, а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тем, оглянувшись в прошлое, проследите, какие действия с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ствовали этим соб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30"/>
        <w:ind w:left="211" w:hanging="211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еделите причинно-следственные связи между тем, что ва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ужно, и наилучшим способом достижения желаемого. Ка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 он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30"/>
        <w:ind w:left="211" w:hanging="211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едленно совершите хотя бы один конкретный поступок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й способен увеличить вероятность достижения одно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ваших целей. Сделайте это прямо сейчас!</w:t>
      </w:r>
    </w:p>
    <w:p>
      <w:pPr>
        <w:sectPr>
          <w:headerReference w:type="default" r:id="rId18"/>
          <w:type w:val="nextPage"/>
          <w:pgSz w:w="11906" w:h="16838"/>
          <w:pgMar w:left="3370" w:right="24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28" w:after="0"/>
        <w:ind w:lef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341"/>
        <w:ind w:left="682" w:right="576" w:firstLine="1579"/>
        <w:rPr/>
      </w:pPr>
      <w:r>
        <w:rPr>
          <w:rFonts w:cs="Times New Roman"/>
          <w:b/>
          <w:bCs/>
          <w:color w:val="000000"/>
          <w:spacing w:val="-11"/>
          <w:sz w:val="30"/>
          <w:szCs w:val="30"/>
        </w:rPr>
        <w:t>ПРИНЦИП</w:t>
      </w:r>
      <w:r>
        <w:rPr>
          <w:b/>
          <w:bCs/>
          <w:color w:val="000000"/>
          <w:spacing w:val="-11"/>
          <w:sz w:val="30"/>
          <w:szCs w:val="30"/>
        </w:rPr>
        <w:t xml:space="preserve"> 1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ВАШ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ПОТЕНЦИАЛ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БЕЗГРАНИЧЕН</w:t>
      </w:r>
    </w:p>
    <w:p>
      <w:pPr>
        <w:pStyle w:val="Normal"/>
        <w:shd w:fill="FFFFFF" w:val="clear"/>
        <w:spacing w:lineRule="exact" w:line="264" w:before="288" w:after="0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Если человек уверенно движется в</w:t>
      </w:r>
    </w:p>
    <w:p>
      <w:pPr>
        <w:pStyle w:val="Normal"/>
        <w:shd w:fill="FFFFFF" w:val="clear"/>
        <w:spacing w:lineRule="exact" w:line="264" w:before="5" w:after="0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направлении своих мечтаний и старается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жить той жизнью, которую он себе</w:t>
      </w:r>
    </w:p>
    <w:p>
      <w:pPr>
        <w:pStyle w:val="Normal"/>
        <w:shd w:fill="FFFFFF" w:val="clear"/>
        <w:spacing w:lineRule="exact" w:line="264" w:before="5" w:after="0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>вообразил, его ждет успех, в обычных</w:t>
      </w:r>
    </w:p>
    <w:p>
      <w:pPr>
        <w:pStyle w:val="Normal"/>
        <w:shd w:fill="FFFFFF" w:val="clear"/>
        <w:spacing w:lineRule="exact" w:line="264"/>
        <w:ind w:righ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>условиях невозможный.</w:t>
      </w:r>
    </w:p>
    <w:p>
      <w:pPr>
        <w:pStyle w:val="Normal"/>
        <w:shd w:fill="FFFFFF" w:val="clear"/>
        <w:spacing w:before="259" w:after="0"/>
        <w:ind w:left="3917" w:hanging="0"/>
        <w:rPr>
          <w:rFonts w:ascii="Times New Roman" w:hAnsi="Times New Roman" w:cs="Times New Roman"/>
          <w:smallCap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smallCaps/>
          <w:color w:val="000000"/>
          <w:spacing w:val="4"/>
          <w:sz w:val="18"/>
          <w:szCs w:val="18"/>
        </w:rPr>
        <w:t>Генри Девид Торо</w:t>
      </w:r>
    </w:p>
    <w:p>
      <w:pPr>
        <w:pStyle w:val="Normal"/>
        <w:shd w:fill="FFFFFF" w:val="clear"/>
        <w:spacing w:lineRule="exact" w:line="230" w:before="230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 разум обладает всей мощью, которая необходима вам, чтобы получить от жизни все. Ваши мысли обладают невероя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способностью к созиданию, они предопределяют все т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исходит с вами. Когда вы освободите эту мысленную силу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 за несколько месяцев достигнете большего, чем многие люди </w:t>
      </w:r>
      <w:r>
        <w:rPr>
          <w:rFonts w:cs="Times New Roman" w:ascii="Times New Roman" w:hAnsi="Times New Roman"/>
          <w:color w:val="000000"/>
          <w:sz w:val="22"/>
          <w:szCs w:val="22"/>
        </w:rPr>
        <w:t>добиваются годами.</w:t>
      </w:r>
    </w:p>
    <w:p>
      <w:pPr>
        <w:pStyle w:val="Normal"/>
        <w:shd w:fill="FFFFFF" w:val="clear"/>
        <w:spacing w:before="154" w:after="0"/>
        <w:jc w:val="center"/>
        <w:rPr/>
      </w:pPr>
      <w:r>
        <w:rPr>
          <w:rFonts w:cs="Times New Roman"/>
          <w:color w:val="000000"/>
          <w:w w:val="77"/>
          <w:sz w:val="26"/>
          <w:szCs w:val="26"/>
        </w:rPr>
        <w:t>МЫСЛЬ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СОЗИДАТЕЛЬНА</w:t>
      </w:r>
    </w:p>
    <w:p>
      <w:pPr>
        <w:pStyle w:val="Normal"/>
        <w:shd w:fill="FFFFFF" w:val="clear"/>
        <w:spacing w:lineRule="exact" w:line="230" w:before="120" w:after="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можно, самая важная идея, вытекающая из закона причи</w:t>
        <w:softHyphen/>
        <w:t xml:space="preserve">ны и следствия, заключается в следующем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ы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уть причи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ны, жизненные обстоятельств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суть последствия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 ум — самая могучая сила во Вселенной. Где вы есть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вы есть целиком определяются вашими привычками мыш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. Ваши мысли обладают созидательной силой и в конечном</w:t>
      </w:r>
    </w:p>
    <w:p>
      <w:pPr>
        <w:pStyle w:val="Normal"/>
        <w:shd w:fill="FFFFFF" w:val="clear"/>
        <w:spacing w:before="154" w:after="0"/>
        <w:ind w:left="715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СТАНЬТ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МАГНИТОМ</w:t>
      </w:r>
      <w:r>
        <w:rPr>
          <w:color w:val="000000"/>
          <w:spacing w:val="-2"/>
          <w:w w:val="77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ПРИТЯГИВАЮЩИМ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УДАЧУ</w:t>
      </w:r>
    </w:p>
    <w:p>
      <w:pPr>
        <w:pStyle w:val="Normal"/>
        <w:shd w:fill="FFFFFF" w:val="clear"/>
        <w:spacing w:lineRule="exact" w:line="230" w:before="120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кон притяжения раскрывает, пожалуй, самый важный из всех факторов успеха. Этот закон, впервые зафиксированный письмен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о в 3000 г. до н. э., утверждает, что вы живой магнит, не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вратимо притягивающий к себе людей, обстоятельства, идеи и ре</w:t>
        <w:softHyphen/>
        <w:t>сурсы, гармонирующие с вашими доминантными мыслями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кон притяжения, объясняющий практически все обстоя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а вашей жизни, является частным проявлением закона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ины и следствия. Люди, которые постоянно думают и говорят 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м, чего им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хочетс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влекают в свою жизнь все больше и</w:t>
      </w:r>
    </w:p>
    <w:p>
      <w:pPr>
        <w:sectPr>
          <w:headerReference w:type="default" r:id="rId19"/>
          <w:type w:val="nextPage"/>
          <w:pgSz w:w="11906" w:h="16838"/>
          <w:pgMar w:left="2699" w:right="30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53" w:hanging="0"/>
        <w:jc w:val="center"/>
        <w:rPr>
          <w:b/>
          <w:b/>
          <w:bCs/>
          <w:color w:val="000000"/>
          <w:spacing w:val="-18"/>
          <w:sz w:val="18"/>
          <w:szCs w:val="18"/>
        </w:rPr>
      </w:pPr>
      <w:r>
        <w:rPr>
          <w:b/>
          <w:bCs/>
          <w:color w:val="000000"/>
          <w:spacing w:val="-18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е желаемого. Те же, кто думает и говорит о том, чего 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хочется, чего они боятся или о чем беспокоятся, те, к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олнен злобы и ненависти, непрерывно навлекают на себ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риятности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 притяжения сам по себ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йтрале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и все осталь</w:t>
        <w:softHyphen/>
        <w:t>ные законы и принципы. Он объективен, а не субъективен. 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ственные законы не признают любимчиков. Они не предпо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ют одних другим. Они действуют автоматически и без э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й. Влияют они на вас негативно или позитивно, зависит т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 от того, как вы ими пользуетесь — конструктивно или де</w:t>
        <w:softHyphen/>
        <w:t>структивно.</w:t>
      </w:r>
    </w:p>
    <w:p>
      <w:pPr>
        <w:pStyle w:val="Normal"/>
        <w:shd w:fill="FFFFFF" w:val="clear"/>
        <w:spacing w:lineRule="exact" w:line="230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верное, самый важный урок жизни заключается в следую</w:t>
        <w:softHyphen/>
        <w:t xml:space="preserve">щем: чтобы быть успешным и счастливым, вы должны застав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я не думать и не говорить о том, чего вы не хотите. Эта идея может показаться простой и очевидной, но практическое ее ос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ствление может быть чрезвычайно трудным упражнением, </w:t>
      </w:r>
      <w:r>
        <w:rPr>
          <w:rFonts w:cs="Times New Roman" w:ascii="Times New Roman" w:hAnsi="Times New Roman"/>
          <w:color w:val="000000"/>
          <w:sz w:val="22"/>
          <w:szCs w:val="22"/>
        </w:rPr>
        <w:t>требующим полного владения собой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УВИДИТЕ</w:t>
      </w:r>
      <w:r>
        <w:rPr>
          <w:color w:val="000000"/>
          <w:spacing w:val="-2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КОГДА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ПОВЕРИТЕ</w:t>
      </w:r>
    </w:p>
    <w:p>
      <w:pPr>
        <w:pStyle w:val="Normal"/>
        <w:shd w:fill="FFFFFF" w:val="clear"/>
        <w:spacing w:lineRule="exact" w:line="230" w:before="120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кон веры — еще один фактор успеха, который вы мож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тить в свою пользу. Он утверждает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, во что вы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твердо верите, становится явью.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ильям Джеймс писал: „Вера создает реальный факт".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ом Завете сказано: „По вере вашей да будет вам". А вот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таем в Ветхом Завете: „Каковы мысли в душе его, таков и он"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протяжении всей истории люди понимали, что убеж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грают важную роль в мировосприятии, в образе мышлен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ведения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вы абсолютно уверены, что вас ждет великий успех, вы </w:t>
      </w:r>
      <w:r>
        <w:rPr>
          <w:rFonts w:cs="Times New Roman" w:ascii="Times New Roman" w:hAnsi="Times New Roman"/>
          <w:color w:val="000000"/>
          <w:sz w:val="22"/>
          <w:szCs w:val="22"/>
        </w:rPr>
        <w:t>будете мыслить и действовать соответствующим образом и с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ете так, чтобы это стало реальностью. Если вы твердо вер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ою удачу, в то, что у вас все всегда будет хорошо, предм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ры станет фактом вашей жизни.</w:t>
      </w:r>
    </w:p>
    <w:p>
      <w:pPr>
        <w:pStyle w:val="Normal"/>
        <w:shd w:fill="FFFFFF" w:val="clear"/>
        <w:spacing w:before="144" w:after="0"/>
        <w:ind w:left="1109" w:hanging="0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ВЫ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ВИДИТ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ТО</w:t>
      </w:r>
      <w:r>
        <w:rPr>
          <w:color w:val="000000"/>
          <w:spacing w:val="-3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ВО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ЧТО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УЖ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ПОВЕРИЛИ</w:t>
      </w:r>
    </w:p>
    <w:p>
      <w:pPr>
        <w:pStyle w:val="Normal"/>
        <w:shd w:fill="FFFFFF" w:val="clear"/>
        <w:spacing w:lineRule="exact" w:line="230" w:before="120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гда-то две обувные компании послали своих торговых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вителей в одну из африканских стран, чтобы изучить ме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й рынок обуви. Первому представителю командировка была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ягость, и он предпочел бы не ехать туда. Второй же воспринял </w:t>
      </w:r>
      <w:r>
        <w:rPr>
          <w:rFonts w:cs="Times New Roman" w:ascii="Times New Roman" w:hAnsi="Times New Roman"/>
          <w:color w:val="000000"/>
          <w:sz w:val="22"/>
          <w:szCs w:val="22"/>
        </w:rPr>
        <w:t>назначение как благоприятную возможность подняться по кар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рной лестнице в своей компании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ив на месте положение вещей, они оба послали те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раммы своему начальству. Первый, которому не хотелось ехать,</w:t>
      </w:r>
    </w:p>
    <w:p>
      <w:pPr>
        <w:sectPr>
          <w:headerReference w:type="default" r:id="rId20"/>
          <w:type w:val="nextPage"/>
          <w:pgSz w:w="11906" w:h="16838"/>
          <w:pgMar w:left="3478" w:right="23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jc w:val="center"/>
        <w:rPr>
          <w:b/>
          <w:b/>
          <w:bCs/>
          <w:color w:val="000000"/>
          <w:spacing w:val="-5"/>
          <w:w w:val="71"/>
        </w:rPr>
      </w:pPr>
      <w:r>
        <w:rPr>
          <w:b/>
          <w:bCs/>
          <w:color w:val="000000"/>
          <w:spacing w:val="-5"/>
          <w:w w:val="71"/>
        </w:rPr>
        <w:t>20</w:t>
      </w:r>
    </w:p>
    <w:p>
      <w:pPr>
        <w:pStyle w:val="Normal"/>
        <w:shd w:fill="FFFFFF" w:val="clear"/>
        <w:spacing w:lineRule="exact" w:line="226"/>
        <w:ind w:left="14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писал: „Поездка оказалась неудачной. Никакого рынка об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и нет. Здесь все ходят босиком".</w:t>
      </w:r>
    </w:p>
    <w:p>
      <w:pPr>
        <w:pStyle w:val="Normal"/>
        <w:shd w:fill="FFFFFF" w:val="clear"/>
        <w:spacing w:lineRule="exact" w:line="226" w:before="5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торой торговец, который видел в своей поездке благоприя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ю возможность для себя, в телеграмме сообщил: „Отличн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ездка. Рынок обуви практически неограничен. Здесь все 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ят босиком".</w:t>
      </w:r>
    </w:p>
    <w:p>
      <w:pPr>
        <w:pStyle w:val="Normal"/>
        <w:shd w:fill="FFFFFF" w:val="clear"/>
        <w:spacing w:before="158" w:after="0"/>
        <w:ind w:left="1013" w:hanging="0"/>
        <w:rPr/>
      </w:pPr>
      <w:r>
        <w:rPr>
          <w:rFonts w:cs="Times New Roman"/>
          <w:color w:val="000000"/>
          <w:spacing w:val="-3"/>
          <w:w w:val="78"/>
          <w:sz w:val="26"/>
          <w:szCs w:val="26"/>
        </w:rPr>
        <w:t>ВЫ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САМИ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СОЗДАЕТЕ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СВОЮ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РЕАЛЬНОСТЬ</w:t>
      </w:r>
    </w:p>
    <w:p>
      <w:pPr>
        <w:pStyle w:val="Normal"/>
        <w:shd w:fill="FFFFFF" w:val="clear"/>
        <w:spacing w:lineRule="exact" w:line="226" w:before="120" w:after="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Есть такое короткое стихотворение: « Два человека смотрят сквозь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юремную решетку. Один видит грязь. Другой видит звезды".</w:t>
      </w:r>
    </w:p>
    <w:p>
      <w:pPr>
        <w:pStyle w:val="Normal"/>
        <w:shd w:fill="FFFFFF" w:val="clear"/>
        <w:spacing w:lineRule="exact" w:line="226"/>
        <w:ind w:left="5" w:right="29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кспир писал: „Само по себе ничто ни дурно, ни хорошо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сль делает его тем или другим".</w:t>
      </w:r>
    </w:p>
    <w:p>
      <w:pPr>
        <w:pStyle w:val="Normal"/>
        <w:shd w:fill="FFFFFF" w:val="clear"/>
        <w:spacing w:lineRule="exact" w:line="226" w:before="5" w:after="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ши мысли действительно становятся вашим реальным ми</w:t>
        <w:softHyphen/>
        <w:t xml:space="preserve">ром. Закон мыслей, являющийся следствием закона веры, гласит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„Мысли материализуются. Мысли, удерживаемые в уме, порожд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ют себе подобное". Результаты вашего привычного мышления ра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поздно проявляются вокруг вас. Вам нужно лишь оглядеться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видеть истинность их вечных принципов,</w:t>
      </w:r>
    </w:p>
    <w:p>
      <w:pPr>
        <w:pStyle w:val="Normal"/>
        <w:shd w:fill="FFFFFF" w:val="clear"/>
        <w:spacing w:before="163" w:after="0"/>
        <w:ind w:right="34" w:hanging="0"/>
        <w:jc w:val="center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ПО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ПЛОДАМ</w:t>
      </w:r>
    </w:p>
    <w:p>
      <w:pPr>
        <w:pStyle w:val="Normal"/>
        <w:shd w:fill="FFFFFF" w:val="clear"/>
        <w:spacing w:lineRule="exact" w:line="230" w:before="101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Новом Завете Иисус говорит: „По плодам их узнаете их". Вы можете узнать, о чем тот или иной человек думае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ьшу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асть времен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смотрев плоды его жизни. Счастливый, з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вый, процветающий человек, имеющий крепкую семью и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ей, — это неизменно человек, который большую часть врем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умает позитивно. Он абсолютно уверен, что счастье и успех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рядке вещей.</w:t>
      </w:r>
    </w:p>
    <w:p>
      <w:pPr>
        <w:pStyle w:val="Normal"/>
        <w:shd w:fill="FFFFFF" w:val="clear"/>
        <w:spacing w:lineRule="exact" w:line="230"/>
        <w:ind w:left="1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Гарвардском университете несколько лет назад пров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следование, на основе которого были сделаны три прогноза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ий год. И эти предсказания сбылись в точности. В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ых, гарвардские ученые предсказали, что в следующем году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ерем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удет больше, чем когда-либо прежде. Во-вторых, бу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никогда сильна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нкуренц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, в-третьих, следующий го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есет как никогда мно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лагоприятных возможност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ртый вывод исследования, вынесенный в примечание, состоял в том, что те, кто не приспособится к стремительным переменам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реагирует на усиление конкуренции и не воспользуется но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 возможностями, потеряют работу в течение двух лет.</w:t>
      </w:r>
    </w:p>
    <w:p>
      <w:pPr>
        <w:pStyle w:val="Normal"/>
        <w:shd w:fill="FFFFFF" w:val="clear"/>
        <w:spacing w:before="149" w:after="0"/>
        <w:ind w:left="1267" w:hanging="0"/>
        <w:rPr/>
      </w:pPr>
      <w:r>
        <w:rPr>
          <w:rFonts w:cs="Times New Roman"/>
          <w:color w:val="000000"/>
          <w:spacing w:val="-1"/>
          <w:w w:val="78"/>
          <w:sz w:val="26"/>
          <w:szCs w:val="26"/>
        </w:rPr>
        <w:t>ВОЗМОЖНОСТИ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ЗАВТРАШНЕГО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ДНЯ</w:t>
      </w:r>
    </w:p>
    <w:p>
      <w:pPr>
        <w:pStyle w:val="Normal"/>
        <w:shd w:fill="FFFFFF" w:val="clear"/>
        <w:spacing w:lineRule="exact" w:line="226" w:before="115" w:after="0"/>
        <w:ind w:left="29" w:right="5" w:firstLine="389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да о благоприятных возможностях состоит в том, что в наши дни их больше, чем когда-либо прежде, но они значительно</w:t>
      </w:r>
    </w:p>
    <w:p>
      <w:pPr>
        <w:sectPr>
          <w:headerReference w:type="default" r:id="rId21"/>
          <w:type w:val="nextPage"/>
          <w:pgSz w:w="11906" w:h="16838"/>
          <w:pgMar w:left="2796" w:right="2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91" w:hanging="0"/>
        <w:jc w:val="center"/>
        <w:rPr>
          <w:b/>
          <w:b/>
          <w:bCs/>
          <w:color w:val="000000"/>
          <w:spacing w:val="-17"/>
          <w:w w:val="79"/>
        </w:rPr>
      </w:pPr>
      <w:r>
        <w:rPr>
          <w:b/>
          <w:bCs/>
          <w:color w:val="000000"/>
          <w:spacing w:val="-17"/>
          <w:w w:val="79"/>
        </w:rPr>
        <w:t>21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личаются от возможностей прошлого. Сегодня существу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е возможностей для большего числа людей достигать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ысоких целей в плане здоровья, счастья и финансо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зависимости, чем когда-либо существовало в челове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истории. Но чтобы воспользоваться ими, вам необходимо 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особиться к новым реалиям, какими бы они ни были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им из главнейших, но понятых и оцененных лишь нем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ми людьми, факторов успеха является то, что вы родились и живете в сегодняшнем мире. С большинством страшных болез</w:t>
        <w:softHyphen/>
        <w:t>ней покончено, нет больше крупных войн и революций, инфля</w:t>
        <w:softHyphen/>
        <w:t xml:space="preserve">ция находится под контролем, уровень безработицы низкий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гда, а возможности для людей творческих и позитивно м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щих почти безграничны.</w:t>
      </w:r>
    </w:p>
    <w:p>
      <w:pPr>
        <w:pStyle w:val="Normal"/>
        <w:shd w:fill="FFFFFF" w:val="clear"/>
        <w:spacing w:lineRule="exact" w:line="23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 вступаем в новый Золотой век, о котором мечтал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тяжении всей истории. Вы должны поставить перед соб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ели: сполна использовать все прелести сегодняшнего дн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работать и построить свое будущее.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нечно, социальные, экономические и политические проб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 будут всегда. Проблема международного терроризма пор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ет новое чувство неопределенности и тревоги. Но эти взлеты </w:t>
      </w:r>
      <w:r>
        <w:rPr>
          <w:rFonts w:cs="Times New Roman" w:ascii="Times New Roman" w:hAnsi="Times New Roman"/>
          <w:color w:val="000000"/>
          <w:sz w:val="22"/>
          <w:szCs w:val="22"/>
        </w:rPr>
        <w:t>и падения неизбежны. Это испытания, которые мы должны пре</w:t>
        <w:softHyphen/>
        <w:t>одолеть. Главное, что наши возможности беспредельны.</w:t>
      </w:r>
    </w:p>
    <w:p>
      <w:pPr>
        <w:pStyle w:val="Normal"/>
        <w:shd w:fill="FFFFFF" w:val="clear"/>
        <w:spacing w:before="149" w:after="0"/>
        <w:ind w:right="34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ПРЕДЕЛОВ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НЕТ</w:t>
      </w:r>
    </w:p>
    <w:p>
      <w:pPr>
        <w:pStyle w:val="Normal"/>
        <w:shd w:fill="FFFFFF" w:val="clear"/>
        <w:spacing w:lineRule="exact" w:line="230" w:before="115" w:after="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олее всего человека сдерживают отнюдь н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неш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пя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я, а внутренние границы мышления. Свойственные вам не</w:t>
        <w:softHyphen/>
        <w:t>гативные убеждения тормозят раскрытие потенциала, побужда</w:t>
        <w:softHyphen/>
        <w:t xml:space="preserve">ют вас недооценивать себя, довольствоваться гораздо меньши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-то, на что вы действительно способны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люди считают себя недостаточно умными, недоста</w:t>
        <w:softHyphen/>
        <w:t xml:space="preserve">точно творческими, недостаточно талантливыми, чтобы получ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 жизни все то, чего они хотят. Но в большинстве своем э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беждения не имеют никакой реальной основы. Они попросту неверны. Для ваших свершений границ почти нет, кроме тех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ые вы сами себе навязываете. Генри Форд говорил: „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верите, что можете, или верите, что не можете, вы в том и в другом случае правы"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дует помнить о таком важном моменте: вы просто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е горячо желать чего-то, не имея возможности этого осу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ить. Само наличие желания обычно является доказательств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о, что внутри вас есть все необходимое для его реализаци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ша задача — всего лишь определить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о сделать, выявить </w:t>
      </w:r>
      <w:r>
        <w:rPr>
          <w:rFonts w:cs="Times New Roman" w:ascii="Times New Roman" w:hAnsi="Times New Roman"/>
          <w:color w:val="000000"/>
          <w:sz w:val="22"/>
          <w:szCs w:val="22"/>
        </w:rPr>
        <w:t>все, что вы можете сделать, чтобы повысить вероятность дости-</w:t>
      </w:r>
    </w:p>
    <w:p>
      <w:pPr>
        <w:sectPr>
          <w:headerReference w:type="default" r:id="rId22"/>
          <w:type w:val="nextPage"/>
          <w:pgSz w:w="11906" w:h="16838"/>
          <w:pgMar w:left="3420" w:right="23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4" w:hanging="0"/>
        <w:jc w:val="center"/>
        <w:rPr>
          <w:b/>
          <w:b/>
          <w:bCs/>
          <w:color w:val="000000"/>
          <w:spacing w:val="-6"/>
          <w:w w:val="78"/>
        </w:rPr>
      </w:pPr>
      <w:r>
        <w:rPr>
          <w:b/>
          <w:bCs/>
          <w:color w:val="000000"/>
          <w:spacing w:val="-6"/>
          <w:w w:val="78"/>
        </w:rPr>
        <w:t>22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ния цели согласно собственному желанию и плану.</w:t>
      </w:r>
    </w:p>
    <w:p>
      <w:pPr>
        <w:pStyle w:val="Normal"/>
        <w:shd w:fill="FFFFFF" w:val="clear"/>
        <w:spacing w:before="149" w:after="0"/>
        <w:ind w:right="29" w:hanging="0"/>
        <w:jc w:val="center"/>
        <w:rPr>
          <w:rFonts w:cs="Times New Roman"/>
          <w:color w:val="000000"/>
          <w:spacing w:val="-4"/>
          <w:w w:val="75"/>
          <w:sz w:val="26"/>
          <w:szCs w:val="26"/>
        </w:rPr>
      </w:pPr>
      <w:r>
        <w:rPr>
          <w:rFonts w:cs="Times New Roman"/>
          <w:color w:val="000000"/>
          <w:spacing w:val="-4"/>
          <w:w w:val="75"/>
          <w:sz w:val="26"/>
          <w:szCs w:val="26"/>
        </w:rPr>
        <w:t>ОЖИДАЙТЕЛУЧШЕГО</w:t>
      </w:r>
    </w:p>
    <w:p>
      <w:pPr>
        <w:pStyle w:val="Normal"/>
        <w:shd w:fill="FFFFFF" w:val="clear"/>
        <w:spacing w:lineRule="exact" w:line="230" w:before="106" w:after="0"/>
        <w:ind w:left="14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кон ожиданий содержит в себе и раскрывает еще оди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ктор успеха. Этот закон гласит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чего вы суверенностью ож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даете, то станет вашим самореализующимся пророчеством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жидание лучшего является, может быть, самым мощным и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казуемым мотиватором. Люди готовы действовать, когда уверены, что их поступки приведут к положительному резуль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. Они действуют, потому что с уверенностью ждут хорошего. Один из лучших способов создания силового поля позитивных ожиданий — начинать каждое утро со слов: „Я верю, что сегод</w:t>
        <w:softHyphen/>
        <w:t xml:space="preserve">ня со мной случится что-то очень хорошее!" Повторяйте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тверждение несколько раз, пока ваш разум не зарядится у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нностью в положительном исходе: „Я верю, что сегодня с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ой случится что-то очень хорошее!"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чером сделайте краткий анализ событий прожитого дн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будете поражены тем, сколько хорошего происходит с вами за день, будут ли это важные события или какие-то мелочи, на сколько ваше мышление заряжено этой силой уверенного ожи</w:t>
        <w:softHyphen/>
        <w:t xml:space="preserve">дания. Для успешных людей очень характерна эта установка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жидание лучшего для себя. Они чаще рассчитывают преуспе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жели потерпеть неудачу. Они стремятся выиграть, а не прои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ть. Они ищут положительные моменты в любой ситуации. О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дят стакан наполовину полным, а не наполовину пустым. Да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дела не складываются, они ищут во временных неудача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приятностях уроки, которые можно усвоить и использовать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удущем.</w:t>
      </w:r>
    </w:p>
    <w:p>
      <w:pPr>
        <w:pStyle w:val="Normal"/>
        <w:shd w:fill="FFFFFF" w:val="clear"/>
        <w:spacing w:before="139" w:after="0"/>
        <w:ind w:left="461" w:hanging="0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СЕКРЕТ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УСПЕХА</w:t>
      </w:r>
      <w:r>
        <w:rPr>
          <w:color w:val="000000"/>
          <w:spacing w:val="1"/>
          <w:w w:val="75"/>
          <w:sz w:val="26"/>
          <w:szCs w:val="26"/>
        </w:rPr>
        <w:t xml:space="preserve"> 500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БОГАТЕЙШИХ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ЛЮДЕЙ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АМЕРИКИ</w:t>
      </w:r>
    </w:p>
    <w:p>
      <w:pPr>
        <w:pStyle w:val="Normal"/>
        <w:shd w:fill="FFFFFF" w:val="clear"/>
        <w:spacing w:lineRule="exact" w:line="230" w:before="120" w:after="0"/>
        <w:ind w:left="10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олеон Хилл, изучив биографии 500 богатейших люд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мерики, пришел к выводу, что одной из их общих характер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рт является то, что они всегда ожидают лучшего. У них вош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привычку искать в любом препятствии, любой неудаче не мен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ую выгоду, чем в успехе. Вы должны поступать так же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чиная новую карьеру или новый бизнес, вы должны с у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ностью ожидать успеха. Верьте в то, что люди будут пок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ть ваш товар или пользоваться вашими услугами. Верьте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анк или другие инвесторы обеспечат вас необходимыми финан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ми средствами. Не сомневайтесь в том, что вы привлече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ых подходящих людей, которые помогут реализовать ваш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чты в бизнесе. Такое позитивное настроение распространяет-</w:t>
      </w:r>
    </w:p>
    <w:p>
      <w:pPr>
        <w:sectPr>
          <w:headerReference w:type="default" r:id="rId23"/>
          <w:type w:val="nextPage"/>
          <w:pgSz w:w="11906" w:h="16838"/>
          <w:pgMar w:left="2788" w:right="29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6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3</w:t>
      </w:r>
    </w:p>
    <w:p>
      <w:pPr>
        <w:pStyle w:val="Normal"/>
        <w:shd w:fill="FFFFFF" w:val="clear"/>
        <w:spacing w:lineRule="exact" w:line="230"/>
        <w:ind w:left="10" w:right="2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133215</wp:posOffset>
                </wp:positionH>
                <wp:positionV relativeFrom="paragraph">
                  <wp:posOffset>-133985</wp:posOffset>
                </wp:positionV>
                <wp:extent cx="0" cy="363347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10.55pt" to="325.45pt,27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я вокруг вас подобно яркому свету, воздействуя на каждог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то соприкасается с вами.</w:t>
      </w:r>
    </w:p>
    <w:p>
      <w:pPr>
        <w:pStyle w:val="Normal"/>
        <w:shd w:fill="FFFFFF" w:val="clear"/>
        <w:spacing w:lineRule="exact" w:line="230"/>
        <w:ind w:left="5" w:right="26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сталкиваетесь с трудностями или пережив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приятности, о чем бы ни шла речь, старайтесь извлечь 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сходящего полезный урок, научиться на своем опыте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но большему. Не допускайте и мысли о возможной неуда</w:t>
        <w:softHyphen/>
        <w:t xml:space="preserve">че. Будьте готовы пробовать что-то новое и отказываться от старых методов, которые не срабатывают. Заранее дайте себ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лово, что никогда не отступитесь. И если вы будете дум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 постоянно, догадайтесь, что произойдет с вами.</w:t>
      </w:r>
    </w:p>
    <w:p>
      <w:pPr>
        <w:pStyle w:val="Normal"/>
        <w:shd w:fill="FFFFFF" w:val="clear"/>
        <w:spacing w:lineRule="exact" w:line="230"/>
        <w:ind w:right="269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ши ожидания порождаются отношением к самому себ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окружающему миру и предопределяют ваши психологич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е установки. Эти установки, в свою очередь, направляют ваш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упки и отношения с другими людьми. А то, как вы веде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 и общаетесь с окружающими, определяет их отношение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. Чем увереннее и позитивнее ваши мысли, тем сильнее вы верите, что вам предначертан большой успех. Вы создаете 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руг себя очень мощное поле притяжения. Вы привлекаете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ою жизнь все больше людей и возможностей, которые помогут вам быстрее достичь поставленных целей. Так вы построите свое </w:t>
      </w:r>
      <w:r>
        <w:rPr>
          <w:rFonts w:cs="Times New Roman" w:ascii="Times New Roman" w:hAnsi="Times New Roman"/>
          <w:color w:val="000000"/>
          <w:sz w:val="22"/>
          <w:szCs w:val="22"/>
        </w:rPr>
        <w:t>будущее и дадите окружающим повод звать вас удачливым.</w:t>
      </w:r>
    </w:p>
    <w:p>
      <w:pPr>
        <w:pStyle w:val="Normal"/>
        <w:shd w:fill="FFFFFF" w:val="clear"/>
        <w:spacing w:before="158" w:after="0"/>
        <w:ind w:left="1190" w:hanging="0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ИСПОЛЬЗУЙТЕ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ВСЮ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ИЛУ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ВОЕГО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УМА</w:t>
      </w:r>
    </w:p>
    <w:p>
      <w:pPr>
        <w:pStyle w:val="Normal"/>
        <w:shd w:fill="FFFFFF" w:val="clear"/>
        <w:spacing w:lineRule="exact" w:line="230" w:before="115" w:after="0"/>
        <w:ind w:left="5" w:right="26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вильное использование подсознания может стать ещ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им фактором успеха. Закон подсознательной деятель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ласит, ч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любая мысль или цель, которые вы принимае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ознательно, будут восприняты вашим подсознанием 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риказ, как руководство к действию.</w:t>
      </w:r>
    </w:p>
    <w:p>
      <w:pPr>
        <w:pStyle w:val="Normal"/>
        <w:shd w:fill="FFFFFF" w:val="clear"/>
        <w:spacing w:lineRule="exact" w:line="230"/>
        <w:ind w:left="10" w:right="25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аше подсознание, являющееся передатчиком силы </w:t>
      </w:r>
      <w:r>
        <w:rPr>
          <w:rFonts w:cs="Times New Roman" w:ascii="Times New Roman" w:hAnsi="Times New Roman"/>
          <w:color w:val="000000"/>
          <w:sz w:val="22"/>
          <w:szCs w:val="22"/>
        </w:rPr>
        <w:t>притяжения, запрограммировано на определенные цели, оно на</w:t>
        <w:softHyphen/>
        <w:t>чинает притягивать в вашу жизнь тех людей и те ресурсы, кото</w:t>
        <w:softHyphen/>
        <w:t>рые необходимы для достижения этих целей. Подсознание регу</w:t>
        <w:softHyphen/>
        <w:t>лирует ваши слова и поступки, подстраивая их под ваше са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сприятие — ваши доминантные мысли и представление о себ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амом. Команды, данные подсознанию вашим привычным образ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шления, влияют на тон вашего голоса, на уровень энергии,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роение и психологические установки.</w:t>
      </w:r>
    </w:p>
    <w:p>
      <w:pPr>
        <w:pStyle w:val="Normal"/>
        <w:shd w:fill="FFFFFF" w:val="clear"/>
        <w:spacing w:lineRule="exact" w:line="230" w:before="0" w:after="154"/>
        <w:ind w:left="19" w:right="23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сознание обладает необыкновенной мощью. Оно рабо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т 24 часа в сутки. Как только вы начнете пользоваться им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стижения поставленных целей, вы будете продвигаться впере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такой скоростью, какую даже представить не могли.</w:t>
      </w:r>
    </w:p>
    <w:p>
      <w:pPr>
        <w:sectPr>
          <w:headerReference w:type="default" r:id="rId24"/>
          <w:type w:val="nextPage"/>
          <w:pgSz w:w="11906" w:h="16838"/>
          <w:pgMar w:left="3267" w:right="22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АКТИВИЗИРУЙ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РЕТИКУЛЯРНУЮ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ФОРМАЦИЮ</w:t>
      </w:r>
    </w:p>
    <w:p>
      <w:pPr>
        <w:pStyle w:val="Normal"/>
        <w:shd w:fill="FFFFFF" w:val="clear"/>
        <w:spacing w:before="235" w:after="0"/>
        <w:ind w:left="19" w:hanging="0"/>
        <w:jc w:val="center"/>
        <w:rPr>
          <w:b/>
          <w:b/>
          <w:bCs/>
          <w:color w:val="000000"/>
          <w:spacing w:val="-4"/>
          <w:w w:val="76"/>
        </w:rPr>
      </w:pPr>
      <w:r>
        <w:rPr>
          <w:b/>
          <w:bCs/>
          <w:color w:val="000000"/>
          <w:spacing w:val="-4"/>
          <w:w w:val="76"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25"/>
          <w:type w:val="nextPage"/>
          <w:pgSz w:w="11906" w:h="16838"/>
          <w:pgMar w:left="4030" w:right="2249" w:gutter="0" w:header="720" w:top="1440" w:footer="0" w:bottom="720"/>
          <w:pgNumType w:fmt="decimal"/>
          <w:cols w:num="2" w:equalWidth="false" w:sep="false">
            <w:col w:w="4646" w:space="24"/>
            <w:col w:w="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мозгу человека есть небольшой, напоминающий палец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ган, именуемый ретикулярной формацией. Он действует по</w:t>
        <w:softHyphen/>
        <w:t xml:space="preserve">добно телефонной станции, принимающей перенаправляющей звонки. Ретикулярная формация собирает поступающие изв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едения и отправляет их в сознание и подсознание. Эта с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ма работает на основе тех инструкций, которые вы сами ей даете относительно того, чего вы хотите и что наиболее важ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вас.</w:t>
      </w:r>
    </w:p>
    <w:p>
      <w:pPr>
        <w:pStyle w:val="Normal"/>
        <w:shd w:fill="FFFFFF" w:val="clear"/>
        <w:spacing w:lineRule="exact" w:line="230" w:before="5" w:after="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если вы решили, что вам нужна красная спорт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я машина, то вы повсюду будете замечать красные спор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машины. Ваше желание или цель активизируют ретикуляр</w:t>
        <w:softHyphen/>
        <w:t xml:space="preserve">ную формацию и делают мозг особо восприимчивым к красны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портивным машинам. Вы будете видеть их повсюду — вот од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вернула за угол, вон еще одна стоит на обочине... Вам буд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росаться в глаза картинки в журналах и объявления в газетах, касающиеся таких машин. И вы начинаете притягивать в свою </w:t>
      </w:r>
      <w:r>
        <w:rPr>
          <w:rFonts w:cs="Times New Roman" w:ascii="Times New Roman" w:hAnsi="Times New Roman"/>
          <w:color w:val="000000"/>
          <w:sz w:val="22"/>
          <w:szCs w:val="22"/>
        </w:rPr>
        <w:t>жизнь людей и идеи, которые, в конце концов, помогут вам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рести именно такой автомобиль. Разве случалось так, чтоб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не получали рано или поздно то, чего очень хотели, —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рой самым неожиданным образом?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решите добиться финансовой независимости, ваш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зг сразу станет чрезвычайно восприимчив ко всякой инф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ции и возможностям, которые так или иначе помогут вам улу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ть свое финансовое положение. Вы начнете притягивать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бе людей, которые помогут вам советом и идеями. Вы будете то и дело натыкаться на книги и статьи, отвечающие на ваш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лючевые вопросы. Вы обнаружите, что все ваши поступки в т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ли иной форме способствуют достижению той цели, котор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поставили перед собой.</w:t>
      </w:r>
    </w:p>
    <w:p>
      <w:pPr>
        <w:pStyle w:val="Normal"/>
        <w:shd w:fill="FFFFFF" w:val="clear"/>
        <w:spacing w:before="144" w:after="0"/>
        <w:ind w:left="778" w:hanging="0"/>
        <w:rPr/>
      </w:pPr>
      <w:r>
        <w:rPr>
          <w:rFonts w:cs="Times New Roman"/>
          <w:color w:val="000000"/>
          <w:spacing w:val="1"/>
          <w:w w:val="76"/>
          <w:sz w:val="26"/>
          <w:szCs w:val="26"/>
        </w:rPr>
        <w:t>ЗАПРОГРАММИРУЙТЕ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СВОЙ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РАЗУМ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НА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УСПЕХ</w:t>
      </w:r>
    </w:p>
    <w:p>
      <w:pPr>
        <w:pStyle w:val="Normal"/>
        <w:shd w:fill="FFFFFF" w:val="clear"/>
        <w:spacing w:lineRule="exact" w:line="230" w:before="120" w:after="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аши внешние действия соответствуют тому, как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программированы изнутри. Это программирование может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случайным или преднамеренным. Когда вы берете под свой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оль то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нуша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ему разуму, вы активизируете еще один фактор успеха и способны управлять своим програ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рованием с помощью позитивных утверждений, повторяе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нова и снова.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ила утверждений такова, что они способны реально из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ть ваши мысли, чувства и поведение. Как верно, что вы 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витесь тем, о чем думаете большую часть времени, так же верно и то, что вы становитесь тем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о чем твердите себе и в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что верит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гда вы снова и снова повторяете свои цели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в</w:t>
      </w:r>
    </w:p>
    <w:p>
      <w:pPr>
        <w:sectPr>
          <w:headerReference w:type="default" r:id="rId26"/>
          <w:type w:val="nextPage"/>
          <w:pgSz w:w="11906" w:h="16838"/>
          <w:pgMar w:left="2781" w:right="29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58" w:hanging="0"/>
        <w:jc w:val="center"/>
        <w:rPr>
          <w:b/>
          <w:b/>
          <w:bCs/>
          <w:color w:val="000000"/>
          <w:spacing w:val="-4"/>
          <w:w w:val="72"/>
          <w:sz w:val="22"/>
          <w:szCs w:val="22"/>
        </w:rPr>
      </w:pPr>
      <w:r>
        <w:rPr>
          <w:b/>
          <w:bCs/>
          <w:color w:val="000000"/>
          <w:spacing w:val="-4"/>
          <w:w w:val="72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30"/>
        <w:ind w:left="24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позитивной и личной форме, а также и в настоящем врем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воспринимаются вашим подсознанием как руковод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действию. И тогда, начав свою работу, подсознание будет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ягивать эти цели в вашу жизнь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когда вы снова и снова повторяете про себя: „Я зарабатываю 50 тысяч долларов в год! Я зарабатываю 50 тысяч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лларов в год! Я зарабатываю 50 тысяч долларов в год!",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двигаете эту команду все дальше вглубь подсознания. С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еменем она будет воспринята подсознанием и обретет самосто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ую силу. И очень скоро внутри и вокруг вас начнут про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ить вещи, которые помогут вам сделать вашу мечту явью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 обнаружите, что люди, которых называют удачливыми,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да уверенно говорят о своих желаниях и о конкретных д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иях. Вы становитесь тем, о чем думаете, а такж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лучае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о, о чем говорит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этому старайтесь говорить только о т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го действительно хотите, а не о том, че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е хотите.</w:t>
      </w:r>
    </w:p>
    <w:p>
      <w:pPr>
        <w:pStyle w:val="Normal"/>
        <w:shd w:fill="FFFFFF" w:val="clear"/>
        <w:spacing w:lineRule="exact" w:line="288" w:before="168" w:after="0"/>
        <w:ind w:left="744" w:right="518" w:firstLine="1075"/>
        <w:rPr/>
      </w:pPr>
      <w:r>
        <w:rPr>
          <w:rFonts w:cs="Times New Roman"/>
          <w:color w:val="000000"/>
          <w:spacing w:val="4"/>
          <w:w w:val="75"/>
          <w:sz w:val="26"/>
          <w:szCs w:val="26"/>
        </w:rPr>
        <w:t>ВАША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ВНЕШНЯЯ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 xml:space="preserve">ЖИЗНЬ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ЯВЛЯЕТСЯ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ОТРАЖЕНИЕМ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ВНУТРЕННЕЙ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ЖИЗНИ</w:t>
      </w:r>
    </w:p>
    <w:p>
      <w:pPr>
        <w:pStyle w:val="Normal"/>
        <w:shd w:fill="FFFFFF" w:val="clear"/>
        <w:spacing w:lineRule="exact" w:line="230" w:before="125" w:after="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 соответствия раскрывает этот один из самых важных факторов успеха. Этот извечный принцип лежит в основе вс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го, что происходит с вами. Он гласит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аш внешний мир яв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ляется зеркальным отражением вашего внутреннего мира. </w:t>
      </w:r>
      <w:r>
        <w:rPr>
          <w:rFonts w:cs="Times New Roman" w:ascii="Times New Roman" w:hAnsi="Times New Roman"/>
          <w:color w:val="000000"/>
          <w:sz w:val="22"/>
          <w:szCs w:val="22"/>
        </w:rPr>
        <w:t>Происходящее вокруг вас является отражением или проявле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м того, что происходит внутри вас. Иначе и быть не может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оя перед зеркалом и глядя на свое отражение, вы понимаете, что видимый в зеркале образ предопределен тем, что вы помеща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ед зеркалом. Глядя на любой аспект своей жизни, вы увидит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в нем отражаются все ваши установки и убеждения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ы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видите мир не таким, какой он есть, но таким, какой в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сть. 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 внутри вас предопределяет все то, что проис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т с вами во внешнем мире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но чертами вашей личности во многом определя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арактер отношений с другими людьми. Ваши взаимоотно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 многом зависят от ваших убеждений, ожиданий и отнош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амому себе. Ваше внутреннее желание и решимость пор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ют внешний мир успеха и финансового благополучия. Люд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дны снаружи, прежде всего потому, что бедны внутри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е здоровье и физическая форма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еш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я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во многом предопределяются тем, что в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умае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 сво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доровье и физической форме. Люди, которые все время дум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 еде, склонны к ожирению. Люди же, которые все время думают </w:t>
      </w:r>
      <w:r>
        <w:rPr>
          <w:rFonts w:cs="Times New Roman" w:ascii="Times New Roman" w:hAnsi="Times New Roman"/>
          <w:color w:val="000000"/>
          <w:sz w:val="22"/>
          <w:szCs w:val="22"/>
        </w:rPr>
        <w:t>о своем здоровье и внешности, — это, как правило, люди строй-</w:t>
      </w:r>
    </w:p>
    <w:p>
      <w:pPr>
        <w:sectPr>
          <w:headerReference w:type="default" r:id="rId27"/>
          <w:type w:val="nextPage"/>
          <w:pgSz w:w="11906" w:h="16838"/>
          <w:pgMar w:left="3274" w:right="25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" w:hanging="0"/>
        <w:jc w:val="center"/>
        <w:rPr>
          <w:b/>
          <w:b/>
          <w:bCs/>
          <w:color w:val="000000"/>
          <w:spacing w:val="-5"/>
          <w:w w:val="77"/>
        </w:rPr>
      </w:pPr>
      <w:r>
        <w:rPr>
          <w:b/>
          <w:bCs/>
          <w:color w:val="000000"/>
          <w:spacing w:val="-5"/>
          <w:w w:val="77"/>
        </w:rPr>
        <w:t>26</w:t>
      </w:r>
    </w:p>
    <w:p>
      <w:pPr>
        <w:pStyle w:val="Normal"/>
        <w:shd w:fill="FFFFFF" w:val="clear"/>
        <w:spacing w:lineRule="exact" w:line="221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, подтянутые и полны энергии. Здоровье и физическая фо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 всегда начинаются в мозгу.</w:t>
      </w:r>
    </w:p>
    <w:p>
      <w:pPr>
        <w:pStyle w:val="Normal"/>
        <w:shd w:fill="FFFFFF" w:val="clear"/>
        <w:spacing w:before="158" w:after="0"/>
        <w:ind w:left="1123" w:hanging="0"/>
        <w:rPr/>
      </w:pPr>
      <w:r>
        <w:rPr>
          <w:rFonts w:cs="Times New Roman"/>
          <w:color w:val="000000"/>
          <w:spacing w:val="-7"/>
          <w:w w:val="75"/>
          <w:sz w:val="26"/>
          <w:szCs w:val="26"/>
        </w:rPr>
        <w:t>ЗАКОН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МЕНТАЛЬНОЙ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ЭКВИВАЛЕНТНОСТИ</w:t>
      </w:r>
    </w:p>
    <w:p>
      <w:pPr>
        <w:pStyle w:val="Normal"/>
        <w:shd w:fill="FFFFFF" w:val="clear"/>
        <w:spacing w:lineRule="exact" w:line="230" w:before="115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акон ментальной эквивалентности обобщает вс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еречисленные психологические законы и является, пожалу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мым важным фактором успеха: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о, что с вами происх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ит, является эквивалентом мысленного образа, который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озникает в вашем уме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а главная цель, таким образом, — создать внутри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сленный эквивалент того, чем вы хотите наслаждаться в ре</w:t>
        <w:softHyphen/>
        <w:t xml:space="preserve">альной жизни. Чтобы добиться многого, вы должны в перв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чередь укрепить в себе сознание успеха, здоровья, счастья и благополучия, отвечающее вашим желаниям. Создайте желае</w:t>
        <w:softHyphen/>
        <w:t xml:space="preserve">мую действительност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 ум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жде чем сможете насладить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ю наяву. А уж над своим умом вы имеете полную власть!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дание этого мысленного эквивалента можно начать в 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е время. Ваша жизнь определяется отнюдь не прошлыми или будущими мыслями. Силу имеют только те мысли, которые е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 вас в голове прямо сейчас, в данный момент. Вы не связаны ни </w:t>
      </w:r>
      <w:r>
        <w:rPr>
          <w:rFonts w:cs="Times New Roman" w:ascii="Times New Roman" w:hAnsi="Times New Roman"/>
          <w:color w:val="000000"/>
          <w:sz w:val="22"/>
          <w:szCs w:val="22"/>
        </w:rPr>
        <w:t>ошибками прошлого, ни неопределенностью будущего. Ваш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нциал безграничен, ведь вы в любой момент времени вольн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ирать свои мысли. Именно то, о чем вы думаете в дан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мент, задает будущее течение вашей жизни.</w:t>
      </w:r>
    </w:p>
    <w:p>
      <w:pPr>
        <w:pStyle w:val="Normal"/>
        <w:shd w:fill="FFFFFF" w:val="clear"/>
        <w:spacing w:before="154" w:after="0"/>
        <w:ind w:left="1430" w:hanging="0"/>
        <w:rPr/>
      </w:pPr>
      <w:r>
        <w:rPr>
          <w:rFonts w:cs="Times New Roman"/>
          <w:color w:val="000000"/>
          <w:spacing w:val="3"/>
          <w:w w:val="75"/>
          <w:sz w:val="26"/>
          <w:szCs w:val="26"/>
        </w:rPr>
        <w:t>СЯДЬТЕ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ЗА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РУЛЬ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СВОЕЙ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ЖИЗНИ</w:t>
      </w:r>
    </w:p>
    <w:p>
      <w:pPr>
        <w:pStyle w:val="Normal"/>
        <w:shd w:fill="FFFFFF" w:val="clear"/>
        <w:spacing w:lineRule="exact" w:line="230" w:before="110" w:after="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вы едете на машине по шоссе и поворачиваете руль, вы задаете новое направление движения своего автомобиля.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нкт, куда вы приедете, определяется тем, куда вы в дан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мент держите курс. Ваше будущее зависит не от того, в как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рону вы ехали вчера или куда будете ехать завтра. О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ределяется тем, что вы думаете и делаете сейчас.</w:t>
      </w:r>
    </w:p>
    <w:p>
      <w:pPr>
        <w:pStyle w:val="Normal"/>
        <w:shd w:fill="FFFFFF" w:val="clear"/>
        <w:spacing w:lineRule="exact" w:line="230"/>
        <w:ind w:left="5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не можете управлять всем миром. Вам неподвластно сл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и бесконечное переплетение всех деталей современной ж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. Вам неподвластны годы, прожитые и годы будущие, но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ете руководить текущим моментом. К счастью, этого впол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статочно, чтобы построить свое будущее и достичь всех те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пехов, которые возможны.</w:t>
      </w:r>
    </w:p>
    <w:p>
      <w:pPr>
        <w:pStyle w:val="Normal"/>
        <w:shd w:fill="FFFFFF" w:val="clear"/>
        <w:spacing w:before="144" w:after="0"/>
        <w:ind w:left="1104" w:hanging="0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УПРАВЛЯЙТЕ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ТЕМ</w:t>
      </w:r>
      <w:r>
        <w:rPr>
          <w:color w:val="000000"/>
          <w:spacing w:val="1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ЧТО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ВЛИЯЕТ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НА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ВАС</w:t>
      </w:r>
    </w:p>
    <w:p>
      <w:pPr>
        <w:pStyle w:val="Normal"/>
        <w:shd w:fill="FFFFFF" w:val="clear"/>
        <w:spacing w:lineRule="exact" w:line="235" w:before="106" w:after="0"/>
        <w:ind w:left="19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и мысли постоянно меняются в зависимости от того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исходит в окружающем вас мире. Информация и те силы</w:t>
      </w:r>
    </w:p>
    <w:p>
      <w:pPr>
        <w:sectPr>
          <w:headerReference w:type="default" r:id="rId28"/>
          <w:type w:val="nextPage"/>
          <w:pgSz w:w="11906" w:h="16838"/>
          <w:pgMar w:left="2693" w:right="30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77" w:hanging="0"/>
        <w:jc w:val="center"/>
        <w:rPr>
          <w:b/>
          <w:b/>
          <w:bCs/>
          <w:color w:val="000000"/>
          <w:spacing w:val="-5"/>
          <w:w w:val="78"/>
        </w:rPr>
      </w:pPr>
      <w:r>
        <w:rPr>
          <w:b/>
          <w:bCs/>
          <w:color w:val="000000"/>
          <w:spacing w:val="-5"/>
          <w:w w:val="78"/>
        </w:rPr>
        <w:t>27</w:t>
      </w:r>
    </w:p>
    <w:p>
      <w:pPr>
        <w:pStyle w:val="Normal"/>
        <w:shd w:fill="FFFFFF" w:val="clear"/>
        <w:spacing w:lineRule="exact" w:line="230"/>
        <w:ind w:left="1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я, которые вы впускаете в свой разум, оказывают с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е воздействие на эволюцию и направление ваших мы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ей. Эти изменения в мышлении могут быть сознательными, на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ными, позитивными либо случайными и негативными.</w:t>
      </w:r>
    </w:p>
    <w:p>
      <w:pPr>
        <w:pStyle w:val="Normal"/>
        <w:shd w:fill="FFFFFF" w:val="clear"/>
        <w:spacing w:lineRule="exact" w:line="230"/>
        <w:ind w:left="10" w:right="24" w:firstLine="39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ила внуш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действует на ваши чувства, образ мы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ия и поведения. Она влияет на то, кто вы есть и кем стано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ь. Внешние идеи, бомбардирующие вас изо дня в день, по</w:t>
        <w:softHyphen/>
        <w:t xml:space="preserve">рождают силовое поле притяжения, которое привлекает к вам </w:t>
      </w:r>
      <w:r>
        <w:rPr>
          <w:rFonts w:cs="Times New Roman" w:ascii="Times New Roman" w:hAnsi="Times New Roman"/>
          <w:color w:val="000000"/>
          <w:sz w:val="22"/>
          <w:szCs w:val="22"/>
        </w:rPr>
        <w:t>либо то, что вы хотите, либо то, чего не хотите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кольку вы не можете изолироваться от окружающей с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ы, вы должны взять под свой контроль источники воздейств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допускаете в свое сознание. Если человек хочет быть физически здоровым, он должен потреблять только здоров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ишу; точно так же, чтобы быть психологически здоровым, он </w:t>
      </w:r>
      <w:r>
        <w:rPr>
          <w:rFonts w:cs="Times New Roman" w:ascii="Times New Roman" w:hAnsi="Times New Roman"/>
          <w:color w:val="000000"/>
          <w:sz w:val="22"/>
          <w:szCs w:val="22"/>
        </w:rPr>
        <w:t>должен потреблять только здоровую и полезную психологич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ую „еду". Читайте вдохновляющие книги, слушайте позитив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страивающие аудиопрограммы, смотрите воодушевляющ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деокурсы, общайтесь с позитивно настроенными людьми.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лжны беречь свою ментальную цельность как зеницу ока.</w:t>
      </w:r>
    </w:p>
    <w:p>
      <w:pPr>
        <w:pStyle w:val="Normal"/>
        <w:shd w:fill="FFFFFF" w:val="clear"/>
        <w:spacing w:before="149" w:after="0"/>
        <w:ind w:left="1248" w:hanging="0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СТАНЬТ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ХОЗЯИНОМ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СВОЕЙ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ЖИЗНИ</w:t>
      </w:r>
    </w:p>
    <w:p>
      <w:pPr>
        <w:pStyle w:val="Normal"/>
        <w:shd w:fill="FFFFFF" w:val="clear"/>
        <w:spacing w:lineRule="exact" w:line="230" w:before="120" w:after="0"/>
        <w:ind w:left="14"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тобы гарантировать рост числа счастливых событий в 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й жизни, вы должны принять на себ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полную ответстве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 все, что с вами происходит. Отличительной особен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ью успешных людей является то, что они никогда не оправды</w:t>
        <w:softHyphen/>
        <w:t xml:space="preserve">ваются, никогда не винят других, никогда не жалуются на свое положение. Вместо этого они снова и снова повторяют: „Я с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чаю за все!"</w:t>
      </w:r>
    </w:p>
    <w:p>
      <w:pPr>
        <w:pStyle w:val="Normal"/>
        <w:shd w:fill="FFFFFF" w:val="clear"/>
        <w:spacing w:lineRule="exact" w:line="230"/>
        <w:ind w:left="24"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конечном счете, поскольку вы становитесь тем, о чем д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ете, а думать вы можете только свои думы, вы действите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ностью ответственны"* за все стороны своей жизни. Ва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нешнее положение таково, каким вы сами его определил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какая-то часть вашей жизни вас не утраивает, только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праве изменить ее.</w:t>
      </w:r>
    </w:p>
    <w:p>
      <w:pPr>
        <w:pStyle w:val="Normal"/>
        <w:shd w:fill="FFFFFF" w:val="clear"/>
        <w:spacing w:lineRule="exact" w:line="230"/>
        <w:ind w:left="34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принимаете на себя всю ответственность, вы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амом деле освобождаетесь. Вы вольны полностью распоряж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й жизнью и всем тем, что в ней происходит. Поскольку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й судьбой управляют ваши мысли, то, овладев ими, вы 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витесь хозяином всей своей жизни.</w:t>
      </w:r>
    </w:p>
    <w:p>
      <w:pPr>
        <w:pStyle w:val="Normal"/>
        <w:shd w:fill="FFFFFF" w:val="clear"/>
        <w:spacing w:lineRule="exact" w:line="230"/>
        <w:ind w:left="43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в решение думать только о том, чего вы хотите, в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жете стать исключительно удачливым человеком. Вы активизи</w:t>
        <w:softHyphen/>
        <w:t xml:space="preserve">руете ретикулярную формацию (ту часть мозга, которая обостря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сприятие вещей, особенно важных для вас) и включаете ее в</w:t>
      </w:r>
    </w:p>
    <w:p>
      <w:pPr>
        <w:sectPr>
          <w:headerReference w:type="default" r:id="rId29"/>
          <w:type w:val="nextPage"/>
          <w:pgSz w:w="11906" w:h="16838"/>
          <w:pgMar w:left="3266" w:right="24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38" w:hanging="0"/>
        <w:jc w:val="center"/>
        <w:rPr>
          <w:b/>
          <w:b/>
          <w:bCs/>
          <w:color w:val="000000"/>
          <w:spacing w:val="-6"/>
          <w:w w:val="73"/>
          <w:sz w:val="22"/>
          <w:szCs w:val="22"/>
        </w:rPr>
      </w:pPr>
      <w:r>
        <w:rPr>
          <w:b/>
          <w:bCs/>
          <w:color w:val="000000"/>
          <w:spacing w:val="-6"/>
          <w:w w:val="73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боту. Вы программируете свое подсознание и повышаете 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ятность достижения желаемого успеха. Одновременно вы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лжны думать о чем-то, что сдерживает ваш рост и мешает </w:t>
      </w:r>
      <w:r>
        <w:rPr>
          <w:rFonts w:cs="Times New Roman" w:ascii="Times New Roman" w:hAnsi="Times New Roman"/>
          <w:color w:val="000000"/>
          <w:sz w:val="22"/>
          <w:szCs w:val="22"/>
        </w:rPr>
        <w:t>вам. Решите для себя отвергнуть все те идеи, которые ограни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ют вашу веру в свой потенциал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сли вы покупаете в магазине новый дорогой автомобил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* всеми изворотами и обнаруживаете, что он еще и хорошо </w:t>
      </w:r>
      <w:r>
        <w:rPr>
          <w:rFonts w:cs="Times New Roman" w:ascii="Times New Roman" w:hAnsi="Times New Roman"/>
          <w:color w:val="000000"/>
          <w:sz w:val="22"/>
          <w:szCs w:val="22"/>
        </w:rPr>
        <w:t>ездит, вы воспринимаете это как удачу? Нет, конечно! Он и д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 хорошо ездить. Когда вы приобретаете сложную стереос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му, часы ручной работы или красивый автомобиль, вы осознае</w:t>
        <w:softHyphen/>
        <w:t>те, что данный предмет изготовлен согласно определенным за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м механики, физики и электричества, и тот факт, что куп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й предмет хорошо работает, — отнюдь не вопрос везения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же самое и с вами. Когда вы претворяете все эти фак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 успеха в жизнь, с вами начинают происходить чудеса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рываетесь вперед, обгоняя окружающих. Вы наслаждаетесь успехом и свершениями, о каких даже мечтать не смели. Вы создаете для себя прекрасное будущее. И это результат ваш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мысла, а вовсе не везения.</w:t>
      </w:r>
    </w:p>
    <w:p>
      <w:pPr>
        <w:pStyle w:val="Normal"/>
        <w:shd w:fill="FFFFFF" w:val="clear"/>
        <w:spacing w:lineRule="exact" w:line="293" w:before="154" w:after="0"/>
        <w:ind w:left="1478" w:right="1502" w:hanging="0"/>
        <w:jc w:val="center"/>
        <w:rPr/>
      </w:pPr>
      <w:r>
        <w:rPr>
          <w:rFonts w:cs="Times New Roman"/>
          <w:b/>
          <w:bCs/>
          <w:color w:val="000000"/>
          <w:w w:val="78"/>
          <w:sz w:val="26"/>
          <w:szCs w:val="26"/>
        </w:rPr>
        <w:t>ПРАКТИЧЕСКИЕ</w:t>
      </w:r>
      <w:r>
        <w:rPr>
          <w:b/>
          <w:bCs/>
          <w:color w:val="000000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8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Что</w:t>
      </w:r>
      <w:r>
        <w:rPr>
          <w:b/>
          <w:bCs/>
          <w:color w:val="000000"/>
          <w:spacing w:val="4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можно</w:t>
      </w:r>
      <w:r>
        <w:rPr>
          <w:b/>
          <w:bCs/>
          <w:color w:val="000000"/>
          <w:spacing w:val="4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сделать</w:t>
      </w:r>
      <w:r>
        <w:rPr>
          <w:b/>
          <w:bCs/>
          <w:color w:val="000000"/>
          <w:spacing w:val="4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сейч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 w:before="110" w:after="0"/>
        <w:ind w:left="221" w:hanging="211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годня же решите для себя, что вы будете думать и говорить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лько о тех вещах, появления которых в вашей жизни вы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йствительно хотите. Что это за вещ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11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осьте вызов убеждениям, которые сдерживают вас. Выяв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 негативные идеи, застрявшие в вашем мозгу, а потом дей</w:t>
        <w:softHyphen/>
        <w:t>ствуйте так, словно эти идеи — полный взд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11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жидайте лучшего в любой ситуации. Вообразите, что ва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арантирован большой успех во всех ваших делах, и действу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соответств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11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ите свою самую большую проблему или главный и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чник беспокойства на сегодняшний день. Какой урок вы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жете извлечь из эт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11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граммируйте свой разум на успех, повторяя суждения, 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ющиеся ваших целей, в настоящем времени и утверд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форме: „Я могу (умею, способен)...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11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тролируйте внешние источники влияния на ваши мысли: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оянно „подкармливайте" свой разум позитивными книг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, аудиопрограммами, бесед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11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райтесь искать что-либо светлое и полезное в любой сит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ции. Вы всегда что-нибудь отыщете.</w:t>
      </w:r>
    </w:p>
    <w:p>
      <w:pPr>
        <w:sectPr>
          <w:headerReference w:type="default" r:id="rId30"/>
          <w:type w:val="nextPage"/>
          <w:pgSz w:w="11906" w:h="16838"/>
          <w:pgMar w:left="2803" w:right="28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</w:t>
      </w:r>
    </w:p>
    <w:p>
      <w:pPr>
        <w:pStyle w:val="Normal"/>
        <w:shd w:fill="FFFFFF" w:val="clear"/>
        <w:spacing w:lineRule="exact" w:line="341"/>
        <w:ind w:left="1507" w:right="1493" w:hanging="0"/>
        <w:jc w:val="center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ИНЦИП</w:t>
      </w:r>
      <w:r>
        <w:rPr>
          <w:b/>
          <w:bCs/>
          <w:color w:val="000000"/>
          <w:spacing w:val="-8"/>
          <w:sz w:val="30"/>
          <w:szCs w:val="30"/>
        </w:rPr>
        <w:t xml:space="preserve"> 2 </w:t>
      </w:r>
      <w:r>
        <w:rPr>
          <w:rFonts w:cs="Times New Roman"/>
          <w:b/>
          <w:bCs/>
          <w:color w:val="000000"/>
          <w:spacing w:val="-15"/>
          <w:sz w:val="30"/>
          <w:szCs w:val="30"/>
        </w:rPr>
        <w:t>ВАЖНОСТЬ</w:t>
      </w:r>
      <w:r>
        <w:rPr>
          <w:b/>
          <w:bCs/>
          <w:color w:val="000000"/>
          <w:spacing w:val="-15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5"/>
          <w:sz w:val="30"/>
          <w:szCs w:val="30"/>
        </w:rPr>
        <w:t>ЯСНОСТИ</w:t>
      </w:r>
    </w:p>
    <w:p>
      <w:pPr>
        <w:pStyle w:val="Normal"/>
        <w:shd w:fill="FFFFFF" w:val="clear"/>
        <w:spacing w:lineRule="exact" w:line="264" w:before="293" w:after="0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Самое большее, что человек способен</w:t>
      </w:r>
    </w:p>
    <w:p>
      <w:pPr>
        <w:pStyle w:val="Normal"/>
        <w:shd w:fill="FFFFFF" w:val="clear"/>
        <w:spacing w:lineRule="exact" w:line="264"/>
        <w:ind w:right="197" w:hanging="0"/>
        <w:jc w:val="center"/>
        <w:rPr>
          <w:rFonts w:ascii="Times New Roman" w:hAnsi="Times New Roman" w:cs="Times New Roman"/>
          <w:i/>
          <w:i/>
          <w:iCs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сделать в своей жизни, — то извлечь</w:t>
      </w:r>
    </w:p>
    <w:p>
      <w:pPr>
        <w:pStyle w:val="Normal"/>
        <w:shd w:fill="FFFFFF" w:val="clear"/>
        <w:spacing w:lineRule="exact" w:line="264" w:before="10" w:after="0"/>
        <w:jc w:val="center"/>
        <w:rPr>
          <w:rFonts w:ascii="Times New Roman" w:hAnsi="Times New Roman" w:cs="Times New Roman"/>
          <w:i/>
          <w:i/>
          <w:iCs/>
          <w:color w:val="000000"/>
          <w:spacing w:val="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>максимум пользы из того барахла, что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дано ему. Именно это успех, и другого</w:t>
      </w:r>
    </w:p>
    <w:p>
      <w:pPr>
        <w:pStyle w:val="Normal"/>
        <w:shd w:fill="FFFFFF" w:val="clear"/>
        <w:spacing w:lineRule="exact" w:line="264"/>
        <w:ind w:righ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успеха не бывает.</w:t>
      </w:r>
    </w:p>
    <w:p>
      <w:pPr>
        <w:pStyle w:val="Normal"/>
        <w:shd w:fill="FFFFFF" w:val="clear"/>
        <w:spacing w:before="302" w:after="0"/>
        <w:ind w:left="3869" w:hanging="0"/>
        <w:rPr>
          <w:rFonts w:ascii="Times New Roman" w:hAnsi="Times New Roman" w:cs="Times New Roman"/>
          <w:color w:val="000000"/>
          <w:spacing w:val="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2"/>
          <w:sz w:val="14"/>
          <w:szCs w:val="14"/>
        </w:rPr>
        <w:t>ООРИЗОН СУЭТТ МАРДЕН</w:t>
      </w:r>
    </w:p>
    <w:p>
      <w:pPr>
        <w:pStyle w:val="Normal"/>
        <w:shd w:fill="FFFFFF" w:val="clear"/>
        <w:spacing w:lineRule="exact" w:line="230" w:before="245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можно, самый важный фактор успеха — когда вы то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знаете, чего хотите в каждой области жизни. Главный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чник большого успеха — ясные, конкретные, измеримые ц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ланы, зафиксированные письменно, и сопровождаемые гор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м желанием осуществить их. Когда вы знаете, чего хотит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значительно повышает вероятность достижения цели.</w:t>
      </w:r>
    </w:p>
    <w:p>
      <w:pPr>
        <w:pStyle w:val="Normal"/>
        <w:shd w:fill="FFFFFF" w:val="clear"/>
        <w:spacing w:lineRule="exact" w:line="23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лавный источник неудач и посредственности — путаниц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целях. Неудача следует за неспособностью в точности опре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ть, что вам нужно; как выглядит то, чего вы хотите; когда вы этого хотите и намерены ли добиваться своего. Известный л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-мотиватор Зиг Зиглар утверждает, что большинство людей стремятся к „расплывчатым общим понятиям", а не к „осмы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ной конкретике". Факт состоит в том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цель нельзя пор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ить, если не видишь е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не знаете, куда направляетес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, скорее всего, придете не туда, куда вам нужно. Необходим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ть конкретные цели.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 без целей, как корабль без руля, направляющий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да, куда дует ветер и влечет течение. Человек же с ясным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кретными целями подобен судну, идущему строго по зад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му курсу к месту назначения.</w:t>
      </w:r>
    </w:p>
    <w:p>
      <w:pPr>
        <w:pStyle w:val="Normal"/>
        <w:shd w:fill="FFFFFF" w:val="clear"/>
        <w:spacing w:lineRule="exact" w:line="230"/>
        <w:ind w:left="2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дивительно, как быстро меняется фортуна, когда вы на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ваетесь на определенные цели. Один мой богатый друг как-то сказал: „Успех — это цели, а все остальное — комментарии"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их целей может не хватить для успеха, но без них никакой </w:t>
      </w:r>
      <w:r>
        <w:rPr>
          <w:rFonts w:cs="Times New Roman" w:ascii="Times New Roman" w:hAnsi="Times New Roman"/>
          <w:color w:val="000000"/>
          <w:sz w:val="22"/>
          <w:szCs w:val="22"/>
        </w:rPr>
        <w:t>успех невозможен!</w:t>
      </w:r>
    </w:p>
    <w:p>
      <w:pPr>
        <w:sectPr>
          <w:headerReference w:type="default" r:id="rId31"/>
          <w:type w:val="nextPage"/>
          <w:pgSz w:w="11906" w:h="16838"/>
          <w:pgMar w:left="3293" w:right="24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color w:val="000000"/>
          <w:spacing w:val="-3"/>
          <w:w w:val="73"/>
          <w:sz w:val="26"/>
          <w:szCs w:val="26"/>
        </w:rPr>
        <w:t>СОВПАДЕНИЙ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НЕ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БЫВАЕТ</w:t>
      </w:r>
    </w:p>
    <w:p>
      <w:pPr>
        <w:pStyle w:val="Normal"/>
        <w:shd w:fill="FFFFFF" w:val="clear"/>
        <w:spacing w:lineRule="exact" w:line="230" w:before="110" w:after="0"/>
        <w:ind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торые люди верят в совпадения, в силу случайных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тий, в их способность формировать и менять судьбу человек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ако в большинстве случаев речь идет вовсе не о совпад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х. Как уже объяснялось ранее, их почти всегда можно связать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ими-то предыдущими событиями и ментальной подготовко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впадений нет, есть, скорее, разные вероятности наступл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х или иных событий. Если пустить по бильярдному столу м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ство шаров, хотя бы два из них наверняка стукнутся друг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а. Так же и среди множества событий: некоторые могут пересечься, но это происходит согласно закону усреднения, а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силу случайности или совпадения.</w:t>
      </w:r>
    </w:p>
    <w:p>
      <w:pPr>
        <w:pStyle w:val="Normal"/>
        <w:shd w:fill="FFFFFF" w:val="clear"/>
        <w:spacing w:before="154" w:after="0"/>
        <w:ind w:left="1190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ИЩИТ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СВЕТЛЫ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СТОРОНЫ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О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СЕМ</w:t>
      </w:r>
    </w:p>
    <w:p>
      <w:pPr>
        <w:pStyle w:val="Normal"/>
        <w:shd w:fill="FFFFFF" w:val="clear"/>
        <w:spacing w:lineRule="exact" w:line="230" w:before="115" w:after="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ть два важных принципа, которые испокон веков были 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енными факторами успеха. Успешные люди сталкиваются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ми регулярно. Понимание этих принципов может открыть ва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лаза на потенциальные возможности, о которых вы раньше,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, даже не догадывались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вым из этих факторов успеха является принцип сере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пизма. Под словом «серендипизм» здесь понимается спос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открывать неожиданные светлые стороны во всех жиз</w:t>
        <w:softHyphen/>
        <w:t xml:space="preserve">ненных событиях, как это делали герои старинной сказки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а из Серендипа". Эти три принца странствовали по земле, попадая из одной неприятности в другую, поэтому людям каза</w:t>
        <w:softHyphen/>
        <w:t>лось, что они несут одни несчастья. Но, в конечном счете, благо</w:t>
        <w:softHyphen/>
        <w:t>даря тем счастливым открытиям, которые они делали в любой трудной ситуации, кажущиеся катастрофы или трагедии обора</w:t>
        <w:softHyphen/>
        <w:t>чивались успехом.</w:t>
      </w:r>
    </w:p>
    <w:p>
      <w:pPr>
        <w:pStyle w:val="Normal"/>
        <w:shd w:fill="FFFFFF" w:val="clear"/>
        <w:spacing w:lineRule="exact" w:line="230"/>
        <w:ind w:left="14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-то раз принцы гостили в одной деревне, и там прои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л несчастный случай. Единственный сын крестьянина упал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ошади и сломал ногу. Лошадь при этом убежала, и ее не смог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йти. Крестьянин был в отчаянии, но принцы сказали ему: „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ит горевать. Что-нибудь хорошее обязательно случится"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то время их страна вступила в войну с соседним госуда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ом. На следующее утро в деревню прибыли солдаты и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ильно забрали в армию всех молодых людей. Но единствен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ына того крестьянина они оставили в покое, потому что у н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а сломана нога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зднее в тот же день прибыл еще один отряд и увел всех лошадей, чтобы использовать их в сражениях. Но нашего кр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ьянина опять оставили в покое, ведь его единственная лошадь</w:t>
      </w:r>
    </w:p>
    <w:p>
      <w:pPr>
        <w:sectPr>
          <w:headerReference w:type="default" r:id="rId32"/>
          <w:type w:val="nextPage"/>
          <w:pgSz w:w="11906" w:h="16838"/>
          <w:pgMar w:left="2604" w:right="31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86" w:hanging="0"/>
        <w:jc w:val="center"/>
        <w:rPr>
          <w:b/>
          <w:b/>
          <w:bCs/>
          <w:color w:val="000000"/>
          <w:spacing w:val="-18"/>
          <w:w w:val="80"/>
        </w:rPr>
      </w:pPr>
      <w:r>
        <w:rPr>
          <w:b/>
          <w:bCs/>
          <w:color w:val="000000"/>
          <w:spacing w:val="-18"/>
          <w:w w:val="80"/>
        </w:rPr>
        <w:t>31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бежала. Вскоре произошла великая битва, и большинство с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т и лошадей были убиты. Так, то, что казалось несчастьем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манная нога и сбежавшая лошадь, — обернулось для крес</w:t>
        <w:softHyphen/>
        <w:t>тьянина спасением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йна закончилась, лошадь вернулась сама, да еще привела за собой несколько других лошадей. Нога у сына зажила.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естьянин был счастлив. Под кажущееся несчастье замаски</w:t>
        <w:softHyphen/>
        <w:t>ровалась цепочка счастливых событий. Такое будет проис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ть и в вашей жизни, если вы захотите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устя какое-то время трем принцам из Серендипа повст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лся богатый землевладелец, имение которого смыло навод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м. Все. что он накопил за свою жизнь, погибло. Вы сами 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ете представить, как он был расстроен. Но принцы убедили е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все будет хорошо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секая размытое водой поле, они наткнулись на драгоц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й камень, потом нашли еще один и еще. Оказалось, что во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несла на поверхность много драгоценностей, которые сдел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млевладельца еще богаче, чем прежде.</w:t>
      </w:r>
    </w:p>
    <w:p>
      <w:pPr>
        <w:pStyle w:val="Normal"/>
        <w:shd w:fill="FFFFFF" w:val="clear"/>
        <w:spacing w:before="158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ОЖИДАЙТ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ЛУЧШЕГО</w:t>
      </w:r>
    </w:p>
    <w:p>
      <w:pPr>
        <w:pStyle w:val="Normal"/>
        <w:shd w:fill="FFFFFF" w:val="clear"/>
        <w:spacing w:lineRule="exact" w:line="230" w:before="115" w:after="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лючом к пониманию серендипизма является принцип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зитивных ожидан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т принцип гласит, что чем с боль</w:t>
        <w:softHyphen/>
        <w:t xml:space="preserve">шей уверенностью вы ждете чего-то хорошего, тем вероятне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это случится. Общим знаменателем событий, которые, в ито</w:t>
        <w:softHyphen/>
        <w:t xml:space="preserve">ге, поворачиваются к вам светлой стороной, является то, что они случаются только тогда, когда вы полностью уверены, что 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ительно обернется к лучшему и когда стараетесь найти положительное в любой неприятности, в любой неудаче. Ес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выполняете эти требования, то поразитесь тому, сколько сча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вых событий с вами случится, причем многие из них буду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воначально выглядеть ситуациями неудачными или небла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ятными. Окажется, что они и есть то, что вам было нужно для достижения поставленных целей.</w:t>
      </w:r>
    </w:p>
    <w:p>
      <w:pPr>
        <w:pStyle w:val="Normal"/>
        <w:shd w:fill="FFFFFF" w:val="clear"/>
        <w:spacing w:before="158" w:after="0"/>
        <w:ind w:left="403" w:hanging="0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ВАШ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НЫНЕШНЕ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ПОЛОЖЕНИ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ИМЕННО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ТО</w:t>
      </w:r>
      <w:r>
        <w:rPr>
          <w:color w:val="000000"/>
          <w:spacing w:val="-3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ЧТО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ВАМ</w:t>
      </w:r>
    </w:p>
    <w:p>
      <w:pPr>
        <w:pStyle w:val="Normal"/>
        <w:shd w:fill="FFFFFF" w:val="clear"/>
        <w:ind w:right="14" w:hanging="0"/>
        <w:jc w:val="center"/>
        <w:rPr>
          <w:rFonts w:cs="Times New Roman"/>
          <w:color w:val="000000"/>
          <w:spacing w:val="-10"/>
          <w:w w:val="76"/>
          <w:sz w:val="26"/>
          <w:szCs w:val="26"/>
        </w:rPr>
      </w:pPr>
      <w:r>
        <w:rPr>
          <w:rFonts w:cs="Times New Roman"/>
          <w:color w:val="000000"/>
          <w:spacing w:val="-10"/>
          <w:w w:val="76"/>
          <w:sz w:val="26"/>
          <w:szCs w:val="26"/>
        </w:rPr>
        <w:t>НУЖНО</w:t>
      </w:r>
    </w:p>
    <w:p>
      <w:pPr>
        <w:pStyle w:val="Normal"/>
        <w:shd w:fill="FFFFFF" w:val="clear"/>
        <w:spacing w:lineRule="exact" w:line="230" w:before="106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т важный философский принцип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аша нынешняя ситу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ация — это то, что вам нужно на данный момент для лич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го роста и развит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ждый аспект вашей сегодняшней </w:t>
      </w:r>
      <w:r>
        <w:rPr>
          <w:rFonts w:cs="Times New Roman" w:ascii="Times New Roman" w:hAnsi="Times New Roman"/>
          <w:color w:val="000000"/>
          <w:sz w:val="22"/>
          <w:szCs w:val="22"/>
        </w:rPr>
        <w:t>жизни таков, каким он должен быть. Каждое затруднение, с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ым вы сталкиваетесь, содержит в себе благоприятные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сти, которые вы можете повернуть в свою пользу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лучшить свою жизнь.</w:t>
      </w:r>
    </w:p>
    <w:p>
      <w:pPr>
        <w:sectPr>
          <w:headerReference w:type="default" r:id="rId33"/>
          <w:type w:val="nextPage"/>
          <w:pgSz w:w="11906" w:h="16838"/>
          <w:pgMar w:left="3209" w:right="25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0" w:hanging="0"/>
        <w:jc w:val="center"/>
        <w:rPr>
          <w:b/>
          <w:b/>
          <w:bCs/>
          <w:color w:val="000000"/>
          <w:spacing w:val="-7"/>
          <w:w w:val="70"/>
          <w:sz w:val="22"/>
          <w:szCs w:val="22"/>
        </w:rPr>
      </w:pPr>
      <w:r>
        <w:rPr>
          <w:b/>
          <w:bCs/>
          <w:color w:val="000000"/>
          <w:spacing w:val="-7"/>
          <w:w w:val="70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ет быть, вы работаете под началом строгого босса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расли с жесточайшей конкуренцией, где прибыли малы, а бу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е выглядит бесперспективным. Если вы не будете осторожны, вас могут охватить негативные чувства и мысли о работе и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вольство текущей ситуацией. Но если вы понимаете, что,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ласно принципу жизнерадостности, ваше нынешнее полож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— как раз то, что нужно на данный момент, в нем вы мож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видеть преимущества и светлые стороны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просите себя: „Если бы я не занимал эту должность и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м знал то, что знаю сейчас о своей работе и ее перспектива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шел бы я работать в эту отрасль?" Если ваш ответ «нет"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ий вопрос может быть такой: „Если бы я мог занимат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тем, что мне нравится, что бы это было?"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что бы это ни было, вы можете использовать свое нынеш</w:t>
        <w:softHyphen/>
        <w:t>нее положение как трамплин к более высоким и приятным пер</w:t>
        <w:softHyphen/>
        <w:t xml:space="preserve">спективам, чем прозябание на вашем нынешнем рабочем мест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де вы просто сидите и мечтаете о лучших временах. Когда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енно сбиваетесь с пути, это может помочь вам выйт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рную дорогу.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rFonts w:cs="Times New Roman"/>
          <w:color w:val="000000"/>
          <w:w w:val="77"/>
          <w:sz w:val="26"/>
          <w:szCs w:val="26"/>
        </w:rPr>
        <w:t>ДУМАЙТЕ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О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БУДУЩЕМ</w:t>
      </w:r>
    </w:p>
    <w:p>
      <w:pPr>
        <w:pStyle w:val="Normal"/>
        <w:shd w:fill="FFFFFF" w:val="clear"/>
        <w:spacing w:lineRule="exact" w:line="230" w:before="110" w:after="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чередной фактор успеха объясняется следующим пра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ом: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Неважно, откуда вы идете; важно лишь, куда вы н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авляетесь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шлое мертво. Изменить его нельзя. Его польз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шь в том, что оно дает вам опыт и мудрость, чтобы в будущ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могли принимать лучшие решения. Значение имеет лиш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урс, которым вы двигаетесь в данный момент. Не позволяйте себе плакать над пролитым молоком. Смотрите на прошлое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утонувшее сокровище, как на инвестиции в жизнь, котор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же не вернуть. Раз прошлое нельзя изменить, сосредоточь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свое внимание на возможностях будущего и начинайте д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ие в верном направлении.</w:t>
      </w:r>
    </w:p>
    <w:p>
      <w:pPr>
        <w:pStyle w:val="Normal"/>
        <w:shd w:fill="FFFFFF" w:val="clear"/>
        <w:spacing w:before="149" w:after="0"/>
        <w:ind w:right="10" w:hanging="0"/>
        <w:jc w:val="center"/>
        <w:rPr/>
      </w:pPr>
      <w:r>
        <w:rPr>
          <w:rFonts w:cs="Times New Roman"/>
          <w:color w:val="000000"/>
          <w:spacing w:val="-4"/>
          <w:w w:val="77"/>
          <w:sz w:val="26"/>
          <w:szCs w:val="26"/>
        </w:rPr>
        <w:t>ПРИНЦИП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СИНХРОННОСТИ</w:t>
      </w:r>
    </w:p>
    <w:p>
      <w:pPr>
        <w:pStyle w:val="Normal"/>
        <w:shd w:fill="FFFFFF" w:val="clear"/>
        <w:spacing w:lineRule="exact" w:line="230" w:before="115" w:after="0"/>
        <w:ind w:left="19" w:right="5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т вечный принцип раскрывает, наверное, самый важ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ктор успеха. Он тесно взаимосвязан с другими принцип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лагаемыми в этой книге. Он известен уже тысячи лет и назыв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тся принципом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синхронност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опровергая закон причи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следствия, он действует в иной плоскости, на другом уровне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закон причины и следствия утверждает, что всякое сл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е в вашей жизни имеет определенные причины, непосред</w:t>
        <w:softHyphen/>
        <w:t>ственно связанные с указанным следствием, то принцип синх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онности гласит: в жизни могут происходить явления, не свя-</w:t>
      </w:r>
    </w:p>
    <w:p>
      <w:pPr>
        <w:sectPr>
          <w:headerReference w:type="default" r:id="rId34"/>
          <w:type w:val="nextPage"/>
          <w:pgSz w:w="11906" w:h="16838"/>
          <w:pgMar w:left="2705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67" w:hanging="0"/>
        <w:jc w:val="center"/>
        <w:rPr>
          <w:b/>
          <w:b/>
          <w:bCs/>
          <w:color w:val="000000"/>
          <w:spacing w:val="-7"/>
          <w:w w:val="74"/>
          <w:sz w:val="22"/>
          <w:szCs w:val="22"/>
        </w:rPr>
      </w:pPr>
      <w:r>
        <w:rPr>
          <w:b/>
          <w:bCs/>
          <w:color w:val="000000"/>
          <w:spacing w:val="-7"/>
          <w:w w:val="74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ные напрямую причинно-следственными отношениями. С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ронность имеет место, когда события в вашей жизни связан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жду собой не как причина и следствие, а по своем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начению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х привязывает друг к другу только то, что они имеют знач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одной из ваших целей.</w:t>
      </w:r>
    </w:p>
    <w:p>
      <w:pPr>
        <w:pStyle w:val="Normal"/>
        <w:shd w:fill="FFFFFF" w:val="clear"/>
        <w:spacing w:before="154" w:after="0"/>
        <w:ind w:left="5" w:hanging="0"/>
        <w:jc w:val="center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ОТПУСК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НА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ГАВАЙЯХ</w:t>
      </w:r>
    </w:p>
    <w:p>
      <w:pPr>
        <w:pStyle w:val="Normal"/>
        <w:shd w:fill="FFFFFF" w:val="clear"/>
        <w:spacing w:lineRule="exact" w:line="230" w:before="120" w:after="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ьте, что вы просыпаетесь утром и говорите жен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было бы чудесно провести отпуск на Гавайях. Вы, конеч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наете, что не можете себе этого позволить, да и отпуска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йчас никто не даст, но сама идея кажется вам очень привле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й. Она стимулирует ваш разум, пробуждает эмоции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лание и интерес.</w:t>
      </w:r>
    </w:p>
    <w:p>
      <w:pPr>
        <w:pStyle w:val="Normal"/>
        <w:shd w:fill="FFFFFF" w:val="clear"/>
        <w:spacing w:lineRule="exact" w:line="230"/>
        <w:ind w:left="10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юбая мысль, которая вызывает эмоции, например, мысль о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здке на Гавайи, поступает из сознания в подсознание — главно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 действия закона притяжения. В результате вы начинает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злучать положительную энергию, которая привлекает в вашу жизн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ей и обстоятельства, способствующие осуществлению ва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чты. Так вы приводите в действие принцип синхронности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льнейший ход событий может быть такой. В тот день вы уходите на работу, продолжая фантазировать об отпуске на Г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йях с супругой. Через пару часов вас совершенно неожиданно </w:t>
      </w:r>
      <w:r>
        <w:rPr>
          <w:rFonts w:cs="Times New Roman" w:ascii="Times New Roman" w:hAnsi="Times New Roman"/>
          <w:color w:val="000000"/>
          <w:sz w:val="22"/>
          <w:szCs w:val="22"/>
        </w:rPr>
        <w:t>вызывает начальник и говорит вам, что вы сделали в последнее время такую большую работу, а в деятельности компании в ц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м сейчас мертвый сезон, поэтому не хотите ли вы взять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ю — две отпуска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беденный перерыв кто-то из коллег неожиданно сообщ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 вам, что открылось новое туристическое агентство, которое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емлемым ценам предлагает отдых на Гавайях. Более того,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тягивает вам туристический проспект, где описан точно тот остров, который вы мечтаете посетить, и идеально подходящ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ель. И целая неделя на Гавайях, включая стоимость прожи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в отеле, перелета и доставки в отель и в аэропорт, обойд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м в 2 тысячи долларов на двоих!</w:t>
      </w:r>
    </w:p>
    <w:p>
      <w:pPr>
        <w:pStyle w:val="Normal"/>
        <w:shd w:fill="FFFFFF" w:val="clear"/>
        <w:spacing w:lineRule="exact" w:line="230"/>
        <w:ind w:left="29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тот же вечер вы приходите домой и обнаруживаете в поч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м ящике чек и письмо из налоговой службы, в котором со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ается, что вам возвращают переплаченную сумму налогов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мере — вы догадались! — около 2 тысяч долларов.</w:t>
      </w:r>
    </w:p>
    <w:p>
      <w:pPr>
        <w:pStyle w:val="Normal"/>
        <w:shd w:fill="FFFFFF" w:val="clear"/>
        <w:spacing w:lineRule="exact" w:line="230"/>
        <w:ind w:left="2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метьте, что произошло. Вы имели очень ясную и эмоц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ьно заряженную идею о поездке на Гавайи с супругой. В тот же день произошло три события, которые никак не связаны ме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 собой, но, действуя сообща, они позволяют вам достичь по</w:t>
        <w:softHyphen/>
        <w:t>ставленной цели.</w:t>
      </w:r>
    </w:p>
    <w:p>
      <w:pPr>
        <w:sectPr>
          <w:headerReference w:type="default" r:id="rId35"/>
          <w:type w:val="nextPage"/>
          <w:pgSz w:w="11906" w:h="16838"/>
          <w:pgMar w:left="3333" w:right="24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9" w:hanging="0"/>
        <w:jc w:val="center"/>
        <w:rPr>
          <w:b/>
          <w:b/>
          <w:bCs/>
          <w:color w:val="000000"/>
          <w:spacing w:val="-5"/>
          <w:w w:val="72"/>
          <w:sz w:val="22"/>
          <w:szCs w:val="22"/>
        </w:rPr>
      </w:pPr>
      <w:r>
        <w:rPr>
          <w:b/>
          <w:bCs/>
          <w:color w:val="000000"/>
          <w:spacing w:val="-5"/>
          <w:w w:val="72"/>
          <w:sz w:val="22"/>
          <w:szCs w:val="22"/>
        </w:rPr>
        <w:t>34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ВОЙДИТЕ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«В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ЗОНУ</w:t>
      </w:r>
      <w:r>
        <w:rPr>
          <w:color w:val="000000"/>
          <w:spacing w:val="-6"/>
          <w:w w:val="75"/>
          <w:sz w:val="26"/>
          <w:szCs w:val="26"/>
        </w:rPr>
        <w:t>"</w:t>
      </w:r>
    </w:p>
    <w:p>
      <w:pPr>
        <w:pStyle w:val="Normal"/>
        <w:shd w:fill="FFFFFF" w:val="clear"/>
        <w:spacing w:lineRule="exact" w:line="230" w:before="110" w:after="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нхронные события такого рода будут происходить в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ей жизни регулярно, как только вы войдете «в зону*", то есть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ое психологическое состояние, в котором вы чувствуете себ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действуете наилучшим образом. Когда вы проясняете свои мысли, заряжаете их эмоциями, распаляете желания и укрепля</w:t>
        <w:softHyphen/>
        <w:t>ете в себе уверенные позитивные ожидания, в вашей жизни 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т не счесть различных синхронных событий. Единственн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язь между этими событиями будет заключаться лишь в том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значени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торое вы придаете им своими мыслями.</w:t>
      </w:r>
    </w:p>
    <w:p>
      <w:pPr>
        <w:pStyle w:val="Normal"/>
        <w:shd w:fill="FFFFFF" w:val="clear"/>
        <w:spacing w:lineRule="exact" w:line="23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вы, если ваши мысли смутны, спутанны и противоречив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и принципы не срабатывают. Отсутствие ясности мыш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ется главной причиной того, почему большинство людей — несчастные неудачники. Они обладают огромным потенциал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не могут использовать эту мощь мышления в своих инт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х, поскольку не понимают, как она действует.</w:t>
      </w:r>
    </w:p>
    <w:p>
      <w:pPr>
        <w:pStyle w:val="Normal"/>
        <w:shd w:fill="FFFFFF" w:val="clear"/>
        <w:spacing w:before="149" w:after="0"/>
        <w:ind w:right="10" w:hanging="0"/>
        <w:jc w:val="center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КАК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ПОЛУЧИТЬ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ЛУЧШУЮ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РАБОТУ</w:t>
      </w:r>
    </w:p>
    <w:p>
      <w:pPr>
        <w:pStyle w:val="Normal"/>
        <w:shd w:fill="FFFFFF" w:val="clear"/>
        <w:spacing w:lineRule="exact" w:line="230" w:before="115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т еще одна реальная история — пример синхрон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й друг был недоволен работой. Он говорил своей жене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ел бы найти работу в какой-то другой сфере. Вместе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шили, что ему лучше было бы работать в компании поменьш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де есть больше возможностей для продвижения и для оплаты п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слугам, а не по жесткой тарифной сетке, устанавливающей мак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льную сумму зарплаты для каждого работника.</w:t>
      </w:r>
    </w:p>
    <w:p>
      <w:pPr>
        <w:pStyle w:val="Normal"/>
        <w:shd w:fill="FFFFFF" w:val="clear"/>
        <w:spacing w:lineRule="exact" w:line="230"/>
        <w:ind w:left="10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-то вечером эта семейная пара собралась поужинать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сторане, где у них был зарезервирован столик. Но из-за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ого наплыва посетителей места им не досталось, и они, вмес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ого, чтобы вернуться домой, пошли в другой ресторан неподалек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е было два свободных места. За соседним столиком они у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и знакомого, с которым уже давно не встречались. Он у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л со своим другом, который оказался президентом одной бы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ро растущей компании. Они как раз обсуждали, как труд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йти амбициозных работников, которых интересуют возмож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роста, а не безопасность существующего положения. Меж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тырьмя нашими героями завязалась беседа, и мой друг первым </w:t>
      </w:r>
      <w:r>
        <w:rPr>
          <w:rFonts w:cs="Times New Roman" w:ascii="Times New Roman" w:hAnsi="Times New Roman"/>
          <w:color w:val="000000"/>
          <w:sz w:val="22"/>
          <w:szCs w:val="22"/>
        </w:rPr>
        <w:t>делом сказал, что как раз ищет работу, дающую больше возмо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стей для карьерного роста.</w:t>
      </w:r>
    </w:p>
    <w:p>
      <w:pPr>
        <w:pStyle w:val="Normal"/>
        <w:shd w:fill="FFFFFF" w:val="clear"/>
        <w:spacing w:lineRule="exact" w:line="230"/>
        <w:ind w:left="34" w:firstLine="379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зидент компании дал ему свою визитку и попросил по</w:t>
        <w:softHyphen/>
        <w:t>звонить на следующей неделе. Мой друг так и поступил и после</w:t>
      </w:r>
    </w:p>
    <w:p>
      <w:pPr>
        <w:pStyle w:val="Normal"/>
        <w:shd w:fill="FFFFFF" w:val="clear"/>
        <w:spacing w:before="360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61595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8.45pt,9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*  Это распространенный термин у спортсменов. —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Прим. автора.</w:t>
      </w:r>
    </w:p>
    <w:p>
      <w:pPr>
        <w:sectPr>
          <w:headerReference w:type="default" r:id="rId36"/>
          <w:type w:val="nextPage"/>
          <w:pgSz w:w="11906" w:h="16838"/>
          <w:pgMar w:left="2760" w:right="29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43" w:hanging="0"/>
        <w:jc w:val="cente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35</w:t>
      </w:r>
    </w:p>
    <w:p>
      <w:pPr>
        <w:pStyle w:val="Normal"/>
        <w:shd w:fill="FFFFFF" w:val="clear"/>
        <w:spacing w:lineRule="exact" w:line="23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беседования получил место. Через год он уже зарабатыв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двое больше. Они с женой переехали в более просторный д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упили новую машину и в целом зажили гораздо лучше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ьшинство людей сказали бы, что это просто счастлив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чайность, но вы теперь знаете, что это проявл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инхрон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й друг имел ясное представление о своей цели, бы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он уверенности и энтузиазма в отношении своего желания. </w:t>
      </w:r>
      <w:r>
        <w:rPr>
          <w:rFonts w:cs="Times New Roman" w:ascii="Times New Roman" w:hAnsi="Times New Roman"/>
          <w:color w:val="000000"/>
          <w:sz w:val="22"/>
          <w:szCs w:val="22"/>
        </w:rPr>
        <w:t>В результате он пустил в действие цепочку природных сил,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му зарезервированное место в первом ресторане оказалос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нято, а во втором ресторане был свободный столик, причем в нужном месте, в нужное время и рядом с нужным человек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й имел возможность помочь нашему герою.</w:t>
      </w:r>
    </w:p>
    <w:p>
      <w:pPr>
        <w:pStyle w:val="Normal"/>
        <w:shd w:fill="FFFFFF" w:val="clear"/>
        <w:spacing w:lineRule="exact" w:line="23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ой друг мог в тот вечер остаться дома и смотреть теле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ор. В этом случае, вероятно, ничего не случилось бы. И он про</w:t>
        <w:softHyphen/>
        <w:t>должал бы ходить на нелюбимую работу, жалуясь всем и каждо</w:t>
        <w:softHyphen/>
        <w:t xml:space="preserve">му на свое невезение. Но он сам создал свою удачу, предприня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йствия, как сам породил бы неудачу, если бы сидел сложа рук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мы делаем то же самое каждый день каждым своим решени</w:t>
        <w:softHyphen/>
        <w:t>ем, каждым своим поступком.</w:t>
      </w:r>
    </w:p>
    <w:p>
      <w:pPr>
        <w:pStyle w:val="Normal"/>
        <w:shd w:fill="FFFFFF" w:val="clear"/>
        <w:spacing w:before="154" w:after="0"/>
        <w:ind w:left="1147" w:hanging="0"/>
        <w:rPr/>
      </w:pPr>
      <w:r>
        <w:rPr>
          <w:rFonts w:cs="Times New Roman"/>
          <w:color w:val="000000"/>
          <w:w w:val="76"/>
          <w:sz w:val="26"/>
          <w:szCs w:val="26"/>
        </w:rPr>
        <w:t>СИЛА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ТРАТЕГИЧЕСКОГО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МЫШЛЕНИЯ</w:t>
      </w:r>
    </w:p>
    <w:p>
      <w:pPr>
        <w:pStyle w:val="Normal"/>
        <w:shd w:fill="FFFFFF" w:val="clear"/>
        <w:spacing w:lineRule="exact" w:line="230" w:before="120" w:after="0"/>
        <w:ind w:left="10" w:right="19" w:firstLine="38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Яснос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критически важный фактор успеха. Чем яснее вы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едставляете, чего хотите, тем быстрее достигнете желаемого. Ес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и цели абсолютно ясны, вы активизируете все силы своего 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ума, которые помогают вам реализовать эти цели. Вы острее чу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уете, какие конкретно действия могут ускорить ваше прибл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ние к своим целям. Вы способны эффективнее и быстрее при</w:t>
        <w:softHyphen/>
        <w:t>нимать решения по распределению имеющихся ресурсов и вре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. Это относится как к личной, так и к деловой жизни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предприятие с четким письменным стратегичес</w:t>
        <w:softHyphen/>
        <w:t>ким планом преуспевает в значительно большей мере, чем фи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, живущая только сегодняшним днем. Составление стратеги</w:t>
        <w:softHyphen/>
        <w:t>ческого плана, конечно, требует некоторого времени — это м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т быть много часов или даже много дней. Но когда та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ан составлен, он становится чертежом будущего компан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 определяет четкий маршрут, по которому фирме надлежи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вигаться, одновременно прогнозируя проблемы, которые нужно </w:t>
      </w:r>
      <w:r>
        <w:rPr>
          <w:rFonts w:cs="Times New Roman" w:ascii="Times New Roman" w:hAnsi="Times New Roman"/>
          <w:color w:val="000000"/>
          <w:sz w:val="22"/>
          <w:szCs w:val="22"/>
        </w:rPr>
        <w:t>преодолевать. Стратегический план позволяет компании и к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му ее работнику сосредоточиться на наиболее важных делах.</w:t>
      </w:r>
    </w:p>
    <w:p>
      <w:pPr>
        <w:pStyle w:val="Normal"/>
        <w:shd w:fill="FFFFFF" w:val="clear"/>
        <w:spacing w:lineRule="exact" w:line="230"/>
        <w:ind w:left="3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ль стратегического планирования в бизнесе — увеличи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нансовую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тдачу, </w:t>
      </w:r>
      <w:r>
        <w:rPr>
          <w:rFonts w:cs="Times New Roman" w:ascii="Times New Roman" w:hAnsi="Times New Roman"/>
          <w:color w:val="000000"/>
          <w:sz w:val="22"/>
          <w:szCs w:val="22"/>
        </w:rPr>
        <w:t>доход от инвестированного капитала. Хо</w:t>
        <w:softHyphen/>
        <w:t>роший стратегический план позволяет сотрудникам сфокуси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ть усилия на тех немногих направлениях, которые обеспечи-</w:t>
      </w:r>
    </w:p>
    <w:p>
      <w:pPr>
        <w:sectPr>
          <w:headerReference w:type="default" r:id="rId37"/>
          <w:type w:val="nextPage"/>
          <w:pgSz w:w="11906" w:h="16838"/>
          <w:pgMar w:left="3343" w:right="24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b/>
          <w:b/>
          <w:bCs/>
          <w:color w:val="000000"/>
          <w:spacing w:val="-6"/>
          <w:w w:val="78"/>
        </w:rPr>
      </w:pPr>
      <w:r>
        <w:rPr>
          <w:b/>
          <w:bCs/>
          <w:color w:val="000000"/>
          <w:spacing w:val="-6"/>
          <w:w w:val="78"/>
        </w:rPr>
        <w:t>36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ют наибольшую отдачу от рабочей силы и ресурсов, имею</w:t>
        <w:softHyphen/>
        <w:t>щихся у компании.</w:t>
      </w:r>
    </w:p>
    <w:p>
      <w:pPr>
        <w:pStyle w:val="Normal"/>
        <w:shd w:fill="FFFFFF" w:val="clear"/>
        <w:spacing w:lineRule="exact" w:line="230" w:before="5" w:after="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речь идет об отдельном человеке, его деятельность то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ет стать более сосредоточенной и эффективной благодар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личн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ратегическому плану. Только на этот раз ваша цел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планировании — увеличение дохода не от капитала, а от затрачиваемой энергии.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обно тому, как компания вкладывает в свою дея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сть финансовые средства, вы инвестируете в собственную жизнь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человеческ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питал. Человеческий капитал делится на т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яющие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сихическую, эмоциональн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физическую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а цель — добиться наибольшей возможной отдачи от вл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ения всех ваших усилий в работу и личную жизнь.</w:t>
      </w:r>
    </w:p>
    <w:p>
      <w:pPr>
        <w:pStyle w:val="Normal"/>
        <w:shd w:fill="FFFFFF" w:val="clear"/>
        <w:spacing w:before="154" w:after="0"/>
        <w:ind w:right="5" w:hanging="0"/>
        <w:jc w:val="center"/>
        <w:rPr/>
      </w:pPr>
      <w:r>
        <w:rPr>
          <w:rFonts w:cs="Times New Roman"/>
          <w:color w:val="000000"/>
          <w:w w:val="76"/>
          <w:sz w:val="26"/>
          <w:szCs w:val="26"/>
        </w:rPr>
        <w:t>Н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УПОДОБЛЯЙТЕСЬ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ОЛУМБУ</w:t>
      </w:r>
    </w:p>
    <w:p>
      <w:pPr>
        <w:pStyle w:val="Normal"/>
        <w:shd w:fill="FFFFFF" w:val="clear"/>
        <w:spacing w:lineRule="exact" w:line="230" w:before="110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 хотят быть счастливыми. Но я обнаружил, что почти каждый несчастный человек, если копнуть глубже, признае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, что у него в жизни нет реальных целей. У него нет яс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увства предназначения, смысла жизни. Он подобен Колумбу, который отплыл в Новый Свет, не зная, куда плывет. Когда он добрался туда, он не мог определить, куда попал. И когда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нулся обратно, то не знал, где был. Точно так же больш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 людей проживают свои жизни.</w:t>
      </w:r>
    </w:p>
    <w:p>
      <w:pPr>
        <w:pStyle w:val="Normal"/>
        <w:shd w:fill="FFFFFF" w:val="clear"/>
        <w:spacing w:before="154" w:after="0"/>
        <w:ind w:right="38" w:hanging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УСПЕХ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Н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СЛУЧАЕН</w:t>
      </w:r>
    </w:p>
    <w:p>
      <w:pPr>
        <w:pStyle w:val="Normal"/>
        <w:shd w:fill="FFFFFF" w:val="clear"/>
        <w:spacing w:lineRule="exact" w:line="230" w:before="115" w:after="0"/>
        <w:ind w:left="14"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место того чтобы применять на практике законы решим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 и контроля над своей жизнью, большинство людей неосозн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живут по закону случайности. Этот закон гласит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тсут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ствие планирования означает планирование неудачи.</w:t>
      </w:r>
    </w:p>
    <w:p>
      <w:pPr>
        <w:pStyle w:val="Normal"/>
        <w:shd w:fill="FFFFFF" w:val="clear"/>
        <w:spacing w:lineRule="exact" w:line="230"/>
        <w:ind w:left="19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и, которые живут по закону случайности, верят, что жиз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ь серия случайных, не связанных между собой событий, вроде бросания костей или вращения рулетки. Они убеждены, что „Не</w:t>
        <w:softHyphen/>
        <w:t xml:space="preserve">важно, что ты знаешь, важно, кого ты знаешь". Они твердят, чт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„с властью бороться невозможно".</w:t>
      </w:r>
    </w:p>
    <w:p>
      <w:pPr>
        <w:pStyle w:val="Normal"/>
        <w:shd w:fill="FFFFFF" w:val="clear"/>
        <w:spacing w:lineRule="exact" w:line="230"/>
        <w:ind w:left="24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и, живущие по закону случайности, — это те, кто пок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ет лотерейные билеты, посещает казино, вкладывает деньги в финансовые пирамиды и другие компании, которые обещают быстрое обогащение, но о которых инвесторы ничего не знают. Они всегда надеются на счастливые перемены, но ничего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бного не происходит. Люди, живущие по закону случайно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ычно завидуют тем, кто успешно руководствуется зако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троля или принципом ориентации на цели.</w:t>
      </w:r>
    </w:p>
    <w:p>
      <w:pPr>
        <w:sectPr>
          <w:headerReference w:type="default" r:id="rId38"/>
          <w:type w:val="nextPage"/>
          <w:pgSz w:w="11906" w:h="16838"/>
          <w:pgMar w:left="2638" w:right="30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48" w:hanging="0"/>
        <w:jc w:val="center"/>
        <w:rPr>
          <w:b/>
          <w:b/>
          <w:bCs/>
          <w:color w:val="000000"/>
          <w:spacing w:val="-7"/>
          <w:w w:val="81"/>
        </w:rPr>
      </w:pPr>
      <w:r>
        <w:rPr>
          <w:b/>
          <w:bCs/>
          <w:color w:val="000000"/>
          <w:spacing w:val="-7"/>
          <w:w w:val="81"/>
        </w:rPr>
        <w:t>37</w:t>
      </w:r>
    </w:p>
    <w:p>
      <w:pPr>
        <w:pStyle w:val="Normal"/>
        <w:shd w:fill="FFFFFF" w:val="clear"/>
        <w:ind w:left="672" w:hanging="0"/>
        <w:rPr/>
      </w:pPr>
      <w:r>
        <w:rPr>
          <w:rFonts w:cs="Times New Roman"/>
          <w:color w:val="000000"/>
          <w:spacing w:val="-7"/>
          <w:w w:val="76"/>
          <w:sz w:val="26"/>
          <w:szCs w:val="26"/>
        </w:rPr>
        <w:t>РАЗНОЕ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ВОЗНАГРАЖДЕНИЕ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ОДНУ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И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ТУ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ЖЕ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РАБОТУ</w:t>
      </w:r>
    </w:p>
    <w:p>
      <w:pPr>
        <w:pStyle w:val="Normal"/>
        <w:shd w:fill="FFFFFF" w:val="clear"/>
        <w:spacing w:lineRule="exact" w:line="230" w:before="120" w:after="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любой сфере деятельности случается так, что люди выполняют примерно одну и ту же работу, но одни получаю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это гораздо больше, чем остальные. Мне часто приходило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лкиваться с ситуацией, когда два человека работают на одн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ту же компанию, продают один и тот же товар одним и т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 людям по одной и той же цене, находятся в одинако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курентных условиях, но один зарабатывает намного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 другого, порой в десять раз. Они мало отличаются по 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ту, образованию, опыту, уму или каким-то иным факторам, </w:t>
      </w:r>
      <w:r>
        <w:rPr>
          <w:rFonts w:cs="Times New Roman" w:ascii="Times New Roman" w:hAnsi="Times New Roman"/>
          <w:color w:val="000000"/>
          <w:sz w:val="22"/>
          <w:szCs w:val="22"/>
        </w:rPr>
        <w:t>но почему-то заработки одного, иногда более молодого чел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, многократно превышают доходы другого. Почему так про</w:t>
        <w:softHyphen/>
        <w:t>исходит?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сть ответа вы уже знаете. Это связано с тем, что бол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пешный человек предварительно сделал множество других 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чей, которые увеличили вероятность его успеха, а менее у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шный этого не сделал. И вот, как вы пожинаете то. что посе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, так же вы не пожинаете того, чего не сеяли. Если вы нич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вложили, ничего и не получите. Если вы не предприня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ие, не будет и реакции.</w:t>
      </w:r>
    </w:p>
    <w:p>
      <w:pPr>
        <w:pStyle w:val="Normal"/>
        <w:shd w:fill="FFFFFF" w:val="clear"/>
        <w:spacing w:lineRule="exact" w:line="23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ые высокооплачиваемые люди в Америке, о какой 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фере деятельности ни шла речь, неизменно имеют личные ст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гические планы. Эти люди строго ориентированы на цели. Они </w:t>
      </w:r>
      <w:r>
        <w:rPr>
          <w:rFonts w:cs="Times New Roman" w:ascii="Times New Roman" w:hAnsi="Times New Roman"/>
          <w:color w:val="000000"/>
          <w:sz w:val="22"/>
          <w:szCs w:val="22"/>
        </w:rPr>
        <w:t>точно знают, чего хотят. У них есть письменные планы и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раммы, распорядок действий. И они работают над ними кажд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нь.</w:t>
      </w:r>
    </w:p>
    <w:p>
      <w:pPr>
        <w:pStyle w:val="Normal"/>
        <w:shd w:fill="FFFFFF" w:val="clear"/>
        <w:spacing w:lineRule="exact" w:line="230"/>
        <w:ind w:left="19" w:right="1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яснее вы себе представляете, чего хотите, и чем больше у вас уверенности в том, что желаемое достижимо, тем сильн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активизируете законы веры, притяжения, соответствия и 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льной эквивалентности. Чем более позитивно вы настроены, тем в большей мере привлекаете в свою жизнь феномены с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ронности и серендипизма, то есть события, которые повор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ются к вам светлой стороной. Чем больше ясности в ваших целях, тем в большей степени ваша жизнь становится цеп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частливых событий и обстоятельств, приближающих вас к це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вашу цель к вам.</w:t>
      </w:r>
    </w:p>
    <w:p>
      <w:pPr>
        <w:pStyle w:val="Normal"/>
        <w:shd w:fill="FFFFFF" w:val="clear"/>
        <w:spacing w:lineRule="exact" w:line="293" w:before="154" w:after="0"/>
        <w:ind w:left="1661" w:right="1075" w:hanging="422"/>
        <w:rPr/>
      </w:pPr>
      <w:r>
        <w:rPr>
          <w:rFonts w:cs="Times New Roman"/>
          <w:color w:val="000000"/>
          <w:w w:val="76"/>
          <w:sz w:val="26"/>
          <w:szCs w:val="26"/>
        </w:rPr>
        <w:t>ВОЗЬМИ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В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РУК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 xml:space="preserve">КОНТРОЛЬ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ЗА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СОБСТВЕННОЙ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ЖИЗНЬЮ</w:t>
      </w:r>
    </w:p>
    <w:p>
      <w:pPr>
        <w:pStyle w:val="Normal"/>
        <w:shd w:fill="FFFFFF" w:val="clear"/>
        <w:spacing w:lineRule="exact" w:line="235" w:before="110" w:after="0"/>
        <w:ind w:left="43" w:firstLine="3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Принцип контроля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— очень важный фактор успех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снованный на многолетних психологических исследованиях, о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ласит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вы позитивно относитесь к себе в той мере, в какой</w:t>
      </w:r>
    </w:p>
    <w:p>
      <w:pPr>
        <w:sectPr>
          <w:headerReference w:type="default" r:id="rId39"/>
          <w:type w:val="nextPage"/>
          <w:pgSz w:w="11906" w:h="16838"/>
          <w:pgMar w:left="3223" w:right="25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" w:hanging="0"/>
        <w:jc w:val="center"/>
        <w:rPr>
          <w:b/>
          <w:b/>
          <w:bCs/>
          <w:color w:val="000000"/>
          <w:spacing w:val="-7"/>
          <w:w w:val="74"/>
          <w:sz w:val="22"/>
          <w:szCs w:val="22"/>
        </w:rPr>
      </w:pPr>
      <w:r>
        <w:rPr>
          <w:b/>
          <w:bCs/>
          <w:color w:val="000000"/>
          <w:spacing w:val="-7"/>
          <w:w w:val="74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30"/>
        <w:ind w:left="29" w:righ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чувствуете, что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контролируете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свою жизнь, и, наоборот,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вы негативно относитесь к себе в той мере, в какой чув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ствуете, что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не вы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управляете собственной жизнью, а </w:t>
      </w: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внешние обстоятельства и другие люди.</w:t>
      </w:r>
    </w:p>
    <w:p>
      <w:pPr>
        <w:pStyle w:val="Normal"/>
        <w:shd w:fill="FFFFFF" w:val="clear"/>
        <w:spacing w:lineRule="exact" w:line="23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ь прямая связь между высокими достижениями и счас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м с одной стороны и чувством контроля над своей жизнью с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угой. Чем сильнее вы чувствуете, что сами отвечаете за 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происходит с вами, тем большую личную власть вы ощущ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те. Чем больше вы ощущаете себя архитектором и хозяином своей судьбы, тем счастливее, позитивнее, энергичнее и целе</w:t>
        <w:softHyphen/>
        <w:t>устремленнее становитесь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ако, если вы чувствуете, что вашей жизнью управляю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чальник, ваши счета, здоровье, отношения с окружающими, ва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исхождение, национальная или расовая принадлежность, 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ется, что вы беспомощны. Вы испытываете беспокойств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гативизм, злобу. Вы ощущаете себя невинной жертвой обс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тельств, неспособной что-либо изменить и поэтому начин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нить в своих проблемах других людей. Вы ненавидите люд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пешных и завидуете черной завистью всякому, кто устроился в жизни лучше вас. Вы фактически обрекаете себя на неудачу, потому что притягиваете к себе все больше людей и обсто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ств, которые отражают ваше негативное мировоззрение.</w:t>
      </w:r>
    </w:p>
    <w:p>
      <w:pPr>
        <w:pStyle w:val="Normal"/>
        <w:shd w:fill="FFFFFF" w:val="clear"/>
        <w:spacing w:before="144" w:after="0"/>
        <w:ind w:right="5" w:hanging="0"/>
        <w:jc w:val="center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ОТПРАВНОЙ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ПУНКТ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тправной пункт на пути к счастью и успеху для вас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зять в свои руки управление собственной жизнью. Самым ч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сным свойством целей является то, что они обеспечивают вас контролем над переменами. Цели позволяют вам почувствов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бя на месте водителя с рулем в руках. Цели дают вам ощуще</w:t>
        <w:softHyphen/>
        <w:t>ние, что ваша жизнь движется в том направлении, в каком вы хотите. Чем сильнее вы чувствуете, что контролируете каждый аспект своей жизни, тем позитивнее и оптимистичнее вы отно</w:t>
        <w:softHyphen/>
        <w:t>ситесь к жизни. А чем позитивнее и оптимистичнее вы отно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сь к жизни, тем сильнее активизируете все психологичес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оны и принципы и тем больше счастливых моментов пере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ете.</w:t>
      </w:r>
    </w:p>
    <w:p>
      <w:pPr>
        <w:pStyle w:val="Normal"/>
        <w:shd w:fill="FFFFFF" w:val="clear"/>
        <w:spacing w:before="149" w:after="0"/>
        <w:ind w:left="14" w:hanging="0"/>
        <w:jc w:val="center"/>
        <w:rPr/>
      </w:pPr>
      <w:r>
        <w:rPr>
          <w:rFonts w:cs="Times New Roman"/>
          <w:color w:val="000000"/>
          <w:spacing w:val="4"/>
          <w:w w:val="77"/>
          <w:sz w:val="26"/>
          <w:szCs w:val="26"/>
        </w:rPr>
        <w:t>СИЛА</w:t>
      </w:r>
      <w:r>
        <w:rPr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7"/>
          <w:sz w:val="26"/>
          <w:szCs w:val="26"/>
        </w:rPr>
        <w:t>ЦЕЛИ</w:t>
      </w:r>
    </w:p>
    <w:p>
      <w:pPr>
        <w:pStyle w:val="Normal"/>
        <w:shd w:fill="FFFFFF" w:val="clear"/>
        <w:spacing w:lineRule="exact" w:line="230" w:before="115" w:after="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ще один фактор успеха —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елеустремленность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ндж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ин Дизраэли говорил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„Секретуспеха в постоянстве цели"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е успешные люди исключительно сфокусированы и целеу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тремленны. Из двух человек с примерно одинаковыми спо-</w:t>
      </w:r>
    </w:p>
    <w:p>
      <w:pPr>
        <w:sectPr>
          <w:headerReference w:type="default" r:id="rId40"/>
          <w:type w:val="nextPage"/>
          <w:pgSz w:w="11906" w:h="16838"/>
          <w:pgMar w:left="2635" w:right="30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4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ностями большего успеха всегда добивается тот, кто боль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ше этог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хочет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очно решите, что вам нужно от жизни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тем предельно сфокусируйтесь — как лазерный луч —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ижении желаемого. Решите оставаться на выбранном пу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олько бы сил и времени это ни потребовало. Заранее реш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, что никогда не отступитесь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color w:val="000000"/>
          <w:spacing w:val="-5"/>
          <w:w w:val="72"/>
          <w:sz w:val="26"/>
          <w:szCs w:val="26"/>
        </w:rPr>
        <w:t>НАЧНИТЕ</w:t>
      </w:r>
      <w:r>
        <w:rPr>
          <w:color w:val="000000"/>
          <w:spacing w:val="-5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2"/>
          <w:sz w:val="26"/>
          <w:szCs w:val="26"/>
        </w:rPr>
        <w:t>С</w:t>
      </w:r>
      <w:r>
        <w:rPr>
          <w:color w:val="000000"/>
          <w:spacing w:val="-5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2"/>
          <w:sz w:val="26"/>
          <w:szCs w:val="26"/>
        </w:rPr>
        <w:t>САМОКОПАНИЯ</w:t>
      </w:r>
    </w:p>
    <w:p>
      <w:pPr>
        <w:pStyle w:val="Normal"/>
        <w:shd w:fill="FFFFFF" w:val="clear"/>
        <w:spacing w:lineRule="exact" w:line="230" w:before="120" w:after="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рабатывая личный стратегический план, начинайт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из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утри </w:t>
      </w:r>
      <w:r>
        <w:rPr>
          <w:rFonts w:cs="Times New Roman" w:ascii="Times New Roman" w:hAnsi="Times New Roman"/>
          <w:color w:val="000000"/>
          <w:sz w:val="22"/>
          <w:szCs w:val="22"/>
        </w:rPr>
        <w:t>себя, из самой глубины своей сущности, самых сокро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ценностей и убеждений. Потом вы сможете организова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ждый аспект своей жизни таким образом, чтобы ваше повседн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е поведение гармонировало с фундаментальными внутрен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 принципами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им образом, начните с себя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аковы ваши ценности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 что вы верите? За что вы выступаете и, не менее важно, проти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го?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верите в такие ценности, как честность, искренность, щ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сть, сочувствие, забота, любовь, прощение, правда? Вы верите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жность цельности характера, творчества, свободы и с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овыражения? Вы верите в дружбу, дисциплину, труд, личност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итие и успех? Каков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аш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ности?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ение задавать себе эти вопросы и отвечать на них явл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ся отправным пунктом к максимальным свершениям и лич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 величию. Без ответов на эти вопросы невозможно во всей </w:t>
      </w:r>
      <w:r>
        <w:rPr>
          <w:rFonts w:cs="Times New Roman" w:ascii="Times New Roman" w:hAnsi="Times New Roman"/>
          <w:color w:val="000000"/>
          <w:sz w:val="22"/>
          <w:szCs w:val="22"/>
        </w:rPr>
        <w:t>полноте раскрыть свой потенциал и в точности определить, чего вы хотите от жизни. Когда вы знаете, что вы из себя представл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нутр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шь тогда сможете определиться, чего вы по-насто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му желаете достичь.</w:t>
      </w:r>
    </w:p>
    <w:p>
      <w:pPr>
        <w:pStyle w:val="Normal"/>
        <w:shd w:fill="FFFFFF" w:val="clear"/>
        <w:spacing w:lineRule="exact" w:line="230"/>
        <w:ind w:left="10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укрепить характер и построить достойную жизнь,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ужно для начала выявить в себе от трех до пяти глуби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ценностей. Позже вы сможете добавить другие. Но и этого ч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 достаточно для разработки личного стратегического плана. </w:t>
      </w:r>
      <w:r>
        <w:rPr>
          <w:rFonts w:cs="Times New Roman" w:ascii="Times New Roman" w:hAnsi="Times New Roman"/>
          <w:color w:val="000000"/>
          <w:sz w:val="22"/>
          <w:szCs w:val="22"/>
        </w:rPr>
        <w:t>Выбрав фундаментальные ценности, вы должны затем опр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ть степень важности каждой из них. Что для вас самое гл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? Что на втором месте? На третьем?.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определить свои истинные ценности? Это просто.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гда выражаете их в свои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ступках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сами и окруж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е вас люди можете понять, во что вы действительно верите, если посмотрите на свои действия, особенно когда вы находи</w:t>
        <w:softHyphen/>
        <w:t xml:space="preserve">тесь под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авление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вынуждены выбирать между 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иным действием, вы всегда выберете действие, отвечающ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им доминирующим на тот момент ценностям.</w:t>
      </w:r>
    </w:p>
    <w:p>
      <w:pPr>
        <w:sectPr>
          <w:headerReference w:type="default" r:id="rId41"/>
          <w:type w:val="nextPage"/>
          <w:pgSz w:w="11906" w:h="16838"/>
          <w:pgMar w:left="3177" w:right="25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b/>
          <w:b/>
          <w:bCs/>
          <w:color w:val="000000"/>
          <w:spacing w:val="-6"/>
          <w:w w:val="80"/>
        </w:rPr>
      </w:pPr>
      <w:r>
        <w:rPr>
          <w:b/>
          <w:bCs/>
          <w:color w:val="000000"/>
          <w:spacing w:val="-6"/>
          <w:w w:val="80"/>
        </w:rPr>
        <w:t>40</w:t>
      </w:r>
    </w:p>
    <w:p>
      <w:pPr>
        <w:pStyle w:val="Normal"/>
        <w:shd w:fill="FFFFFF" w:val="clear"/>
        <w:spacing w:lineRule="exact" w:line="226"/>
        <w:ind w:left="10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человек говорит: „Самая большая ценность для меня — моя семья", — это означает, что если ему придется сдел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ор, он всегда выберет семью. Когда человек называет своей главной ценностью здоровье, он всегда будет действовать во им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его здоровья и здоровья близких ему людей.</w:t>
      </w:r>
    </w:p>
    <w:p>
      <w:pPr>
        <w:pStyle w:val="Normal"/>
        <w:shd w:fill="FFFFFF" w:val="clear"/>
        <w:spacing w:lineRule="exact" w:line="226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помните, сейчас важно не то, что вы говорите, или хоти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на что надеетесь, или что намереваетесь сделать когда-ни</w:t>
        <w:softHyphen/>
        <w:t xml:space="preserve">будь. Считается только то, что в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елает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и поступ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асноречиво свидетельствуют вам самим и окружающим о т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то вы есть на самом деле. Этот принцип в равной степени справедлив как в бизнесе и политике, так и в межличност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ношениях и частной жизни.</w:t>
      </w:r>
    </w:p>
    <w:p>
      <w:pPr>
        <w:pStyle w:val="Normal"/>
        <w:shd w:fill="FFFFFF" w:val="clear"/>
        <w:spacing w:before="154" w:after="0"/>
        <w:ind w:left="1253" w:hanging="0"/>
        <w:rPr/>
      </w:pPr>
      <w:r>
        <w:rPr>
          <w:rFonts w:cs="Times New Roman"/>
          <w:color w:val="000000"/>
          <w:spacing w:val="1"/>
          <w:w w:val="78"/>
          <w:sz w:val="26"/>
          <w:szCs w:val="26"/>
        </w:rPr>
        <w:t>КАКОВЫ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ВАШИ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ВИДЫ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НА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БУДУЩЕЕ</w:t>
      </w:r>
      <w:r>
        <w:rPr>
          <w:color w:val="000000"/>
          <w:spacing w:val="1"/>
          <w:w w:val="78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1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ределившись с ценностями, переходите к анализу сво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ых представлений о будущем. Вы должны создать мыслен</w:t>
        <w:softHyphen/>
        <w:t>ный образ своего идеального завтрашнего дня. Попробуйте у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ть в будущем себя самого, свою семью, карьеру или бизнес, н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авязывая себе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никаких ограничений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ообразите, что у в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ь волшебная палочка, и вы можете построить совершенное будущее. Как оно выглядит?</w:t>
      </w:r>
    </w:p>
    <w:p>
      <w:pPr>
        <w:pStyle w:val="Normal"/>
        <w:shd w:fill="FFFFFF" w:val="clear"/>
        <w:spacing w:lineRule="exact" w:line="230"/>
        <w:ind w:left="10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деры отличаются от обычных людей тем, что имеют сво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ид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дущего. Двигаясь по жизни, они ясно представляют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да идут. Выработка манящего, влекущего образа будущего —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ин из самых важных этапов построения этого будущего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ставьте, что вы выиграли или получили в наследство 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льнего родственника 10 миллионов долларов. Что э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изм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вас? Как бы вы устроили свою идеальную жизнь? 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разите, что такая жизнь была бы гарантирована вам, если 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всего лишь четко представили себе, чего хотите. Имея пере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бой такой совершенный образ, вы должны подумать, что в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едует делать изо дня в день, чтобы он стал реальностью.</w:t>
      </w:r>
    </w:p>
    <w:p>
      <w:pPr>
        <w:pStyle w:val="Normal"/>
        <w:shd w:fill="FFFFFF" w:val="clear"/>
        <w:spacing w:before="154" w:after="0"/>
        <w:ind w:left="5" w:hanging="0"/>
        <w:jc w:val="center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ЛИДЕРЫ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СМОТРЯТ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В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БУДУЩЕЕ</w:t>
      </w:r>
    </w:p>
    <w:p>
      <w:pPr>
        <w:pStyle w:val="Normal"/>
        <w:shd w:fill="FFFFFF" w:val="clear"/>
        <w:spacing w:lineRule="exact" w:line="230" w:before="115" w:after="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им из качеств лидера в любой области является то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 обладает видением идеального, волнующего будущего для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го, своей семьи и возглавляемой им организации. Он по</w:t>
        <w:softHyphen/>
        <w:t xml:space="preserve">зволяет себе мечтать. Он создает образ того, что возможно, а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грязает в серости текущего момента. Джордж Бернард Шо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исал: „Большинство людей смотрят на мир и спрашивают «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му?" Я смотрю на мир и спрашиваю «почему бы нет?"".</w:t>
      </w:r>
    </w:p>
    <w:p>
      <w:pPr>
        <w:pStyle w:val="Normal"/>
        <w:shd w:fill="FFFFFF" w:val="clear"/>
        <w:spacing w:lineRule="exact" w:line="230"/>
        <w:ind w:left="413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Америке живут тысячи мужчин и женщин, которые подня-</w:t>
      </w:r>
    </w:p>
    <w:p>
      <w:pPr>
        <w:sectPr>
          <w:headerReference w:type="default" r:id="rId42"/>
          <w:type w:val="nextPage"/>
          <w:pgSz w:w="11906" w:h="16838"/>
          <w:pgMar w:left="2782" w:right="2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сь до ослепительных высот из самых низов. Многие из н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ехали из-других стран и поначалу не имели никаких преим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еств перед остальными. Но у них были мечты, они верил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ю способность осуществить эти мечты. Обладая большой ве</w:t>
        <w:softHyphen/>
        <w:t>рой в себя и решимостью сделать все необходимое для реал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и своих целей, они привели в действие все психологичес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ы и принципы, о которых идет речь в этой книге. И у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рез несколько лет об этих людях стали говорить как 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езун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чиках.</w:t>
      </w:r>
    </w:p>
    <w:p>
      <w:pPr>
        <w:pStyle w:val="Normal"/>
        <w:shd w:fill="FFFFFF" w:val="clear"/>
        <w:spacing w:before="158" w:after="0"/>
        <w:ind w:left="816" w:hanging="0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РАЗРАБОТАЙТ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ФОРМУЛУ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ПРЕДНАЗНАЧЕНИЯ</w:t>
      </w:r>
    </w:p>
    <w:p>
      <w:pPr>
        <w:pStyle w:val="Normal"/>
        <w:shd w:fill="FFFFFF" w:val="clear"/>
        <w:spacing w:lineRule="exact" w:line="230" w:before="115" w:after="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ив свое идеальное будущее, приступайте к соз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ю личной формулы предназначения. Ваше предназнач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личается от видения будущего. Если последнее — это идеаль</w:t>
        <w:softHyphen/>
        <w:t xml:space="preserve">ны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бра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шего будущего состояния, то первое представля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бой конкретно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утвержд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 том, каким человеком вы на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ны стать. Формула предназначения определяет, как вы хоти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менить к лучшему свою жизнь и жизни других людей.</w:t>
      </w:r>
    </w:p>
    <w:p>
      <w:pPr>
        <w:pStyle w:val="Normal"/>
        <w:shd w:fill="FFFFFF" w:val="clear"/>
        <w:spacing w:lineRule="exact" w:line="230"/>
        <w:ind w:left="10" w:right="2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Альберта Эйнштейна спросили о смысле человеч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й жизни, он ответил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«Ну, наверное, служить другим. А к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кой еще смысл может быть?"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вою формулу предназначения вы можете включить т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 то, как бы вы хотели, чтобы окружающие отзывались о вас в будущем. Стивен Кови рекомендует писать формулу предна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ния в виде некролога по самому себе. Каким бы вы хот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помниться своим близким и друзьям, какие слова на собств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похоронах хотели бы услышать о себе от лучшего друга?</w:t>
      </w:r>
    </w:p>
    <w:p>
      <w:pPr>
        <w:pStyle w:val="Normal"/>
        <w:shd w:fill="FFFFFF" w:val="clear"/>
        <w:spacing w:lineRule="exact" w:line="230"/>
        <w:ind w:left="5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чная формула предназначения послужит для вас руков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м, на основе которого вы будете взаимодействовать с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ми людьми на протяжении всей своей жизни. Это ваши вну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нние ценности в действии. Например, если вы выделяете ч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, ваша миссия в этом пункте может быть такой: «Я 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ьно честен с самим собой и другими в любой ситуации, чего бы это ни стоило. Я всегда держу слово, и мне можно безо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рочно доверять в любых обстоятельствах".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ула предназначения нужна и в вашей профессион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деятельности. Она должна гармонично сочетаться с личн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формулой предназначения, но в некоторых отношениях быть 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кретной — достижимой и проверяемой.</w:t>
      </w:r>
    </w:p>
    <w:p>
      <w:pPr>
        <w:pStyle w:val="Normal"/>
        <w:shd w:fill="FFFFFF" w:val="clear"/>
        <w:spacing w:lineRule="exact" w:line="230"/>
        <w:ind w:left="2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, одно время формулой предназначения компании </w:t>
      </w:r>
      <w:r>
        <w:rPr>
          <w:rFonts w:cs="Times New Roman" w:ascii="Times New Roman" w:hAnsi="Times New Roman"/>
          <w:color w:val="000000"/>
          <w:sz w:val="22"/>
          <w:szCs w:val="22"/>
        </w:rPr>
        <w:t>«AT&amp;T" было „обеспечить телефонной связью каждого аме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нца". Достижение этой цели заняло почти 80 лет. Эта форм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 предназначения направляла деятельность одной из наиболее</w:t>
      </w:r>
    </w:p>
    <w:p>
      <w:pPr>
        <w:sectPr>
          <w:headerReference w:type="default" r:id="rId43"/>
          <w:type w:val="nextPage"/>
          <w:pgSz w:w="11906" w:h="16838"/>
          <w:pgMar w:left="3041" w:right="27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>
          <w:b/>
          <w:b/>
          <w:bCs/>
          <w:color w:val="000000"/>
          <w:spacing w:val="-6"/>
          <w:w w:val="80"/>
        </w:rPr>
      </w:pPr>
      <w:r>
        <w:rPr>
          <w:b/>
          <w:bCs/>
          <w:color w:val="000000"/>
          <w:spacing w:val="-6"/>
          <w:w w:val="80"/>
        </w:rPr>
        <w:t>42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пешных компаний мира на протяжении почти века. Одна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цель была достигнута, компании потребовался новый „смысл жизни", но руководство „AT&amp;T" не позаботилось об этом, и компания была „съедена" конкурентами.</w:t>
      </w:r>
    </w:p>
    <w:p>
      <w:pPr>
        <w:pStyle w:val="Normal"/>
        <w:shd w:fill="FFFFFF" w:val="clear"/>
        <w:spacing w:lineRule="exact" w:line="23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ша деловая миссия может быть примерно такой: „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дающийся предприниматель, один из лучших в своей обла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и. Я предоставляю большое количество качественных услуг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абсолютно надежен в делах и честен перед клиентами, благ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аря чему зарабатываю более 50 тысяч долларов в год"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формуле предназначения вы задаете уровень своих дох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ов, описываете род деятельности, которой собираетесь заниматьс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бы достичь желаемого уровня доходов, и зримые критер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го, что поставленная цель достигнута. Критерии эти могут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вляться в вашем поведении и результатах и показывать ва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сколько вы близки к осуществлению своей миссии.</w:t>
      </w:r>
    </w:p>
    <w:p>
      <w:pPr>
        <w:pStyle w:val="Normal"/>
        <w:shd w:fill="FFFFFF" w:val="clear"/>
        <w:spacing w:lineRule="exact" w:line="288" w:before="163" w:after="0"/>
        <w:ind w:left="2165" w:right="518" w:hanging="1622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ВИДЕНИЕ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БУДУЩЕГО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В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СОЧЕТАНИИ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С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 xml:space="preserve">ФОРМУЛОЙ </w:t>
      </w:r>
      <w:r>
        <w:rPr>
          <w:rFonts w:cs="Times New Roman"/>
          <w:color w:val="000000"/>
          <w:spacing w:val="-5"/>
          <w:w w:val="77"/>
          <w:sz w:val="26"/>
          <w:szCs w:val="26"/>
        </w:rPr>
        <w:t>ПРЕДНАЗНАЧЕНИЯ</w:t>
      </w:r>
    </w:p>
    <w:p>
      <w:pPr>
        <w:pStyle w:val="Normal"/>
        <w:shd w:fill="FFFFFF" w:val="clear"/>
        <w:spacing w:lineRule="exact" w:line="230" w:before="115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лич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с формулы предназначения в сочетании со с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м видением будущего замечательно тем, что когда вы думаете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х и регулярно их пересматриваете, это активизирует все пси</w:t>
        <w:softHyphen/>
        <w:t>хологические законы успеха, заставляя их работать в ваших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ресах. Вы действительно станете тем человеком, каким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образили, и построите то идеальное будущее, о котором меч</w:t>
        <w:softHyphen/>
        <w:t>таете. Вы берете в свои руки формирование собственного х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ктера и судьбы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мните, вы действительно таковы, о чем большую ча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мени думаете. Если вы постоянно думаете о себе, как о со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ном, необыкновенном человеке, то со временем станете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шенным человеком. Когда вы думаете об идеальном буд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ем, вы начинаете притягивать в свою жизнь все, что вам нуж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осуществления желаемого.</w:t>
      </w:r>
    </w:p>
    <w:p>
      <w:pPr>
        <w:pStyle w:val="Normal"/>
        <w:shd w:fill="FFFFFF" w:val="clear"/>
        <w:spacing w:before="154" w:after="0"/>
        <w:ind w:right="5" w:hanging="0"/>
        <w:jc w:val="center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ОГОНЬ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ЖЕЛАНИЯ</w:t>
      </w:r>
    </w:p>
    <w:p>
      <w:pPr>
        <w:pStyle w:val="Normal"/>
        <w:shd w:fill="FFFFFF" w:val="clear"/>
        <w:spacing w:lineRule="exact" w:line="230" w:before="115" w:after="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можете существенно увеличить вероятность дости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большого успеха, повышая силу своего желания и стремле</w:t>
        <w:softHyphen/>
        <w:t>ния к цели. Единственным реальным ограничением ваших 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стей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ила жела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е желание предопр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ет вашу судьбу. Когда вы испытываете сильное желание дос</w:t>
        <w:softHyphen/>
        <w:t xml:space="preserve">тичь какой-либо цели, вы притягиваете ее, и одновременно о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тягивает вас. Желание есть топливо для вашего движе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перед. Это сила вашего характера. Главная причина великих</w:t>
      </w:r>
    </w:p>
    <w:p>
      <w:pPr>
        <w:sectPr>
          <w:headerReference w:type="default" r:id="rId44"/>
          <w:type w:val="nextPage"/>
          <w:pgSz w:w="11906" w:h="16838"/>
          <w:pgMar w:left="2806" w:right="29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67" w:hanging="0"/>
        <w:jc w:val="center"/>
        <w:rPr>
          <w:b/>
          <w:b/>
          <w:bCs/>
          <w:color w:val="000000"/>
          <w:spacing w:val="-5"/>
          <w:w w:val="74"/>
          <w:sz w:val="22"/>
          <w:szCs w:val="22"/>
        </w:rPr>
      </w:pPr>
      <w:r>
        <w:rPr>
          <w:b/>
          <w:bCs/>
          <w:color w:val="000000"/>
          <w:spacing w:val="-5"/>
          <w:w w:val="74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3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ершений состоит в страстном желании достичь поставл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й цели. Тогда ваше движение никто и ничто не остановит.</w:t>
      </w:r>
    </w:p>
    <w:p>
      <w:pPr>
        <w:pStyle w:val="Normal"/>
        <w:shd w:fill="FFFFFF" w:val="clear"/>
        <w:spacing w:lineRule="exact" w:line="23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лание зарождается глубоко внутри вас. Оно корени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основах вашей личности и в фундаментальных ценностях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гучее, неукротимое желание достичь какой-либо цели мож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явиться лишь в том случае, если эта цель выражает ваши истинные ценности и гармонирует с вашим представлением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м, каким человеком вы действительно хотите стать.</w:t>
      </w:r>
    </w:p>
    <w:p>
      <w:pPr>
        <w:pStyle w:val="Normal"/>
        <w:shd w:fill="FFFFFF" w:val="clear"/>
        <w:spacing w:before="149" w:after="0"/>
        <w:ind w:right="48" w:hanging="0"/>
        <w:jc w:val="center"/>
        <w:rPr/>
      </w:pPr>
      <w:r>
        <w:rPr>
          <w:rFonts w:cs="Times New Roman"/>
          <w:color w:val="000000"/>
          <w:spacing w:val="-3"/>
          <w:w w:val="71"/>
          <w:sz w:val="26"/>
          <w:szCs w:val="26"/>
        </w:rPr>
        <w:t>СОСТАВЬТЕ</w:t>
      </w:r>
      <w:r>
        <w:rPr>
          <w:color w:val="000000"/>
          <w:spacing w:val="-3"/>
          <w:w w:val="71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1"/>
          <w:sz w:val="26"/>
          <w:szCs w:val="26"/>
        </w:rPr>
        <w:t>СПИСОК</w:t>
      </w:r>
      <w:r>
        <w:rPr>
          <w:color w:val="000000"/>
          <w:spacing w:val="-3"/>
          <w:w w:val="71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1"/>
          <w:sz w:val="26"/>
          <w:szCs w:val="26"/>
        </w:rPr>
        <w:t>МЕЧТАНИЙ</w:t>
      </w:r>
    </w:p>
    <w:p>
      <w:pPr>
        <w:pStyle w:val="Normal"/>
        <w:shd w:fill="FFFFFF" w:val="clear"/>
        <w:spacing w:lineRule="exact" w:line="230" w:before="125" w:after="0"/>
        <w:ind w:left="10" w:right="34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т отличное упражнение для вас. Возьмите лист бумаг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начните составлять список своих мечтаний. Дайте вол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ображению. Представьте, что ничто вас не ограничивает. 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разите, что у вас полно времени, денег, ресурсов, ума, образ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и связей. Представьте, что вы имеете возможность за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аться чем угодно, стать кем угодно, иметь что хотите. Запиш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, что вы хотели бы получить от жизни, если бы нич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рживало раскрытие вашего потенциала.</w:t>
      </w:r>
    </w:p>
    <w:p>
      <w:pPr>
        <w:pStyle w:val="Normal"/>
        <w:shd w:fill="FFFFFF" w:val="clear"/>
        <w:spacing w:lineRule="exact" w:line="230"/>
        <w:ind w:right="3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ите сначала, чего хотите, и только потом определяй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зможно ли это. Не сдерживайте себя заранее, придумывая еще до того, как начали писать, всякие причины, почему то или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невозможно. Забудьте про слово „возможно" и просто позв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себе помечтать.</w:t>
      </w:r>
    </w:p>
    <w:p>
      <w:pPr>
        <w:pStyle w:val="Normal"/>
        <w:shd w:fill="FFFFFF" w:val="clear"/>
        <w:spacing w:before="154" w:after="0"/>
        <w:ind w:right="58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СОСТАВЬ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ПИСОК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ЦЕЛЕЙ</w:t>
      </w:r>
    </w:p>
    <w:p>
      <w:pPr>
        <w:pStyle w:val="Normal"/>
        <w:shd w:fill="FFFFFF" w:val="clear"/>
        <w:spacing w:lineRule="exact" w:line="230" w:before="120" w:after="0"/>
        <w:ind w:left="19" w:right="2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чив список мечтаний, возьмите другой лист бумаг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ставьте сверху текущую дату. Потом выпишите, по мень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ре, 10 целей, которых вы хотели бы достичь в течение ближа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х 12 месяцев. Это одно из самых полезных упражнений, 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е вы когда-либо выполняли. Оно простое и в то же врем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сьма сильнодействующее, а требует всего лишь клочка бумаг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нескольких минут времени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97 процентов взрослых людей не имеют письменного пере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я целей. Когда вы составите список из 10 целей, которых хо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достичь в течение ближайших, 12 месяцев, вы перемест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ебя в число трех процентов избранных, самых успешных люд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 ныне живущих. Вы присоединитесь к мировой элите, про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ставив себя записать свои цели на бумагу.</w:t>
      </w:r>
    </w:p>
    <w:p>
      <w:pPr>
        <w:pStyle w:val="Normal"/>
        <w:shd w:fill="FFFFFF" w:val="clear"/>
        <w:spacing w:lineRule="exact" w:line="230"/>
        <w:ind w:left="34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нтересно отметить, что даже если вы просто напишете сво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0 целей, а потом положите список куда-нибудь подальше и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видите его в течение следующего года, ваша жизнь все рав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дикально изменится. Если вы посмотрите на свой список по</w:t>
      </w:r>
    </w:p>
    <w:p>
      <w:pPr>
        <w:sectPr>
          <w:headerReference w:type="default" r:id="rId45"/>
          <w:type w:val="nextPage"/>
          <w:pgSz w:w="11906" w:h="16838"/>
          <w:pgMar w:left="3185" w:right="25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4</w:t>
      </w:r>
    </w:p>
    <w:p>
      <w:pPr>
        <w:pStyle w:val="Normal"/>
        <w:shd w:fill="FFFFFF" w:val="clear"/>
        <w:spacing w:lineRule="exact" w:line="230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стечении 12 месяцев, вы с изумлением обнаружите, что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ее 8 из ваших 10 целей достигнуты, причем самым замеч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льным образом.</w:t>
      </w:r>
    </w:p>
    <w:p>
      <w:pPr>
        <w:pStyle w:val="Normal"/>
        <w:shd w:fill="FFFFFF" w:val="clear"/>
        <w:spacing w:lineRule="exact" w:line="230" w:before="5" w:after="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лянувшись назад, вы заметите, сколько за каждой из этих целей было удивительных случаев синхронности и серендипиз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. Вы увидите замечательную цепочку совпадений, которые го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зад нельзя было ни предугадать, ни запланировать. Итог та</w:t>
        <w:softHyphen/>
        <w:t xml:space="preserve">ков: вы обязательно достигнете 8 из 10 целей, хотя сейчас не можете даже вообразить, каким образом это может случитьс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ди этого стоит потратить 10 минут и листок бумаги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-4"/>
          <w:w w:val="76"/>
          <w:sz w:val="26"/>
          <w:szCs w:val="26"/>
        </w:rPr>
        <w:t>ГАРАНТИЯ</w:t>
      </w: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6"/>
          <w:sz w:val="26"/>
          <w:szCs w:val="26"/>
        </w:rPr>
        <w:t>ПЕРЕМЕН</w:t>
      </w:r>
    </w:p>
    <w:p>
      <w:pPr>
        <w:pStyle w:val="Normal"/>
        <w:shd w:fill="FFFFFF" w:val="clear"/>
        <w:spacing w:lineRule="exact" w:line="230" w:before="115" w:after="0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научил этому упражнению десятки тысяч людей из м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х стран. И никто никогда не сказал мне, что оно не подейств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. Напротив, многие люди признавались, как сильно изменила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х жизнь уже через месяц после выполнения этого упражнен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вы достигнете положительных результатов, когда запишете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 10 целей, тем быстрее и успешнее, чем больше вы преусп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ете на сегодняшний день.</w:t>
      </w:r>
    </w:p>
    <w:p>
      <w:pPr>
        <w:pStyle w:val="Normal"/>
        <w:shd w:fill="FFFFFF" w:val="clear"/>
        <w:spacing w:lineRule="exact" w:line="230"/>
        <w:ind w:right="5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колько лет назад я проводил семинар с группой мо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ых и энергичных финансовых менеджеров. На утреннем зан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и я предложил каждому из них до конца дня составить спис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 10-ти целей. После обеденного перерыва оказалась, что 60 процентов участников уже справились с заданием. К концу дн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сло составивших списки целей достигло 90 процентов. Ост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е завершили это упражнение вечером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течение следующих 12 месяцев эта группа побила рекор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 числу продаж в масштабе компании. Участники семина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шли в число самых успешных и высокооплачиваемых 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джеров во всей отрасли. Они не забывают об этом упражне</w:t>
        <w:softHyphen/>
        <w:t>нии и поныне, составляя списки своих целей каждый год.</w:t>
      </w:r>
    </w:p>
    <w:p>
      <w:pPr>
        <w:pStyle w:val="Normal"/>
        <w:shd w:fill="FFFFFF" w:val="clear"/>
        <w:spacing w:before="158" w:after="0"/>
        <w:ind w:left="590" w:hanging="0"/>
        <w:rPr/>
      </w:pPr>
      <w:r>
        <w:rPr>
          <w:rFonts w:cs="Times New Roman"/>
          <w:color w:val="000000"/>
          <w:w w:val="76"/>
          <w:sz w:val="26"/>
          <w:szCs w:val="26"/>
        </w:rPr>
        <w:t>ОПРЕДЕЛИ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ОДНУ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ГЛАВНУЮ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ОНКРЕТНУЮ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ЦЕЛЬ</w:t>
      </w:r>
    </w:p>
    <w:p>
      <w:pPr>
        <w:pStyle w:val="Normal"/>
        <w:shd w:fill="FFFFFF" w:val="clear"/>
        <w:spacing w:lineRule="exact" w:line="230" w:before="110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ставив список из 10 целей, проанализируйте его, зад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ись вопросом: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„Какая одна цель из этого списка наиболе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благоприятно повлияет на мою жизнь, если будет д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тигнута?"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пишите эту цель в качестве заголовка на другом лист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умаги. Отныне она является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главной конкретной цель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озримое будущее. Это та самая цель, о которой вы думает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д которой работаете большую часть времени. Она становится </w:t>
      </w:r>
      <w:r>
        <w:rPr>
          <w:rFonts w:cs="Times New Roman" w:ascii="Times New Roman" w:hAnsi="Times New Roman"/>
          <w:color w:val="000000"/>
          <w:sz w:val="22"/>
          <w:szCs w:val="22"/>
        </w:rPr>
        <w:t>центральным ядром, вокруг которого организуется вся ваша дея-</w:t>
      </w:r>
    </w:p>
    <w:p>
      <w:pPr>
        <w:sectPr>
          <w:headerReference w:type="default" r:id="rId46"/>
          <w:type w:val="nextPage"/>
          <w:pgSz w:w="11906" w:h="16838"/>
          <w:pgMar w:left="2844" w:right="28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82" w:hanging="0"/>
        <w:jc w:val="center"/>
        <w:rPr>
          <w:b/>
          <w:b/>
          <w:bCs/>
          <w:color w:val="000000"/>
          <w:spacing w:val="-4"/>
          <w:w w:val="81"/>
        </w:rPr>
      </w:pPr>
      <w:r>
        <w:rPr>
          <w:b/>
          <w:bCs/>
          <w:color w:val="000000"/>
          <w:spacing w:val="-4"/>
          <w:w w:val="81"/>
        </w:rPr>
        <w:t>45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.</w:t>
      </w:r>
    </w:p>
    <w:p>
      <w:pPr>
        <w:pStyle w:val="Normal"/>
        <w:shd w:fill="FFFFFF" w:val="clear"/>
        <w:spacing w:lineRule="exact" w:line="230"/>
        <w:ind w:left="14" w:right="11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ределенность цели позволяет вам расставлять прио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ты, принимать правильные решения и больше заниматься тем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 способствует достижению цели. Записав 10 целей и вы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в среди них главную, вы попадаете в „клуб избранных",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авляющих 1 процент взрослого населения.</w:t>
      </w:r>
    </w:p>
    <w:p>
      <w:pPr>
        <w:pStyle w:val="Normal"/>
        <w:shd w:fill="FFFFFF" w:val="clear"/>
        <w:spacing w:before="149" w:after="0"/>
        <w:ind w:left="1272" w:hanging="0"/>
        <w:rPr/>
      </w:pPr>
      <w:r>
        <w:rPr>
          <w:rFonts w:cs="Times New Roman"/>
          <w:color w:val="000000"/>
          <w:spacing w:val="-4"/>
          <w:w w:val="72"/>
          <w:sz w:val="26"/>
          <w:szCs w:val="26"/>
        </w:rPr>
        <w:t>СОСТАВЬТЕ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ПЛАН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ДОСТИЖЕНИЯ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ЦЕЛИ</w:t>
      </w:r>
    </w:p>
    <w:p>
      <w:pPr>
        <w:pStyle w:val="Normal"/>
        <w:shd w:fill="FFFFFF" w:val="clear"/>
        <w:spacing w:lineRule="exact" w:line="230" w:before="120" w:after="0"/>
        <w:ind w:right="120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 целью на последнем листе бумаги запишите все те действия, которые вы намерены осуществить сейчас или в бу</w:t>
        <w:softHyphen/>
        <w:t xml:space="preserve">дущем и которые, по-вашему, помогут достичь поставлен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ли.</w:t>
      </w:r>
    </w:p>
    <w:p>
      <w:pPr>
        <w:pStyle w:val="Normal"/>
        <w:shd w:fill="FFFFFF" w:val="clear"/>
        <w:spacing w:lineRule="exact" w:line="230"/>
        <w:ind w:left="10" w:right="12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то очень важное упражнение. Чем больше разных действ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ближающих вас к цели, вы можете придумать, тем луч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ете понимать, что вам нужно; тем большей будет ваша реш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сть; тем с большим рвением вы готовы будете приступить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лизации вашего списка действий.</w:t>
      </w:r>
    </w:p>
    <w:p>
      <w:pPr>
        <w:pStyle w:val="Normal"/>
        <w:shd w:fill="FFFFFF" w:val="clear"/>
        <w:spacing w:lineRule="exact" w:line="230"/>
        <w:ind w:left="5" w:right="12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ще только записав свою цель, вы можете испытывать со</w:t>
        <w:softHyphen/>
        <w:t xml:space="preserve">мнения и недоверие. Хотя вы очень хотите достичь этой цели и надеетесь на ее осуществление, вы далеко не уверены в сво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ности совершить задуманное. Но когда вы начинаете п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ровать конкретные шаги, которые необходимо сделать, цел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крывается вам в совершенно новом свете.</w:t>
      </w:r>
    </w:p>
    <w:p>
      <w:pPr>
        <w:pStyle w:val="Normal"/>
        <w:shd w:fill="FFFFFF" w:val="clear"/>
        <w:spacing w:lineRule="exact" w:line="230"/>
        <w:ind w:left="5" w:right="13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лучше вы спланируете свой путь к поставленной це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м более достижимой она будет казаться. Расписывая цел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ставляя планы, вы глубже закрепляете их а подсознании.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сильнее верите, что сможете достичь желаемого, и начинаете привлекать в свою жизнь идеи, людей и ресурсы, которые по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ут вам добиться своего.</w:t>
      </w:r>
    </w:p>
    <w:p>
      <w:pPr>
        <w:pStyle w:val="Normal"/>
        <w:shd w:fill="FFFFFF" w:val="clear"/>
        <w:spacing w:before="149" w:after="0"/>
        <w:ind w:left="1421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ДЕЙСТВУ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ВОЕМУ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ЛАНУ</w:t>
      </w:r>
    </w:p>
    <w:p>
      <w:pPr>
        <w:pStyle w:val="Normal"/>
        <w:shd w:fill="FFFFFF" w:val="clear"/>
        <w:spacing w:lineRule="exact" w:line="230" w:before="120" w:after="0"/>
        <w:ind w:left="14" w:right="115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ставив список дел, выберите хотя бы одно действие и нем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но приступайте к работе. Вы увидите прогресс уже посл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ого сделанного шага. И этот прогресс подвигнет вас дел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ые шаги. Вы начнете наблюдать в событиях и обстоятель</w:t>
        <w:softHyphen/>
        <w:t>ствах своей жизни случаи синхронности и серендипизма. Вы почувствуете, что все больше контролируете свою жизнь.</w:t>
      </w:r>
    </w:p>
    <w:p>
      <w:pPr>
        <w:pStyle w:val="Normal"/>
        <w:shd w:fill="FFFFFF" w:val="clear"/>
        <w:spacing w:lineRule="exact" w:line="230" w:before="0" w:after="91"/>
        <w:ind w:left="34" w:right="1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писывая цели и планы и действуя на их основе, вы акти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ируете ретикулярную формацию. Вы обнаружите вокруг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>все больше возможностей достичь поставленной цели. Вы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те более энергичным и сосредоточенным. Вы будете ясне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зитивнее мыслить. Вы начнете строить свое будущее. И все,</w:t>
      </w:r>
    </w:p>
    <w:p>
      <w:pPr>
        <w:sectPr>
          <w:headerReference w:type="default" r:id="rId47"/>
          <w:type w:val="nextPage"/>
          <w:pgSz w:w="11906" w:h="16838"/>
          <w:pgMar w:left="3202" w:right="24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48"/>
          <w:type w:val="nextPage"/>
          <w:pgSz w:w="11906" w:h="16838"/>
          <w:pgMar w:left="6197" w:right="2462" w:gutter="0" w:header="720" w:top="1440" w:footer="0" w:bottom="720"/>
          <w:pgNumType w:fmt="decimal"/>
          <w:cols w:num="2" w:space="1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 нужно для этого, — клочок бумаги и несколько минут.</w:t>
      </w:r>
    </w:p>
    <w:p>
      <w:pPr>
        <w:pStyle w:val="Normal"/>
        <w:shd w:fill="FFFFFF" w:val="clear"/>
        <w:spacing w:before="134" w:after="0"/>
        <w:ind w:left="845" w:hanging="0"/>
        <w:rPr/>
      </w:pPr>
      <w:r>
        <w:rPr>
          <w:rFonts w:cs="Times New Roman"/>
          <w:color w:val="000000"/>
          <w:spacing w:val="-5"/>
          <w:w w:val="75"/>
          <w:sz w:val="26"/>
          <w:szCs w:val="26"/>
        </w:rPr>
        <w:t>ПОБЕДИТЕЛИ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ЗАДАЮТ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ПРАВИЛЬНЫЕ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ВОПРОСЫ</w:t>
      </w:r>
    </w:p>
    <w:p>
      <w:pPr>
        <w:pStyle w:val="Normal"/>
        <w:shd w:fill="FFFFFF" w:val="clear"/>
        <w:spacing w:lineRule="exact" w:line="230" w:before="115" w:after="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лючевое различие между победителями и неудачника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ключается в следующем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еудачни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слышав предлож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писать 10 целей, выбрать одну из них и потом работать на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 изо дня в день, спрашивает: „А что если это не сработает?"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о это неверный вопрос. Правильный вопрос задает побе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: „Что если э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работает?”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это не подействует, вы потеряете лишь пару листк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маги и несколько минут. Зато если этот метод окажется эфф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ым, он целиком изменит вашу жизнь. Это упражнение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гло многим тысячам людей, и если оно не поможет вам,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будет означать, что вы один из тех немногих, кто с исключ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решимостью предпринял все усилия к тому, чтобы помеш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у сработать, — во вред самому себе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то упражнение действует. И оно действует быстрее, чем вы даже можете представить. Попробуйте и убедитесь сами.</w:t>
      </w:r>
    </w:p>
    <w:p>
      <w:pPr>
        <w:pStyle w:val="Normal"/>
        <w:shd w:fill="FFFFFF" w:val="clear"/>
        <w:spacing w:before="154" w:after="0"/>
        <w:ind w:right="14" w:hanging="0"/>
        <w:jc w:val="center"/>
        <w:rPr/>
      </w:pPr>
      <w:r>
        <w:rPr>
          <w:rFonts w:cs="Times New Roman"/>
          <w:color w:val="000000"/>
          <w:spacing w:val="3"/>
          <w:w w:val="75"/>
          <w:sz w:val="26"/>
          <w:szCs w:val="26"/>
        </w:rPr>
        <w:t>ЧУДЕСА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СЛУЧАЮТСЯ</w:t>
      </w:r>
    </w:p>
    <w:p>
      <w:pPr>
        <w:pStyle w:val="Normal"/>
        <w:shd w:fill="FFFFFF" w:val="clear"/>
        <w:spacing w:lineRule="exact" w:line="230" w:before="11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ин финансовый советник присутствовал на моем семина</w:t>
        <w:softHyphen/>
        <w:t xml:space="preserve">ре в Финиксе в субботу утром. В тот же день он улетел домой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ьюстон, а в следующий четверг написал мне письмо, в котор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робно рассказал, какие действия он предпринял, и что сл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илось с ним за эти дни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написал, что о важности постановки целей много сл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ал и раньше, но всегда уклонялся от этого занятия. Но пос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минара он все-таки, как я рекомендовал, записал 10 целей на ближайшие 12 месяцев. Он сделал это, пока летел в самолете в субботу вечером. К 7 часам вечера в воскресенье, то есть мен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 чем за сутки, 5 из 10 поставленных целей уже осущест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сь. А это были как финансовые цели, так и цели, касавшие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го личной жизни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быстро добавил еще 5 новых целей, чтобы начать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ю неделю с полным списком. К 5 часам вечера в четверг — четыре дня спустя, когда он сел писать мне письмо — он доби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я осуществления еще 5 целей.</w: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т что он пишет: „Я могу честно сказать, что за эти ше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ней, имея четкие письменные цели, я добился большего, ч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жидал достичь за целый год. Я был просто поражен!"</w:t>
      </w:r>
    </w:p>
    <w:p>
      <w:pPr>
        <w:pStyle w:val="Normal"/>
        <w:shd w:fill="FFFFFF" w:val="clear"/>
        <w:spacing w:lineRule="exact" w:line="230"/>
        <w:ind w:left="1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 меня полно писем с похожими историями. Не было 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го семинара, на котором кто-нибудь из участников не встал</w:t>
      </w:r>
    </w:p>
    <w:p>
      <w:pPr>
        <w:sectPr>
          <w:headerReference w:type="default" r:id="rId49"/>
          <w:type w:val="nextPage"/>
          <w:pgSz w:w="11906" w:h="16838"/>
          <w:pgMar w:left="2776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77" w:hanging="0"/>
        <w:jc w:val="center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47</w: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ы и не рассказал о чем-нибудь подобном. Я могу написать </w:t>
      </w:r>
      <w:r>
        <w:rPr>
          <w:rFonts w:cs="Times New Roman" w:ascii="Times New Roman" w:hAnsi="Times New Roman"/>
          <w:color w:val="000000"/>
          <w:sz w:val="22"/>
          <w:szCs w:val="22"/>
        </w:rPr>
        <w:t>целую книгу на основе историй людей, жизнь которых полн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ью изменилась, когда они пришли домой, составили список из </w:t>
      </w:r>
      <w:r>
        <w:rPr>
          <w:rFonts w:cs="Times New Roman" w:ascii="Times New Roman" w:hAnsi="Times New Roman"/>
          <w:color w:val="000000"/>
          <w:sz w:val="22"/>
          <w:szCs w:val="22"/>
        </w:rPr>
        <w:t>10-ти целей, разработали планы их достижения и начали дей</w:t>
        <w:softHyphen/>
        <w:t>ствовать.</w:t>
      </w:r>
    </w:p>
    <w:p>
      <w:pPr>
        <w:pStyle w:val="Normal"/>
        <w:shd w:fill="FFFFFF" w:val="clear"/>
        <w:spacing w:before="154" w:after="0"/>
        <w:ind w:left="1426" w:hanging="0"/>
        <w:rPr/>
      </w:pPr>
      <w:r>
        <w:rPr>
          <w:rFonts w:cs="Times New Roman"/>
          <w:color w:val="000000"/>
          <w:spacing w:val="-3"/>
          <w:w w:val="71"/>
          <w:sz w:val="26"/>
          <w:szCs w:val="26"/>
        </w:rPr>
        <w:t>ПРИНЦИП</w:t>
      </w:r>
      <w:r>
        <w:rPr>
          <w:color w:val="000000"/>
          <w:spacing w:val="-3"/>
          <w:w w:val="71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1"/>
          <w:sz w:val="26"/>
          <w:szCs w:val="26"/>
        </w:rPr>
        <w:t>УСКОРЕНИЯ</w:t>
      </w:r>
    </w:p>
    <w:p>
      <w:pPr>
        <w:pStyle w:val="Normal"/>
        <w:shd w:fill="FFFFFF" w:val="clear"/>
        <w:spacing w:lineRule="exact" w:line="230" w:before="115" w:after="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аши цели записаны, для скорейшего продвижения к ним и притяжения их к вам вы можете использовать целый ря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щных ментальных технологий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ринцип ускорения ускор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ия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важным фактором успеха, который можно исп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овать для достижения поставленной цели. Этот принцип гла</w:t>
        <w:softHyphen/>
        <w:t xml:space="preserve">сит, что все то, к чему вы двигаетесь, двигается к вам тож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обное тянется к подобному. В некотором смысле этот пр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п является следствием закона притяжения, но имеет одно су</w:t>
        <w:softHyphen/>
        <w:t>щественное отличие.</w:t>
      </w:r>
    </w:p>
    <w:p>
      <w:pPr>
        <w:pStyle w:val="Normal"/>
        <w:shd w:fill="FFFFFF" w:val="clear"/>
        <w:spacing w:lineRule="exact" w:line="230" w:before="5" w:after="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впервые ставите перед собой новую важную цел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начинаете идти к ней, ваш прогресс может быть довольно м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ным. Вы испытываете разочаро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же думаете о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отказаться от своей цели. Чем масштабнее цель, тем бо</w:t>
        <w:softHyphen/>
        <w:t xml:space="preserve">лее далекой она кажется. Возможно, вам нужно потруди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льше, прежде чем вы заметите хоть какой-то прогресс. Но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обходимая часть процесса достижения цели.</w:t>
      </w:r>
    </w:p>
    <w:p>
      <w:pPr>
        <w:pStyle w:val="Normal"/>
        <w:shd w:fill="FFFFFF" w:val="clear"/>
        <w:spacing w:lineRule="exact" w:line="23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 ускорения объясн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„правилом 20/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80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 первые 80 процентов времени, затрачиваемого на дости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е цели, вы проходите лишь 20 процентов пути Зато если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явите упорство, последние 80 процентов пути вы пройдете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авшиеся 20 процентов времени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люди недели, месяцы и даже годы трудятся над дос</w:t>
        <w:softHyphen/>
        <w:t>тижением большой цели, и все это время не видят почти ника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о прогресса. Они часто опускают руки, не понимая того, что о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делали почти всю подготовительную работу и момент взлет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же не за горами. Они вот-вот начнут ускорять движение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ь вот-вот начнет быстрее двигаться к ним навстречу.</w:t>
      </w:r>
    </w:p>
    <w:p>
      <w:pPr>
        <w:pStyle w:val="Normal"/>
        <w:shd w:fill="FFFFFF" w:val="clear"/>
        <w:spacing w:lineRule="exact" w:line="230"/>
        <w:ind w:left="29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нцип ускорения применим почти к любой большой цел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ую вы ставите перед собой. Поэтому вы заранее долж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шить, что никогда не откажетесь от нее. И это решение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самым важным фактором успеха для вас.</w:t>
      </w:r>
    </w:p>
    <w:p>
      <w:pPr>
        <w:pStyle w:val="Normal"/>
        <w:shd w:fill="FFFFFF" w:val="clear"/>
        <w:spacing w:before="144" w:after="0"/>
        <w:ind w:left="686" w:hanging="0"/>
        <w:rPr/>
      </w:pPr>
      <w:r>
        <w:rPr>
          <w:rFonts w:cs="Times New Roman"/>
          <w:color w:val="000000"/>
          <w:w w:val="76"/>
          <w:sz w:val="26"/>
          <w:szCs w:val="26"/>
        </w:rPr>
        <w:t>КАРТОЧК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ПОЗИТИВНЫМ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УТВЕРЖДЕНИЯМИ</w:t>
      </w:r>
    </w:p>
    <w:p>
      <w:pPr>
        <w:pStyle w:val="Normal"/>
        <w:shd w:fill="FFFFFF" w:val="clear"/>
        <w:spacing w:lineRule="exact" w:line="230" w:before="120" w:after="0"/>
        <w:ind w:left="43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т еще одно очень полезное упражнение, способное уве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ть скорость достижения ваших целей. Напишите каждую из</w:t>
      </w:r>
    </w:p>
    <w:p>
      <w:pPr>
        <w:sectPr>
          <w:headerReference w:type="default" r:id="rId50"/>
          <w:type w:val="nextPage"/>
          <w:pgSz w:w="11906" w:h="16838"/>
          <w:pgMar w:left="3022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лей на отдельной карточке вроде визитки. Каждую цель за</w:t>
        <w:softHyphen/>
        <w:t xml:space="preserve">писывайте в личной и утвердительной форме и в настоящ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ремени. Этот шаг поможет вам поставить ногу на „педал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кселератора" вашей жизни.</w:t>
      </w:r>
    </w:p>
    <w:p>
      <w:pPr>
        <w:pStyle w:val="Normal"/>
        <w:shd w:fill="FFFFFF" w:val="clear"/>
        <w:spacing w:lineRule="exact" w:line="230" w:before="5" w:after="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пример, вы можете написать: „Мой вес 70 кг", „Я зараб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ываю 50 тысяч долларов в год", „Я свободно говорю по-испански"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пишите каждую цель крупными буквами на отдельной ка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чке и носите их с собой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тайте и перечитывайте эти карточки каждое утро, ког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таете, и каждый вечер, когда ложитесь спать. Читая слова, мы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но представляйте, что ваша цель уже достигнута. Создавай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е воодушевляющий зрительной образ, как если бы она ста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альностью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ильте зрительный образ теми чувствами и эмоциями, 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е вы испытывали бы, если бы уже достигли поставленной цел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умая о том, какая красивая у вас будет машина, представляй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же, как вас охватит чувство восторга и удовлетворения, ко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сядете за руль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ногие торговые агенты пользуются этим методом, вообра</w:t>
        <w:softHyphen/>
        <w:t>жая себя лучшими продавцами компании, завоевывающими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рады на очередном съезде торговых агентов. Они представляют,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поднимаются на сцену и получают награды из рук презид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 компании, Они слышат аплодисменты. Они пробуждают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бе чувства гордости и удовлетворения, такие же, какие буду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пытывать, когда действительно этого добьются. Эти самые люд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 года в год улучшают свои показатели, поднимаясь вверх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рьерной лестнице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им из самых важных принципов успешного постро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удущего является сила концентрации. Этот принцип гласит, ч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 вашей жизни растет и процветает то, на чем вы сосред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ачиваетес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больше вы думаете и говорите о желаем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ли, чем больше визуализируете ее с привлечением эмоций, т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ьше ваш разум работает над тем, чтобы приблизить ваш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ель к вам, а вас к ней.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Вы можете иметь в своей жизни все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то, что постоянно держите в уме.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Ваша способ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нцентрироваться на важнейшей цели обостряет возмож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 разума, раскрепощает творческие способности и высвобож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 энергию, направляемую на достижение цели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яснее вы представляете себе свои цели, тем сильн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тивизируете собственные ментальные силы. Вы создаете во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уг себя силовое поле, которое и обеспечивает те изменения, ко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ые происходят с вами. Вы притягиваете к себе потрясающие воз</w:t>
        <w:softHyphen/>
        <w:t>можности, которые другие люди считают удачей.</w:t>
      </w:r>
    </w:p>
    <w:p>
      <w:pPr>
        <w:sectPr>
          <w:headerReference w:type="default" r:id="rId51"/>
          <w:type w:val="nextPage"/>
          <w:pgSz w:w="11906" w:h="16838"/>
          <w:pgMar w:left="2822" w:right="28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8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30"/>
        <w:ind w:left="10" w:right="13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т факт, что вы читаете эту книгу, означает, что вы у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адлежите к 10-процентной, а может и 5-процентной верху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е живущих ныне людей. Вы из тех, кого называ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талантли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вой десятой частью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 — член элиты.</w:t>
      </w:r>
    </w:p>
    <w:p>
      <w:pPr>
        <w:pStyle w:val="Normal"/>
        <w:shd w:fill="FFFFFF" w:val="clear"/>
        <w:spacing w:lineRule="exact" w:line="230"/>
        <w:ind w:left="5" w:right="13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т факт, что вы дочитали книгу до данного абзаца, означ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т, что вы относитесь к классу избранных и попали в н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чти целиком своими силами. Вы в числе победителей.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ажно, какое положение вы занимаете или сколько зараб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ваете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ажно, куда вы двигаетесь.</w:t>
      </w:r>
    </w:p>
    <w:p>
      <w:pPr>
        <w:pStyle w:val="Normal"/>
        <w:shd w:fill="FFFFFF" w:val="clear"/>
        <w:spacing w:lineRule="exact" w:line="230"/>
        <w:ind w:right="13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т обет, который вы дали своей жизни и своему будущему, определив свои ценности, видение будущего, жизненную мисси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цели, служит лучшим свидетельством того, где вы окажетес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рез некоторое время. Если вы будете двигаться в том напра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, в каком двигаетесь сейчас, вас ждут необыкновенные с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я, и ничто вас не остановит. Вы скоро прославитесь сред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воих знакомых как один из самых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удачлив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юдей в мире.</w:t>
      </w:r>
    </w:p>
    <w:p>
      <w:pPr>
        <w:pStyle w:val="Normal"/>
        <w:shd w:fill="FFFFFF" w:val="clear"/>
        <w:spacing w:lineRule="exact" w:line="293" w:before="154" w:after="0"/>
        <w:ind w:left="1464" w:right="1618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77"/>
          <w:sz w:val="26"/>
          <w:szCs w:val="26"/>
        </w:rPr>
        <w:t>ПРАКТИЧЕСКИЕ</w:t>
      </w:r>
      <w:r>
        <w:rPr>
          <w:b/>
          <w:bCs/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w w:val="77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Что</w:t>
      </w:r>
      <w:r>
        <w:rPr>
          <w:b/>
          <w:bCs/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можно</w:t>
      </w:r>
      <w:r>
        <w:rPr>
          <w:b/>
          <w:bCs/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сделать</w:t>
      </w:r>
      <w:r>
        <w:rPr>
          <w:b/>
          <w:bCs/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сейчас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1" w:leader="none"/>
        </w:tabs>
        <w:spacing w:lineRule="exact" w:line="230" w:before="110" w:after="0"/>
        <w:ind w:left="221" w:hanging="221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смотрите некоторые из своих прошлых успехов и отметьт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учаи синхронности, имевшие место в прошлом, обратит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нимание на те события, которые казались неблагоприятными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принесли вам пользу. Как можно сделать, чтобы такое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торилось с вами внов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ите, каким вы видите свое идеальное будущее и образ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изни. Если бы ваша жизнь была совершенной во всех отно</w:t>
        <w:softHyphen/>
        <w:t>шениях, как бы она выглядел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тавьте список своих мечтаний. Вообразите, что у вас нет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достатка во времени, деньгах и способностях. Чего вы на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ом деле хоти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тавьте список из 10 целей, которых вам хотелось бы дос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ичь в ближайшие год или два. Запишите их в настоящем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и, словно они уже достигнуты.</w:t>
      </w:r>
    </w:p>
    <w:p>
      <w:pPr>
        <w:pStyle w:val="Normal"/>
        <w:shd w:fill="FFFFFF" w:val="clear"/>
        <w:spacing w:lineRule="exact" w:line="230"/>
        <w:ind w:left="230" w:right="134" w:hanging="22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5. Выберите одну цель, которая оказала бы на вашу жизнь наи</w:t>
        <w:softHyphen/>
        <w:t xml:space="preserve">более благоприятное воздействие, если бы была достигнут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делайте эту цель главной для себя и все время думайте о </w:t>
      </w:r>
      <w:r>
        <w:rPr>
          <w:rFonts w:cs="Times New Roman" w:ascii="Times New Roman" w:hAnsi="Times New Roman"/>
          <w:color w:val="000000"/>
          <w:sz w:val="22"/>
          <w:szCs w:val="22"/>
        </w:rPr>
        <w:t>н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230"/>
        <w:ind w:left="240" w:hanging="226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ьте план достижения своей главной цели, устанавлив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нкретные промежуточные и окончательные сроки, прио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ты, а также критерии достижения це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230"/>
        <w:ind w:left="240" w:hanging="226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йте движение к поставленной цели. Каждый день 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йте что-то такое, что приблизит вас к ней. Примите ре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никогда не отступиться от своей цели!</w:t>
      </w:r>
    </w:p>
    <w:p>
      <w:pPr>
        <w:sectPr>
          <w:headerReference w:type="default" r:id="rId52"/>
          <w:type w:val="nextPage"/>
          <w:pgSz w:w="11906" w:h="16838"/>
          <w:pgMar w:left="3141" w:right="26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901440</wp:posOffset>
                </wp:positionH>
                <wp:positionV relativeFrom="paragraph">
                  <wp:posOffset>716280</wp:posOffset>
                </wp:positionV>
                <wp:extent cx="141605" cy="1460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56.4pt;mso-position-vertical-relative:text;margin-left:3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1934" w:right="1949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30"/>
          <w:szCs w:val="30"/>
        </w:rPr>
        <w:t>ПРИНЦИП</w:t>
      </w:r>
      <w:r>
        <w:rPr>
          <w:b/>
          <w:bCs/>
          <w:color w:val="000000"/>
          <w:spacing w:val="-4"/>
          <w:sz w:val="30"/>
          <w:szCs w:val="30"/>
        </w:rPr>
        <w:t xml:space="preserve"> 3 </w:t>
      </w:r>
      <w:r>
        <w:rPr>
          <w:rFonts w:cs="Times New Roman"/>
          <w:b/>
          <w:bCs/>
          <w:color w:val="000000"/>
          <w:spacing w:val="-4"/>
          <w:sz w:val="30"/>
          <w:szCs w:val="30"/>
        </w:rPr>
        <w:t>ЗНАНИЕ</w:t>
      </w:r>
      <w:r>
        <w:rPr>
          <w:b/>
          <w:bCs/>
          <w:color w:val="000000"/>
          <w:spacing w:val="-4"/>
          <w:sz w:val="30"/>
          <w:szCs w:val="30"/>
        </w:rPr>
        <w:t xml:space="preserve"> - </w:t>
      </w:r>
      <w:r>
        <w:rPr>
          <w:rFonts w:cs="Times New Roman"/>
          <w:b/>
          <w:bCs/>
          <w:color w:val="000000"/>
          <w:spacing w:val="-4"/>
          <w:sz w:val="30"/>
          <w:szCs w:val="30"/>
        </w:rPr>
        <w:t>СИЛА</w:t>
      </w:r>
    </w:p>
    <w:p>
      <w:pPr>
        <w:pStyle w:val="Normal"/>
        <w:shd w:fill="FFFFFF" w:val="clear"/>
        <w:spacing w:lineRule="exact" w:line="264" w:before="298" w:after="0"/>
        <w:ind w:left="1027" w:right="922" w:firstLine="274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Блажен человек, который сниска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удрость, и человек, который приобрел</w:t>
      </w:r>
    </w:p>
    <w:p>
      <w:pPr>
        <w:pStyle w:val="Normal"/>
        <w:shd w:fill="FFFFFF" w:val="clear"/>
        <w:spacing w:lineRule="exact" w:line="264" w:before="5" w:after="0"/>
        <w:ind w:righ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разум, потому что приобретение ее</w:t>
      </w:r>
    </w:p>
    <w:p>
      <w:pPr>
        <w:pStyle w:val="Normal"/>
        <w:shd w:fill="FFFFFF" w:val="clear"/>
        <w:spacing w:lineRule="exact" w:line="264"/>
        <w:ind w:righ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лучше приобретения серебра, и прибыли</w:t>
      </w:r>
    </w:p>
    <w:p>
      <w:pPr>
        <w:pStyle w:val="Normal"/>
        <w:shd w:fill="FFFFFF" w:val="clear"/>
        <w:spacing w:lineRule="exact" w:line="264"/>
        <w:ind w:righ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от нее больше, нежели от золота. Она</w:t>
      </w:r>
    </w:p>
    <w:p>
      <w:pPr>
        <w:pStyle w:val="Normal"/>
        <w:shd w:fill="FFFFFF" w:val="clear"/>
        <w:spacing w:lineRule="exact" w:line="264"/>
        <w:ind w:righ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дороже драгоценных камней, и ничто из</w:t>
      </w:r>
    </w:p>
    <w:p>
      <w:pPr>
        <w:pStyle w:val="Normal"/>
        <w:shd w:fill="FFFFFF" w:val="clear"/>
        <w:spacing w:lineRule="exact" w:line="264" w:before="5" w:after="0"/>
        <w:ind w:righ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желаемого тобою не сравнится с нею.</w:t>
      </w:r>
    </w:p>
    <w:p>
      <w:pPr>
        <w:pStyle w:val="Normal"/>
        <w:shd w:fill="FFFFFF" w:val="clear"/>
        <w:spacing w:before="259" w:after="0"/>
        <w:ind w:left="3643" w:hanging="0"/>
        <w:rPr/>
      </w:pPr>
      <w:r>
        <w:rPr>
          <w:rFonts w:cs="Times New Roman" w:ascii="Times New Roman" w:hAnsi="Times New Roman"/>
          <w:smallCaps/>
          <w:color w:val="000000"/>
          <w:spacing w:val="-1"/>
        </w:rPr>
        <w:t xml:space="preserve">Библия, Притчи </w:t>
      </w:r>
      <w:r>
        <w:rPr>
          <w:rFonts w:cs="Times New Roman" w:ascii="Times New Roman" w:hAnsi="Times New Roman"/>
          <w:color w:val="000000"/>
          <w:spacing w:val="-1"/>
        </w:rPr>
        <w:t>(3:13—15)</w:t>
      </w:r>
    </w:p>
    <w:p>
      <w:pPr>
        <w:pStyle w:val="Normal"/>
        <w:shd w:fill="FFFFFF" w:val="clear"/>
        <w:spacing w:lineRule="exact" w:line="230" w:before="23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годняшняя жизнь — сплошная гонка, и вы ее участник.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ственный вопрос — победите вы в этой гонке или проиг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те. Это во многом зависит от вас самих. У вас есть значи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е преимущество — огромное количество людей даже не догад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ются, что участвуют в этой гонке. Они просто плывут по те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ю, не осознавая, насколько развита конкуренция в соврем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м мире и как важно победить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де-то в Восточной Африке на плато Серенгети просып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азель. Она знает, что весь грядущий день должна бегать быстр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ого быстрого из львов, если хочет выжить. Вслед за ней прос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ется лев. Он тоже знает, что должен бегать быстрее самой быс</w:t>
        <w:softHyphen/>
        <w:t>трой газели, если не хочет остаться голодным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раль сей басни в том, что, ассоциируете ли вы себя с газ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ью или львом, когда солнце встает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вам лучше поторопиться.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color w:val="000000"/>
          <w:spacing w:val="-4"/>
          <w:w w:val="80"/>
          <w:sz w:val="26"/>
          <w:szCs w:val="26"/>
        </w:rPr>
        <w:t>ВЕК</w:t>
      </w:r>
      <w:r>
        <w:rPr>
          <w:color w:val="000000"/>
          <w:spacing w:val="-4"/>
          <w:w w:val="80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80"/>
          <w:sz w:val="26"/>
          <w:szCs w:val="26"/>
        </w:rPr>
        <w:t>ИНФОРМАЦИИ</w:t>
      </w:r>
    </w:p>
    <w:p>
      <w:pPr>
        <w:pStyle w:val="Normal"/>
        <w:shd w:fill="FFFFFF" w:val="clear"/>
        <w:spacing w:lineRule="exact" w:line="230" w:before="115" w:after="0"/>
        <w:ind w:left="24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ловеку потребовалось 6 тысяч лет, чтобы век сель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зяйства сменился веком индустриальным, который официаль</w:t>
        <w:softHyphen/>
        <w:t xml:space="preserve">но начался примерно в 1815 г. К 1950 г. большинство рабочих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звитых странах были заняты в промышленности. Но уже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60 г., то есть менее чем через 150 лет, промышленный век закончился. Мы вступили в век услуг. Больше людей стали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аться оказанием разного рода услуг, нежели промышленным</w:t>
      </w:r>
    </w:p>
    <w:p>
      <w:pPr>
        <w:sectPr>
          <w:headerReference w:type="default" r:id="rId53"/>
          <w:type w:val="nextPage"/>
          <w:pgSz w:w="11906" w:h="16838"/>
          <w:pgMar w:left="2767" w:right="29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06" w:hanging="0"/>
        <w:jc w:val="center"/>
        <w:rPr>
          <w:b/>
          <w:b/>
          <w:bCs/>
          <w:color w:val="000000"/>
          <w:spacing w:val="-22"/>
          <w:w w:val="77"/>
          <w:sz w:val="22"/>
          <w:szCs w:val="22"/>
        </w:rPr>
      </w:pPr>
      <w:r>
        <w:rPr>
          <w:b/>
          <w:bCs/>
          <w:color w:val="000000"/>
          <w:spacing w:val="-22"/>
          <w:w w:val="77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одством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 концу 1980-х годов, 20 лет спустя, век услуг, с точки зрения занятости населения, сменился веком информации. Ныне больш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юдей заняты в сфере создания и обработки информации, нежели в любой другой отрасли. А теперь с начало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века мы вступили в век коммуникации. Все большее число людей занимаются создан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ем и обменом информацией, идеями, развлечениями, новостями.</w:t>
      </w:r>
    </w:p>
    <w:p>
      <w:pPr>
        <w:pStyle w:val="Normal"/>
        <w:shd w:fill="FFFFFF" w:val="clear"/>
        <w:spacing w:lineRule="exact" w:line="230"/>
        <w:ind w:left="19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лько вообразите! Чтобы миновать сельскохозяйственный век, нам потребовалось 6 тысяч лет; промышленный век длился 150 лет, за 20 лет мы пережили век услуг, еще 20 лет длился ве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формационный, и вот мы уже живем в веке коммуникации.</w:t>
      </w:r>
    </w:p>
    <w:p>
      <w:pPr>
        <w:pStyle w:val="Normal"/>
        <w:shd w:fill="FFFFFF" w:val="clear"/>
        <w:spacing w:lineRule="exact" w:line="23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прошли путь от мышечной силы к силе разума. Рань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центре нашего внимания было производство и перемещ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щей, теперь же мы сосредоточены на выработке и распрос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нии идей и знаний. Отныне и впредь именно интеллекту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я составляющая вашей работы и ваше умение обменива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наниями во многом будут определять ценность того, чем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нимаетесь, количество денег, которые зарабатываете, и вообщ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чество вашей жизни.</w:t>
      </w:r>
    </w:p>
    <w:p>
      <w:pPr>
        <w:pStyle w:val="Normal"/>
        <w:shd w:fill="FFFFFF" w:val="clear"/>
        <w:spacing w:before="149" w:after="0"/>
        <w:ind w:left="1349" w:hanging="0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ГЛАВНЫЙ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ИСТОЧНИК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СТОИМОСТИ</w:t>
      </w:r>
    </w:p>
    <w:p>
      <w:pPr>
        <w:pStyle w:val="Normal"/>
        <w:shd w:fill="FFFFFF" w:val="clear"/>
        <w:spacing w:lineRule="exact" w:line="230" w:before="12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но закону Мора, производительность компьютер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дваивается каждые 18 месяцев. Одновременно себестоим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ботки информации снижается наполовину. Какой потряса</w:t>
        <w:softHyphen/>
        <w:t>ющий рост эффективности! Если бы себестоимость и эффек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 автомобилей изменялись в такой же пропорции, как с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сть обработки информации, новейший „Лексус" стоил бы 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дня 2 доллара и ездил бы со скоростью 800 км в час, расходуя 1 литр бензина на 300 километров пути. Новейший „Лексус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ащен большим количеством компьютерных систем, чем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ло в „Аполло-13" — самой совершенной космической рак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его времени, которая летала на Луну.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цене современного автомобиля стоимость электроники, 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й и информационных систем составляет большую долю, ч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имость стали, из которой он изготовлен.</w:t>
      </w:r>
    </w:p>
    <w:p>
      <w:pPr>
        <w:pStyle w:val="Normal"/>
        <w:shd w:fill="FFFFFF" w:val="clear"/>
        <w:spacing w:lineRule="exact" w:line="230"/>
        <w:ind w:left="19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 вошли в информационный век, где главным источником </w:t>
      </w:r>
      <w:r>
        <w:rPr>
          <w:rFonts w:cs="Times New Roman" w:ascii="Times New Roman" w:hAnsi="Times New Roman"/>
          <w:color w:val="000000"/>
          <w:sz w:val="22"/>
          <w:szCs w:val="22"/>
        </w:rPr>
        <w:t>стоимости так быстро становятся знания, что большинство ва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йших институтов нашего общества оказались застигнуты в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лох. В этом состоит одно из главных испытаний и возмож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й нашего времени.</w:t>
      </w:r>
    </w:p>
    <w:p>
      <w:pPr>
        <w:pStyle w:val="Normal"/>
        <w:shd w:fill="FFFFFF" w:val="clear"/>
        <w:spacing w:lineRule="exact" w:line="360" w:before="101" w:after="0"/>
        <w:ind w:right="10" w:hanging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СКОЛЬК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ТОИТ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ОМПАНИЯ</w:t>
      </w:r>
      <w:r>
        <w:rPr>
          <w:color w:val="000000"/>
          <w:spacing w:val="-1"/>
          <w:w w:val="76"/>
          <w:sz w:val="26"/>
          <w:szCs w:val="26"/>
        </w:rPr>
        <w:t>?</w:t>
      </w:r>
    </w:p>
    <w:p>
      <w:pPr>
        <w:pStyle w:val="Normal"/>
        <w:shd w:fill="FFFFFF" w:val="clear"/>
        <w:spacing w:lineRule="exact" w:line="360" w:before="5" w:after="0"/>
        <w:ind w:left="40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ин мой друг владеет фирмой, которая за пять лет увели-</w:t>
      </w:r>
    </w:p>
    <w:p>
      <w:pPr>
        <w:sectPr>
          <w:headerReference w:type="default" r:id="rId54"/>
          <w:type w:val="nextPage"/>
          <w:pgSz w:w="11906" w:h="16838"/>
          <w:pgMar w:left="3079" w:right="26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right="14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ила объем продаж с 1 до 10 миллионов долларов в год, и з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это же время трехкратно выросли ее прибыли. После эт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анк отказал компании в кредитной линии и внес ее в спис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рганизаций с повышенным риском. Почему? Потому что э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пания резко увеличила объем продаж, не увеличивая соб</w:t>
        <w:softHyphen/>
        <w:t xml:space="preserve">ственный капитал — стоимость своей недвижимости, мебел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шин, компьютеров и т. д. В банке не поняли, что глав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питалом этой фирмы бы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зн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е сотрудников, а с помо</w:t>
        <w:softHyphen/>
        <w:t>щью знаний прибавочную стоимость можно наращивать не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аниченно, практически не вкладывая средств в материаль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сурсы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нансовые институты ныне часто сталкиваются с ситу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ями, когда в результате технологических перемен завод 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остью в 100 миллионов долларов морально устаревает и ста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ится неконкурентоспособным за какой-нибудь год. Когда бан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егодня требуют обеспечение кредита, им невозможно объяснить, что самые ценные ресурсы компании — это знания в головах ее сотрудников, и их очень трудно измерить в деньгах. Здание мож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втра рухнуть или сгореть со всем материальным имуществом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ния останутся, и человеку достаточно снять другое помещ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 и продолжить свое дело через несколько часов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го пару лет назад, если бы предприятие сгорело, это бы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 конец бизнесу. Его уже никто не восстановил бы. А ведь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приятие могло обеспечивать работой целый город. Теперь, к </w:t>
      </w:r>
      <w:r>
        <w:rPr>
          <w:rFonts w:cs="Times New Roman" w:ascii="Times New Roman" w:hAnsi="Times New Roman"/>
          <w:color w:val="000000"/>
          <w:sz w:val="22"/>
          <w:szCs w:val="22"/>
        </w:rPr>
        <w:t>счастью, все обстоит по-другому.</w:t>
      </w:r>
    </w:p>
    <w:p>
      <w:pPr>
        <w:pStyle w:val="Normal"/>
        <w:shd w:fill="FFFFFF" w:val="clear"/>
        <w:spacing w:before="144" w:after="0"/>
        <w:ind w:right="5" w:hanging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ПОБЕДИТЕЛ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ОЛУЧАЕТ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СЁ</w:t>
      </w:r>
    </w:p>
    <w:p>
      <w:pPr>
        <w:pStyle w:val="Normal"/>
        <w:shd w:fill="FFFFFF" w:val="clear"/>
        <w:spacing w:lineRule="exact" w:line="230" w:before="120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цепция „Победитель получает всё" — одна из са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жных идей, родившихся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веке. Она означает, что даже самое маленькое преимущество в знаниях и способностях мо</w:t>
        <w:softHyphen/>
        <w:t xml:space="preserve">жет обеспечить огромную разницу в полученных результатах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т вам пример. Если лошадь на скачках приходит первой, о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уч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десятер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е, чем пришедшая второй, какое 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ленькое расстояние их ни разделяло на финише. Означает 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, что первая лошадь бежала в десять раз быстрее второй?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быть, вдвое быстрее? На десять процентов быстрее? Нет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обошла вторую совсем 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чуть-чу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это „чуть-чуть"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ернулось гораздо большим призом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компания завоевывает рынок, часто оказывается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она работала совсем чуть-чуть лучше своих конкурентов, но э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ей хватило, чтобы захватить 100 процентов рынка. Разве о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ала на 100 процентов лучше других? Нет, просто поработа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множко лучше и победила, а победитель получает всё.</w:t>
      </w:r>
    </w:p>
    <w:p>
      <w:pPr>
        <w:sectPr>
          <w:headerReference w:type="default" r:id="rId55"/>
          <w:type w:val="nextPage"/>
          <w:pgSz w:w="11906" w:h="16838"/>
          <w:pgMar w:left="2823" w:right="28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3" w:hanging="0"/>
        <w:jc w:val="center"/>
        <w:rPr>
          <w:b/>
          <w:b/>
          <w:bCs/>
          <w:color w:val="000000"/>
          <w:spacing w:val="-7"/>
          <w:w w:val="79"/>
        </w:rPr>
      </w:pPr>
      <w:r>
        <w:rPr>
          <w:b/>
          <w:bCs/>
          <w:color w:val="000000"/>
          <w:spacing w:val="-7"/>
          <w:w w:val="79"/>
        </w:rPr>
        <w:t>53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лейшей крупицы знаний, которой нет у ваших конкур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, может оказаться достаточно для обретения подавляющ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имущества. Один директор мне недавно сказал: „Единствен</w:t>
        <w:softHyphen/>
        <w:t xml:space="preserve">но реальным источником нашего устойчивого конкурент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имущества является умение учиться и быстрее примен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практике новые идеи".</w:t>
      </w:r>
    </w:p>
    <w:p>
      <w:pPr>
        <w:pStyle w:val="Normal"/>
        <w:shd w:fill="FFFFFF" w:val="clear"/>
        <w:spacing w:before="154" w:after="0"/>
        <w:ind w:left="619" w:hanging="0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ПОЖИЗНЕННА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ГАРАНТИ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ОХРАНЕНИ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РАБОТЫ</w:t>
      </w:r>
    </w:p>
    <w:p>
      <w:pPr>
        <w:pStyle w:val="Normal"/>
        <w:shd w:fill="FFFFFF" w:val="clear"/>
        <w:spacing w:lineRule="exact" w:line="230" w:before="115" w:after="0"/>
        <w:ind w:left="10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егодня много говорят о неустойчивости рынка труда. Люд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вольняли тысячами и в хорошие времена, и в периоды спада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а тенденция массовых увольнений будет сохраняться е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пределенно долгое время. Стремительные изменения, связ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е с нашим переходом в век знаний и информации, приводят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никновению новых товаров и услуг и делают много товар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 услуг устаревшими. При столь быстром изменении спроса лю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нуждены кочевать с одного рабочего места на другое, что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изводить то, что нужно потребителям сегодня, а не то, что 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но было вчера.</w:t>
      </w:r>
    </w:p>
    <w:p>
      <w:pPr>
        <w:pStyle w:val="Normal"/>
        <w:shd w:fill="FFFFFF" w:val="clear"/>
        <w:spacing w:lineRule="exact" w:line="23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щая сумма человеческих знаний каждые два-три года у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ивается. Это означает, что если собрать все знания, нако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ные на сегодняшний момент за всю историю человечества в разных странах, свалить в одну кучу, то через три года рядом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й кучей появится еще одна такая же или даже больше.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нания разрастаются по экспоненте. Каждая новая толи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ний комбинируется и рекомбинируется с ранее добыт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ниями и порождает новый массив знаний. Растет скорость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чал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олетия сумма знаний в некоторых областях 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 удваиваться уже каждый год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зглянуть на это с личной точки зрения, то получаетс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вы должны каждые два-три года удваивать объем своих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ых знаний, чтобы хотя бы оставаться на нынешнем уров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е способностей, сохранять нынешний уровень доходов и свое ра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е место. Если ваши личные знания будут расти с меньшей с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тью, чем растет общая сумма знаний в вашей сфере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сти, вам грозит серьезная опасность оказаться за борто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Главная причина нынешних увольнений заключается в то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компании нуждаются в новых формах знаний и навыков, и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ужны люди, подкованные в новейших, более специализирова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ластях знаний. В то же самое время, когда в одних компания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сходят массовые увольнения, другие компании наним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сячи людей с иным уровнем знаний для выполнения друг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да работы на других должностях.</w:t>
      </w:r>
    </w:p>
    <w:p>
      <w:pPr>
        <w:sectPr>
          <w:headerReference w:type="default" r:id="rId56"/>
          <w:type w:val="nextPage"/>
          <w:pgSz w:w="11906" w:h="16838"/>
          <w:pgMar w:left="3208" w:right="25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lef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4</w:t>
      </w:r>
    </w:p>
    <w:p>
      <w:pPr>
        <w:pStyle w:val="Normal"/>
        <w:shd w:fill="FFFFFF" w:val="clear"/>
        <w:ind w:left="1373" w:hanging="0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ЗАКОН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УСЛОЖНЕНИЯ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ИНФОРМАЦИИ</w:t>
      </w:r>
    </w:p>
    <w:p>
      <w:pPr>
        <w:pStyle w:val="Normal"/>
        <w:shd w:fill="FFFFFF" w:val="clear"/>
        <w:spacing w:lineRule="exact" w:line="230" w:before="110" w:after="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кон усложнения информации разъясняет важный фа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р успеха, который поможет вам добиться намного больш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м достигает среднестатистический человек. Этот закон г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: „В любом коллективе человек усваивающий, обрабатыва</w:t>
        <w:softHyphen/>
        <w:t>ющий и применяющий наибольшее количество важнейшей ин</w:t>
        <w:softHyphen/>
        <w:t>формации, со временем будет доминировать над всеми ост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ми".</w:t>
      </w:r>
    </w:p>
    <w:p>
      <w:pPr>
        <w:pStyle w:val="Normal"/>
        <w:shd w:fill="FFFFFF" w:val="clear"/>
        <w:spacing w:lineRule="exact" w:line="230" w:before="5" w:after="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наче говоря, закон усложнения информации утверждае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чем больше знаний и опыта вы имеете в отношении кон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тных потребностей вашей организации, тем больше вы спос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 помочь своему коллективу достичь поставленных целей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успеть. Власть, положение, влияние и престиж сами притяги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ся к человеку, который приобретает, а потом наиболее эффе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вно использует знания на всеобщее благо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ния и опыт дают вам возможность распознавать зна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е черты в новых ситуациях. Чем больше повторяющихся сю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в и тенденций вы в состоянии увидеть, тем быстрее вы мож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имать решения и действовать в заданных условиях. Че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к с такими способностями всегда высоко ценится в лю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рганизации и быстро поднимается по карьерной лестнице.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ждения и вклад ставятся очень высоко и оказывают огромн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лияние на других людей и результаты работы всей компании.</w:t>
      </w:r>
    </w:p>
    <w:p>
      <w:pPr>
        <w:pStyle w:val="Normal"/>
        <w:shd w:fill="FFFFFF" w:val="clear"/>
        <w:spacing w:before="149" w:after="0"/>
        <w:ind w:left="725" w:hanging="0"/>
        <w:rPr/>
      </w:pPr>
      <w:r>
        <w:rPr>
          <w:rFonts w:cs="Times New Roman"/>
          <w:color w:val="000000"/>
          <w:spacing w:val="2"/>
          <w:w w:val="75"/>
          <w:sz w:val="26"/>
          <w:szCs w:val="26"/>
        </w:rPr>
        <w:t>ВЫХОДИТ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ПЕРЕД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И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ОСТАВАЙТЕСЬ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ПЕРЕДИ</w:t>
      </w:r>
    </w:p>
    <w:p>
      <w:pPr>
        <w:pStyle w:val="Normal"/>
        <w:shd w:fill="FFFFFF" w:val="clear"/>
        <w:spacing w:lineRule="exact" w:line="230" w:before="110" w:after="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учший продавец компании остается лучшим продавцом и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да в год. Почему так происходит? Потому, что он много недел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сяцев и лет набирался знаний, продавая все больше продукт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услуг опытным и требовательным покупателям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добно бегунам, выходящим вперед и увеличивающим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в на протяжении всей гонки, этот продавец опережает своих конкурентов и зачастую уходит все дальше вперед, выявляя у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вестные ему тенденции в более сложных и разнообраз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уациях. Это позволяет ему довольно быстро определить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нциальную сделку. Он мгновенно понимает, что надо сделать и сказать, чтобы сделка совершилась. В результате он прода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 больше и больше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 каждой новой продажей он приобретает дополнитель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ыт. Больший опыт, в свою очередь, позволит ему прода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больше, еще легче и быстрее. Вы, наверное, слышали вы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ие: „Ничто не приносит таких успехов, как успех". Им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так происходит в любой сфере деятельности, сопряженной с кон-</w:t>
      </w:r>
    </w:p>
    <w:p>
      <w:pPr>
        <w:sectPr>
          <w:headerReference w:type="default" r:id="rId57"/>
          <w:type w:val="nextPage"/>
          <w:pgSz w:w="11906" w:h="16838"/>
          <w:pgMar w:left="2772" w:right="28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24" w:hanging="0"/>
        <w:jc w:val="center"/>
        <w:rPr>
          <w:b/>
          <w:b/>
          <w:bCs/>
          <w:color w:val="000000"/>
          <w:spacing w:val="-6"/>
          <w:w w:val="73"/>
          <w:sz w:val="22"/>
          <w:szCs w:val="22"/>
        </w:rPr>
      </w:pPr>
      <w:r>
        <w:rPr>
          <w:b/>
          <w:bCs/>
          <w:color w:val="000000"/>
          <w:spacing w:val="-6"/>
          <w:w w:val="73"/>
          <w:sz w:val="22"/>
          <w:szCs w:val="22"/>
        </w:rPr>
        <w:t>55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ренцией.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spacing w:val="-4"/>
          <w:w w:val="73"/>
          <w:sz w:val="26"/>
          <w:szCs w:val="26"/>
        </w:rPr>
        <w:t>НЕ</w:t>
      </w:r>
      <w:r>
        <w:rPr>
          <w:color w:val="000000"/>
          <w:spacing w:val="-4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3"/>
          <w:sz w:val="26"/>
          <w:szCs w:val="26"/>
        </w:rPr>
        <w:t>ПОЧИВАЙТЕ</w:t>
      </w:r>
      <w:r>
        <w:rPr>
          <w:color w:val="000000"/>
          <w:spacing w:val="-4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3"/>
          <w:sz w:val="26"/>
          <w:szCs w:val="26"/>
        </w:rPr>
        <w:t>НА</w:t>
      </w:r>
      <w:r>
        <w:rPr>
          <w:color w:val="000000"/>
          <w:spacing w:val="-4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3"/>
          <w:sz w:val="26"/>
          <w:szCs w:val="26"/>
        </w:rPr>
        <w:t>ЛАВРАХ</w:t>
      </w:r>
    </w:p>
    <w:p>
      <w:pPr>
        <w:pStyle w:val="Normal"/>
        <w:shd w:fill="FFFFFF" w:val="clear"/>
        <w:spacing w:lineRule="exact" w:line="230" w:before="110" w:after="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мма знаний в вашей сфере деятельности растет (быстр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никогда, и с такой же скоростью устаревают ваши лич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пасы знаний. Если вы на год-два отправитесь в кругосвет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утешествие на яхте, то, вернувшись, обнаружите, что 30,40, а то </w:t>
      </w:r>
      <w:r>
        <w:rPr>
          <w:rFonts w:cs="Times New Roman" w:ascii="Times New Roman" w:hAnsi="Times New Roman"/>
          <w:color w:val="000000"/>
          <w:sz w:val="22"/>
          <w:szCs w:val="22"/>
        </w:rPr>
        <w:t>и 50 процентов всех знаний, которые вы накопили за жизнь и которые оправдывали вашу зарплату и занимаемую вами долж</w:t>
        <w:softHyphen/>
        <w:t xml:space="preserve">ность, уже не имеют никакого смысла и не приносят польз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ет случиться и так, что вам придется начать все сначал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чень может быть, что само ваше предприятие или даже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ль прекратят свое существование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азных отраслях знания устаревают с разной скоростью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пример, знания историка или библиотекаря не устареют и через 10,20 или даже больше лет. Знания же в таких областя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фондовый рынок, цены, динамика рынка, учетная ставка, э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ические условия и т. д., могут устареть за несколько дней, а то и часов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дно значительное политическое или экономическое соб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е может так сильно повлиять на настроения избирателей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все накопленные знания, касающиеся ожидаемого исхода выбо</w:t>
        <w:softHyphen/>
        <w:t xml:space="preserve">ров, могут устареть в одночасье и породить совершенно нов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ценарий.</w:t>
      </w:r>
    </w:p>
    <w:p>
      <w:pPr>
        <w:pStyle w:val="Normal"/>
        <w:shd w:fill="FFFFFF" w:val="clear"/>
        <w:spacing w:before="149" w:after="0"/>
        <w:ind w:left="768" w:hanging="0"/>
        <w:rPr/>
      </w:pPr>
      <w:r>
        <w:rPr>
          <w:rFonts w:cs="Times New Roman"/>
          <w:color w:val="000000"/>
          <w:spacing w:val="-3"/>
          <w:w w:val="78"/>
          <w:sz w:val="26"/>
          <w:szCs w:val="26"/>
        </w:rPr>
        <w:t>БУДУЩЕЕ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ПРИНАДЛЕЖИТ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ЛЮДЯМ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ЗНАЮЩИМ</w:t>
      </w:r>
    </w:p>
    <w:p>
      <w:pPr>
        <w:pStyle w:val="Normal"/>
        <w:shd w:fill="FFFFFF" w:val="clear"/>
        <w:spacing w:lineRule="exact" w:line="230" w:before="12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хотите добиться успеха, всегда помните, что буд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щее принадлежит людям знающим и компетентным. О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адлежит не тем, кто исполнен благих намерений, кто честе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просто амбициозен, а тем, кто очень хорошо делает то, что умеет делать. Будущее принадлежит людям, которые знают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стигать результатов, и которые изо дня в день пополняют и обновляют свои знания.</w:t>
      </w:r>
    </w:p>
    <w:p>
      <w:pPr>
        <w:pStyle w:val="Normal"/>
        <w:shd w:fill="FFFFFF" w:val="clear"/>
        <w:spacing w:lineRule="exact" w:line="230"/>
        <w:ind w:left="19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сть старая присказка о том, чт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богатые богатеют, 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едные беднеют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годня, однако, это не спор между теми, кто имеет больше, и теми, кто имеет меньше. Это состязание между теми, кто знает больше, и теми, кто знает меньше. В Америк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иболее значительная разница в доходах наблюдается между теми, кто постоянно наращивает свои знания и навыки, и тем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то этого не делает.</w:t>
      </w:r>
    </w:p>
    <w:p>
      <w:pPr>
        <w:pStyle w:val="Normal"/>
        <w:shd w:fill="FFFFFF" w:val="clear"/>
        <w:spacing w:lineRule="exact" w:line="230"/>
        <w:ind w:left="29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бы двигаться вперед быстрее, особенно в финансов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фере, вы должны помнить: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чтобы больше зарабатывать, нуж-</w:t>
      </w:r>
    </w:p>
    <w:p>
      <w:pPr>
        <w:sectPr>
          <w:headerReference w:type="default" r:id="rId58"/>
          <w:type w:val="nextPage"/>
          <w:pgSz w:w="11906" w:h="16838"/>
          <w:pgMar w:left="3007" w:right="27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6</w:t>
      </w: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но больше учиться.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а своем нынешнем уровне знани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мений вы далеко не уедете. Вас изнутри сдерживает нек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еклянный потолок. Если вы хотите увеличить свои доходы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илить способность зарабатывать, вы должны узнавать нов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формацию, новые идеи, осваивать новые навыки, которые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можете применять на работе, создавать прибавочную стоимос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ля своей компании и потребителей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4"/>
          <w:w w:val="76"/>
          <w:sz w:val="26"/>
          <w:szCs w:val="26"/>
        </w:rPr>
        <w:t>ЗНАНИЕ</w:t>
      </w:r>
      <w:r>
        <w:rPr>
          <w:color w:val="000000"/>
          <w:spacing w:val="4"/>
          <w:w w:val="76"/>
          <w:sz w:val="26"/>
          <w:szCs w:val="26"/>
        </w:rPr>
        <w:t>-</w:t>
      </w:r>
      <w:r>
        <w:rPr>
          <w:rFonts w:cs="Times New Roman"/>
          <w:color w:val="000000"/>
          <w:spacing w:val="4"/>
          <w:w w:val="76"/>
          <w:sz w:val="26"/>
          <w:szCs w:val="26"/>
        </w:rPr>
        <w:t>СИЛА</w:t>
      </w:r>
    </w:p>
    <w:p>
      <w:pPr>
        <w:pStyle w:val="Normal"/>
        <w:shd w:fill="FFFFFF" w:val="clear"/>
        <w:spacing w:lineRule="exact" w:line="230" w:before="115" w:after="0"/>
        <w:ind w:left="10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сто говорят, что знание — сила, но факт заключается в том, что силой является лишь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риложенн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ние. Силой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годняшней экономике можно считать лишь такое знание,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мощью которого можно производить ценности, за которые кт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 готов платить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определить ценность того или иного знания? Очень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. Ценное знание повышает вашу способность получать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ультаты, интересные окружающим. Бесполезное знание эт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дает. В университетах вам вбивают в голову огромное коли</w:t>
        <w:softHyphen/>
        <w:t xml:space="preserve">чество сведений, которые сами по себе верны, но соверш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сполезны в реальном мире, потому что не могут превратить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некие ценности, за которые кто-то готов платить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пускники вузов зачастую испытывают шок, когда обнар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живают, что три или четыре года потратили на изучение предметов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оторые никого, кроме них, не интересуют. Ни один работодатель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тов платить им за полученную научную степень в области архе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огии или антропологии. Вот почему целых 80 процентов выпуск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в уже в течение двух лет после окончания колледжа устраиваю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я на работу не по специальности. Они вынуждены искать тако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нятие, которое действительно полезно другим людям.</w:t>
      </w:r>
    </w:p>
    <w:p>
      <w:pPr>
        <w:pStyle w:val="Normal"/>
        <w:shd w:fill="FFFFFF" w:val="clear"/>
        <w:spacing w:before="149" w:after="0"/>
        <w:ind w:left="19" w:hanging="0"/>
        <w:jc w:val="center"/>
        <w:rPr/>
      </w:pPr>
      <w:r>
        <w:rPr>
          <w:rFonts w:cs="Times New Roman"/>
          <w:color w:val="000000"/>
          <w:w w:val="76"/>
          <w:sz w:val="26"/>
          <w:szCs w:val="26"/>
        </w:rPr>
        <w:t>ОТКРЫВАЙ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АЖДУЮ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ДВЕРЬ</w:t>
      </w:r>
    </w:p>
    <w:p>
      <w:pPr>
        <w:pStyle w:val="Normal"/>
        <w:shd w:fill="FFFFFF" w:val="clear"/>
        <w:spacing w:lineRule="exact" w:line="230" w:before="120" w:after="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я уже говорил выше, я начинал сознательную жизнь без каких-либо преимуществ перед другими. Нет, одно Преимущ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о все-таки было: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любовь к чтению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любил читать в д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е и продолжал читать и учиться, став взрослым. С годами я обнаружил, что практически каждый преуспевший американец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ому пришлось, как и мне, начинать с нуля, пробил себе пу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верх благодаря непрерывной учебе и самосовершенствованию.</w:t>
      </w:r>
    </w:p>
    <w:p>
      <w:pPr>
        <w:pStyle w:val="Normal"/>
        <w:shd w:fill="FFFFFF" w:val="clear"/>
        <w:spacing w:lineRule="exact" w:line="230"/>
        <w:ind w:left="43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о из самых важных и воодушевляющих правил гласит: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ы можете научиться чему угодно, если это нужно для дос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тижения поставленной цели.</w:t>
      </w:r>
    </w:p>
    <w:p>
      <w:pPr>
        <w:pStyle w:val="Normal"/>
        <w:shd w:fill="FFFFFF" w:val="clear"/>
        <w:spacing w:lineRule="exact" w:line="230"/>
        <w:ind w:left="48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 один из величайших принципов успеха. Он означает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что ваши потенциальные свершения практически ничем не</w:t>
      </w:r>
    </w:p>
    <w:p>
      <w:pPr>
        <w:sectPr>
          <w:headerReference w:type="default" r:id="rId59"/>
          <w:type w:val="nextPage"/>
          <w:pgSz w:w="11906" w:h="16838"/>
          <w:pgMar w:left="2784" w:right="28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9" w:hanging="0"/>
        <w:jc w:val="center"/>
        <w:rPr>
          <w:b/>
          <w:b/>
          <w:bCs/>
          <w:color w:val="000000"/>
          <w:spacing w:val="-7"/>
          <w:w w:val="72"/>
          <w:sz w:val="22"/>
          <w:szCs w:val="22"/>
        </w:rPr>
      </w:pPr>
      <w:r>
        <w:rPr>
          <w:b/>
          <w:bCs/>
          <w:color w:val="000000"/>
          <w:spacing w:val="-7"/>
          <w:w w:val="72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3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граничены. Если вы ясно представляете себе свою цель, вы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оянии разобраться, какие знания вам нужны для ее дос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ения. Когда вы учите то, что вам необходимо выучить, а пот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меняете выученное на практике, реализация цели становится </w:t>
      </w:r>
      <w:r>
        <w:rPr>
          <w:rFonts w:cs="Times New Roman" w:ascii="Times New Roman" w:hAnsi="Times New Roman"/>
          <w:color w:val="000000"/>
          <w:sz w:val="22"/>
          <w:szCs w:val="22"/>
        </w:rPr>
        <w:t>почти неизбежной.</w:t>
      </w:r>
    </w:p>
    <w:p>
      <w:pPr>
        <w:pStyle w:val="Normal"/>
        <w:shd w:fill="FFFFFF" w:val="clear"/>
        <w:spacing w:lineRule="exact" w:line="230"/>
        <w:ind w:left="5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лько подумайте! Вы можете начать, не имея ничего, кроме горячего желания достичь успеха, а потом в процессе учебы и с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осовершенствования приобрести все знания, необходимые вам д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стижения любой цели, какую вы ни поставите перед собой.</w:t>
      </w:r>
    </w:p>
    <w:p>
      <w:pPr>
        <w:pStyle w:val="Normal"/>
        <w:shd w:fill="FFFFFF" w:val="clear"/>
        <w:spacing w:before="149" w:after="0"/>
        <w:ind w:right="48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ВЫ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МОЖЕ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НАЧАТЬ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НУЛЯ</w:t>
      </w:r>
    </w:p>
    <w:p>
      <w:pPr>
        <w:pStyle w:val="Normal"/>
        <w:shd w:fill="FFFFFF" w:val="clear"/>
        <w:spacing w:lineRule="exact" w:line="230" w:before="115" w:after="0"/>
        <w:ind w:right="3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егодня эмигрант из другой страны может приехать в Аме</w:t>
        <w:softHyphen/>
        <w:t>рику без багажа, решив создать бизнес с оборотом в 100 мил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ов долларов, хотя на текущий момент ему даже неч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екларировать в таможне. Он может приехать, обладая одной лиш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лой своего ума, а все остальное заработать на месте.</w:t>
      </w:r>
    </w:p>
    <w:p>
      <w:pPr>
        <w:pStyle w:val="Normal"/>
        <w:shd w:fill="FFFFFF" w:val="clear"/>
        <w:spacing w:lineRule="exact" w:line="230"/>
        <w:ind w:left="10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так давно я обедал в Пало-Альто, недалеко от Силико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й долины, с группой бизнесменов. Сидевший рядом со м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таец рассказал, что 15 лет назад приехал из Тайваня на учеб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тэнфордский университет. Окончив его, он решил остать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мерике. Тогда я спросил его, чем он теперь занимается. Он </w:t>
      </w:r>
      <w:r>
        <w:rPr>
          <w:rFonts w:cs="Times New Roman" w:ascii="Times New Roman" w:hAnsi="Times New Roman"/>
          <w:color w:val="000000"/>
          <w:sz w:val="22"/>
          <w:szCs w:val="22"/>
        </w:rPr>
        <w:t>сказал, что электроникой.</w:t>
      </w:r>
    </w:p>
    <w:p>
      <w:pPr>
        <w:pStyle w:val="Normal"/>
        <w:shd w:fill="FFFFFF" w:val="clear"/>
        <w:spacing w:lineRule="exact" w:line="23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умеется, мне сразу пришла на ум бытовая электроник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решил, что он занимается малоприбыльной торговлей телеви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ми и стереоаппаратурой. Когда я спросил, как продвигаются дела, он ответил, что его предприятие развивается достаточно </w:t>
      </w:r>
      <w:r>
        <w:rPr>
          <w:rFonts w:cs="Times New Roman" w:ascii="Times New Roman" w:hAnsi="Times New Roman"/>
          <w:color w:val="000000"/>
          <w:sz w:val="22"/>
          <w:szCs w:val="22"/>
        </w:rPr>
        <w:t>успешно, но в будущем он надеется достичь еще лучших 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ультатов. Я вежливо поинтересовался, насколько велик его б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. Он сказал, что недавно они преодолели планку в 1 ми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ард долларов прибыли и что на предприятии заняты более 2 тысяч работников. Его „электронный бизнес" оказался про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дством материнских плат и других комплектующих для ко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ьютеров, которыми они снабжали крупнейших изготовителей компьютеров в США и других странах.</w:t>
      </w:r>
    </w:p>
    <w:p>
      <w:pPr>
        <w:pStyle w:val="Normal"/>
        <w:shd w:fill="FFFFFF" w:val="clear"/>
        <w:spacing w:lineRule="exact" w:line="230"/>
        <w:ind w:left="3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 был совладельцем компании вместе со своим компань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, тоже выходцем с Тайваня. За 15 лет жизни в Америке они получили образование, начали свое дело и благодаря постоя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учебе, оттачиванию навыков и упорству одной лишь сил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ума построили корпорацию с миллиардным доходом.</w:t>
      </w:r>
    </w:p>
    <w:p>
      <w:pPr>
        <w:pStyle w:val="Normal"/>
        <w:shd w:fill="FFFFFF" w:val="clear"/>
        <w:spacing w:lineRule="exact" w:line="23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 же самое произошло со Стивом Джобсом и Стивом Вос-няком. которые создали корпорацию „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Appl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Comput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", начав 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деи, пришедшей к ним, когда они работали подмастерьями в га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. Компания Билла Гейтса „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 — символ самого потря-</w:t>
      </w:r>
    </w:p>
    <w:p>
      <w:pPr>
        <w:sectPr>
          <w:headerReference w:type="default" r:id="rId60"/>
          <w:type w:val="nextPage"/>
          <w:pgSz w:w="11906" w:h="16838"/>
          <w:pgMar w:left="3055" w:right="26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8" w:hanging="0"/>
        <w:jc w:val="center"/>
        <w:rPr>
          <w:b/>
          <w:b/>
          <w:bCs/>
          <w:color w:val="000000"/>
          <w:spacing w:val="-7"/>
          <w:w w:val="79"/>
        </w:rPr>
      </w:pPr>
      <w:r>
        <w:rPr>
          <w:b/>
          <w:bCs/>
          <w:color w:val="000000"/>
          <w:spacing w:val="-7"/>
          <w:w w:val="79"/>
        </w:rPr>
        <w:t>58</w: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ющего делового успеха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столетии — тоже начиналась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деи, которая пришла в голову ему и Полу Аллену, когда о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чились в университете. Лишь сила знаний позволила Билл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ейтсу стать богатейшим „самодельным" миллиардером в мире.</w:t>
      </w:r>
    </w:p>
    <w:p>
      <w:pPr>
        <w:pStyle w:val="Normal"/>
        <w:shd w:fill="FFFFFF" w:val="clear"/>
        <w:spacing w:before="144" w:after="0"/>
        <w:ind w:right="14" w:hanging="0"/>
        <w:jc w:val="center"/>
        <w:rPr/>
      </w:pPr>
      <w:r>
        <w:rPr>
          <w:rFonts w:cs="Times New Roman"/>
          <w:color w:val="000000"/>
          <w:spacing w:val="-3"/>
          <w:w w:val="72"/>
          <w:sz w:val="26"/>
          <w:szCs w:val="26"/>
        </w:rPr>
        <w:t>НЕОБЯЗАТЕЛЬНО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БЫТЬ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ГЕНИЕМ</w:t>
      </w:r>
    </w:p>
    <w:p>
      <w:pPr>
        <w:pStyle w:val="Normal"/>
        <w:shd w:fill="FFFFFF" w:val="clear"/>
        <w:spacing w:lineRule="exact" w:line="230" w:before="11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лько, пожалуйста, не думайте, что для достижения ус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 в информационный век необходимо быть докой в компью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х и выпускником Стэнфорда или Гарварда. Девяносто про</w:t>
        <w:softHyphen/>
        <w:t>центов национального богатства по-прежнему создается обы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и предприятиями, продающими самые обыкновенные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укты и услуги обычным покупателям. Все, что вам нужно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огащения, — идея, новая хотя бы на 10 процентов. Вам нуж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кая толика новых знаний, свежая мысль и способность при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ть ее в рыночных условиях, чтобы стать новым столпом наш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кономики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враам Линкольн когда-то писал: „Я буду учиться и готови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, и шанс мне когда-нибудь представится"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дача — это место пересечения подготовки с благоприя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возможностью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разительно, как много людей сидят и ждут счастлив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ерелома. Но ждать бесполезно — его нужн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оздат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д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здают удачу, тщательно готовясь к встрече с благоприятной возможностью, чтобы, когда она возникнет, подхватить ее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мяч и забить гол. Наполеон Бонапарт говаривал: „Удобный 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й? Что это такое? Я сам создаю себе удобные случаи!"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 вот что сказал Эрл Найтингейл: „Когда открывается уд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я возможность, а ты не готов к ней, каким дураком ты выгл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ишь!"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закону притяжения, отдавая должное подготовке, вы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ягиваете в свою жизнь возможность использовать ваши знания и навыки на том уровне, на котором вы подготовлены.</w:t>
      </w:r>
    </w:p>
    <w:p>
      <w:pPr>
        <w:pStyle w:val="Normal"/>
        <w:shd w:fill="FFFFFF" w:val="clear"/>
        <w:spacing w:lineRule="exact" w:line="23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ругой способ увеличить вероятность удачи описан в библ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ой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итче о талантах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„Хорошо, добрый и верный раб!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лом ты был верен, над многим тебя поставлю". В современ</w:t>
        <w:softHyphen/>
        <w:t>ных условиях это означает, что если вы развиваете в себе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дные таланты и наклонности, перед вами откроются все двери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дко бывает, чтобы рано или поздно таланту или способ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ям не представилась возможность с пользой их применить.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я-то неведомая сила влечет в вашу жизнь людей, обстоя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ва, возможности и ресурсы, необходимые для применения да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таланта с пользой для вас и для других людей.</w:t>
      </w:r>
    </w:p>
    <w:p>
      <w:pPr>
        <w:sectPr>
          <w:headerReference w:type="default" r:id="rId61"/>
          <w:type w:val="nextPage"/>
          <w:pgSz w:w="11906" w:h="16838"/>
          <w:pgMar w:left="2716" w:right="29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right="6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</w:t>
      </w:r>
    </w:p>
    <w:p>
      <w:pPr>
        <w:pStyle w:val="Normal"/>
        <w:shd w:fill="FFFFFF" w:val="clear"/>
        <w:ind w:left="1042" w:hanging="0"/>
        <w:rPr/>
      </w:pPr>
      <w:r>
        <w:rPr>
          <w:rFonts w:cs="Times New Roman"/>
          <w:color w:val="000000"/>
          <w:spacing w:val="-3"/>
          <w:w w:val="75"/>
          <w:sz w:val="26"/>
          <w:szCs w:val="26"/>
        </w:rPr>
        <w:t>ИДЕИ</w:t>
      </w:r>
      <w:r>
        <w:rPr>
          <w:color w:val="000000"/>
          <w:spacing w:val="-3"/>
          <w:w w:val="75"/>
          <w:sz w:val="26"/>
          <w:szCs w:val="26"/>
        </w:rPr>
        <w:t xml:space="preserve"> -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ЭТО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КЛЮЧИ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К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ВАШЕМУ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БУДУЩЕМУ</w:t>
      </w:r>
    </w:p>
    <w:p>
      <w:pPr>
        <w:pStyle w:val="Normal"/>
        <w:shd w:fill="FFFFFF" w:val="clear"/>
        <w:spacing w:lineRule="exact" w:line="230" w:before="115" w:after="0"/>
        <w:ind w:left="10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ы можете существенно повысить свои шансы, постоянно выи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ивая новые идеи, которые помогут вам достичь цели. Ваш успех будет прямо пропорционален качеству и количеству идей, котор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генерируете для улучшения своей нынешней ситуации.</w:t>
      </w:r>
    </w:p>
    <w:p>
      <w:pPr>
        <w:pStyle w:val="Normal"/>
        <w:shd w:fill="FFFFFF" w:val="clear"/>
        <w:spacing w:lineRule="exact" w:line="230"/>
        <w:ind w:left="10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деи — это ключи к будущему. В сегодняшнем мире о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вляются главным источником стоимости. Это „сливки" знани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нимающиеся наверх. Они представляют собой синтез инф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ации, кристаллизуемой в применимую на практике концепцию. Чем больше идей вы генерируете, тем выше вероятность, что в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енит подходящая мысль в нужное время.</w:t>
      </w:r>
    </w:p>
    <w:p>
      <w:pPr>
        <w:pStyle w:val="Normal"/>
        <w:shd w:fill="FFFFFF" w:val="clear"/>
        <w:spacing w:before="149" w:after="0"/>
        <w:ind w:right="53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ЦЕННОСТЬ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ИДЕЙ</w:t>
      </w:r>
    </w:p>
    <w:p>
      <w:pPr>
        <w:pStyle w:val="Normal"/>
        <w:shd w:fill="FFFFFF" w:val="clear"/>
        <w:spacing w:lineRule="exact" w:line="230" w:before="120" w:after="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помните, идеи сами по себе никакой внутренней ценнос</w:t>
        <w:softHyphen/>
        <w:t xml:space="preserve">ти не имеют. Стоимость той или иной идее придает только ваш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ность применить ее на практике и получить некий 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ультат или улучшить существующее положение вещей. Вы 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ете идею значимой.</w:t>
      </w:r>
    </w:p>
    <w:p>
      <w:pPr>
        <w:pStyle w:val="Normal"/>
        <w:shd w:fill="FFFFFF" w:val="clear"/>
        <w:spacing w:lineRule="exact" w:line="230"/>
        <w:ind w:left="5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ня всегда удивляет, когда люди пишут или звонят мне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едлагают купить некую идею. Я спрашиваю: „А что это за идея?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и отвечают, что не могут сказать, пока я не заплачу. Тогда 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ытаюсь объяснить, что их идеи сами по себе ничего не стоят, и э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ди зачастую испытывают шок и разочарование. Они-то думаю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их идея ценна уже тем, что пришл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голову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акт заключается в том, что 99 из 100 идей не работают,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айней мере в своей первоначальной форме. Вот почему 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жно генерировать как можно больше идей, если вы хот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йти ту, которая изменит вашу жизнь. Существует прямая связ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жду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количество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дей и их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качеством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 единствен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дея, которая оказывается действенной, работает только потому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комбинируется с различными идеями ради достижения ка</w:t>
        <w:softHyphen/>
        <w:t>кой-то стоящей цели.</w:t>
      </w:r>
    </w:p>
    <w:p>
      <w:pPr>
        <w:pStyle w:val="Normal"/>
        <w:shd w:fill="FFFFFF" w:val="clear"/>
        <w:spacing w:before="154" w:after="0"/>
        <w:ind w:left="139" w:hanging="0"/>
        <w:rPr/>
      </w:pPr>
      <w:r>
        <w:rPr>
          <w:rFonts w:cs="Times New Roman"/>
          <w:color w:val="000000"/>
          <w:w w:val="75"/>
          <w:sz w:val="26"/>
          <w:szCs w:val="26"/>
        </w:rPr>
        <w:t>ПРЕВОСХОДСТВО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В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 xml:space="preserve">ЗНАНИЯХ </w:t>
      </w:r>
      <w:r>
        <w:rPr>
          <w:color w:val="000000"/>
          <w:w w:val="75"/>
          <w:sz w:val="26"/>
          <w:szCs w:val="26"/>
        </w:rPr>
        <w:t xml:space="preserve">- </w:t>
      </w:r>
      <w:r>
        <w:rPr>
          <w:rFonts w:cs="Times New Roman"/>
          <w:color w:val="000000"/>
          <w:w w:val="75"/>
          <w:sz w:val="26"/>
          <w:szCs w:val="26"/>
        </w:rPr>
        <w:t>КЛЮЧЕВОЙ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ФАКТОР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20" w:after="0"/>
        <w:ind w:left="3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ладая превосходством в знаниях, вы имеете суще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е преимущество перед другими. Огромное большинство лю</w:t>
        <w:softHyphen/>
        <w:t xml:space="preserve">дей просто плывут по течению, не осознавая, что их знания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лько ограничены, но и устаревают с каждым днем. Они пр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ят много времени на работе и дома за пустой болтовней и телевизором.</w:t>
      </w:r>
    </w:p>
    <w:p>
      <w:pPr>
        <w:pStyle w:val="Normal"/>
        <w:shd w:fill="FFFFFF" w:val="clear"/>
        <w:spacing w:lineRule="exact" w:line="230"/>
        <w:ind w:left="43" w:firstLine="389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шь просвещенное меньшинство, к которому принадлежи</w:t>
        <w:softHyphen/>
        <w:t>те и вы и которое понимает, что в мире идет гонка за полезными</w:t>
      </w:r>
    </w:p>
    <w:p>
      <w:pPr>
        <w:sectPr>
          <w:headerReference w:type="default" r:id="rId62"/>
          <w:type w:val="nextPage"/>
          <w:pgSz w:w="11906" w:h="16838"/>
          <w:pgMar w:left="3240" w:right="25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jc w:val="center"/>
        <w:rPr>
          <w:b/>
          <w:b/>
          <w:bCs/>
          <w:color w:val="000000"/>
          <w:spacing w:val="-7"/>
          <w:w w:val="74"/>
          <w:sz w:val="22"/>
          <w:szCs w:val="22"/>
        </w:rPr>
      </w:pPr>
      <w:r>
        <w:rPr>
          <w:b/>
          <w:bCs/>
          <w:color w:val="000000"/>
          <w:spacing w:val="-7"/>
          <w:w w:val="74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ями, становятся победителями, получающими всё. Вы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о имеете преимущество, потому что знаете, что вам ну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, чтобы пробраться на самый верх.</w:t>
      </w:r>
    </w:p>
    <w:p>
      <w:pPr>
        <w:pStyle w:val="Normal"/>
        <w:shd w:fill="FFFFFF" w:val="clear"/>
        <w:spacing w:before="158" w:after="0"/>
        <w:ind w:left="5" w:hanging="0"/>
        <w:jc w:val="center"/>
        <w:rPr/>
      </w:pPr>
      <w:r>
        <w:rPr>
          <w:rFonts w:cs="Times New Roman"/>
          <w:color w:val="000000"/>
          <w:spacing w:val="-3"/>
          <w:w w:val="73"/>
          <w:sz w:val="26"/>
          <w:szCs w:val="26"/>
        </w:rPr>
        <w:t>СКОЛЬКО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СТОИТ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ОБРАЗОВАНИЕ</w:t>
      </w:r>
      <w:r>
        <w:rPr>
          <w:color w:val="000000"/>
          <w:spacing w:val="-3"/>
          <w:w w:val="73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06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нистерство труда США недавно опубликовало не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ые статистические данные, касающиеся ценности образова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следователи выяснили, что если человек со средним обра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ием заработает за свою жизнь примерно 600 тысяч долларов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 человек, закончивший после школы двухгодичный колледж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работает за жизнь уже около 1 миллиона долларов. Получаетс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 каждый лишний год учебы приносит дополнительные 200 т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яч долларов в течение всей трудовой карьеры, или окол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5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ысяч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ларов в год. И с каждым годом эта разница увеличивается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Человек, получивший диплом после четырех лет обучения в ун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ерситете, в течение своей трудовой жизни заработает в среднем 1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иллион 400 тысяч долларов. Обладатель степени магистра, соответ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твующей пяти-шести годам учебы в вузе, заработает за все годы жи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 уже около 2 миллионов, а доктор наук — эта степень требует ещ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 двух до четырех лет учебы — примерно 3 миллиона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ый дополнительный год учебы после школы увеличит ваш годовой доход на величину от 8 до 25 процентов в зависи</w:t>
        <w:softHyphen/>
        <w:t>мости от практической пользы тех курсов, которые вы про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ете. Бывает и так. что выпускники двухгодичных колледж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техникумов зарабатывают больше людей с университетск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ванием. Это связано с тем, что науки, изучаемые в тех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уме, более применимы на практике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вестиции в образование, вероятно, самое доходное кап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ловложение, которое вы можете сделать. Только подумайте: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ый год учебы в колледже увеличит сумму ваших заработков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сю трудовую жизнь в среднем на 200 долларов. Каждый год обу</w:t>
        <w:softHyphen/>
        <w:t>чения, если вы изучаете нужные предметы, увеличит вашу спос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 зарабатывать, получать результаты на 10-20 процентов в год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-1"/>
          <w:w w:val="78"/>
          <w:sz w:val="26"/>
          <w:szCs w:val="26"/>
        </w:rPr>
        <w:t>ДОМ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ДО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НЕБЕС</w:t>
      </w:r>
    </w:p>
    <w:p>
      <w:pPr>
        <w:pStyle w:val="Normal"/>
        <w:shd w:fill="FFFFFF" w:val="clear"/>
        <w:spacing w:lineRule="exact" w:line="230" w:before="110" w:after="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вы хотите узнать, насколько высоким будет строящее</w:t>
        <w:softHyphen/>
        <w:t xml:space="preserve">ся здание, взгляните на глубину котлована под фундамент. Она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яет будущую высоту. Но когда дом уже построен, обра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хода нет: строители не могут добавить еще 10 или 20 э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й, углубив задним числом фундамент. Это физически невоз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. Высота дома навсегда задана первоначальным фундаменто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т же принцип применим и к вам, но с одним важным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ючением. Вы можете судить о том, как высоко подниметесь в</w:t>
      </w:r>
    </w:p>
    <w:p>
      <w:pPr>
        <w:sectPr>
          <w:headerReference w:type="default" r:id="rId63"/>
          <w:type w:val="nextPage"/>
          <w:pgSz w:w="11906" w:h="16838"/>
          <w:pgMar w:left="2839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86" w:hanging="0"/>
        <w:jc w:val="center"/>
        <w:rPr>
          <w:b/>
          <w:b/>
          <w:bCs/>
          <w:color w:val="000000"/>
          <w:spacing w:val="-26"/>
          <w:sz w:val="18"/>
          <w:szCs w:val="18"/>
        </w:rPr>
      </w:pPr>
      <w:r>
        <w:rPr>
          <w:b/>
          <w:bCs/>
          <w:color w:val="000000"/>
          <w:spacing w:val="-26"/>
          <w:sz w:val="18"/>
          <w:szCs w:val="18"/>
        </w:rPr>
        <w:t>61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жизни по глубине своих практических знаний и навыков. При</w:t>
        <w:softHyphen/>
        <w:t xml:space="preserve">чем этот фундамент вы можете непрерывно углублять. Вам по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илу постоянно наращивать свои жизненные успехи, беспреста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сваивать новые знания и умения. И пределов у вас нет.</w:t>
      </w:r>
    </w:p>
    <w:p>
      <w:pPr>
        <w:pStyle w:val="Normal"/>
        <w:shd w:fill="FFFFFF" w:val="clear"/>
        <w:spacing w:before="154" w:after="0"/>
        <w:ind w:left="331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ЧЕМ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ОПРЕДЕЛЯЕТСЯ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АЧЕСТВ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АШЕГ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МЫШЛЕНИЯ</w:t>
      </w:r>
      <w:r>
        <w:rPr>
          <w:color w:val="000000"/>
          <w:spacing w:val="-1"/>
          <w:w w:val="76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20" w:after="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 притягиваете удачу качеством своих мыслей, а качество </w:t>
      </w:r>
      <w:r>
        <w:rPr>
          <w:rFonts w:cs="Times New Roman" w:ascii="Times New Roman" w:hAnsi="Times New Roman"/>
          <w:color w:val="000000"/>
          <w:sz w:val="22"/>
          <w:szCs w:val="22"/>
        </w:rPr>
        <w:t>мыслей определяется вашей приверженностью постоянной уче</w:t>
        <w:softHyphen/>
        <w:t>бе. Чем лучше вы „кормите" свой разум новыми знаниями, 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ми идеями и информацией, тем сильнее „намагничиваете" с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зг. Это позволит вам притягивать к себе различные благо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тные случаи и возможности использовать ваши навыки на 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е высоком уровне для достижения более высоких целей.</w:t>
      </w:r>
    </w:p>
    <w:p>
      <w:pPr>
        <w:pStyle w:val="Normal"/>
        <w:shd w:fill="FFFFFF" w:val="clear"/>
        <w:spacing w:before="158" w:after="0"/>
        <w:ind w:right="38" w:hanging="0"/>
        <w:jc w:val="center"/>
        <w:rPr/>
      </w:pPr>
      <w:r>
        <w:rPr>
          <w:rFonts w:cs="Times New Roman"/>
          <w:color w:val="000000"/>
          <w:spacing w:val="4"/>
          <w:w w:val="76"/>
          <w:sz w:val="26"/>
          <w:szCs w:val="26"/>
        </w:rPr>
        <w:t>ВСЕ</w:t>
      </w:r>
      <w:r>
        <w:rPr>
          <w:color w:val="000000"/>
          <w:spacing w:val="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6"/>
          <w:sz w:val="26"/>
          <w:szCs w:val="26"/>
        </w:rPr>
        <w:t>ЛИДЕРЫ</w:t>
      </w:r>
      <w:r>
        <w:rPr>
          <w:color w:val="000000"/>
          <w:spacing w:val="4"/>
          <w:w w:val="76"/>
          <w:sz w:val="26"/>
          <w:szCs w:val="26"/>
        </w:rPr>
        <w:t>-</w:t>
      </w:r>
      <w:r>
        <w:rPr>
          <w:rFonts w:cs="Times New Roman"/>
          <w:color w:val="000000"/>
          <w:spacing w:val="4"/>
          <w:w w:val="76"/>
          <w:sz w:val="26"/>
          <w:szCs w:val="26"/>
        </w:rPr>
        <w:t>ЧИТАТЕЛИ</w:t>
      </w:r>
    </w:p>
    <w:p>
      <w:pPr>
        <w:pStyle w:val="Normal"/>
        <w:shd w:fill="FFFFFF" w:val="clear"/>
        <w:spacing w:lineRule="exact" w:line="230" w:before="115" w:after="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лавным средством расширения знаний служи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те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быть, не все читатели являются лидерами, но в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дер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читател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колько нужно читать? Согласно исследованиям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амые высокооплачиваемые американцы читают в среднем два-т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аса в день. Бедные американцы не читают вообще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тистические данные повергают в шок. По данным Аме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нской ассоциации книготорговцев, 80 процентов американс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мей не купили за истекший год ни одной книги. Семьдеся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центов взрослых американцев за последние пять лет не бы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нижных магазинах. Пятьдесят восемь процентов взрослых не прочли ни "одной книги после окончания учебы, из них 42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та — выпускники университетов.</w:t>
      </w:r>
    </w:p>
    <w:p>
      <w:pPr>
        <w:pStyle w:val="Normal"/>
        <w:shd w:fill="FFFFFF" w:val="clear"/>
        <w:spacing w:lineRule="exact" w:line="230"/>
        <w:ind w:left="10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гласно сведениям журнала „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USA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Today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", 43,6 процента взрослых американцев читают ниже уровня седьмого класса, 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фактически означает функциональную неграмотность. Пят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сят процентов людей, окончивших школу, не в состоянии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ть свой аттестат о среднем образовании и даже заполн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кету для устройства на работу в „Макдоналдс".</w:t>
      </w:r>
    </w:p>
    <w:p>
      <w:pPr>
        <w:pStyle w:val="Normal"/>
        <w:shd w:fill="FFFFFF" w:val="clear"/>
        <w:spacing w:lineRule="exact" w:line="230"/>
        <w:ind w:left="24" w:right="5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ногие крупные компании постоянно публикуют объя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в отчаянных поисках квалифицированных работников, п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 что вынуждены отвергать 95 процентов претендентов из-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сутствия базовых навыков чтения.</w:t>
      </w:r>
    </w:p>
    <w:p>
      <w:pPr>
        <w:pStyle w:val="Normal"/>
        <w:shd w:fill="FFFFFF" w:val="clear"/>
        <w:spacing w:lineRule="exact" w:line="230"/>
        <w:ind w:left="19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й друг Чарли Джонс говорит: «Через пять лет ты останеш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я таким же, как сегодня, если не считать тех людей, с которы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знакомишься, и тех книг, которые прочтешь". Кроме книг, я 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бавил к этому аудиопрограммы, учебные курсы и другие д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пные вам источники знаний.</w:t>
      </w:r>
    </w:p>
    <w:p>
      <w:pPr>
        <w:sectPr>
          <w:headerReference w:type="default" r:id="rId64"/>
          <w:type w:val="nextPage"/>
          <w:pgSz w:w="11906" w:h="16838"/>
          <w:pgMar w:left="3141" w:right="26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2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color w:val="000000"/>
          <w:spacing w:val="-4"/>
          <w:w w:val="77"/>
          <w:sz w:val="26"/>
          <w:szCs w:val="26"/>
        </w:rPr>
        <w:t>КНИГИ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И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ФИЛЬМЫ</w:t>
      </w:r>
    </w:p>
    <w:p>
      <w:pPr>
        <w:pStyle w:val="Normal"/>
        <w:shd w:fill="FFFFFF" w:val="clear"/>
        <w:spacing w:lineRule="exact" w:line="230" w:before="115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2001 году, самом успешном для кино, на фильмы 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рачено 8 миллиардов долларов. Эта цифра делает киноин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ию одной из крупнейших отраслей американской экономик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глядевшись, вы увидите фотографии кинозвезд и новости кино в каждой газете и в половине журналов. Новости кино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влекательные программы с участием звезд заполонили 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о- и телеэфир. Создается впечатление, что кино — вся наш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жизнь. Но вы, вероятно, не знаете, что в том же самом год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ниг в Америке было продано более чем на 25 миллиард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лларов. Более т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век окрестили даже Веком книг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ждый год публикуется более 100'тысяч наименований книг. На Интернет-сай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Amazon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можно найти более 3 милли</w:t>
        <w:softHyphen/>
        <w:t>онов названий.</w:t>
      </w:r>
    </w:p>
    <w:p>
      <w:pPr>
        <w:pStyle w:val="Normal"/>
        <w:shd w:fill="FFFFFF" w:val="clear"/>
        <w:spacing w:lineRule="exact" w:line="230"/>
        <w:ind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гда вы приходите в дом богатого человека, что вы первым делом замечаете? Библиотеку! Чем богаче человек, чем больше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м, тем вероятнее вы увидите там шикарную библиотеку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ы приходите в дом к бедняку, что вы первым дел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дите? Правильно! Самый большой телевизор, какой этот 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век может себе позволить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вот вам вопрос. Тот богач сначала стал богатым, а пот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же начал покупать книги? Или стал богатым благодаря тому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покупал книги и читал их? Я думаю, ответ ясен. Люди пок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ют книги, учатся по ним, применяют полученные знания на практике, их труд становится все более эффективным и все лу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е оплачивается.</w:t>
      </w:r>
    </w:p>
    <w:p>
      <w:pPr>
        <w:pStyle w:val="Normal"/>
        <w:shd w:fill="FFFFFF" w:val="clear"/>
        <w:spacing w:before="149" w:after="0"/>
        <w:ind w:left="778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ЧТЕНИ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ОТКРЫВАЕТ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ПЕРЕД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АМИ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С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ДВЕРИ</w:t>
      </w:r>
    </w:p>
    <w:p>
      <w:pPr>
        <w:pStyle w:val="Normal"/>
        <w:shd w:fill="FFFFFF" w:val="clear"/>
        <w:spacing w:lineRule="exact" w:line="230" w:before="120" w:after="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берт просидел в школе много лет и получил аттестат,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уществу так и не научившись читать. Вступив во взросл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знь, он обнаружил, что наняться может только на сам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лооплачиваемую физическую работу — копать канавы, саж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ревья и подметать полы. Все его знакомые, кто плохо читал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казались в таком же положении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тратив полтора года на не приносящую никакого удовле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рения работу, он обратился за советом ко мне. Я сказал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му нужно заняться самообразованием. Роберт ответил, что не любит читать, у него не хватает сил дочитать до конца да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ьшой абзац. Я посоветовал ему записаться на курсы чт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местном колледже. Если он не сделает этого, сказал я, он об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 остаться на самой тяжелой и малооплачиваемой работе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гда. Следовать моему совету Роберт не захотел, но продолжать</w:t>
      </w:r>
    </w:p>
    <w:p>
      <w:pPr>
        <w:sectPr>
          <w:headerReference w:type="default" r:id="rId65"/>
          <w:type w:val="nextPage"/>
          <w:pgSz w:w="11906" w:h="16838"/>
          <w:pgMar w:left="2729" w:right="29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67" w:hanging="0"/>
        <w:jc w:val="center"/>
        <w:rPr>
          <w:b/>
          <w:b/>
          <w:bCs/>
          <w:color w:val="000000"/>
          <w:spacing w:val="-7"/>
          <w:w w:val="81"/>
        </w:rPr>
      </w:pPr>
      <w:r>
        <w:rPr>
          <w:b/>
          <w:bCs/>
          <w:color w:val="000000"/>
          <w:spacing w:val="-7"/>
          <w:w w:val="81"/>
        </w:rPr>
        <w:t>63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ниматься тяжелым физическим трудом и получать гроши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ел еще меньше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конец Роберт записался на двухгодичные вечерние курсы в колледже. Научившись, как следует читать, он поступил в тех</w:t>
        <w:softHyphen/>
        <w:t>никум на факультет биомедицинской электроники, и еще через два года получил диплом.</w:t>
      </w:r>
    </w:p>
    <w:p>
      <w:pPr>
        <w:pStyle w:val="Normal"/>
        <w:shd w:fill="FFFFFF" w:val="clear"/>
        <w:spacing w:lineRule="exact" w:line="230" w:before="5" w:after="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ле этого его жизнь радикально изменилась. Его сраз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 наняла компания, поставлявшая инструменты и прибор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ьницам и клиникам. Через пять лет он зарабатывал уже более 50 тысяч долларов в год. Впоследствии он призналс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поворотным пунктом в его жизни стал мой совет заня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ванием.</w: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Times New Roman"/>
          <w:color w:val="000000"/>
          <w:spacing w:val="-2"/>
          <w:w w:val="73"/>
          <w:sz w:val="26"/>
          <w:szCs w:val="26"/>
        </w:rPr>
        <w:t>НАВЫКИ</w:t>
      </w:r>
      <w:r>
        <w:rPr>
          <w:color w:val="000000"/>
          <w:spacing w:val="-2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3"/>
          <w:sz w:val="26"/>
          <w:szCs w:val="26"/>
        </w:rPr>
        <w:t>ЭФФЕКТИВНОГО</w:t>
      </w:r>
      <w:r>
        <w:rPr>
          <w:color w:val="000000"/>
          <w:spacing w:val="-2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3"/>
          <w:sz w:val="26"/>
          <w:szCs w:val="26"/>
        </w:rPr>
        <w:t>ЧТЕНИЯ</w:t>
      </w:r>
    </w:p>
    <w:p>
      <w:pPr>
        <w:pStyle w:val="Normal"/>
        <w:shd w:fill="FFFFFF" w:val="clear"/>
        <w:spacing w:lineRule="exact" w:line="230" w:before="120" w:after="0"/>
        <w:ind w:left="5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Чтение может расширить ваши знания по многим </w:t>
      </w:r>
      <w:r>
        <w:rPr>
          <w:rFonts w:cs="Times New Roman" w:ascii="Times New Roman" w:hAnsi="Times New Roman"/>
          <w:color w:val="000000"/>
          <w:sz w:val="22"/>
          <w:szCs w:val="22"/>
        </w:rPr>
        <w:t>направлениям. Оно помогло мне и тысячам других людей, 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ые получают самые высокие доходы в своей сфере дея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ые лучшие книги — те, которые написаны людьми, 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вно работающими в той или иной области экономики, специ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истами-практиками, мастерами своего дела. Остерегайтесь книг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исанных университетскими профессорами и консультант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бласти менеджмента. Они не обладают достаточно глубоким пониманием, которое приходит, только когда работаешь в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ранной сфере изо дня в день, из года в год.</w:t>
      </w:r>
    </w:p>
    <w:p>
      <w:pPr>
        <w:pStyle w:val="Normal"/>
        <w:shd w:fill="FFFFFF" w:val="clear"/>
        <w:spacing w:lineRule="exact" w:line="230"/>
        <w:ind w:left="10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нига, написанная специалистом, может оказаться невероят</w:t>
        <w:softHyphen/>
        <w:t>но полезной. Отдав деньги за книгу, полную действенных и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енных идей, на которые автор потратил 20 лет жизни плю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ще два-три года, израсходованные на написание и издание к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, вы можете приобрести знания, для самостоятельного усвое</w:t>
        <w:softHyphen/>
        <w:t>ния которых вам потребовалась бы целая жизнь и многие тыс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и долларов. Одна ценная идея из подобной книги может полн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ью перевернуть вашу жизнь.</w:t>
      </w:r>
    </w:p>
    <w:p>
      <w:pPr>
        <w:pStyle w:val="Normal"/>
        <w:shd w:fill="FFFFFF" w:val="clear"/>
        <w:spacing w:lineRule="exact" w:line="230"/>
        <w:ind w:left="24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т важно отметить один момент. Каждая проблема, с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й вы сталкиваетесь, когда-то кем-то уже была решена. И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ние вашей проблемы есть в какой-то книге или журнале — вам лишь нужно найти его.</w:t>
      </w:r>
    </w:p>
    <w:p>
      <w:pPr>
        <w:pStyle w:val="Normal"/>
        <w:shd w:fill="FFFFFF" w:val="clear"/>
        <w:spacing w:lineRule="exact" w:line="230"/>
        <w:ind w:left="29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ли идея, способная помочь вам сберечь тысячи долларов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ногие месяцы или годы тяжелого труда, где-то существует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ее не знаете, это все равно, что ее нет. Это незнание вреди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м, сдерживает вас. Вот почему успешные люди постоянно ищ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ую информацию и свежие идеи.</w:t>
      </w:r>
    </w:p>
    <w:p>
      <w:pPr>
        <w:pStyle w:val="Normal"/>
        <w:shd w:fill="FFFFFF" w:val="clear"/>
        <w:spacing w:lineRule="exact" w:line="230"/>
        <w:ind w:left="403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м, возможно, придется перебрать сотню идей, прежде чем</w:t>
      </w:r>
    </w:p>
    <w:p>
      <w:pPr>
        <w:sectPr>
          <w:headerReference w:type="default" r:id="rId66"/>
          <w:type w:val="nextPage"/>
          <w:pgSz w:w="11906" w:h="16838"/>
          <w:pgMar w:left="3065" w:right="27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4" w:hanging="0"/>
        <w:jc w:val="center"/>
        <w:rPr>
          <w:b/>
          <w:b/>
          <w:bCs/>
          <w:color w:val="000000"/>
          <w:spacing w:val="-5"/>
          <w:w w:val="77"/>
        </w:rPr>
      </w:pPr>
      <w:r>
        <w:rPr>
          <w:b/>
          <w:bCs/>
          <w:color w:val="000000"/>
          <w:spacing w:val="-5"/>
          <w:w w:val="77"/>
        </w:rPr>
        <w:t>64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наткнетесь на ту самую, которая нужна в данный момен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существенно изменить жизнь и условия труда. Вы по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аете свои шансы на успех, вероятность удачи, когда постоя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щете и собираете максимально возможное число идей и от</w:t>
        <w:softHyphen/>
        <w:t xml:space="preserve">крытий. Вам нужно большо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личест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слей, чтобы найти одн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ачественн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ею, которая способна помочь вам в д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момент, в данной ситуации.</w:t>
      </w:r>
    </w:p>
    <w:p>
      <w:pPr>
        <w:pStyle w:val="Normal"/>
        <w:shd w:fill="FFFFFF" w:val="clear"/>
        <w:spacing w:lineRule="exact" w:line="230" w:before="5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упайте полезные книги. Создайте свою библиотеку. Не пользуйтесь публичными библиотеками, где книгу можно взять почитать, а потом вернуть обратно. Когда будете читать книгу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мечайте маркером важные места. Поэтому книга должна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ей собственностью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я начал делать в книгах пометки, то обнаружил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чтение всей книги в первый раз может занять много часов, д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йшее перечитывание помеченных отрывков занимает ку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ьше времени. Теперь я быстро прочитываю книгу целиком, затем диктую все ценные идеи машинистке, после чего пере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ваю эти выдержки. Это позволяет мне с потрясающе огро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й скоростью узнавать и запоминать из книги все, что в н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ь полезного.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УЧИТЕС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ЧИТАТ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БЫСТРО</w:t>
      </w:r>
    </w:p>
    <w:p>
      <w:pPr>
        <w:pStyle w:val="Normal"/>
        <w:shd w:fill="FFFFFF" w:val="clear"/>
        <w:spacing w:lineRule="exact" w:line="230" w:before="11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строе чтение — навык, которому можно научиться. Пол</w:t>
        <w:softHyphen/>
        <w:t>ное описание этого процесса есть в моей аудиопрограмме „Тех</w:t>
        <w:softHyphen/>
        <w:t>ника ускоренной учебы", но здесь я познакомлю вас лишь с 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м простым методом, который позволяет вдвое, а то и втр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величить скорость прочтения любой книги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жде чем погрузиться в книгу с головой, всегда начина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 с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обзор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знакомьтесь с текстом на обложке. Прочитай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иографию автора, чтобы удостовериться, что это тот человек, который знает, о чем толкует. Прочтите оглавление и спрос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бя, интересны ли вам упоминаемые в нем идеи. Быстро просм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ите библиографию, чтобы узнать, какими информацион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точниками пользовался автор. Если о книге у вас склад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ся благоприятное впечатление, если вы думаете, что она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т быть полезна, переходите к следующему этапу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торой этап ускоренного чтения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олистыв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Листа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 книгу по одной странице от начала до конца. Читайте заголовки и подзаголовки. Рассматривайте рисунки, таблицы, графики.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тывайте первую строчку каждой главы. Прочтите пару абзаце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ликом, чтобы познакомиться со стилем автора. Определитес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равится вам эта книга или нет, доставляют ли вам удовольствие </w:t>
      </w:r>
      <w:r>
        <w:rPr>
          <w:rFonts w:cs="Times New Roman" w:ascii="Times New Roman" w:hAnsi="Times New Roman"/>
          <w:color w:val="000000"/>
          <w:sz w:val="22"/>
          <w:szCs w:val="22"/>
        </w:rPr>
        <w:t>язык и средства самовыражения автор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319405</wp:posOffset>
                </wp:positionH>
                <wp:positionV relativeFrom="paragraph">
                  <wp:posOffset>847725</wp:posOffset>
                </wp:positionV>
                <wp:extent cx="14605" cy="5607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1.9pt;mso-wrap-distance-right:1.9pt;mso-wrap-distance-top:0pt;mso-wrap-distance-bottom:0pt;margin-top:66.75pt;mso-position-vertical-relative:text;margin-left:-2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7"/>
          <w:type w:val="nextPage"/>
          <w:pgSz w:w="11906" w:h="16838"/>
          <w:pgMar w:left="2748" w:right="29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8" w:hanging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65</w:t>
      </w:r>
    </w:p>
    <w:p>
      <w:pPr>
        <w:pStyle w:val="Normal"/>
        <w:shd w:fill="FFFFFF" w:val="clear"/>
        <w:ind w:left="888" w:hanging="0"/>
        <w:rPr/>
      </w:pPr>
      <w:r>
        <w:rPr>
          <w:rFonts w:cs="Times New Roman"/>
          <w:color w:val="000000"/>
          <w:spacing w:val="-4"/>
          <w:w w:val="75"/>
          <w:sz w:val="26"/>
          <w:szCs w:val="26"/>
        </w:rPr>
        <w:t>КАКСЭКОНОМИТЬ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ВРЕМЯ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ПРИ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ЧТЕНИИ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КНИГИ</w:t>
      </w:r>
    </w:p>
    <w:p>
      <w:pPr>
        <w:pStyle w:val="Normal"/>
        <w:shd w:fill="FFFFFF" w:val="clear"/>
        <w:spacing w:lineRule="exact" w:line="230" w:before="115" w:after="0"/>
        <w:ind w:left="2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ечно, самый лучший способ сэкономить время на ч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и — просто отложить книгу в сторону и не читать ее во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. Поэтому заранее решите, достаточно ли ценна книга, ч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 тратить на нее время.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кончив с этапами обзора и пролистывания и почувст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в, что вам хочется прочитать эту книгу, спросите себя: „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м?" Когда вы задаете этот вопрос, то заставляете себя за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ться о том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что вы можете получ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 этой книги и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ить то, что вы узнаете из нее в вашей жизни. Это наз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тением с намерение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больше полезна вам в д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момент содержащаяся в книге информация, тем выше 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ятность, что вы запомните прочитанное, когда дойдете до по</w:t>
        <w:softHyphen/>
        <w:t>следней страницы.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лее вы приступаете к собствен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чтению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речь ид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о художественной литературе, начинайте с той главы, котор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ется вам наиболее интересной. Если вы почувствуете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м не хочется читать дальше, сразу останавливайтесь. Иног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же в самой лучшей книге только одна или две главы име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ое-то отношение к вашей нынешней ситуации.</w:t>
      </w:r>
    </w:p>
    <w:p>
      <w:pPr>
        <w:pStyle w:val="Normal"/>
        <w:shd w:fill="FFFFFF" w:val="clear"/>
        <w:spacing w:lineRule="exact" w:line="230"/>
        <w:ind w:left="14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ло в том, что если информация не содержит непосред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й пользы для вас на текущий момент, вы все равно ее забуд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— так зачем тогда читать?</w:t>
      </w:r>
    </w:p>
    <w:p>
      <w:pPr>
        <w:pStyle w:val="Normal"/>
        <w:shd w:fill="FFFFFF" w:val="clear"/>
        <w:spacing w:lineRule="exact" w:line="230"/>
        <w:ind w:left="19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итая, делайте как можно больше пометок. Подчеркивай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ючевые фразы ручкой с цветным стержнем или маркером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авьте восклицательные знаки, звездочки или иные пометк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ях. Обводите важнейшие идеи. Сделайте так, чтобы вам в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дствии было легко найти мысли и факты, которые представл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тся самыми важными.</w:t>
      </w:r>
    </w:p>
    <w:p>
      <w:pPr>
        <w:pStyle w:val="Normal"/>
        <w:shd w:fill="FFFFFF" w:val="clear"/>
        <w:spacing w:lineRule="exact" w:line="230"/>
        <w:ind w:left="29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ледняя стадия метода ускоренного чтения —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еречиты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ая бы хорошая ни была у вас память, ключевые идеи нужно перечитывать по три-четыре раза, чтобы они отложилис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памяти. Но если вы по ходу чтения делали пометки, послед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ап, повторный пересмотр основной сути книги, займет у ва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ьше часа.</w:t>
      </w:r>
    </w:p>
    <w:p>
      <w:pPr>
        <w:pStyle w:val="Normal"/>
        <w:shd w:fill="FFFFFF" w:val="clear"/>
        <w:spacing w:before="149" w:after="0"/>
        <w:ind w:left="816" w:hanging="0"/>
        <w:rPr/>
      </w:pPr>
      <w:r>
        <w:rPr>
          <w:rFonts w:cs="Times New Roman"/>
          <w:color w:val="000000"/>
          <w:spacing w:val="2"/>
          <w:w w:val="75"/>
          <w:sz w:val="26"/>
          <w:szCs w:val="26"/>
        </w:rPr>
        <w:t>ЭКОНОМЬТ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РЕМЯ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ПРИ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ЧТЕНИИ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ЖУРНАЛОВ</w:t>
      </w:r>
    </w:p>
    <w:p>
      <w:pPr>
        <w:pStyle w:val="Normal"/>
        <w:shd w:fill="FFFFFF" w:val="clear"/>
        <w:spacing w:lineRule="exact" w:line="230" w:before="120" w:after="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касается журналов, что здесь лучший метод — „выре</w:t>
        <w:softHyphen/>
        <w:t>зай и читай". В чем его суть? Просмотрите содержание и выбе</w:t>
        <w:softHyphen/>
        <w:t xml:space="preserve">рите статьи, которые кажутся вам важными. Вырежьте их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урнала и подшейте их в папку, а папку положите в свой порт</w:t>
        <w:softHyphen/>
        <w:t>фель. Потом, когда появится свободная минута, прочитайте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зки, помечая текст маркером.</w:t>
      </w:r>
    </w:p>
    <w:p>
      <w:pPr>
        <w:sectPr>
          <w:headerReference w:type="default" r:id="rId68"/>
          <w:type w:val="nextPage"/>
          <w:pgSz w:w="11906" w:h="16838"/>
          <w:pgMar w:left="3213" w:right="25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24" w:hanging="0"/>
        <w:jc w:val="center"/>
        <w:rPr>
          <w:b/>
          <w:b/>
          <w:bCs/>
          <w:color w:val="000000"/>
          <w:spacing w:val="-6"/>
          <w:w w:val="81"/>
        </w:rPr>
      </w:pPr>
      <w:r>
        <w:rPr>
          <w:b/>
          <w:bCs/>
          <w:color w:val="000000"/>
          <w:spacing w:val="-6"/>
          <w:w w:val="81"/>
        </w:rPr>
        <w:t>66</w:t>
      </w:r>
    </w:p>
    <w:p>
      <w:pPr>
        <w:pStyle w:val="Normal"/>
        <w:shd w:fill="FFFFFF" w:val="clear"/>
        <w:spacing w:lineRule="exact" w:line="230"/>
        <w:ind w:right="43" w:firstLine="3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ение бывает двух типов — для того, чтобы быть в курс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для того, чтобы расти над собой. Первый тип подразумевае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вы читаете журналы и иные публикации, которые содержа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вости, касающиеся вашей сферы деятельности, просто чтобы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е отставать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ение второго рода предполагает чтение книг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торые действительн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расширя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знания в вашей сфер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ятельности. Вы растете, а не топчетесь на месте.</w:t>
      </w:r>
    </w:p>
    <w:p>
      <w:pPr>
        <w:pStyle w:val="Normal"/>
        <w:shd w:fill="FFFFFF" w:val="clear"/>
        <w:spacing w:before="144" w:after="0"/>
        <w:ind w:right="43" w:hanging="0"/>
        <w:jc w:val="center"/>
        <w:rPr/>
      </w:pPr>
      <w:r>
        <w:rPr>
          <w:rFonts w:cs="Times New Roman"/>
          <w:color w:val="000000"/>
          <w:spacing w:val="-5"/>
          <w:w w:val="75"/>
          <w:sz w:val="26"/>
          <w:szCs w:val="26"/>
        </w:rPr>
        <w:t>УНИВЕРСИТЕТ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НА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КОЛЕСАХ</w:t>
      </w:r>
    </w:p>
    <w:p>
      <w:pPr>
        <w:pStyle w:val="Normal"/>
        <w:shd w:fill="FFFFFF" w:val="clear"/>
        <w:spacing w:lineRule="exact" w:line="230" w:before="115" w:after="0"/>
        <w:ind w:left="5"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ушайте аудиопрограммы, когда едете в машине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нимаетесь гимнастикой. Средний американец-автолюбите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езжает в год от 12 до 25 тысяч миль. Это означает, что вы проводите в автомобиле 500-1000 часов в год. Используйте э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ремя с толком. Превратите свой автомобиль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в университет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на колесах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мните, что когда вы ездите по делам служб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отправляетесь на работу или с работы домой, вы не в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уске, вы не просто катаетесь в свое удовольствие. Вы не мо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позволить себе впустую тратить время. Слушать музыку за рулем — непозволительная роскошь. Переезды — это тоже ра</w:t>
        <w:softHyphen/>
        <w:t>бочее время. Поддерживайте активность ума и продолжайте развиваться, узнавая нечто новое.</w:t>
      </w:r>
    </w:p>
    <w:p>
      <w:pPr>
        <w:pStyle w:val="Normal"/>
        <w:shd w:fill="FFFFFF" w:val="clear"/>
        <w:spacing w:lineRule="exact" w:line="230"/>
        <w:ind w:left="19" w:right="19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пересчитать время, проводимое за рулем в течение 40-часовой рабочей недели, получится от трех до шести месяцев в год. Просто слушая учебные аудиопрограммы, пока переезж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места на место, вы в течение года можете фактически про</w:t>
        <w:softHyphen/>
        <w:t>слушать полугодовой университетский курс. Максимально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ьзуя возможности аудиоучебы, вы вольетесь в ряды сам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ванных и высокооплачиваемых людей.</w:t>
      </w:r>
    </w:p>
    <w:p>
      <w:pPr>
        <w:pStyle w:val="Normal"/>
        <w:shd w:fill="FFFFFF" w:val="clear"/>
        <w:spacing w:before="154" w:after="0"/>
        <w:ind w:left="1378" w:hanging="0"/>
        <w:rPr/>
      </w:pPr>
      <w:r>
        <w:rPr>
          <w:rFonts w:cs="Times New Roman"/>
          <w:color w:val="000000"/>
          <w:spacing w:val="2"/>
          <w:w w:val="75"/>
          <w:sz w:val="26"/>
          <w:szCs w:val="26"/>
        </w:rPr>
        <w:t>ПОСЕЩАЙТ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КУРСЫ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И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СЕМИНАРЫ</w:t>
      </w:r>
    </w:p>
    <w:p>
      <w:pPr>
        <w:pStyle w:val="Normal"/>
        <w:shd w:fill="FFFFFF" w:val="clear"/>
        <w:spacing w:lineRule="exact" w:line="230" w:before="115" w:after="0"/>
        <w:ind w:left="43" w:right="10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писывайтесь на все доступные вечерние курсы и семи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, проводимые профессионалами в своей области, которые, по вечерам делясь опытом, днем продолжают активно работать по своей специальности.</w:t>
      </w:r>
    </w:p>
    <w:p>
      <w:pPr>
        <w:pStyle w:val="Normal"/>
        <w:shd w:fill="FFFFFF" w:val="clear"/>
        <w:spacing w:lineRule="exact" w:line="230"/>
        <w:ind w:left="48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ирая курсы, свято помните о своих интересах. Записы</w:t>
        <w:softHyphen/>
        <w:t>вайтесь только на те занятия, которые непосредственно касаю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вашей сферы деятельности и которы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медл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гут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чь вам. Чем быстрее вы начнете применять усваиваемую 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ацию, тем вероятнее, что она запомнится вам на всю жизнь.</w:t>
      </w:r>
    </w:p>
    <w:p>
      <w:pPr>
        <w:pStyle w:val="Normal"/>
        <w:shd w:fill="FFFFFF" w:val="clear"/>
        <w:spacing w:lineRule="exact" w:line="230"/>
        <w:ind w:left="58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лагодаря существующей конкуренции большинство курс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семинаров в наши дни наполнены всевозможными полезн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деями. Обычно они проводятся очень опытными людьми, ко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ые снабжают слушателей ценнейшими сведениями за предельно</w:t>
      </w:r>
    </w:p>
    <w:p>
      <w:pPr>
        <w:sectPr>
          <w:headerReference w:type="default" r:id="rId69"/>
          <w:type w:val="nextPage"/>
          <w:pgSz w:w="11906" w:h="16838"/>
          <w:pgMar w:left="2573" w:right="31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24" w:hanging="0"/>
        <w:jc w:val="center"/>
        <w:rPr>
          <w:b/>
          <w:b/>
          <w:bCs/>
          <w:color w:val="000000"/>
          <w:spacing w:val="-7"/>
          <w:w w:val="74"/>
          <w:sz w:val="22"/>
          <w:szCs w:val="22"/>
        </w:rPr>
      </w:pPr>
      <w:r>
        <w:rPr>
          <w:b/>
          <w:bCs/>
          <w:color w:val="000000"/>
          <w:spacing w:val="-7"/>
          <w:w w:val="74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роткое время.</w:t>
      </w:r>
    </w:p>
    <w:p>
      <w:pPr>
        <w:pStyle w:val="Normal"/>
        <w:shd w:fill="FFFFFF" w:val="clear"/>
        <w:spacing w:lineRule="exact" w:line="230"/>
        <w:ind w:left="19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ле посещения даже одного семинара многие люди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двое и втрое повысить свою производительность и прибыль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просто не можете себе позволи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верженц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оянной учебы. Одна полезная идея, услышанная на семи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, позволит вам сэкономить год тяжелого труда.</w:t>
      </w:r>
    </w:p>
    <w:p>
      <w:pPr>
        <w:pStyle w:val="Normal"/>
        <w:shd w:fill="FFFFFF" w:val="clear"/>
        <w:spacing w:before="149" w:after="0"/>
        <w:ind w:left="1248" w:hanging="0"/>
        <w:rPr/>
      </w:pPr>
      <w:r>
        <w:rPr>
          <w:rFonts w:cs="Times New Roman"/>
          <w:color w:val="000000"/>
          <w:spacing w:val="-5"/>
          <w:w w:val="74"/>
          <w:sz w:val="26"/>
          <w:szCs w:val="26"/>
        </w:rPr>
        <w:t>ЛОВИТЕ</w:t>
      </w:r>
      <w:r>
        <w:rPr>
          <w:color w:val="000000"/>
          <w:spacing w:val="-5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РЫБУ</w:t>
      </w:r>
      <w:r>
        <w:rPr>
          <w:color w:val="000000"/>
          <w:spacing w:val="-5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ТАМ</w:t>
      </w:r>
      <w:r>
        <w:rPr>
          <w:color w:val="000000"/>
          <w:spacing w:val="-5"/>
          <w:w w:val="74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ГДЕ</w:t>
      </w:r>
      <w:r>
        <w:rPr>
          <w:color w:val="000000"/>
          <w:spacing w:val="-5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ОНА</w:t>
      </w:r>
      <w:r>
        <w:rPr>
          <w:color w:val="000000"/>
          <w:spacing w:val="-5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ВОДИТСЯ</w:t>
      </w:r>
    </w:p>
    <w:p>
      <w:pPr>
        <w:pStyle w:val="Normal"/>
        <w:shd w:fill="FFFFFF" w:val="clear"/>
        <w:spacing w:lineRule="exact" w:line="230" w:before="115" w:after="0"/>
        <w:ind w:left="10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гулярно участвуйте в разного рода мероприятиях, о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нно в тех, которые конкретно относятся к вашей сфере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сти. Мне доводилось выступать на многих ежегодных конференциях, и я обнаружил, что самые высокооплачиваем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ставители своих профессий таких собраний не пропускают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всегда можно встретить на выставках, на основных рабочих заседаниях в рамках подобных встреч. И вы должны поступ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 же, если хотите стать одним из них.</w:t>
      </w:r>
    </w:p>
    <w:p>
      <w:pPr>
        <w:pStyle w:val="Normal"/>
        <w:shd w:fill="FFFFFF" w:val="clear"/>
        <w:spacing w:lineRule="exact" w:line="23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ждая перемена к лучшему в вашей жизни происходит посл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го, как ваш разум наталкивается на свежую идею. И ваша цел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лжна постоянно повышать вероятность встречи с подходящей идеей в нужное время. Вы перетягиваете удачу на свою сторон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сознательно используете новые знания и идеи.</w:t>
      </w:r>
    </w:p>
    <w:p>
      <w:pPr>
        <w:pStyle w:val="Normal"/>
        <w:shd w:fill="FFFFFF" w:val="clear"/>
        <w:spacing w:before="149" w:after="0"/>
        <w:ind w:right="43" w:hanging="0"/>
        <w:jc w:val="center"/>
        <w:rPr>
          <w:rFonts w:cs="Times New Roman"/>
          <w:color w:val="000000"/>
          <w:w w:val="74"/>
          <w:sz w:val="26"/>
          <w:szCs w:val="26"/>
        </w:rPr>
      </w:pPr>
      <w:r>
        <w:rPr>
          <w:rFonts w:cs="Times New Roman"/>
          <w:color w:val="000000"/>
          <w:w w:val="74"/>
          <w:sz w:val="26"/>
          <w:szCs w:val="26"/>
        </w:rPr>
        <w:t>СПРАШИВАЙТЕ</w:t>
      </w:r>
    </w:p>
    <w:p>
      <w:pPr>
        <w:pStyle w:val="Normal"/>
        <w:shd w:fill="FFFFFF" w:val="clear"/>
        <w:spacing w:lineRule="exact" w:line="230" w:before="115" w:after="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ш информационный век одна из лучших возможност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няться на высшую ступень в своей профессии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праш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людей совета. Обращайтесь к лучшим специалистам з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комендациями, слушайте их выступления, читайте книги. Сп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вайте у них ответы на вопросы. Один хороший совет чел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, пережившего нечто подобное тому, что переживаете вы,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 вам сберечь недели и месяцы напряженного труда, а т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 кучу денег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Бенджамин Франклин как-то сказал, что получить знания мож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вумя способами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упить их или позаимствовать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уп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нания, вы платите за них полную цену и дорожите ими. Одалж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я, вы получаете их от тех, кто уже заплатил полную цену.</w:t>
      </w:r>
    </w:p>
    <w:p>
      <w:pPr>
        <w:pStyle w:val="Normal"/>
        <w:shd w:fill="FFFFFF" w:val="clear"/>
        <w:spacing w:lineRule="exact" w:line="230"/>
        <w:ind w:left="38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тоянно бомбардируя свой ум новой информацией и и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, вы приводите в действие все ментальные законы и включ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е те факторы успеха, которые мы обсуждали в этой книге.</w:t>
      </w:r>
    </w:p>
    <w:p>
      <w:pPr>
        <w:pStyle w:val="Normal"/>
        <w:shd w:fill="FFFFFF" w:val="clear"/>
        <w:spacing w:lineRule="exact" w:line="23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а цель — стать одним из самых знающих специалис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воей области. Это в свою очередь сделает вас одним из с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х ценных и высокооплачиваемых представителей своей проф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и. Вы будете стремительно продвигаться по служебной лест-</w:t>
      </w:r>
    </w:p>
    <w:p>
      <w:pPr>
        <w:sectPr>
          <w:headerReference w:type="default" r:id="rId70"/>
          <w:type w:val="nextPage"/>
          <w:pgSz w:w="11906" w:h="16838"/>
          <w:pgMar w:left="3251" w:right="25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8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не и получать все большую зарплату. Вы станете одним и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амых успешных профессионалов, приобретя уважение, призна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авторитет, которые этому сопутствуют. Вы будете жить в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ом доме, ездить на красивой машине, иметь много денег.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люди скажут, что вам просто повезло, ответьте им: „Ч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 я учусь, тем больше мне везет".</w:t>
      </w:r>
    </w:p>
    <w:p>
      <w:pPr>
        <w:pStyle w:val="Normal"/>
        <w:shd w:fill="FFFFFF" w:val="clear"/>
        <w:spacing w:lineRule="exact" w:line="288" w:before="163" w:after="0"/>
        <w:ind w:left="1670" w:right="1699" w:hanging="0"/>
        <w:jc w:val="center"/>
        <w:rPr/>
      </w:pPr>
      <w:r>
        <w:rPr>
          <w:rFonts w:cs="Times New Roman"/>
          <w:b/>
          <w:bCs/>
          <w:color w:val="000000"/>
          <w:spacing w:val="-8"/>
          <w:w w:val="72"/>
          <w:sz w:val="26"/>
          <w:szCs w:val="26"/>
        </w:rPr>
        <w:t>ПРАКТИЧЕСКИЕ</w:t>
      </w:r>
      <w:r>
        <w:rPr>
          <w:b/>
          <w:bCs/>
          <w:color w:val="000000"/>
          <w:spacing w:val="-8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8"/>
          <w:w w:val="72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Что</w:t>
      </w:r>
      <w:r>
        <w:rPr>
          <w:b/>
          <w:bCs/>
          <w:color w:val="000000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можно</w:t>
      </w:r>
      <w:r>
        <w:rPr>
          <w:b/>
          <w:bCs/>
          <w:color w:val="000000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сделать</w:t>
      </w:r>
      <w:r>
        <w:rPr>
          <w:b/>
          <w:bCs/>
          <w:color w:val="000000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сейчас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 w:before="120" w:after="0"/>
        <w:ind w:left="216" w:hanging="211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пределите, какие знания наиболее важны в вашей сфере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ятельности. Как вы можете увеличить запас этих знаний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1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пределите, что конкретно вы можете сделать, чтобы ста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дером в своей профессии. Что в наибольшей степени спо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ствует росту продуктивности и прибыльности вашего т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 и как можно улучшить положение вещей в этом направле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1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работайте план чтения, который позволит вам не отстават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даже выйти вперед в своей области. Каждый день выделяй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 время на самообразов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1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узнайте, на каких дополнительных курсах и семинарах, от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сящихся к вашей сфере деятельности, вы могли бы побы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ть. Посетите хотя бы три-четыре семинара за го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1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йдите курсы ускоренного чтения и практикуйтесь, пока н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учитесь читать и запоминать не менее 1000 слов в мину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1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бращайтесь за советами к своему начальству и наиболе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шным специалистам в вашей сфере деятельности. Сп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ивайте у них, что вам почитать и послушать, какие курсы</w:t>
        <w:br/>
        <w:t>стоит посетить. Последовав их рекомендациям, снова обра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айтесь за советами.</w:t>
      </w:r>
    </w:p>
    <w:p>
      <w:pPr>
        <w:sectPr>
          <w:headerReference w:type="default" r:id="rId71"/>
          <w:type w:val="nextPage"/>
          <w:pgSz w:w="11906" w:h="16838"/>
          <w:pgMar w:left="2803" w:right="29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1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вратите свой автомобиль в учебный класс на колесах. Когд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здите, слушайте образовательные аудиопрограммы, чтобы не</w:t>
        <w:br/>
        <w:t>тратить впустую драгоценное время. Никогда не прекращайт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читься.</w:t>
      </w:r>
    </w:p>
    <w:p>
      <w:pPr>
        <w:pStyle w:val="Normal"/>
        <w:shd w:fill="FFFFFF" w:val="clear"/>
        <w:spacing w:lineRule="exact" w:line="341"/>
        <w:ind w:left="1224" w:right="1152" w:firstLine="1013"/>
        <w:rPr/>
      </w:pPr>
      <w:r>
        <w:rPr>
          <w:rFonts w:cs="Times New Roman"/>
          <w:b/>
          <w:bCs/>
          <w:color w:val="000000"/>
          <w:spacing w:val="5"/>
          <w:sz w:val="28"/>
          <w:szCs w:val="28"/>
        </w:rPr>
        <w:t>ПРИНЦИП</w:t>
      </w:r>
      <w:r>
        <w:rPr>
          <w:b/>
          <w:bCs/>
          <w:color w:val="000000"/>
          <w:spacing w:val="5"/>
          <w:sz w:val="28"/>
          <w:szCs w:val="28"/>
        </w:rPr>
        <w:t xml:space="preserve"> 4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ВАЖНОСТЬ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МАСТЕРСТВА</w:t>
      </w:r>
    </w:p>
    <w:p>
      <w:pPr>
        <w:pStyle w:val="Normal"/>
        <w:shd w:fill="FFFFFF" w:val="clear"/>
        <w:spacing w:lineRule="exact" w:line="264" w:before="293" w:after="0"/>
        <w:ind w:lef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Человек, который находит средства делать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или производить что-то лучше, быстрее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или экономичнее, почти соприкасается со</w:t>
      </w:r>
    </w:p>
    <w:p>
      <w:pPr>
        <w:pStyle w:val="Normal"/>
        <w:shd w:fill="FFFFFF" w:val="clear"/>
        <w:spacing w:lineRule="exact" w:line="264"/>
        <w:ind w:righ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своим будущим и удачей.</w:t>
      </w:r>
    </w:p>
    <w:p>
      <w:pPr>
        <w:pStyle w:val="Normal"/>
        <w:shd w:fill="FFFFFF" w:val="clear"/>
        <w:spacing w:before="250" w:after="0"/>
        <w:ind w:left="3854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Джон Пол </w:t>
      </w:r>
      <w:r>
        <w:rPr>
          <w:rFonts w:cs="Times New Roman" w:ascii="Times New Roman" w:hAnsi="Times New Roman"/>
          <w:smallCaps/>
          <w:color w:val="000000"/>
          <w:spacing w:val="-3"/>
        </w:rPr>
        <w:t>Гетти</w:t>
      </w:r>
    </w:p>
    <w:p>
      <w:pPr>
        <w:pStyle w:val="Normal"/>
        <w:shd w:fill="FFFFFF" w:val="clear"/>
        <w:spacing w:lineRule="exact" w:line="230" w:before="226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имеете все возможности далеко превзойти свои п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ние достижения. Уже сейчас вы обладаете всеми необхо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ми талантами и способностями, чтобы быть кем угодно,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маться чем угодно и иметь что угодно, ведь вы можете ос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ть любые навыки, какие вам нужны, выполнить ту работу, ко</w:t>
        <w:softHyphen/>
        <w:t xml:space="preserve">торую необходимо выполнить, и достичь любой цели, какую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авите перед собой.</w:t>
      </w:r>
    </w:p>
    <w:p>
      <w:pPr>
        <w:pStyle w:val="Normal"/>
        <w:shd w:fill="FFFFFF" w:val="clear"/>
        <w:spacing w:lineRule="exact" w:line="23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скрипач великолепно исполняет классическое произ</w:t>
        <w:softHyphen/>
        <w:t xml:space="preserve">ведение или когда три великих тенора — Паваротти, Доминг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рерас — восхитительно исполняют оперные партии, ник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приписывает их успех везению. Когда столяр изготавли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легантную мебель — настоящие произведения искусства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кто не относит это на счет удачного стечения обстоятельств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красно выполненная работа — работ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аст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а. Хорошей работе любого рода предшествовали недели, 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цы или даже годы напряженного, кропотливого труда.</w:t>
      </w:r>
    </w:p>
    <w:p>
      <w:pPr>
        <w:pStyle w:val="Normal"/>
        <w:shd w:fill="FFFFFF" w:val="clear"/>
        <w:spacing w:lineRule="exact" w:line="230"/>
        <w:ind w:left="14" w:right="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й друг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андино, автор книг, которые распродаются миллионными тиражами, как-то сказал, что люди покупают его книги потому, что он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егко читаются. </w:t>
      </w:r>
      <w:r>
        <w:rPr>
          <w:rFonts w:cs="Times New Roman" w:ascii="Times New Roman" w:hAnsi="Times New Roman"/>
          <w:color w:val="000000"/>
          <w:sz w:val="22"/>
          <w:szCs w:val="22"/>
        </w:rPr>
        <w:t>А причина, по которой они легко читаются, заключается в том, сколько труда он вкла</w:t>
        <w:softHyphen/>
        <w:t>дывает в их написание. Он признавался, что переписывает один абзац порой по пятнадцать раз, чтобы текст плавно тек по с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це и его было легко читать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ругой мой друг, Нидо Кубейн, один из лучших професс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ьных лекторов в Америке, говорил мне, что тратит сотни ча</w:t>
        <w:softHyphen/>
        <w:t>сов на планирование, подготовку и репетиции одного получа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го выступления.</w:t>
      </w:r>
    </w:p>
    <w:p>
      <w:pPr>
        <w:sectPr>
          <w:headerReference w:type="default" r:id="rId72"/>
          <w:type w:val="nextPage"/>
          <w:pgSz w:w="11906" w:h="16838"/>
          <w:pgMar w:left="3317" w:right="24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43" w:hanging="0"/>
        <w:jc w:val="center"/>
        <w:rPr>
          <w:b/>
          <w:b/>
          <w:bCs/>
          <w:color w:val="000000"/>
          <w:spacing w:val="-7"/>
          <w:w w:val="72"/>
          <w:sz w:val="22"/>
          <w:szCs w:val="22"/>
        </w:rPr>
      </w:pPr>
      <w:r>
        <w:rPr>
          <w:b/>
          <w:bCs/>
          <w:color w:val="000000"/>
          <w:spacing w:val="-7"/>
          <w:w w:val="72"/>
          <w:sz w:val="22"/>
          <w:szCs w:val="22"/>
        </w:rPr>
        <w:t>70</w:t>
      </w:r>
    </w:p>
    <w:p>
      <w:pPr>
        <w:pStyle w:val="Normal"/>
        <w:shd w:fill="FFFFFF" w:val="clear"/>
        <w:ind w:left="1325" w:hanging="0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УСПЕХ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В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 xml:space="preserve">БИЗНЕСЕ </w:t>
      </w:r>
      <w:r>
        <w:rPr>
          <w:color w:val="000000"/>
          <w:spacing w:val="-6"/>
          <w:w w:val="75"/>
          <w:sz w:val="26"/>
          <w:szCs w:val="26"/>
        </w:rPr>
        <w:t xml:space="preserve">- </w:t>
      </w:r>
      <w:r>
        <w:rPr>
          <w:color w:val="000000"/>
          <w:spacing w:val="-6"/>
          <w:w w:val="75"/>
          <w:sz w:val="26"/>
          <w:szCs w:val="26"/>
          <w:lang w:val="en-US"/>
        </w:rPr>
        <w:t>HE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ЛУЧАЙНОСТЬ</w:t>
      </w:r>
    </w:p>
    <w:p>
      <w:pPr>
        <w:pStyle w:val="Normal"/>
        <w:shd w:fill="FFFFFF" w:val="clear"/>
        <w:spacing w:lineRule="exact" w:line="230" w:before="110" w:after="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профессиональные продавцы тщательно анализи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ют рынок сбыта, определяют для себя идеального покупател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говариваются о встречах по телефону, прибывают на мес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но в срок и, основательно подготовившись, проводят ве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лепные презентации своих товаров или услуг и уходят с зака</w:t>
        <w:softHyphen/>
        <w:t xml:space="preserve">зами, никто не вправе назвать их достижения везением. Кажд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ой случай — пример отлично выполненной работы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егодняшнем мире существует стойко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неприятие усп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х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ашем обществе, где царит жесткая конкуренция, нуж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ногие годы, чтобы достичь превосходства. Но большинство людей </w:t>
      </w:r>
      <w:r>
        <w:rPr>
          <w:rFonts w:cs="Times New Roman" w:ascii="Times New Roman" w:hAnsi="Times New Roman"/>
          <w:color w:val="000000"/>
          <w:sz w:val="22"/>
          <w:szCs w:val="22"/>
        </w:rPr>
        <w:t>не готовы прикладывать такие усилия. И вместо того чтобы 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м стремиться вверх, они предпочитают тянуть вниз других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место того чтобы расти и развиваться, они ищут оправдания своей плохой работе и жалкому существованию. Поэтому они склонны объяснять чужие успехи везением, а свои неудачи — </w:t>
      </w:r>
      <w:r>
        <w:rPr>
          <w:rFonts w:cs="Times New Roman" w:ascii="Times New Roman" w:hAnsi="Times New Roman"/>
          <w:color w:val="000000"/>
          <w:sz w:val="22"/>
          <w:szCs w:val="22"/>
        </w:rPr>
        <w:t>невезением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с вами знаем правду. Мы живем во Вселенной, где п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т закон, а не хаос. Всему есть причина, и значительный успе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любой области является во многом результатом высокого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тва работы и количества прилагаемых усилий. Так было вс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да на протяжении всей человеческой истории, и сегодня э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же еще более верно.</w:t>
      </w:r>
    </w:p>
    <w:p>
      <w:pPr>
        <w:pStyle w:val="Normal"/>
        <w:shd w:fill="FFFFFF" w:val="clear"/>
        <w:spacing w:before="149" w:after="0"/>
        <w:ind w:right="10" w:hanging="0"/>
        <w:jc w:val="center"/>
        <w:rPr/>
      </w:pPr>
      <w:r>
        <w:rPr>
          <w:rFonts w:cs="Times New Roman"/>
          <w:color w:val="000000"/>
          <w:spacing w:val="3"/>
          <w:w w:val="75"/>
          <w:sz w:val="26"/>
          <w:szCs w:val="26"/>
        </w:rPr>
        <w:t>ДВЕ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ОБЛАСТИ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left="19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ь две сферы деятельности, где понятие успеха проявляет</w:t>
        <w:softHyphen/>
        <w:t xml:space="preserve">ся наиболее ярко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порт и бизнес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беих этих областях при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 и награды приходят к тем людям и организациям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беждают в соревновании. Мы славим и хвалим тех, кто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еждает в спорте. Мы покупаем товары и услуги компаний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ые, как нам кажется, предлагают самое лучшее в обмен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ши деньги. В каждом случае качество и превосходство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итерии, по которым мы выбираем лучших и вознаграждаем их.</w:t>
      </w:r>
    </w:p>
    <w:p>
      <w:pPr>
        <w:pStyle w:val="Normal"/>
        <w:shd w:fill="FFFFFF" w:val="clear"/>
        <w:spacing w:lineRule="exact" w:line="230"/>
        <w:ind w:left="3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ыночных условиях необыкновенные награды достаются только за необыкновенную работу. Посредственные результаты и вознаграждаются посредственно, а работа плохая оборачи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ся безденежьем, безработицей и неуверенностью в завтра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м дне.</w:t>
      </w:r>
    </w:p>
    <w:p>
      <w:pPr>
        <w:pStyle w:val="Normal"/>
        <w:shd w:fill="FFFFFF" w:val="clear"/>
        <w:spacing w:before="154" w:after="0"/>
        <w:ind w:left="1426" w:hanging="0"/>
        <w:rPr/>
      </w:pPr>
      <w:r>
        <w:rPr>
          <w:rFonts w:cs="Times New Roman"/>
          <w:color w:val="000000"/>
          <w:spacing w:val="4"/>
          <w:w w:val="75"/>
          <w:sz w:val="26"/>
          <w:szCs w:val="26"/>
        </w:rPr>
        <w:t>ДВА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ПСИХОЛОГИЧЕСКИХ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НЕДУГА</w:t>
      </w:r>
    </w:p>
    <w:p>
      <w:pPr>
        <w:pStyle w:val="Normal"/>
        <w:shd w:fill="FFFFFF" w:val="clear"/>
        <w:spacing w:lineRule="exact" w:line="235" w:before="106" w:after="0"/>
        <w:ind w:left="43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ть два психологических недуга, которые в Америке и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нстве индустриально развитых стран приняли характер эпи-</w:t>
      </w:r>
    </w:p>
    <w:p>
      <w:pPr>
        <w:sectPr>
          <w:headerReference w:type="default" r:id="rId73"/>
          <w:type w:val="nextPage"/>
          <w:pgSz w:w="11906" w:h="16838"/>
          <w:pgMar w:left="2843" w:right="28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3" w:hanging="0"/>
        <w:jc w:val="center"/>
        <w:rPr>
          <w:rFonts w:ascii="Times New Roman" w:hAnsi="Times New Roman" w:cs="Times New Roman"/>
          <w:color w:val="000000"/>
          <w:spacing w:val="-4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0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3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мии. Первый недуг называется „что-то за ничто", а второй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быстрый успех". Каждый из них может препятствовать ва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 продвижению к успеху, а если они сочетаются друг с друг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— это вообще фатальный случай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олезнью, что-то за ничто" заражены люди, которые думаю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можно получать больше, чем вкладываешь. Они думают, чт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ложив один доллар, можно получить два. Они постоянно ищу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зможности приобрести что-то, не заплатив за это полную цен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хотят проскочить через турникет жизни за чьей-то спиной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и, больные недугом „что-то за ничто", пытаются нару</w:t>
        <w:softHyphen/>
        <w:t>шить фундаментальные законы Вселенной — законы сева и ж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, действия и противодействия, причины и следствия. Они п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ются попрать один из главных принципов успеха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алее н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надейтесь преуспеть, нарушая универсальные законы.</w:t>
      </w:r>
    </w:p>
    <w:p>
      <w:pPr>
        <w:pStyle w:val="Normal"/>
        <w:shd w:fill="FFFFFF" w:val="clear"/>
        <w:spacing w:lineRule="exact" w:line="230"/>
        <w:ind w:left="14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ытаться нарушать эти законы все равно, что пытаться иг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ровать закон тяготения. Вы, должно быть, слышали анекдот</w:t>
      </w:r>
    </w:p>
    <w:p>
      <w:pPr>
        <w:pStyle w:val="Normal"/>
        <w:shd w:fill="FFFFFF" w:val="clear"/>
        <w:spacing w:lineRule="exact" w:line="230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 человека, который, решив покончить с собой, прыгнул с </w:t>
      </w:r>
      <w:r>
        <w:rPr>
          <w:rFonts w:cs="Times New Roman" w:ascii="Times New Roman" w:hAnsi="Times New Roman"/>
          <w:color w:val="000000"/>
          <w:sz w:val="22"/>
          <w:szCs w:val="22"/>
        </w:rPr>
        <w:t>30-этажного здания. Когда он пролетал мимо пятнадцатого эта</w:t>
        <w:softHyphen/>
        <w:t xml:space="preserve">жа, кто-то высунулся в окно и спросил: „Как дела?" Падающ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икнул: „Пока все хорошо!"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похожей ситуации оказывается каждый, кто пытается пол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ить больше того, что вложил. В краткосрочной перспективе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ет казаться как нельзя лучше, но ему не миновать 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зненного столкновения с отрезвляющей правдой жизни.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пустите, чтобы такое случилось с вами.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ПОИСКИ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ОРОТКИХ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УТЕЙ</w:t>
      </w:r>
    </w:p>
    <w:p>
      <w:pPr>
        <w:pStyle w:val="Normal"/>
        <w:shd w:fill="FFFFFF" w:val="clear"/>
        <w:spacing w:lineRule="exact" w:line="230" w:before="120" w:after="0"/>
        <w:ind w:left="19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торой психологический недуг, распространенный в наш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ществе, — стремление срезать углы на пути к успеху. Им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этой болезнью заражены люди, которые ищут коротки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гких путей к своим целям. Они хотят в одночасье овладе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выками, которые требуют многих месяцев и лет усердия.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ытаются с ходу решать проблемы, которые росли и углуб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сь многие годы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и люди становятся адептами распространившейся в посл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е время идеи быстрого обогащения. Они покупают лотере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е билеты и вкладывают сбережения в финансовые пирамиды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и приобретают грошовые акции и инвестируют деньги, 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зная во что. поддаваясь на обещания высоких процентов. 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чтая о быстром как по мановению волшебной палочки успехе, они зачастую теряют все сбережения, накопленные многолетни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рудом.</w:t>
      </w:r>
    </w:p>
    <w:p>
      <w:pPr>
        <w:sectPr>
          <w:headerReference w:type="default" r:id="rId74"/>
          <w:type w:val="nextPage"/>
          <w:pgSz w:w="11906" w:h="16838"/>
          <w:pgMar w:left="2949" w:right="28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2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Times New Roman"/>
          <w:color w:val="000000"/>
          <w:spacing w:val="-8"/>
          <w:w w:val="74"/>
          <w:sz w:val="26"/>
          <w:szCs w:val="26"/>
        </w:rPr>
        <w:t>ПРИНЦИП</w:t>
      </w:r>
      <w:r>
        <w:rPr>
          <w:color w:val="000000"/>
          <w:spacing w:val="-8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4"/>
          <w:sz w:val="26"/>
          <w:szCs w:val="26"/>
        </w:rPr>
        <w:t>СЛУЖЕНИЯ</w:t>
      </w:r>
    </w:p>
    <w:p>
      <w:pPr>
        <w:pStyle w:val="Normal"/>
        <w:shd w:fill="FFFFFF" w:val="clear"/>
        <w:spacing w:lineRule="exact" w:line="230" w:before="120" w:after="0"/>
        <w:ind w:left="14"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сделаете служение другим людям своим образ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зни, это принесет вам больш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дач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вы даже можете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представить. Приверженность служению помогает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редоточиться на том, чтобы приносить удовлетворение д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им людям, ведь именно их удовлетворение вашим служением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определяет ваш успех. Существует правило: Получаем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и от жизни награды в точности равны ценности вашего слу</w:t>
        <w:softHyphen/>
        <w:t>жения другим.</w:t>
      </w:r>
    </w:p>
    <w:p>
      <w:pPr>
        <w:pStyle w:val="Normal"/>
        <w:shd w:fill="FFFFFF" w:val="clear"/>
        <w:spacing w:lineRule="exact" w:line="230"/>
        <w:ind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ленная всегда находится в состоянии равновесия. Вы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ете столько, сколько вкладываете. Если вы хотите уве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ть качество и количество вознаграждения, то должны сос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точиться на повышении качества и количества вашего служе</w:t>
        <w:softHyphen/>
        <w:t>ния другим людям.</w:t>
      </w:r>
    </w:p>
    <w:p>
      <w:pPr>
        <w:pStyle w:val="Normal"/>
        <w:shd w:fill="FFFFFF" w:val="clear"/>
        <w:spacing w:lineRule="exact" w:line="230"/>
        <w:ind w:left="19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ждое утро задавайте себе такой вопрос: „Как я могу сего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я повысить качество моего служения?"</w:t>
      </w:r>
    </w:p>
    <w:p>
      <w:pPr>
        <w:pStyle w:val="Normal"/>
        <w:shd w:fill="FFFFFF" w:val="clear"/>
        <w:spacing w:lineRule="exact" w:line="230"/>
        <w:ind w:left="14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дь кто такие ваши потребители? Это люди, для которых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аете. Именно их удовлетворение вашей работой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 величину вознаграждения, скорость вашего продвижения, с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нь признания и прогресса в финансовой и профессиональ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ферах вашей жизни.</w:t>
      </w:r>
    </w:p>
    <w:p>
      <w:pPr>
        <w:pStyle w:val="Normal"/>
        <w:shd w:fill="FFFFFF" w:val="clear"/>
        <w:spacing w:before="144" w:after="0"/>
        <w:ind w:left="1238" w:hanging="0"/>
        <w:rPr/>
      </w:pPr>
      <w:r>
        <w:rPr>
          <w:rFonts w:cs="Times New Roman"/>
          <w:color w:val="000000"/>
          <w:spacing w:val="4"/>
          <w:w w:val="74"/>
          <w:sz w:val="26"/>
          <w:szCs w:val="26"/>
        </w:rPr>
        <w:t>КТО</w:t>
      </w:r>
      <w:r>
        <w:rPr>
          <w:color w:val="000000"/>
          <w:spacing w:val="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4"/>
          <w:sz w:val="26"/>
          <w:szCs w:val="26"/>
        </w:rPr>
        <w:t>ВАШИ</w:t>
      </w:r>
      <w:r>
        <w:rPr>
          <w:color w:val="000000"/>
          <w:spacing w:val="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4"/>
          <w:sz w:val="26"/>
          <w:szCs w:val="26"/>
        </w:rPr>
        <w:t>ГЛАВНЫЕ</w:t>
      </w:r>
      <w:r>
        <w:rPr>
          <w:color w:val="000000"/>
          <w:spacing w:val="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4"/>
          <w:sz w:val="26"/>
          <w:szCs w:val="26"/>
        </w:rPr>
        <w:t>ПОТРЕБИТЕЛИ</w:t>
      </w:r>
      <w:r>
        <w:rPr>
          <w:color w:val="000000"/>
          <w:spacing w:val="4"/>
          <w:w w:val="74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20" w:after="0"/>
        <w:ind w:left="2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требителей у вас больше, чем вы подозреваете. Перв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им потребителем является ваш начальник. И главная ваш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дача — ублажать начальника, делая то, что он считает сам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жной вашей целью на данный момент времени. Если вы с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чальник, вашими потребителями являются подчиненные. Ваш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дача — угождать им, чтобы они, в свою очередь, максима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гождали клиентам, на удовлетворении которых держится ваш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изнес. Если вы предприниматель или занимаетесь торгов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ыми главными вашими потребителями являются люди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е пользуются вашими товарами или услугами. Всякий б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ой успех и богатство начинаются со служения людям, с та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ужения, которое им нужно и за которое они готовы вам пла</w:t>
        <w:softHyphen/>
        <w:t>тить с большей охотой, чем кому-либо еще.</w:t>
      </w:r>
    </w:p>
    <w:p>
      <w:pPr>
        <w:pStyle w:val="Normal"/>
        <w:shd w:fill="FFFFFF" w:val="clear"/>
        <w:spacing w:before="158" w:after="0"/>
        <w:ind w:left="43" w:hanging="0"/>
        <w:jc w:val="center"/>
        <w:rPr/>
      </w:pPr>
      <w:r>
        <w:rPr>
          <w:rFonts w:cs="Times New Roman"/>
          <w:color w:val="000000"/>
          <w:spacing w:val="-1"/>
          <w:w w:val="74"/>
          <w:sz w:val="26"/>
          <w:szCs w:val="26"/>
        </w:rPr>
        <w:t>ЗАСЛУЖИТЕ</w:t>
      </w:r>
      <w:r>
        <w:rPr>
          <w:color w:val="000000"/>
          <w:spacing w:val="-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4"/>
          <w:sz w:val="26"/>
          <w:szCs w:val="26"/>
        </w:rPr>
        <w:t>ТО</w:t>
      </w:r>
      <w:r>
        <w:rPr>
          <w:color w:val="000000"/>
          <w:spacing w:val="-1"/>
          <w:w w:val="74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w w:val="74"/>
          <w:sz w:val="26"/>
          <w:szCs w:val="26"/>
        </w:rPr>
        <w:t>ЧЕГО</w:t>
      </w:r>
      <w:r>
        <w:rPr>
          <w:color w:val="000000"/>
          <w:spacing w:val="-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4"/>
          <w:sz w:val="26"/>
          <w:szCs w:val="26"/>
        </w:rPr>
        <w:t>ХОТИТЕ</w:t>
      </w:r>
    </w:p>
    <w:p>
      <w:pPr>
        <w:pStyle w:val="Normal"/>
        <w:shd w:fill="FFFFFF" w:val="clear"/>
        <w:spacing w:lineRule="exact" w:line="230" w:before="110" w:after="0"/>
        <w:ind w:left="58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получаете не то, чего хотите, а то, че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служиваете «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известный трюизм.</w:t>
      </w:r>
    </w:p>
    <w:p>
      <w:pPr>
        <w:pStyle w:val="Normal"/>
        <w:shd w:fill="FFFFFF" w:val="clear"/>
        <w:spacing w:lineRule="exact" w:line="230"/>
        <w:ind w:left="48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оей работе вы должны сосредоточиться на том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заслуж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блага, к которым стремитесь. Лю-</w:t>
      </w:r>
    </w:p>
    <w:p>
      <w:pPr>
        <w:sectPr>
          <w:headerReference w:type="default" r:id="rId75"/>
          <w:type w:val="nextPage"/>
          <w:pgSz w:w="11906" w:h="16838"/>
          <w:pgMar w:left="2824" w:right="28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4" w:hanging="0"/>
        <w:jc w:val="center"/>
        <w:rPr>
          <w:b/>
          <w:b/>
          <w:bCs/>
          <w:color w:val="000000"/>
          <w:spacing w:val="-7"/>
          <w:w w:val="79"/>
        </w:rPr>
      </w:pPr>
      <w:r>
        <w:rPr>
          <w:b/>
          <w:bCs/>
          <w:color w:val="000000"/>
          <w:spacing w:val="-7"/>
          <w:w w:val="79"/>
        </w:rPr>
        <w:t>73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я попытка получить то, чего вы по-настоящему не заслу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, обречена на провал. Коррупция и преступления, лень и по</w:t>
        <w:softHyphen/>
        <w:t>пытки срезать угол — все эти действия направлены на полу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каких-то незаслуженных наград.</w:t>
      </w:r>
    </w:p>
    <w:p>
      <w:pPr>
        <w:pStyle w:val="Normal"/>
        <w:shd w:fill="FFFFFF" w:val="clear"/>
        <w:spacing w:lineRule="exact" w:line="230"/>
        <w:ind w:left="408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о слово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служить" означает „получить за службу"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ногие люди думают, что не заслуживают успеха и проц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ния. Но правда заключается в том, что каждый человек заслу</w:t>
        <w:softHyphen/>
        <w:t>живает всех жизненных благ, пока честно зарабатывает их, слу</w:t>
        <w:softHyphen/>
        <w:t>жа другим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ша главная задача — посеять причины, а следствия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ятся сами. Ваше дело — бросить в почву семена, а урожа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ст природа. Работайте хорошо, и награды посыплются на в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случайно, а по закону.</w:t>
      </w:r>
    </w:p>
    <w:p>
      <w:pPr>
        <w:pStyle w:val="Normal"/>
        <w:shd w:fill="FFFFFF" w:val="clear"/>
        <w:spacing w:before="149" w:after="0"/>
        <w:ind w:left="1133" w:hanging="0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ХОРОШО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ВЫПОЛНЯЙ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ВОЮ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РАБОТУ</w:t>
      </w:r>
    </w:p>
    <w:p>
      <w:pPr>
        <w:pStyle w:val="Normal"/>
        <w:shd w:fill="FFFFFF" w:val="clear"/>
        <w:spacing w:lineRule="exact" w:line="230" w:before="115" w:after="0"/>
        <w:ind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н Бриге из Гарварда писал: „Занимайтесь своим дело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айте не только то, что необходимо, но и немножко сверх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вы страдаете, превозмогите себя, и из работы и боли вы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ут самые светлые моменты в вашей жизни"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итф Друкер говорил, что даже если вы начинаете нов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приятие на кухонном столе, вы должны быть лидером в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й отрасли, иначе не стоит и браться. Если вы всего лишь хо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 подзаработать, настоящего успеха вам не видать. Вы, скорее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о, напрасно потратите время и деньги.</w:t>
      </w:r>
    </w:p>
    <w:p>
      <w:pPr>
        <w:pStyle w:val="Normal"/>
        <w:shd w:fill="FFFFFF" w:val="clear"/>
        <w:spacing w:lineRule="exact" w:line="230"/>
        <w:ind w:left="10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о если ваша цель — создать предприятие, предлагающее н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онкурентном рынке превосходный товар или услугу, и если вы с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редоточите все свое внимание на этой цели, вы со временем обяза</w:t>
        <w:softHyphen/>
        <w:t>тельно добьетесь большого успеха. Подобно Стиву Джоб-су и Ст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у Восняку, собравшим первый компьютер „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Apple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" в гараже, вы 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те в итоге оказаться основателем компании мирового класса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даже если вы не создадите огромную корпорацию, ваш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анность делу служения потребителям — самая лучшая га</w:t>
        <w:softHyphen/>
        <w:t>рантия успеха в долгосрочной перспективе.</w:t>
      </w:r>
    </w:p>
    <w:p>
      <w:pPr>
        <w:pStyle w:val="Normal"/>
        <w:shd w:fill="FFFFFF" w:val="clear"/>
        <w:spacing w:lineRule="exact" w:line="230"/>
        <w:ind w:left="2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вы работаете индивидуально, вы должны войти в число лучших представителей вашей профессии. Стремитесь к дости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ю высокой цели. Заранее решите, что обязательно преодоле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е любое препятствие, решите любую проблему и заплатите люб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у, чтоб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тать лучш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ом деле, которым занимаетесь.</w:t>
      </w:r>
    </w:p>
    <w:p>
      <w:pPr>
        <w:pStyle w:val="Normal"/>
        <w:shd w:fill="FFFFFF" w:val="clear"/>
        <w:spacing w:before="158" w:after="0"/>
        <w:ind w:left="902" w:hanging="0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БУДЬ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ГОТОВЫ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ЗАПЛАТИТЬ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ПОЛНУЮ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ЦЕНУ</w:t>
      </w:r>
    </w:p>
    <w:p>
      <w:pPr>
        <w:pStyle w:val="Normal"/>
        <w:shd w:fill="FFFFFF" w:val="clear"/>
        <w:spacing w:lineRule="exact" w:line="230" w:before="115" w:after="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стижение мастерства в любой сфере деятельности требует многих месяцев и лет напряженного труда. Решите заранее, что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ратите столько времени, сколько потребуется, чтобы достичь</w:t>
      </w:r>
    </w:p>
    <w:p>
      <w:pPr>
        <w:sectPr>
          <w:headerReference w:type="default" r:id="rId76"/>
          <w:type w:val="nextPage"/>
          <w:pgSz w:w="11906" w:h="16838"/>
          <w:pgMar w:left="3111" w:right="26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8" w:hanging="0"/>
        <w:jc w:val="center"/>
        <w:rPr>
          <w:b/>
          <w:b/>
          <w:bCs/>
          <w:color w:val="000000"/>
          <w:spacing w:val="-5"/>
          <w:w w:val="68"/>
          <w:sz w:val="22"/>
          <w:szCs w:val="22"/>
        </w:rPr>
      </w:pPr>
      <w:r>
        <w:rPr>
          <w:b/>
          <w:bCs/>
          <w:color w:val="000000"/>
          <w:spacing w:val="-5"/>
          <w:w w:val="68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пеха в том, что вы делаете, и будьте терпеливы. Любое дос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ние, достойное того, чтобы стремиться к нему, требует времени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-то я познакомился с изумительным кулинаром, приех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м из Германии. Он рассказал мне, что прежде, чем стать шеф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варом, закончил швейцарский кулинарный институт в Же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. Сначала его учили чистить фрукты и овощи. Это заняло </w:t>
      </w:r>
      <w:r>
        <w:rPr>
          <w:rFonts w:cs="Times New Roman" w:ascii="Times New Roman" w:hAnsi="Times New Roman"/>
          <w:color w:val="000000"/>
          <w:sz w:val="22"/>
          <w:szCs w:val="22"/>
        </w:rPr>
        <w:t>целиком первый год обучения, пока он не обрел полное пони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процесса и высокую степень чувствительности к фактуре, </w:t>
      </w:r>
      <w:r>
        <w:rPr>
          <w:rFonts w:cs="Times New Roman" w:ascii="Times New Roman" w:hAnsi="Times New Roman"/>
          <w:color w:val="000000"/>
          <w:sz w:val="22"/>
          <w:szCs w:val="22"/>
        </w:rPr>
        <w:t>свежести и аромату фруктов и овощей во всевозможных их ко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нациях. На втором курсе он перешел к приготовлению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ейших салатов. В течение каждого года обучения он м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асов разрабатывал собственные рецепты приправ, соусов и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х блюд. По окончании семи лет обучения, сдав труднейш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кзамены, он получил, пожалуй, самый уважаемый в кулинарном </w:t>
      </w:r>
      <w:r>
        <w:rPr>
          <w:rFonts w:cs="Times New Roman" w:ascii="Times New Roman" w:hAnsi="Times New Roman"/>
          <w:color w:val="000000"/>
          <w:sz w:val="22"/>
          <w:szCs w:val="22"/>
        </w:rPr>
        <w:t>мире диплом.</w:t>
      </w:r>
    </w:p>
    <w:p>
      <w:pPr>
        <w:pStyle w:val="Normal"/>
        <w:shd w:fill="FFFFFF" w:val="clear"/>
        <w:spacing w:lineRule="exact" w:line="230" w:before="5" w:after="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ом он работал под началом шеф-повара в одном из лу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х ресторанов Европы. Еще через пять лет он был нарасхва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ал приглашения изо всех уголков Европы и Америки. К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ый ресторан мечтает иметь у себя шеф-поваром выпускника „швейцарской школы", но далеко не каждый может позволить себе такую роскошь. Поварам, прошедшим эту школу, платя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нь хорошо, и на пенсию они уходят в полном достатке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десь важно обратить ваше внимание на то, что всякий зна</w:t>
        <w:softHyphen/>
        <w:t>менитый шеф-повар вроде Вольфганга Пука из Беверли-Хиллс, прежде чем стать таковым, должен был в совершенстве овладеть всеми сторонами своего профессионального мастерства. Он 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 был изучить каждую стадию процесса приготовления блю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пройти многолетнюю стажировку под руководством лучш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варов. Он не начинал самостоятельно видоизменять или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шенствовать рецепты, которым его учили, пока не достига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сокого уровня мастерства.</w:t>
      </w:r>
    </w:p>
    <w:p>
      <w:pPr>
        <w:pStyle w:val="Normal"/>
        <w:shd w:fill="FFFFFF" w:val="clear"/>
        <w:spacing w:lineRule="exact" w:line="23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бизнесмены думают, что можно начать с самого в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. Они торопятся, им скучно овладевать фундаментальными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ками и основами мастерства. Они не понимают, что дол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очный успех является прямым следствием достижения абсо</w:t>
        <w:softHyphen/>
        <w:t>лютного совершенства в том, чем они занимаются.</w:t>
      </w:r>
    </w:p>
    <w:p>
      <w:pPr>
        <w:pStyle w:val="Normal"/>
        <w:shd w:fill="FFFFFF" w:val="clear"/>
        <w:spacing w:before="154" w:after="0"/>
        <w:ind w:left="1166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ВАШ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ОТНОШЕНИ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К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ПРЕВОСХОДСТВУ</w:t>
      </w:r>
    </w:p>
    <w:p>
      <w:pPr>
        <w:pStyle w:val="Normal"/>
        <w:shd w:fill="FFFFFF" w:val="clear"/>
        <w:spacing w:lineRule="exact" w:line="230" w:before="120" w:after="0"/>
        <w:ind w:left="58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можете определить, своим ли делом занимаетесь, по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ому отношению к людям, достигшим совершенства в т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 сфере, в какой работаете вы. Все по-настоящему успешные люди испытывают уважение к лучшим представителям сво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фессии и восхищаются ими. Поскольку вы всегда автомати-</w:t>
      </w:r>
    </w:p>
    <w:p>
      <w:pPr>
        <w:sectPr>
          <w:headerReference w:type="default" r:id="rId77"/>
          <w:type w:val="nextPage"/>
          <w:pgSz w:w="11906" w:h="16838"/>
          <w:pgMar w:left="2853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  <w:spacing w:val="-6"/>
          <w:w w:val="73"/>
          <w:sz w:val="22"/>
          <w:szCs w:val="22"/>
        </w:rPr>
      </w:pPr>
      <w:r>
        <w:rPr>
          <w:b/>
          <w:bCs/>
          <w:color w:val="000000"/>
          <w:spacing w:val="-6"/>
          <w:w w:val="73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3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ски тянетесь к тому, чем восхищаетесь, чем больше вы ува</w:t>
        <w:softHyphen/>
        <w:t xml:space="preserve">жаете лидеров в своей отрасли, тем более похожими на них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овитесь. Подражайте этим людям, пусть они будут об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ом для вас. По мере своего развития и роста сравнивайте сво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ершения с достижениями лучших профессионалов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ь очень много людей, которые отнюдь не стремятся д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чь мастерства в своей отрасли. Они довольствуются пол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м середняков, не видят для себя шансов на победу и не осо</w:t>
        <w:softHyphen/>
        <w:t>бенно заботятся об этом. Их больше волнует надежность 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ующего положения, нежели великие свершения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уже того, посредственности зачастую критикуют и при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ют лидеров в своей сфере деятельности. Они чернят их, у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ывая на ошибки и недостатки. Они собираются с другими та</w:t>
        <w:softHyphen/>
        <w:t>кими же середняками и распространяют сплетни о лидерах.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бное поведение фатально для успеха. Никто из тех, кто кри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ует лучших, сам никогда лучшим не станет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завидуйте способностям и успехам других людей. На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, вам следует смотреть на них с уважением и стараться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жать им. Здравый смысл подсказывает, что если кто-то что-то когда-то уже сделал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ы тоже можете </w:t>
      </w:r>
      <w:r>
        <w:rPr>
          <w:rFonts w:cs="Times New Roman" w:ascii="Times New Roman" w:hAnsi="Times New Roman"/>
          <w:color w:val="000000"/>
          <w:sz w:val="22"/>
          <w:szCs w:val="22"/>
        </w:rPr>
        <w:t>это сделать. Успех д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х — доказательство возможности и вашего успеха.</w:t>
      </w:r>
    </w:p>
    <w:p>
      <w:pPr>
        <w:pStyle w:val="Normal"/>
        <w:shd w:fill="FFFFFF" w:val="clear"/>
        <w:spacing w:before="154" w:after="0"/>
        <w:ind w:left="298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ВЫ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ТОЖ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ПОСОБНЫ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ДОСТИЧ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ТОГО</w:t>
      </w:r>
      <w:r>
        <w:rPr>
          <w:color w:val="000000"/>
          <w:spacing w:val="-1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Ч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ЕГО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ДОСТИГЛИ</w:t>
      </w:r>
    </w:p>
    <w:p>
      <w:pPr>
        <w:pStyle w:val="Normal"/>
        <w:shd w:fill="FFFFFF" w:val="clear"/>
        <w:ind w:right="43" w:hanging="0"/>
        <w:jc w:val="center"/>
        <w:rPr>
          <w:rFonts w:cs="Times New Roman"/>
          <w:color w:val="000000"/>
          <w:spacing w:val="-4"/>
          <w:w w:val="75"/>
          <w:sz w:val="26"/>
          <w:szCs w:val="26"/>
        </w:rPr>
      </w:pPr>
      <w:r>
        <w:rPr>
          <w:rFonts w:cs="Times New Roman"/>
          <w:color w:val="000000"/>
          <w:spacing w:val="-4"/>
          <w:w w:val="75"/>
          <w:sz w:val="26"/>
          <w:szCs w:val="26"/>
        </w:rPr>
        <w:t>ДРУГИЕ</w:t>
      </w:r>
    </w:p>
    <w:p>
      <w:pPr>
        <w:pStyle w:val="Normal"/>
        <w:shd w:fill="FFFFFF" w:val="clear"/>
        <w:spacing w:lineRule="exact" w:line="230" w:before="120" w:after="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устроены так, что не можете сильно желать достичь 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й-то цели, не имея при этом возможности достичь ее. Вы с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бны стать таким, каким хотите стать, если готовы работать на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м достаточно долго и упорно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которые люди одарены большими талантами и способ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ями, чем другие. Они легче и быстрее осваивают ключевые на</w:t>
        <w:softHyphen/>
        <w:t xml:space="preserve">выки той или иной профессии. Но это единственное отличие. Просто тем, кому это дается труднее и требует больше времен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ужно больше заниматься. В долгосрочной перспективе это о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ет, что ваш потенциал в достижении мастерства ограниче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шь степенью вашего усердия.</w:t>
      </w:r>
    </w:p>
    <w:p>
      <w:pPr>
        <w:pStyle w:val="Normal"/>
        <w:shd w:fill="FFFFFF" w:val="clear"/>
        <w:spacing w:lineRule="exact" w:line="230"/>
        <w:ind w:left="29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нцип практики гласит: „То, чем занимаетесь вы снова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нова, рано или поздно станет новой привычкой или навыком"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лишь вопрос времени.</w:t>
      </w:r>
    </w:p>
    <w:p>
      <w:pPr>
        <w:pStyle w:val="Normal"/>
        <w:shd w:fill="FFFFFF" w:val="clear"/>
        <w:spacing w:lineRule="exact" w:line="230"/>
        <w:ind w:left="3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р Брайент, прославленный тренер футбольной команд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ниверситета Алабамы, как-то сказал: „Успех не являет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зультатом желания победить. Этого хотят все. Большой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х приходит только к тем, кто готовится к победе"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динственный реальный критерий того, как высоко вы способны</w:t>
      </w:r>
    </w:p>
    <w:p>
      <w:pPr>
        <w:sectPr>
          <w:headerReference w:type="default" r:id="rId78"/>
          <w:type w:val="nextPage"/>
          <w:pgSz w:w="11906" w:h="16838"/>
          <w:pgMar w:left="3108" w:right="26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3" w:hanging="0"/>
        <w:jc w:val="center"/>
        <w:rPr>
          <w:b/>
          <w:b/>
          <w:bCs/>
          <w:color w:val="000000"/>
          <w:spacing w:val="-6"/>
          <w:w w:val="71"/>
          <w:sz w:val="22"/>
          <w:szCs w:val="22"/>
        </w:rPr>
      </w:pPr>
      <w:r>
        <w:rPr>
          <w:b/>
          <w:bCs/>
          <w:color w:val="000000"/>
          <w:spacing w:val="-6"/>
          <w:w w:val="71"/>
          <w:sz w:val="22"/>
          <w:szCs w:val="22"/>
        </w:rPr>
        <w:t>76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злететь и как далеко можете зайти, содержится в вопросе: „Н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олько сильно вы хотите этого?" Если вы достаточно сильно жела</w:t>
        <w:softHyphen/>
        <w:t>ете достичь определенного уровня мастерства и готовы долго тр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иться ради этого, ничто не сможет помешать вам добиться своего.</w:t>
      </w:r>
    </w:p>
    <w:p>
      <w:pPr>
        <w:pStyle w:val="Normal"/>
        <w:shd w:fill="FFFFFF" w:val="clear"/>
        <w:spacing w:lineRule="exact" w:line="23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якое необыкновенное достижение является суммой т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ч самых обыкновенных достижений, которых никто не заме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т и не ценит. Каждое великое свершение — результат сотен 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жет быть, тысяч часов усилий, порой болезненных, подготов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ебы и практики. Но если вы вложите все это, вам непремен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дается. Если вы полностью доверяете принципу практики,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ботает на вас. И чем больше вам придется потрудиться, по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доберетесь до высот, тем большими будут награды.</w:t>
      </w:r>
    </w:p>
    <w:p>
      <w:pPr>
        <w:pStyle w:val="Normal"/>
        <w:shd w:fill="FFFFFF" w:val="clear"/>
        <w:spacing w:lineRule="exact" w:line="230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онгфелло писал: „Высоты, на которые поднимаются вел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ие люди, не достигаются одним взмахом крыльев. Великие люд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рабкаются на них даже ночами, когда другие спят"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менительно к современным условиям можно сказать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великие люди стремятся на вершину успеха, пока другие болта</w:t>
        <w:softHyphen/>
        <w:t>ют по телефону, смотрят телевизор или убивают время за пуст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 развлечениями.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ПРАВИЛО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ПОДГОТОВКИ</w:t>
      </w:r>
    </w:p>
    <w:p>
      <w:pPr>
        <w:pStyle w:val="Normal"/>
        <w:shd w:fill="FFFFFF" w:val="clear"/>
        <w:spacing w:lineRule="exact" w:line="230" w:before="115" w:after="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сть „правило шести П": правильная предваритель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готовка предотвращает плохие показатели. Ваша готов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основательной подготовке предопределяет, как хорошо вы с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ете свое дело, как далеко доберетесь и сколько заработаете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можно определить, сколько вы вложили в свой будущ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? Это очень просто. Оглянитесь вокруг. Закон сева и ж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, закон причины и следствия, закон соответствия и даже зак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тальной эквивалентности — все они утверждают, что вн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ний мир являе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отражени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шего внутреннего мира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нешний мир ваших свершений в точности соответствует </w:t>
      </w:r>
      <w:r>
        <w:rPr>
          <w:rFonts w:cs="Times New Roman" w:ascii="Times New Roman" w:hAnsi="Times New Roman"/>
          <w:color w:val="000000"/>
          <w:sz w:val="22"/>
          <w:szCs w:val="22"/>
        </w:rPr>
        <w:t>внутреннему миру подготовки. Если в какой-то момент вы ощ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аете неудовлетворенность получаемыми результатами и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радами, вам ничего не остается, как вернуться к работе на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ой. Вы должны изменить свой внутренний мир таким об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ом, чтобы он в большей мере отвечал тому, что вы жела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еть вокруг себя.</w:t>
      </w:r>
    </w:p>
    <w:p>
      <w:pPr>
        <w:pStyle w:val="Normal"/>
        <w:shd w:fill="FFFFFF" w:val="clear"/>
        <w:spacing w:before="149" w:after="0"/>
        <w:ind w:left="432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СДЕЛАЙТ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РАЗВИТИ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НАВЫКОВ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СВОЕЙ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АЖНЕЙШЕЙ</w:t>
      </w:r>
    </w:p>
    <w:p>
      <w:pPr>
        <w:pStyle w:val="Normal"/>
        <w:shd w:fill="FFFFFF" w:val="clear"/>
        <w:ind w:left="48" w:hanging="0"/>
        <w:jc w:val="center"/>
        <w:rPr>
          <w:rFonts w:cs="Times New Roman"/>
          <w:color w:val="000000"/>
          <w:spacing w:val="-6"/>
          <w:w w:val="77"/>
          <w:sz w:val="26"/>
          <w:szCs w:val="26"/>
        </w:rPr>
      </w:pPr>
      <w:r>
        <w:rPr>
          <w:rFonts w:cs="Times New Roman"/>
          <w:color w:val="000000"/>
          <w:spacing w:val="-6"/>
          <w:w w:val="77"/>
          <w:sz w:val="26"/>
          <w:szCs w:val="26"/>
        </w:rPr>
        <w:t>ЦЕЛЬЮ</w:t>
      </w:r>
    </w:p>
    <w:p>
      <w:pPr>
        <w:pStyle w:val="Normal"/>
        <w:shd w:fill="FFFFFF" w:val="clear"/>
        <w:spacing w:lineRule="exact" w:line="235" w:before="106" w:after="0"/>
        <w:ind w:left="43" w:firstLine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главе, посвященной постановке целей, я просил вас запи</w:t>
        <w:softHyphen/>
        <w:t>сать 10 целей, которых вы хотите достичь в ближайшие 12 меся-</w:t>
      </w:r>
    </w:p>
    <w:p>
      <w:pPr>
        <w:sectPr>
          <w:headerReference w:type="default" r:id="rId79"/>
          <w:type w:val="nextPage"/>
          <w:pgSz w:w="11906" w:h="16838"/>
          <w:pgMar w:left="3036" w:right="26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9" w:hanging="0"/>
        <w:jc w:val="center"/>
        <w:rPr>
          <w:b/>
          <w:b/>
          <w:bCs/>
          <w:color w:val="000000"/>
          <w:spacing w:val="-7"/>
          <w:w w:val="72"/>
          <w:sz w:val="22"/>
          <w:szCs w:val="22"/>
        </w:rPr>
      </w:pPr>
      <w:r>
        <w:rPr>
          <w:b/>
          <w:bCs/>
          <w:color w:val="000000"/>
          <w:spacing w:val="-7"/>
          <w:w w:val="72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3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в. Я также предложил вам выбрать из них самую главную, которая наиболее благоприятно отразится на вашей жизни,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 достигнута. Теперь я прошу вас выполнить еще одно у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жнение.</w:t>
      </w:r>
    </w:p>
    <w:p>
      <w:pPr>
        <w:pStyle w:val="Normal"/>
        <w:shd w:fill="FFFFFF" w:val="clear"/>
        <w:spacing w:lineRule="exact" w:line="230"/>
        <w:ind w:left="19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пределившись со своей главной целью, спросите себя: „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м качеством я должен обладать, чтобы достичь этой цели?"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знаете, что сможете достичь поставленной цели и удер</w:t>
        <w:softHyphen/>
        <w:t>жать ее только после основательной подготовки. Какие же кон</w:t>
        <w:softHyphen/>
        <w:t>кретные навыки вы должны развить в себе, чтобы иметь в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ность реализовать свое желание?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ряду со списком целей вам нужен список навыков. Со</w:t>
        <w:softHyphen/>
        <w:t>ставьте список, чему вы должны научиться, чтобы достичь к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й из поставленных целей. Нельзя получить что-то за ничт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лошадь всегда идет впереди кареты, так и развитие навы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да предшествует получению вознаграждения.</w:t>
      </w:r>
    </w:p>
    <w:p>
      <w:pPr>
        <w:pStyle w:val="Normal"/>
        <w:shd w:fill="FFFFFF" w:val="clear"/>
        <w:spacing w:lineRule="exact" w:line="288" w:before="158" w:after="0"/>
        <w:ind w:left="1781" w:hanging="1685"/>
        <w:rPr/>
      </w:pPr>
      <w:r>
        <w:rPr>
          <w:rFonts w:cs="Times New Roman"/>
          <w:color w:val="000000"/>
          <w:spacing w:val="-4"/>
          <w:w w:val="75"/>
          <w:sz w:val="26"/>
          <w:szCs w:val="26"/>
        </w:rPr>
        <w:t>ОПРЕДЕЛИТЕ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ОСНОВНЫЕ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ОБЛАСТИ</w:t>
      </w:r>
      <w:r>
        <w:rPr>
          <w:color w:val="000000"/>
          <w:spacing w:val="-4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В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КОТОРЫХ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ВЫ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 xml:space="preserve">ХОТИТЕ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ДОБИТЬСЯ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РЕЗУЛЬТАТОВ</w:t>
      </w:r>
    </w:p>
    <w:p>
      <w:pPr>
        <w:pStyle w:val="Normal"/>
        <w:shd w:fill="FFFFFF" w:val="clear"/>
        <w:spacing w:lineRule="exact" w:line="230" w:before="120" w:after="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делить такие области очень важно как в профессион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, так и в личной жизни. Таким образом, вы определяете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я, в каких вещах вы должны достичь абсолютного превосх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, если хотите добиться успеха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де бы вы ни работали, у вас есть основной круг обязаннос</w:t>
        <w:softHyphen/>
        <w:t>тей, те задачи, для выполнения которых вас наняли. Достиж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ми в этих направлениях определяются ваша зарплата, продви</w:t>
        <w:softHyphen/>
        <w:t xml:space="preserve">жение по службе и будущее в целом. Умение четко выдел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ные сферы получения результатов и выстраивать их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ласно приоритету — необходимое условие, если вы хотите ст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стером своего дела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 по-настоящему успешные люди очень хорошо выпол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ют ключевые задачи, которыми определяется их общая прод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вность. За результаты, входящие в ваш круг обязанностей в ответе вы и только вы. Достижение результата фиксир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ткими критериями и полностью подконтрольно вам. Если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дело не сделаете, оно останется несделанным.</w:t>
      </w:r>
    </w:p>
    <w:p>
      <w:pPr>
        <w:pStyle w:val="Normal"/>
        <w:shd w:fill="FFFFFF" w:val="clear"/>
        <w:spacing w:lineRule="exact" w:line="230"/>
        <w:ind w:left="3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ультаты, получаемые вами в своем круге ответствен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, — это 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ыходные данные « </w:t>
      </w:r>
      <w:r>
        <w:rPr>
          <w:rFonts w:cs="Times New Roman" w:ascii="Times New Roman" w:hAnsi="Times New Roman"/>
          <w:color w:val="000000"/>
          <w:sz w:val="22"/>
          <w:szCs w:val="22"/>
        </w:rPr>
        <w:t>вашей работы, которые ста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ятся „входными данными" для кого-то другого. На этом ст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тся вся работа организации. Например, если вы менеджер по продажам, ваше дело — заключить сделку. Как только вам 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дается, в игру вступают другие отделы: отдел заказов, бухгалте</w:t>
        <w:softHyphen/>
        <w:t>рия, производственный отдел, отдел доставки и т. д. Таким обра</w:t>
        <w:softHyphen/>
        <w:t>зом, достигнутый вами результат влияет на работу и успехи мно-</w:t>
      </w:r>
    </w:p>
    <w:p>
      <w:pPr>
        <w:sectPr>
          <w:headerReference w:type="default" r:id="rId80"/>
          <w:type w:val="nextPage"/>
          <w:pgSz w:w="11906" w:h="16838"/>
          <w:pgMar w:left="3147" w:right="26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jc w:val="center"/>
        <w:rPr>
          <w:b/>
          <w:b/>
          <w:bCs/>
          <w:color w:val="000000"/>
          <w:spacing w:val="-7"/>
          <w:w w:val="70"/>
          <w:sz w:val="22"/>
          <w:szCs w:val="22"/>
        </w:rPr>
      </w:pPr>
      <w:r>
        <w:rPr>
          <w:b/>
          <w:bCs/>
          <w:color w:val="000000"/>
          <w:spacing w:val="-7"/>
          <w:w w:val="70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ства других людей.</w:t>
      </w:r>
    </w:p>
    <w:p>
      <w:pPr>
        <w:pStyle w:val="Normal"/>
        <w:shd w:fill="FFFFFF" w:val="clear"/>
        <w:spacing w:lineRule="exact" w:line="230" w:before="5" w:after="0"/>
        <w:ind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должны с самого начала предельно четко определи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ля себя, каких основных результатов ожидает от вас ваша орга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ция. Потом выясните, какие навыки вам нужно развить в себ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 совершенства, чтобы получать результаты, определяющие у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нь и качество вашей деятельности.</w:t>
      </w:r>
    </w:p>
    <w:p>
      <w:pPr>
        <w:pStyle w:val="Normal"/>
        <w:shd w:fill="FFFFFF" w:val="clear"/>
        <w:spacing w:before="158" w:after="0"/>
        <w:ind w:left="1075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ЗА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АКИ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РЕЗУЛЬТАТЫ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Ы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ОТВЕЧАЕТЕ</w:t>
      </w:r>
      <w:r>
        <w:rPr>
          <w:color w:val="000000"/>
          <w:spacing w:val="-1"/>
          <w:w w:val="76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15" w:after="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определить те основные направления, по которым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жны работать, задайтесь вопросом: „За какие конкретно ре</w:t>
        <w:softHyphen/>
        <w:t xml:space="preserve">зультаты меня вознаграждают более всего?" Из множества де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е вам нужно сделать, как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аиболее важн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ваш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рганизации? За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нкрет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с держат в штате и платят </w:t>
      </w:r>
      <w:r>
        <w:rPr>
          <w:rFonts w:cs="Times New Roman" w:ascii="Times New Roman" w:hAnsi="Times New Roman"/>
          <w:color w:val="000000"/>
          <w:sz w:val="22"/>
          <w:szCs w:val="22"/>
        </w:rPr>
        <w:t>зарплату?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определяете основные направления получения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ультатов и расставляете их согласно приоритету от самого важ</w:t>
        <w:softHyphen/>
        <w:t>ного к наименее важному, вы задаете прямой путь вашей карь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. Теперь вы должны достичь превосходства в тех немногих вещах, которые в наибольшей степени ценятся и вознаграж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ся окружающими вас людьми.</w:t>
      </w:r>
    </w:p>
    <w:p>
      <w:pPr>
        <w:pStyle w:val="Normal"/>
        <w:shd w:fill="FFFFFF" w:val="clear"/>
        <w:spacing w:lineRule="exact" w:line="230" w:before="5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спех в профессиональной деятельности достигается глав</w:t>
        <w:softHyphen/>
        <w:t xml:space="preserve">ным образом за счет идеального выполнения тех задач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авляются наиболее важными в данный момент вашему начальству и компании в целом. А все проблемы, связанные с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карьерным ростом, возникают из вашей недостаточ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дуктивности именно в этих ключевых областях.</w:t>
      </w:r>
    </w:p>
    <w:p>
      <w:pPr>
        <w:pStyle w:val="Normal"/>
        <w:shd w:fill="FFFFFF" w:val="clear"/>
        <w:spacing w:before="149" w:after="0"/>
        <w:ind w:left="725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ВЫДЕЛИ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ЯТЬ</w:t>
      </w:r>
      <w:r>
        <w:rPr>
          <w:color w:val="000000"/>
          <w:spacing w:val="-1"/>
          <w:w w:val="76"/>
          <w:sz w:val="26"/>
          <w:szCs w:val="26"/>
        </w:rPr>
        <w:t>-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ЕМ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АЖНЕЙШИХ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НАВЫКОВ</w:t>
      </w:r>
    </w:p>
    <w:p>
      <w:pPr>
        <w:pStyle w:val="Normal"/>
        <w:shd w:fill="FFFFFF" w:val="clear"/>
        <w:spacing w:lineRule="exact" w:line="230" w:before="120" w:after="0"/>
        <w:ind w:left="2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кой бы ни была ваша работа, число основных направлений получения результатов редко превышает пять—семь. Речь идет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кретных делах, которые обязательно должны быть сделаны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имер, если вы занимаетесь продажами, семь основ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авлений вашей работы таковы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отыскание потенциально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го клиента, установление доверительных отношений, выяв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ление проблем и потребностей потенциального клиента, пре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зентация имеющихся у вас решений, преодоление возраже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ний, „закрытие" продаж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получений дополнительных за</w:t>
        <w:softHyphen/>
        <w:t xml:space="preserve">казов и направлений к другим потенциальным покупателя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спех вашей работы зависит от того, насколько превосходно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полняете эти семь основных функций.</w:t>
      </w:r>
    </w:p>
    <w:p>
      <w:pPr>
        <w:pStyle w:val="Normal"/>
        <w:shd w:fill="FFFFFF" w:val="clear"/>
        <w:spacing w:lineRule="exact" w:line="230"/>
        <w:ind w:left="58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занимаетесь управлением, основных направлени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которым вы должны добиваться результатов, тоже семь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л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нирование, организация работы, работа с кадрами, делегиро-</w:t>
      </w:r>
    </w:p>
    <w:p>
      <w:pPr>
        <w:sectPr>
          <w:headerReference w:type="default" r:id="rId81"/>
          <w:type w:val="nextPage"/>
          <w:pgSz w:w="11906" w:h="16838"/>
          <w:pgMar w:left="2939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5" w:hanging="0"/>
        <w:jc w:val="center"/>
        <w:rPr/>
      </w:pPr>
      <w:r>
        <w:rPr>
          <w:rFonts w:cs="Times New Roman" w:ascii="Times New Roman" w:hAnsi="Times New Roman"/>
          <w:color w:val="000000"/>
          <w:spacing w:val="-26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30"/>
        <w:ind w:left="19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вание полномочий, надзор, оценка работы подчинен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оставление отчетов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щая эффективность вашей рабо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яется качественным выполнением каждой из этих семи задач. Плохие показатели хотя бы в одной из этих сфер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вредить вашей карьере в целом.</w:t>
      </w:r>
    </w:p>
    <w:p>
      <w:pPr>
        <w:pStyle w:val="Normal"/>
        <w:shd w:fill="FFFFFF" w:val="clear"/>
        <w:spacing w:lineRule="exact" w:line="23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ы хотите быть хорошим отцом (матерью), пять осн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направлений, в которых вам необходимо эффективно раб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ть, таковы: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общение, проявление заботы, проявление уча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ия, вежливое обращ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хвал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любой сфере де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можно найти какое-то количество ключевых направлений получения результатов, которые полностью предопределяют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х вашего предприятия в целом.</w:t>
      </w:r>
    </w:p>
    <w:p>
      <w:pPr>
        <w:pStyle w:val="Normal"/>
        <w:shd w:fill="FFFFFF" w:val="clear"/>
        <w:spacing w:before="154" w:after="0"/>
        <w:ind w:left="1430" w:hanging="0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САМАЯ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ГЛАВНАЯ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СПОСОБНОСТЬ</w:t>
      </w:r>
    </w:p>
    <w:p>
      <w:pPr>
        <w:pStyle w:val="Normal"/>
        <w:shd w:fill="FFFFFF" w:val="clear"/>
        <w:spacing w:lineRule="exact" w:line="230" w:before="115" w:after="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ша самая главная способность — умение мыслить, при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ять свой замечательный ум для получения важнейших резуль</w:t>
        <w:softHyphen/>
        <w:t>татов, определяющих ваше будущее. Большинство людей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уют на автопилоте, делая то, что им кажется естественны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 образом, они погрязают в комфортной посредстве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редко ставят под вопрос эффективность своих усилий. Тома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Эдисон когда-то сказал: „Средний человек пойдет на все, на люб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сходы, лишь бы избежать тяжелого мыслительного труда".</w:t>
      </w:r>
    </w:p>
    <w:p>
      <w:pPr>
        <w:pStyle w:val="Normal"/>
        <w:shd w:fill="FFFFFF" w:val="clear"/>
        <w:spacing w:lineRule="exact" w:line="230"/>
        <w:ind w:left="10" w:right="14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тобы достичь превосходства в своем деле, вы должны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янно анализировать и оценивать собственные результаты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кать возможности работать лучше. Выделите главные ком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нты своих профессиональных навыков, которыми вам нужно овладе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ь в совершенстве, чтобы подняться наверх. Занимайтесь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непрерывным и нескончаемым самосовершенствованием.</w:t>
      </w:r>
    </w:p>
    <w:p>
      <w:pPr>
        <w:pStyle w:val="Normal"/>
        <w:shd w:fill="FFFFFF" w:val="clear"/>
        <w:spacing w:before="149" w:after="0"/>
        <w:ind w:left="1344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ОПРЕДЕЛИТЕЛ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АШИХ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ДОХОДОВ</w:t>
      </w:r>
    </w:p>
    <w:p>
      <w:pPr>
        <w:pStyle w:val="Normal"/>
        <w:shd w:fill="FFFFFF" w:val="clear"/>
        <w:spacing w:lineRule="exact" w:line="230" w:before="120" w:after="0"/>
        <w:ind w:left="24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чу поделиться с вами великим открытием. Ваш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лабей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ш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вык предопределяет потолок, до которого вы можете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яться в использовании всех других своих навыков. То, что вы умеете делать хуже всего, определяет максимальную величину вашего дохода, скорость продвижения по службе и саму буд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ую карьеру. Вот пример. Если вы превосходно справляетесь с каждой частью процесса продажи, кроме поиска потенциа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упателей, слабость на этом этапе устанавливает преде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толок вашего уровня продаж и доходов. Если вы умеете все, </w:t>
      </w:r>
      <w:r>
        <w:rPr>
          <w:rFonts w:cs="Times New Roman" w:ascii="Times New Roman" w:hAnsi="Times New Roman"/>
          <w:color w:val="000000"/>
          <w:sz w:val="22"/>
          <w:szCs w:val="22"/>
        </w:rPr>
        <w:t>но слабы в „закрытии продаж", этот недостаток сдерживает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ую эффективность вашей работы и ограничивает доходы.</w:t>
      </w:r>
    </w:p>
    <w:p>
      <w:pPr>
        <w:pStyle w:val="Normal"/>
        <w:shd w:fill="FFFFFF" w:val="clear"/>
        <w:spacing w:lineRule="exact" w:line="230"/>
        <w:ind w:left="43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вы менеджер и очень хорошо справляетесь со всеми 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вными функциями, кроме делегирования, эта единственная ваша</w:t>
      </w:r>
    </w:p>
    <w:p>
      <w:pPr>
        <w:sectPr>
          <w:headerReference w:type="default" r:id="rId82"/>
          <w:type w:val="nextPage"/>
          <w:pgSz w:w="11906" w:h="16838"/>
          <w:pgMar w:left="3004" w:right="2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jc w:val="center"/>
        <w:rPr>
          <w:b/>
          <w:b/>
          <w:bCs/>
          <w:color w:val="000000"/>
          <w:spacing w:val="-16"/>
          <w:sz w:val="18"/>
          <w:szCs w:val="18"/>
        </w:rPr>
      </w:pPr>
      <w:r>
        <w:rPr>
          <w:b/>
          <w:bCs/>
          <w:color w:val="000000"/>
          <w:spacing w:val="-16"/>
          <w:sz w:val="18"/>
          <w:szCs w:val="18"/>
        </w:rPr>
        <w:t>80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абая сторона мешает вашему продвижению. Вы никогда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бьетесь больших успехов. Если единственным вашим н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статком является неумение подбирать кадры, одного этого х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т, чтобы не дать вам развернуть свои сильные стороны и д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чь успеха.</w:t>
      </w:r>
    </w:p>
    <w:p>
      <w:pPr>
        <w:pStyle w:val="Normal"/>
        <w:shd w:fill="FFFFFF" w:val="clear"/>
        <w:spacing w:lineRule="exact" w:line="230"/>
        <w:ind w:left="10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 из самых трудных задач, стоящих перед вами, — чест</w:t>
        <w:softHyphen/>
        <w:t xml:space="preserve">но признать, что вы недостаточно хороши в каком-то деле. Часто оказывается, что вы особенно слабы в том, чем больше всего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юбите заниматься. Вам что-то не нравится, и вы избегаете этого насколько возможно. В результате ваши навыки в этой сфере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виваются, а ослабевают. И вам никогда не развить их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чень скоро вы начнете искать оправдание низкой эффе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и своей работы. Вы вините экономическую конъюнктур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зкое качество товаров и услуг, которые вам приходится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вать, менеджмент, рекламу, конкуренцию. И если вы не по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режетесь, то скоро начнете винить всех и каждого, только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бя и свое неумение.</w:t>
      </w:r>
    </w:p>
    <w:p>
      <w:pPr>
        <w:pStyle w:val="Normal"/>
        <w:shd w:fill="FFFFFF" w:val="clear"/>
        <w:spacing w:before="154" w:after="0"/>
        <w:ind w:left="422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ОТЛИЧНЫЙ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ОПРОС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ДЛЯ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БЫСТРОГО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ПРОДВИЖЕНИЯ</w:t>
      </w:r>
    </w:p>
    <w:p>
      <w:pPr>
        <w:pStyle w:val="Normal"/>
        <w:shd w:fill="FFFFFF" w:val="clear"/>
        <w:spacing w:lineRule="exact" w:line="230" w:before="115" w:after="0"/>
        <w:ind w:left="1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т один из самых лучших вопросов, который вы можете задать себе, чтобы ускорить движение вперед: „Какой один на</w:t>
        <w:softHyphen/>
        <w:t>вык, если его в совершенстве развить и применять, окажет на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е позитивное воздействие на мою карьеру?"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рее всего, вы сразу сможете ответить на этот вопрос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лько услышите его. Если вы не знаете ответа, расспрос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ружающих вас людей. Помните: ..Обратная связь — завтрак чемпионов". У вас практически нет шансов улучшить поло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вещей без знания мнения окружающих, которые видят ваш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боту со стороны и могут честно и откровенно ответить вам.</w:t>
      </w:r>
    </w:p>
    <w:p>
      <w:pPr>
        <w:pStyle w:val="Normal"/>
        <w:shd w:fill="FFFFFF" w:val="clear"/>
        <w:spacing w:lineRule="exact" w:line="23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вы занимаетесь продажами, спросите у своего мен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ра, какова ваша слабая сторона. Пусть он поприсутствует 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вмешиваясь, понаблюдает за вами в действии. А потом узна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его мнение и спросите совета. Последуйте его совету, как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 он ни был, при первой же возможности. Иногда бывает до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чно самой маленькой перемены в процессе работы, чтобы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чь потрясающих результатов.</w:t>
      </w:r>
    </w:p>
    <w:p>
      <w:pPr>
        <w:pStyle w:val="Normal"/>
        <w:shd w:fill="FFFFFF" w:val="clear"/>
        <w:spacing w:lineRule="exact" w:line="23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 состоите в управленческом аппарате, спросите 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оего начальника, что, по его мнению, вы могли бы делать иначе, </w:t>
      </w:r>
      <w:r>
        <w:rPr>
          <w:rFonts w:cs="Times New Roman" w:ascii="Times New Roman" w:hAnsi="Times New Roman"/>
          <w:color w:val="000000"/>
          <w:sz w:val="22"/>
          <w:szCs w:val="22"/>
        </w:rPr>
        <w:t>чтобы улучшить общий результат работы. Решите для себя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ь как должное любые слова. Не поддавайтесь соблазну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щаться и оправдываться. Не возражайте, а спросите: „Напри</w:t>
        <w:softHyphen/>
        <w:t>мер?" Когда вам приведут пример, попросите рассказать п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бнее, и терпеливо выслушайте.</w:t>
      </w:r>
    </w:p>
    <w:p>
      <w:pPr>
        <w:sectPr>
          <w:headerReference w:type="default" r:id="rId83"/>
          <w:type w:val="nextPage"/>
          <w:pgSz w:w="11906" w:h="16838"/>
          <w:pgMar w:left="2916" w:right="27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43" w:hanging="0"/>
        <w:jc w:val="center"/>
        <w:rPr>
          <w:b/>
          <w:b/>
          <w:bCs/>
          <w:color w:val="000000"/>
          <w:spacing w:val="-28"/>
          <w:sz w:val="18"/>
          <w:szCs w:val="18"/>
        </w:rPr>
      </w:pPr>
      <w:r>
        <w:rPr>
          <w:b/>
          <w:bCs/>
          <w:color w:val="000000"/>
          <w:spacing w:val="-28"/>
          <w:sz w:val="18"/>
          <w:szCs w:val="18"/>
        </w:rPr>
        <w:t>81</w:t>
      </w:r>
    </w:p>
    <w:p>
      <w:pPr>
        <w:pStyle w:val="Normal"/>
        <w:shd w:fill="FFFFFF" w:val="clear"/>
        <w:ind w:left="1138" w:hanging="0"/>
        <w:rPr/>
      </w:pPr>
      <w:r>
        <w:rPr>
          <w:rFonts w:cs="Times New Roman"/>
          <w:color w:val="000000"/>
          <w:spacing w:val="-7"/>
          <w:w w:val="75"/>
          <w:sz w:val="26"/>
          <w:szCs w:val="26"/>
        </w:rPr>
        <w:t>БУДЬТЕ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ОТКРЫТЫ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ДЛЯ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ОБРАТНОЙ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СВЯЗИ</w:t>
      </w:r>
    </w:p>
    <w:p>
      <w:pPr>
        <w:pStyle w:val="Normal"/>
        <w:shd w:fill="FFFFFF" w:val="clear"/>
        <w:spacing w:lineRule="exact" w:line="230" w:before="120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мните: вы не можете видеть себя так же ясно, как ва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дят окружающие. Вы должны быть готовы принять конструк</w:t>
        <w:softHyphen/>
        <w:t xml:space="preserve">тивную критику, если хотите вырасти над собой. Когда кто-то указывает вам на ваши слабые места, иногда возникает жел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возразить. Вы стараетесь защититься и оправдаться. Вы наста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ете, что сами все понимаете и что вы, во всяком случае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уже других. Не делайте этого. Если вы хотите стать лучшим в своем деле, то должны постоянно спрашивать мнение о себе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ей работе у окружающих и в случае необходимости вноси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ррективы. Ваша цель — добиться превосходства любой цено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же если эта цена включает в себя уязвление вашего эго, 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й гордости. Не дайте тщеславию и хрупкой самооценке ст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пути вашего развития, помешать разобраться, что вам ну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дальнейшего роста до самых вершин мастерства в выбран</w:t>
        <w:softHyphen/>
        <w:t>ной сфере деятельности.</w:t>
      </w:r>
    </w:p>
    <w:p>
      <w:pPr>
        <w:pStyle w:val="Normal"/>
        <w:shd w:fill="FFFFFF" w:val="clear"/>
        <w:spacing w:before="149" w:after="0"/>
        <w:ind w:left="725" w:hanging="0"/>
        <w:rPr/>
      </w:pPr>
      <w:r>
        <w:rPr>
          <w:rFonts w:cs="Times New Roman"/>
          <w:color w:val="000000"/>
          <w:spacing w:val="5"/>
          <w:w w:val="75"/>
          <w:sz w:val="26"/>
          <w:szCs w:val="26"/>
        </w:rPr>
        <w:t>ПРОСИТЕ</w:t>
      </w:r>
      <w:r>
        <w:rPr>
          <w:color w:val="000000"/>
          <w:spacing w:val="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5"/>
          <w:sz w:val="26"/>
          <w:szCs w:val="26"/>
        </w:rPr>
        <w:t>У</w:t>
      </w:r>
      <w:r>
        <w:rPr>
          <w:color w:val="000000"/>
          <w:spacing w:val="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5"/>
          <w:sz w:val="26"/>
          <w:szCs w:val="26"/>
        </w:rPr>
        <w:t>НАЧАЛЬНИКА</w:t>
      </w:r>
      <w:r>
        <w:rPr>
          <w:color w:val="000000"/>
          <w:spacing w:val="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5"/>
          <w:sz w:val="26"/>
          <w:szCs w:val="26"/>
        </w:rPr>
        <w:t>ПОМОЩИ</w:t>
      </w:r>
      <w:r>
        <w:rPr>
          <w:color w:val="000000"/>
          <w:spacing w:val="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5"/>
          <w:sz w:val="26"/>
          <w:szCs w:val="26"/>
        </w:rPr>
        <w:t>И</w:t>
      </w:r>
      <w:r>
        <w:rPr>
          <w:color w:val="000000"/>
          <w:spacing w:val="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5"/>
          <w:sz w:val="26"/>
          <w:szCs w:val="26"/>
        </w:rPr>
        <w:t>СОВЕТА</w:t>
      </w:r>
    </w:p>
    <w:p>
      <w:pPr>
        <w:pStyle w:val="Normal"/>
        <w:shd w:fill="FFFFFF" w:val="clear"/>
        <w:spacing w:lineRule="exact" w:line="230" w:before="115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полните следующее упражнение. Запишите все то, за чт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вам кажется, вас держат на работе. Покажите этот списо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ему начальнику и попросите его расставить пункты по сте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 важности. Пусть он скажет вам, что считает самой важной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чей, для выполнения которой вас наняли. Какая задача в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я по важности? Третья? И так далее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ле этого используйте свой список как личный опера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й план. Постоянно обновляйте его с помощью босса. Будь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верены в том, что каждую минуту своего рабочего, времени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аете над тем, что ваше начальство считает вашим самым в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вкладом в деятельность организации. Что бы это ни было, дайте себе обещание выполнять эту задачу очень хорошо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ым днем все лучше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вы сам себе начальник — индивидуальный предприни</w:t>
        <w:softHyphen/>
        <w:t xml:space="preserve">матель или глава компании — еще важнее дисциплинировать себ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 выполнять только те задачи, которые приносят наибольшую польз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ему предприятию и с которыми справиться может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льк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ы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ое одно дело, если выполнить его особенно хорошо, наи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е благоприятно отразится на положении вашей фирмы?</w:t>
      </w:r>
    </w:p>
    <w:p>
      <w:pPr>
        <w:pStyle w:val="Normal"/>
        <w:shd w:fill="FFFFFF" w:val="clear"/>
        <w:spacing w:before="149" w:after="0"/>
        <w:ind w:left="1123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ПРИНЦИП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ПОСТЕПЕННОГО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УЛУЧШЕНИЯ</w:t>
      </w:r>
    </w:p>
    <w:p>
      <w:pPr>
        <w:pStyle w:val="Normal"/>
        <w:shd w:fill="FFFFFF" w:val="clear"/>
        <w:spacing w:lineRule="exact" w:line="230" w:before="120" w:after="0"/>
        <w:ind w:left="38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течение 50-60-х годо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века японцы революционизир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 свою экономику, опираясь на так называемый „принцип кай-дзен". Слово „кайдзен" по-японски означает „непрерывное улуч-</w:t>
      </w:r>
    </w:p>
    <w:p>
      <w:pPr>
        <w:sectPr>
          <w:headerReference w:type="default" r:id="rId84"/>
          <w:type w:val="nextPage"/>
          <w:pgSz w:w="11906" w:h="16838"/>
          <w:pgMar w:left="3038" w:right="27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jc w:val="center"/>
        <w:rPr>
          <w:b/>
          <w:b/>
          <w:bCs/>
          <w:color w:val="000000"/>
          <w:spacing w:val="-8"/>
          <w:w w:val="76"/>
          <w:sz w:val="22"/>
          <w:szCs w:val="22"/>
        </w:rPr>
      </w:pPr>
      <w:r>
        <w:rPr>
          <w:b/>
          <w:bCs/>
          <w:color w:val="000000"/>
          <w:spacing w:val="-8"/>
          <w:w w:val="76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ение". Этот принцип базируется на идее, что всегда существ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т возможности хотя бы помалу улучшать производите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результаты работы каждого отдельного труженика. Кажд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ужащего, какое бы место он ни занимал в иерархии компан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буждают искать способы каждодневного улучшения своей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ы, хотя бы в мелочах. Кумулятивный эффект такого не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ывного совершенствования со временем обеспечивает вых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невиданные ранее уровни качества и эффективности рабо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о предприятия.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нцип постепенного улучш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— ключевой фактор у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ха, который вы можете использовать в своей работе. Этот пр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п гласит, что вы совершенствуетесь за счет непрерывного д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я мелкими шагами, а не качественными скачками. Дос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ние превосходства и мастерства в выбранной сфере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сти является долгим и кропотливым процессо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крошеч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, постепенных улучшений, которые при всей своей малос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ладываясь воедино, обеспечивают необыкновенно высокие и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вые показатели вашей работы.</w:t>
      </w:r>
    </w:p>
    <w:p>
      <w:pPr>
        <w:pStyle w:val="Normal"/>
        <w:shd w:fill="FFFFFF" w:val="clear"/>
        <w:spacing w:lineRule="exact" w:line="23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я взрослел, то, подобно многим, страдал комплексом </w:t>
      </w:r>
      <w:r>
        <w:rPr>
          <w:rFonts w:cs="Times New Roman" w:ascii="Times New Roman" w:hAnsi="Times New Roman"/>
          <w:color w:val="000000"/>
          <w:sz w:val="22"/>
          <w:szCs w:val="22"/>
        </w:rPr>
        <w:t>неполноценности. Я был уверен, что никогда не смогу стать на</w:t>
        <w:softHyphen/>
        <w:t xml:space="preserve">стоящим специалистом ни в чем. Когда я видел вокруг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оящих мастеров своего дела, я восхищался ими и однов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но страдал от осознания собственной ничтожности. Я с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л, что они в чем-то лучше и умнее меня. Из этого я дел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вод, что им дано нечто такое, что не дано мне: ум, навык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особности. Я и не мечтал, что могу стать одним из них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однажды меня внезапно озарило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аждый человек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бладает способностью стать непревзойденным мастеро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чем-либо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 понял, что достижение мастерства — это сам пут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 не место назначения.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льзя выпрыгнуть из посредственности и стать лучшим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очасье. Это долгий, медленный процесс, который может о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ть каждый человек. Достижение превосходства в выбранной профессии в большей мере определяется вашей целеустремл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стью и позитивным настроем, нежели какими-то природ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нными.</w:t>
      </w:r>
    </w:p>
    <w:p>
      <w:pPr>
        <w:pStyle w:val="Normal"/>
        <w:shd w:fill="FFFFFF" w:val="clear"/>
        <w:spacing w:before="149" w:after="0"/>
        <w:ind w:left="43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КАЖДЫЙ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НАЧИНАЕТ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СНИЗУ</w:t>
      </w:r>
    </w:p>
    <w:p>
      <w:pPr>
        <w:pStyle w:val="Normal"/>
        <w:shd w:fill="FFFFFF" w:val="clear"/>
        <w:spacing w:lineRule="exact" w:line="230" w:before="115" w:after="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е отношение к себе и со временем всю мою карьеру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рне изменила следующая важная мысль. Я понял, что каждый из тех, кто занимает верхнюю ступеньку в той или иной сфе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ятельности, когда-то был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низ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ждый из тех, кто сейчас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реднем крае, когда-то находился в тылу. Каждый из тех, кто доб-</w:t>
      </w:r>
    </w:p>
    <w:p>
      <w:pPr>
        <w:sectPr>
          <w:headerReference w:type="default" r:id="rId85"/>
          <w:type w:val="nextPage"/>
          <w:pgSz w:w="11906" w:h="16838"/>
          <w:pgMar w:left="3000" w:right="27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24" w:hanging="0"/>
        <w:jc w:val="center"/>
        <w:rPr>
          <w:b/>
          <w:b/>
          <w:bCs/>
          <w:color w:val="000000"/>
          <w:spacing w:val="-7"/>
          <w:w w:val="72"/>
          <w:sz w:val="22"/>
          <w:szCs w:val="22"/>
        </w:rPr>
      </w:pPr>
      <w:r>
        <w:rPr>
          <w:b/>
          <w:bCs/>
          <w:color w:val="000000"/>
          <w:spacing w:val="-7"/>
          <w:w w:val="72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лся на самый верх лестницы успеха, был когда-то у ее осн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и медленно карабкался вверх. Каждый из тех, кто сейча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дирует в вашей отрасли, какое-то время назад был пустым мес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ом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вда заключается в том, чт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ы во многих отношениях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ак же хороши, и, в потенциале, еще лучше каждого из тех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кого встречали на своем жизненном пут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сли вы решили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 лучшим в своем деле, единственный человек, который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т помешать этому, — вы сами. Пределы эффективности ра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ы задаются вашими внутренними установками, а вовсе не в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ними обстоятельствами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помните: неважно, откуда вы идете. Важно, куда вы напр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етесь. И ваше будущее ограничивается только вашим во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ем. Вы можете научиться всему тому, что вам нужно зн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достижения любой поставленной цели. Вы можете достич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восходства в любом занятии, которое вам по-настоящему н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ся, если готовы предпринять требуемые для этого усилия.</w:t>
      </w:r>
    </w:p>
    <w:p>
      <w:pPr>
        <w:pStyle w:val="Normal"/>
        <w:shd w:fill="FFFFFF" w:val="clear"/>
        <w:spacing w:before="144" w:after="0"/>
        <w:ind w:left="1195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КАЖДЫЙ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ДЕН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ТАНОВИТЕС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ЛУЧШЕ</w:t>
      </w:r>
    </w:p>
    <w:p>
      <w:pPr>
        <w:pStyle w:val="Normal"/>
        <w:shd w:fill="FFFFFF" w:val="clear"/>
        <w:spacing w:lineRule="exact" w:line="230" w:before="115" w:after="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1910 г. швейцарский врач Эмиль Куэ достиг замеча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результатов в лечении пациентов своей женевской клиники, побуждая их повторять такие слова: „Каждый день во всех от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ниях я становлюсь все лучше и лучше". Повторение этого </w:t>
      </w:r>
      <w:r>
        <w:rPr>
          <w:rFonts w:cs="Times New Roman" w:ascii="Times New Roman" w:hAnsi="Times New Roman"/>
          <w:color w:val="000000"/>
          <w:sz w:val="22"/>
          <w:szCs w:val="22"/>
        </w:rPr>
        <w:t>утверждения приносило огромное облегчение, какими бы з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ваниями ни страдал человек. Очень скоро в клинику ст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ъезжаться врачи и ученые со всего мира, чтобы изучить неве</w:t>
        <w:softHyphen/>
        <w:t>роятные результаты.</w:t>
      </w:r>
    </w:p>
    <w:p>
      <w:pPr>
        <w:pStyle w:val="Normal"/>
        <w:shd w:fill="FFFFFF" w:val="clear"/>
        <w:spacing w:lineRule="exact" w:line="230"/>
        <w:ind w:left="19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привело к созданию так называемой психосоматич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й медицины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тоже можете применять этот принцип себе во благо.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лжны каждый день искать возможности хоть в чем-то ста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учше, идеи, которые помогут вам усовершенствовать вашу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у. С точки зрения своего нынешнего положения вы наверняка увидите возможности делать работу быстрее и эффективнее. В процессе построения своего будущего вы должны постоя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кать и внедрять новые идеи, помогающие улучшить полож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 на вашем рабочем месте, в вашем бизнесе.</w:t>
      </w:r>
    </w:p>
    <w:p>
      <w:pPr>
        <w:pStyle w:val="Normal"/>
        <w:shd w:fill="FFFFFF" w:val="clear"/>
        <w:spacing w:before="154" w:after="0"/>
        <w:ind w:left="422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КАЖДЫЙ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ДЕН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ОВЫША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РОИЗВОДИТЕЛЬНОСТЬ</w:t>
      </w:r>
    </w:p>
    <w:p>
      <w:pPr>
        <w:sectPr>
          <w:headerReference w:type="default" r:id="rId86"/>
          <w:type w:val="nextPage"/>
          <w:pgSz w:w="11906" w:h="16838"/>
          <w:pgMar w:left="2983" w:right="2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38" w:right="10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ьте, что каждый день вы можете находить хотя б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дну идею, помогающую вам выполнять работу быстрее, эффект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е, с меньшими издержками и повышать производительность</w:t>
      </w:r>
    </w:p>
    <w:p>
      <w:pPr>
        <w:pStyle w:val="Normal"/>
        <w:shd w:fill="FFFFFF" w:val="clear"/>
        <w:spacing w:lineRule="exact" w:line="23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руда. Тогда общее количество идей за год составит не мене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250 — по количеству рабочих дней. Даже если это совс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лкие, малозначительные идеи, их общий эффект к концу го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обычайным образом преобразит ваши трудовые показател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сможете удвоить, утроить производительность труда.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дниметесь на вершину в своей профессии или отрасли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азеты постоянно пишут о богатых, о том, как им повез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рабатывать больше других. Однако „богатые" — неподход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е слово. Правильнее было бы называть их „продуктивными". Людям не платят огромную зарплату за то, что они богаты. 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латят за продуктивность. Они зарабатывают больше потому, что работают результативнее других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зарабатываете больше, когда становитесь человеком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ый заслуживает большего вознаграждения и богатства. Ко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 вы становитесь настоящим мастером своего дела, вас ра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поздно начинают щедро вознаграждать за то, что вы дела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. Ваш успех является результатом решимости и усердия, а отнюдь не удачи. Удача здесь ни при чем.</w:t>
      </w:r>
    </w:p>
    <w:p>
      <w:pPr>
        <w:pStyle w:val="Normal"/>
        <w:shd w:fill="FFFFFF" w:val="clear"/>
        <w:spacing w:before="149" w:after="0"/>
        <w:ind w:left="504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ЗАРАБАТЫВА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БОЛЬШЕ</w:t>
      </w:r>
      <w:r>
        <w:rPr>
          <w:color w:val="000000"/>
          <w:spacing w:val="-1"/>
          <w:w w:val="76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УСПЕХ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ГАРАНТИРОВАН</w:t>
      </w:r>
      <w:r>
        <w:rPr>
          <w:color w:val="000000"/>
          <w:spacing w:val="-1"/>
          <w:w w:val="76"/>
          <w:sz w:val="26"/>
          <w:szCs w:val="26"/>
        </w:rPr>
        <w:t>!</w:t>
      </w:r>
    </w:p>
    <w:p>
      <w:pPr>
        <w:pStyle w:val="Normal"/>
        <w:shd w:fill="FFFFFF" w:val="clear"/>
        <w:spacing w:lineRule="exact" w:line="230" w:before="115" w:after="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тите зарабатывать больше? Есть гарантированный способ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биться этого. Просто делайте то, что вы делаете, действи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хорошо. Чем лучше вы выполняете свою работу, тем вероя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е, что вам будут платить больше, лишь бы вы продолжали вы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ять ее. А если та компания, в которой вы работаете сейчас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кажется делать это, всегда найдется другая организация, гд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 предложат больше. Один из лучших способов добиться тог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вам платили больше, — перейти работать в ту фирму, где ваши усилия оценят по достоинству. Просто сосредоточьтесь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креплении своей репутации как выдающегося мастера в сво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ле.</w:t>
      </w:r>
    </w:p>
    <w:p>
      <w:pPr>
        <w:pStyle w:val="Normal"/>
        <w:shd w:fill="FFFFFF" w:val="clear"/>
        <w:spacing w:lineRule="exact" w:line="230"/>
        <w:ind w:left="3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 свою карьеру я поработал со многими менеджерами и консультантами из кадровых агентств. Их постоянно наним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личные компании, чтобы найти подходящих людей на важн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е должности. У них есть постоянно обновляемый архив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учших специалистов в разных областях. Когда клиент просит </w:t>
      </w:r>
      <w:r>
        <w:rPr>
          <w:rFonts w:cs="Times New Roman" w:ascii="Times New Roman" w:hAnsi="Times New Roman"/>
          <w:color w:val="000000"/>
          <w:sz w:val="22"/>
          <w:szCs w:val="22"/>
        </w:rPr>
        <w:t>консультантов найти хорошего менеджера, директора или торго</w:t>
        <w:softHyphen/>
        <w:t>вого агента, они открывают свои папки и видят, кто из ведущих специалистов где работает. Каждый из них знает лучших раб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ков любой компании. И тогда они обращаются к этим людя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ытаются переманить их в компании своих клиентов, предл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ая большее денежное вознаграждение за труд.</w:t>
      </w:r>
    </w:p>
    <w:p>
      <w:pPr>
        <w:sectPr>
          <w:headerReference w:type="default" r:id="rId87"/>
          <w:type w:val="nextPage"/>
          <w:pgSz w:w="11906" w:h="16838"/>
          <w:pgMar w:left="2707" w:right="29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right="2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5</w:t>
      </w:r>
    </w:p>
    <w:p>
      <w:pPr>
        <w:pStyle w:val="Normal"/>
        <w:shd w:fill="FFFFFF" w:val="clear"/>
        <w:ind w:left="518" w:hanging="0"/>
        <w:rPr/>
      </w:pPr>
      <w:r>
        <w:rPr>
          <w:rFonts w:cs="Times New Roman"/>
          <w:color w:val="000000"/>
          <w:spacing w:val="-4"/>
          <w:w w:val="74"/>
          <w:sz w:val="26"/>
          <w:szCs w:val="26"/>
        </w:rPr>
        <w:t>СКОЛЬКО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ПРИГЛАШЕНИЙ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НА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РАБОТУ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ВЫ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ПОЛУЧАЕТЕ</w:t>
      </w:r>
      <w:r>
        <w:rPr>
          <w:color w:val="000000"/>
          <w:spacing w:val="-4"/>
          <w:w w:val="74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10" w:after="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ногда на семинарах я задаю слушателям болезнен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них вопрос: „Кого из вас приглашали на другую работу в течение последнего месяца?" Руки поднимают примерно 10-15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центов аудитории.</w:t>
      </w:r>
    </w:p>
    <w:p>
      <w:pPr>
        <w:pStyle w:val="Normal"/>
        <w:shd w:fill="FFFFFF" w:val="clear"/>
        <w:spacing w:lineRule="exact" w:line="23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гда я подчеркиваю, что лучшие представители любой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ессии постоянно получают такие предложения. Вокруг н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здается как будто магнитное поле, которое притягивает в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знь все новые возможности поменять место или характер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ы. Кадровые агентства и даже сами потенциальные ра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датели звонят им на работу и домой, по вечерам и в выходны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учших людей пытаются переманить, предлагая более высок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рплату и возможности для роста. Именно таким человек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м надлежит стать, если вы хотите полностью реализовать с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енциал в конкурентной экономике.</w:t>
      </w:r>
    </w:p>
    <w:p>
      <w:pPr>
        <w:pStyle w:val="Normal"/>
        <w:shd w:fill="FFFFFF" w:val="clear"/>
        <w:spacing w:lineRule="exact" w:line="23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ница между человеком, который зарабатывает 25 тысяч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лларов в год, и человеком, зарабатывающим 250 тысяч, отнюд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в десятикратном превосходстве последнего по уму, с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бностям, навыкам или рабочему времени. Огромная разница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ходе и иных наградах зачастую определяется малозамет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ницей в его эффективности в ключевых направлениях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деятельности.</w:t>
      </w:r>
    </w:p>
    <w:p>
      <w:pPr>
        <w:pStyle w:val="Normal"/>
        <w:shd w:fill="FFFFFF" w:val="clear"/>
        <w:spacing w:before="163" w:after="0"/>
        <w:ind w:right="34" w:hanging="0"/>
        <w:jc w:val="center"/>
        <w:rPr/>
      </w:pPr>
      <w:r>
        <w:rPr>
          <w:rFonts w:cs="Times New Roman"/>
          <w:color w:val="000000"/>
          <w:spacing w:val="-1"/>
          <w:w w:val="74"/>
          <w:sz w:val="26"/>
          <w:szCs w:val="26"/>
        </w:rPr>
        <w:t>ПРИМИТЕ</w:t>
      </w:r>
      <w:r>
        <w:rPr>
          <w:color w:val="000000"/>
          <w:spacing w:val="-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4"/>
          <w:sz w:val="26"/>
          <w:szCs w:val="26"/>
        </w:rPr>
        <w:t>РЕШЕНИЕ</w:t>
      </w:r>
      <w:r>
        <w:rPr>
          <w:color w:val="000000"/>
          <w:spacing w:val="-1"/>
          <w:w w:val="74"/>
          <w:sz w:val="26"/>
          <w:szCs w:val="26"/>
        </w:rPr>
        <w:t>!</w:t>
      </w:r>
    </w:p>
    <w:p>
      <w:pPr>
        <w:pStyle w:val="Normal"/>
        <w:shd w:fill="FFFFFF" w:val="clear"/>
        <w:spacing w:lineRule="exact" w:line="230" w:before="115" w:after="0"/>
        <w:ind w:left="14" w:right="19" w:firstLine="37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ешитель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одно из очень важных для будущего </w:t>
      </w:r>
      <w:r>
        <w:rPr>
          <w:rFonts w:cs="Times New Roman" w:ascii="Times New Roman" w:hAnsi="Times New Roman"/>
          <w:color w:val="000000"/>
          <w:sz w:val="22"/>
          <w:szCs w:val="22"/>
        </w:rPr>
        <w:t>успеха качеств. Способность принимать быстрые и твердые ре</w:t>
        <w:softHyphen/>
        <w:t>шения может перевернуть вашу жизнь. Успешные люди преус</w:t>
        <w:softHyphen/>
        <w:t>певают потому, что приняли когда-то ясное и непреклонное 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ние добиться успеха во что бы то ни стало. Люди, не приня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е такого решения, остаются за бортом.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прос к вам. Каким человеком вы хотите стать: эффект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м работником с высокой зарплатой или посредственностью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енькой зарплатой? Ответ далеко не столь очевиден, как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тся. Когда я задаю этот вопрос аудитории, то часто вижу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умение и растерянность на лицах людей. Они не уверены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нают ответ. Когда я повторяю вопрос снова, на этот раз громч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выходят из оцепенения и наперебой восклицают, что, коне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же, предпочли бы получать больше, а не меньше.</w:t>
      </w:r>
    </w:p>
    <w:p>
      <w:pPr>
        <w:sectPr>
          <w:headerReference w:type="default" r:id="rId88"/>
          <w:type w:val="nextPage"/>
          <w:pgSz w:w="11906" w:h="16838"/>
          <w:pgMar w:left="2741" w:right="30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гда я говорю: «Чудесно! Вы только что провели разде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ую черту между лучшими и посредственными работни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. Вы приняли решение принадлежать к числу людей, получ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ющих самую высокую зарплату, а не к тем, кто получает меньше</w: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х". Трагедия в том, что большинство людей такого ре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принимают. А потом они удивляются, почему их жизнь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овится лучше. Но ничего хорошего в их жизни не может произойти, пока они не примут решение делать что-то иначе.</w:t>
      </w:r>
    </w:p>
    <w:p>
      <w:pPr>
        <w:pStyle w:val="Normal"/>
        <w:shd w:fill="FFFFFF" w:val="clear"/>
        <w:spacing w:before="149" w:after="0"/>
        <w:ind w:left="686" w:hanging="0"/>
        <w:rPr/>
      </w:pPr>
      <w:r>
        <w:rPr>
          <w:rFonts w:cs="Times New Roman"/>
          <w:color w:val="000000"/>
          <w:w w:val="76"/>
          <w:sz w:val="26"/>
          <w:szCs w:val="26"/>
        </w:rPr>
        <w:t>ОТНОСИТЕСЬ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ЕМУ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БУДУЩЕМУ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ЕРЬЕЗНО</w:t>
      </w:r>
    </w:p>
    <w:p>
      <w:pPr>
        <w:pStyle w:val="Normal"/>
        <w:shd w:fill="FFFFFF" w:val="clear"/>
        <w:spacing w:lineRule="exact" w:line="230" w:before="115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бы достичь многого в выбранной сфере деятельности,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лжны максималь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ерьез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носиться к своему будущему. Подавляющее большинство людей бродят по жизни без цел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правления. Он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хотят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бы стало лучше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адеютс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нет лучше, но не принимают четкого реше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дел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это произошло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течение многих лет я беседовал с тысячами людей, и п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тным пунктом в жизни каждого из них был тот момент, к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принимали твердое решение заплатить любую цену, как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требуется, чтобы стать лучшим в своей сфере деятель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только вы примете такое решение для себя, на вас начнут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ать все психологические законы и принципы успеха. Вы начнете притягивать в свою жизнь идеи и возможности для 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х и профессиональных улучшений. Вы привлечете на сво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орону людей, которые помогут вам советом и протекцией.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т и там начнут попадаться книги, статьи и кассеты, содерж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е великолепные идеи, которые помогут вам быстрее двигать</w:t>
        <w:softHyphen/>
        <w:t xml:space="preserve">ся вперед. Вы начнете получать по почте рекламные брошюры, приглашающие вас на учебные семинары и курсы. И с каждым разом вы будете получать все больше возможностей и повод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овать свои навыки и способности.</w:t>
      </w:r>
    </w:p>
    <w:p>
      <w:pPr>
        <w:pStyle w:val="Normal"/>
        <w:shd w:fill="FFFFFF" w:val="clear"/>
        <w:spacing w:before="154" w:after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ДЕЛАЙТ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ТО</w:t>
      </w:r>
      <w:r>
        <w:rPr>
          <w:color w:val="000000"/>
          <w:spacing w:val="-3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ЧТО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ЛЮБИТЕ</w:t>
      </w:r>
    </w:p>
    <w:p>
      <w:pPr>
        <w:pStyle w:val="Normal"/>
        <w:shd w:fill="FFFFFF" w:val="clear"/>
        <w:spacing w:lineRule="exact" w:line="230" w:before="115" w:after="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ин из важнейших факторов, влияющих на ваше на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е и будущее, — сила любви. Закон любви гласит, что все то, чем вы занимаетесь в жизни, призвано либо нести любовь, либ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пенсировать ее отсутствие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 этого закона следует, что вы только тогда достигн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тинного успеха и счастья, когда всем сердцем отдадитесь т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нятию, которое вам больше всего нравится.</w:t>
      </w:r>
    </w:p>
    <w:p>
      <w:pPr>
        <w:pStyle w:val="Normal"/>
        <w:shd w:fill="FFFFFF" w:val="clear"/>
        <w:spacing w:lineRule="exact" w:line="230"/>
        <w:ind w:left="2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чти невозможно стать на путь к совершенству и о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ться на этом пути, если вам по-настоящему не нравится и не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авляет удовольствия ваша профессия. Без любви к выбр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му делу вы откажетесь от него при первом же затруднении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т вопрос. Если вы завтра получите миллион долларов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чными и сможете без оглядки заниматься тем, к чему у вас</w:t>
      </w:r>
    </w:p>
    <w:p>
      <w:pPr>
        <w:sectPr>
          <w:headerReference w:type="default" r:id="rId89"/>
          <w:type w:val="nextPage"/>
          <w:pgSz w:w="11906" w:h="16838"/>
          <w:pgMar w:left="2691" w:right="30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8" w:hanging="0"/>
        <w:jc w:val="center"/>
        <w:rPr>
          <w:b/>
          <w:b/>
          <w:bCs/>
          <w:color w:val="000000"/>
          <w:spacing w:val="-7"/>
          <w:w w:val="72"/>
          <w:sz w:val="22"/>
          <w:szCs w:val="22"/>
        </w:rPr>
      </w:pPr>
      <w:r>
        <w:rPr>
          <w:b/>
          <w:bCs/>
          <w:color w:val="000000"/>
          <w:spacing w:val="-7"/>
          <w:w w:val="72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ше всего лежит душа, чем вы займетесь? Иными слов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бы вы не испытывали недостатка в деньгах и времен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ли полную свободу выбирать род занятий, чем бы вы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чли заниматься?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амые успешные люди в сегодняшнем мире — те, кто отдал все свое сердце цели достичь превосходства в любимом заняти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деле, которое, как им кажется, действительно изменят мир 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чшему.</w:t>
      </w:r>
    </w:p>
    <w:p>
      <w:pPr>
        <w:pStyle w:val="Normal"/>
        <w:shd w:fill="FFFFFF" w:val="clear"/>
        <w:spacing w:lineRule="exact" w:line="230"/>
        <w:ind w:right="19" w:firstLine="2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троены так, что можехе быть по-настоящему счастл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• вы и успешны_только когда чувствуете, что занимаетесь дейст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 полезным для-окружающих делом. Эта ориентация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тересы хжружатощих, на то, чтобы изменить к лучшему жиз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х людей, является общей характерной чертой всех наи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е эффективных, высокооплачиваемых, ценимых и уважаем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дей в нашем обществе.</w:t>
      </w:r>
    </w:p>
    <w:p>
      <w:pPr>
        <w:pStyle w:val="Normal"/>
        <w:shd w:fill="FFFFFF" w:val="clear"/>
        <w:spacing w:before="163" w:after="0"/>
        <w:ind w:left="1142" w:hanging="0"/>
        <w:rPr/>
      </w:pPr>
      <w:r>
        <w:rPr>
          <w:rFonts w:cs="Times New Roman"/>
          <w:color w:val="000000"/>
          <w:w w:val="76"/>
          <w:sz w:val="26"/>
          <w:szCs w:val="26"/>
        </w:rPr>
        <w:t>ИЗМЕНИ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МИР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ЛУЧШЕМУ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ЕЙ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ЖИЗНЬЮ</w:t>
      </w:r>
    </w:p>
    <w:p>
      <w:pPr>
        <w:pStyle w:val="Normal"/>
        <w:shd w:fill="FFFFFF" w:val="clear"/>
        <w:spacing w:lineRule="exact" w:line="230" w:before="115" w:after="0"/>
        <w:ind w:right="29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вы хотите изменить? Кому хотите принести пользу, 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лагодетельствовать и как вы намерены это сделать? Какая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ь доставляет вам наибольшее чувство гордости и са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важения? Какие прошлые достижения позволяли вам гордит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собой, ощущать свою важность? Что вам нравится делать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 всего?</w:t>
      </w:r>
    </w:p>
    <w:p>
      <w:pPr>
        <w:pStyle w:val="Normal"/>
        <w:shd w:fill="FFFFFF" w:val="clear"/>
        <w:spacing w:lineRule="exact" w:line="230"/>
        <w:ind w:left="37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то-то сказал, что жизнь — это изуч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нима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ь всегда двигается в сторону тех вещей, которые в на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льшей степени приковывают ваше внимание. Один из лучших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ов разобраться, как вам лучше распорядиться своей ж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ью — изучить собственный прошлый опыт. При помощи ка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выков и способностей вы достигли наибольших успехов?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гда дается вам легко, но трудно дается другим? Какие пред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 и занятия больше всего нравились вам в школе?</w:t>
      </w:r>
    </w:p>
    <w:p>
      <w:pPr>
        <w:pStyle w:val="Normal"/>
        <w:shd w:fill="FFFFFF" w:val="clear"/>
        <w:spacing w:lineRule="exact" w:line="230"/>
        <w:ind w:left="389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посмотрите на свое нынешнее дело, какая ча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боты вам более всего приятна? Какую ее часть вы выполня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учше всего? В какой области деятельности вы способны вне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ибольший вклад в общее дело? Если бы вы могли занима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м-то одним делом изо дня в день, что бы вы выбрали?</w:t>
      </w:r>
    </w:p>
    <w:p>
      <w:pPr>
        <w:pStyle w:val="Normal"/>
        <w:shd w:fill="FFFFFF" w:val="clear"/>
        <w:spacing w:before="158" w:after="0"/>
        <w:ind w:left="1550" w:hanging="0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РАЗРАБОТАЙТ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САМИ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СВОЮ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КАРЬЕРУ</w:t>
      </w:r>
    </w:p>
    <w:p>
      <w:pPr>
        <w:sectPr>
          <w:headerReference w:type="default" r:id="rId90"/>
          <w:type w:val="nextPage"/>
          <w:pgSz w:w="11906" w:h="16838"/>
          <w:pgMar w:left="2700" w:right="26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403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аши дни в бизнесе и в экономике в целом происход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ие стремительные перемены, что вам, весьма вероятно, в те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 жизни придется сменить не одно место работы и не одн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фессию. Вполне может быть, что вы каждые два года буд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ходить с места на место, то ли в пределах одной организа-</w:t>
      </w:r>
    </w:p>
    <w:p>
      <w:pPr>
        <w:pStyle w:val="Normal"/>
        <w:shd w:fill="FFFFFF" w:val="clear"/>
        <w:spacing w:lineRule="exact" w:line="230"/>
        <w:ind w:left="10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ции, то ли устраиваясь в другие компании, а то и в друг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расли экономики. Ваши нынешние знания и навыки со в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ем будут устаревать. Чтобы оставаться в струе и про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ть прилично зарабатывать, вам необходимо постоянно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ретать новые знания и умения.</w:t>
      </w:r>
    </w:p>
    <w:p>
      <w:pPr>
        <w:pStyle w:val="Normal"/>
        <w:shd w:fill="FFFFFF" w:val="clear"/>
        <w:spacing w:lineRule="exact" w:line="230"/>
        <w:ind w:left="10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йте себе такой вопрос: „Каким, вероятнее всего, будет мое следующее место работы?" Оглядываясь на происходящи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мены и анализируя возникающие потребности в новых,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й неожиданных, профессиях и рабочих местах, постарайтесь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ить тенденции. Какой работой вы будете заниматься 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з год? Через пять лет?</w:t>
      </w:r>
    </w:p>
    <w:p>
      <w:pPr>
        <w:pStyle w:val="Normal"/>
        <w:shd w:fill="FFFFFF" w:val="clear"/>
        <w:spacing w:lineRule="exact" w:line="23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ом спросите себя: „Какой будет моя следующая проф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я?" Учитывая, что ваше предприятие и отрасль в целом на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ятся в неустойчивом состоянии, очень может быть, что вам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тся радикально изменить род своих занятий, если вы хот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успевать в последующие годы. Какие вновь возникающ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расли импонируют вам? Если бы вы могли свободно выбир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феру деятельности, что бы вы выбрали?</w:t>
      </w:r>
    </w:p>
    <w:p>
      <w:pPr>
        <w:pStyle w:val="Normal"/>
        <w:shd w:fill="FFFFFF" w:val="clear"/>
        <w:spacing w:lineRule="exact" w:line="230"/>
        <w:ind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, наверное, самый важный вопрос, который вы можете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ть себе, звучит так: „В чем я должен достичь абсолют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восходства, чтобы поддерживать высокий уровень жизн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ущем?"</w:t>
      </w:r>
    </w:p>
    <w:p>
      <w:pPr>
        <w:pStyle w:val="Normal"/>
        <w:shd w:fill="FFFFFF" w:val="clear"/>
        <w:spacing w:lineRule="exact" w:line="230"/>
        <w:ind w:left="10"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и, которые не планируют будущее, не имеют его. Сам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учший способ предсказать свое будущее — построить его.</w:t>
      </w:r>
    </w:p>
    <w:p>
      <w:pPr>
        <w:pStyle w:val="Normal"/>
        <w:shd w:fill="FFFFFF" w:val="clear"/>
        <w:spacing w:lineRule="exact" w:line="230"/>
        <w:ind w:left="5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виду высокой вероятности того, что вам, так или иначе,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тся когда-то менять место работы или саму работу, вы уже </w:t>
      </w:r>
      <w:r>
        <w:rPr>
          <w:rFonts w:cs="Times New Roman" w:ascii="Times New Roman" w:hAnsi="Times New Roman"/>
          <w:color w:val="000000"/>
          <w:sz w:val="22"/>
          <w:szCs w:val="22"/>
        </w:rPr>
        <w:t>сейчас должны определиться с тем, какой род занятий идеально подходит вам. Вы должны определить для себя, чем вы по-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оящему любите заниматься. Затем вы можете разработать план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 вам в совершенстве научиться делать то, что вы люб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лать, чтобы войти в число наиболее высокооплачиваемых пре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вителей своей профессии. Если вы не сделаете этого, ник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 вас этого не сделает.</w:t>
      </w:r>
    </w:p>
    <w:p>
      <w:pPr>
        <w:pStyle w:val="Normal"/>
        <w:shd w:fill="FFFFFF" w:val="clear"/>
        <w:spacing w:before="154" w:after="0"/>
        <w:ind w:left="288" w:hanging="0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СТАТЬ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МАСТЕРОМ</w:t>
      </w:r>
      <w:r>
        <w:rPr>
          <w:color w:val="000000"/>
          <w:spacing w:val="-2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ВОЗМОЖНО</w:t>
      </w:r>
      <w:r>
        <w:rPr>
          <w:color w:val="000000"/>
          <w:spacing w:val="-2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ЛЕГЧЕ</w:t>
      </w:r>
      <w:r>
        <w:rPr>
          <w:color w:val="000000"/>
          <w:spacing w:val="-2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ЧЕМ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ВЫ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ДУМАЕТЕ</w:t>
      </w:r>
    </w:p>
    <w:p>
      <w:pPr>
        <w:pStyle w:val="Normal"/>
        <w:shd w:fill="FFFFFF" w:val="clear"/>
        <w:spacing w:lineRule="exact" w:line="230" w:before="115" w:after="0"/>
        <w:ind w:left="38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огда люди думают, что достижение мастерства в выб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сфере деятельности требует так много месяцев и лет труда, что у них изначально опускаются руки. Они пугаются так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рспективы и капитулируют, еще не начав действовать. Но оче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асто выход на необходимый уровень совершенства, где вы по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абы, может быть делом нескольких недель, в крайнем случа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сяцев. Зато потом этот навык останется при вас навсегда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сможете комбинировать его с другими своими умениями. Со</w:t>
      </w:r>
    </w:p>
    <w:p>
      <w:pPr>
        <w:sectPr>
          <w:headerReference w:type="default" r:id="rId91"/>
          <w:type w:val="nextPage"/>
          <w:pgSz w:w="11906" w:h="16838"/>
          <w:pgMar w:left="2676" w:right="30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center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3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ременем вы забудете, сколько усилий и жертв стоило в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витие этого навыка на должную высоту, и будете т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лаждаться теми благами, которые сыплются на всякого, к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гает вершин в своем деле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гда вы возьмете в свои руки процесс построения соб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го будущего, вы подпишитесь под древним, как мир правилом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а жизнь становится лучше, когда вы сами становитесь лу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. Это простое и одновременно непреложное правило утвер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ет, что любая внешняя сторона вашей жизни может улучшитьс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когда вы улучшите свой внутренний мир. Если вы хо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 больше продавать, станьте лучшим продавцом. Если вы хо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, чтобы ваши подчиненные работали продуктивнее, стань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учшим менеджером. Если вы хотите, чтобы ваши дети в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 лучше, станьте лучшим родителем. Вы можете изменить к лучшему любую область жизни, если будете работать над соб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постоянно совершенствоваться изнутри.</w:t>
      </w:r>
    </w:p>
    <w:p>
      <w:pPr>
        <w:pStyle w:val="Normal"/>
        <w:shd w:fill="FFFFFF" w:val="clear"/>
        <w:spacing w:before="154" w:after="0"/>
        <w:ind w:left="187" w:hanging="0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ПОСТАВЬТЕ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ЦЕЛЬ</w:t>
      </w:r>
      <w:r>
        <w:rPr>
          <w:color w:val="000000"/>
          <w:spacing w:val="-3"/>
          <w:w w:val="77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СОСТАВЬТЕ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ПЛАН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И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ПРИНИМАЙТЕСЬ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Times New Roman"/>
          <w:color w:val="000000"/>
          <w:spacing w:val="13"/>
          <w:w w:val="77"/>
          <w:sz w:val="26"/>
          <w:szCs w:val="26"/>
        </w:rPr>
        <w:t>ЗА ДЕЛО</w:t>
      </w:r>
    </w:p>
    <w:p>
      <w:pPr>
        <w:pStyle w:val="Normal"/>
        <w:shd w:fill="FFFFFF" w:val="clear"/>
        <w:spacing w:lineRule="exact" w:line="230" w:before="115" w:after="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делив те основные навыки, которыми вам нужно овладе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вершенстве, составьте план, как вы собираетесь этого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чь, и приступайте к его реализации. Продолжайте трудить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 своему плану, сколько бы времени это ни заняло. Проявляй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пение. Рим не за один день строился. Развитие важных на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 требует определенного времени. Но проявив упорство, вы мало-помалу станете одним из самых компетентных и высо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лачиваемых профессионалов в своей отрасли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заработаете материальные награды, признание и уваж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ие со стороны окружающих. Кто-то будет говорить, что вы удач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рали сферу деятельности, что вам повезло, что вы люб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ниматься именно тем, что лучше всего умеете делать. Но вы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 знаете, что везение тут ни при чем.</w:t>
      </w:r>
    </w:p>
    <w:p>
      <w:pPr>
        <w:pStyle w:val="Normal"/>
        <w:shd w:fill="FFFFFF" w:val="clear"/>
        <w:spacing w:lineRule="exact" w:line="293" w:before="158" w:after="0"/>
        <w:ind w:left="1488" w:right="1488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77"/>
          <w:sz w:val="26"/>
          <w:szCs w:val="26"/>
        </w:rPr>
        <w:t>ПРАКТИЧЕСКИЕ</w:t>
      </w:r>
      <w:r>
        <w:rPr>
          <w:b/>
          <w:bCs/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w w:val="77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Что</w:t>
      </w:r>
      <w:r>
        <w:rPr>
          <w:b/>
          <w:bCs/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можно</w:t>
      </w:r>
      <w:r>
        <w:rPr>
          <w:b/>
          <w:bCs/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сделать</w:t>
      </w:r>
      <w:r>
        <w:rPr>
          <w:b/>
          <w:bCs/>
          <w:color w:val="000000"/>
          <w:spacing w:val="4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7"/>
          <w:sz w:val="26"/>
          <w:szCs w:val="26"/>
        </w:rPr>
        <w:t>сейчас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4" w:leader="none"/>
        </w:tabs>
        <w:spacing w:lineRule="exact" w:line="230" w:before="115" w:after="0"/>
        <w:ind w:left="254" w:hanging="211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е ключевые навыки, необходимые для достижения</w:t>
        <w:br/>
        <w:t>успеха в выбранной вами сфере деятельности. Выделите один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вык, который поможет вам в этом больше других, и состав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 план достижения превосходства в этом направле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4" w:leader="none"/>
        </w:tabs>
        <w:spacing w:lineRule="exact" w:line="230"/>
        <w:ind w:left="254" w:hanging="211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е, какую пользу вы можете принести своей комп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 и начальству, и сосредоточьтесь на том, чтобы заниматьс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м делом день ото дня.</w:t>
      </w:r>
    </w:p>
    <w:p>
      <w:pPr>
        <w:sectPr>
          <w:headerReference w:type="default" r:id="rId92"/>
          <w:type w:val="nextPage"/>
          <w:pgSz w:w="11906" w:h="16838"/>
          <w:pgMar w:left="3178" w:right="25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3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9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пределите своих главных потребителей внутри и вне орга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зации и составьте план, следуя которому вы можете при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 им максимальную польз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вердо решите войти в число ведущих профессионалов в в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ей сфере деятельности или на вашем предприятии и составь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лан достижения превосходства по основным направления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учения результа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Загляните в будущее хотя бы лет на пять вперед —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шите, какие навыки вам нужно изучать и развивать, чтобы</w:t>
        <w:br/>
        <w:t>оставаться лидером в своей области. Немедленно приступай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 к разработке соответствующего пла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гляните внутрь себя и изучите свой прошлый опыт: что в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-настоящему любите делать и как вы могли бы организова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ю карьеру на основе любимого занят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титесь к начальнику с вопросом: что, по его мнению, вы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е сделать, чтобы стать более ценным сотрудником в свое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мпании? Каким бы ни был ответ, сразу же начинайте дей</w:t>
        <w:softHyphen/>
        <w:t>ствовать на его основе.</w:t>
      </w:r>
    </w:p>
    <w:p>
      <w:pPr>
        <w:sectPr>
          <w:headerReference w:type="default" r:id="rId93"/>
          <w:type w:val="nextPage"/>
          <w:pgSz w:w="11906" w:h="16838"/>
          <w:pgMar w:left="2877" w:right="28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15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1</w:t>
      </w:r>
    </w:p>
    <w:p>
      <w:pPr>
        <w:pStyle w:val="Normal"/>
        <w:shd w:fill="FFFFFF" w:val="clear"/>
        <w:spacing w:lineRule="exact" w:line="336"/>
        <w:ind w:left="1238" w:right="1152" w:firstLine="1003"/>
        <w:rPr/>
      </w:pPr>
      <w:r>
        <w:rPr>
          <w:rFonts w:cs="Times New Roman"/>
          <w:b/>
          <w:bCs/>
          <w:color w:val="000000"/>
          <w:spacing w:val="3"/>
          <w:sz w:val="28"/>
          <w:szCs w:val="28"/>
        </w:rPr>
        <w:t>ПРИНЦИП</w:t>
      </w:r>
      <w:r>
        <w:rPr>
          <w:b/>
          <w:bCs/>
          <w:color w:val="000000"/>
          <w:spacing w:val="3"/>
          <w:sz w:val="28"/>
          <w:szCs w:val="28"/>
        </w:rPr>
        <w:t xml:space="preserve"> 5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НАСТРОЙТЕСЬ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Н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"/>
          <w:sz w:val="28"/>
          <w:szCs w:val="28"/>
        </w:rPr>
        <w:t>УСПЕХ</w:t>
      </w:r>
    </w:p>
    <w:p>
      <w:pPr>
        <w:pStyle w:val="Normal"/>
        <w:shd w:fill="FFFFFF" w:val="clear"/>
        <w:spacing w:lineRule="exact" w:line="264" w:before="302" w:after="0"/>
        <w:ind w:right="19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личайшей революцией при жизни моего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околения стало открытие, что, меняя</w:t>
      </w:r>
    </w:p>
    <w:p>
      <w:pPr>
        <w:pStyle w:val="Normal"/>
        <w:shd w:fill="FFFFFF" w:val="clear"/>
        <w:spacing w:lineRule="exact" w:line="264"/>
        <w:ind w:right="19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нутреннее умонастроение, можно</w:t>
      </w:r>
    </w:p>
    <w:p>
      <w:pPr>
        <w:pStyle w:val="Normal"/>
        <w:shd w:fill="FFFFFF" w:val="clear"/>
        <w:spacing w:lineRule="exact" w:line="264" w:before="5" w:after="0"/>
        <w:ind w:right="38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менить внешние аспекты бытия.</w:t>
      </w:r>
    </w:p>
    <w:p>
      <w:pPr>
        <w:pStyle w:val="Normal"/>
        <w:shd w:fill="FFFFFF" w:val="clear"/>
        <w:spacing w:before="235" w:after="0"/>
        <w:ind w:left="3864" w:hanging="0"/>
        <w:rPr/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 xml:space="preserve">Уильям </w:t>
      </w:r>
      <w:r>
        <w:rPr>
          <w:rFonts w:cs="Times New Roman" w:ascii="Times New Roman" w:hAnsi="Times New Roman"/>
          <w:smallCaps/>
          <w:color w:val="000000"/>
          <w:spacing w:val="-19"/>
          <w:sz w:val="22"/>
          <w:szCs w:val="22"/>
        </w:rPr>
        <w:t>Джеймс</w:t>
      </w:r>
    </w:p>
    <w:p>
      <w:pPr>
        <w:pStyle w:val="Normal"/>
        <w:shd w:fill="FFFFFF" w:val="clear"/>
        <w:spacing w:lineRule="exact" w:line="230" w:before="221" w:after="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дей, которые продвигаются по жизни быстрее и даль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ругих, называю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удачливы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кто-то поднимается на 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ну своего ремесла и делает в жизни много чудесных св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ений, люди, которым это не удается, приписывают его успе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зению.</w:t>
      </w:r>
    </w:p>
    <w:p>
      <w:pPr>
        <w:pStyle w:val="Normal"/>
        <w:shd w:fill="FFFFFF" w:val="clear"/>
        <w:spacing w:lineRule="exact" w:line="23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беретесь за построение своего будущего, а не ж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, когда что-то свалится вам с неба, все ваши достижения с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ороны могут выглядеть как удача. Чтобы получать от жизн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ше хорошего и добиваться этого быстрее и легче, вам с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ует сделать принципы, о которых мы здесь говорили, неотъе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мой частью своего бытия.</w:t>
      </w:r>
    </w:p>
    <w:p>
      <w:pPr>
        <w:pStyle w:val="Normal"/>
        <w:shd w:fill="FFFFFF" w:val="clear"/>
        <w:spacing w:lineRule="exact" w:line="230"/>
        <w:ind w:left="19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быть, самыми важными из всех факторов успеха, 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рые способны либо вознести вас на невиданные высоты, либ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губить вашу жизнь, являются качества вашего характера,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же отношение к окружающему миру и к людям, с котор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сталкиваетесь.</w:t>
      </w:r>
    </w:p>
    <w:p>
      <w:pPr>
        <w:pStyle w:val="Normal"/>
        <w:shd w:fill="FFFFFF" w:val="clear"/>
        <w:spacing w:lineRule="exact" w:line="230" w:before="5" w:after="0"/>
        <w:ind w:left="2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должн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рави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ям. Чем большему числу люд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нравитесь, тем больше их подвержены вашему влиянию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товы помогать вам в достижении ваших целей.</w:t>
      </w:r>
    </w:p>
    <w:p>
      <w:pPr>
        <w:pStyle w:val="Normal"/>
        <w:shd w:fill="FFFFFF" w:val="clear"/>
        <w:spacing w:lineRule="exact" w:line="230"/>
        <w:ind w:left="34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ди, которые нравятся всем, — это, как правило, люди сам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лиятельные. Позитивная психологическая установка чрезвычай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сно связана с успехом, чем бы вы ни занимались. Когда вы ста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итесь по-настоящему позитивным, оптимистичным человеком, о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ужающие открывают перед вами двери благоприятных возмож</w:t>
        <w:softHyphen/>
        <w:t>ностей, которые остаются закрытыми для других.</w:t>
      </w:r>
    </w:p>
    <w:p>
      <w:pPr>
        <w:pStyle w:val="Normal"/>
        <w:shd w:fill="FFFFFF" w:val="clear"/>
        <w:spacing w:lineRule="exact" w:line="230"/>
        <w:ind w:left="48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ди — существ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эмоциональны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принимаем реш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на основе эмоций и только потом обосновываем их логически.</w:t>
      </w:r>
    </w:p>
    <w:p>
      <w:pPr>
        <w:sectPr>
          <w:headerReference w:type="default" r:id="rId94"/>
          <w:type w:val="nextPage"/>
          <w:pgSz w:w="11906" w:h="16838"/>
          <w:pgMar w:left="3180" w:right="25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2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 всех ситуациях, а особенно во взаимоотношениях с окруж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ющими, мы находимся под почти абсолютной властью чувств. В споре между рассудком и эмоциями последние всегда побеждают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ли вы действительно хотите пережить мощный приток удач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счастливых обстоятельств в свою жизнь, то должны стать такой личностью, которая излучает тепло и уверенность и притягива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утников, куда бы вы ни направлялись. Истинная ваша личность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арактер всегда проявляются в отношении к другим людям.</w:t>
      </w:r>
    </w:p>
    <w:p>
      <w:pPr>
        <w:pStyle w:val="Normal"/>
        <w:shd w:fill="FFFFFF" w:val="clear"/>
        <w:spacing w:before="149" w:after="0"/>
        <w:ind w:left="682" w:hanging="0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ЕДИНСТВЕННАЯ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ВЕЩЬ</w:t>
      </w:r>
      <w:r>
        <w:rPr>
          <w:color w:val="000000"/>
          <w:spacing w:val="-3"/>
          <w:w w:val="77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КОТОРУЮ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НЕ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СПРЯЧЕШЬ</w:t>
      </w:r>
    </w:p>
    <w:p>
      <w:pPr>
        <w:pStyle w:val="Normal"/>
        <w:shd w:fill="FFFFFF" w:val="clear"/>
        <w:spacing w:lineRule="exact" w:line="230" w:before="110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строение можно определить как общий эмоциона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ход к любому человеку или ситуации. Ваше настроение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авная черта, которую окружающие сразу замечают. Оно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исано на вашем лице, слышится в тембре голоса, видно в ваш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стах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е настроение воздействует на окружающих и вызыв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чти мгновенную реакцию. Когда вы настроены позитивно, ко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 вы любезны и хотите понравиться, ваш визави отвечает поз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ым настроением, любезностью, желанием понравиться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ставьте, что два человека с небольшим интервалом об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аются на одно и то же предприятие с деловым предложением. </w:t>
      </w:r>
      <w:r>
        <w:rPr>
          <w:rFonts w:cs="Times New Roman" w:ascii="Times New Roman" w:hAnsi="Times New Roman"/>
          <w:color w:val="000000"/>
          <w:sz w:val="22"/>
          <w:szCs w:val="22"/>
        </w:rPr>
        <w:t>Один из них жизнерадостен, дружелюбен, приятен. Второй м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н, всем недоволен, неуверен в себе. Как вы думаете, у кого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х больше шансов получить заказ? Если вам нужно выбрать, с кем иметь дело — с позитивно настроенным человеком или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ссимистом, — кого вы предпочтете?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СТАНЬТ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ЧЛЕНОМ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КОМАНДЫ</w:t>
      </w:r>
    </w:p>
    <w:p>
      <w:pPr>
        <w:pStyle w:val="Normal"/>
        <w:shd w:fill="FFFFFF" w:val="clear"/>
        <w:spacing w:lineRule="exact" w:line="230" w:before="115" w:after="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мение работать в коллективе, сотрудничать с коллег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ть хорошим членом команды — одно из самых приветству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х и уважаемых сослуживцами качеств. В ходе каждого из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ния текучести кадров на предприятиях обнаруживается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ди чаще увольняются из-за неспособности наладить отно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с коллегами, чем по какой-то иной причине.</w:t>
      </w:r>
    </w:p>
    <w:p>
      <w:pPr>
        <w:pStyle w:val="Normal"/>
        <w:shd w:fill="FFFFFF" w:val="clear"/>
        <w:spacing w:lineRule="exact" w:line="230"/>
        <w:ind w:left="1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же во времена кризиса первыми увольняют людей с нег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вными установками. Люди, настроенные позитивно, умеющие </w:t>
      </w:r>
      <w:r>
        <w:rPr>
          <w:rFonts w:cs="Times New Roman" w:ascii="Times New Roman" w:hAnsi="Times New Roman"/>
          <w:color w:val="000000"/>
          <w:sz w:val="22"/>
          <w:szCs w:val="22"/>
        </w:rPr>
        <w:t>ладить с окружающими, держатся дольше других. А если их вс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и увольняют, то потом тот же самый работодатель или какой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 другой их первыми нанимают обратно.</w:t>
      </w:r>
    </w:p>
    <w:p>
      <w:pPr>
        <w:pStyle w:val="Normal"/>
        <w:shd w:fill="FFFFFF" w:val="clear"/>
        <w:spacing w:lineRule="exact" w:line="23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ин из лучших способов обеспечить себе счастливую жизнь — быть любимым и ценимым всеми людьми, с которыми работ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шь. Так вы получаете больше благоприятных возможностей</w:t>
      </w:r>
    </w:p>
    <w:p>
      <w:pPr>
        <w:sectPr>
          <w:headerReference w:type="default" r:id="rId95"/>
          <w:type w:val="nextPage"/>
          <w:pgSz w:w="11906" w:h="16838"/>
          <w:pgMar w:left="2961" w:right="27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43" w:hanging="0"/>
        <w:jc w:val="center"/>
        <w:rPr>
          <w:b/>
          <w:b/>
          <w:bCs/>
          <w:color w:val="000000"/>
          <w:spacing w:val="-6"/>
          <w:w w:val="78"/>
        </w:rPr>
      </w:pPr>
      <w:r>
        <w:rPr>
          <w:b/>
          <w:bCs/>
          <w:color w:val="000000"/>
          <w:spacing w:val="-6"/>
          <w:w w:val="78"/>
        </w:rPr>
        <w:t>93</w:t>
      </w:r>
    </w:p>
    <w:p>
      <w:pPr>
        <w:pStyle w:val="Normal"/>
        <w:shd w:fill="FFFFFF" w:val="clear"/>
        <w:spacing w:lineRule="exact" w:line="23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успеха и карьерного роста. Вам больше платят и наделя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большими полномочиями. Благодаря вашей позитивной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логической установке, окружающие вас люди — начальство, подчиненные, коллеги — от чистого сердца желают вам пре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ть и делают все возможное, чтобы помочь вам.</w:t>
      </w:r>
    </w:p>
    <w:p>
      <w:pPr>
        <w:pStyle w:val="Normal"/>
        <w:shd w:fill="FFFFFF" w:val="clear"/>
        <w:spacing w:lineRule="exact" w:line="230"/>
        <w:ind w:left="29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ловек с позитивным настроем за пару лет может прод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уться дальше, чем человек с негативными установками лет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0-20. Мы все предпочитаем иметь дело с людьми приятным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изнерадостными, улучшающими нам настроение одним сво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сутствием.</w:t>
      </w:r>
    </w:p>
    <w:p>
      <w:pPr>
        <w:pStyle w:val="Normal"/>
        <w:shd w:fill="FFFFFF" w:val="clear"/>
        <w:spacing w:lineRule="exact" w:line="230"/>
        <w:ind w:left="24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ледите за своей речью и поведением, старайтесь, чтобы вс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вы делаете, помогало вам реально стать таким человек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им вы хотите быть в глазах окружающих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КЛЮЧ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К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ХАРАКТЕРУ</w:t>
      </w:r>
    </w:p>
    <w:p>
      <w:pPr>
        <w:pStyle w:val="Normal"/>
        <w:shd w:fill="FFFFFF" w:val="clear"/>
        <w:spacing w:lineRule="exact" w:line="230" w:before="115" w:after="0"/>
        <w:ind w:left="19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люч к развитию характера — самолюбие. Искренн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ношение к себе определяет ваше влияние на окружающих больше, чем какой-либо другой фактор. Лучшее определ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олюбия — это то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асколько вы себе нравитес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 вы любите и уважаете себя, тем больше любите и уважа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угих и тем больше они любят и уважают вас. Все, что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ете для укрепления самооценки, улучшает ваше настроение и отношение с людьми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о всего лишь другими словами изложенный принцип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кружающий вас мир является отражением вашего внутренне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'Мира. Мир ваших взаимоотношений — это ваш внутренний ми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ственного достоинства и самоуважения.</w:t>
      </w:r>
    </w:p>
    <w:p>
      <w:pPr>
        <w:pStyle w:val="Normal"/>
        <w:shd w:fill="FFFFFF" w:val="clear"/>
        <w:spacing w:lineRule="exact" w:line="230"/>
        <w:ind w:left="24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держание положительных качеств характера, как и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ржание физической формы, требует регулярных тренировок. Подобно тому, как физическими упражнениями вы укрепля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о, так же нужно психологическими упражнениями укрепля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арактер. Работая над своими психологическими „мышцами",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ваете самоуважение, самолюбие, уверенность в себе.</w:t>
      </w:r>
    </w:p>
    <w:p>
      <w:pPr>
        <w:pStyle w:val="Normal"/>
        <w:shd w:fill="FFFFFF" w:val="clear"/>
        <w:spacing w:lineRule="exact" w:line="230"/>
        <w:ind w:left="43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требляя полезные продукты питания, вы поддерживает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оем теле высокий уровень энергии и крепкое здоровье. Точ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ак же вы каждый день должны „кормить" свой мозг здоров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сихологической пищей, чтобы оставаться жизнерадостным, опти</w:t>
        <w:softHyphen/>
        <w:t>мистичным и бодрым, несмотря на то, что происходит вокруг вас.</w:t>
      </w:r>
    </w:p>
    <w:p>
      <w:pPr>
        <w:pStyle w:val="Normal"/>
        <w:shd w:fill="FFFFFF" w:val="clear"/>
        <w:spacing w:before="144" w:after="0"/>
        <w:ind w:left="638" w:hanging="0"/>
        <w:rPr/>
      </w:pPr>
      <w:r>
        <w:rPr>
          <w:rFonts w:cs="Times New Roman"/>
          <w:color w:val="000000"/>
          <w:spacing w:val="1"/>
          <w:w w:val="76"/>
          <w:sz w:val="26"/>
          <w:szCs w:val="26"/>
        </w:rPr>
        <w:t>ПРОГРАММА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ПСИХОЛОГИЧЕСКОЙ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ФИЗКУЛЬТУРЫ</w:t>
      </w:r>
    </w:p>
    <w:p>
      <w:pPr>
        <w:pStyle w:val="Normal"/>
        <w:shd w:fill="FFFFFF" w:val="clear"/>
        <w:spacing w:lineRule="exact" w:line="230" w:before="120" w:after="0"/>
        <w:ind w:left="53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уже обсудили многие из упражнений вашей програм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сихологического фитнеса. Давайте перечислим их еще раз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-первых, для очищения от таких негативных эмоций, как</w:t>
      </w:r>
    </w:p>
    <w:p>
      <w:pPr>
        <w:sectPr>
          <w:headerReference w:type="default" r:id="rId96"/>
          <w:type w:val="nextPage"/>
          <w:pgSz w:w="11906" w:h="16838"/>
          <w:pgMar w:left="3124" w:right="26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w w:val="7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75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3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лоба, зависть, обида, жалость к себе и желание винить других,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знательн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ерете на себя ответствен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свою жизнь,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нешнее и будущее положение. Вы не оправдываетесь и никого не вините. Вы видите себя главной созидательной силой ваше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стоящего и будущего. Вы понимаете, что нынешнее положение целиком определяется теми решениями, которые вы принимал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шлом и за которые только вы сами в ответе.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-вторых, вы берете в свои руки бразды правления жизнью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нима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активную, а не пассивну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зицию. Вы сами творите </w:t>
      </w:r>
      <w:r>
        <w:rPr>
          <w:rFonts w:cs="Times New Roman" w:ascii="Times New Roman" w:hAnsi="Times New Roman"/>
          <w:color w:val="000000"/>
          <w:sz w:val="22"/>
          <w:szCs w:val="22"/>
        </w:rPr>
        <w:t>события своей жизни, а не ждете и надеетесь, что что-то случи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само собой. Вы видите себ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ворц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не жертвой перемен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ы недовольны каким-то аспектом своей жизни, вы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аете меры, не позволяя негативным эмоциям затронуть че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 вашего характера.</w:t>
      </w:r>
    </w:p>
    <w:p>
      <w:pPr>
        <w:pStyle w:val="Normal"/>
        <w:shd w:fill="FFFFFF" w:val="clear"/>
        <w:spacing w:lineRule="exact" w:line="23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-третьих, вы ставите перед собой письменно зафиксиров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цели в каждой сфере своей жизни. Вы составляете пис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ные планы их реализации. Вы каждый день работаете на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ижением главных целей, поддерживаете в себе ощущ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движения и прогресса, пополняющее ваши запасы энергии и о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мизма. Вы так заняты работой над главными вещами в сво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изни, что у вас не остается времени беспокоиться о раз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лких неприятностях и ситуациях, неподвластных вам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Эта взрывная комбинация принятия на себя пол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ственности и письменного планирования своей жизни с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т надежным фундаментом, на котором вы сможете постро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ль угодно высокое здание успеха. Эти два поступка наделя</w:t>
        <w:softHyphen/>
        <w:t xml:space="preserve">ют вас потрясающим чувством собственной силы и позволя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м создавать свое будущее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-четвертых, вы признаете, 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нание и навы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ключи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инансовой свободе. Чем больше вы освоите, тем больше буд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рабатывать. Чем больше знаний вы приобретете в своей сф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 деятельности, тем больше представится возможностей и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льзовать эти знания. Вы работаете над тем, чтобы кажд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нь становиться лучше. Вы знаете, чт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если не станете луч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ше, то станете хуже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-пятых, вы признаете, 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чное мастерство </w:t>
      </w:r>
      <w:r>
        <w:rPr>
          <w:rFonts w:cs="Times New Roman" w:ascii="Times New Roman" w:hAnsi="Times New Roman"/>
          <w:color w:val="000000"/>
          <w:sz w:val="22"/>
          <w:szCs w:val="22"/>
        </w:rPr>
        <w:t>в своем деле — абсолютно необходимое условие успеха и того, что люди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ывают удачей. Превосходная работа открывает перед вами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ую дверь и в итоге позволяет зарабатывать столько, сколько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тельно стоите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-шестых, у вас есть план личностного и профессиональ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ста, который включает в себя чтение, прослушивание ауд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грамм, посещение курсов и семинаров и использование все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зможностей наращивать свои знания и навыки. Чем больше</w:t>
      </w:r>
    </w:p>
    <w:p>
      <w:pPr>
        <w:sectPr>
          <w:headerReference w:type="default" r:id="rId97"/>
          <w:type w:val="nextPage"/>
          <w:pgSz w:w="11906" w:h="16838"/>
          <w:pgMar w:left="2794" w:right="29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53" w:hanging="0"/>
        <w:jc w:val="center"/>
        <w:rPr>
          <w:b/>
          <w:b/>
          <w:bCs/>
          <w:color w:val="000000"/>
          <w:spacing w:val="-5"/>
          <w:w w:val="72"/>
          <w:sz w:val="22"/>
          <w:szCs w:val="22"/>
        </w:rPr>
      </w:pPr>
      <w:r>
        <w:rPr>
          <w:b/>
          <w:bCs/>
          <w:color w:val="000000"/>
          <w:spacing w:val="-5"/>
          <w:w w:val="72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стараетесь развить ключевые навыки, необходимые для д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жения поставленных целей, тем увереннее и компетентнее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 чувствуете. Вы знаете, что успех не случайность. Удача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просто слово, которым люди привыкли описывать все то 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шее, что происходит с настоящими мастерами своего дела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-седьмых, вы знаете, 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ановитесь тем, о чем больш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сего думает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и это, наверное, самое главное. Вы застав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е себя постоянно думать о том, че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хоти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держать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слях подальше от того, чего не желаете.</w:t>
      </w:r>
    </w:p>
    <w:p>
      <w:pPr>
        <w:pStyle w:val="Normal"/>
        <w:shd w:fill="FFFFFF" w:val="clear"/>
        <w:spacing w:before="158" w:after="0"/>
        <w:ind w:left="768" w:hanging="0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ЗАПРОГРАММИРУЙТЕ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СВОЙ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РАЗУМ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НА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УСПЕХ</w:t>
      </w:r>
    </w:p>
    <w:p>
      <w:pPr>
        <w:pStyle w:val="Normal"/>
        <w:shd w:fill="FFFFFF" w:val="clear"/>
        <w:spacing w:lineRule="exact" w:line="230" w:before="110" w:after="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уществует целая сер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приемов психологического программ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рова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ые вы можете использовать на протяжении всег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ня, чтобы стать более позитивным и эффективным человеком. Каж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ый из этих приемов прост и надежен, а если вы используете их в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сей совокупности, ваше движение вперед становится непреодол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м — никто и ничто не может вас остановить.</w:t>
      </w:r>
    </w:p>
    <w:p>
      <w:pPr>
        <w:pStyle w:val="Normal"/>
        <w:shd w:fill="FFFFFF" w:val="clear"/>
        <w:spacing w:lineRule="exact" w:line="23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ервый из этих приемов — использование позитивных у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рждений, которые программируют подсознание и помогают целый день поддерживать оптимизм и бодрость духа.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95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ентов ваши эмоции определяются внутренним диалогом, то е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говором с самим собой, который вы ведете ежесекундно. У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вляя этим диалогом и направляя его, вы берете власть над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ми мыслями, чувствами и поступками, а значит и над с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енным будущим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тор Мартин Селигмен из Пенсильванского универси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 использует термин „стиль объяснения". От того, в каком дух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разговариваете с собой и объясняете для себя обстоя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 своей жизни, во многом зависят ваши чувства по 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ю к происходящему вокруг вас. Иными словами, вашу ре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ию на происходящее, позитивную или негативную, определя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сами события, а то, как в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нтерпретиру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х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человек не прилагает сознательных усилий, чтобы м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ть только о том, чего он хочет от жизни, он естественным образом сосредоточивается на мысли о том, что нежела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него, начинает думать о людях и ситуациях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аивают и злят его. Если вы не установите полный кон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ль над своими мыслями, фокусируя их на том, куда вы хот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йти, вы, по умолчанию, будете то и дело скатываться в нега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зм, погружаться в страхи и тревоги.</w:t>
      </w:r>
    </w:p>
    <w:p>
      <w:pPr>
        <w:pStyle w:val="Normal"/>
        <w:shd w:fill="FFFFFF" w:val="clear"/>
        <w:spacing w:lineRule="exact" w:line="23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цип утверждения гласит, 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зитивные утвержд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ия, настойчиво повторяемые в сознании, неизбежно будут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осприниматься подсознанием как приказы.</w:t>
      </w:r>
    </w:p>
    <w:p>
      <w:pPr>
        <w:sectPr>
          <w:headerReference w:type="default" r:id="rId98"/>
          <w:type w:val="nextPage"/>
          <w:pgSz w:w="11906" w:h="16838"/>
          <w:pgMar w:left="3005" w:right="2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0" w:hanging="0"/>
        <w:jc w:val="center"/>
        <w:rPr/>
      </w:pPr>
      <w:r>
        <w:rPr>
          <w:b/>
          <w:bCs/>
          <w:color w:val="000000"/>
          <w:spacing w:val="-5"/>
          <w:w w:val="66"/>
          <w:lang w:val="en-US"/>
        </w:rPr>
        <w:t>S</w:t>
      </w:r>
      <w:r>
        <w:rPr>
          <w:b/>
          <w:bCs/>
          <w:color w:val="000000"/>
          <w:spacing w:val="-5"/>
          <w:w w:val="66"/>
        </w:rPr>
        <w:t>6</w:t>
      </w:r>
    </w:p>
    <w:p>
      <w:pPr>
        <w:pStyle w:val="Normal"/>
        <w:shd w:fill="FFFFFF" w:val="clear"/>
        <w:spacing w:lineRule="exact" w:line="230"/>
        <w:ind w:left="14" w:right="14" w:firstLine="36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бая цель, любой приказ, попавшие в подсознание, тут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инают материализовываться в окружающем вас мире. Нов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ь включает в работу вашу ретикулярную систему активаци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начинаете острее понимать и чувствовать людей, идеи и воз</w:t>
        <w:softHyphen/>
        <w:t xml:space="preserve">можности, которые могут помочь вам. Это позволяет вам наж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педаль акселератора вашего потенциала и быстрее двигаться к поставленной цели.</w:t>
      </w:r>
    </w:p>
    <w:p>
      <w:pPr>
        <w:pStyle w:val="Normal"/>
        <w:shd w:fill="FFFFFF" w:val="clear"/>
        <w:spacing w:lineRule="exact" w:line="230" w:before="5" w:after="0"/>
        <w:ind w:left="10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зитивный диалог и позитивные утверждения служат ин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ментами установления контроля над мыслями и удержания строгого курса на выбранные цели. Позитивные утвержд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зволяют вам неограниченно раскрывать свой потенциал. Вы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уквальном смысле, можете уговорить себя стать таким че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ком, каким хотите. Самые сильные слова — это слова, котор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говорите себе и в которые верите.</w:t>
      </w:r>
    </w:p>
    <w:p>
      <w:pPr>
        <w:pStyle w:val="Normal"/>
        <w:shd w:fill="FFFFFF" w:val="clear"/>
        <w:spacing w:lineRule="exact" w:line="23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амым лучшим универсальным утверждением, помогающ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крепить самооценку и уверенность в себе, являются такие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торяемые снова и снова слова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„Я нравлюсь себе! Я нравлюсь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себе! Я нравлюсь себе!"</w:t>
      </w:r>
    </w:p>
    <w:p>
      <w:pPr>
        <w:pStyle w:val="Normal"/>
        <w:shd w:fill="FFFFFF" w:val="clear"/>
        <w:spacing w:lineRule="exact" w:line="23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в первый раз произносите: „Я нравлюсь себе", 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ете ощущать некоторую неловкость и неуверенность. Э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ва могут казаться вам надуманными и лживыми. Это со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нно нормально. Психологи называют такое чувств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когн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ивным диссонансо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переживаете его всякий раз, ког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ая, позитивная идея приходит в противоречие со стары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гативными стереотипами, накопившимися в подсознании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ствие прошлых неудач.</w:t>
      </w:r>
    </w:p>
    <w:p>
      <w:pPr>
        <w:pStyle w:val="Normal"/>
        <w:shd w:fill="FFFFFF" w:val="clear"/>
        <w:spacing w:lineRule="exact" w:line="23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когда вы повторяете снова и снова „Я нравлюсь себе"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сознание постепенно воспринимает эти слова как руков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 к действию. Вы начинаете чувствовать, мыслить, а потом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йствовать подобно человеку с высокой самооценкой. Чем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 вы нравитесь себе, тем больше вам нравятся окружающ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становитесь все более позитивно настроенным человеком.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больше вам нравятся окружающие, тем больше вы нра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сь им и тем более они склонны сотрудничать с вами. А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чинается с самолюбия.</w:t>
      </w:r>
    </w:p>
    <w:p>
      <w:pPr>
        <w:pStyle w:val="Normal"/>
        <w:shd w:fill="FFFFFF" w:val="clear"/>
        <w:spacing w:lineRule="exact" w:line="230"/>
        <w:ind w:left="14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ругим позитивным утверждением для многократного пов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ния являются слова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„Я самый лучший! Я самый лучший! Я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самый лучший!"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сякий раз, когда вы думаете о себе или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воей работе и уверенно твердите себе, что вы самый лучший,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новитесь еще лучше. Говорите себе, что вы превосходно спр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етесь со всеми своими делами. Опять же, поначалу такие ут</w:t>
        <w:softHyphen/>
        <w:t>верждения могут показаться неуместным хвастовством и вы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ть неловкость, но постепенно вы привыкнете. И с течением</w:t>
      </w:r>
    </w:p>
    <w:p>
      <w:pPr>
        <w:sectPr>
          <w:headerReference w:type="default" r:id="rId99"/>
          <w:type w:val="nextPage"/>
          <w:pgSz w:w="11906" w:h="16838"/>
          <w:pgMar w:left="2620" w:right="30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58" w:hanging="0"/>
        <w:jc w:val="center"/>
        <w:rPr>
          <w:rFonts w:ascii="Times New Roman" w:hAnsi="Times New Roman" w:cs="Times New Roman"/>
          <w:color w:val="000000"/>
          <w:spacing w:val="-2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6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ремени эти слова будут все большей правдой. Ваши дела бу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ут улучшаться день ото дня.</w:t>
      </w:r>
    </w:p>
    <w:p>
      <w:pPr>
        <w:pStyle w:val="Normal"/>
        <w:shd w:fill="FFFFFF" w:val="clear"/>
        <w:spacing w:lineRule="exact" w:line="230"/>
        <w:ind w:firstLine="379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тро лучше всего начинать с такого бодрого утверждения: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„Я счастлив, я здоров и чувствую себя прекрасно!" </w:t>
      </w:r>
    </w:p>
    <w:p>
      <w:pPr>
        <w:pStyle w:val="Normal"/>
        <w:shd w:fill="FFFFFF" w:val="clear"/>
        <w:spacing w:lineRule="exact" w:line="230"/>
        <w:ind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у вас спрашивают, как дела, всегда отвечайте: „Отл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!" или „Великолепно!"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ворите о своей жизни то, какой вы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хотит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бы она был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смотря на то, насколько постылой она может казаться вам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нный момент. Запомните: прежде чем желаемое станет явью, вы - должны убедить подсознание, что уже добились своего. Если да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переживаете тяжелые дни, если ваше настроение далеко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зитивного, притворяйтесь оптимистом. Обманывайте себя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дсознание, управляющее настроением, контролирующ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ши жесты, эмоции, уровень вашего энтузиазма, возбуждения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нергии, механично как компьютер. Оно само по себе не 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бно мыслить и принимать решения. Оно просто выполняет команды. Можно сказать, что сознание — садовник, а подсо</w:t>
        <w:softHyphen/>
        <w:t xml:space="preserve">знание — сад. Вы можете посадить в этом саду цветы, а мож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адить сорняки. То и другое вырастет. Но если вы не поса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цветы, сорняки заполонят ваш сад сами собой.</w:t>
      </w:r>
    </w:p>
    <w:p>
      <w:pPr>
        <w:pStyle w:val="Normal"/>
        <w:shd w:fill="FFFFFF" w:val="clear"/>
        <w:spacing w:before="149" w:after="0"/>
        <w:ind w:left="734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ЗАМЕНЯ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НЕГАТИВНЫ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МЫСЛИ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ОЗИТИВНЫМИ</w:t>
      </w:r>
    </w:p>
    <w:p>
      <w:pPr>
        <w:pStyle w:val="Normal"/>
        <w:shd w:fill="FFFFFF" w:val="clear"/>
        <w:spacing w:lineRule="exact" w:line="230" w:before="120" w:after="0"/>
        <w:ind w:left="23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он замены раскрывает один из самых мощных принци</w:t>
        <w:softHyphen/>
        <w:t xml:space="preserve">пов успеха в деле построения собственного будущего. Мног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ди говорили мне, что понимание этого простого принципа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рне изменило их жизнь. Закон замены гласит, что сознание может удерживать в себе одновременно только одну мыль, </w:t>
      </w:r>
      <w:r>
        <w:rPr>
          <w:rFonts w:cs="Times New Roman" w:ascii="Times New Roman" w:hAnsi="Times New Roman"/>
          <w:color w:val="000000"/>
          <w:sz w:val="22"/>
          <w:szCs w:val="22"/>
        </w:rPr>
        <w:t>позитивную или негативную, но что это будет за мысль, вы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ть вам. В любой момент, когда ни пожелаете, вы можете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ь решение заменить негативную мысль позитивной.</w:t>
      </w:r>
    </w:p>
    <w:p>
      <w:pPr>
        <w:pStyle w:val="Normal"/>
        <w:shd w:fill="FFFFFF" w:val="clear"/>
        <w:spacing w:lineRule="exact" w:line="230"/>
        <w:ind w:left="240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ы мыслите в любой момент времени, что чувствуете, как действуете или реагируете, всегда есть результат ваш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бора. Счастливы вы или несчастливы, злы или веселы, пол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нтузиазма или охвачены депрессией — во всех случаях, в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реша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ми. Это вопрос выбора, а выбор всегда за вами.</w:t>
      </w:r>
    </w:p>
    <w:p>
      <w:pPr>
        <w:pStyle w:val="Normal"/>
        <w:shd w:fill="FFFFFF" w:val="clear"/>
        <w:spacing w:lineRule="exact" w:line="230"/>
        <w:ind w:left="250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 помощью позитивных утверждений вы можете устойчив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окусировать мысли на тех вещах, которые вас интересуют. Вы м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жете принять решение подкармливать свой разум позитивными ид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ями, которые улучшают вашу жизнь, а не цепляться за то, что вызы</w:t>
        <w:softHyphen/>
        <w:t>вает гнев и печаль. Позитивные утверждения помогают вам конт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ровать и улучшать свое отношение к самому себе и окружаю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им. Используя закон замены, вы можете блокировать негативные мысли, замещая их идеями, ведущими вас к выбранным целям.</w:t>
      </w:r>
    </w:p>
    <w:p>
      <w:pPr>
        <w:sectPr>
          <w:headerReference w:type="default" r:id="rId100"/>
          <w:type w:val="nextPage"/>
          <w:pgSz w:w="11906" w:h="16838"/>
          <w:pgMar w:left="2846" w:right="26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3235" w:hanging="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98</w:t>
      </w:r>
    </w:p>
    <w:p>
      <w:pPr>
        <w:pStyle w:val="Normal"/>
        <w:shd w:fill="FFFFFF" w:val="clear"/>
        <w:ind w:left="1094" w:hanging="0"/>
        <w:rPr/>
      </w:pPr>
      <w:r>
        <w:rPr>
          <w:rFonts w:cs="Times New Roman"/>
          <w:color w:val="000000"/>
          <w:spacing w:val="-3"/>
          <w:w w:val="72"/>
          <w:sz w:val="26"/>
          <w:szCs w:val="26"/>
        </w:rPr>
        <w:t>ОТГОРОДИТЕСЬ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ОТ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НЕГАТИВНЫХ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МЫСЛЕЙ</w:t>
      </w:r>
    </w:p>
    <w:p>
      <w:pPr>
        <w:pStyle w:val="Normal"/>
        <w:shd w:fill="FFFFFF" w:val="clear"/>
        <w:spacing w:lineRule="exact" w:line="230" w:before="110" w:after="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фист Израт Хан когда-то писал: „Жизнь есть непреры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я череда препятствий". В тот самый момент, когда вы чита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и строки, ваша жизнь, наверняка, загружена всевозможн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блемами, крупными и мелкими. И если вы не остережетес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и проблемы заполонят ваш ум. Чем больше вы будете думать о них, тем более негативным станет ваш настрой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можете противостоять этому естественному сполза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негативным мыслям, сосредоточившись на поставленных ц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ях. Когда с вами случается нечто, вызывающее досаду, нейтра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уйте негативную мысль, вспомнив о своих целях, особенно 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ой большой и возбуждающей цели. Повторяйте про себя эт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ль в форме позитивного утверждения. Говорите о том, чего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тите, и удерживайте мысли подальше от всего нежелатель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. Когда вы сталкиваетесь с какой-либо проблемой, принужда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 себя думать не о ней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го ее решени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естаньте переже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ть проблему в своих мыслях. Не думайте о том, кто виноват,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дайте, что и как могло бы быть. Думайте о решении и о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вы собираетесь делать дальше. В то самое мгновение, к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начнете думать о том, что вы может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едприня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ш ум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снится и успокоится. Вы восстановите позитивный и кон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ктивный настрой и снова станете хозяином самому себе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ти всякий негативизм связан с воспоминаниями и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учиванием заново каких-то минувших событий или обстоя</w:t>
        <w:softHyphen/>
        <w:t>тельств. Позитивное же мышление, как правило, нацелено в 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ущее; вы думаете о своих устремлениях и о тех конкрет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гах, которые можете осуществить прямо сейчас, чтобы бы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рее достичь желаемого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м образом, вы можете заставить работать этот принцип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мены, принуждая себ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думать о будущем, а не о прошло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майте о том, куда вы двигаетесь, а не о том, где вы был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йте о своей идеальной жизни, о том, какие блестящие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ективы открыты перед вами. Мечты о будущем позитивны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ой своей природе. Когда вы думаете о светлом будущем,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можете одновременно думать о том, что сдерживает вас 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янет назад.</w:t>
      </w:r>
    </w:p>
    <w:p>
      <w:pPr>
        <w:pStyle w:val="Normal"/>
        <w:shd w:fill="FFFFFF" w:val="clear"/>
        <w:spacing w:lineRule="exact" w:line="23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 негативных мыслей можно избавиться также, с головой </w:t>
      </w:r>
      <w:r>
        <w:rPr>
          <w:rFonts w:cs="Times New Roman" w:ascii="Times New Roman" w:hAnsi="Times New Roman"/>
          <w:color w:val="000000"/>
          <w:sz w:val="22"/>
          <w:szCs w:val="22"/>
        </w:rPr>
        <w:t>погрузившись в решение важнейших задач, не оставляющих вре</w:t>
        <w:softHyphen/>
        <w:t xml:space="preserve">мени думать о чем-то другом. Отличным противоядием явля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оянная целеустремленная деятельность. Мне всегда нрави</w:t>
        <w:softHyphen/>
        <w:t xml:space="preserve">лась строчка из Теннисона: «Чтобы не утонуть в отчаянии,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жен потеряться в работе". Когда вы „теряетесь в работе"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и тревоги исчезают сами собой.</w:t>
      </w:r>
    </w:p>
    <w:p>
      <w:pPr>
        <w:sectPr>
          <w:headerReference w:type="default" r:id="rId101"/>
          <w:type w:val="nextPage"/>
          <w:pgSz w:w="11906" w:h="16838"/>
          <w:pgMar w:left="2801" w:right="2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4" w:hanging="0"/>
        <w:jc w:val="center"/>
        <w:rPr>
          <w:rFonts w:ascii="Times New Roman" w:hAnsi="Times New Roman" w:cs="Times New Roman"/>
          <w:color w:val="000000"/>
          <w:spacing w:val="-2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6"/>
          <w:sz w:val="22"/>
          <w:szCs w:val="22"/>
        </w:rPr>
        <w:t>99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color w:val="000000"/>
          <w:spacing w:val="-9"/>
          <w:w w:val="75"/>
          <w:sz w:val="26"/>
          <w:szCs w:val="26"/>
        </w:rPr>
        <w:t>ЧТО</w:t>
      </w:r>
      <w:r>
        <w:rPr>
          <w:color w:val="000000"/>
          <w:spacing w:val="-9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w w:val="75"/>
          <w:sz w:val="26"/>
          <w:szCs w:val="26"/>
        </w:rPr>
        <w:t>ВЫ</w:t>
      </w:r>
      <w:r>
        <w:rPr>
          <w:color w:val="000000"/>
          <w:spacing w:val="-9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w w:val="75"/>
          <w:sz w:val="26"/>
          <w:szCs w:val="26"/>
        </w:rPr>
        <w:t>ВИДИТЕ</w:t>
      </w:r>
      <w:r>
        <w:rPr>
          <w:color w:val="000000"/>
          <w:spacing w:val="-9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9"/>
          <w:w w:val="75"/>
          <w:sz w:val="26"/>
          <w:szCs w:val="26"/>
        </w:rPr>
        <w:t>ТЕМ</w:t>
      </w:r>
      <w:r>
        <w:rPr>
          <w:color w:val="000000"/>
          <w:spacing w:val="-9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w w:val="75"/>
          <w:sz w:val="26"/>
          <w:szCs w:val="26"/>
        </w:rPr>
        <w:t>И</w:t>
      </w:r>
      <w:r>
        <w:rPr>
          <w:color w:val="000000"/>
          <w:spacing w:val="-9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w w:val="75"/>
          <w:sz w:val="26"/>
          <w:szCs w:val="26"/>
        </w:rPr>
        <w:t>БУДЕТЕ</w:t>
      </w:r>
    </w:p>
    <w:p>
      <w:pPr>
        <w:pStyle w:val="Normal"/>
        <w:shd w:fill="FFFFFF" w:val="clear"/>
        <w:spacing w:lineRule="exact" w:line="230" w:before="115" w:after="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а способность визуализировать свои будущие цели, как уже существующие, и видеть себя таким, каким вы хотите стать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личайший дар, который может обеспечить вам успех, счасть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шие достижения. Чтобы извлечь максимум пользы из визу</w:t>
        <w:softHyphen/>
        <w:t>ализации, вы должны питать разум непрерывным потоком поз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вных образов, соответствующих тому, каким человеком вы 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те быть и какой жизнью хотите жить.</w:t>
      </w:r>
    </w:p>
    <w:p>
      <w:pPr>
        <w:pStyle w:val="Normal"/>
        <w:shd w:fill="FFFFFF" w:val="clear"/>
        <w:spacing w:lineRule="exact" w:line="230"/>
        <w:ind w:left="5" w:right="19" w:firstLine="37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сякое улучшение в вашей жизни начинается с улучше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ния в соответствующем зрительном образе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сли, разгова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я с несчастным человеком, вы спросите его, о чем он думае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ольшую часть времени, его ответ можно угадать поч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зошибочно: о своих проблемах, неоплаченных счетах,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кладывающихся отношениях с близкими людьми и обо всех прочих трудностях.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зададите такой же вопрос успешному и счастли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 человеку, то обнаружите, что он большую часть времени 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ет и говорит о том, кем он хочет быть, чем хочет заниматься, что хочет иметь. Он думает и говорит о конкретных действия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равленных на достижение желаемого. Он постоянно созд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уме яркие и возбуждающие образы достигнутых целей и ст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х явью мечтаний.</w:t>
      </w:r>
    </w:p>
    <w:p>
      <w:pPr>
        <w:pStyle w:val="Normal"/>
        <w:shd w:fill="FFFFFF" w:val="clear"/>
        <w:spacing w:before="154" w:after="0"/>
        <w:ind w:right="34" w:hanging="0"/>
        <w:jc w:val="center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КАК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ОСВОИТЬ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ЛЮБОЙ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НАВЫК</w:t>
      </w:r>
    </w:p>
    <w:p>
      <w:pPr>
        <w:pStyle w:val="Normal"/>
        <w:shd w:fill="FFFFFF" w:val="clear"/>
        <w:spacing w:lineRule="exact" w:line="230" w:before="12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ин из ключей, отпирающих перед вами любой навык,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зуализировать, что вы уже владеете этим навыком. Один и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лючей к достижению мастерства в любом виде спорта — мысл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видеть себя мастером в этом виде спорта. Один из ключей к </w:t>
      </w:r>
      <w:r>
        <w:rPr>
          <w:rFonts w:cs="Times New Roman" w:ascii="Times New Roman" w:hAnsi="Times New Roman"/>
          <w:color w:val="000000"/>
          <w:sz w:val="22"/>
          <w:szCs w:val="22"/>
        </w:rPr>
        <w:t>обретению отличной физической формы — представить себя стройным, сильным и здоровым. Важнейшая составляющая об</w:t>
        <w:softHyphen/>
        <w:t>ретения уверенности — способность видеть себя уверенно д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ующим во всех жизненных обстоятельствах.</w:t>
      </w:r>
    </w:p>
    <w:p>
      <w:pPr>
        <w:pStyle w:val="Normal"/>
        <w:shd w:fill="FFFFFF" w:val="clear"/>
        <w:spacing w:before="154" w:after="0"/>
        <w:ind w:left="1200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ПОСЫЛАЙ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ПРАВИЛЬНЫ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КОМАНДЫ</w:t>
      </w:r>
    </w:p>
    <w:p>
      <w:pPr>
        <w:pStyle w:val="Normal"/>
        <w:shd w:fill="FFFFFF" w:val="clear"/>
        <w:spacing w:lineRule="exact" w:line="230" w:before="125" w:after="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рительные образы — одна из разновидностей позитив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тверждений. Подсознание воспринимает их как команды и нач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ет работу по их материализации. Но сами по себе позитивные </w:t>
      </w:r>
      <w:r>
        <w:rPr>
          <w:rFonts w:cs="Times New Roman" w:ascii="Times New Roman" w:hAnsi="Times New Roman"/>
          <w:color w:val="000000"/>
          <w:sz w:val="22"/>
          <w:szCs w:val="22"/>
        </w:rPr>
        <w:t>утверждения, вербальные или зрительные, нейтральны. Они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ут работать как на вас, так и против вас. Они могут осу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ть и то, что вы хотите, и то, чего вы не желаете. Они прев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ают в реальность то, о чем вы думаете больше всего, идет 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чь о вещах положительных или отрицательных.</w:t>
      </w:r>
    </w:p>
    <w:p>
      <w:pPr>
        <w:sectPr>
          <w:headerReference w:type="default" r:id="rId102"/>
          <w:type w:val="nextPage"/>
          <w:pgSz w:w="11906" w:h="16838"/>
          <w:pgMar w:left="3084" w:right="26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3" w:hanging="0"/>
        <w:jc w:val="center"/>
        <w:rPr>
          <w:color w:val="000000"/>
          <w:spacing w:val="-11"/>
          <w:w w:val="76"/>
          <w:sz w:val="22"/>
          <w:szCs w:val="22"/>
        </w:rPr>
      </w:pPr>
      <w:r>
        <w:rPr>
          <w:color w:val="000000"/>
          <w:spacing w:val="-11"/>
          <w:w w:val="76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26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блема заключается в том, что большинство людей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трам думают о том, сколько денег они хотят зарабатывать, а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черам — о своих финансовых трудностях. Таким образом, о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путывают разум противоречивыми посланиями, как запутыв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систа, меняя указания на каждом перекрестке. В результате после небольшого шага вперед они тут же пятятся назад. Так никуда не доберешься.</w:t>
      </w:r>
    </w:p>
    <w:p>
      <w:pPr>
        <w:pStyle w:val="Normal"/>
        <w:shd w:fill="FFFFFF" w:val="clear"/>
        <w:spacing w:before="154" w:after="0"/>
        <w:ind w:left="638" w:hanging="0"/>
        <w:rPr/>
      </w:pPr>
      <w:r>
        <w:rPr>
          <w:rFonts w:cs="Times New Roman"/>
          <w:color w:val="000000"/>
          <w:spacing w:val="-1"/>
          <w:w w:val="78"/>
          <w:sz w:val="26"/>
          <w:szCs w:val="26"/>
        </w:rPr>
        <w:t>ПИТАЙТЕ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РАЗУМ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ВОЗБУЖДАЮЩИМИ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ОБРАЗАМИ</w:t>
      </w:r>
    </w:p>
    <w:p>
      <w:pPr>
        <w:pStyle w:val="Normal"/>
        <w:shd w:fill="FFFFFF" w:val="clear"/>
        <w:spacing w:lineRule="exact" w:line="230" w:before="115" w:after="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бы сполна насладиться плодами так называемой удачи и построить свое собственное будущее, вы должны в полную сил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ктивизировать закон притяжения. Вы должны с его помощ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влечь в свою жизнь людей и обстоятельства, которые спос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, помочь вам достичь ваших целей. Вы должны постоянно тве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ить себе, чего вы хотите, визуализировать достижение желаем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овать на основе своих желаний и предохранять мысли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о негативного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подкрепления своих утверждений и образов вырежьте и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журналов картинки с изображением дома, машины, нарядов, мебел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торые вы хотите когда-нибудь иметь, фотографии курортов,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ых хотите побывать. Развесьте эти картинки дома и на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. Постоянно думайте об этих вещах и представляйте их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у нас с женой впервые зашел разговор о доме нашей мечты, мы накупили всевозможных журналов с изображениями красивых домов. В выходные мы ездили по окрестностям и 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ились с домами, выставленными на продажу, обращая в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на интересовавшие нас детали. Прогуливаясь вечерами,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ворили о том, как будет выглядеть наш дом. Мы составили список черт, которым должен обладать нужный нам дом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это сработало. Через несколько лет мы все-таки купили </w:t>
      </w:r>
      <w:r>
        <w:rPr>
          <w:rFonts w:cs="Times New Roman" w:ascii="Times New Roman" w:hAnsi="Times New Roman"/>
          <w:color w:val="000000"/>
          <w:sz w:val="22"/>
          <w:szCs w:val="22"/>
        </w:rPr>
        <w:t>дом, отвечавший 41-му из 42 пожеланий, внесенных нами в сп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к. Он оказался почти точной копией той картины, которую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-то нарисовали в своих мыслях.</w:t>
      </w:r>
    </w:p>
    <w:p>
      <w:pPr>
        <w:pStyle w:val="Normal"/>
        <w:shd w:fill="FFFFFF" w:val="clear"/>
        <w:spacing w:before="144" w:after="0"/>
        <w:ind w:left="29" w:hanging="0"/>
        <w:jc w:val="center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БОЛЬШЕ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ЧУВСТВА</w:t>
      </w:r>
    </w:p>
    <w:p>
      <w:pPr>
        <w:pStyle w:val="Normal"/>
        <w:shd w:fill="FFFFFF" w:val="clear"/>
        <w:spacing w:lineRule="exact" w:line="230" w:before="115" w:after="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зможно, самый важный ингредиент, который нужно постоя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добавлять в словесные утверждения и зрительные образы, 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чувства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Формула успеха выглядит так: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ысль, умноженная на Чувство, равняется Действительности: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М х Ч = Д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сыщенность мысли или образа желаемой цели силой 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ния и воодушевления определяет скорость достижения эт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ли. Чем больше чувства вы вкладываете в цель, утверждение</w:t>
      </w:r>
    </w:p>
    <w:p>
      <w:pPr>
        <w:sectPr>
          <w:headerReference w:type="default" r:id="rId103"/>
          <w:type w:val="nextPage"/>
          <w:pgSz w:w="11906" w:h="16838"/>
          <w:pgMar w:left="2774" w:right="2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43" w:hanging="0"/>
        <w:jc w:val="center"/>
        <w:rPr>
          <w:rFonts w:ascii="Times New Roman" w:hAnsi="Times New Roman" w:cs="Times New Roman"/>
          <w:color w:val="000000"/>
          <w:spacing w:val="-3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5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образ, тем большей энергией обладает ваша команда и 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емительнее начнет выполнять эту команду ваше подсо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. Когда вы испытываете жгучее желание достичь поставле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й цели, вы генерируете внутреннюю силу энтузиазма и решим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, которая толкает вас вперед и помогает преодолеть люб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пятствие, встающее на вашем пути.</w:t>
      </w:r>
    </w:p>
    <w:p>
      <w:pPr>
        <w:pStyle w:val="Normal"/>
        <w:shd w:fill="FFFFFF" w:val="clear"/>
        <w:spacing w:lineRule="exact" w:line="288" w:before="154" w:after="0"/>
        <w:ind w:left="1589" w:right="1632" w:hanging="0"/>
        <w:jc w:val="center"/>
        <w:rPr/>
      </w:pPr>
      <w:r>
        <w:rPr>
          <w:rFonts w:cs="Times New Roman"/>
          <w:color w:val="000000"/>
          <w:spacing w:val="-7"/>
          <w:w w:val="76"/>
          <w:sz w:val="26"/>
          <w:szCs w:val="26"/>
        </w:rPr>
        <w:t>МЫСЛЬ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РОЖДАЕТ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ДЕЙСТВИЕ</w:t>
      </w:r>
      <w:r>
        <w:rPr>
          <w:color w:val="000000"/>
          <w:spacing w:val="-7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ДЕЙСТВИ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РОЖДАЕТ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МЫСЛЬ</w:t>
      </w:r>
    </w:p>
    <w:p>
      <w:pPr>
        <w:pStyle w:val="Normal"/>
        <w:shd w:fill="FFFFFF" w:val="clear"/>
        <w:spacing w:lineRule="exact" w:line="230" w:before="125" w:after="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он обратимости обладает силой, которую вы можете ис</w:t>
        <w:softHyphen/>
        <w:t>пользовать при построении своего будущего. Этот закон, ра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рывающий один из самых важных факторов успеха, известен уж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ысячи лет. Он является основой и выражением веры, фундам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льным принципом любой религии. Уильям Джеймс из Гарвардс</w:t>
        <w:softHyphen/>
        <w:t xml:space="preserve">кого университета заново открыл его в 1905 г., когда написал: „Ка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з чувств рождаются соответствующие им поступки, так и посту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 вызывают к жизни соответствующие им чувства".</w:t>
      </w:r>
    </w:p>
    <w:p>
      <w:pPr>
        <w:pStyle w:val="Normal"/>
        <w:shd w:fill="FFFFFF" w:val="clear"/>
        <w:spacing w:lineRule="exact" w:line="23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 означает, что вы можете подходящи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ействия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ывать в себе те чувства, которые хот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ереживать. </w:t>
      </w:r>
      <w:r>
        <w:rPr>
          <w:rFonts w:cs="Times New Roman" w:ascii="Times New Roman" w:hAnsi="Times New Roman"/>
          <w:color w:val="000000"/>
          <w:sz w:val="22"/>
          <w:szCs w:val="22"/>
        </w:rPr>
        <w:t>Вы мо</w:t>
        <w:softHyphen/>
        <w:t>жете запрограммировать подсознание, действуя таким образом, словно вы уже обладаете всеми теми качествами и навыками, какими страстно хотите обладать, Тогда подсознание генери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 эмоции и энергию, гармонирующие с вашими словами и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упками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положим, вы просыпаетесь утром безо всякого настро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, с недобрыми чувствами в отношении грядущего дня. Вам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чется звонить потенциальным клиентам, вам боязно идти в </w:t>
      </w:r>
      <w:r>
        <w:rPr>
          <w:rFonts w:cs="Times New Roman" w:ascii="Times New Roman" w:hAnsi="Times New Roman"/>
          <w:color w:val="000000"/>
          <w:sz w:val="22"/>
          <w:szCs w:val="22"/>
        </w:rPr>
        <w:t>банк. Но если вы притворитесь полным оптимизма и уверен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и в себе и начнете соответственно вести себя, через неск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нут вам уже и притворяться не надо будет. К вам верну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ообладание и удовлетворение жизнью. Вы будете полны оп</w:t>
        <w:softHyphen/>
        <w:t xml:space="preserve">тимизма и энергии. Ваши действия породят те чувства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ычно сопутствуют этим действиям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 случалось наблюдать, как преображаются игроки фу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ной команды после воодушевляющего разговора с тренером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девалке во время перерыва? Игроки выходят на поле, на</w:t>
        <w:softHyphen/>
        <w:t xml:space="preserve">строенные на победу, уверенные в своей способности победить весь мир. И такое изменение в настрое, прилив уверенност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нтузиазма действительно способны переломить ход игры и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ти победу.</w:t>
      </w:r>
    </w:p>
    <w:p>
      <w:pPr>
        <w:sectPr>
          <w:headerReference w:type="default" r:id="rId104"/>
          <w:type w:val="nextPage"/>
          <w:pgSz w:w="11906" w:h="16838"/>
          <w:pgMar w:left="3187" w:right="25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9" w:after="0"/>
        <w:ind w:left="3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2</w:t>
      </w:r>
    </w:p>
    <w:p>
      <w:pPr>
        <w:pStyle w:val="Normal"/>
        <w:shd w:fill="FFFFFF" w:val="clear"/>
        <w:ind w:left="1224" w:hanging="0"/>
        <w:rPr/>
      </w:pPr>
      <w:r>
        <w:rPr>
          <w:rFonts w:cs="Times New Roman"/>
          <w:color w:val="000000"/>
          <w:spacing w:val="-7"/>
          <w:w w:val="75"/>
          <w:sz w:val="26"/>
          <w:szCs w:val="26"/>
        </w:rPr>
        <w:t>СТАНЬТЕ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СВОЕЙ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ГРУППОЙ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ПОДДЕРЖКИ</w:t>
      </w:r>
    </w:p>
    <w:p>
      <w:pPr>
        <w:pStyle w:val="Normal"/>
        <w:shd w:fill="FFFFFF" w:val="clear"/>
        <w:spacing w:lineRule="exact" w:line="230" w:before="115" w:after="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можете стать сами для себя группой поддержки, тверд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бе позитивные мысли, а затем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действуя так, слов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уж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т человек, каким хотите быть. Действуйте таким образом, словно </w:t>
      </w:r>
      <w:r>
        <w:rPr>
          <w:rFonts w:cs="Times New Roman" w:ascii="Times New Roman" w:hAnsi="Times New Roman"/>
          <w:color w:val="000000"/>
          <w:sz w:val="22"/>
          <w:szCs w:val="22"/>
        </w:rPr>
        <w:t>вы пробуетесь на роль позитивно настроенного, жизнерадост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го и счастливого человека. Держите себя, разговаривайт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йствуйте так, словно вы и есть тот человек. Ведите себя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ждым встречным так, будто вы только что победили в конкур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 звание лучшего представителя вашей профессии или выигр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лотерею. Вы будете поражены тем, насколько лучше вы почу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уете себя уже через несколько минут такого притворства.</w:t>
      </w:r>
    </w:p>
    <w:p>
      <w:pPr>
        <w:pStyle w:val="Normal"/>
        <w:shd w:fill="FFFFFF" w:val="clear"/>
        <w:spacing w:before="144" w:after="0"/>
        <w:ind w:right="24" w:hanging="0"/>
        <w:jc w:val="center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СТАРАЙТЕСЬ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СНАЧАЛА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ПОНЯТЬ</w:t>
      </w:r>
    </w:p>
    <w:p>
      <w:pPr>
        <w:pStyle w:val="Normal"/>
        <w:shd w:fill="FFFFFF" w:val="clear"/>
        <w:spacing w:lineRule="exact" w:line="230" w:before="115" w:after="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тношениях с окружающими важнейшим фактором ус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а является такое качество, как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эмпати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 значит, что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раетесь сами прочувствовать то, что чувствует другой чело</w:t>
        <w:softHyphen/>
        <w:t>век. Как говорит Стивен Кови, „старайтесь сначала понять, по</w:t>
        <w:softHyphen/>
        <w:t>том быть понятым"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ин из скорейших способов преодолеть робость и неуве</w:t>
        <w:softHyphen/>
        <w:t xml:space="preserve">ренность в общении с другим человеком — задать ем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просы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тем попробовать понять его истинные чувства и забот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а он отвечает, сидите тихо и внимательно слушайте. За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йте дополнительные вопросы и повторите своими словами ответы, чтобы убедиться, что вы все поняли правильно. Тренер Лу Хольц говорил: „Первейший вопрос для каждого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я теб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нтересен?"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ушая внимательно, вы показываете, что собе</w:t>
        <w:softHyphen/>
        <w:t>седник вам интересен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ольшинство людей так заняты собой и деталями собств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й жизни, что мало обращают внимания на других. Когда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поступаете иначе и стараетесь понять заботы окружающи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вая им вопросы и внимательно выслушивая ответы, вы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равитесь им, и они проявят большую готовность сотруднич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вами. Они откроют перед вами все двери и купят все, что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даете.</w:t>
      </w:r>
    </w:p>
    <w:p>
      <w:pPr>
        <w:pStyle w:val="Normal"/>
        <w:shd w:fill="FFFFFF" w:val="clear"/>
        <w:spacing w:before="139" w:after="0"/>
        <w:ind w:left="677" w:hanging="0"/>
        <w:rPr/>
      </w:pPr>
      <w:r>
        <w:rPr>
          <w:rFonts w:cs="Times New Roman"/>
          <w:color w:val="000000"/>
          <w:spacing w:val="2"/>
          <w:w w:val="75"/>
          <w:sz w:val="26"/>
          <w:szCs w:val="26"/>
        </w:rPr>
        <w:t>ДАЙТ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ДРУГИМ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ПОЧУВСТВОВАТЬ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ИХ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АЖНОСТЬ</w:t>
      </w:r>
    </w:p>
    <w:p>
      <w:pPr>
        <w:pStyle w:val="Normal"/>
        <w:shd w:fill="FFFFFF" w:val="clear"/>
        <w:spacing w:lineRule="exact" w:line="230" w:before="120" w:after="0"/>
        <w:ind w:left="34" w:firstLine="38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должением принципа эмпатии является зако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эмоциональной взаимности. Этот закон гласит: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когда ваши п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тупки и слова приятны окружающим, они отвечают тем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же, делая и говоря приятное вам.</w:t>
      </w:r>
    </w:p>
    <w:p>
      <w:pPr>
        <w:pStyle w:val="Normal"/>
        <w:shd w:fill="FFFFFF" w:val="clear"/>
        <w:spacing w:lineRule="exact" w:line="230"/>
        <w:ind w:left="38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ольше всего людям хочется чувствовать себя значительны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и. Они хотят знать, что их ценят и уважают, что их деятель-</w:t>
      </w:r>
    </w:p>
    <w:p>
      <w:pPr>
        <w:sectPr>
          <w:headerReference w:type="default" r:id="rId105"/>
          <w:type w:val="nextPage"/>
          <w:pgSz w:w="11906" w:h="16838"/>
          <w:pgMar w:left="2815" w:right="28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9" w:hanging="0"/>
        <w:jc w:val="center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30"/>
        <w:ind w:left="19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сть имеет смысл. И ваша задача — убеждать их во вс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м при каждом вашем общении.</w:t>
      </w:r>
    </w:p>
    <w:p>
      <w:pPr>
        <w:pStyle w:val="Normal"/>
        <w:shd w:fill="FFFFFF" w:val="clear"/>
        <w:spacing w:lineRule="exact" w:line="230"/>
        <w:ind w:left="10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хотите, чтобы окружающие любили и уважали вас, хо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о к вам относились, но и они хотят того же. Если вы хот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бы люди тешили ваше самолюбие, ищите любую возмож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потешить их самолюбие, повысить их самооценку. Ищите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сти сделать так, чтобы ваш собеседник нравился себе ещ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льше.</w:t>
      </w:r>
    </w:p>
    <w:p>
      <w:pPr>
        <w:pStyle w:val="Normal"/>
        <w:shd w:fill="FFFFFF" w:val="clear"/>
        <w:spacing w:lineRule="exact" w:line="230"/>
        <w:ind w:left="10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и, которых вы любите и цените больше всего, — те, к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им присутствием позволяет вам хорошо чувствовать себя, хо</w:t>
        <w:softHyphen/>
        <w:t>рошо относиться к себе. Люди, которых вы любите больше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х, — это люди, которые вызывают в вас чувство, что и</w:t>
      </w:r>
    </w:p>
    <w:p>
      <w:pPr>
        <w:pStyle w:val="Normal"/>
        <w:shd w:fill="FFFFFF" w:val="clear"/>
        <w:spacing w:lineRule="exact" w:line="230"/>
        <w:ind w:left="10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и любят вас больше других. В общении с каждым чел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 старайтесь сказать что-нибудь приятное, что-то такое, что заставит собеседника больше уважать и любить себя. Это ключ к отличным межличностным отношениям.</w:t>
      </w:r>
    </w:p>
    <w:p>
      <w:pPr>
        <w:pStyle w:val="Normal"/>
        <w:shd w:fill="FFFFFF" w:val="clear"/>
        <w:spacing w:lineRule="exact" w:line="23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мите решение оставаться позитивным в отношениях с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ми людьми, знакомыми и незнакомыми. Что бы ни проис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ло, решите, что вы никогда не будете критиковать, осужда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аловаться. Если не можете сказать ничего приятного, лучше </w:t>
      </w:r>
      <w:r>
        <w:rPr>
          <w:rFonts w:cs="Times New Roman" w:ascii="Times New Roman" w:hAnsi="Times New Roman"/>
          <w:color w:val="000000"/>
          <w:sz w:val="22"/>
          <w:szCs w:val="22"/>
        </w:rPr>
        <w:t>не говорите вообще. Молчание — золото. Даже если в отно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х с кем-то у вас есть проблемы, при встрече с этим чел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 разговор лучше всегда начинать с просьбы о помощи, а не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ритики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color w:val="000000"/>
          <w:w w:val="76"/>
          <w:sz w:val="26"/>
          <w:szCs w:val="26"/>
        </w:rPr>
        <w:t>ВЫГЛЯДИ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НА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ВС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ТО</w:t>
      </w:r>
    </w:p>
    <w:p>
      <w:pPr>
        <w:pStyle w:val="Normal"/>
        <w:shd w:fill="FFFFFF" w:val="clear"/>
        <w:spacing w:lineRule="exact" w:line="230" w:before="120" w:after="0"/>
        <w:ind w:left="10" w:right="24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, как вы выглядите со стороны, может помочь или навре</w:t>
        <w:softHyphen/>
        <w:t>дить вам. Ваш внешний облик является важным фактором усп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ха. Порой одна только внешность определяет, быть деловым от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ниям или не быть.</w:t>
      </w:r>
    </w:p>
    <w:p>
      <w:pPr>
        <w:pStyle w:val="Normal"/>
        <w:shd w:fill="FFFFFF" w:val="clear"/>
        <w:spacing w:lineRule="exact" w:line="230"/>
        <w:ind w:left="2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начительную долю информации люди воспринимают гла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. И первое впечатление порой оказывается решающим. Мы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да судим о своих новых знакомых, „сортируя" их, стараясь определить, насколько они важны для нас. Этот процесс проис</w:t>
        <w:softHyphen/>
        <w:t>ходит бессознательно. Но очень часто мы принимаем оконча</w:t>
        <w:softHyphen/>
        <w:t xml:space="preserve">тельное решение на основе самого первого впечатления. О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азывает мощнейшее воздействие на наши мысли и чувства в отношении того или иного человека.</w:t>
      </w:r>
    </w:p>
    <w:p>
      <w:pPr>
        <w:pStyle w:val="Normal"/>
        <w:shd w:fill="FFFFFF" w:val="clear"/>
        <w:spacing w:lineRule="exact" w:line="230"/>
        <w:ind w:left="3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я показывают, что впечатление о человеке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дается 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ервые четыре секунд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ум подобен быстро з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вающему бетону, и первые четыре секунды оставляют на н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вный отпечаток. Бетон застывает в течение 30 секунд, и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ьнейшем общении с человеком вы лишь стараетесь найти в</w:t>
      </w:r>
    </w:p>
    <w:p>
      <w:pPr>
        <w:sectPr>
          <w:headerReference w:type="default" r:id="rId106"/>
          <w:type w:val="nextPage"/>
          <w:pgSz w:w="11906" w:h="16838"/>
          <w:pgMar w:left="2913" w:right="28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8" w:hanging="0"/>
        <w:jc w:val="center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м черты, подтверждающие ваше первое суждение о нем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у самой конструкции своего разума люди обладают изби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ым восприятием и попросту игнорируют или отвергают 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акторы и свидетельства, которые не укладываются в уже с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вшееся мнение.</w:t>
      </w:r>
    </w:p>
    <w:p>
      <w:pPr>
        <w:pStyle w:val="Normal"/>
        <w:shd w:fill="FFFFFF" w:val="clear"/>
        <w:spacing w:lineRule="exact" w:line="230" w:before="5" w:after="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мые успешные люди — обычно те, кто хорошо выгляд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 стороны. Они оставляют первое впечатление о себе на вол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учая. Они много думают о своем облике, внимательно изуч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х успешных людей и одеваются соответственно. Они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людают за лучшими профессионалами в своей сфере дея</w:t>
        <w:softHyphen/>
        <w:t>тельности и стараются походить на них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, конечно, слышали, выражения„Рыбак рыбака видит из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а" или „Подобное тянется к подобному". Поднимаясь на 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е высоты деловой и личной жизни, вы обнаружите, что люд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нимающие более высокие ступени социальной лестницы, о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ются лучше тех, кто находится внизу. Успешный человек у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ет другого успешного человека в огромной толпе. Как птиц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личают своих сородичей по оперению, так и люди — т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ерением им служат одежда, украшения и прочие аксессуар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илу неотвратимости закона притяжения люди, которые од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ково выглядят, тянутся друг к другу и в быту, и в бизнесе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акт состоит в том, что вы наиболее комфортно чувству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бя среди людей, похожих на вас. И это касается каждого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века. Если вы хотите, чтобы интересным вам людям было ую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с вами, вы должны одеваться, как они, и держаться так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они. Если вы хотите, чтобы вас воспринимали всерьез, вы дол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 выглядеть как серьезный человек.</w:t>
      </w:r>
    </w:p>
    <w:p>
      <w:pPr>
        <w:pStyle w:val="Normal"/>
        <w:shd w:fill="FFFFFF" w:val="clear"/>
        <w:spacing w:before="158" w:after="0"/>
        <w:ind w:right="10" w:hanging="0"/>
        <w:jc w:val="center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ДЕЛОВОЙ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СТИЛЬ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ОДЕЖДЫ</w:t>
      </w:r>
    </w:p>
    <w:p>
      <w:pPr>
        <w:pStyle w:val="Normal"/>
        <w:shd w:fill="FFFFFF" w:val="clear"/>
        <w:spacing w:lineRule="exact" w:line="230" w:before="110" w:after="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му, как лучше одеваться в различных ситуациях, посвя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 многие тысячи книг. Идеальные цвета делового муж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костюма — темно-синий, темно-серый и иногда бежевый. Те же цвета идеально подходят женщинам, плюс еще зеленый. Муж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 должны носить белые или пастельные сорочки и шелков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лстуки, тщательно подобранные к цвету костюма. Женс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крашения всегда должны дополнять основной цвет и покрой одежды. Обувь и мужчин, и женщин должна быть высокого 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тва и хорошо начищена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подходящий внешний вид есть у каждой проф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и и прослойки общества. Если вы водитель грузовика, можете носить бороду и волосы до плеч. Если же вы хотите преуспет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изнесе, вам следует иметь классическую прическу и глад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ритое лицо.</w:t>
      </w:r>
    </w:p>
    <w:p>
      <w:pPr>
        <w:sectPr>
          <w:headerReference w:type="default" r:id="rId107"/>
          <w:type w:val="nextPage"/>
          <w:pgSz w:w="11906" w:h="16838"/>
          <w:pgMar w:left="2841" w:right="28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3" w:hanging="0"/>
        <w:jc w:val="center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7"/>
          <w:sz w:val="22"/>
          <w:szCs w:val="22"/>
        </w:rPr>
        <w:t>105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color w:val="000000"/>
          <w:spacing w:val="-6"/>
          <w:w w:val="73"/>
          <w:sz w:val="26"/>
          <w:szCs w:val="26"/>
        </w:rPr>
        <w:t>ПОЛНЫЙ</w:t>
      </w:r>
      <w:r>
        <w:rPr>
          <w:color w:val="000000"/>
          <w:spacing w:val="-6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3"/>
          <w:sz w:val="26"/>
          <w:szCs w:val="26"/>
        </w:rPr>
        <w:t>ПЕРЕВОРОТ</w:t>
      </w:r>
      <w:r>
        <w:rPr>
          <w:color w:val="000000"/>
          <w:spacing w:val="-6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3"/>
          <w:sz w:val="26"/>
          <w:szCs w:val="26"/>
        </w:rPr>
        <w:t>В</w:t>
      </w:r>
      <w:r>
        <w:rPr>
          <w:color w:val="000000"/>
          <w:spacing w:val="-6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3"/>
          <w:sz w:val="26"/>
          <w:szCs w:val="26"/>
        </w:rPr>
        <w:t>КАРЬЕРЕ</w:t>
      </w:r>
    </w:p>
    <w:p>
      <w:pPr>
        <w:pStyle w:val="Normal"/>
        <w:shd w:fill="FFFFFF" w:val="clear"/>
        <w:spacing w:lineRule="exact" w:line="230" w:before="115" w:after="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лодой человек, работавший на торговую компанию в Финиксе, плохо справлялся со своими обязанностями. Он бы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зован, с иголочки одет, приятен в манерах, энергичен, де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 и активен, но продажи шли плохо. Разочарованное нача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о уже подумывало о том, чтобы избавиться от него.</w:t>
      </w:r>
    </w:p>
    <w:p>
      <w:pPr>
        <w:pStyle w:val="Normal"/>
        <w:shd w:fill="FFFFFF" w:val="clear"/>
        <w:spacing w:lineRule="exact" w:line="23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тот молодой человек носил густую бороду и усы. Он дума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это делает его привлекательным и отличает от других,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упатели считали иначе — по их мнению, усы и, особенно, борода придавали ему излишне эксцентричный вид. Хуже того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крывавшая пол-лица борода воспринималась многими как мас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говорила о том, что этому продавцу есть что скрывать.</w:t>
      </w:r>
    </w:p>
    <w:p>
      <w:pPr>
        <w:pStyle w:val="Normal"/>
        <w:shd w:fill="FFFFFF" w:val="clear"/>
        <w:spacing w:lineRule="exact" w:line="23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знав об особенностях делового стиля на одном из моих семинаров, молодой человек вернулся домой и сбрил напрочь бороду и усы. На следующий же день он продал товаров на 3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ысяч долларов. Его карьера понеслась галопом. Уровень про</w:t>
        <w:softHyphen/>
        <w:t>даж продолжал расти. Через два месяца он стал лучшим торго</w:t>
        <w:softHyphen/>
        <w:t xml:space="preserve">вым агентом в своей компании. Те самые люди, которые ни в </w:t>
      </w:r>
      <w:r>
        <w:rPr>
          <w:rFonts w:cs="Times New Roman" w:ascii="Times New Roman" w:hAnsi="Times New Roman"/>
          <w:color w:val="000000"/>
          <w:sz w:val="22"/>
          <w:szCs w:val="22"/>
        </w:rPr>
        <w:t>какую не хотели иметь с ним дело, стали его лучшими покуп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ями и рекомендовали его всем своим знакомым. Позднее 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одой человек сказал мне, что его карьера не состоялась бы, 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 он своевременно не узнал о негативной роли бороды.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w w:val="73"/>
          <w:sz w:val="26"/>
          <w:szCs w:val="26"/>
        </w:rPr>
        <w:t>ВСЁ</w:t>
      </w:r>
      <w:r>
        <w:rPr>
          <w:color w:val="000000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w w:val="73"/>
          <w:sz w:val="26"/>
          <w:szCs w:val="26"/>
        </w:rPr>
        <w:t>СЧИТАЕМСЯ</w:t>
      </w:r>
    </w:p>
    <w:p>
      <w:pPr>
        <w:pStyle w:val="Normal"/>
        <w:shd w:fill="FFFFFF" w:val="clear"/>
        <w:spacing w:lineRule="exact" w:line="230" w:before="120" w:after="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ин из самых важных принципов успеха гласит, что счи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ся всё! Всё, а не только то, что вы сами хотите считать. Т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иначе учитывается каждая мелочь, которую вы делаете или которой не делаете. Всё либо помогает, либо вредит вам. Либо что-то добавляет, либо что-то отнимает. Либо приближает вас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им целям, либо отдаляет от них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слышали выражение: „Дьявол кроется в деталях"? К 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ему облику это относится настолько же, насколько к любой дру</w:t>
        <w:softHyphen/>
        <w:t>гой стороне вашей жизни. Мелочи много значат. Вам нужно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сть хотя бы одну книгу о том, как следует одеваться, чтобы д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чь успеха в бизнесе. Ничего не оставляйте на волю случа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наблюдайте за лучшими профессионалами вокруг вас. Если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аете за зарплату, одевайтесь так же, как те, кто стоит на дв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упеньки выше вас в иерархии вашей компании. Экономьте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м угодно, но тратьте на одежду вдвое больше обычного. Если в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лодой клерк, одевайтесь на работу так, словно вы молодой мен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р. Этим вы немедленно привлечете к себе внимание людей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рые помогут вам подняться выше по карьерной лестнице.</w:t>
      </w:r>
    </w:p>
    <w:p>
      <w:pPr>
        <w:sectPr>
          <w:headerReference w:type="default" r:id="rId108"/>
          <w:type w:val="nextPage"/>
          <w:pgSz w:w="11906" w:h="16838"/>
          <w:pgMar w:left="2973" w:right="27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8" w:hanging="0"/>
        <w:jc w:val="center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06</w:t>
      </w:r>
    </w:p>
    <w:p>
      <w:pPr>
        <w:pStyle w:val="Normal"/>
        <w:shd w:fill="FFFFFF" w:val="clear"/>
        <w:spacing w:lineRule="exact" w:line="226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гда вы сочетаете прекрасный профессиональный обли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 постоянным развитием знаний и навыков, вы становитесь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ямой путь к вершине в своей карьере. Самые важные люди 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шей жизни с охотой раскроют перед вами все двери.</w:t>
      </w:r>
    </w:p>
    <w:p>
      <w:pPr>
        <w:pStyle w:val="Normal"/>
        <w:shd w:fill="FFFFFF" w:val="clear"/>
        <w:spacing w:before="139" w:after="0"/>
        <w:ind w:left="130" w:hanging="0"/>
        <w:jc w:val="center"/>
        <w:rPr/>
      </w:pPr>
      <w:r>
        <w:rPr>
          <w:rFonts w:cs="Times New Roman"/>
          <w:color w:val="000000"/>
          <w:spacing w:val="-4"/>
          <w:w w:val="77"/>
          <w:sz w:val="26"/>
          <w:szCs w:val="26"/>
        </w:rPr>
        <w:t>ЧУВСТВУЙТЕ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СЕБЯ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ПРЕКРАСНО</w:t>
      </w:r>
    </w:p>
    <w:p>
      <w:pPr>
        <w:pStyle w:val="Normal"/>
        <w:shd w:fill="FFFFFF" w:val="clear"/>
        <w:spacing w:lineRule="exact" w:line="230" w:before="115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 из причин важности внешности заключается в том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превосход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ыгляд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еловой или личной обстано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е, вы и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чувствует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ебя прекрасно. Оглянувшись вокруг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бедившись, что вы одеты лучше всех, вы испытываете огром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лив гордости, уверенности и самоуважения. Вы больше н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есь себе, уважаете себя и в результате больше уважаете д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их. Вы уверенны, обходительны и милосердны в своих поступка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отношению к окружающим. Когда вы одеваетесь как побе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, вы мыслите, чувствуете и действуете как победитель. Ко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держите себя, разговариваете и одеваетесь как важная пер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, это воздействует не только на окружающих, но и на вас са</w:t>
        <w:softHyphen/>
        <w:t xml:space="preserve">мих. Вы действительно начинаете ощущать себя выдающейс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чностью во всем. И всё считается!</w:t>
      </w:r>
    </w:p>
    <w:p>
      <w:pPr>
        <w:pStyle w:val="Normal"/>
        <w:shd w:fill="FFFFFF" w:val="clear"/>
        <w:spacing w:before="154" w:after="0"/>
        <w:ind w:left="139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ОТКРЫВАЙТ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КАЖДУЮ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ДВЕРЬ</w:t>
      </w:r>
    </w:p>
    <w:p>
      <w:pPr>
        <w:pStyle w:val="Normal"/>
        <w:shd w:fill="FFFFFF" w:val="clear"/>
        <w:spacing w:lineRule="exact" w:line="230" w:before="115" w:after="0"/>
        <w:ind w:left="58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и личностные черты и ваше настроение — пожалуй, с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ые мощные факторы успеха. Когда вы сочетаете их с превосх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 исполнением своих служебных обязанностей, вы побужда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 окружающих вас людей помогать вам продвигаться в ваш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ьере. Чем приветливее вы с другими, тем приветливее они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ми. Чем более позитивно вы настроены, тем большее числ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юдей будут готовы иметь с вами дело.</w:t>
      </w:r>
    </w:p>
    <w:p>
      <w:pPr>
        <w:pStyle w:val="Normal"/>
        <w:shd w:fill="FFFFFF" w:val="clear"/>
        <w:spacing w:lineRule="exact" w:line="230"/>
        <w:ind w:left="86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о из самых важных открытий в вопросах лидерства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ит в том, что лидером вы можете стать тогда, когда окруж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е захотят, чтобы вы были их лидером. Чем лучше вы сотруд</w:t>
        <w:softHyphen/>
        <w:t xml:space="preserve">ничаете и взаимодействуете с людьми, тем больше они буду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лать ваш успеха. Перед вами откроются все двери, и с вез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ем это никак не будет связано.</w:t>
      </w:r>
    </w:p>
    <w:p>
      <w:pPr>
        <w:pStyle w:val="Normal"/>
        <w:shd w:fill="FFFFFF" w:val="clear"/>
        <w:spacing w:lineRule="exact" w:line="293" w:before="154" w:after="0"/>
        <w:ind w:left="1651" w:right="1488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77"/>
          <w:sz w:val="26"/>
          <w:szCs w:val="26"/>
        </w:rPr>
        <w:t>ПРАКТИЧЕСКИЕ</w:t>
      </w:r>
      <w:r>
        <w:rPr>
          <w:b/>
          <w:bCs/>
          <w:color w:val="000000"/>
          <w:spacing w:val="1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1"/>
          <w:w w:val="77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spacing w:val="6"/>
          <w:w w:val="77"/>
          <w:sz w:val="26"/>
          <w:szCs w:val="26"/>
        </w:rPr>
        <w:t>Что</w:t>
      </w:r>
      <w:r>
        <w:rPr>
          <w:b/>
          <w:bCs/>
          <w:color w:val="000000"/>
          <w:spacing w:val="6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w w:val="77"/>
          <w:sz w:val="26"/>
          <w:szCs w:val="26"/>
        </w:rPr>
        <w:t>можно</w:t>
      </w:r>
      <w:r>
        <w:rPr>
          <w:b/>
          <w:bCs/>
          <w:color w:val="000000"/>
          <w:spacing w:val="6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w w:val="77"/>
          <w:sz w:val="26"/>
          <w:szCs w:val="26"/>
        </w:rPr>
        <w:t>сделать</w:t>
      </w:r>
      <w:r>
        <w:rPr>
          <w:b/>
          <w:bCs/>
          <w:color w:val="000000"/>
          <w:spacing w:val="6"/>
          <w:w w:val="7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6"/>
          <w:w w:val="77"/>
          <w:sz w:val="26"/>
          <w:szCs w:val="26"/>
        </w:rPr>
        <w:t>сейчас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6" w:leader="none"/>
        </w:tabs>
        <w:spacing w:lineRule="exact" w:line="230" w:before="115" w:after="0"/>
        <w:ind w:left="336" w:hanging="202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Сегодня же примите решение выработать в себе и под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рживать позитивную психологическую установку, что бы 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исходило вокруг ва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36" w:leader="none"/>
        </w:tabs>
        <w:spacing w:lineRule="exact" w:line="230"/>
        <w:ind w:left="336" w:hanging="202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тоянно визуализируйте себя позитивным, уверенным в себе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ерадостным человеком, любимым всеми.</w:t>
      </w:r>
    </w:p>
    <w:p>
      <w:pPr>
        <w:sectPr>
          <w:headerReference w:type="default" r:id="rId109"/>
          <w:type w:val="nextPage"/>
          <w:pgSz w:w="11906" w:h="16838"/>
          <w:pgMar w:left="2697" w:right="28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6" w:hanging="0"/>
        <w:jc w:val="center"/>
        <w:rPr>
          <w:color w:val="000000"/>
          <w:spacing w:val="-8"/>
          <w:w w:val="74"/>
          <w:sz w:val="22"/>
          <w:szCs w:val="22"/>
        </w:rPr>
      </w:pPr>
      <w:r>
        <w:rPr>
          <w:color w:val="000000"/>
          <w:spacing w:val="-8"/>
          <w:w w:val="74"/>
          <w:sz w:val="22"/>
          <w:szCs w:val="22"/>
        </w:rPr>
        <w:t>10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Давайте окружающим почувствовать свою значимость.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ьзуйтесь всякой возможностью, чтобы похвалить, приоб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ть и поблагодарить человека, работающего с 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уйте так, словно вы уже один из самых популярных и</w:t>
        <w:br/>
        <w:t>влиятельных работников в вашей компании. Притворяйтесь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ка это не станет правд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евайтесь как преуспевающий человек с большим будущим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ди встречают по одеж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иентируйтесь на решения. Когда возникает проблема, сразу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 начинайте думать и говорить о том, как можно решить ее, а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разбирайтесь в том, кто винова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ьте членом дружной команды. Всегда ищите возмож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могать своим коллегам, вносить больший вклад в дело ком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ании.</w:t>
      </w:r>
    </w:p>
    <w:p>
      <w:pPr>
        <w:sectPr>
          <w:headerReference w:type="default" r:id="rId110"/>
          <w:type w:val="nextPage"/>
          <w:pgSz w:w="11906" w:h="16838"/>
          <w:pgMar w:left="2865" w:right="2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80" w:after="0"/>
        <w:ind w:left="4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331"/>
        <w:ind w:left="1622" w:right="1627" w:hanging="0"/>
        <w:jc w:val="center"/>
        <w:rPr/>
      </w:pPr>
      <w:r>
        <w:rPr>
          <w:rFonts w:cs="Times New Roman" w:ascii="Courier New" w:hAnsi="Courier New"/>
          <w:b/>
          <w:bCs/>
          <w:color w:val="000000"/>
          <w:spacing w:val="-16"/>
          <w:sz w:val="34"/>
          <w:szCs w:val="34"/>
        </w:rPr>
        <w:t>ПРИНЦИП</w:t>
      </w:r>
      <w:r>
        <w:rPr>
          <w:rFonts w:cs="Courier New" w:ascii="Courier New" w:hAnsi="Courier New"/>
          <w:b/>
          <w:bCs/>
          <w:color w:val="000000"/>
          <w:spacing w:val="-16"/>
          <w:sz w:val="34"/>
          <w:szCs w:val="34"/>
        </w:rPr>
        <w:t xml:space="preserve"> 6 </w:t>
      </w:r>
      <w:r>
        <w:rPr>
          <w:rFonts w:cs="Times New Roman" w:ascii="Courier New" w:hAnsi="Courier New"/>
          <w:b/>
          <w:bCs/>
          <w:color w:val="000000"/>
          <w:spacing w:val="-9"/>
          <w:sz w:val="34"/>
          <w:szCs w:val="34"/>
        </w:rPr>
        <w:t>ВАЖНОСТЬ</w:t>
      </w:r>
      <w:r>
        <w:rPr>
          <w:rFonts w:cs="Courier New" w:ascii="Courier New" w:hAnsi="Courier New"/>
          <w:b/>
          <w:bCs/>
          <w:color w:val="000000"/>
          <w:spacing w:val="-9"/>
          <w:sz w:val="34"/>
          <w:szCs w:val="3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9"/>
          <w:sz w:val="34"/>
          <w:szCs w:val="34"/>
        </w:rPr>
        <w:t>СВЯЗЕЙ</w:t>
      </w:r>
    </w:p>
    <w:p>
      <w:pPr>
        <w:pStyle w:val="Normal"/>
        <w:shd w:fill="FFFFFF" w:val="clear"/>
        <w:spacing w:lineRule="exact" w:line="264" w:before="298" w:after="0"/>
        <w:ind w:right="24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 xml:space="preserve">Лучшая часть жизни всякого человека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его мелкие, безымянные, забытые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проявления доброты и любви.</w:t>
      </w:r>
    </w:p>
    <w:p>
      <w:pPr>
        <w:pStyle w:val="Normal"/>
        <w:shd w:fill="FFFFFF" w:val="clear"/>
        <w:spacing w:before="245" w:after="0"/>
        <w:ind w:left="3912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Уильям </w:t>
      </w:r>
      <w:r>
        <w:rPr>
          <w:rFonts w:cs="Times New Roman" w:ascii="Times New Roman" w:hAnsi="Times New Roman"/>
          <w:smallCaps/>
          <w:color w:val="000000"/>
          <w:spacing w:val="-7"/>
        </w:rPr>
        <w:t>Вордсворт</w:t>
      </w:r>
    </w:p>
    <w:p>
      <w:pPr>
        <w:pStyle w:val="Normal"/>
        <w:shd w:fill="FFFFFF" w:val="clear"/>
        <w:spacing w:lineRule="exact" w:line="230" w:before="226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чество и количество ваших связей с другими людь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яет ваши успехи в большей степени, чем какой-либо д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й фактор, в предыдущей главе вы узнали несколько способов, как стать более позитивным, оптимистичным и приятным в об</w:t>
        <w:softHyphen/>
        <w:t>щении Человеком. Эта глава научит вас систематически расш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ять сеть связей и контактов. Эта стратегия поможет вам по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ть вероятность того, что вы встретите в нужное время нужно</w:t>
        <w:softHyphen/>
        <w:t>го человека, обладающего необходимой информацией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он связей раскрывает один из важнейших факторов усп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ха. Он гласит: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чем больше людей знают вас и думают о вас как о положительном человеке, тем больше у вас будет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возможностей достичь успеха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ждая важная перемена в вашей жизни происходит с уч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ем многих других людей. Если вы хотите достичь больш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лей, вам не обойтись без активного участия окружающих и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трудничества с ними. Очень часто случается так, что жиз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дикально меняет направление благодаря простому коммента</w:t>
        <w:softHyphen/>
        <w:t xml:space="preserve">рию, совету, поступку другого человека. Чем больше крепких связей вы имеете, чем больше полезных людей знаете, тем чащ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д вами будут открываться нужные двери.</w:t>
      </w:r>
    </w:p>
    <w:p>
      <w:pPr>
        <w:pStyle w:val="Normal"/>
        <w:shd w:fill="FFFFFF" w:val="clear"/>
        <w:spacing w:before="134" w:after="0"/>
        <w:ind w:right="5" w:hanging="0"/>
        <w:jc w:val="center"/>
        <w:rPr/>
      </w:pPr>
      <w:r>
        <w:rPr>
          <w:rFonts w:cs="Times New Roman"/>
          <w:color w:val="000000"/>
          <w:spacing w:val="-3"/>
          <w:w w:val="79"/>
          <w:sz w:val="26"/>
          <w:szCs w:val="26"/>
        </w:rPr>
        <w:t>ЗАКОН</w:t>
      </w:r>
      <w:r>
        <w:rPr>
          <w:color w:val="000000"/>
          <w:spacing w:val="-3"/>
          <w:w w:val="79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9"/>
          <w:sz w:val="26"/>
          <w:szCs w:val="26"/>
        </w:rPr>
        <w:t>СВЯЗЕЙ</w:t>
      </w:r>
      <w:r>
        <w:rPr>
          <w:color w:val="000000"/>
          <w:spacing w:val="-3"/>
          <w:w w:val="79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9"/>
          <w:sz w:val="26"/>
          <w:szCs w:val="26"/>
        </w:rPr>
        <w:t>В</w:t>
      </w:r>
      <w:r>
        <w:rPr>
          <w:color w:val="000000"/>
          <w:spacing w:val="-3"/>
          <w:w w:val="79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9"/>
          <w:sz w:val="26"/>
          <w:szCs w:val="26"/>
        </w:rPr>
        <w:t>ДЕЙСТВИИ</w:t>
      </w:r>
    </w:p>
    <w:p>
      <w:pPr>
        <w:pStyle w:val="Normal"/>
        <w:shd w:fill="FFFFFF" w:val="clear"/>
        <w:spacing w:lineRule="exact" w:line="230" w:before="125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Один мой друг строил свое предприятие в услов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резвычайной конкуренции. Для расширения ему нужны бы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ньги. Он начал обращаться со своим бизнес-планом в различ</w:t>
        <w:softHyphen/>
        <w:t>ные банки. Один за другим банки отвергали его заявки, утвер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я, что его предприятие никогда не будет успешным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о мой друг был оптимистом. Он начертил на карте ряд</w:t>
      </w:r>
    </w:p>
    <w:p>
      <w:pPr>
        <w:sectPr>
          <w:headerReference w:type="default" r:id="rId111"/>
          <w:type w:val="nextPage"/>
          <w:pgSz w:w="11906" w:h="16838"/>
          <w:pgMar w:left="2715" w:right="29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48" w:hanging="0"/>
        <w:jc w:val="center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нцентрических окружностей вокруг местоположения сво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предприятия и начал обзванивать банки на все больш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далении от него. Наконец, он нашел банк, располагавшийся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50 км от его конторы, который поверил в его бизнес-план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делил необходимые деньги. Сегодня мой друг — один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мых богатых и преуспевающих предпринимателей Америк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спросил у него, не приходило ли ему в голову отказа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 попыток найти деньги. Он ответил: „Ни разу! Я знал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но найду средства, если переговорю с достаточно б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им количеством людей. Чтобы найти банкира с подходящим </w:t>
      </w:r>
      <w:r>
        <w:rPr>
          <w:rFonts w:cs="Times New Roman" w:ascii="Times New Roman" w:hAnsi="Times New Roman"/>
          <w:color w:val="000000"/>
          <w:sz w:val="22"/>
          <w:szCs w:val="22"/>
        </w:rPr>
        <w:t>случаю настроением, я был готов обращаться в банки, распол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ные и в радиусе 500 миль от моего офиса".</w:t>
      </w:r>
    </w:p>
    <w:p>
      <w:pPr>
        <w:pStyle w:val="Normal"/>
        <w:shd w:fill="FFFFFF" w:val="clear"/>
        <w:spacing w:before="158" w:after="0"/>
        <w:ind w:right="53" w:hanging="0"/>
        <w:jc w:val="center"/>
        <w:rPr/>
      </w:pPr>
      <w:r>
        <w:rPr>
          <w:rFonts w:cs="Times New Roman"/>
          <w:color w:val="000000"/>
          <w:w w:val="76"/>
          <w:sz w:val="26"/>
          <w:szCs w:val="26"/>
        </w:rPr>
        <w:t>УВЕЛИЧЬ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ШАНСЫ</w:t>
      </w:r>
    </w:p>
    <w:p>
      <w:pPr>
        <w:pStyle w:val="Normal"/>
        <w:shd w:fill="FFFFFF" w:val="clear"/>
        <w:spacing w:lineRule="exact" w:line="230" w:before="115" w:after="0"/>
        <w:ind w:left="5" w:right="2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помните о важнейшей составляющей успеха — зако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оятности — который гласит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ем больше разных вещей вы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ерепробуете, тем вероятнее, что в должное время вы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наткнетесь на то, что вам нужно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т закон применим и к вашим отношениям с окружающ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. Чем большее число людей знают вас и чем последова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е вы расширяете свой круг знакомств, тем выше вероятнос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в нужное время вы встретите нужного человека, облад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го именно теми ресурсами, которые вам необходимы. Ко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тс произойдет, а это обязательно произойдет, это будет отнюдь не случайностью, не чудесным совпадением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амые успешные люди из всех слоев нашего общества — те. </w:t>
      </w:r>
      <w:r>
        <w:rPr>
          <w:rFonts w:cs="Times New Roman" w:ascii="Times New Roman" w:hAnsi="Times New Roman"/>
          <w:color w:val="000000"/>
          <w:sz w:val="22"/>
          <w:szCs w:val="22"/>
        </w:rPr>
        <w:t>кто знает и кого знают максимально большое число других у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шных людей. Это очень напоминает ситуацию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урицы и яйц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ди сначала преуспевают, а потом встречают других успеш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ых людей или, наоборот, сначала знакомятся с успешными людьм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потом сами становятся такими же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да в том, что может быть и так, и эдак. Вы допускаете </w:t>
      </w:r>
      <w:r>
        <w:rPr>
          <w:rFonts w:cs="Times New Roman" w:ascii="Times New Roman" w:hAnsi="Times New Roman"/>
          <w:color w:val="000000"/>
          <w:sz w:val="22"/>
          <w:szCs w:val="22"/>
        </w:rPr>
        <w:t>ошибку, если думаете, что, находясь в окружении преуспева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их людей, сможете выехать на их знаниях, советах и ресурсах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может сработать, но только на короткое время. В дол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рочной перспективе вы никогда не удержите в руках того, чего </w:t>
      </w:r>
      <w:r>
        <w:rPr>
          <w:rFonts w:cs="Times New Roman" w:ascii="Times New Roman" w:hAnsi="Times New Roman"/>
          <w:color w:val="000000"/>
          <w:sz w:val="22"/>
          <w:szCs w:val="22"/>
        </w:rPr>
        <w:t>не заслужили собственными достижениями, талантами и чер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характера.</w:t>
      </w:r>
    </w:p>
    <w:p>
      <w:pPr>
        <w:pStyle w:val="Normal"/>
        <w:shd w:fill="FFFFFF" w:val="clear"/>
        <w:spacing w:lineRule="exact" w:line="288" w:before="163" w:after="0"/>
        <w:ind w:left="1243" w:right="1037" w:hanging="134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СОСРЕДОТОЧЬТЕСЬ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НА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 xml:space="preserve">ПРИВЛЕЧЕНИИ </w:t>
      </w:r>
      <w:r>
        <w:rPr>
          <w:rFonts w:cs="Times New Roman"/>
          <w:color w:val="000000"/>
          <w:w w:val="76"/>
          <w:sz w:val="26"/>
          <w:szCs w:val="26"/>
        </w:rPr>
        <w:t>САМЫХ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ПОЛЕЗНЫХ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ДЛЯ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ВАС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ЛЮДЕЙ</w:t>
      </w:r>
    </w:p>
    <w:p>
      <w:pPr>
        <w:pStyle w:val="Normal"/>
        <w:shd w:fill="FFFFFF" w:val="clear"/>
        <w:spacing w:lineRule="exact" w:line="235" w:before="115" w:after="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кон притяжения является, наверное, одним из важнейш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факторов успеха: „Вы неизбежно притягиваете в свою жизнь</w:t>
      </w:r>
    </w:p>
    <w:p>
      <w:pPr>
        <w:sectPr>
          <w:headerReference w:type="default" r:id="rId112"/>
          <w:type w:val="nextPage"/>
          <w:pgSz w:w="11906" w:h="16838"/>
          <w:pgMar w:left="3142" w:right="26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4" w:hanging="0"/>
        <w:jc w:val="center"/>
        <w:rPr>
          <w:color w:val="000000"/>
          <w:spacing w:val="-23"/>
          <w:sz w:val="18"/>
          <w:szCs w:val="18"/>
        </w:rPr>
      </w:pPr>
      <w:r>
        <w:rPr>
          <w:color w:val="000000"/>
          <w:spacing w:val="-23"/>
          <w:sz w:val="18"/>
          <w:szCs w:val="18"/>
        </w:rPr>
        <w:t>110</w: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юдей и обстоятельства, которые гармонируют с ваши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минантными мыслями".</w:t>
      </w:r>
    </w:p>
    <w:p>
      <w:pPr>
        <w:pStyle w:val="Normal"/>
        <w:shd w:fill="FFFFFF" w:val="clear"/>
        <w:spacing w:lineRule="exact" w:line="230" w:before="5" w:after="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ивоположностью закона притяжения является закон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лкивания, который гласит: «Вы автоматически отталкив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отвергаете людей и обстоятельства, которые не гармони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 с вашими доминантными мыслями"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вы большую часть времени мыслите позитивно, то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даете вокруг себя силовое поле положительной энергии, кото</w:t>
        <w:softHyphen/>
        <w:t xml:space="preserve">рое притягивает к вам других позитивно настроенных людей и </w:t>
      </w:r>
      <w:r>
        <w:rPr>
          <w:rFonts w:cs="Times New Roman" w:ascii="Times New Roman" w:hAnsi="Times New Roman"/>
          <w:color w:val="000000"/>
          <w:sz w:val="22"/>
          <w:szCs w:val="22"/>
        </w:rPr>
        <w:t>обстоятельства. Если же вы мыслите негативно, то и поле по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ется отрицательное, отталкивающее от вас все позитивное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ыбак рыбака видит издалека. Люди, находящиеся в пример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вных уровнях успеха, притягиваются друг к другу. И дол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творяться у вас не получится.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ЗАКОН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КОСВЕННЫХ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УСИЛИЙ</w:t>
      </w:r>
    </w:p>
    <w:p>
      <w:pPr>
        <w:pStyle w:val="Normal"/>
        <w:shd w:fill="FFFFFF" w:val="clear"/>
        <w:spacing w:lineRule="exact" w:line="230" w:before="115" w:after="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сказанное приводит нас к очередному важному фактору успеха — закону косвенных усилий. Этот закон утверждает, что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то, что вам нужно, вы получаете от окружающих чащ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сего косвенным путе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 не напрямую. Более того, если вы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попытаетесь добиться от другого человека помощи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трудничества напрямую, вы можете остаться в дураках.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мом деле вы оттолкнете от себя этого человека.</w:t>
      </w:r>
    </w:p>
    <w:p>
      <w:pPr>
        <w:pStyle w:val="Normal"/>
        <w:shd w:fill="FFFFFF" w:val="clear"/>
        <w:spacing w:lineRule="exact" w:line="23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если вы воспользуетесь законом косвенных усилий, 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ете поражены возможным успехом. Как, например, исп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овать этот закон, если вы хотите иметь больше друзей? Оче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то. Сосредоточьтесь на том, чтобы самом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им другом для окружающих. Проявляйте эмпатию, интерес к их де</w:t>
        <w:softHyphen/>
        <w:t xml:space="preserve">лам и проблемам. Задавайте вопросы и внимательно слушайт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они отвечают. Ищите возможности помогать им, хотя 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же дружеским советом. Чем больше вы стараетесь быть хо</w:t>
        <w:softHyphen/>
        <w:t>рошим другом, тем больше друзей будете иметь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хотите произвест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печатление?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ытаться делать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ямую — самый худший способ. Лучше действовать обх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путем, восхищаясь достижениями других людей. Чем б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е вы воодушевлены и впечатлены ими и их успехами, тем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й интерес к себе вы им внушите и тем большее впечатл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изведете на них собственными достижениями. Каждый 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век в своей жизни сделал что-то достойное и впечатляющее. </w:t>
      </w:r>
      <w:r>
        <w:rPr>
          <w:rFonts w:cs="Times New Roman" w:ascii="Times New Roman" w:hAnsi="Times New Roman"/>
          <w:color w:val="000000"/>
          <w:sz w:val="22"/>
          <w:szCs w:val="22"/>
        </w:rPr>
        <w:t>И когда вы знакомитесь с новым человеком, ваша задача —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снить, что такое он сделал.</w:t>
      </w:r>
    </w:p>
    <w:p>
      <w:pPr>
        <w:pStyle w:val="Normal"/>
        <w:shd w:fill="FFFFFF" w:val="clear"/>
        <w:spacing w:lineRule="exact" w:line="23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рашивайте у людей, чем они занимаются. Спрашивайте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 они оказались на этой работе, как продвигаются их дела.</w:t>
      </w:r>
    </w:p>
    <w:p>
      <w:pPr>
        <w:sectPr>
          <w:headerReference w:type="default" r:id="rId113"/>
          <w:type w:val="nextPage"/>
          <w:pgSz w:w="11906" w:h="16838"/>
          <w:pgMar w:left="2782" w:right="29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8" w:hanging="0"/>
        <w:jc w:val="center"/>
        <w:rPr>
          <w:color w:val="000000"/>
          <w:spacing w:val="-47"/>
        </w:rPr>
      </w:pPr>
      <w:r>
        <w:rPr>
          <w:color w:val="000000"/>
          <w:spacing w:val="-47"/>
        </w:rPr>
        <w:t>111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будете слушать внимательно, люди сами расскажут вам о своих успехах и проблемах. И когда человек скажет, что т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 что совершил что-то значительное, не забудьте поздрави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го.</w:t>
      </w:r>
    </w:p>
    <w:p>
      <w:pPr>
        <w:pStyle w:val="Normal"/>
        <w:shd w:fill="FFFFFF" w:val="clear"/>
        <w:spacing w:before="154" w:after="0"/>
        <w:ind w:right="14" w:hanging="0"/>
        <w:jc w:val="center"/>
        <w:rPr/>
      </w:pPr>
      <w:r>
        <w:rPr>
          <w:rFonts w:cs="Times New Roman"/>
          <w:color w:val="000000"/>
          <w:spacing w:val="-8"/>
          <w:w w:val="74"/>
          <w:sz w:val="26"/>
          <w:szCs w:val="26"/>
        </w:rPr>
        <w:t>КОМПЛИМЕНТЫ</w:t>
      </w:r>
      <w:r>
        <w:rPr>
          <w:color w:val="000000"/>
          <w:spacing w:val="-8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4"/>
          <w:sz w:val="26"/>
          <w:szCs w:val="26"/>
        </w:rPr>
        <w:t>НРАВЯТСЯ</w:t>
      </w:r>
      <w:r>
        <w:rPr>
          <w:color w:val="000000"/>
          <w:spacing w:val="-8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4"/>
          <w:sz w:val="26"/>
          <w:szCs w:val="26"/>
        </w:rPr>
        <w:t>ВСЕМ</w:t>
      </w:r>
    </w:p>
    <w:p>
      <w:pPr>
        <w:pStyle w:val="Normal"/>
        <w:shd w:fill="FFFFFF" w:val="clear"/>
        <w:spacing w:lineRule="exact" w:line="230" w:before="115" w:after="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враам Линкольн как-то сказал: „Комплименты нравя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м". Люди любят, когда окружающие признают их дости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и восхищаются ими. Старайтесь выяснить, чего ваш соб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дник достиг, и не скупитесь на поздравления и похвалы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 мой знакомый, преуспевающий бизнесмен, имел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чку посылать каждую неделю десять телеграмм людям, с ко</w:t>
        <w:softHyphen/>
        <w:t>торыми когда-либо сталкивался в своей жизни. В каждой те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амме содержалось одно только слово: „Поздравляю!"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годами ему удалось создать широкую сеть знакомых, му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н и женщин, которые уважают и любят его. И они всегда поражались тому, что этот бизнесмен каким-то образом узнава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 их успехах и своевременно поздравлял своей телеграммой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его на склоне лет спросили, как он умудрялся быт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рсе текущих достижений своих многочисленных знакомых,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ветил, что и понятия не имел о том, чем они занимаются. Он просто знал, что любой человек каждый день, каждую недел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его-то достигает. Получая от него поздравительную телеграмму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знакомые автоматически приписывали ее последнему из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шных событий в своей жизни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вы хотите использовать в собственных интересах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 косвенных усилий, то должны постоянно искать повод дл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плиментов и поздравлений — как они хорошо справляю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 своими делами, каких успехов достигают, как они выглядя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одеваются, какие удачные решения принимают, даже как о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худели.</w:t>
      </w:r>
    </w:p>
    <w:p>
      <w:pPr>
        <w:pStyle w:val="Normal"/>
        <w:shd w:fill="FFFFFF" w:val="clear"/>
        <w:spacing w:lineRule="exact" w:line="23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стати, в нашем обществе „Вы как будто похудели!" — с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й лучший комплимент, который можно адресовать почти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му. Даже если это неправда, человек все равно рад тому, что кто-то заметил, пусть даже ошибочно, что он сбросил вес. По</w:t>
        <w:softHyphen/>
        <w:t xml:space="preserve">чему? Потому что все хотят быть физически привлекательны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 физическая привлекательность в большинстве случаев ас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руется со стройностью и подтянутостью. Вы не промахне</w:t>
        <w:softHyphen/>
        <w:t>тесь, если скажете кому-то, как хорошо он выглядит.</w:t>
      </w:r>
    </w:p>
    <w:p>
      <w:pPr>
        <w:pStyle w:val="Normal"/>
        <w:shd w:fill="FFFFFF" w:val="clear"/>
        <w:spacing w:lineRule="exact" w:line="302" w:before="139" w:after="0"/>
        <w:ind w:left="2290" w:right="518" w:hanging="1445"/>
        <w:rPr/>
      </w:pPr>
      <w:r>
        <w:rPr>
          <w:rFonts w:cs="Times New Roman"/>
          <w:color w:val="000000"/>
          <w:spacing w:val="2"/>
          <w:w w:val="74"/>
          <w:sz w:val="26"/>
          <w:szCs w:val="26"/>
        </w:rPr>
        <w:t>ОДНА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ИЗ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САМЫХ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ГЛУБОКИХ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 xml:space="preserve">ЧЕЛОВЕЧЕСКИХ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ПОТРЕБНОСТЕЙ</w:t>
      </w:r>
    </w:p>
    <w:p>
      <w:pPr>
        <w:pStyle w:val="Normal"/>
        <w:shd w:fill="FFFFFF" w:val="clear"/>
        <w:spacing w:before="96" w:after="0"/>
        <w:ind w:left="408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хотите, чтобы окружающие уважали вас? Это одна из</w:t>
      </w:r>
    </w:p>
    <w:p>
      <w:pPr>
        <w:sectPr>
          <w:headerReference w:type="default" r:id="rId114"/>
          <w:type w:val="nextPage"/>
          <w:pgSz w:w="11906" w:h="16838"/>
          <w:pgMar w:left="3077" w:right="26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4" w:hanging="0"/>
        <w:jc w:val="center"/>
        <w:rPr>
          <w:color w:val="000000"/>
          <w:spacing w:val="-19"/>
          <w:w w:val="78"/>
          <w:sz w:val="22"/>
          <w:szCs w:val="22"/>
        </w:rPr>
      </w:pPr>
      <w:r>
        <w:rPr>
          <w:color w:val="000000"/>
          <w:spacing w:val="-19"/>
          <w:w w:val="78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3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убочайших человеческих потребностей. Почти вся ваша 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тельность направлена на то, чтобы завоевать или, по крайн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ре, сохранить уважение людей, которых вы сами уважает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к что если вы хотите, чтобы люди уважали вас, лучший способ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биться этого — в первую очередь уважать их.</w:t>
      </w:r>
    </w:p>
    <w:p>
      <w:pPr>
        <w:pStyle w:val="Normal"/>
        <w:shd w:fill="FFFFFF" w:val="clear"/>
        <w:spacing w:lineRule="exact" w:line="230"/>
        <w:ind w:left="14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поха рвачества, „кто успел, тот и съел" закончилась. Мы вступили в „эру щедрых". Сегодня успеха добиваются те, к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щет всяческие возможности творить добро другим людям. Ог</w:t>
        <w:softHyphen/>
        <w:t xml:space="preserve">ромное большинство людей несчастных или не реализовавших сполна свой потенциал составляют те, кто ждет, чтобы сначала </w:t>
      </w:r>
      <w:r>
        <w:rPr>
          <w:rFonts w:cs="Times New Roman" w:ascii="Times New Roman" w:hAnsi="Times New Roman"/>
          <w:color w:val="000000"/>
          <w:sz w:val="22"/>
          <w:szCs w:val="22"/>
        </w:rPr>
        <w:t>что-то хорошее сделали им. Они хотят что-то получить, еще 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го не отдав.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такая позиция противоречит закону сева и жатвы. Нельз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жать то, что вы не сеяли. Поэтому вы должны сосредоточить</w:t>
        <w:softHyphen/>
        <w:t>ся на посеве — сеять в своих отношениях с окружающими доб</w:t>
        <w:softHyphen/>
        <w:t xml:space="preserve">рые мысли и чувства. И универсальный закон обеспечит, что 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е самое вернется к вам самым замечательным образом.</w:t>
      </w:r>
    </w:p>
    <w:p>
      <w:pPr>
        <w:pStyle w:val="Normal"/>
        <w:shd w:fill="FFFFFF" w:val="clear"/>
        <w:spacing w:before="144" w:after="0"/>
        <w:ind w:right="10" w:hanging="0"/>
        <w:jc w:val="center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ЩЕДРО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ОТДАВАЙТЕ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СЕБЯ</w:t>
      </w:r>
    </w:p>
    <w:p>
      <w:pPr>
        <w:pStyle w:val="Normal"/>
        <w:shd w:fill="FFFFFF" w:val="clear"/>
        <w:spacing w:lineRule="exact" w:line="230" w:before="115" w:after="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кон щедрости, очередной фактор успеха, гласит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чем больш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ы отдаете себя, не ожидая ничего взамен, тем больше вам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будет возвращаться из самых неожиданных источников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ие люди допускают ошибку, думая, что воздаться и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лжно от тех же самых людей, с которыми они делятся.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ое случается редко. Когда вы щедро делитесь с кем-то своим временем, деньгами или чувствами, все это вернется вам, скор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о, от кого-то другого. Своей щедростью вы активизируете закон притяжения и приводите в действие силы, которые до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ят вам из какого-то, как правило, другого, источника, то, в чем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уждаетесь в наиболее подходящее для вас время и место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чему так происходит? Понять это несложно. Когда вы 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ете кому-то что-то хорошее, это повышает самооценку и улу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ет ваше отношение к себе. Это воодушевляющее чувство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лняет вас позитивной энергией и активизирует ваши магнит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лы. Вы сильнее притягиваете к себе людей и обстоятельств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вечающие вашим целям. И добро начинает сыпаться на вас.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вы помогаете другим, когда щедро раздаете себя нуж</w:t>
        <w:softHyphen/>
        <w:t xml:space="preserve">дающимся, это наполняет вас радостью. Человек так устроен, что по-настоящему счастлив он может быть, только когда знает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ими поступками меняет к лучшему жизни других людей.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ьзу из своей щедрости вы извлекаете не меньшую, а пор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много большую, чем даже тот человек, которому вы помогает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могая в какой-то форме другим, вы изменяете силовое поле пси-</w:t>
      </w:r>
    </w:p>
    <w:p>
      <w:pPr>
        <w:sectPr>
          <w:headerReference w:type="default" r:id="rId115"/>
          <w:type w:val="nextPage"/>
          <w:pgSz w:w="11906" w:h="16838"/>
          <w:pgMar w:left="2771" w:right="2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43" w:hanging="0"/>
        <w:jc w:val="center"/>
        <w:rPr>
          <w:color w:val="000000"/>
          <w:spacing w:val="-22"/>
          <w:sz w:val="18"/>
          <w:szCs w:val="18"/>
        </w:rPr>
      </w:pPr>
      <w:r>
        <w:rPr>
          <w:color w:val="000000"/>
          <w:spacing w:val="-22"/>
          <w:sz w:val="18"/>
          <w:szCs w:val="18"/>
        </w:rPr>
        <w:t>113</w:t>
      </w:r>
    </w:p>
    <w:p>
      <w:pPr>
        <w:pStyle w:val="Normal"/>
        <w:shd w:fill="FFFFFF" w:val="clear"/>
        <w:spacing w:lineRule="exact" w:line="23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ической энергии вокруг себя, увеличивая силу притяжения, 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шу жизнь из самых невообразимых и непредсказуемых исто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в начинают поступать полезные вам люди и обстоятельства.</w:t>
      </w:r>
    </w:p>
    <w:p>
      <w:pPr>
        <w:pStyle w:val="Normal"/>
        <w:shd w:fill="FFFFFF" w:val="clear"/>
        <w:spacing w:before="149" w:after="0"/>
        <w:ind w:left="994" w:hanging="0"/>
        <w:rPr/>
      </w:pPr>
      <w:r>
        <w:rPr>
          <w:rFonts w:cs="Times New Roman"/>
          <w:color w:val="000000"/>
          <w:spacing w:val="-2"/>
          <w:w w:val="71"/>
          <w:sz w:val="26"/>
          <w:szCs w:val="26"/>
        </w:rPr>
        <w:t>АКТИВИЗИРУЙТЕ</w:t>
      </w:r>
      <w:r>
        <w:rPr>
          <w:color w:val="000000"/>
          <w:spacing w:val="-2"/>
          <w:w w:val="71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1"/>
          <w:sz w:val="26"/>
          <w:szCs w:val="26"/>
        </w:rPr>
        <w:t>ПРИНЦИП</w:t>
      </w:r>
      <w:r>
        <w:rPr>
          <w:color w:val="000000"/>
          <w:spacing w:val="-2"/>
          <w:w w:val="71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1"/>
          <w:sz w:val="26"/>
          <w:szCs w:val="26"/>
        </w:rPr>
        <w:t>СЕРЕНДИПИЗМА</w:t>
      </w:r>
    </w:p>
    <w:p>
      <w:pPr>
        <w:pStyle w:val="Normal"/>
        <w:shd w:fill="FFFFFF" w:val="clear"/>
        <w:spacing w:lineRule="exact" w:line="230" w:before="120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рендипизм порой работает очень необычно. Вот вам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р. Представьте, что вы едете на машине из пункта А в пунк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. Вы спешите, но видите на обочине машину с проколотой ш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и пожилого водителя. Хотя у вас очень напряженный г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ик, вы преодолеваете свое нетерпение и останавливаетесь, что</w:t>
        <w:softHyphen/>
        <w:t xml:space="preserve">бы помочь старику заменить колесо. Тот предлагает вам деньг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ы отказываетесь. Вы желаете ему счастливого пути и уе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аете по своим делам. Все происшествие отнимает у вас 10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нут.</w:t>
      </w:r>
    </w:p>
    <w:p>
      <w:pPr>
        <w:pStyle w:val="Normal"/>
        <w:shd w:fill="FFFFFF" w:val="clear"/>
        <w:spacing w:lineRule="exact" w:line="230" w:before="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верняка сами того не подозревая, вы только что призва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бе на помощь могучие силы Вселенной. Пусть вы немножко </w:t>
      </w:r>
      <w:r>
        <w:rPr>
          <w:rFonts w:cs="Times New Roman" w:ascii="Times New Roman" w:hAnsi="Times New Roman"/>
          <w:color w:val="000000"/>
          <w:sz w:val="22"/>
          <w:szCs w:val="22"/>
        </w:rPr>
        <w:t>опоздали туда, куда спешили, но оказалось, что человек, с 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рым вы собирались встретиться, приехал даже позже вас. Та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вы ничего не потеряли. Но мало того. Человек, с которым у ва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а назначена встреча, и который представлялся вам мал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спективным клиентом, вдруг стал отчаянно нуждаться в пр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агаемом вами товаре и сразу же согласился оформить сделку.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учили один из самых крупных заказов за всю свою карьеру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вас может возникнуть искушение объяснить случившееся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роятным везением. Но это не везение. Это закон в действии.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дрость любого рода запускает в вашей жизни цепочк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частливо складывающихся, „серендипических" событий.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тяжении веков люди расплачивалис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есяти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свой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х и богатство. Они регулярно отдавали не менее десяти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нтов своих доходов на благотворительные цели. Такого рода </w:t>
      </w:r>
      <w:r>
        <w:rPr>
          <w:rFonts w:cs="Times New Roman" w:ascii="Times New Roman" w:hAnsi="Times New Roman"/>
          <w:color w:val="000000"/>
          <w:sz w:val="22"/>
          <w:szCs w:val="22"/>
        </w:rPr>
        <w:t>щедрость и готовность делиться создают вокруг вас энерге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кое поле, которое притягивает финансовые возможности, 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о превосходящие те суммы, которые вы отдаете.</w:t>
      </w:r>
    </w:p>
    <w:p>
      <w:pPr>
        <w:pStyle w:val="Normal"/>
        <w:shd w:fill="FFFFFF" w:val="clear"/>
        <w:spacing w:before="149" w:after="0"/>
        <w:ind w:left="586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ЩЕДРОСТ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ДЕЙСТВИТЕЛЬН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ОЗНАГРАЖДАЕТСЯ</w:t>
      </w:r>
    </w:p>
    <w:p>
      <w:pPr>
        <w:pStyle w:val="Normal"/>
        <w:shd w:fill="FFFFFF" w:val="clear"/>
        <w:spacing w:lineRule="exact" w:line="230" w:before="120" w:after="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жон Рокфеллер начинал свою карьеру в должности клерк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рабатывая 3,75 доллара в неделю. Из этой суммы 20 процен</w:t>
        <w:softHyphen/>
        <w:t xml:space="preserve">тов он откладывал, 50 процентов жертвовал церкви, а жил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тавшиеся 30 процентов. Спустя какое-то время он занял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рно развивавшимся в те годы нефтяным бизнесом и созда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Standard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Oil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" — крупнейшую нефтяную компанию США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тория успеха Джона Рокфеллера чрезвычайно интер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. Все свое богатство он построил на всепоглощающем стремле-</w:t>
      </w:r>
    </w:p>
    <w:p>
      <w:pPr>
        <w:sectPr>
          <w:headerReference w:type="default" r:id="rId116"/>
          <w:type w:val="nextPage"/>
          <w:pgSz w:w="11906" w:h="16838"/>
          <w:pgMar w:left="3180" w:right="25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43" w:hanging="0"/>
        <w:jc w:val="center"/>
        <w:rPr>
          <w:color w:val="000000"/>
          <w:spacing w:val="-25"/>
          <w:sz w:val="18"/>
          <w:szCs w:val="18"/>
        </w:rPr>
      </w:pPr>
      <w:r>
        <w:rPr>
          <w:color w:val="000000"/>
          <w:spacing w:val="-25"/>
          <w:sz w:val="18"/>
          <w:szCs w:val="18"/>
        </w:rPr>
        <w:t>114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и снизить стоимость горючего для американских потреби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й. Он использовал все свои возможности для постоянного у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чения закупок нефти и бензина и создал сложную систе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птовой и розничной торговли. Он работал настолько эффектив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цены на бензин неуклонно снижались. Все, кто пытался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шать цены, с рынка вытеснялись. Его компанию называ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нополией, но вся ее деятельность основывалась целиком на </w:t>
      </w:r>
      <w:r>
        <w:rPr>
          <w:rFonts w:cs="Times New Roman" w:ascii="Times New Roman" w:hAnsi="Times New Roman"/>
          <w:color w:val="000000"/>
          <w:sz w:val="22"/>
          <w:szCs w:val="22"/>
        </w:rPr>
        <w:t>интересах потребителей. Могущество и богатство „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ndar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оилось на способности обеспечивать покупателей тем, что 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нужно, по самым низким ценам.</w:t>
      </w:r>
    </w:p>
    <w:p>
      <w:pPr>
        <w:pStyle w:val="Normal"/>
        <w:shd w:fill="FFFFFF" w:val="clear"/>
        <w:spacing w:lineRule="exact" w:line="230"/>
        <w:ind w:left="5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мере расширения предприятия и роста прибыли, Рокфе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р на какое-то время позабыл о своем первоначальном же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и служить интересам людей. Хотя в душе он был не проти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го, чтобы выделять деньги на благотворительные цели, он бы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 занят построением своей империи, что попросту не име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ремени ни на что другое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ему стукнуло 52, он был самым богатым человеком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ре. Но тогда же он тяжело заболел. Врачи сказали, что е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талось жить от силы год. В течение многих лет он упор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удился, не зная отдыха и совершенно не заботясь о сво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оровье. И вот теперь, когда он мог позволить себе любое ле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, ничего нельзя было поделать. .</w:t>
      </w:r>
    </w:p>
    <w:p>
      <w:pPr>
        <w:pStyle w:val="Normal"/>
        <w:shd w:fill="FFFFFF" w:val="clear"/>
        <w:spacing w:lineRule="exact" w:line="23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кфеллер решил, что, раз ему все равно умирать, он долже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нуться к своему первоначальному намерению и раздать ча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их денег людям. Он продал половину своей доли нефтя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паний за 500 миллионов долларов и учредил первый Фонд Рокфеллера, выделяя средства на те достойные дела, котор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восхищался всю жизнь. И случилось нечто замечательное. Чем больше денег он отдавал, тем лучше себя чувствовал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конец, болезнь отступила полностью. Чем глубже Рокфе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р погружался в благотворительную деятельность, финансиру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ркви, фонды и другие филантропические организации, тем з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вее, счастливее и позитивнее он становился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его нефтяные компании продолжали расти. Та полови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ктивов, которую он сохранил за собой, росла в цене быстрее,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успевал раздавать вторую половину. Рокфеллер дожил до 92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т, успев пожертвовать на благотворительные дела сотни мил</w:t>
        <w:softHyphen/>
        <w:t>лионов долларов. Но самое невероятное то, что к моменту см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 он был намного богаче, чем в тот год, когда продал половин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их акций и занялся благотворительностью.</w:t>
      </w:r>
    </w:p>
    <w:p>
      <w:pPr>
        <w:pStyle w:val="Normal"/>
        <w:shd w:fill="FFFFFF" w:val="clear"/>
        <w:spacing w:lineRule="exact" w:line="365" w:before="96" w:after="0"/>
        <w:ind w:left="413" w:firstLine="1147"/>
        <w:rPr>
          <w:rFonts w:ascii="Times New Roman" w:hAnsi="Times New Roman" w:cs="Times New Roman"/>
          <w:b/>
          <w:b/>
          <w:bCs/>
          <w:color w:val="000000"/>
          <w:spacing w:val="2"/>
          <w:w w:val="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66"/>
          <w:sz w:val="28"/>
          <w:szCs w:val="28"/>
        </w:rPr>
        <w:t xml:space="preserve">НЕ ОСКУДЕЕТ РУКА ДАЮЩЕГО </w:t>
      </w:r>
    </w:p>
    <w:p>
      <w:pPr>
        <w:pStyle w:val="Normal"/>
        <w:shd w:fill="FFFFFF" w:val="clear"/>
        <w:spacing w:lineRule="exact" w:line="365" w:before="96" w:after="0"/>
        <w:ind w:firstLine="426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огие богатейшие семьи мира известны своей щедростью</w:t>
      </w:r>
    </w:p>
    <w:p>
      <w:pPr>
        <w:sectPr>
          <w:headerReference w:type="default" r:id="rId117"/>
          <w:type w:val="nextPage"/>
          <w:pgSz w:w="11906" w:h="16838"/>
          <w:pgMar w:left="2883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53" w:hanging="0"/>
        <w:jc w:val="center"/>
        <w:rPr>
          <w:color w:val="000000"/>
          <w:spacing w:val="-19"/>
          <w:w w:val="78"/>
          <w:sz w:val="22"/>
          <w:szCs w:val="22"/>
        </w:rPr>
      </w:pPr>
      <w:r>
        <w:rPr>
          <w:color w:val="000000"/>
          <w:spacing w:val="-19"/>
          <w:w w:val="78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альтруизмом. Создается впечатление, что чем больше бога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а вы отдаете, не афишируя это, и не ожидая ничего взамен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м больше силы Вселенной начинают работать на вас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доброты и щедрости наибольшую пользу всегда получа</w:t>
        <w:softHyphen/>
        <w:t xml:space="preserve">ет дающий. Когда вы проявляете щедрость, вы изменяете сво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утреннюю суть. Вы трансформируете глубинные стороны сво</w:t>
        <w:softHyphen/>
        <w:t xml:space="preserve">его „я", создаете новый ментальный эквивалент, в большей мер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вечающий тем чувствам удовлетворения, радости и успеха, ко</w:t>
        <w:softHyphen/>
        <w:t>торые вы хотите пережить. Вы становитесь по-настоящему уда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вым человеком.</w:t>
      </w:r>
    </w:p>
    <w:p>
      <w:pPr>
        <w:pStyle w:val="Normal"/>
        <w:shd w:fill="FFFFFF" w:val="clear"/>
        <w:spacing w:before="158" w:after="0"/>
        <w:ind w:left="869" w:hanging="0"/>
        <w:rPr/>
      </w:pPr>
      <w:r>
        <w:rPr>
          <w:rFonts w:cs="Times New Roman"/>
          <w:color w:val="000000"/>
          <w:w w:val="76"/>
          <w:sz w:val="26"/>
          <w:szCs w:val="26"/>
        </w:rPr>
        <w:t>НИЧЕГО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Н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ОСТАВЛЯЙ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НА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ВОЛЮ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ЛУЧАЯ</w:t>
      </w:r>
    </w:p>
    <w:p>
      <w:pPr>
        <w:pStyle w:val="Normal"/>
        <w:shd w:fill="FFFFFF" w:val="clear"/>
        <w:spacing w:lineRule="exact" w:line="230" w:before="120" w:after="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ношения с окружающими настолько важны, что их нельз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тавлять на волю случая. Огромное большинство людей подоб</w:t>
        <w:softHyphen/>
        <w:t>ны бильярдным шарам, случайно сталкивающимся на столе ж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. Они почти не контролируют, на кого натыкаются, и кто нат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ется на них, они живут по закону случайности. Это не для вас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должны составить конкретный план создания и укреп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важных для вас связей. Вы освобождаетесь от действ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а случайности, строя жизнь по собственному замыслу.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оставляете в своей жизни места случайным событиям,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тельно планируете, что вы хотите, чтобы с вами случилось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м яснее вы представляете, чего хотите, тем сильнее и быстр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притягиваете желаемое в свою жизнь и тем легче распо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те его, когда оно придет.</w:t>
      </w:r>
    </w:p>
    <w:p>
      <w:pPr>
        <w:pStyle w:val="Normal"/>
        <w:shd w:fill="FFFFFF" w:val="clear"/>
        <w:spacing w:before="149" w:after="0"/>
        <w:ind w:left="1262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КАК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НАЙТИ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ИДЕАЛЬНОГ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АРТНЕРА</w:t>
      </w:r>
    </w:p>
    <w:p>
      <w:pPr>
        <w:pStyle w:val="Normal"/>
        <w:shd w:fill="FFFFFF" w:val="clear"/>
        <w:spacing w:lineRule="exact" w:line="230" w:before="120" w:after="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ильный выбор супруга или важного делового партнера в огромной степени предопределяет ваш общий уровень успех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счастья. Вы, наверняка, знаете многих людей, которые год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ряженного труда достигают материального успеха, но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м из-за недостатка времени и внимания рушатся их сем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отношения. Какое уж тут счастье!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цесс отыскания идеального партнера не отличается от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а достижения любой другой достойной цели. Возьмите блокнот и опишите, каким вы представляете себе этого иде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го человека. Выполняя данное упражнение, представьте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вы заполняете бланк заказа, по которому вам вышлют по почте именно того человека, которого вы описали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пожалейте времени зафиксировать все подробности: ка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глядит этот идеальный человек, какой у него рост, вес, уровен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изической подготовки. Опишите его темперамент, черты харак-</w:t>
      </w:r>
    </w:p>
    <w:p>
      <w:pPr>
        <w:sectPr>
          <w:headerReference w:type="default" r:id="rId118"/>
          <w:type w:val="nextPage"/>
          <w:pgSz w:w="11906" w:h="16838"/>
          <w:pgMar w:left="2803" w:right="29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4" w:hanging="0"/>
        <w:jc w:val="center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а, чувство юмора, образование, ум, психологические устано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и. Будьте предельно точны, когда речь заходит о ценностях </w:t>
      </w:r>
      <w:r>
        <w:rPr>
          <w:rFonts w:cs="Times New Roman" w:ascii="Times New Roman" w:hAnsi="Times New Roman"/>
          <w:color w:val="000000"/>
          <w:sz w:val="22"/>
          <w:szCs w:val="22"/>
        </w:rPr>
        <w:t>этого человека, его убеждениях, философии, его мнении по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йшим жизненным вопросам. Чем подробнее ваше описа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м вероятнее, что вы найдете именно такого человека.</w:t>
      </w:r>
    </w:p>
    <w:p>
      <w:pPr>
        <w:pStyle w:val="Normal"/>
        <w:shd w:fill="FFFFFF" w:val="clear"/>
        <w:spacing w:lineRule="exact" w:line="230"/>
        <w:ind w:left="10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ждый день читайте и перечитывайте это описание. Приб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йте к нему новые детали и характеристики, которые приходят вам в голову. Подправляйте существующее описание с тем, ч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 оно как можно точнее отвечало вашим желаниям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ый раз, когда вы перечитываете описание идеального партнера, вы все глубже и глубже укореняете этот образ в сво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сознании. Когда вы представляете себе, каким счастливым </w:t>
      </w:r>
      <w:r>
        <w:rPr>
          <w:rFonts w:cs="Times New Roman" w:ascii="Times New Roman" w:hAnsi="Times New Roman"/>
          <w:color w:val="000000"/>
          <w:sz w:val="22"/>
          <w:szCs w:val="22"/>
        </w:rPr>
        <w:t>вы будете, когда, наконец, встретите этого человека, этот эмо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альный компонент активизирует подсознание и приведет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ие закон притяжения, и очень быстро нужный вам чел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к появится в вашей жизни.</w:t>
      </w:r>
    </w:p>
    <w:p>
      <w:pPr>
        <w:pStyle w:val="Normal"/>
        <w:shd w:fill="FFFFFF" w:val="clear"/>
        <w:spacing w:before="158" w:after="0"/>
        <w:ind w:left="826" w:hanging="0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ОПРЕДЕЛИТЕ</w:t>
      </w:r>
      <w:r>
        <w:rPr>
          <w:color w:val="000000"/>
          <w:spacing w:val="-2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ЧТО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ВЫ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МОЖЕТ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ПРЕДЛОЖИТЬ</w:t>
      </w:r>
    </w:p>
    <w:p>
      <w:pPr>
        <w:pStyle w:val="Normal"/>
        <w:shd w:fill="FFFFFF" w:val="clear"/>
        <w:spacing w:lineRule="exact" w:line="230" w:before="115" w:after="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ий этап в процессе отыскания идеального парт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 — честная самооценка. Одним из качеств успешного челове</w:t>
        <w:softHyphen/>
        <w:t>ка является то, что он совершенно объективен в отношении сво</w:t>
        <w:softHyphen/>
        <w:t xml:space="preserve">их сильных и слабых сторон. Он имеет мужество и чест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видеть себя таким, каков он есть на самом деле, а не таким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им хотел бы быть. Он не боится смотреть правде в глаза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ставьте список всего того, что вы можете предложить пар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у. В чем вы хороши? Назовите черты и качества, которые вы развили в себе за прожитые годы и которые делают вас насто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щей находкой для того человека, с кем вы хотите соединить </w:t>
      </w:r>
      <w:r>
        <w:rPr>
          <w:rFonts w:cs="Times New Roman" w:ascii="Times New Roman" w:hAnsi="Times New Roman"/>
          <w:color w:val="000000"/>
          <w:sz w:val="22"/>
          <w:szCs w:val="22"/>
        </w:rPr>
        <w:t>свою судьбу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 теперь составьте беспристрастный список тех качеств, над которыми вам еще нужно работать. Вы не столь дисциплин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ы, каким хотели бы быть? Вы недостаточно умело распор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аетесь своим временем? Вы порой нетерпеливы, раздражи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, излишне требовательны? Запишите все это и примите реш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 начать работать над собой во всех этих направлениях.</w:t>
      </w:r>
    </w:p>
    <w:p>
      <w:pPr>
        <w:pStyle w:val="Normal"/>
        <w:shd w:fill="FFFFFF" w:val="clear"/>
        <w:spacing w:lineRule="exact" w:line="230"/>
        <w:ind w:left="2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мните: вы не можете привлечь в свою жизнь человек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ый в корне отличается от той личности, какая кроется глу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 внутри вас. Если вы хотите связать судьбу с превосход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ом, вы сами должны стать таковым.</w:t>
      </w:r>
    </w:p>
    <w:p>
      <w:pPr>
        <w:pStyle w:val="Normal"/>
        <w:shd w:fill="FFFFFF" w:val="clear"/>
        <w:spacing w:lineRule="exact" w:line="230"/>
        <w:ind w:left="29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и отношения, особенно отношения с самыми важ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вас людьми, всегда будут отражать вашу истинную сущ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, ваши ценности, убеждения и установки. Во внешнем мире</w:t>
      </w:r>
    </w:p>
    <w:p>
      <w:pPr>
        <w:sectPr>
          <w:headerReference w:type="default" r:id="rId119"/>
          <w:type w:val="nextPage"/>
          <w:pgSz w:w="11906" w:h="16838"/>
          <w:pgMar w:left="2735" w:right="29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right="29" w:hanging="0"/>
        <w:jc w:val="center"/>
        <w:rPr>
          <w:color w:val="000000"/>
        </w:rPr>
      </w:pPr>
      <w:r>
        <w:rPr>
          <w:color w:val="000000"/>
        </w:rPr>
        <w:t>117</w:t>
      </w:r>
    </w:p>
    <w:p>
      <w:pPr>
        <w:pStyle w:val="Normal"/>
        <w:shd w:fill="FFFFFF" w:val="clear"/>
        <w:spacing w:lineRule="exact" w:line="230"/>
        <w:ind w:left="2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с, оказывают огромное влияние на вашу личность, взгляд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и, на все, чего вы достигаете в жизни.</w:t>
      </w:r>
    </w:p>
    <w:p>
      <w:pPr>
        <w:pStyle w:val="Normal"/>
        <w:shd w:fill="FFFFFF" w:val="clear"/>
        <w:spacing w:lineRule="exact" w:line="230"/>
        <w:ind w:left="14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спешные люди тоже не живут в полном одиночестве.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х много друзей, но они не идут ужинать с тем, кто прос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азался под рукой. Они разборчивы в своих связях. Они 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ят время только на тех людей, чье общество им приятно и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зно. И вы должны поступать так же.</w:t>
      </w:r>
    </w:p>
    <w:p>
      <w:pPr>
        <w:pStyle w:val="Normal"/>
        <w:shd w:fill="FFFFFF" w:val="clear"/>
        <w:spacing w:before="154" w:after="0"/>
        <w:ind w:right="5" w:hanging="0"/>
        <w:jc w:val="center"/>
        <w:rPr/>
      </w:pPr>
      <w:r>
        <w:rPr>
          <w:rFonts w:cs="Times New Roman"/>
          <w:color w:val="000000"/>
          <w:w w:val="76"/>
          <w:sz w:val="26"/>
          <w:szCs w:val="26"/>
        </w:rPr>
        <w:t>ВЫХОДИ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ЗНАКОМЬТЕСЬ</w:t>
      </w:r>
    </w:p>
    <w:p>
      <w:pPr>
        <w:pStyle w:val="Normal"/>
        <w:shd w:fill="FFFFFF" w:val="clear"/>
        <w:spacing w:lineRule="exact" w:line="230" w:before="120" w:after="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 из общих черт „самодельных" миллионеров Амери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— то, что они непрерывно расширяю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их знакомст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и понимают, что чем больше людей они знают и чем больше людей знает их, тем шире улыбнется им удача, когда речь зай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 поиске клиентов и новых возможностей. Они не упускают 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диного шанса пополнять свои связи новыми людьми, раскидыв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„сети" на все те стороны жизни, которые они считают важными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 моя знакомая, Сильвия Бегин, переехала из Оттавы в </w:t>
      </w:r>
      <w:r>
        <w:rPr>
          <w:rFonts w:cs="Times New Roman" w:ascii="Times New Roman" w:hAnsi="Times New Roman"/>
          <w:color w:val="000000"/>
          <w:sz w:val="22"/>
          <w:szCs w:val="22"/>
        </w:rPr>
        <w:t>Сан-Диего, чтобы открыть там новое дело. Поначалу в Сан-Ди</w:t>
        <w:softHyphen/>
        <w:t xml:space="preserve">его она не знала ни одного человека, но уже через несколько месяцев стала одним из самых известных предпринимателей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й отрасли. Как ей это удалось? Она построила сеть!</w:t>
      </w:r>
    </w:p>
    <w:p>
      <w:pPr>
        <w:pStyle w:val="Normal"/>
        <w:shd w:fill="FFFFFF" w:val="clear"/>
        <w:spacing w:lineRule="exact" w:line="23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львия сразу же установила контакты со всеми организаци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, имеющими отношение к ее сфере деятельности, и потенци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и партнерами по бизнесу. Она всем сердцем отдалась раз</w:t>
        <w:softHyphen/>
        <w:t>витию и укреплению связей с ними и очень скоро обрела из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ность и уважение среди ключевых сотрудников этих орга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ций. За ней закрепилась репутация человека, который все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тов прийти на помощь и довести дело до конца. Благоприя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возможности открывались ей со всех сторон. Она получала поддержку от многих „тузов", как причастных, так и неприча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к ее бизнесу, и за несколько месяцев добилась больше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гресса, чем большинство людей добиваются за несколь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т.</w:t>
      </w:r>
    </w:p>
    <w:p>
      <w:pPr>
        <w:pStyle w:val="Normal"/>
        <w:shd w:fill="FFFFFF" w:val="clear"/>
        <w:spacing w:before="154" w:after="0"/>
        <w:ind w:left="326" w:hanging="0"/>
        <w:rPr/>
      </w:pPr>
      <w:r>
        <w:rPr>
          <w:rFonts w:cs="Times New Roman"/>
          <w:color w:val="000000"/>
          <w:spacing w:val="-2"/>
          <w:w w:val="72"/>
          <w:sz w:val="26"/>
          <w:szCs w:val="26"/>
        </w:rPr>
        <w:t>СТРАТЕГИЯ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РАСШИРЕНИЯ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СВЯЗЕЙ</w:t>
      </w:r>
      <w:r>
        <w:rPr>
          <w:color w:val="000000"/>
          <w:spacing w:val="-2"/>
          <w:w w:val="7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КОТОРАЯ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НИКОГДА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НЕ</w:t>
      </w:r>
    </w:p>
    <w:p>
      <w:pPr>
        <w:pStyle w:val="Normal"/>
        <w:shd w:fill="FFFFFF" w:val="clear"/>
        <w:ind w:right="19" w:hanging="0"/>
        <w:jc w:val="center"/>
        <w:rPr>
          <w:rFonts w:cs="Times New Roman"/>
          <w:color w:val="000000"/>
          <w:spacing w:val="-5"/>
          <w:w w:val="72"/>
          <w:sz w:val="26"/>
          <w:szCs w:val="26"/>
        </w:rPr>
      </w:pPr>
      <w:r>
        <w:rPr>
          <w:rFonts w:cs="Times New Roman"/>
          <w:color w:val="000000"/>
          <w:spacing w:val="-5"/>
          <w:w w:val="72"/>
          <w:sz w:val="26"/>
          <w:szCs w:val="26"/>
        </w:rPr>
        <w:t>ПОДВЕДЕТ</w:t>
      </w:r>
    </w:p>
    <w:p>
      <w:pPr>
        <w:pStyle w:val="Normal"/>
        <w:shd w:fill="FFFFFF" w:val="clear"/>
        <w:spacing w:lineRule="exact" w:line="226" w:before="134" w:after="0"/>
        <w:ind w:left="14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создать надежную сеть знакомств, сознательно 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ерите одну или две организации, члены которой могут бы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м полезны в достижении личных и деловых целей.</w:t>
      </w:r>
    </w:p>
    <w:p>
      <w:pPr>
        <w:pStyle w:val="Normal"/>
        <w:shd w:fill="FFFFFF" w:val="clear"/>
        <w:spacing w:lineRule="exact" w:line="226" w:before="5" w:after="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 доверия — важный фактор успеха. Он гласит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чем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ольше людей верят в вас и доверяют вам, тем легче будет с ними сотрудничать и вести дела.</w:t>
      </w:r>
    </w:p>
    <w:p>
      <w:pPr>
        <w:sectPr>
          <w:headerReference w:type="default" r:id="rId120"/>
          <w:type w:val="nextPage"/>
          <w:pgSz w:w="11906" w:h="16838"/>
          <w:pgMar w:left="2959" w:right="28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0" w:hanging="0"/>
        <w:jc w:val="center"/>
        <w:rPr>
          <w:rFonts w:ascii="Times New Roman" w:hAnsi="Times New Roman" w:cs="Times New Roman"/>
          <w:color w:val="000000"/>
          <w:spacing w:val="-3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еще одна область, где учитывается всё. Ваши поступки в отношении других людей либо укрепляют их доверие к ва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бо подрывают его. Одна из главных причин, почему вам сто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соединиться к какой-либо организации, заключается в том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таким образом вы начнете укреплять свою репутацию в г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х людей, которые в будущем могут оказаться вам весьма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зны.</w:t>
      </w:r>
    </w:p>
    <w:p>
      <w:pPr>
        <w:pStyle w:val="Normal"/>
        <w:shd w:fill="FFFFFF" w:val="clear"/>
        <w:spacing w:lineRule="exact" w:line="230" w:before="10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т формула построения успешной сети связей в бизнес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-первых, прежде чем устанавливать контакты с какой-то орга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цией, основательно изучите ее. Выясните, как давно эта ор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зация существует и чем она занимается. Определите, какие 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разделения наиболее активны и вносят существенный вкла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успех всей компании.</w:t>
      </w:r>
    </w:p>
    <w:p>
      <w:pPr>
        <w:pStyle w:val="Normal"/>
        <w:shd w:fill="FFFFFF" w:val="clear"/>
        <w:spacing w:lineRule="exact" w:line="230" w:before="5" w:after="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-вторых, изучите иерархическую структуру </w:t>
      </w:r>
      <w:r>
        <w:rPr>
          <w:rFonts w:cs="Times New Roman" w:ascii="Times New Roman" w:hAnsi="Times New Roman"/>
          <w:bCs/>
          <w:color w:val="000000"/>
          <w:spacing w:val="-4"/>
          <w:sz w:val="22"/>
          <w:szCs w:val="22"/>
        </w:rPr>
        <w:t>организации. У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едитесь, что во главе этой организации стоят люди, которые п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сходят вас по профессиональным и деловым качествам. Это дол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жны быть люди, у которых вы можете чему-то научиться, и котор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гут быть вам чем-либо полезны. Они могут потянуть вас за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й наверх, в такие сферы, куда вам самостоятельно пробрать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удно. Только когда вы убедитесь, что структура и деятельность организации вас удовлетворяют, присоединяйтесь к ней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-третьих, став членом организации, выясните, какие из ее отделов наиболее важны для деятельности всей структуры. За</w:t>
        <w:softHyphen/>
        <w:t xml:space="preserve">давайте вопросы и внимательно слушайте ответы. Обнаружи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ючевой отдел, в рамках которого вы сможете внести наи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ный вклад, войдите в него. Поскольку все, что делается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ловых и общественных организациях, делается преим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о на добровольной основе, ваша готовность пожертвов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им временем и усилиями будет лишь приветствоваться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льшинство людей, которые вступают в подобные органи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, как правило, ограничивают свою деятельность участием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седаниях. Они рассматривают эти мероприятия скорее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рму общественной деятельности, нежели как элемент сво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ловой жизни.</w:t>
      </w:r>
    </w:p>
    <w:p>
      <w:pPr>
        <w:pStyle w:val="Normal"/>
        <w:shd w:fill="FFFFFF" w:val="clear"/>
        <w:spacing w:before="134" w:after="0"/>
        <w:ind w:left="5" w:hanging="0"/>
        <w:jc w:val="center"/>
        <w:rPr/>
      </w:pPr>
      <w:r>
        <w:rPr>
          <w:rFonts w:cs="Times New Roman"/>
          <w:color w:val="000000"/>
          <w:spacing w:val="-2"/>
          <w:w w:val="73"/>
          <w:sz w:val="26"/>
          <w:szCs w:val="26"/>
        </w:rPr>
        <w:t>ВЫЗЫВАЙТЕСЬ</w:t>
      </w:r>
      <w:r>
        <w:rPr>
          <w:color w:val="000000"/>
          <w:spacing w:val="-2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3"/>
          <w:sz w:val="26"/>
          <w:szCs w:val="26"/>
        </w:rPr>
        <w:t>ДОБРОВОЛЬЦЕМ</w:t>
      </w:r>
    </w:p>
    <w:p>
      <w:pPr>
        <w:pStyle w:val="Normal"/>
        <w:shd w:fill="FFFFFF" w:val="clear"/>
        <w:spacing w:lineRule="exact" w:line="230" w:before="120" w:after="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а стратегия иная. Становясь членом организации,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ктивно включаетесь в ее работу. Вы добровольно приним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себя дополнительную нагрузку. Вы всегда поднимаете руку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гда ищут исполнителя какого-то задания, и доводите любое</w:t>
      </w:r>
    </w:p>
    <w:p>
      <w:pPr>
        <w:sectPr>
          <w:headerReference w:type="default" r:id="rId121"/>
          <w:type w:val="nextPage"/>
          <w:pgSz w:w="11906" w:h="16838"/>
          <w:pgMar w:left="2834" w:right="28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8" w:after="0"/>
        <w:ind w:right="29" w:hanging="0"/>
        <w:jc w:val="center"/>
        <w:rPr>
          <w:color w:val="000000"/>
        </w:rPr>
      </w:pPr>
      <w:r>
        <w:rPr>
          <w:color w:val="000000"/>
        </w:rPr>
        <w:t>119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зятое на себя дело до конца. Вы присутствуете на кажд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брании, активно участвуя во всех обсуждениях и тща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товясь к выступлениям дома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лючевые сотрудники компании быстро обратят на вас в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ние. Постоянно отдавая себя и ничего не требуя взамен, вы будете завоевывать все больше уважения и доверия с их ст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. Они поймут, что вы способны справиться с любой задаче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чень скоро они начнут просить вашей помощи в выполнении самых ответственных заданий и рассчитывать на вас. Вы с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ете ключевым игроком и ценным членом организации.</w:t>
      </w:r>
    </w:p>
    <w:p>
      <w:pPr>
        <w:pStyle w:val="Normal"/>
        <w:shd w:fill="FFFFFF" w:val="clear"/>
        <w:spacing w:before="144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МО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ОБСТВЕННА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ИСТОРИЯ</w:t>
      </w:r>
    </w:p>
    <w:p>
      <w:pPr>
        <w:pStyle w:val="Normal"/>
        <w:shd w:fill="FFFFFF" w:val="clear"/>
        <w:spacing w:lineRule="exact" w:line="230" w:before="120" w:after="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колько лет назад я стал членом Торговой палаты с 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ью играть более активную роль в деловых кругах и внести св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клад. Я обнаружил, что главный вопрос, которым занималас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алата, — существовавшие в то время взаимоотношения меж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сударством, бизнесом и системой образования. Поэтому я вы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лся работать в комитете по образованию в вопросах бизнеса.</w:t>
      </w:r>
    </w:p>
    <w:p>
      <w:pPr>
        <w:pStyle w:val="Normal"/>
        <w:shd w:fill="FFFFFF" w:val="clear"/>
        <w:spacing w:lineRule="exact" w:line="230"/>
        <w:ind w:right="19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Я потратил многие часы на изучение главных моментов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тавление бумаг для комитета. Я участвовал в работе каж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заседания, предлагал различные стратегии и тактики, котор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ловое сообщество могло бы использовать, чтобы побудить 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ельство штата играть более активную роль в развитии б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с-образования. Через полгода я уже стал вице-председателем комитета, отвечая за всю деятельность Палаты, связанную с 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ованием в вопросах бизнеса.</w:t>
      </w:r>
    </w:p>
    <w:p>
      <w:pPr>
        <w:pStyle w:val="Normal"/>
        <w:shd w:fill="FFFFFF" w:val="clear"/>
        <w:spacing w:lineRule="exact" w:line="230"/>
        <w:ind w:left="19" w:right="1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дседатель комитета был одним из старейших бизнесме</w:t>
        <w:softHyphen/>
        <w:t xml:space="preserve">нов в округе. Он был чрезвычайно влиятелен и имел связи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зличными деловыми и правительственными организациями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й стране. Я работал под его руководством, следуя его совета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инструкциям. И он начал открывать передо мной все двер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комя меня с ключевыми бизнесменами, которые могли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чь мне в моей общественной деятельности.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через полгода на одном из известных курортов с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сь ежегодное собрание Палаты. Там присутствовали неск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 сотен делегатов, каждый из которых занимал высокую долж</w:t>
        <w:softHyphen/>
        <w:t xml:space="preserve">ность в какой-нибудь крупной компании. Мне предложили взя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себя роль ведущего, предваряющего выступления кажд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редного участника.</w:t>
      </w:r>
    </w:p>
    <w:p>
      <w:pPr>
        <w:pStyle w:val="Normal"/>
        <w:shd w:fill="FFFFFF" w:val="clear"/>
        <w:spacing w:lineRule="exact" w:line="230"/>
        <w:ind w:left="24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, как всегда с энтузиазмом, согласился, хотя мне пришло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ого часов потратить на подготовку и изучение тезисов ка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го выступления. Во время собрания я, как ведущий, был в ц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ре внимания и отлично справился со своей задачей благодаря</w:t>
      </w:r>
    </w:p>
    <w:p>
      <w:pPr>
        <w:sectPr>
          <w:headerReference w:type="default" r:id="rId122"/>
          <w:type w:val="nextPage"/>
          <w:pgSz w:w="11906" w:h="16838"/>
          <w:pgMar w:left="2868" w:right="28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jc w:val="center"/>
        <w:rPr>
          <w:color w:val="000000"/>
          <w:spacing w:val="-6"/>
          <w:w w:val="78"/>
        </w:rPr>
      </w:pPr>
      <w:r>
        <w:rPr>
          <w:color w:val="000000"/>
          <w:spacing w:val="-6"/>
          <w:w w:val="78"/>
        </w:rPr>
        <w:t>120</w:t>
      </w:r>
    </w:p>
    <w:p>
      <w:pPr>
        <w:pStyle w:val="Normal"/>
        <w:shd w:fill="FFFFFF" w:val="clear"/>
        <w:spacing w:lineRule="exact" w:line="230"/>
        <w:ind w:left="3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ательной подготовке.</w:t>
      </w:r>
    </w:p>
    <w:p>
      <w:pPr>
        <w:pStyle w:val="Normal"/>
        <w:shd w:fill="FFFFFF" w:val="clear"/>
        <w:spacing w:lineRule="exact" w:line="230" w:before="5" w:after="0"/>
        <w:ind w:left="29" w:firstLine="389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собрания меня пригласили на работу в комитет по связям между бизнесом и государством. В течение следующего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да я проводил заседания представителей деловых круг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правительственных чиновников. Некоторые из этих заседа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падали в газеты, в том числе и мои интервью с известн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итиками. Один из виднейших бизнесменов нашего город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читав в газете мои комментарии, пригласил меня к себе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боту, предложив вдвое большую зарплату и часть акций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 образом, за довольно короткий срок я стал одним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ых известных и уважаемых молодых бизнесменов в своем штате. Я был на короткой ноге с известными политиками, биз</w:t>
        <w:softHyphen/>
        <w:t xml:space="preserve">несменами, руководителями многих частных и обществ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изаций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ечение последующих двух лет мои доходы еще удво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сь. Существовала явная прямая связь между расширением </w: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 xml:space="preserve">круга моих знакомств и возможностями работать и </w:t>
      </w:r>
      <w:r>
        <w:rPr>
          <w:rFonts w:cs="Times New Roman" w:ascii="Times New Roman" w:hAnsi="Times New Roman"/>
          <w:color w:val="000000"/>
          <w:sz w:val="22"/>
          <w:szCs w:val="22"/>
        </w:rPr>
        <w:t>взаимодействовать с все большим числом выдающихся людей.</w:t>
      </w:r>
    </w:p>
    <w:p>
      <w:pPr>
        <w:pStyle w:val="Normal"/>
        <w:shd w:fill="FFFFFF" w:val="clear"/>
        <w:spacing w:before="154" w:after="0"/>
        <w:ind w:right="5" w:hanging="0"/>
        <w:jc w:val="center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ВЫ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ТОЖЕ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ЭТО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МОЖЕТЕ</w:t>
      </w:r>
    </w:p>
    <w:p>
      <w:pPr>
        <w:pStyle w:val="Normal"/>
        <w:shd w:fill="FFFFFF" w:val="clear"/>
        <w:spacing w:lineRule="exact" w:line="230" w:before="115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я история неуникальна. То же самое пережили огром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сло людей. Всё зависит от вас. Это ваше дело — выйти из четырех стен и начать активно участвовать во всем, что про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ит вокруг вас. У вас всегда более чем достаточно возмож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ей принести пользу обществу в составе социальных, делов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благотворительных организаций. Нет пределов тому, до ка</w:t>
        <w:softHyphen/>
        <w:t xml:space="preserve">кой степени вы можете расширять свои связи, если подходите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ждой ситуации с точки зрения дающего, а не берущего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вы знакомитесь с новым человеком, который, как вам </w:t>
      </w:r>
      <w:r>
        <w:rPr>
          <w:rFonts w:cs="Times New Roman" w:ascii="Times New Roman" w:hAnsi="Times New Roman"/>
          <w:color w:val="000000"/>
          <w:sz w:val="22"/>
          <w:szCs w:val="22"/>
        </w:rPr>
        <w:t>кажется, может быть вам полезен, помните о том, что инициа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й владеет тот, кто задает вопросы. Используйте закон кос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усилий. Не пытайтесь напрямую произвести впечатление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отив, задавайте вопросы и демонстрируйте, как вы впечат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ответами.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щите возможности оказать помощь, дать, а не получит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мните о том, что закон сева и жатвы универсален, он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ует повсюду и при любых условиях. Если вы в течение д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точно долгого времени что-то вкладываете, то рано или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дно получите от жизни все, что вам нужно.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дый бизнесмен, которого вы встречаете, больше все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умает об уровне продаж и прибыли. Он ежедневно, если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ще, оценивает и анализирует их. Он любит говорить о том, че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нимается и в чем его компания уникальна и отличается от</w:t>
      </w:r>
    </w:p>
    <w:p>
      <w:pPr>
        <w:sectPr>
          <w:headerReference w:type="default" r:id="rId123"/>
          <w:type w:val="nextPage"/>
          <w:pgSz w:w="11906" w:h="16838"/>
          <w:pgMar w:left="2590" w:right="31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86" w:hanging="0"/>
        <w:jc w:val="center"/>
        <w:rPr>
          <w:color w:val="000000"/>
          <w:spacing w:val="-20"/>
          <w:w w:val="78"/>
          <w:sz w:val="22"/>
          <w:szCs w:val="22"/>
        </w:rPr>
      </w:pPr>
      <w:r>
        <w:rPr>
          <w:color w:val="000000"/>
          <w:spacing w:val="-20"/>
          <w:w w:val="78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их. Он любит объяснять, почему люди покупают товар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менно у него и что они при этом выигрывают. И вы никогда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махнетесь, если спросите: „Как у вас идут дела в последн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я?"</w:t>
      </w:r>
    </w:p>
    <w:p>
      <w:pPr>
        <w:pStyle w:val="Normal"/>
        <w:shd w:fill="FFFFFF" w:val="clear"/>
        <w:spacing w:lineRule="exact" w:line="230"/>
        <w:ind w:left="1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еще лучший вопрос, который вы можете задать, звучит </w:t>
      </w:r>
      <w:r>
        <w:rPr>
          <w:rFonts w:cs="Times New Roman" w:ascii="Times New Roman" w:hAnsi="Times New Roman"/>
          <w:color w:val="000000"/>
          <w:sz w:val="22"/>
          <w:szCs w:val="22"/>
        </w:rPr>
        <w:t>так: «Что мне следует знать о вашем бизнесе, чтобы рекомен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ь вас потенциальному покупателю?"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что быстрее не укрепит вашу связь с другим бизнесменом, чем поставка ему клиентов. Когда вы помогаете другим людям укреплять их бизнес и достигать профессиональных и финансов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пехов, они тоже захотят помочь вам улучшить вашу жизнь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изнес. Ищите любую возможность поставлять им клиентов.</w:t>
      </w:r>
    </w:p>
    <w:p>
      <w:pPr>
        <w:pStyle w:val="Normal"/>
        <w:shd w:fill="FFFFFF" w:val="clear"/>
        <w:spacing w:before="154" w:after="0"/>
        <w:ind w:left="739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СИМПАТИЯ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КАК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КЛЮЧЕВОЙ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ФАКТОР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ВЛИЯНИЯ</w:t>
      </w:r>
    </w:p>
    <w:p>
      <w:pPr>
        <w:pStyle w:val="Normal"/>
        <w:shd w:fill="FFFFFF" w:val="clear"/>
        <w:spacing w:lineRule="exact" w:line="230" w:before="12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ин из самых мощных факторов успеха заключен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н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ципе симпат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й гласит: «Чем больше вы нравитес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у-то, тем легче вам влиять в каком-то отношении на эт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а".</w:t>
      </w:r>
    </w:p>
    <w:p>
      <w:pPr>
        <w:pStyle w:val="Normal"/>
        <w:shd w:fill="FFFFFF" w:val="clear"/>
        <w:spacing w:lineRule="exact" w:line="230"/>
        <w:ind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ть такое правило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эмоции искажают оценк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йствительно симпатичны человеку, он не столь озабочен н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атками вашего товара или вашими собственными недостатка</w:t>
        <w:softHyphen/>
        <w:t>ми. С другой стороны, если вы безразличны к человеку или он настроен негативно, то с большим скепсисом или подозр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ю он относится ко всему, что вы говорите или делаете.</w:t>
      </w:r>
    </w:p>
    <w:p>
      <w:pPr>
        <w:pStyle w:val="Normal"/>
        <w:shd w:fill="FFFFFF" w:val="clear"/>
        <w:spacing w:lineRule="exact" w:line="230"/>
        <w:ind w:left="10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и хотят иметь дело с теми, кто им нравится. Люди хот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щаться с людьми, которые им нравятся, покупать у них, на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ть их на работу, продвигать по службе. Чем большему числу людей вы нравитесь, тем больше дверей откроется перед вами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м быстрее вы продвинетесь по карьерной лестнице.</w:t>
      </w:r>
    </w:p>
    <w:p>
      <w:pPr>
        <w:pStyle w:val="Normal"/>
        <w:shd w:fill="FFFFFF" w:val="clear"/>
        <w:spacing w:lineRule="exact" w:line="230"/>
        <w:ind w:left="14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стоянно предлагайте свою помощь людям, с которыми ста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ваетесь. Я наблюдал, как действуют самые богатые и мог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ественные бизнесмены мира, и меня всегда поражало, наск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 вежливы и внимательны они, когда слушают других люд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и почти всегда задают вопрос: „Я могу чем-нибудь вам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чь?" Каждый разговор с деловым человеком вам следу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канчивать подобным вопросом: ,Чем я могу вам помочь?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могу сделать для вас?"</w:t>
      </w:r>
    </w:p>
    <w:p>
      <w:pPr>
        <w:pStyle w:val="Normal"/>
        <w:shd w:fill="FFFFFF" w:val="clear"/>
        <w:spacing w:lineRule="exact" w:line="230"/>
        <w:ind w:left="14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рой собеседник действительно скажет, что вы мож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него сделать. В большинстве случаев, однако, они от ва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мощи отказываются, но то, что вы предложили свою помощ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тается у них в памяти как приятное воспоминание о вас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ет быть, когда-нибудь они обратятся к вам.</w:t>
      </w:r>
    </w:p>
    <w:p>
      <w:pPr>
        <w:sectPr>
          <w:headerReference w:type="default" r:id="rId124"/>
          <w:type w:val="nextPage"/>
          <w:pgSz w:w="11906" w:h="16838"/>
          <w:pgMar w:left="3086" w:right="26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2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Times New Roman"/>
          <w:color w:val="000000"/>
          <w:spacing w:val="-3"/>
          <w:w w:val="74"/>
          <w:sz w:val="26"/>
          <w:szCs w:val="26"/>
        </w:rPr>
        <w:t>ЗАКОН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ВЗАИМНОСТИ</w:t>
      </w:r>
    </w:p>
    <w:p>
      <w:pPr>
        <w:pStyle w:val="Normal"/>
        <w:shd w:fill="FFFFFF" w:val="clear"/>
        <w:spacing w:lineRule="exact" w:line="230" w:before="110" w:after="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кон взаимности движет поступками людей, как ничто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е. Регулярное применение этого закона откроет перед ва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ие возможности, какие вы сейчас и вообразить не можете. Этот закон гласит: „Если вы что-то делаете другому человеку, он захочет и вам что-то сделать. Он захочет каким-либо об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ом рассчитаться с вами, чтобы не чувствовать себя в долгу"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шинство людей во взаимоотношениях с окружающ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ремятся 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праведлив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делаете что-то прият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ому человеку, он чувствует, что обязан это как-то комп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ировать, отплатить вам добром. Хороший поступок выводит ваши </w:t>
      </w:r>
      <w:r>
        <w:rPr>
          <w:rFonts w:cs="Times New Roman" w:ascii="Times New Roman" w:hAnsi="Times New Roman"/>
          <w:color w:val="000000"/>
          <w:sz w:val="22"/>
          <w:szCs w:val="22"/>
        </w:rPr>
        <w:t>отношения из равновесия, и другой человек старается это равно</w:t>
        <w:softHyphen/>
        <w:t xml:space="preserve">весие восстановить. Он ищет возможности расплатиться с вам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делав вам что-то полезное.</w:t>
      </w:r>
    </w:p>
    <w:p>
      <w:pPr>
        <w:pStyle w:val="Normal"/>
        <w:shd w:fill="FFFFFF" w:val="clear"/>
        <w:spacing w:lineRule="exact" w:line="230" w:before="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, отобедав с другом в ресторане, рассчитаетесь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оих, в следующий раз он захочет заплатить за вас. Если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глашаете кого-то к себе на ужин, в следующий раз приглася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с. Когда вы посылаете кому-то поздравительную открытку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ждество, в следующем году вы получите такую же открытку, даже если ваш корреспондент мало знает или плохо помнит вас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строите свою жизнь в гармонии с универсальными законами, вы будете поражены тем, с какой скоростью с в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нут приключаться счастливые происшествия. Закон взаи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— один из самых действенных принципов, которые изве</w:t>
        <w:softHyphen/>
        <w:t>стны людям.</w:t>
      </w:r>
    </w:p>
    <w:p>
      <w:pPr>
        <w:pStyle w:val="Normal"/>
        <w:shd w:fill="FFFFFF" w:val="clear"/>
        <w:spacing w:before="96" w:after="0"/>
        <w:ind w:left="763" w:hanging="0"/>
        <w:rPr/>
      </w:pPr>
      <w:r>
        <w:rPr>
          <w:rFonts w:cs="Times New Roman" w:ascii="Courier New" w:hAnsi="Courier New"/>
          <w:color w:val="000000"/>
          <w:spacing w:val="-11"/>
          <w:w w:val="73"/>
          <w:sz w:val="32"/>
          <w:szCs w:val="32"/>
        </w:rPr>
        <w:t>СВЯЗИ</w:t>
      </w:r>
      <w:r>
        <w:rPr>
          <w:rFonts w:cs="Courier New" w:ascii="Courier New" w:hAnsi="Courier New"/>
          <w:color w:val="000000"/>
          <w:spacing w:val="-11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3"/>
          <w:sz w:val="32"/>
          <w:szCs w:val="32"/>
        </w:rPr>
        <w:t>ОТКРЫВАЮТ</w:t>
      </w:r>
      <w:r>
        <w:rPr>
          <w:rFonts w:cs="Courier New" w:ascii="Courier New" w:hAnsi="Courier New"/>
          <w:color w:val="000000"/>
          <w:spacing w:val="-11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3"/>
          <w:sz w:val="32"/>
          <w:szCs w:val="32"/>
        </w:rPr>
        <w:t>ПЕРЕД</w:t>
      </w:r>
      <w:r>
        <w:rPr>
          <w:rFonts w:cs="Courier New" w:ascii="Courier New" w:hAnsi="Courier New"/>
          <w:color w:val="000000"/>
          <w:spacing w:val="-11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3"/>
          <w:sz w:val="32"/>
          <w:szCs w:val="32"/>
        </w:rPr>
        <w:t>ВАМИ</w:t>
      </w:r>
      <w:r>
        <w:rPr>
          <w:rFonts w:cs="Courier New" w:ascii="Courier New" w:hAnsi="Courier New"/>
          <w:color w:val="000000"/>
          <w:spacing w:val="-11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3"/>
          <w:sz w:val="32"/>
          <w:szCs w:val="32"/>
        </w:rPr>
        <w:t>ВСЕ</w:t>
      </w:r>
      <w:r>
        <w:rPr>
          <w:rFonts w:cs="Courier New" w:ascii="Courier New" w:hAnsi="Courier New"/>
          <w:color w:val="000000"/>
          <w:spacing w:val="-11"/>
          <w:w w:val="73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3"/>
          <w:sz w:val="32"/>
          <w:szCs w:val="32"/>
        </w:rPr>
        <w:t>ДВЕРИ</w:t>
      </w:r>
    </w:p>
    <w:p>
      <w:pPr>
        <w:pStyle w:val="Normal"/>
        <w:shd w:fill="FFFFFF" w:val="clear"/>
        <w:spacing w:lineRule="exact" w:line="230" w:before="106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юч к успеху в жизни — выстраивать все более широк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ть дружеских связей, обретать известность и уважение со с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ны все большего числа людей. Вы должны действо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тельно, тщательно отбирая людей и организации, с котор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хотите сотрудничать. А сделав выбор, с энтузиазмом вк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йтесь в работу и старайтесь принести окружающим максиму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ьзы.</w:t>
      </w:r>
    </w:p>
    <w:p>
      <w:pPr>
        <w:pStyle w:val="Normal"/>
        <w:shd w:fill="FFFFFF" w:val="clear"/>
        <w:spacing w:lineRule="exact" w:line="230"/>
        <w:ind w:left="2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ди всегда стремятся идти путем наименьшего сопроти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. А путь наименьшего сопротивления в налаживании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й с окружающими — иметь дело только с теми людьм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торых вы знаете, которых уважаете и которым доверяете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аша задача — по мере движения по жизненному пути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дать как можно более широкую сеть контактов с вли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и людьми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м больше людей вы знаете и чем больше людей знают вас</w:t>
      </w:r>
    </w:p>
    <w:p>
      <w:pPr>
        <w:sectPr>
          <w:headerReference w:type="default" r:id="rId125"/>
          <w:type w:val="nextPage"/>
          <w:pgSz w:w="11906" w:h="16838"/>
          <w:pgMar w:left="2714" w:right="29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29" w:hanging="0"/>
        <w:jc w:val="center"/>
        <w:rPr>
          <w:color w:val="000000"/>
          <w:spacing w:val="-9"/>
          <w:w w:val="75"/>
          <w:sz w:val="22"/>
          <w:szCs w:val="22"/>
        </w:rPr>
      </w:pPr>
      <w:r>
        <w:rPr>
          <w:color w:val="000000"/>
          <w:spacing w:val="-9"/>
          <w:w w:val="75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 положительной стороны, тем вероятнее, что вы встретит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ное время нужного человека, который поможет вам в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ьзоваться нужной возможностью. Двери будут постоя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крываться перед вами, позволяя вам улучшать и укреплять каждый аспект жизни. Когда вы, завоевав уважение и довер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х окружающих, достигнете вершин своей профессии, это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ойдет не благодаря удаче, а потому, что у вас были цели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ланы.</w:t>
      </w:r>
    </w:p>
    <w:p>
      <w:pPr>
        <w:pStyle w:val="Normal"/>
        <w:shd w:fill="FFFFFF" w:val="clear"/>
        <w:spacing w:lineRule="exact" w:line="293" w:before="158" w:after="0"/>
        <w:ind w:left="1666" w:right="1680" w:hanging="0"/>
        <w:jc w:val="center"/>
        <w:rPr/>
      </w:pPr>
      <w:r>
        <w:rPr>
          <w:rFonts w:cs="Times New Roman"/>
          <w:b/>
          <w:bCs/>
          <w:color w:val="000000"/>
          <w:spacing w:val="-7"/>
          <w:w w:val="72"/>
          <w:sz w:val="26"/>
          <w:szCs w:val="26"/>
        </w:rPr>
        <w:t>ПРАКТИЧЕСКИЕ</w:t>
      </w:r>
      <w:r>
        <w:rPr>
          <w:b/>
          <w:bCs/>
          <w:color w:val="000000"/>
          <w:spacing w:val="-7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7"/>
          <w:w w:val="72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Что</w:t>
      </w:r>
      <w:r>
        <w:rPr>
          <w:b/>
          <w:bCs/>
          <w:color w:val="000000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можно</w:t>
      </w:r>
      <w:r>
        <w:rPr>
          <w:b/>
          <w:bCs/>
          <w:color w:val="000000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сделать</w:t>
      </w:r>
      <w:r>
        <w:rPr>
          <w:b/>
          <w:bCs/>
          <w:color w:val="000000"/>
          <w:w w:val="7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2"/>
          <w:sz w:val="26"/>
          <w:szCs w:val="26"/>
        </w:rPr>
        <w:t>сейчас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 w:before="115" w:after="0"/>
        <w:ind w:left="216" w:hanging="216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тавьте список самых важных людей в вашей сфере де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ности, в вашей местности и в стране, с которыми вам было </w:t>
      </w:r>
      <w:r>
        <w:rPr>
          <w:rFonts w:cs="Times New Roman" w:ascii="Times New Roman" w:hAnsi="Times New Roman"/>
          <w:color w:val="000000"/>
          <w:sz w:val="22"/>
          <w:szCs w:val="22"/>
        </w:rPr>
        <w:t>бы полезно познакомиться. Ищите возможности установить с ними общение, личное или по поч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щите возможности помогать окружающим или что-то дела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них — это всегда возд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вите рыбу там, где она водится. Присоединяйтесь к орга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циям и ассоциациям, членами которых являются те люди, 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ми вы хотели бы познакомить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зывайтесь добровольным помощником при каждой возм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и. Пусть у вас войдет в привычку отдавать себя, не ожи</w:t>
        <w:softHyphen/>
        <w:t>дая вознагражд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щательно выбирайте начальника. Человек, под руководство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торого вы работаете, может очень сильно повлиять на вашу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ьеру и уровень профессионального удовлетвор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оянно расширяйте круг знакомств. Ищите возможност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ановить деловые контакты с каждым новым человеком 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ей жизни. Пишите ему, посылайте книги и образцы свое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дукции. Оставайтесь на связ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ктикуйте принцип взаимности во всех своих отношениях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людьми. Творите добро, и не забывайте расплатиться, когда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то-то делает вам что-то хорошее.</w:t>
      </w:r>
    </w:p>
    <w:p>
      <w:pPr>
        <w:pStyle w:val="Normal"/>
        <w:shd w:fill="FFFFFF" w:val="clear"/>
        <w:spacing w:before="2491" w:after="0"/>
        <w:ind w:lef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4</w:t>
      </w:r>
    </w:p>
    <w:p>
      <w:pPr>
        <w:sectPr>
          <w:headerReference w:type="default" r:id="rId126"/>
          <w:type w:val="nextPage"/>
          <w:pgSz w:w="11906" w:h="16838"/>
          <w:pgMar w:left="3000" w:right="2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^</w:t>
      </w:r>
    </w:p>
    <w:p>
      <w:pPr>
        <w:pStyle w:val="Normal"/>
        <w:shd w:fill="FFFFFF" w:val="clear"/>
        <w:spacing w:lineRule="exact" w:line="461" w:before="806" w:after="0"/>
        <w:rPr>
          <w:b/>
          <w:b/>
          <w:bCs/>
          <w:color w:val="000000"/>
          <w:w w:val="119"/>
          <w:position w:val="-9"/>
          <w:sz w:val="64"/>
          <w:szCs w:val="64"/>
        </w:rPr>
      </w:pPr>
      <w:r>
        <w:br w:type="column"/>
      </w:r>
      <w:r>
        <w:rPr>
          <w:b/>
          <w:bCs/>
          <w:color w:val="000000"/>
          <w:w w:val="119"/>
          <w:position w:val="-9"/>
          <w:sz w:val="64"/>
          <w:szCs w:val="64"/>
        </w:rPr>
        <w:t>8</w:t>
      </w:r>
    </w:p>
    <w:p>
      <w:pPr>
        <w:sectPr>
          <w:headerReference w:type="default" r:id="rId127"/>
          <w:type w:val="nextPage"/>
          <w:pgSz w:w="11906" w:h="16838"/>
          <w:pgMar w:left="2273" w:right="5489" w:gutter="0" w:header="720" w:top="1440" w:footer="0" w:bottom="720"/>
          <w:pgNumType w:fmt="decimal"/>
          <w:cols w:num="2" w:equalWidth="false" w:sep="false">
            <w:col w:w="1248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470" w:after="0"/>
        <w:ind w:left="2256" w:right="1714" w:hanging="0"/>
        <w:jc w:val="center"/>
        <w:rPr/>
      </w:pPr>
      <w:r>
        <w:rPr>
          <w:rFonts w:cs="Times New Roman"/>
          <w:b/>
          <w:bCs/>
          <w:color w:val="000000"/>
          <w:spacing w:val="-6"/>
          <w:sz w:val="30"/>
          <w:szCs w:val="30"/>
        </w:rPr>
        <w:t>ПРИНЦИП</w:t>
      </w:r>
      <w:r>
        <w:rPr>
          <w:b/>
          <w:bCs/>
          <w:color w:val="000000"/>
          <w:spacing w:val="-6"/>
          <w:sz w:val="30"/>
          <w:szCs w:val="30"/>
        </w:rPr>
        <w:t xml:space="preserve"> 7 </w:t>
      </w:r>
      <w:r>
        <w:rPr>
          <w:rFonts w:cs="Times New Roman"/>
          <w:b/>
          <w:bCs/>
          <w:color w:val="000000"/>
          <w:spacing w:val="-11"/>
          <w:sz w:val="30"/>
          <w:szCs w:val="30"/>
        </w:rPr>
        <w:t>ВАЖНОСТЬ</w:t>
      </w:r>
      <w:r>
        <w:rPr>
          <w:b/>
          <w:bCs/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1"/>
          <w:sz w:val="30"/>
          <w:szCs w:val="30"/>
        </w:rPr>
        <w:t>ДЕНЕГ</w:t>
      </w:r>
    </w:p>
    <w:p>
      <w:pPr>
        <w:pStyle w:val="Normal"/>
        <w:shd w:fill="FFFFFF" w:val="clear"/>
        <w:spacing w:lineRule="exact" w:line="264" w:before="408" w:after="0"/>
        <w:ind w:left="1632" w:right="922" w:hanging="106"/>
        <w:rPr/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Куда больше золота намыто из мыслей </w:t>
      </w: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>людей, нежели из золотоносных жил,</w:t>
      </w:r>
    </w:p>
    <w:p>
      <w:pPr>
        <w:pStyle w:val="Normal"/>
        <w:shd w:fill="FFFFFF" w:val="clear"/>
        <w:spacing w:before="264" w:after="0"/>
        <w:ind w:left="4426" w:hanging="0"/>
        <w:rPr>
          <w:rFonts w:ascii="Times New Roman" w:hAnsi="Times New Roman" w:cs="Times New Roman"/>
          <w:smallCap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smallCaps/>
          <w:color w:val="000000"/>
          <w:spacing w:val="3"/>
          <w:sz w:val="18"/>
          <w:szCs w:val="18"/>
        </w:rPr>
        <w:t>Наполеон Хилл</w:t>
      </w:r>
    </w:p>
    <w:p>
      <w:pPr>
        <w:pStyle w:val="Normal"/>
        <w:shd w:fill="FFFFFF" w:val="clear"/>
        <w:spacing w:lineRule="exact" w:line="230" w:before="230" w:after="0"/>
        <w:ind w:left="518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дна из самых важных целей в жизни каждого челове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— достичь финансовой независимости. Чтобы наслаждать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бодой, счастьем и полностью осуществить все свои жел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я, важно иметь достаточно денег. И именно в вопрос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нансового успеха, как ни в какой другой, области, люди чащ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го ссылаются на удачу.</w:t>
      </w:r>
    </w:p>
    <w:p>
      <w:pPr>
        <w:pStyle w:val="Normal"/>
        <w:shd w:fill="FFFFFF" w:val="clear"/>
        <w:spacing w:lineRule="exact" w:line="230"/>
        <w:ind w:left="50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рошая новость заключается в том, что время, в которое м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вем, как никакое другое на протяжении всей человечес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ории, способствует достижению материального достатка. Б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даря все более свободному обмену информацией и знаниями, технологическим новациям и росту потребительского спрос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годня у вас больше возможностей для обретения финансо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зависимости, чем когда-либо прежде. И самой лучшей страной </w:t>
      </w:r>
      <w:r>
        <w:rPr>
          <w:rFonts w:cs="Times New Roman" w:ascii="Times New Roman" w:hAnsi="Times New Roman"/>
          <w:color w:val="000000"/>
          <w:sz w:val="22"/>
          <w:szCs w:val="22"/>
        </w:rPr>
        <w:t>для этого, открывающей максимальное число путей для постро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богатства, являются Соединенные Штаты.</w:t>
      </w:r>
    </w:p>
    <w:p>
      <w:pPr>
        <w:pStyle w:val="Normal"/>
        <w:shd w:fill="FFFFFF" w:val="clear"/>
        <w:spacing w:lineRule="exact" w:line="230"/>
        <w:ind w:left="518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о несколько десятков лет назад, чтобы стать богаты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ужно было иметь землю, рабочую силу, капитал, недвижим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оборудование и другие материальные ресурсы. Сегодня вы можете стать на путь обогащения, не имея ничего, кроме силы сво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г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ум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этом случае вы даже имеете некоторые преим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 перед теми людьми, чье богатство прочно привязано к за</w:t>
        <w:softHyphen/>
        <w:t>водским строениям и оборудованию. Вся их материальная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сть в век стремительных изменений технологии и по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тельского спроса быстро устаревает. Кто сегодня покупает </w:t>
      </w:r>
      <w:r>
        <w:rPr>
          <w:rFonts w:cs="Times New Roman" w:ascii="Times New Roman" w:hAnsi="Times New Roman"/>
          <w:color w:val="000000"/>
          <w:sz w:val="22"/>
          <w:szCs w:val="22"/>
        </w:rPr>
        <w:t>катушечные магнитофоны?</w:t>
      </w:r>
    </w:p>
    <w:p>
      <w:pPr>
        <w:pStyle w:val="Normal"/>
        <w:shd w:fill="FFFFFF" w:val="clear"/>
        <w:spacing w:before="144" w:after="0"/>
        <w:ind w:left="1862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ИСТИННЫЙ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ИСТОЧНИК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БОГАТСТВА</w:t>
      </w:r>
    </w:p>
    <w:p>
      <w:pPr>
        <w:pStyle w:val="Normal"/>
        <w:shd w:fill="FFFFFF" w:val="clear"/>
        <w:spacing w:lineRule="exact" w:line="307" w:before="58" w:after="0"/>
        <w:ind w:left="53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жный фактор финансового успеха раскрывается зако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обилия. Этот закон гласит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мы живем в мире неограниченно-</w:t>
        <w:softHyphen/>
      </w:r>
    </w:p>
    <w:p>
      <w:pPr>
        <w:sectPr>
          <w:headerReference w:type="default" r:id="rId128"/>
          <w:type w:val="nextPage"/>
          <w:pgSz w:w="11906" w:h="16838"/>
          <w:pgMar w:left="2273" w:right="29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right="24" w:hanging="0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го изобилия, где всего хватает всем, тем., кто знает, как получить желаемое.</w:t>
      </w:r>
    </w:p>
    <w:p>
      <w:pPr>
        <w:pStyle w:val="Normal"/>
        <w:shd w:fill="FFFFFF" w:val="clear"/>
        <w:spacing w:lineRule="exact" w:line="230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им главным источником богатства является спо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мыслить и генерировать новаторские идеи. Ваши фин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ые возможности ограничиваются лишь вашим воображе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м и умением применять свои идеи в окружающем мире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молодости, не имея образования, живя в фургоне, зараб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вая гроши тяжелым физическим трудом, я очень жалел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то, что у меня мало денег. Я завидовал тем, кто устроился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изни лучше меня, и мечтал, чтобы мне так же повезло, как и и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и минуты не сомневался в истинности популярного у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рждения, что „богатые богатеют, а бедные беднеют". Я вери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преуспеть могут только те люди, у которых есть какие-то изначальные преимущества перед другими. Я был убежден, что человеку, вышедшему из бедной семьи, не получившему х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го образования, не имеющему никаких финансовых возмож</w:t>
        <w:softHyphen/>
        <w:t>ностей, рассчитывать не на что.</w:t>
      </w:r>
    </w:p>
    <w:p>
      <w:pPr>
        <w:pStyle w:val="Normal"/>
        <w:shd w:fill="FFFFFF" w:val="clear"/>
        <w:spacing w:before="149" w:after="0"/>
        <w:ind w:right="43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КАЖДЫЙ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НАЧИНАЕТ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НУЛЯ</w:t>
      </w:r>
    </w:p>
    <w:p>
      <w:pPr>
        <w:pStyle w:val="Normal"/>
        <w:shd w:fill="FFFFFF" w:val="clear"/>
        <w:spacing w:lineRule="exact" w:line="230" w:before="115" w:after="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 я пережил настоящий шок, когда, наконец, открыл для себя, чт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чти каждый преуспевающий американец когда-то начинал с ну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ли почти с нуля. Лишь менее 1 процента богатых американцев начинали свой жизненный путь с более-менее прочного финанс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ого фундамента, заложенного предыдущими поколениями. Почти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ждом случае богатство было создано в рамках одного поколения. Богатейшим жителем Америки является 42-летний Билл Гейтс, ко</w:t>
        <w:softHyphen/>
        <w:t xml:space="preserve">торый начал свой бизнес в двадцатилетнем возрасте после того, ка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росил учебу в Гарвардском университете.</w:t>
      </w:r>
    </w:p>
    <w:p>
      <w:pPr>
        <w:pStyle w:val="Normal"/>
        <w:shd w:fill="FFFFFF" w:val="clear"/>
        <w:spacing w:lineRule="exact" w:line="23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ня часто спрашивают, как можно в корне изменить жизнь или начать новое дело, не имея денег. Я отвечаю, что есть сотн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не тысячи направлений деятельности, где вы можете от</w:t>
        <w:softHyphen/>
        <w:t>крыть собственное дело, имея не более 100 долларов. Эти на</w:t>
        <w:softHyphen/>
        <w:t xml:space="preserve">правления бизнеса требуют не столько финансовых вливани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колько вложения ума и труда. Самый важный капитал, котор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должны вложить в свою карьеру или новый бизнес, —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ваша готовность трудиться до седьмого пота ради достижения поставленных целей. Если такое желание у вас есть, все ост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е со временем приложится.</w:t>
      </w:r>
    </w:p>
    <w:p>
      <w:pPr>
        <w:pStyle w:val="Normal"/>
        <w:shd w:fill="FFFFFF" w:val="clear"/>
        <w:spacing w:before="154" w:after="0"/>
        <w:ind w:left="14" w:hanging="0"/>
        <w:jc w:val="center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ПОСТОЯННО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ДУМАЙ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ОБ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ЭТОМ</w:t>
      </w:r>
    </w:p>
    <w:p>
      <w:pPr>
        <w:pStyle w:val="Normal"/>
        <w:shd w:fill="FFFFFF" w:val="clear"/>
        <w:spacing w:lineRule="exact" w:line="230" w:before="110" w:after="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да вы строите свое будущее, чрезвычайно важно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ь достижения финансовой независимости всегда была у вас</w:t>
      </w:r>
    </w:p>
    <w:p>
      <w:pPr>
        <w:sectPr>
          <w:headerReference w:type="default" r:id="rId129"/>
          <w:type w:val="nextPage"/>
          <w:pgSz w:w="11906" w:h="16838"/>
          <w:pgMar w:left="3014" w:right="27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3" w:hanging="0"/>
        <w:jc w:val="center"/>
        <w:rPr>
          <w:color w:val="000000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spacing w:lineRule="exact" w:line="230"/>
        <w:ind w:left="1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д глазами. Главная причина, почему многие люди не достиг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т своих финансовых целей, заключается в том, что они в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нают о них слишком поздно, постоянно думая не о будущ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гатстве, а о текущих денежных неурядицах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мните: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какой вы представляете свою жизнь большую часть времени, такой она и будет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 неизбежно напол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ою жизнь теми материальными ценностями, которые чаще вс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моционально визуализируете. Если вы постоянно думаете о т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заработать больше денег и обрести финансовую незави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сть, перед вами неизбежно будет открываться все больше в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ностей достичь желаемого.</w:t>
      </w:r>
    </w:p>
    <w:p>
      <w:pPr>
        <w:pStyle w:val="Normal"/>
        <w:shd w:fill="FFFFFF" w:val="clear"/>
        <w:spacing w:before="154" w:after="0"/>
        <w:ind w:left="5" w:hanging="0"/>
        <w:jc w:val="center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ПУТЬ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К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ФИНАНСОВОМУ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КРАХУ</w:t>
      </w:r>
    </w:p>
    <w:p>
      <w:pPr>
        <w:pStyle w:val="Normal"/>
        <w:shd w:fill="FFFFFF" w:val="clear"/>
        <w:spacing w:lineRule="exact" w:line="230" w:before="11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льшинство сегодняшних американских семей не имеют сб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жений или резервов наличности. Целых 70 процентов работаю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их американцев не имеют так называемого дискреционного дохо</w:t>
        <w:softHyphen/>
        <w:t xml:space="preserve">да. Это значит, что они тратят на насущные потребности, на оплат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четов все, что зарабатывают, и ничего не остается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еднюю американскую семью от бездомности отделяют в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лишь два месяца. Если ее доходы хоть на какое-то врем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кратятся, она окажется в отчаянном положении. Она не с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т вносить текущие платежи за жилье и другие вещи, куп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в кредит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ди без денег подобны тем, кто давно не ел. Все помысл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лодного заняты едой. Он ни о чем другом не может думать. Точно так же люди озабочены своими финансовыми пробле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, постоянно беспокоятся из-за денег, и у них почти не ост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моциональной и духовной энергии на другие жизненные цели.</w:t>
      </w:r>
    </w:p>
    <w:p>
      <w:pPr>
        <w:pStyle w:val="Normal"/>
        <w:shd w:fill="FFFFFF" w:val="clear"/>
        <w:spacing w:before="134" w:after="0"/>
        <w:ind w:left="67" w:hanging="0"/>
        <w:rPr/>
      </w:pPr>
      <w:r>
        <w:rPr>
          <w:rFonts w:cs="Times New Roman"/>
          <w:color w:val="000000"/>
          <w:spacing w:val="-4"/>
          <w:w w:val="77"/>
          <w:sz w:val="26"/>
          <w:szCs w:val="26"/>
        </w:rPr>
        <w:t>ЧТОБЫ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ВЫ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НЕ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ТРЕВОЖИЛИСЬ</w:t>
      </w:r>
      <w:r>
        <w:rPr>
          <w:color w:val="000000"/>
          <w:spacing w:val="-4"/>
          <w:w w:val="77"/>
          <w:sz w:val="26"/>
          <w:szCs w:val="26"/>
        </w:rPr>
        <w:t xml:space="preserve"> 0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ДЕНЬГАХ</w:t>
      </w:r>
      <w:r>
        <w:rPr>
          <w:color w:val="000000"/>
          <w:spacing w:val="-4"/>
          <w:w w:val="77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ИХ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ДОЛЖНО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БЫТЬ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5"/>
          <w:w w:val="77"/>
          <w:sz w:val="26"/>
          <w:szCs w:val="26"/>
        </w:rPr>
      </w:pPr>
      <w:r>
        <w:rPr>
          <w:rFonts w:cs="Times New Roman"/>
          <w:color w:val="000000"/>
          <w:spacing w:val="-5"/>
          <w:w w:val="77"/>
          <w:sz w:val="26"/>
          <w:szCs w:val="26"/>
        </w:rPr>
        <w:t>МНОГО</w:t>
      </w:r>
    </w:p>
    <w:p>
      <w:pPr>
        <w:pStyle w:val="Normal"/>
        <w:shd w:fill="FFFFFF" w:val="clear"/>
        <w:spacing w:lineRule="exact" w:line="230" w:before="115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сихолог Фредерик Герцберг называл деньги „предмет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игиены". Деньги мотивируют вас до определенного предела, посл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ижения которого их важность в ваших глазах снижаетс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означает, что вам необходима какая-то минимальная сумм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бережений, чтобы вы могли чувствовать себя в безопасност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ли у вас денег меньше этого количества, вы все время думаете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х. Если же у вас денег больше, чем необходимо, вы можете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абиться и думать о каких-то других, более важных вещах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гатые люди скажут вам, что деньги — всего лишь инди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р положения вещей. Как только вы достигаете определенн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ровня финансового достатка, вы осознаете его, но перестаете</w:t>
      </w:r>
    </w:p>
    <w:p>
      <w:pPr>
        <w:sectPr>
          <w:headerReference w:type="default" r:id="rId130"/>
          <w:type w:val="nextPage"/>
          <w:pgSz w:w="11906" w:h="16838"/>
          <w:pgMar w:left="2733" w:right="29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38" w:hanging="0"/>
        <w:jc w:val="center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7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мать о нем все время. Вы рассматриваете деньги скорее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ру своего благополучия. Когда у вас достаточно денег,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чинаете больше думать о здоровье, об укреплении 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й с окружающими и о том, как изменить к лучшему сво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фессиональную жизнь. Вы больше времени проводите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мьей. При достижении определенного уровня достатка ден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 перестают быть вашей главной заботой. Ваша жизнь улу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ается, когда вы достигаете этого уровня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пока этот уровень не достигнут, вы не можете думать 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 чем другом. Вы просыпаетесь утром с мыслью о деньгах. Вы </w:t>
      </w:r>
      <w:r>
        <w:rPr>
          <w:rFonts w:cs="Times New Roman" w:ascii="Times New Roman" w:hAnsi="Times New Roman"/>
          <w:color w:val="000000"/>
          <w:sz w:val="22"/>
          <w:szCs w:val="22"/>
        </w:rPr>
        <w:t>говорите о деньгах за завтраком и беспокоитесь о них весь день. Финансовые заботы негативно отражаются на ваших отношени</w:t>
        <w:softHyphen/>
        <w:t xml:space="preserve">ях с окружающими, на ваших решениях, в том числе на выбор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го, что вы будете есть на обед. Это не жизнь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ной причиной разводов и ссор между супругами в Со</w:t>
        <w:softHyphen/>
        <w:t xml:space="preserve">единенных Штатах являются споры о деньгах. Всепожирающ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нежные тревоги становятся одним из главных источников стр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, депрессии и даже самоубийств.</w:t>
      </w:r>
    </w:p>
    <w:p>
      <w:pPr>
        <w:pStyle w:val="Normal"/>
        <w:shd w:fill="FFFFFF" w:val="clear"/>
        <w:spacing w:lineRule="exact" w:line="230"/>
        <w:ind w:left="5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должны дать себе твердое обещание сделать все воз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е, чтобы обрести чувство финансовой безопасности и со вре</w:t>
        <w:softHyphen/>
        <w:t>менем достичь финансовой независимости. Главной обязан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ью всякого взрослого человека является укрепление своей 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риальной крепости, чтобы, надежно вложив накопленные с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, никогда больше не беспокоиться о них.</w:t>
      </w:r>
    </w:p>
    <w:p>
      <w:pPr>
        <w:pStyle w:val="Normal"/>
        <w:shd w:fill="FFFFFF" w:val="clear"/>
        <w:spacing w:before="158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ВС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ЭТО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ДЕЛАЮТ</w:t>
      </w:r>
    </w:p>
    <w:p>
      <w:pPr>
        <w:pStyle w:val="Normal"/>
        <w:shd w:fill="FFFFFF" w:val="clear"/>
        <w:spacing w:lineRule="exact" w:line="230" w:before="115" w:after="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 счастью, на пути к финансовой независимости вы не оди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; вы повсюду можете получить помощь — только руку прот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те. Вы читали множество историй обогащения в книгах и жу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лах, вам наверняка известны такие примеры среди ваших з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мых. Сотни тысяч, даже миллионы людей, начав с нуля, подня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лись на вершину богатства. Доступной информации о том, как мож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го достичь, вокруг вас столько, что вам не хватит и сотни ж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, чтобы успеть применить, все эти идеи на практике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ы можете резк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увеличить вероятнос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остиж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инансового успеха, применяя во всем, что вы делаете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нцип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дража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т принцип подразумевает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ы достигнет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успеха в той пропорции, в какой снова и снова будете повто</w:t>
        <w:softHyphen/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рять то, что делают другие успешные люди.</w:t>
      </w:r>
    </w:p>
    <w:p>
      <w:pPr>
        <w:pStyle w:val="Normal"/>
        <w:shd w:fill="FFFFFF" w:val="clear"/>
        <w:spacing w:lineRule="exact" w:line="230"/>
        <w:ind w:left="2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 этой простой и очевидной формуле успеха большин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ей напрочь забывают. Они пытаются заново изобрести ко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, преуспеть в карьере или бизнесе, основательно не изучив опыт своих предшественников. Они отказываются учиться на</w:t>
      </w:r>
    </w:p>
    <w:p>
      <w:pPr>
        <w:sectPr>
          <w:headerReference w:type="default" r:id="rId131"/>
          <w:type w:val="nextPage"/>
          <w:pgSz w:w="11906" w:h="16838"/>
          <w:pgMar w:left="3047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28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мере других людей.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spacing w:val="-3"/>
          <w:w w:val="72"/>
          <w:sz w:val="26"/>
          <w:szCs w:val="26"/>
        </w:rPr>
        <w:t>УЧИТЕСЬ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У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МАСТЕРОВ</w:t>
      </w:r>
    </w:p>
    <w:p>
      <w:pPr>
        <w:pStyle w:val="Normal"/>
        <w:shd w:fill="FFFFFF" w:val="clear"/>
        <w:spacing w:lineRule="exact" w:line="230" w:before="120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й друг Коп Копмайер изучал опыт преуспевающих лю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ей на протяжении 50 лет. Он прочел более 6 тысяч книг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вел из своих исследований 1000 принципов успеха. И самым простым из открытых им принципов был такой: „Учитесь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стеров".</w:t>
      </w:r>
    </w:p>
    <w:p>
      <w:pPr>
        <w:pStyle w:val="Normal"/>
        <w:shd w:fill="FFFFFF" w:val="clear"/>
        <w:spacing w:lineRule="exact" w:line="230" w:before="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вас попросту нет времени с нуля постигать весь чел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й опыт самому. Если вы хотите преуспеть, то должны на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 человека, который достиг того же успеха, о каком мечтаете в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затем учиться тому, чему учился он, делать то, что делал он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сходить с этого пути, пока не достигнете тех же результатов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 тратьте впустую дни, недели, месяцы и годы вашей жизн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ытаясь проложить свой собственный маршрут. Лучше читай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ниги, слушайте аудиопрограммы и посещайте семинары,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димые людьми, которые уже достигли финансового успеха,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в с нуля. Осваивайте те же навыки, которые привели к успеху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их.</w:t>
      </w:r>
    </w:p>
    <w:p>
      <w:pPr>
        <w:pStyle w:val="Normal"/>
        <w:shd w:fill="FFFFFF" w:val="clear"/>
        <w:spacing w:before="154" w:after="0"/>
        <w:ind w:left="298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СОЗДАВАЙТЕ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ЦЕННОСТИ</w:t>
      </w:r>
      <w:r>
        <w:rPr>
          <w:color w:val="000000"/>
          <w:spacing w:val="-1"/>
          <w:w w:val="77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ЧЕМ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БЫ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ВЫ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НИ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ЗАНИМАЛИСЬ</w:t>
      </w:r>
    </w:p>
    <w:p>
      <w:pPr>
        <w:pStyle w:val="Normal"/>
        <w:shd w:fill="FFFFFF" w:val="clear"/>
        <w:spacing w:lineRule="exact" w:line="230" w:before="11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нцип добавленной ценности — важнейший ключ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ижению финансовой независимости. Этот принцип гласит: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сякое богатство является результатом увеличения ценн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сти в каком-либо смысле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а способность создавать и увеличивать ценность ваш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 труда, стоимость вашей компании, пользу для ваших потреби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й — ключ к высоким доходам и быстрому продвижению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рьере. Чем больше ценности вы добавляете, тем более цен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ботником становитесь. Денежное вознаграждение, в конеч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чете, предопределяется вашей способностью приобретать 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е знания и навыки и затем своевременно применять их на </w:t>
      </w:r>
      <w:r>
        <w:rPr>
          <w:rFonts w:cs="Times New Roman" w:ascii="Times New Roman" w:hAnsi="Times New Roman"/>
          <w:color w:val="000000"/>
          <w:sz w:val="22"/>
          <w:szCs w:val="22"/>
        </w:rPr>
        <w:t>пользу людям.</w:t>
      </w:r>
    </w:p>
    <w:p>
      <w:pPr>
        <w:pStyle w:val="Normal"/>
        <w:shd w:fill="FFFFFF" w:val="clear"/>
        <w:spacing w:lineRule="exact" w:line="230"/>
        <w:ind w:left="19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аче говоря, вы всегда должны искать возможности уве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вать ценность своего вклада в общее дело. Истинным источ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иком долговременного обогащения является постоя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емление приносить пользу окружающим, в каком-то смысл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лучшая их жизнь.</w:t>
      </w:r>
    </w:p>
    <w:p>
      <w:pPr>
        <w:pStyle w:val="Normal"/>
        <w:shd w:fill="FFFFFF" w:val="clear"/>
        <w:spacing w:before="139" w:after="0"/>
        <w:ind w:left="10" w:hanging="0"/>
        <w:jc w:val="center"/>
        <w:rPr/>
      </w:pPr>
      <w:r>
        <w:rPr>
          <w:rFonts w:cs="Times New Roman"/>
          <w:color w:val="000000"/>
          <w:spacing w:val="-3"/>
          <w:w w:val="77"/>
          <w:sz w:val="26"/>
          <w:szCs w:val="26"/>
        </w:rPr>
        <w:t>СЕМЬ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СЕКРЕТОВ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ОБОГАЩЕНИЯ</w:t>
      </w:r>
    </w:p>
    <w:p>
      <w:pPr>
        <w:pStyle w:val="Normal"/>
        <w:shd w:fill="FFFFFF" w:val="clear"/>
        <w:spacing w:lineRule="exact" w:line="235" w:before="115" w:after="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ь семь прекрасных способов увеличить ценность вашег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руда и приносить больше пользы обществу. Любая из этих</w:t>
      </w:r>
    </w:p>
    <w:p>
      <w:pPr>
        <w:sectPr>
          <w:headerReference w:type="default" r:id="rId132"/>
          <w:type w:val="nextPage"/>
          <w:pgSz w:w="11906" w:h="16838"/>
          <w:pgMar w:left="2736" w:right="29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8" w:hanging="0"/>
        <w:jc w:val="center"/>
        <w:rPr>
          <w:color w:val="000000"/>
          <w:spacing w:val="-8"/>
          <w:w w:val="73"/>
          <w:sz w:val="22"/>
          <w:szCs w:val="22"/>
        </w:rPr>
      </w:pPr>
      <w:r>
        <w:rPr>
          <w:color w:val="000000"/>
          <w:spacing w:val="-8"/>
          <w:w w:val="73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3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дей может привести к финансовой независимости. Если 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сложите их воедино, то начнете зарабатывать больш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стрее, чем даже смели мечтать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-3"/>
          <w:w w:val="70"/>
          <w:sz w:val="26"/>
          <w:szCs w:val="26"/>
        </w:rPr>
        <w:t>РАБОТАЙТЕ</w:t>
      </w:r>
      <w:r>
        <w:rPr>
          <w:color w:val="000000"/>
          <w:spacing w:val="-3"/>
          <w:w w:val="70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0"/>
          <w:sz w:val="26"/>
          <w:szCs w:val="26"/>
        </w:rPr>
        <w:t>БЫСТРЕЕ</w:t>
      </w:r>
    </w:p>
    <w:p>
      <w:pPr>
        <w:pStyle w:val="Normal"/>
        <w:shd w:fill="FFFFFF" w:val="clear"/>
        <w:spacing w:lineRule="exact" w:line="230" w:before="11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вый путь к увеличению ценности вашего труда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р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тать быстре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величивайте скорость достижения резу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тов, нужных окружающим. Сегодня все нетерпеливы. По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итель, который даже не знал до сегодняшнего дня, что ему нужен ваш продукт или услуга, хочет, чтобы это было у него </w:t>
      </w:r>
      <w:r>
        <w:rPr>
          <w:rFonts w:cs="Times New Roman" w:ascii="Times New Roman" w:hAnsi="Times New Roman"/>
          <w:color w:val="000000"/>
          <w:sz w:val="22"/>
          <w:szCs w:val="22"/>
        </w:rPr>
        <w:t>уже вчера. Таким образом, существует прямая корреляция ме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 скоростью обслуживания потребителей и восприятием ц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вашего продукта или услуги в глазах этих самых пот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ителей. Если вы что-то делаете быстро, вас считают более компетентным в своем деле, нежели работника медлительного. Одновременно и качество вашей продукции оценивается выше. Скорость дает вам подавляющее преимущество над конкур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ми почти в любой сфере деятельности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якое новшество в бизнесе и в производстве ныне наце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 на сокращение времени, требуемого для достижения определ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 результата, на увеличение скорости обеспечения потреб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ей тем, что им нужно. Любая технологическая новация име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ью ускорить процесс работы и быстрее получить результат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шинство из популярных ныне концепций менеджмента св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ны с увеличением темпов работы и экономией времени.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нкурентоспособность в бизнесе во все большей степени 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сит от вашего умения найти способы обслужить клиентов быст</w:t>
        <w:softHyphen/>
        <w:t xml:space="preserve">рее, чем это делают другие фирмы. Любой новый рекорд скоро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луживания становится тем рубежом, который должен прео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ть каждый участник рынка, если хочет остаться на плаву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се, что вам нужно, чтобы выйти на прямой путь к финансов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зависимости, — это идея, как обслуживать потребителей хотя 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10 процентов быстрее, чем это делают конкуренты. Том Мона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ен, основывая свою компанию „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Domino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Pizz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", руководствовал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шь простой идеей быстрейшей доставки пиццы. Недавно он уш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отставку, сколотив состояние в 1,8 миллиарда долларов. Вы д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ны каждый день думать о том, как вам ускорить процесс обс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вания потребителей. Скорость — реальный источник прибаво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й стоимости, за которую люди щедро платят.</w:t>
      </w:r>
    </w:p>
    <w:p>
      <w:pPr>
        <w:pStyle w:val="Normal"/>
        <w:shd w:fill="FFFFFF" w:val="clear"/>
        <w:spacing w:lineRule="exact" w:line="365" w:before="96" w:after="0"/>
        <w:ind w:left="422" w:firstLine="147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6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65"/>
          <w:sz w:val="28"/>
          <w:szCs w:val="28"/>
        </w:rPr>
        <w:t xml:space="preserve">ПОВЫШАЙТЕ КАЧЕСТВО </w:t>
      </w:r>
    </w:p>
    <w:p>
      <w:pPr>
        <w:pStyle w:val="Normal"/>
        <w:shd w:fill="FFFFFF" w:val="clear"/>
        <w:spacing w:lineRule="exact" w:line="365" w:before="96" w:after="0"/>
        <w:ind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торое направление увеличения ценности вашей работы —</w:t>
      </w:r>
    </w:p>
    <w:p>
      <w:pPr>
        <w:sectPr>
          <w:headerReference w:type="default" r:id="rId133"/>
          <w:type w:val="nextPage"/>
          <w:pgSz w:w="11906" w:h="16838"/>
          <w:pgMar w:left="2954" w:right="28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58" w:hanging="0"/>
        <w:jc w:val="center"/>
        <w:rPr>
          <w:color w:val="000000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spacing w:lineRule="exact" w:line="230"/>
        <w:ind w:left="14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оставление потребителям товаров и услуг более высокого качества за ту же цену. Чтобы повысить качество, вы должны в первую очередь разобраться, что под качеством понимает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ебитель, а потом искать возможности удовлетворить жел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я потребителей в этом смысле, не увеличивая издержек.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огие компании недостаточно хорошо знают, что их по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тели понимают под словом „качество". Качество есть т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чеством именует покупатель. Суть хорошего менеджм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выразить так: „Выясните, чего хочет потребитель, а за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йте ему это быстрее, чем ваши конкуренты"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чество — это не просто долговечность изделия или со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нство его конструкции. Качество означает, прежде всего, с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бность продукта или услуги удовлетворить конкретные потре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и покупателя и вполне соответствовать тому, как потреб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ь намеревается использовать этот продукт или услугу.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Им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кретная польза, которую ищет потребитель, и то, как вы об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чиваете эту пользу, определяют качество вашей работы в г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х покупателя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просы тысяч потребителей показывают, что любая сдел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пли-продажи складывается из двух частей. Во-первых, это с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дукт или услуга, а во-вторых, то, как вы этот товар предст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ете и продаете, ваша манера работы. Вот почему можно ска</w:t>
        <w:softHyphen/>
        <w:t>зать, что „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McDonalds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" обеспечивает отменное качество, ведь он вполне удовлетворяет потребности покупателя в скорости, о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ятности, цене. „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cDonalds</w:t>
      </w:r>
      <w:r>
        <w:rPr>
          <w:rFonts w:cs="Times New Roman" w:ascii="Times New Roman" w:hAnsi="Times New Roman"/>
          <w:color w:val="000000"/>
          <w:sz w:val="22"/>
          <w:szCs w:val="22"/>
        </w:rPr>
        <w:t>" не пытается конкурировать с д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ими ресторанами для гурманов. Эта компания в масштабах всей </w:t>
      </w:r>
      <w:r>
        <w:rPr>
          <w:rFonts w:cs="Times New Roman" w:ascii="Times New Roman" w:hAnsi="Times New Roman"/>
          <w:color w:val="000000"/>
          <w:sz w:val="22"/>
          <w:szCs w:val="22"/>
        </w:rPr>
        <w:t>планеты предоставляет потребителям то, что им нужно — бы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ю еду по цене, которую они готовы платить.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тоянно спрашивайте себя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„Как я могу повысить кач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тво своей работы с точки зрения реальных потребност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окупателя?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 вот основная стратегия. Выслушивайте вопрос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лиентов, их советы, даже жалобы. Наладьте с ними обратную связь, чтобы они после покупки отзывались о ваших товарах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угах. Они сами расскажут вам, что вы можете сделать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годить им еще больше, и это поможет вам стать да рынке тем победителем, который получает всё.</w:t>
      </w:r>
    </w:p>
    <w:p>
      <w:pPr>
        <w:pStyle w:val="Normal"/>
        <w:shd w:fill="FFFFFF" w:val="clear"/>
        <w:spacing w:lineRule="exact" w:line="288" w:before="158" w:after="0"/>
        <w:ind w:left="2371" w:hanging="1915"/>
        <w:rPr/>
      </w:pPr>
      <w:r>
        <w:rPr>
          <w:rFonts w:eastAsia="Arial"/>
          <w:color w:val="000000"/>
          <w:spacing w:val="-1"/>
          <w:w w:val="77"/>
          <w:sz w:val="26"/>
          <w:szCs w:val="26"/>
        </w:rPr>
        <w:t xml:space="preserve"> 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ИЩИТЕ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ВОЗМОЖНОСТИ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УВЕЛИЧИВАТЬ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 xml:space="preserve">ЦЕННОСТЬ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СВОЕГО</w:t>
      </w:r>
      <w:r>
        <w:rPr>
          <w:color w:val="000000"/>
          <w:spacing w:val="-3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7"/>
          <w:sz w:val="26"/>
          <w:szCs w:val="26"/>
        </w:rPr>
        <w:t>ТРУДА</w:t>
      </w:r>
    </w:p>
    <w:p>
      <w:pPr>
        <w:pStyle w:val="Normal"/>
        <w:shd w:fill="FFFFFF" w:val="clear"/>
        <w:spacing w:lineRule="exact" w:line="230" w:before="125" w:after="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ретий ключ к обогащению — постоянно искать возможно</w:t>
        <w:softHyphen/>
        <w:t xml:space="preserve">сти увеличивать пользу от всего, что вы делаете. Если вы хот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двинуться как работник, вы должны увеличивать ценность сво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и, чтобы потребитель ставил вас выше конкурентов.</w:t>
      </w:r>
    </w:p>
    <w:p>
      <w:pPr>
        <w:sectPr>
          <w:headerReference w:type="default" r:id="rId134"/>
          <w:type w:val="nextPage"/>
          <w:pgSz w:w="11906" w:h="16838"/>
          <w:pgMar w:left="2647" w:right="30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3" w:hanging="0"/>
        <w:jc w:val="center"/>
        <w:rPr>
          <w:rFonts w:ascii="Times New Roman" w:hAnsi="Times New Roman" w:cs="Times New Roman"/>
          <w:color w:val="000000"/>
          <w:spacing w:val="-26"/>
        </w:rPr>
      </w:pPr>
      <w:r>
        <w:rPr>
          <w:rFonts w:cs="Times New Roman" w:ascii="Times New Roman" w:hAnsi="Times New Roman"/>
          <w:color w:val="000000"/>
          <w:spacing w:val="-26"/>
        </w:rPr>
        <w:t>131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енность продукта можно увеличивать, например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совершен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ву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го конструкцию, чтобы им проще было пользоваться. Ценность можно увеличивать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прощ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ип работы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кта. Компания „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Apple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Computers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" действовала одновре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 обоих направлениях. И ей удалось преобразовать рынок персональных компьютеров, упростив машины до такой сте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, что теперь с ними может справиться любой непосвящ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человек. Многие пользователи компьютеров „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pple</w:t>
      </w:r>
      <w:r>
        <w:rPr>
          <w:rFonts w:cs="Times New Roman" w:ascii="Times New Roman" w:hAnsi="Times New Roman"/>
          <w:color w:val="000000"/>
          <w:sz w:val="22"/>
          <w:szCs w:val="22"/>
        </w:rPr>
        <w:t>" у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рждают, что никогда не читают прилагаемых инструкций. Са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пьютеры, периферийные устройства и программное обеспе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 настолько просты в установке и использовании, что букв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 сами себя объясняют. Улучшение конструкции и упрощение работы стали источниками огромного роста ценности компьют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ов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Apple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 и продукции многих других компаний, которые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ли тем же путем.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 можно предпринять, чтобы каждый день наращивать ц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своей работы? Торговые агенты увеличивают ценность работы, задавая более уместные вопросы, внимательно выслу</w:t>
        <w:softHyphen/>
        <w:t>шивая ответы, тщательно приспосабливая свои продукты и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ги к конкретным потребностям покупателей. В результате к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нты считают таких продавцов более полезными для себя и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го бизнеса, чем их конкурентов, не уделяющих им столь при</w:t>
        <w:softHyphen/>
        <w:t>стального внимания.</w:t>
      </w:r>
    </w:p>
    <w:p>
      <w:pPr>
        <w:pStyle w:val="Normal"/>
        <w:shd w:fill="FFFFFF" w:val="clear"/>
        <w:spacing w:before="149" w:after="0"/>
        <w:ind w:right="43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БУДЬТ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УДОБНЫМ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ПАРТНЕРОМ</w:t>
      </w:r>
    </w:p>
    <w:p>
      <w:pPr>
        <w:pStyle w:val="Normal"/>
        <w:shd w:fill="FFFFFF" w:val="clear"/>
        <w:spacing w:lineRule="exact" w:line="230" w:before="120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твертым направлением повышения ценности ваш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ятельности является увеличе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добств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обретения 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х товаров или услуг и их использования. Люди готовы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чивать за тот же товар 15-20 процентов в магазинах по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дству, чтобы не ехать через весь город в торговый центр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упный универсам.</w:t>
      </w:r>
    </w:p>
    <w:p>
      <w:pPr>
        <w:pStyle w:val="Normal"/>
        <w:shd w:fill="FFFFFF" w:val="clear"/>
        <w:spacing w:lineRule="exact" w:line="23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рким примером стремления банков обеспечить боль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добств для своих клиентов стали обретающие колоссальную </w:t>
      </w:r>
      <w:r>
        <w:rPr>
          <w:rFonts w:cs="Times New Roman" w:ascii="Times New Roman" w:hAnsi="Times New Roman"/>
          <w:color w:val="000000"/>
          <w:sz w:val="22"/>
          <w:szCs w:val="22"/>
        </w:rPr>
        <w:t>популярность банкоматы, работающие 24 часа в сутки. Еще од</w:t>
        <w:softHyphen/>
        <w:t>ним примером такого подхода к потребителям, когда обеспе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 удобства ведет к увеличению объема продаж, являются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ятия быстрого питания, где еду можно купить, не выходя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шины. Быстрая доставка на дом заказанных товаров — е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 способ обойти конкурентов, облегчая жизнь потребителям.</w:t>
      </w:r>
    </w:p>
    <w:p>
      <w:pPr>
        <w:pStyle w:val="Normal"/>
        <w:shd w:fill="FFFFFF" w:val="clear"/>
        <w:spacing w:lineRule="exact" w:line="23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 вы могли бы сделать, чтобы потребителям ваших товаров и услуг было легче иметь дело с вами, чтобы им и в голову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ходило обращаться за теми же товарами к кому-то другому?</w:t>
      </w:r>
    </w:p>
    <w:p>
      <w:pPr>
        <w:sectPr>
          <w:headerReference w:type="default" r:id="rId135"/>
          <w:type w:val="nextPage"/>
          <w:pgSz w:w="11906" w:h="16838"/>
          <w:pgMar w:left="3057" w:right="27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jc w:val="center"/>
        <w:rPr>
          <w:rFonts w:ascii="Times New Roman" w:hAnsi="Times New Roman" w:cs="Times New Roman"/>
          <w:color w:val="000000"/>
          <w:spacing w:val="-3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0"/>
          <w:sz w:val="22"/>
          <w:szCs w:val="22"/>
        </w:rPr>
        <w:t>132</w:t>
      </w:r>
    </w:p>
    <w:p>
      <w:pPr>
        <w:pStyle w:val="Normal"/>
        <w:shd w:fill="FFFFFF" w:val="clear"/>
        <w:ind w:left="1205" w:hanging="0"/>
        <w:rPr/>
      </w:pPr>
      <w:r>
        <w:rPr>
          <w:rFonts w:cs="Times New Roman"/>
          <w:color w:val="000000"/>
          <w:spacing w:val="-5"/>
          <w:w w:val="75"/>
          <w:sz w:val="26"/>
          <w:szCs w:val="26"/>
        </w:rPr>
        <w:t>УЛУЧШАЙТЕ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УРОВЕНЬ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ОБСЛУЖИВАНИЯ</w:t>
      </w:r>
    </w:p>
    <w:p>
      <w:pPr>
        <w:pStyle w:val="Normal"/>
        <w:shd w:fill="FFFFFF" w:val="clear"/>
        <w:spacing w:lineRule="exact" w:line="230" w:before="115" w:after="0"/>
        <w:ind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едующий ключ к повышению ценности вашего труда и, </w: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 xml:space="preserve">естественно, обогащению — </w:t>
      </w:r>
      <w:r>
        <w:rPr>
          <w:rFonts w:cs="Times New Roman" w:ascii="Times New Roman" w:hAnsi="Times New Roman"/>
          <w:i/>
          <w:iCs/>
          <w:color w:val="000000"/>
          <w:spacing w:val="17"/>
          <w:sz w:val="22"/>
          <w:szCs w:val="22"/>
        </w:rPr>
        <w:t xml:space="preserve">улучшение обслужива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отребител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и — существа эмоциональные. На них боль</w:t>
        <w:softHyphen/>
        <w:t>шое влияние оказывает, насколько тепло и дружелюбно вы об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тесь с ними. Отличное качество обслуживания — важ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точник конкурентного преимущества на рынке.</w:t>
      </w:r>
    </w:p>
    <w:p>
      <w:pPr>
        <w:pStyle w:val="Normal"/>
        <w:shd w:fill="FFFFFF" w:val="clear"/>
        <w:spacing w:lineRule="exact" w:line="230"/>
        <w:ind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Nordstrom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" — самая преуспевающая в Америке сеть у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магов. Если вы поговорите с любым посетителем одного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их магазинов, он объяснит вам, что дело не в том, что другие универмаги уступают „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Nordstrom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" в ассортименте товаров, а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м, что нигде больше не относятся к покупателям так приветли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доброжелательно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пания 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Wal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Mart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 начиналась когда-то с захудалого у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рсального магазина в Бентонвилле, штат Арканзас, а стала бл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одаря быстрому и доброжелательному обслуживанию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упателей крупнейшим предприятием розничной торговл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ША. Когда служащие компании приближаются к пенсионн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расту, они становятся „зазывалами", то есть стоят у двере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глашают покупателей и благодарят их за покупки.</w:t>
      </w:r>
    </w:p>
    <w:p>
      <w:pPr>
        <w:pStyle w:val="Normal"/>
        <w:shd w:fill="FFFFFF" w:val="clear"/>
        <w:spacing w:lineRule="exact" w:line="23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эм Уолтон основал эту компанию в 1940-х гг., имея в ка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 активов лишь обанкротившийся магазин, грузовик и иде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еспечить жителей мелких городов одеждой и предметами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шнего обихода по приемлемым ценам. Непрерывно изыск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я возможности лучше, быстрее и дешевле обслуживать пок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телей, он сколотил состояние в 25 миллиардов долларов.</w:t>
      </w:r>
    </w:p>
    <w:p>
      <w:pPr>
        <w:pStyle w:val="Normal"/>
        <w:shd w:fill="FFFFFF" w:val="clear"/>
        <w:spacing w:before="149" w:after="0"/>
        <w:ind w:right="34" w:hanging="0"/>
        <w:jc w:val="center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СТАНЬТЕ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НЕЗАМЕНИМЫ</w:t>
      </w:r>
    </w:p>
    <w:p>
      <w:pPr>
        <w:pStyle w:val="Normal"/>
        <w:shd w:fill="FFFFFF" w:val="clear"/>
        <w:spacing w:lineRule="exact" w:line="230" w:before="120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рл Сьюэл в своей книге „Покупатели на всю жизнь" расс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ывает, как он создал самое успешное в США агентство по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же автомобилей „Кадиллак". Его философия состояла в том, чтобы непрерывно искать возможности доставлять потреби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ям то, что им нужно. Он внимательно выслушивал пожела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жалобы и учитывал их в своей работе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им из его нововведений был постоянный запас автомо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й, на время сдаваемых автовладельцам, чтобы они не оста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сь „без колес", пока их собственные машины проходили в аг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стве гарантийное обслуживание или ремонт. Если купленная машина в период действия гарантии нуждалась в ремонте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хническом обслуживании, работники агентства пригоняли „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сную" машину прямо к дому клиента, а его собственное ав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бирали — все делалось так, чтобы не доставить потребителю</w:t>
      </w:r>
    </w:p>
    <w:p>
      <w:pPr>
        <w:sectPr>
          <w:headerReference w:type="default" r:id="rId136"/>
          <w:type w:val="nextPage"/>
          <w:pgSz w:w="11906" w:h="16838"/>
          <w:pgMar w:left="2652" w:right="30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34" w:hanging="0"/>
        <w:jc w:val="center"/>
        <w:rPr>
          <w:color w:val="000000"/>
          <w:spacing w:val="-8"/>
          <w:w w:val="74"/>
          <w:sz w:val="22"/>
          <w:szCs w:val="22"/>
        </w:rPr>
      </w:pPr>
      <w:r>
        <w:rPr>
          <w:color w:val="000000"/>
          <w:spacing w:val="-8"/>
          <w:w w:val="74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 малейших неудобств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ле исправления какой-либо неполадки дилер гарант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, что если та же проблема возникнет вновь, повторный ре</w:t>
        <w:softHyphen/>
        <w:t>монт будет выполнен бесплатно. Автомеханики агентства л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отвечали за каждую операцию, и если ремонт был сдела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качественно и проблема возникала вновь, они не получа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нег за последующие исправления.</w:t>
      </w:r>
    </w:p>
    <w:p>
      <w:pPr>
        <w:pStyle w:val="Normal"/>
        <w:shd w:fill="FFFFFF" w:val="clear"/>
        <w:spacing w:lineRule="exact" w:line="230"/>
        <w:ind w:left="5" w:right="2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исок услуг, предоставляемых агентством Карла Сьюэл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должается во многих главах его книги. Итоговым эффек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го усилий стало то, что компания стала самым популяр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лером „Кадиллака" в регионе. Новаторская система обс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ивания оказалась столь успешной, что ее ныне изучают и с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ются перенять специалисты из разных стран.</w:t>
      </w:r>
    </w:p>
    <w:p>
      <w:pPr>
        <w:pStyle w:val="Normal"/>
        <w:shd w:fill="FFFFFF" w:val="clear"/>
        <w:spacing w:lineRule="exact" w:line="230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вы видите возможности настолько улучшить обслуживани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требителей в вашей сфере деятельности, чтобы обойти конкур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в? Способы улучшить обслуживание клиентов, начальства и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удников ограничены лишь масштабами вашего воображения.</w:t>
      </w:r>
    </w:p>
    <w:p>
      <w:pPr>
        <w:pStyle w:val="Normal"/>
        <w:shd w:fill="FFFFFF" w:val="clear"/>
        <w:spacing w:before="149" w:after="0"/>
        <w:ind w:right="48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СЛЕДУЙ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ТЕНДЕНЦИЯМ</w:t>
      </w:r>
    </w:p>
    <w:p>
      <w:pPr>
        <w:pStyle w:val="Normal"/>
        <w:shd w:fill="FFFFFF" w:val="clear"/>
        <w:spacing w:lineRule="exact" w:line="230" w:before="120" w:after="0"/>
        <w:ind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стой ключ к увеличению ценности вашей работы —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ть за изменениями вкусов и предпочтений потребителе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время приспосабливаться к ним. Наблюдайте за настроен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 разьых групп клиентов — молодых и старых, богатых и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чень. Анализируйте, как эти новые веяния сказываютс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купательском спросе в разных категориях товаров и услуг.</w:t>
      </w:r>
    </w:p>
    <w:p>
      <w:pPr>
        <w:pStyle w:val="Normal"/>
        <w:shd w:fill="FFFFFF" w:val="clear"/>
        <w:spacing w:lineRule="exact" w:line="230"/>
        <w:ind w:left="14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пример, каждый год миллионы людей уходят на пенсию, а </w:t>
      </w:r>
      <w:r>
        <w:rPr>
          <w:rFonts w:cs="Times New Roman" w:ascii="Times New Roman" w:hAnsi="Times New Roman"/>
          <w:color w:val="000000"/>
          <w:sz w:val="22"/>
          <w:szCs w:val="22"/>
        </w:rPr>
        <w:t>продолжительность жизни пенсионеров с каждым годом уве</w:t>
        <w:softHyphen/>
        <w:t>личивается. В результате складывается общенациональная т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нция, что все большее число людей огромное количество в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ни проводят дома. Все большее число людей тратят деньг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ютное обустройство жилья. Взгляните, как процветают се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газинов для домоседов „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Home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Depot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" и „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Target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Stores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30"/>
        <w:ind w:left="29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кусы современных молодых людей существенно отлича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от вкусов, бытовавших среди их сверстников несколько лет назад. Изменение стиля жизни и демографическая ситуация со</w:t>
        <w:softHyphen/>
        <w:t>здают возможности для возникновения новых продуктов и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уг, которых раньше не существовало вообще. И все, что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но, — это свежая идея, как обслужить зарождающийся р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к и за счет этого достичь финансовой независимости.</w:t>
      </w:r>
    </w:p>
    <w:p>
      <w:pPr>
        <w:pStyle w:val="Normal"/>
        <w:shd w:fill="FFFFFF" w:val="clear"/>
        <w:spacing w:lineRule="exact" w:line="23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т пример. Пару лет назад несколько предприимчивых би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сменов, объединившись, основали компанию „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California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Pizza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Kitchen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". Ввиду экономической рецессии 1990-91 гг. доходы м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х людей сократились, вынудив их соответственно урезать рас-</w:t>
      </w:r>
    </w:p>
    <w:p>
      <w:pPr>
        <w:sectPr>
          <w:headerReference w:type="default" r:id="rId137"/>
          <w:type w:val="nextPage"/>
          <w:pgSz w:w="11906" w:h="16838"/>
          <w:pgMar w:left="3050" w:right="27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48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ды на питание вне дома. Из-за занятости на работе эти люди по-прежнему не имели возможности питаться дома, но и посе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дорогих ресторанов не могли себе позволить. Философ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ой сети пиццерий заключалась в том, чтобы обеспечи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требителей быстрой едой ресторанного качества, включав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себя с любовью приготовленные салаты, макаронные изделия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иццу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а концепция быстро обрела популярность. Начавшись с </w:t>
      </w:r>
      <w:r>
        <w:rPr>
          <w:rFonts w:cs="Times New Roman" w:ascii="Times New Roman" w:hAnsi="Times New Roman"/>
          <w:color w:val="000000"/>
          <w:sz w:val="22"/>
          <w:szCs w:val="22"/>
        </w:rPr>
        <w:t>одного ресторана, очень скоро компания насчитывала 42 пицце</w:t>
        <w:softHyphen/>
        <w:t>рии. В этот момент в игру вступила компания „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psiCo</w:t>
      </w:r>
      <w:r>
        <w:rPr>
          <w:rFonts w:cs="Times New Roman" w:ascii="Times New Roman" w:hAnsi="Times New Roman"/>
          <w:color w:val="000000"/>
          <w:sz w:val="22"/>
          <w:szCs w:val="22"/>
        </w:rPr>
        <w:t>" и вык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ила сеть у основателей за 17 миллионов долларов. Теперь у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им пиццериям ничто не грозило.</w:t>
      </w:r>
    </w:p>
    <w:p>
      <w:pPr>
        <w:pStyle w:val="Normal"/>
        <w:shd w:fill="FFFFFF" w:val="clear"/>
        <w:spacing w:lineRule="exact" w:line="23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е тенденции вы наблюдаете в среде своих потреби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й? Можете ли вы предложить что-то новое и лучшее? Одно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вых правил финансового успеха — „направлять лошадь в т) сторону, в которую она скачет". Держите нос по ветру. Никогда не пытайтесь противиться тенденциям. Они как универсаль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коны, и ваше дело — организовать свою работу так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рмонировать с ними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енты сегодня требовательные, знающие свои интерес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вы можете реорганизовать и преобразовать свои предл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, чтобы они выглядели более привлекательными в глазах 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х категорий потребителей, появляющихся сегодня?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spacing w:val="-3"/>
          <w:w w:val="73"/>
          <w:sz w:val="26"/>
          <w:szCs w:val="26"/>
        </w:rPr>
        <w:t>ПРОДАВАЙТЕ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ДЕШЕВЛЕ</w:t>
      </w:r>
    </w:p>
    <w:p>
      <w:pPr>
        <w:pStyle w:val="Normal"/>
        <w:shd w:fill="FFFFFF" w:val="clear"/>
        <w:spacing w:lineRule="exact" w:line="230" w:before="120" w:after="0"/>
        <w:ind w:left="10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дьмой путь к увеличению ценности вашей деятельности и достижению богатства —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нижение цен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щите возмож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 продавать больше товаров и услуг по меньшим ценам. „Ес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отите быть в высшем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класс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давайте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масса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вероятный успех торговых компаний „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Costco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" и „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Sam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Club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" базируется на создании магазинов-складов, битком наб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ых дешевыми товарами. Объем продаж исчисляется десятк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ллионов долларов. Покупатели приезжают туда из самых от</w:t>
        <w:softHyphen/>
        <w:t>даленных уголков, стоянки запружены автомобилями покупа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й до позднего вечера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 могли бы предложить продукт того же качества по 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е низкой цене? Вы могли бы сократить расходы на доставк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дукта или услуги потребителю и позволить ему сэкономить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 быть, попробовать продавать все по обычным ценам,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оставлять покупателям скидки за что-то купленное сверх?</w:t>
      </w:r>
    </w:p>
    <w:p>
      <w:pPr>
        <w:pStyle w:val="Normal"/>
        <w:shd w:fill="FFFFFF" w:val="clear"/>
        <w:spacing w:before="144" w:after="0"/>
        <w:jc w:val="center"/>
        <w:rPr/>
      </w:pPr>
      <w:r>
        <w:rPr>
          <w:rFonts w:cs="Times New Roman"/>
          <w:color w:val="000000"/>
          <w:spacing w:val="-3"/>
          <w:w w:val="73"/>
          <w:sz w:val="26"/>
          <w:szCs w:val="26"/>
        </w:rPr>
        <w:t>СОБЕРИТЕ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ВСЕ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ВОЕДИНО</w:t>
      </w:r>
    </w:p>
    <w:p>
      <w:pPr>
        <w:sectPr>
          <w:headerReference w:type="default" r:id="rId138"/>
          <w:type w:val="nextPage"/>
          <w:pgSz w:w="11906" w:h="16838"/>
          <w:pgMar w:left="2595" w:right="30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right="43" w:hanging="0"/>
        <w:jc w:val="center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35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 можете увеличить свои продажи и доходы, комбинируя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различные способы увеличения ценности своей работы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пробуйте применить несколько подходов одновременно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вы ищете возможности ускорить процесс предоставления пок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ателям ваших продуктов или услуг, улучшить их качество, у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чить удобство их приобретения и использования, луч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служивать потребителей, следить за меняющимися тенденци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и в покупательском спросе, снижать цены, вы поразитесь том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ое невероятное количество идей и возможностей представит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я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а новая идея, как принести больше пользы потребителя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ет стать трамплином, который подбросит вас на невида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высоты финансового успеха,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САМОДЕЛЬНЫ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МИЛЛИОНЕРЫ</w:t>
      </w:r>
    </w:p>
    <w:p>
      <w:pPr>
        <w:pStyle w:val="Normal"/>
        <w:shd w:fill="FFFFFF" w:val="clear"/>
        <w:spacing w:lineRule="exact" w:line="230" w:before="120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иографии тысяч „самодельных" миллионеров зачастую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жи. Многие из них начинали путь к богатству, почти или со</w:t>
        <w:softHyphen/>
        <w:t xml:space="preserve">всем не имея денег. Большинство происходили из семей „син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ротничков" и даже из самых низов общества. Многие не 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чили среднюю школу. Многие из тех, кто посещал колледж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осили его, подобно Биллу Гейтсу и Полу Аллену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льшинство „самодельных" миллионеров продолжают жи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тех же домах, где поселились в самом начале своей семей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зни. Не всегда их соседи знают об их истинном богатстве.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того, имея куда меньшее состояние, соседи могут зараба</w:t>
        <w:softHyphen/>
        <w:t>тывать ежемесячно гораздо больше их. „Самодельные'' мил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еры очень отличаются от среднего человека своим подход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времени, деньгам и жизни.</w:t>
      </w:r>
    </w:p>
    <w:p>
      <w:pPr>
        <w:pStyle w:val="Normal"/>
        <w:shd w:fill="FFFFFF" w:val="clear"/>
        <w:spacing w:before="154" w:after="0"/>
        <w:ind w:right="14" w:hanging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ПУТЬ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К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ОБОГАЩЕНИЮ</w:t>
      </w:r>
    </w:p>
    <w:p>
      <w:pPr>
        <w:pStyle w:val="Normal"/>
        <w:shd w:fill="FFFFFF" w:val="clear"/>
        <w:spacing w:lineRule="exact" w:line="230" w:before="115" w:after="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т простая процедура, которой вы можете следовать, чтобы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чь финансовой независимости. Этот гарантированный ме</w:t>
        <w:softHyphen/>
        <w:t>тод состоит из серии шагов, призванных помочь вам повысить вероятность достижения финансового успеха и обеспечить, ч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 как можно большее число факторов успеха содействова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м в вашем стремлении разбогатеть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-первых, чтобы стать финансово независимым, вы долж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тавить себе такую цель. Отнеситесь к этому серьезно! П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ньте топтаться на месте. Вы отвечаете за все, что случается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ми, поэтому если что-то произойдет, то только благодаря вам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вы хотите сколотить определенное состояние в те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ближайших 10—20 лет, запишите это как свою цель. Реш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, сколько денег вы хотите иметь к определенному времени.</w:t>
      </w:r>
    </w:p>
    <w:p>
      <w:pPr>
        <w:sectPr>
          <w:headerReference w:type="default" r:id="rId139"/>
          <w:type w:val="nextPage"/>
          <w:pgSz w:w="11906" w:h="16838"/>
          <w:pgMar w:left="2942" w:right="28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jc w:val="center"/>
        <w:rPr>
          <w:color w:val="000000"/>
          <w:spacing w:val="-9"/>
          <w:w w:val="72"/>
          <w:sz w:val="22"/>
          <w:szCs w:val="22"/>
        </w:rPr>
      </w:pPr>
      <w:r>
        <w:rPr>
          <w:color w:val="000000"/>
          <w:spacing w:val="-9"/>
          <w:w w:val="72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льзя попасть в цель, которую не видишь перед собой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ем установите предельный срок достижения поставлен</w:t>
        <w:softHyphen/>
        <w:t xml:space="preserve">ной цели. Определите промежуточные сроки. Подумайте о том, сколько вы будете зарабатывать, сколько откладывать, ск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вестировать каждый месяц и каждый год до достижения цел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ановите четкие критерии, чтобы иметь возможность ежем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ячно отслеживать свой прогресс. Чем подробнее будет ваш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лан, тем более вероятно, что он осуществится.</w:t>
      </w:r>
    </w:p>
    <w:p>
      <w:pPr>
        <w:pStyle w:val="Normal"/>
        <w:shd w:fill="FFFFFF" w:val="clear"/>
        <w:spacing w:before="149" w:after="0"/>
        <w:ind w:left="1430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СТРЕМИТЕС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РЕВОСХОДСТВУ</w:t>
      </w:r>
    </w:p>
    <w:p>
      <w:pPr>
        <w:pStyle w:val="Normal"/>
        <w:shd w:fill="FFFFFF" w:val="clear"/>
        <w:spacing w:lineRule="exact" w:line="230" w:before="115" w:after="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тавив перед собой четкую цель и составив план финан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х накоплений, задайте следующий ключевой вопрос: „В чем я должен достичь абсолютного превосходства, чтобы зарабатыв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статочно для достижения своей цели?"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ветив на него, задайтесь целью овладеть в совершенств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ужным навыком. Вы должны быть полны решимости заплатить </w:t>
      </w:r>
      <w:r>
        <w:rPr>
          <w:rFonts w:cs="Times New Roman" w:ascii="Times New Roman" w:hAnsi="Times New Roman"/>
          <w:color w:val="000000"/>
          <w:sz w:val="22"/>
          <w:szCs w:val="22"/>
        </w:rPr>
        <w:t>любую цену, предпринять любые усилия, пройти любое рас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ние, чтобы стать человеком, способным зарабатывать столь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нег, сколько вам нужно для достижения своей финансов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ли.</w:t>
      </w:r>
    </w:p>
    <w:p>
      <w:pPr>
        <w:pStyle w:val="Normal"/>
        <w:shd w:fill="FFFFFF" w:val="clear"/>
        <w:spacing w:before="139" w:after="0"/>
        <w:ind w:left="864" w:hanging="0"/>
        <w:rPr/>
      </w:pPr>
      <w:r>
        <w:rPr>
          <w:rFonts w:cs="Times New Roman"/>
          <w:color w:val="000000"/>
          <w:w w:val="76"/>
          <w:sz w:val="26"/>
          <w:szCs w:val="26"/>
        </w:rPr>
        <w:t>ИЗМЕНИ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ОТНОШЕНИ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БОГАТСТВУ</w:t>
      </w:r>
    </w:p>
    <w:p>
      <w:pPr>
        <w:pStyle w:val="Normal"/>
        <w:shd w:fill="FFFFFF" w:val="clear"/>
        <w:spacing w:lineRule="exact" w:line="230" w:before="120" w:after="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ая трудная и важная часть процесса достижения финан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й независимости — изменения, которые вам нужно осущ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ть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нут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бя, чтобы стать миллионером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наруж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вы станете богачом в своих мыслях, вы подготовите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ву для этого в реальной жизни. Даже если вы по какой-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чине потеряете деньги, вы будете иметь все необходимое, чтобы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ть сначала. В вас будет прочно сидеть „ментальный экви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т" обогащения, который практически гарантирует финан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й успех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бы стать миллионером в мыслях, нужно перейти от поз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вного мышления к позитивному знанию. Следует не прос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лать и надеяться, а абсолютно точно знать, что вы обладаете всеми необходимыми навыками и настроением, чтобы достич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инансового успеха. Такое умонастроение отнять у вас ник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же не сможет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протяжении всей своей жизни держите в уме долгосроч</w:t>
        <w:softHyphen/>
        <w:t xml:space="preserve">ную перспективу обогащения. Сочетайте этот мысленный обра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ежеминутным сосредоточением на той работе, которую вы д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ны выполнять исключительно хорошо, чтобы действитель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служить те деньги, которые хотите иметь.</w:t>
      </w:r>
    </w:p>
    <w:p>
      <w:pPr>
        <w:sectPr>
          <w:headerReference w:type="default" r:id="rId140"/>
          <w:type w:val="nextPage"/>
          <w:pgSz w:w="11906" w:h="16838"/>
          <w:pgMar w:left="2681" w:right="30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4" w:hanging="0"/>
        <w:jc w:val="center"/>
        <w:rPr>
          <w:color w:val="000000"/>
          <w:spacing w:val="-13"/>
          <w:w w:val="78"/>
          <w:sz w:val="22"/>
          <w:szCs w:val="22"/>
        </w:rPr>
      </w:pPr>
      <w:r>
        <w:rPr>
          <w:color w:val="000000"/>
          <w:spacing w:val="-13"/>
          <w:w w:val="78"/>
          <w:sz w:val="22"/>
          <w:szCs w:val="22"/>
        </w:rPr>
        <w:t>137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/>
          <w:color w:val="000000"/>
          <w:spacing w:val="-4"/>
          <w:w w:val="74"/>
          <w:sz w:val="26"/>
          <w:szCs w:val="26"/>
        </w:rPr>
        <w:t>НАЧИНАЙТЕ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СНОВА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И</w:t>
      </w:r>
      <w:r>
        <w:rPr>
          <w:color w:val="000000"/>
          <w:spacing w:val="-4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4"/>
          <w:sz w:val="26"/>
          <w:szCs w:val="26"/>
        </w:rPr>
        <w:t>СНОВА</w:t>
      </w:r>
    </w:p>
    <w:p>
      <w:pPr>
        <w:pStyle w:val="Normal"/>
        <w:shd w:fill="FFFFFF" w:val="clear"/>
        <w:spacing w:lineRule="exact" w:line="230" w:before="115" w:after="0"/>
        <w:ind w:left="14" w:firstLine="38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наком со многими людьми, перебравшимися в Америку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наду из стран Африки и Ближнего Востока. Они преуспевали 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ебя на родине, но потеряли все в результате войн, революци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нфискаций и прибыли на Американский континент с пусты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ками. Единственным их достоянием была вера в то, что они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ут все начать сначала, открыть новый бизнес и заново разб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атеть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м из них пришлось заняться делом, с которым им 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не приходилось сталкиваться прежде. Но в течение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льких лет почти все из тех, кто был богат у себя на родин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богатели и здесь, на новом месте. Они сохранили и привез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собой самое главное, что у них было, — умонастроение, у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ку на богатство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/>
          <w:color w:val="000000"/>
          <w:spacing w:val="2"/>
          <w:w w:val="74"/>
          <w:sz w:val="26"/>
          <w:szCs w:val="26"/>
        </w:rPr>
        <w:t>ПЛАТИТЕ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СНАЧАЛА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СЕБЕ</w:t>
      </w:r>
    </w:p>
    <w:p>
      <w:pPr>
        <w:pStyle w:val="Normal"/>
        <w:shd w:fill="FFFFFF" w:val="clear"/>
        <w:spacing w:lineRule="exact" w:line="230" w:before="12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ычка к сбережениям — ключевой фактор, повыш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й вероятность достижения финансовой независимости. С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я лучшая история о пользе сбережения денег рассказана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ниге Классона „Богатейший человек в Вавилоне". Главный уро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ый следует извлечь из этой истории, состоит в том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ы хотите стать богатым, то должны всегда платить в п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ую очередь себе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кладывайте некоторую часть каждой зарплаты. Вклад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йте эти деньги осмотрительно. Почти каждый из тех, кто д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г финансовой независимости, имел привычку сберегать часть своих доходов, откладывая деньги на будущее.</w:t>
      </w:r>
    </w:p>
    <w:p>
      <w:pPr>
        <w:pStyle w:val="Normal"/>
        <w:shd w:fill="FFFFFF" w:val="clear"/>
        <w:spacing w:lineRule="exact" w:line="23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нцип сбережений гласит: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сберегая и инвестируя 10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роцентов своих доходов на протяжении всей трудовой жиз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ни, вы непременно станете миллионером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еднегодовая зарплата в США на сегодняшний день сост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ет примерно 25 тысяч долларов. Если бы вы сберегали 10 процентов от суммы, то есть 2500 долларов в год или чуть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 200 долларов в месяц, и вкладывали эти деньги в цен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умаги, приносящие в среднем 10 процентов годовых, за всю т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ую жизнь ваше состояние превысило бы миллион долларов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 ушли бы на пенсию настоящим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богачом!</w:t>
      </w:r>
    </w:p>
    <w:p>
      <w:pPr>
        <w:pStyle w:val="Normal"/>
        <w:shd w:fill="FFFFFF" w:val="clear"/>
        <w:spacing w:lineRule="exact" w:line="230"/>
        <w:ind w:lef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ует множество возможностей сбережения и инвес</w:t>
        <w:softHyphen/>
        <w:t>тирования денег, позволяющих, в том числе избежать налого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жения. Сберегательные счета, как правило, растут по правил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ожного процента и за время вашей карьеры обеспечат вам </w:t>
      </w:r>
      <w:r>
        <w:rPr>
          <w:rFonts w:cs="Times New Roman" w:ascii="Times New Roman" w:hAnsi="Times New Roman"/>
          <w:color w:val="000000"/>
          <w:sz w:val="22"/>
          <w:szCs w:val="22"/>
        </w:rPr>
        <w:t>финансовую независимость.</w:t>
      </w:r>
    </w:p>
    <w:p>
      <w:pPr>
        <w:sectPr>
          <w:headerReference w:type="default" r:id="rId141"/>
          <w:type w:val="nextPage"/>
          <w:pgSz w:w="11906" w:h="16838"/>
          <w:pgMar w:left="3095" w:right="26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34" w:hanging="0"/>
        <w:jc w:val="center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38</w:t>
      </w:r>
    </w:p>
    <w:p>
      <w:pPr>
        <w:pStyle w:val="Normal"/>
        <w:shd w:fill="FFFFFF" w:val="clear"/>
        <w:spacing w:lineRule="exact" w:line="226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ама привычка к сбережению денег изменит ваш хар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. Вы станете более дисциплинированным. Вы обретете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й контроль над своей жизнью. Сбережение денег, а не 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здумное растрачивание сделает вас мудрым и рассуди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 человеком.</w:t>
      </w:r>
    </w:p>
    <w:p>
      <w:pPr>
        <w:pStyle w:val="Normal"/>
        <w:shd w:fill="FFFFFF" w:val="clear"/>
        <w:spacing w:before="163" w:after="0"/>
        <w:ind w:left="398" w:hanging="0"/>
        <w:rPr/>
      </w:pPr>
      <w:r>
        <w:rPr>
          <w:rFonts w:cs="Times New Roman"/>
          <w:color w:val="000000"/>
          <w:spacing w:val="-4"/>
          <w:w w:val="72"/>
          <w:sz w:val="26"/>
          <w:szCs w:val="26"/>
        </w:rPr>
        <w:t>НАЧНИТЕ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С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ТОГО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МЕСТА</w:t>
      </w:r>
      <w:r>
        <w:rPr>
          <w:color w:val="000000"/>
          <w:spacing w:val="-4"/>
          <w:w w:val="72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КОТОРОЕ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ЗАНИМАЕТЕ</w:t>
      </w:r>
      <w:r>
        <w:rPr>
          <w:color w:val="000000"/>
          <w:spacing w:val="-4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2"/>
          <w:sz w:val="26"/>
          <w:szCs w:val="26"/>
        </w:rPr>
        <w:t>СЕГОДНЯ</w:t>
      </w:r>
    </w:p>
    <w:p>
      <w:pPr>
        <w:pStyle w:val="Normal"/>
        <w:shd w:fill="FFFFFF" w:val="clear"/>
        <w:spacing w:lineRule="exact" w:line="230" w:before="120" w:after="0"/>
        <w:ind w:left="38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ыть может, вы полагаете, что при таком множеств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оплаченных счетов вам нечего и думать о сбережении 10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тов доходов. Но вспомните слова, которые сказал некогда К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мент Стоун: „Если вы не можете сберегать деньги, знач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неспособны на великодушные поступки".</w:t>
      </w:r>
    </w:p>
    <w:p>
      <w:pPr>
        <w:pStyle w:val="Normal"/>
        <w:shd w:fill="FFFFFF" w:val="clear"/>
        <w:spacing w:lineRule="exact" w:line="230"/>
        <w:ind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вы действительно не можете откладывать 10 проц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в доходов, откладывайте 1 процент. Заведите свинью-копилку, ж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тяную банку или просто складывайте деньги в ящик стол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звращаясь каждый вечер с работы, кладите в копилку 1/30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сть от 1 процента вашего месячного дохода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если вы зарабатываете в месяц 2 тысячи дол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в, 1 процент составит 20 долларов в месяц. Тридцатая часть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20 долларов — это 67 центов. Откладывать каждый день 67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нтов способен любой. Откажитесь от лишней чашки кофе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лочки, но положите в копилку 67 центов. В конце месяца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ите собравшиеся 20 долларов в банк и положите на специ</w:t>
        <w:softHyphen/>
        <w:t>альный сберегательный счет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т счет не предназначен для накопления денег на нов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шину или холодильник. Это деньги для вашей финансо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зависимости. Вы должны принять решение не тратить их 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 каких обстоятельствах. Считайте, что они для вас исчезли без следа.</w:t>
      </w:r>
    </w:p>
    <w:p>
      <w:pPr>
        <w:pStyle w:val="Normal"/>
        <w:shd w:fill="FFFFFF" w:val="clear"/>
        <w:spacing w:lineRule="exact" w:line="230"/>
        <w:ind w:left="24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лее вам надо научиться комфортно жить на оставшие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99 процентов. Эта легкая корректировка образа жизни долж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нять у вас не более месяца. После этого вы сможете сберечь 2 процента дохода и приучиться жить на 98 процентов. Еще через месяц отложите 3 процента и так далее.</w:t>
      </w:r>
    </w:p>
    <w:p>
      <w:pPr>
        <w:pStyle w:val="Normal"/>
        <w:shd w:fill="FFFFFF" w:val="clear"/>
        <w:spacing w:lineRule="exact" w:line="230"/>
        <w:ind w:left="19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пройдет и года, как в вашей финансовой жизни произо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ут два важных события. Во-первых, вы обнаружите, что без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ого напряжения и неудобств можете откладывать 10 процент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ходов и жить на оставшиеся 90 процентов.</w:t>
      </w:r>
    </w:p>
    <w:p>
      <w:pPr>
        <w:pStyle w:val="Normal"/>
        <w:shd w:fill="FFFFFF" w:val="clear"/>
        <w:spacing w:lineRule="exact" w:line="230"/>
        <w:ind w:left="43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-вторых, вы осознаете, что стали более ответственным 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х финансовых вопросах. Вы не разбрасываетесь деньгами, а задумываетесь обо всех своих расходах. Вы не торопитесь с покупками и во многих случаях отказываетесь от того, что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упать нет большой необходимости. Вам легче расплачиваться</w:t>
      </w:r>
    </w:p>
    <w:p>
      <w:pPr>
        <w:sectPr>
          <w:headerReference w:type="default" r:id="rId142"/>
          <w:type w:val="nextPage"/>
          <w:pgSz w:w="11906" w:h="16838"/>
          <w:pgMar w:left="2786" w:right="29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24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39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счетам, и вы начинаете погашать долги.</w:t>
      </w:r>
    </w:p>
    <w:p>
      <w:pPr>
        <w:pStyle w:val="Normal"/>
        <w:shd w:fill="FFFFFF" w:val="clear"/>
        <w:spacing w:before="149" w:after="0"/>
        <w:ind w:left="893" w:hanging="0"/>
        <w:rPr/>
      </w:pPr>
      <w:r>
        <w:rPr>
          <w:rFonts w:cs="Times New Roman"/>
          <w:color w:val="000000"/>
          <w:spacing w:val="-8"/>
          <w:w w:val="75"/>
          <w:sz w:val="26"/>
          <w:szCs w:val="26"/>
        </w:rPr>
        <w:t>ПРИВЕДИТЕ</w:t>
      </w:r>
      <w:r>
        <w:rPr>
          <w:color w:val="000000"/>
          <w:spacing w:val="-8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5"/>
          <w:sz w:val="26"/>
          <w:szCs w:val="26"/>
        </w:rPr>
        <w:t>В</w:t>
      </w:r>
      <w:r>
        <w:rPr>
          <w:color w:val="000000"/>
          <w:spacing w:val="-8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5"/>
          <w:sz w:val="26"/>
          <w:szCs w:val="26"/>
        </w:rPr>
        <w:t>ДЕЙСТВИЕ</w:t>
      </w:r>
      <w:r>
        <w:rPr>
          <w:color w:val="000000"/>
          <w:spacing w:val="-8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5"/>
          <w:sz w:val="26"/>
          <w:szCs w:val="26"/>
        </w:rPr>
        <w:t>ЗАКОН</w:t>
      </w:r>
      <w:r>
        <w:rPr>
          <w:color w:val="000000"/>
          <w:spacing w:val="-8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w w:val="75"/>
          <w:sz w:val="26"/>
          <w:szCs w:val="26"/>
        </w:rPr>
        <w:t>НАКОПЛЕНИЯ</w:t>
      </w:r>
    </w:p>
    <w:p>
      <w:pPr>
        <w:pStyle w:val="Normal"/>
        <w:shd w:fill="FFFFFF" w:val="clear"/>
        <w:spacing w:lineRule="exact" w:line="230" w:before="115" w:after="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самое поразительное даже не это. Вы приведете в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е закон накопления. Когда вы сберегаете деньги и вклад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ете их с надеждой и горячим желанием, эти деньги создают вокруг себя энергетическое поле, которое притянет к вам еще больше денег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 наверняка слышали поговорку «Чтобы делать деньги, ну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 деньги". Это правда. Магнитная сила, создаваемая деньга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ранящимися на вашем банковском счете, притягивает еще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 денег и еще больше возможностей для увеличения доход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сбережений. Чем больше денег вы сберегаете, тем больше их вы притягиваете к себе, как более мощный магнит притягивае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лезные опилки с большего расстояния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начнете получать премии и неожиданные прибавки к зарплате, которыми будете пополнять свой специальный счет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ди станут отдавать вам старые долги налоговая служба </w:t>
      </w:r>
      <w:r>
        <w:rPr>
          <w:rFonts w:cs="Times New Roman" w:ascii="Times New Roman" w:hAnsi="Times New Roman"/>
          <w:color w:val="000000"/>
          <w:sz w:val="22"/>
          <w:szCs w:val="22"/>
        </w:rPr>
        <w:t>неожиданно сообщит, что вы переплатили налоги и вам полаг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ся возмещение. Каждый такой случай будет проявлением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ов притяжения и накопления. Сберегая эти, пусть неб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ие суммы, вы начнете притягивать в свою жизнь все больше 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ше денег.</w:t>
      </w:r>
    </w:p>
    <w:p>
      <w:pPr>
        <w:pStyle w:val="Normal"/>
        <w:shd w:fill="FFFFFF" w:val="clear"/>
        <w:spacing w:before="154" w:after="0"/>
        <w:ind w:left="182" w:hanging="0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ВОЗМОЖНОСТИ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ОТКРОЮТСЯ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ТОГДА</w:t>
      </w:r>
      <w:r>
        <w:rPr>
          <w:color w:val="000000"/>
          <w:spacing w:val="1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КОГДА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ВЫ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БУДЕТЕ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К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НИМ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ГОТОВЫ</w:t>
      </w:r>
    </w:p>
    <w:p>
      <w:pPr>
        <w:pStyle w:val="Normal"/>
        <w:shd w:fill="FFFFFF" w:val="clear"/>
        <w:spacing w:lineRule="exact" w:line="230" w:before="115" w:after="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ав копить деньги, вы будете также притягивать к себе </w:t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сти разумного вложения этих денег. Один из принц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в успеха гласит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одходящая возможность появится у вас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 самое подходящее время, когда вы будете к этому готовы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страивая свою финансовую крепость, вы будете притяги</w:t>
        <w:softHyphen/>
        <w:t xml:space="preserve">вать возможности вложения денег, обеспечивающие их быстр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рост. Зачастую вам будет предоставляться возможность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ыть собственное дело или найти дополнительный источник доходов, и у вас будет в наличии достаточно денег, чтобы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устить эти шансы.</w:t>
      </w:r>
    </w:p>
    <w:p>
      <w:pPr>
        <w:sectPr>
          <w:headerReference w:type="default" r:id="rId143"/>
          <w:type w:val="nextPage"/>
          <w:pgSz w:w="11906" w:h="16838"/>
          <w:pgMar w:left="3041" w:right="27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ть деньги в запасе — одна из самых больших радос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зни. Люди, у которых достаточно денег на банковском счету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у которых счета всегда под полным контролем, психологич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 сильно отличаются от людей без запаса денег, которым при</w:t>
        <w:softHyphen/>
        <w:t xml:space="preserve">ходится тревожиться об оплате счетов в конце каждого месяц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я деньги, вы становитесь более позитивным и оптимистич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о</w:t>
      </w:r>
    </w:p>
    <w:p>
      <w:pPr>
        <w:pStyle w:val="Normal"/>
        <w:shd w:fill="FFFFFF" w:val="clear"/>
        <w:spacing w:lineRule="exact" w:line="226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м человеком. Вы создаете вокруг себя энергетическое поле, притягивающее в вашу жизнь все больше людей, больше идей, больше возможностей и ресурсов, способствующих еще бол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строму росту ваших финансовых резервов.</w:t>
      </w:r>
    </w:p>
    <w:p>
      <w:pPr>
        <w:pStyle w:val="Normal"/>
        <w:shd w:fill="FFFFFF" w:val="clear"/>
        <w:spacing w:before="149" w:after="0"/>
        <w:ind w:left="1330" w:hanging="0"/>
        <w:rPr/>
      </w:pPr>
      <w:r>
        <w:rPr>
          <w:rFonts w:cs="Times New Roman"/>
          <w:color w:val="000000"/>
          <w:spacing w:val="-5"/>
          <w:w w:val="74"/>
          <w:sz w:val="26"/>
          <w:szCs w:val="26"/>
        </w:rPr>
        <w:t>ОПРОВЕРГНИТЕ</w:t>
      </w:r>
      <w:r>
        <w:rPr>
          <w:color w:val="000000"/>
          <w:spacing w:val="-5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ЗАКОН</w:t>
      </w:r>
      <w:r>
        <w:rPr>
          <w:color w:val="000000"/>
          <w:spacing w:val="-5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4"/>
          <w:sz w:val="26"/>
          <w:szCs w:val="26"/>
        </w:rPr>
        <w:t>ПАРКИНСОНА</w:t>
      </w:r>
    </w:p>
    <w:p>
      <w:pPr>
        <w:pStyle w:val="Normal"/>
        <w:shd w:fill="FFFFFF" w:val="clear"/>
        <w:spacing w:lineRule="exact" w:line="230" w:before="115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ь две опасные ямы, которые подстерегают вас на пути 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инансовой независимости. Любая из них может подорвать ваш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нсы на успех. Первая из этих опасностей объясняется т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зываемым законом Паркинсона, который гласит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асходы вс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гда возрастают соответственно доходам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достичь финансовой независимости, вы должны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тельно и регулярно опровергать этот закон. Ваши расход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гут возрастать с ростом доходов, но вы не должны позволять </w:t>
      </w:r>
      <w:r>
        <w:rPr>
          <w:rFonts w:cs="Times New Roman" w:ascii="Times New Roman" w:hAnsi="Times New Roman"/>
          <w:color w:val="000000"/>
          <w:sz w:val="22"/>
          <w:szCs w:val="22"/>
        </w:rPr>
        <w:t>им увеличиваться настолько, чтобы поглощать все, что вы за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тываете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т как можно опровергнуть закон Паркинсона: когда ваши доходы возрастают, обязательно отложите на будущее половин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 прироста, а вторую половину потратьте. Если вам повыс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рплату на 200 долларов, 100 долларов (или больше) сохранит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потратьте только то, что останется. Если это войдет у вас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ычку, финансовый успех вам гарантирован.</w:t>
      </w:r>
    </w:p>
    <w:p>
      <w:pPr>
        <w:pStyle w:val="Normal"/>
        <w:shd w:fill="FFFFFF" w:val="clear"/>
        <w:spacing w:before="154" w:after="0"/>
        <w:ind w:right="10" w:hanging="0"/>
        <w:jc w:val="center"/>
        <w:rPr/>
      </w:pPr>
      <w:r>
        <w:rPr>
          <w:rFonts w:cs="Times New Roman"/>
          <w:color w:val="000000"/>
          <w:spacing w:val="1"/>
          <w:w w:val="74"/>
          <w:sz w:val="26"/>
          <w:szCs w:val="26"/>
        </w:rPr>
        <w:t>БОГАТЕЙТЕ</w:t>
      </w:r>
      <w:r>
        <w:rPr>
          <w:color w:val="000000"/>
          <w:spacing w:val="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4"/>
          <w:sz w:val="26"/>
          <w:szCs w:val="26"/>
        </w:rPr>
        <w:t>НЕ</w:t>
      </w:r>
      <w:r>
        <w:rPr>
          <w:color w:val="000000"/>
          <w:spacing w:val="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4"/>
          <w:sz w:val="26"/>
          <w:szCs w:val="26"/>
        </w:rPr>
        <w:t>СПЕША</w:t>
      </w:r>
    </w:p>
    <w:p>
      <w:pPr>
        <w:pStyle w:val="Normal"/>
        <w:shd w:fill="FFFFFF" w:val="clear"/>
        <w:spacing w:lineRule="exact" w:line="230" w:before="11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торая ловушка, способная саботировать ваши мечты о бога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 — стремление к быстрому обогащению. Речь идет о же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и получать деньги легко, не отрабатывая их. Японцы говорят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Зарабатывать деньги — как копать яму в сыпучем песке; т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ть деньги — как поливать песок"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речь идет о деньгах, единственное легкое дело —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тить их. Начав откладывать деньги, применяйте закон инве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рования. Этот закон говорит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режде чем вкладывать день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ги, проведите расследов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Расходуйте на изучение возмож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ей инвестирования не меньше времени, чем вы тратите на за</w:t>
        <w:softHyphen/>
        <w:t>рабатывание денег. Прежде чем вы расстанетесь с потом и кро</w:t>
        <w:softHyphen/>
        <w:t>вью заработанными деньгами, как следует разберитесь, куда вы их отдаете.</w:t>
      </w:r>
    </w:p>
    <w:p>
      <w:pPr>
        <w:pStyle w:val="Normal"/>
        <w:shd w:fill="FFFFFF" w:val="clear"/>
        <w:spacing w:lineRule="exact" w:line="23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ли вы за год сбережете 2 тысячи долларов, а потом бездум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еряете их, вложив в сомнительное предприятие, вы потеряете не только деньги, но и целый год тяжелого труда. Вы впусту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тратите год своей жизни, который уже ничем не возместить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, наконец, еще один важнейший закон, который гарантирует</w:t>
      </w:r>
    </w:p>
    <w:p>
      <w:pPr>
        <w:sectPr>
          <w:headerReference w:type="default" r:id="rId144"/>
          <w:type w:val="nextPage"/>
          <w:pgSz w:w="11906" w:h="16838"/>
          <w:pgMar w:left="2692" w:right="30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77" w:hanging="0"/>
        <w:jc w:val="center"/>
        <w:rPr>
          <w:color w:val="000000"/>
        </w:rPr>
      </w:pPr>
      <w:r>
        <w:rPr>
          <w:color w:val="000000"/>
        </w:rPr>
        <w:t>141</w:t>
      </w:r>
    </w:p>
    <w:p>
      <w:p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м успех. Это закон сохранения, который гласит: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важно не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>сколько вы зарабатываете, а сколько у вас остается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льшинство людей за свою трудовую жизнь зарабатывают гигантские суммы, а, выйдя на пенсию, живут на социальное по</w:t>
        <w:softHyphen/>
        <w:t xml:space="preserve">собие или зависят от помощи родных. Они заработали деньги,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сохранили их.</w:t>
      </w:r>
    </w:p>
    <w:p>
      <w:pPr>
        <w:pStyle w:val="Normal"/>
        <w:shd w:fill="FFFFFF" w:val="clear"/>
        <w:spacing w:before="154" w:after="0"/>
        <w:ind w:left="1306" w:hanging="0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ТРИ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ТОЛПА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ФИНАНСОВОГО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инансовая независимость держится на трех столпах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бережениях, инвестициях и страховании. Ваша первейшая </w:t>
      </w:r>
      <w:r>
        <w:rPr>
          <w:rFonts w:cs="Times New Roman" w:ascii="Times New Roman" w:hAnsi="Times New Roman"/>
          <w:color w:val="000000"/>
          <w:sz w:val="22"/>
          <w:szCs w:val="22"/>
        </w:rPr>
        <w:t>финансовая цель — накопить сумму, достаточную, чтобы нор</w:t>
        <w:softHyphen/>
        <w:t xml:space="preserve">мально прожить от двух до шести месяцев. Эти деньги следу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местить на финансовом рынке или отдать в инвестици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фонд, где их можно легко обналичить в случае необход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сти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торым столпом финансовой безопасности является стра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е. Вы должны застраховаться от любых несчастных слу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в или непредвиденных ситуаций, которые нельзя преодоле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сто выписав чек. Вы должны застраховать и свою жизн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ваша семья была обеспечена, если что-то с вами случи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я. Вам следует иметь медицинскую страховку, застраховать 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мобиль, застраховаться от пожаров, от воров и другого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нциального ущерба. Ничего не оставляйте на волю случа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речь идет о страховании. Слишком многие люди губят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ю жизнь, и жизнь своих родных, экономя на страховании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конец, застраховавшись и приготовив „заначку", вы дол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аккуратно инвестировать остающиеся средства в предпри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я, которые вы тщательно изучили, или передать их другим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шным людям, которых вы знаете и которым доверяете.</w:t>
      </w:r>
    </w:p>
    <w:p>
      <w:pPr>
        <w:pStyle w:val="Normal"/>
        <w:shd w:fill="FFFFFF" w:val="clear"/>
        <w:spacing w:before="149" w:after="0"/>
        <w:ind w:right="14" w:hanging="0"/>
        <w:jc w:val="center"/>
        <w:rPr/>
      </w:pPr>
      <w:r>
        <w:rPr>
          <w:rFonts w:cs="Times New Roman"/>
          <w:color w:val="000000"/>
          <w:spacing w:val="-3"/>
          <w:w w:val="75"/>
          <w:sz w:val="26"/>
          <w:szCs w:val="26"/>
        </w:rPr>
        <w:t>НЕ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ТЕРЯЙТЕ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ДЕНЬГИ</w:t>
      </w:r>
    </w:p>
    <w:p>
      <w:pPr>
        <w:pStyle w:val="Normal"/>
        <w:shd w:fill="FFFFFF" w:val="clear"/>
        <w:spacing w:lineRule="exact" w:line="230" w:before="120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цесс финансового накопления должен быть поэтапным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аждый раз, когда вы достигаете определенного уров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инансового успеха, вы должны жестко зафиксировать его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страховаться от любых неблагоприятных событий. Заработа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ньги, постарайтесь всеми силами удержать их у себя. Не 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яйте деньги!</w:t>
      </w:r>
    </w:p>
    <w:p>
      <w:pPr>
        <w:pStyle w:val="Normal"/>
        <w:shd w:fill="FFFFFF" w:val="clear"/>
        <w:spacing w:before="154" w:after="0"/>
        <w:ind w:left="19" w:hanging="0"/>
        <w:jc w:val="center"/>
        <w:rPr/>
      </w:pPr>
      <w:r>
        <w:rPr>
          <w:rFonts w:cs="Times New Roman"/>
          <w:color w:val="000000"/>
          <w:spacing w:val="3"/>
          <w:w w:val="75"/>
          <w:sz w:val="26"/>
          <w:szCs w:val="26"/>
        </w:rPr>
        <w:t>ВКЛАДЫВАЙТЕ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ДЕНЬГИ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В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СЕБЯ</w:t>
      </w:r>
    </w:p>
    <w:p>
      <w:pPr>
        <w:pStyle w:val="Normal"/>
        <w:shd w:fill="FFFFFF" w:val="clear"/>
        <w:spacing w:lineRule="exact" w:line="235" w:before="106" w:after="0"/>
        <w:ind w:left="34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роятно, самое лучшее капиталовложение, которое вы мож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 сделать, — инвестировать деньги в себя, постоянно соверше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твуя те навыки, которые, собственно, и позволяют вам зарабатывать.</w:t>
      </w:r>
    </w:p>
    <w:p>
      <w:pPr>
        <w:sectPr>
          <w:headerReference w:type="default" r:id="rId145"/>
          <w:type w:val="nextPage"/>
          <w:pgSz w:w="11906" w:h="16838"/>
          <w:pgMar w:left="3007" w:right="27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ждый год вы можете получать образование, эквивалентное уни</w:t>
        <w:softHyphen/>
        <w:t>верситетскому, читая хотя бы в течение одного часа в день специ</w:t>
        <w:softHyphen/>
        <w:t>альную литературу, прослушивая за рулем аудиопрограммы, рег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рно посещая семинары и вечерние курсы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ждый дополнительный год самообразования повысит ваш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довой доход на 10—20, а то и более процентов. Я знаю мн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их людей, которые всего за год удваивали и даже утраив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и доходы благодаря программе личностного и професси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льного развития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достигнете абсолютного превосходства в сво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фере деятельности, вам рано или поздно воздается за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величением доходов. Хорошо зарабатывая и регулярно нару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шая закон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ркинсона, вы будете накапливать все больше и больше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ем аккуратно вкладывать деньги в предприятия, которые в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ете и которым доверяете.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ши накопления постоянно будут расти. Вы полностью изб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есь от долгов и наконец достигнете финансового благополу</w:t>
        <w:softHyphen/>
        <w:t xml:space="preserve">чия. И тогда окружающие станут говорить, как вам повезло.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-то знаете, что везение тут ни при чем.</w:t>
      </w:r>
    </w:p>
    <w:p>
      <w:pPr>
        <w:pStyle w:val="Normal"/>
        <w:shd w:fill="FFFFFF" w:val="clear"/>
        <w:spacing w:lineRule="exact" w:line="293" w:before="149" w:after="0"/>
        <w:ind w:left="1483" w:right="1507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79"/>
          <w:sz w:val="26"/>
          <w:szCs w:val="26"/>
        </w:rPr>
        <w:t>ПРАКТИЧЕСКИЕ</w:t>
      </w:r>
      <w:r>
        <w:rPr>
          <w:b/>
          <w:bCs/>
          <w:color w:val="000000"/>
          <w:spacing w:val="-1"/>
          <w:w w:val="79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w w:val="79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spacing w:val="4"/>
          <w:w w:val="79"/>
          <w:sz w:val="26"/>
          <w:szCs w:val="26"/>
        </w:rPr>
        <w:t>Что</w:t>
      </w:r>
      <w:r>
        <w:rPr>
          <w:b/>
          <w:bCs/>
          <w:color w:val="000000"/>
          <w:spacing w:val="4"/>
          <w:w w:val="79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9"/>
          <w:sz w:val="26"/>
          <w:szCs w:val="26"/>
        </w:rPr>
        <w:t>можно</w:t>
      </w:r>
      <w:r>
        <w:rPr>
          <w:b/>
          <w:bCs/>
          <w:color w:val="000000"/>
          <w:spacing w:val="4"/>
          <w:w w:val="79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9"/>
          <w:sz w:val="26"/>
          <w:szCs w:val="26"/>
        </w:rPr>
        <w:t>сделать</w:t>
      </w:r>
      <w:r>
        <w:rPr>
          <w:b/>
          <w:bCs/>
          <w:color w:val="000000"/>
          <w:spacing w:val="4"/>
          <w:w w:val="79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9"/>
          <w:sz w:val="26"/>
          <w:szCs w:val="26"/>
        </w:rPr>
        <w:t>сейча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30" w:before="110" w:after="0"/>
        <w:ind w:left="226" w:hanging="221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мите решение достичь финансовой независимости. Постав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 перед собой такую цель, разработайте план, установите с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, и каждый день делайте что-то, чтобы приблизиться к этой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ньте специалистом в вопросах управления финансами. Это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вык, которым вы можете овладеть в совершенстве, и ко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ый будет служить вам хорошую службу всю вашу жиз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1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тоянно ищите возможности приносить больше пользы сво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мпании или потребителям. Сосредоточьтесь на достижени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х результатов, которые наиболее ценят окружающие и за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торые они готовы плат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латите сначала себе. Сбережение некоторой доли всех 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их доходов должно войти в привычку. Откладывайте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ньги и никогда к ним не прикасайте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1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айте закон Паркинсона, сберегая хотя бы половину от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сех увеличений дохода и максимально надежно и доходно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вестируя эти день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копите средства, достаточные, чтобы безбедно прожить в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чение 2—6 месяцев, застрахуйте свою жизнь, здоровье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териальную собственность. Не играйте в азартные игры со</w:t>
      </w:r>
    </w:p>
    <w:p>
      <w:pPr>
        <w:sectPr>
          <w:headerReference w:type="default" r:id="rId146"/>
          <w:type w:val="nextPage"/>
          <w:pgSz w:w="11906" w:h="16838"/>
          <w:pgMar w:left="2810" w:right="28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4" w:hanging="0"/>
        <w:jc w:val="center"/>
        <w:rPr>
          <w:color w:val="000000"/>
          <w:spacing w:val="-10"/>
          <w:w w:val="74"/>
          <w:sz w:val="22"/>
          <w:szCs w:val="22"/>
        </w:rPr>
      </w:pPr>
      <w:r>
        <w:rPr>
          <w:color w:val="000000"/>
          <w:spacing w:val="-10"/>
          <w:w w:val="74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30"/>
        <w:ind w:left="22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воим будущим.</w:t>
      </w:r>
    </w:p>
    <w:p>
      <w:pPr>
        <w:pStyle w:val="Normal"/>
        <w:shd w:fill="FFFFFF" w:val="clear"/>
        <w:spacing w:lineRule="exact" w:line="230"/>
        <w:ind w:left="211" w:hanging="21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Инвестируйте деньги в себя, повышая свою квалификацию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шении задач, за выполнение которых вам платят больш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го. Ваши навыки и способности — самый ценный капитал.</w:t>
      </w:r>
    </w:p>
    <w:p>
      <w:pPr>
        <w:sectPr>
          <w:headerReference w:type="default" r:id="rId147"/>
          <w:type w:val="nextPage"/>
          <w:pgSz w:w="11906" w:h="16838"/>
          <w:pgMar w:left="2950" w:right="28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08" w:after="0"/>
        <w:ind w:left="5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336"/>
        <w:ind w:left="2376" w:right="2256" w:hanging="91"/>
        <w:jc w:val="center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ИНЦИП</w:t>
      </w:r>
      <w:r>
        <w:rPr>
          <w:b/>
          <w:bCs/>
          <w:color w:val="000000"/>
          <w:spacing w:val="-8"/>
          <w:sz w:val="30"/>
          <w:szCs w:val="30"/>
        </w:rPr>
        <w:t xml:space="preserve"> 8 </w:t>
      </w:r>
      <w:r>
        <w:rPr>
          <w:rFonts w:cs="Times New Roman"/>
          <w:b/>
          <w:bCs/>
          <w:color w:val="000000"/>
          <w:spacing w:val="-14"/>
          <w:sz w:val="30"/>
          <w:szCs w:val="30"/>
        </w:rPr>
        <w:t>ВЫ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4"/>
          <w:sz w:val="30"/>
          <w:szCs w:val="30"/>
        </w:rPr>
        <w:t>ГЕНИЙ</w:t>
      </w:r>
    </w:p>
    <w:p>
      <w:pPr>
        <w:pStyle w:val="Normal"/>
        <w:shd w:fill="FFFFFF" w:val="clear"/>
        <w:spacing w:lineRule="exact" w:line="264" w:before="302" w:after="0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Источником и ядром творческих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пособностей человека является его сила</w:t>
      </w:r>
    </w:p>
    <w:p>
      <w:pPr>
        <w:pStyle w:val="Normal"/>
        <w:shd w:fill="FFFFFF" w:val="clear"/>
        <w:spacing w:lineRule="exact" w:line="264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оображения, умение создавать</w:t>
      </w:r>
    </w:p>
    <w:p>
      <w:pPr>
        <w:pStyle w:val="Normal"/>
        <w:shd w:fill="FFFFFF" w:val="clear"/>
        <w:spacing w:lineRule="exact" w:line="264" w:before="5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рительные образы.</w:t>
      </w:r>
    </w:p>
    <w:p>
      <w:pPr>
        <w:pStyle w:val="Normal"/>
        <w:shd w:fill="FFFFFF" w:val="clear"/>
        <w:spacing w:before="264" w:after="0"/>
        <w:ind w:left="3946" w:hanging="0"/>
        <w:rPr>
          <w:rFonts w:ascii="Times New Roman" w:hAnsi="Times New Roman" w:cs="Times New Roman"/>
          <w:smallCap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smallCaps/>
          <w:color w:val="000000"/>
          <w:spacing w:val="4"/>
          <w:sz w:val="18"/>
          <w:szCs w:val="18"/>
        </w:rPr>
        <w:t>Роберт Колье</w:t>
      </w:r>
    </w:p>
    <w:p>
      <w:pPr>
        <w:pStyle w:val="Normal"/>
        <w:shd w:fill="FFFFFF" w:val="clear"/>
        <w:spacing w:lineRule="exact" w:line="230" w:before="230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ность мыслить — ваш самый главный капитал. Мы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 могут сделать вас богатым или бедным, счастливым или несч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ным. Правильно применяя свой разум, вы можете постро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себя чудесную жизнь. Нет такой проблемы, которую вы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е решить, нет такого препятствия, которое нельзя прео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ть, или цели, которой нельзя достичь, когда вы начинаете и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ьзовать невероятную силу своего мозга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ждый человек — потенциальный гений. Вы имеете возм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 включить в работу куда более высокие уровни интеллек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развить в себе куда большие творческие способности, нежели тс, которыми привычно ограничиваетесь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гласно Тони Бьюзену, мозг человека состоит из 100 ми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ардов клеток. Каждая из этих клеток взаимосвязана с 20 ты</w:t>
        <w:softHyphen/>
        <w:t>сячами других клеток. Это математически эквивалентно 100 миллиардам в степени 20 тысяч (если попытаться записать 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е число, то нули займут восемь страниц). Каждая из этих свя</w:t>
        <w:softHyphen/>
        <w:t>зей способна родить новую идею. Это означает, что возможное число различных мыслей и идей, которые могут появиться в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м мозгу, превышает число всех атомов во Вселенной, наск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 она известна ученым.</w:t>
      </w:r>
    </w:p>
    <w:p>
      <w:pPr>
        <w:pStyle w:val="Normal"/>
        <w:shd w:fill="FFFFFF" w:val="clear"/>
        <w:spacing w:lineRule="exact" w:line="230"/>
        <w:ind w:left="43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зг обладает огромными резервами работоспособ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Известны примеры, когда люди, потеряв в результате несчаст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случая до 90 процентов мозга, успешно продолжали жить 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тавшимися 10 процентами и даже успешно учиться.</w:t>
      </w:r>
    </w:p>
    <w:p>
      <w:pPr>
        <w:pStyle w:val="Normal"/>
        <w:shd w:fill="FFFFFF" w:val="clear"/>
        <w:spacing w:before="144" w:after="0"/>
        <w:ind w:left="1229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СЛОВА</w:t>
      </w:r>
      <w:r>
        <w:rPr>
          <w:color w:val="000000"/>
          <w:spacing w:val="-1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ОТОРЫМИ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Ы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ОЛЬЗУЕТЕСЬ</w:t>
      </w:r>
    </w:p>
    <w:p>
      <w:pPr>
        <w:pStyle w:val="Normal"/>
        <w:shd w:fill="FFFFFF" w:val="clear"/>
        <w:spacing w:before="101" w:after="0"/>
        <w:ind w:left="446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ы, наверное, слышали о том, что человек в среднем использует</w:t>
      </w:r>
    </w:p>
    <w:p>
      <w:pPr>
        <w:sectPr>
          <w:headerReference w:type="default" r:id="rId148"/>
          <w:type w:val="nextPage"/>
          <w:pgSz w:w="11906" w:h="16838"/>
          <w:pgMar w:left="2546" w:right="31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4" w:hanging="0"/>
        <w:jc w:val="center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45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зможности своего мозга лишь на 10 процентов. К сожа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ю, ситуация обстоит еще хуже. Согласно исследованию,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денному институтом мозга при Стэнфордском университе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едний человек использует даже не 10, а только 2 процента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го потенциала. Целых 98 процентов умственных способно</w:t>
        <w:softHyphen/>
        <w:t>стей в течение всей жизни остаются невостребованными.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вьте, что вы имеете на банковском счету 100 тысяч доллар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реально можете распоряжаться только 2 тысячами. Деньг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оде бы и есть, но никакой пользы вам не приносят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варный запас человека напрямую связан с его интеллек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ом и возможными достижениями. В английском языке насчитыва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я более 600 тысяч слов,_ но средний человек в быту использу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ишь примерно 1200 слов. Около 85 процентов людей, говорящих по-английски, употребляют суммарно не более 2 тысяч слов. Н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енее 95 процентов всех средств массовой информации использу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шь 4 тысячи слов из 600 тысяч доступных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ществует прямая связь между количеством слов, 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>вы знаете и употребляете, и вашим доходом, между вашим лек</w:t>
        <w:softHyphen/>
        <w:t>сиконом и интеллектом. Это объясняется тем, что каждое слово является на самом деле мысленным конструктом, оно оли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воряет собой мысль, Чем больше слов вы знаете и используе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м более сложные и точные мысли могут рождаться у вас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лове. Люди с обширным словарным запасом способны мы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ть на более высоком уровне, они проницательнее и более спо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 к творчеству, чем люди с ограниченным словарем. Ог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ченный словарный запас подразумевает узость мышления.</w:t>
      </w:r>
    </w:p>
    <w:p>
      <w:pPr>
        <w:pStyle w:val="Normal"/>
        <w:shd w:fill="FFFFFF" w:val="clear"/>
        <w:spacing w:before="144" w:after="0"/>
        <w:ind w:right="5" w:hanging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РАЗВИВА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ВОЙ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ИНТЕЛЛЕКТ</w:t>
      </w:r>
    </w:p>
    <w:p>
      <w:pPr>
        <w:pStyle w:val="Normal"/>
        <w:shd w:fill="FFFFFF" w:val="clear"/>
        <w:spacing w:lineRule="exact" w:line="230" w:before="120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ы можете развить свои умственные способности и эффекти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ть мышления, просто расширяя словарный запас. Каждое нов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ученное вами слово влечет за собой возможности примен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ще 10-15 слов. Чем больше слов вы знаете, тем больше слов можете выучить. Если бы вы каждый день запоминали хотя б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но слово, за пять лет вы стали бы одним из самых умны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сноречивых членов общества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частую людей относят к разряду счастливчиков т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>потому, что они научились пользоваться своим мозгом в боль</w:t>
        <w:softHyphen/>
        <w:t>шей степени, чем пользуется средний человек. Они применяют свой разум и способность рассуждать как инструменты до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ния успеха. В результате они принимают лучшие реш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быстрее добиваются желаемых результатов. Когда и вы науч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сь в большей мере пользоваться силой своего ума, ваши дос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я поразят окружающих.</w:t>
      </w:r>
    </w:p>
    <w:p>
      <w:pPr>
        <w:sectPr>
          <w:headerReference w:type="default" r:id="rId149"/>
          <w:type w:val="nextPage"/>
          <w:pgSz w:w="11906" w:h="16838"/>
          <w:pgMar w:left="2969" w:right="28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8" w:hanging="0"/>
        <w:jc w:val="center"/>
        <w:rPr>
          <w:color w:val="000000"/>
          <w:spacing w:val="-5"/>
          <w:w w:val="75"/>
        </w:rPr>
      </w:pPr>
      <w:r>
        <w:rPr>
          <w:color w:val="000000"/>
          <w:spacing w:val="-5"/>
          <w:w w:val="75"/>
        </w:rPr>
        <w:t>146</w:t>
      </w:r>
    </w:p>
    <w:p>
      <w:pPr>
        <w:pStyle w:val="Normal"/>
        <w:shd w:fill="FFFFFF" w:val="clear"/>
        <w:spacing w:lineRule="exact" w:line="226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 концентрации гласит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 чем вы фокусируете внима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ние, то и возрастает в вашей жизни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применении к си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ма это означает: «Чем больше вы концентрируетесь на какой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 мысли, проблеме или цели, тем больше психической энерг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тивизируете, стимулируете и направляете на решение дан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блемы или достижение данной цели".</w:t>
      </w:r>
    </w:p>
    <w:p>
      <w:pPr>
        <w:pStyle w:val="Normal"/>
        <w:shd w:fill="FFFFFF" w:val="clear"/>
        <w:spacing w:before="163" w:after="0"/>
        <w:ind w:left="14" w:hanging="0"/>
        <w:jc w:val="center"/>
        <w:rPr/>
      </w:pPr>
      <w:r>
        <w:rPr>
          <w:rFonts w:cs="Times New Roman"/>
          <w:color w:val="000000"/>
          <w:spacing w:val="-4"/>
          <w:w w:val="77"/>
          <w:sz w:val="26"/>
          <w:szCs w:val="26"/>
        </w:rPr>
        <w:t>ПРИМИТЕ</w:t>
      </w: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7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230" w:before="110" w:after="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кон решительности гласит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любое четкое и конкретно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ешение проясняет мысли и активизирует творческ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пособн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проявляете нерешительность, когда не можете настроиться на выполнение определенной задачи,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четесь из стороны в сторону, легко отвлекаетесь на постор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вещи, теряете способность ясно мыслить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когда вы принимаете твердое решение относительно ка</w:t>
        <w:softHyphen/>
        <w:t>кой-то цели или действия, направленного на преодоление пре</w:t>
        <w:softHyphen/>
        <w:t>пятствия, сомнения и замешательство исчезают. Ваш ум проя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ется. Вы ощущаете прилив энергии и чувствуете себя хозяи</w:t>
        <w:softHyphen/>
        <w:t>ном положения.</w:t>
      </w:r>
    </w:p>
    <w:p>
      <w:pPr>
        <w:pStyle w:val="Normal"/>
        <w:shd w:fill="FFFFFF" w:val="clear"/>
        <w:spacing w:before="154" w:after="0"/>
        <w:ind w:left="1085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САМАЯ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МОЩНАЯ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СОСТАВЛЯЮЩАЯ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УМА</w:t>
      </w:r>
    </w:p>
    <w:p>
      <w:pPr>
        <w:pStyle w:val="Normal"/>
        <w:shd w:fill="FFFFFF" w:val="clear"/>
        <w:spacing w:lineRule="exact" w:line="230" w:before="115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нее мы говорили об отношениях между сознанием и под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нием. Сознание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иказывае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 подсознание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овинуетс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знание анализирует доступную информацию, сравнивает ее с имеющимся опытом, а затем решает, что делать. Подсозн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спринимает решения-команды, даваемые сознанием, и начин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боту по реализации поставленных целей.</w:t>
      </w:r>
    </w:p>
    <w:p>
      <w:pPr>
        <w:pStyle w:val="Normal"/>
        <w:shd w:fill="FFFFFF" w:val="clear"/>
        <w:spacing w:lineRule="exact" w:line="230"/>
        <w:ind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ако самой мощной частью разума являе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надсозна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и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 источник всякого вдохновения, воображения, интуи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гадок, озарений и т. д. Надсознание практически всемогуще, поскольку если его должным образом запрограммировать и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влять, оно может осуществить все ваши желания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ование надсознания известно людям уже много 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в. Ралф Уолдо Эмерсон называл его „сверхдушой", писатель </w:t>
      </w:r>
      <w:r>
        <w:rPr>
          <w:rFonts w:cs="Times New Roman" w:ascii="Times New Roman" w:hAnsi="Times New Roman"/>
          <w:color w:val="000000"/>
          <w:sz w:val="22"/>
          <w:szCs w:val="22"/>
        </w:rPr>
        <w:t>Ю. С. Андерсон — „универсальным подсознанием", а пси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алитик Карл Юнг — „сверхсознанием". Юнг полагал, что в сверхсознании заключена мудрость веков, доступная каждому, кто научился пользоваться ею. Наполеон Хилл называл над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нание „бесконечным интеллектом". В ходе своих исследований он обнаружил, что каждый богатый американец разбогател, ко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 научился обращаться с надсознанием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бой прорыв в науке и технике, каждое великое произве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 изобразительного искусства, музыки, литературы, каждая</w:t>
      </w:r>
    </w:p>
    <w:p>
      <w:pPr>
        <w:sectPr>
          <w:headerReference w:type="default" r:id="rId150"/>
          <w:type w:val="nextPage"/>
          <w:pgSz w:w="11906" w:h="16838"/>
          <w:pgMar w:left="2789" w:right="2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38" w:hanging="0"/>
        <w:jc w:val="center"/>
        <w:rPr>
          <w:color w:val="000000"/>
          <w:spacing w:val="-10"/>
          <w:w w:val="74"/>
          <w:sz w:val="22"/>
          <w:szCs w:val="22"/>
        </w:rPr>
      </w:pPr>
      <w:r>
        <w:rPr>
          <w:color w:val="000000"/>
          <w:spacing w:val="-10"/>
          <w:w w:val="74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пышка гениальности, оставляющая неизгладимый след в и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и человечества, являются результатом действия надсознания.</w:t>
      </w:r>
    </w:p>
    <w:p>
      <w:pPr>
        <w:pStyle w:val="Normal"/>
        <w:shd w:fill="FFFFFF" w:val="clear"/>
        <w:spacing w:before="139" w:after="0"/>
        <w:ind w:left="864" w:hanging="0"/>
        <w:rPr/>
      </w:pPr>
      <w:r>
        <w:rPr>
          <w:rFonts w:cs="Times New Roman"/>
          <w:color w:val="000000"/>
          <w:w w:val="75"/>
          <w:sz w:val="26"/>
          <w:szCs w:val="26"/>
        </w:rPr>
        <w:t>ЗАКОН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НАДСОЗНАТЕЛЬНОЙ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ДЕЯТЕЛЬНОСТИ</w:t>
      </w:r>
    </w:p>
    <w:p>
      <w:pPr>
        <w:pStyle w:val="Normal"/>
        <w:shd w:fill="FFFFFF" w:val="clear"/>
        <w:spacing w:lineRule="exact" w:line="230" w:before="120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кон надсознательной деятельности, может быть, самый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й из всех факторов успеха. Он гласит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юбая мысль, любой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план, любая идея или цель, надолго поселившиеся в созна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нии, могут быть материализованы с помощью надсознания.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лько представьте! Вы можете иметь в жизни все, что за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ите, если постоянно думаете об этом, визуализируете, вкладыв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ксимум эмоций, повторяете про себя снова и снова. Это це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м в вашей власти. Настоящим экзаменом достижимости чег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бо является ваша способность постоянно думать этом.</w:t>
      </w:r>
    </w:p>
    <w:p>
      <w:pPr>
        <w:pStyle w:val="Normal"/>
        <w:shd w:fill="FFFFFF" w:val="clear"/>
        <w:spacing w:before="158" w:after="0"/>
        <w:ind w:right="24" w:hanging="0"/>
        <w:jc w:val="center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СЕМЬ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СВОЙСТВ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НАДСОЗНАНИЯ</w:t>
      </w:r>
    </w:p>
    <w:p>
      <w:pPr>
        <w:pStyle w:val="Normal"/>
        <w:shd w:fill="FFFFFF" w:val="clear"/>
        <w:spacing w:lineRule="exact" w:line="230" w:before="120" w:after="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дсознание обладает семью основными свойствами. Срав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я описываемые ниже проявления подсознания со своим ж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нным опытом, вы сможете увидеть, в какие моменты вашего прошлого оно сыграло </w:t>
      </w:r>
      <w:r>
        <w:rPr>
          <w:rFonts w:cs="Times New Roman" w:ascii="Times New Roman" w:hAnsi="Times New Roman"/>
          <w:smallCaps/>
          <w:color w:val="000000"/>
          <w:spacing w:val="-1"/>
          <w:sz w:val="22"/>
          <w:szCs w:val="22"/>
        </w:rPr>
        <w:t xml:space="preserve">сбо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ль.</w:t>
      </w:r>
    </w:p>
    <w:p>
      <w:pPr>
        <w:pStyle w:val="Normal"/>
        <w:shd w:fill="FFFFFF" w:val="clear"/>
        <w:spacing w:lineRule="exact" w:line="230" w:before="110" w:after="0"/>
        <w:ind w:left="394" w:hanging="0"/>
        <w:rPr/>
      </w:pPr>
      <w:r>
        <w:rPr>
          <w:rFonts w:cs="Times New Roman"/>
          <w:color w:val="000000"/>
          <w:spacing w:val="-4"/>
          <w:w w:val="75"/>
          <w:sz w:val="26"/>
          <w:szCs w:val="26"/>
        </w:rPr>
        <w:t>Мотивация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движения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к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цели</w:t>
      </w:r>
    </w:p>
    <w:p>
      <w:pPr>
        <w:pStyle w:val="Normal"/>
        <w:shd w:fill="FFFFFF" w:val="clear"/>
        <w:spacing w:lineRule="exact" w:line="230"/>
        <w:ind w:right="2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б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бсолютно четко представляете себе, чего хотите, вы переживаете нескончаемый прилив энергии и мотива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кающей вас вперед.</w:t>
      </w:r>
    </w:p>
    <w:p>
      <w:pPr>
        <w:pStyle w:val="Normal"/>
        <w:shd w:fill="FFFFFF" w:val="clear"/>
        <w:spacing w:lineRule="exact" w:line="23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дсознание, по сути, является источником „свободной эн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и'". Когда вас возбуждает какая-то жизненная цель, вы чер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е силы из этого источника, словно подключаетесь к всел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й электрической розетке. Вы способны работать дольш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яженнее, не уставая. Снижается потребность во сне.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щущаете прилив радости и думаете, что вам все по плечу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ьше устаете и реже болеете. Иными словами, пережив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его рода психологический кайф.</w:t>
      </w:r>
    </w:p>
    <w:p>
      <w:pPr>
        <w:pStyle w:val="Normal"/>
        <w:shd w:fill="FFFFFF" w:val="clear"/>
        <w:spacing w:lineRule="exact" w:line="230"/>
        <w:ind w:left="10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ольше вы записываете и переписываете свои цели и предпринимаете конкретные действия для их достижения, 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сильную мотивацию вы ощущаете, и тем больше этой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дной энергии поступает к вам. Когда вы представляете сво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ль достигнутой и наяву переживаете те ощущения радост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овлетворения, которыми сопровождается успех, вы наполня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сь все большим позитивизмом и энтузиазмом и действу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нельзя лучше.</w:t>
      </w:r>
    </w:p>
    <w:p>
      <w:pPr>
        <w:pStyle w:val="Normal"/>
        <w:shd w:fill="FFFFFF" w:val="clear"/>
        <w:spacing w:before="58" w:after="0"/>
        <w:ind w:left="408" w:hanging="0"/>
        <w:rPr/>
      </w:pPr>
      <w:r>
        <w:rPr>
          <w:rFonts w:cs="Times New Roman"/>
          <w:color w:val="000000"/>
          <w:spacing w:val="-3"/>
          <w:w w:val="75"/>
          <w:sz w:val="26"/>
          <w:szCs w:val="26"/>
        </w:rPr>
        <w:t>Сила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позитивных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установок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дсознание активизируется с помощью ясных команд,</w:t>
      </w:r>
    </w:p>
    <w:p>
      <w:pPr>
        <w:sectPr>
          <w:headerReference w:type="default" r:id="rId151"/>
          <w:type w:val="nextPage"/>
          <w:pgSz w:w="11906" w:h="16838"/>
          <w:pgMar w:left="2968" w:right="28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43" w:hanging="0"/>
        <w:jc w:val="center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lineRule="exact" w:line="23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аваемых в форме позитивных установок подсознанию. 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 вы снова и снова мысленно повторяете свою цель, констат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уете ее как свершившийся факт, вы включаете в работу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лько подсознание, но и надсознание. Когда вы визуализиру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свои цели точно такими, какими хотите видеть их наяву,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ктивизируете и стимулируете надсознание, которое начина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ботать над осуществлением этих целей.</w:t>
      </w:r>
    </w:p>
    <w:p>
      <w:pPr>
        <w:pStyle w:val="Normal"/>
        <w:shd w:fill="FFFFFF" w:val="clear"/>
        <w:spacing w:lineRule="exact" w:line="230" w:before="10" w:after="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Визуализация должна обладать четырьмя основ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чествами, чтобы максимально активизировать надсознани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разы должны бы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яркими, продолжительными, интенсив</w:t>
        <w:softHyphen/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ными и часто повторяющимися.</w:t>
      </w:r>
    </w:p>
    <w:p>
      <w:pPr>
        <w:pStyle w:val="Normal"/>
        <w:shd w:fill="FFFFFF" w:val="clear"/>
        <w:spacing w:lineRule="exact" w:line="230" w:before="5" w:after="0"/>
        <w:ind w:left="10" w:right="5" w:firstLine="39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Ярк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раза подразумевает, насколько ясно вы вид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ю цель мысленным взором. Существует прямая связь межд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ткостью, яркостью образа и скоростью его воплощения в жизнь.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вы только начинаете визуализировать, цель первое в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я видится расплывчато и туманно. Но чем больше вы практ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уетесь, тем яснее становится ее образ. Чем четче вы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ид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ь, тем сильнее ваша мотивация и концентрация и тем бы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е эта цель станет реальным фактом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торое качество визуализации — е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одолжительнос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 есть сколь долго вы удерживаете желанный образ перед мы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ным взором. Че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оль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рассматриваете эту мыслен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ртину, тем глубже она проникает в ваше подсознание и т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стрее надсознание примет ее как руководство к действию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ретье качество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нтенсивност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значает то количество э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й, которые вы вкладываете в свой зрительный образ. Чем жела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е для вас цель, которую вы визуализируете, тем быстрее вы поб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те надсознание начать работу над достижением этой цели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жным качеством визуализации является и то, как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час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думаете о своей цели и зрительно представляете ее на </w:t>
      </w:r>
      <w:r>
        <w:rPr>
          <w:rFonts w:cs="Times New Roman" w:ascii="Times New Roman" w:hAnsi="Times New Roman"/>
          <w:color w:val="000000"/>
          <w:sz w:val="22"/>
          <w:szCs w:val="22"/>
        </w:rPr>
        <w:t>протяжении дня. Когда вы действительно чего-то хотите, вы 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те себя на том, что думаете о желанной цели постоянно. Чем чаще вы представляете свою цель как уже достигнутую, тем эффективнее работает надсознание и тем быстрее ваша меч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ет явью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больше вы визуализируете, тем сильнее программиру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подсознание, чтобы оно взяло на себя управление ваши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слями и чувствами. Очень скоро все ваши мысли, слов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упки начнут выстраиваться в полном соответствии с теми мысленными образами, которые вы удерживаете внутри. Ваш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ешний мир во все большей степени будет являться зерк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 отражением мира внутреннего.</w:t>
      </w:r>
    </w:p>
    <w:p>
      <w:pPr>
        <w:pStyle w:val="Normal"/>
        <w:shd w:fill="FFFFFF" w:val="clear"/>
        <w:spacing w:before="53" w:after="0"/>
        <w:ind w:left="432" w:hanging="0"/>
        <w:rPr/>
      </w:pPr>
      <w:r>
        <w:rPr>
          <w:rFonts w:cs="Times New Roman"/>
          <w:color w:val="000000"/>
          <w:spacing w:val="-3"/>
          <w:w w:val="74"/>
          <w:sz w:val="26"/>
          <w:szCs w:val="26"/>
        </w:rPr>
        <w:t>Решение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любой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проблемы</w:t>
      </w:r>
    </w:p>
    <w:p>
      <w:pPr>
        <w:sectPr>
          <w:headerReference w:type="default" r:id="rId152"/>
          <w:type w:val="nextPage"/>
          <w:pgSz w:w="11906" w:h="16838"/>
          <w:pgMar w:left="2695" w:right="30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34" w:hanging="0"/>
        <w:jc w:val="center"/>
        <w:rPr>
          <w:rFonts w:ascii="Times New Roman" w:hAnsi="Times New Roman" w:cs="Times New Roman"/>
          <w:color w:val="000000"/>
          <w:spacing w:val="-10"/>
          <w:w w:val="7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76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дсознание автоматически решит любую проблему, ко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я возникнет на вашем пути к цели, пока эта цель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ясн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ром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ого, надсознание преподаст ценные жизненные уроки, которые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нь пригодятся в процессе достижения поставленных целей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гда вы ставите перед собой новую цель, ваша жизнь не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иданно делает крутой поворот. Многие люди, желающие раз</w:t>
        <w:softHyphen/>
        <w:t xml:space="preserve">богатеть, через какое-то время оказываются банкротами или 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вольняют. Впоследствии они находят новую работу или откр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ют новое предприятие и в новых условиях зарабатывают 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до больше, чем зарабатывали раньше. Задним умом они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мают, что никогда не достигли бы финансового успеха, 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 продолжали работать на прежнем месте.</w:t>
      </w:r>
    </w:p>
    <w:p>
      <w:pPr>
        <w:pStyle w:val="Normal"/>
        <w:shd w:fill="FFFFFF" w:val="clear"/>
        <w:spacing w:lineRule="exact" w:line="230"/>
        <w:ind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ьшинство преуспевающих американцев в ходе опрос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знаются, что величайшего успеха в своей жизни они д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гли после неожиданной потери работы или краха в бизнесе.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зультате они были вынуждены принимать новые решения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овать иначе. Эти люди меняли какие-то стороны сво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изни и становились тем самым на новый путь. Лишь тогда они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гали целей, которые ставили перед собой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льшинство людей добиваются наибольших успехов нео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м и непредсказуемым образом, начиная делать что-то по-иному: выпуская другие продукты, оказывая другие услуги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ностью меняя сферу деятельности. Но пока их конечная це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— финансовая независимость — абсолютно ясна, надсозн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осает их из одного испытания в другое, попутно решая все проблемы, встающие на их пути.</w:t>
      </w:r>
    </w:p>
    <w:p>
      <w:pPr>
        <w:pStyle w:val="Normal"/>
        <w:shd w:fill="FFFFFF" w:val="clear"/>
        <w:spacing w:lineRule="exact" w:line="230" w:before="110" w:after="0"/>
        <w:ind w:left="389" w:hanging="0"/>
        <w:rPr/>
      </w:pPr>
      <w:r>
        <w:rPr>
          <w:rFonts w:cs="Times New Roman"/>
          <w:color w:val="000000"/>
          <w:spacing w:val="-2"/>
          <w:w w:val="78"/>
          <w:sz w:val="24"/>
          <w:szCs w:val="24"/>
        </w:rPr>
        <w:t>Точный</w:t>
      </w:r>
      <w:r>
        <w:rPr>
          <w:color w:val="000000"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8"/>
          <w:sz w:val="24"/>
          <w:szCs w:val="24"/>
        </w:rPr>
        <w:t>ответ</w:t>
      </w:r>
      <w:r>
        <w:rPr>
          <w:color w:val="000000"/>
          <w:spacing w:val="-2"/>
          <w:w w:val="78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w w:val="78"/>
          <w:sz w:val="24"/>
          <w:szCs w:val="24"/>
        </w:rPr>
        <w:t>который</w:t>
      </w:r>
      <w:r>
        <w:rPr>
          <w:color w:val="000000"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8"/>
          <w:sz w:val="24"/>
          <w:szCs w:val="24"/>
        </w:rPr>
        <w:t>вам</w:t>
      </w:r>
      <w:r>
        <w:rPr>
          <w:color w:val="000000"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8"/>
          <w:sz w:val="24"/>
          <w:szCs w:val="24"/>
        </w:rPr>
        <w:t>нужен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дсознание даст вам точные ответы на все ваши насущ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просы в самое подходящее время. Когда такой ответ приходи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носитесь к нему как к очень скоропортящемуся продукту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инайте действовать на его основе немедленно, даже если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учаете его среди ночи.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ример, вам внезапно пришло в голову позвонить челове</w:t>
        <w:softHyphen/>
        <w:t xml:space="preserve">ку, с которым вы давно не виделись. Когда вы звоните ему, в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е беседы выясняется, что этот человек обладает бесц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для вас информацией, которой в данный момент вам как ра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хватает, чтобы сделать следующий шаг на пути к успеху.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сли вы способны достаточно четко визуализировать нуж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 человека, очень вероятно, что он позвонит вам. Сколько ра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вами случалось, что как только вы подумаете о каком-то че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ке, через пару минут этот человек — легок на помине — з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 вам? Это пример надсознания в действии.</w:t>
      </w:r>
    </w:p>
    <w:p>
      <w:pPr>
        <w:sectPr>
          <w:headerReference w:type="default" r:id="rId153"/>
          <w:type w:val="nextPage"/>
          <w:pgSz w:w="11906" w:h="16838"/>
          <w:pgMar w:left="2942" w:right="28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34" w:hanging="0"/>
        <w:jc w:val="center"/>
        <w:rPr>
          <w:color w:val="000000"/>
        </w:rPr>
      </w:pPr>
      <w:r>
        <w:rPr>
          <w:color w:val="000000"/>
        </w:rPr>
        <w:t>150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5"/>
          <w:sz w:val="22"/>
          <w:szCs w:val="22"/>
        </w:rPr>
        <w:t>Два условия оптимального функционирования</w:t>
      </w:r>
      <w:r>
        <w:rPr>
          <w:rFonts w:cs="Times New Roman" w:ascii="Times New Roman" w:hAnsi="Times New Roman"/>
          <w:color w:val="000000"/>
          <w:spacing w:val="3"/>
          <w:w w:val="74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дсознание работает с максимальной эффективностью при соблюдении двух условий. Вы должны соблюдать эти услови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ого бы рода цель или проблема ни стояла перед вами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вое условие обеспечивается, когда вы предельно конц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ируетесь на решении данной проблемы или достижении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ра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и</w:t>
      </w:r>
      <w:r>
        <w:rPr>
          <w:rFonts w:cs="Times New Roman" w:ascii="Times New Roman" w:hAnsi="Times New Roman"/>
          <w:color w:val="000000"/>
          <w:sz w:val="22"/>
          <w:szCs w:val="22"/>
        </w:rPr>
        <w:t>. Второе условие выполняется, когда ваши мысли полностью отвлекаются на что-то другое. Далее в этой главе мы поговорим о некоторых приемах активизации надсознания с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щью этих двух подходов.</w:t>
      </w:r>
    </w:p>
    <w:p>
      <w:pPr>
        <w:pStyle w:val="Normal"/>
        <w:shd w:fill="FFFFFF" w:val="clear"/>
        <w:spacing w:lineRule="exact" w:line="230" w:before="110" w:after="0"/>
        <w:ind w:left="413" w:hanging="0"/>
        <w:rPr/>
      </w:pPr>
      <w:r>
        <w:rPr>
          <w:rFonts w:cs="Times New Roman"/>
          <w:color w:val="000000"/>
          <w:spacing w:val="-1"/>
          <w:w w:val="87"/>
          <w:sz w:val="22"/>
          <w:szCs w:val="22"/>
        </w:rPr>
        <w:t>Предварительное</w:t>
      </w:r>
      <w:r>
        <w:rPr>
          <w:color w:val="000000"/>
          <w:spacing w:val="-1"/>
          <w:w w:val="87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7"/>
          <w:sz w:val="22"/>
          <w:szCs w:val="22"/>
        </w:rPr>
        <w:t>программирование</w:t>
      </w:r>
    </w:p>
    <w:p>
      <w:pPr>
        <w:pStyle w:val="Normal"/>
        <w:shd w:fill="FFFFFF" w:val="clear"/>
        <w:spacing w:lineRule="exact" w:line="230" w:before="5" w:after="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стым свойством надсознания является возможность 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варительного программирования. Таким образом, вы активиз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ете его через подсознание. Сознание дает инструкцию под</w:t>
        <w:softHyphen/>
        <w:t xml:space="preserve">сознанию, оттуда сигнал поступает надсознание, и надсознание начинает действовать на основе команды в самое подходящ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ремя и нужным для вас образом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вы можете заранее запрограммировать свой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ум проснуться в назначенное время, в любых обстоятельствах, в </w:t>
      </w:r>
      <w:r>
        <w:rPr>
          <w:rFonts w:cs="Times New Roman" w:ascii="Times New Roman" w:hAnsi="Times New Roman"/>
          <w:color w:val="000000"/>
          <w:sz w:val="22"/>
          <w:szCs w:val="22"/>
        </w:rPr>
        <w:t>любом месте, сколько бы часовых поясов вы ни пересекли на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не на самолете. Вам больше не нужен будильник. Если вы хотите проснуться в 6. 30, вы проснетесь именно в это врем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же если в помещении нет и проблеска света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помощью надсознания вы можете отыскивать свободные места для парковки на забитой машинами улице или стоянке. 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всему миру встречаю людей, которым не составляет тру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йти место для парковки, куда бы они ни приехали. Вы то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е научиться этому, если будете заранее визуализиро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бодные места в пункте назначения. Даже если это предва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ьное программирование длится несколько секунд, почти в к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м случае вы найдете место для того, чтобы поставить машину.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можете предварительно программировать разум на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к ответа на какой-то вопрос или решения какой-то проблемы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 четко формулируете проблему в форме вопроса и перед сном, </w:t>
      </w:r>
      <w:r>
        <w:rPr>
          <w:rFonts w:cs="Times New Roman" w:ascii="Times New Roman" w:hAnsi="Times New Roman"/>
          <w:color w:val="000000"/>
          <w:sz w:val="22"/>
          <w:szCs w:val="22"/>
        </w:rPr>
        <w:t>препоручаете поиск ответа надсознанию. Наутро, когда вы про</w:t>
        <w:softHyphen/>
        <w:t xml:space="preserve">сыпаетесь, точный ответ приходит вам в голову или открывается в иной форме. Иногда он приходит в виде внезапного озарения, иногда проскальзывает в словах супруги, иногда поступает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а, который звонит вам с утра пораньше. Бывает, что в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наруживаете ответ в утренней газете.</w:t>
      </w:r>
    </w:p>
    <w:p>
      <w:pPr>
        <w:pStyle w:val="Normal"/>
        <w:shd w:fill="FFFFFF" w:val="clear"/>
        <w:spacing w:lineRule="exact" w:line="23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 забывайте пользоваться предварительным программиро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ем при каждой возможности. Вечером, ложась спать, объяс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лему или цель надсознанию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опрос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го найти решение.</w:t>
      </w:r>
    </w:p>
    <w:p>
      <w:pPr>
        <w:sectPr>
          <w:headerReference w:type="default" r:id="rId154"/>
          <w:type w:val="nextPage"/>
          <w:pgSz w:w="11906" w:h="16838"/>
          <w:pgMar w:left="2618" w:right="30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8" w:hanging="0"/>
        <w:jc w:val="center"/>
        <w:rPr>
          <w:color w:val="000000"/>
          <w:spacing w:val="-21"/>
          <w:w w:val="78"/>
          <w:sz w:val="22"/>
          <w:szCs w:val="22"/>
        </w:rPr>
      </w:pPr>
      <w:r>
        <w:rPr>
          <w:color w:val="000000"/>
          <w:spacing w:val="-21"/>
          <w:w w:val="78"/>
          <w:sz w:val="22"/>
          <w:szCs w:val="22"/>
        </w:rPr>
        <w:t>151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том просто забудьте об этом, и решение придет само собой.</w:t>
      </w:r>
    </w:p>
    <w:p>
      <w:pPr>
        <w:pStyle w:val="Normal"/>
        <w:shd w:fill="FFFFFF" w:val="clear"/>
        <w:spacing w:lineRule="exact" w:line="230" w:before="106" w:after="0"/>
        <w:ind w:left="408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Нужны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лова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и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поступки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 быть, самым важным качеством надсознания явля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его способность приводить все ваши слова и поступки в со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тствие с самовосприятием и вашими главными целями.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дсознание будет руководить вами, чтобы вы находили ну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е слова и поступки в нужное время, и не даст вам говор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делать то, что может впоследствии обернуться против вас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дсознание работает наилучшим образом, когда вы нахо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сь в состоянии спокойного и уверенного ожидания лучшего. Чем больше вы расслаблены, чем больше доверяете себе и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маете как должное, что все обернется в вашу пользу, тем бы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рее будет работать надсознание над осуществлением всего т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го вы хотите получить от жизни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уже. наверное, поняли, что надсознание представляет со</w:t>
        <w:softHyphen/>
        <w:t>бой истинный силовой центр, приводящий в действие закон при</w:t>
        <w:softHyphen/>
        <w:t>тяжения. Постоянно повторяя и визуализируя свои цели в состоя</w:t>
        <w:softHyphen/>
        <w:t>нии спокойного и уверенного ожидания с максимальным при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нием положительных эмоций, вы стимулируете силу прит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ния, и жизнь начинает наполняться людьми, событиями, и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и ресурсами, необходимыми для достижения ваших цел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высвободите силу своего надсознания, за пару лет вы достигнете большего, чем большинство людей — за всю свою жизнь. Вы откроете чудодейственные способности, о сущест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и которых даже не догадывались.</w:t>
      </w:r>
    </w:p>
    <w:p>
      <w:pPr>
        <w:pStyle w:val="Normal"/>
        <w:shd w:fill="FFFFFF" w:val="clear"/>
        <w:spacing w:before="154" w:after="0"/>
        <w:ind w:left="1142" w:hanging="0"/>
        <w:rPr/>
      </w:pPr>
      <w:r>
        <w:rPr>
          <w:rFonts w:cs="Times New Roman"/>
          <w:color w:val="000000"/>
          <w:w w:val="75"/>
          <w:sz w:val="26"/>
          <w:szCs w:val="26"/>
        </w:rPr>
        <w:t>НЕ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ЗАБЫВАЙТЕ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ПРО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ЗДРАВЫЙ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СМЫСЛ</w:t>
      </w:r>
    </w:p>
    <w:p>
      <w:pPr>
        <w:pStyle w:val="Normal"/>
        <w:shd w:fill="FFFFFF" w:val="clear"/>
        <w:spacing w:lineRule="exact" w:line="230" w:before="115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дравомыслие является ключевым фактором успеха. Вы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е максимально развить в себе этот здравый смысл, по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нно сравнивая реальные результаты своих действий с тем, чего </w:t>
      </w:r>
      <w:r>
        <w:rPr>
          <w:rFonts w:cs="Times New Roman" w:ascii="Times New Roman" w:hAnsi="Times New Roman"/>
          <w:color w:val="000000"/>
          <w:sz w:val="22"/>
          <w:szCs w:val="22"/>
        </w:rPr>
        <w:t>ожидали достичь. Подобный регулярный анализ своей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сти преподаст вам ценные уроки, которые помогут в будущ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овать эффективнее и успешнее.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равый смысл часто определяют как способность распо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ть в новых ситуациях ход событий, известный вам по прошл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ыту. Набираясь знаний и практикуясь в выбранной сфере де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ьности, вы будете запоминать различные схемы развития си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ций на уровне подсознания и скоро сможете быстро и правиль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нимать решения даже в условиях нехватки информации. В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можете выявлять знакомые черты в незнакомых ситуациях и пр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нимать соответствующие меры, заполняя пробелы в инфор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 соображениями здравого смысла.</w:t>
      </w:r>
    </w:p>
    <w:p>
      <w:pPr>
        <w:sectPr>
          <w:headerReference w:type="default" r:id="rId155"/>
          <w:type w:val="nextPage"/>
          <w:pgSz w:w="11906" w:h="16838"/>
          <w:pgMar w:left="2894" w:right="28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48" w:hanging="0"/>
        <w:jc w:val="center"/>
        <w:rPr>
          <w:color w:val="000000"/>
        </w:rPr>
      </w:pPr>
      <w:r>
        <w:rPr>
          <w:color w:val="000000"/>
        </w:rPr>
        <w:t>152</w:t>
      </w:r>
    </w:p>
    <w:p>
      <w:pPr>
        <w:pStyle w:val="Normal"/>
        <w:shd w:fill="FFFFFF" w:val="clear"/>
        <w:spacing w:lineRule="exact" w:line="221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дсознание играет бесценную роль в развитии здравого смысла. Оно помогает вам увидеть ситуацию во всей ее полноте </w:t>
      </w:r>
      <w:r>
        <w:rPr>
          <w:rFonts w:cs="Times New Roman" w:ascii="Times New Roman" w:hAnsi="Times New Roman"/>
          <w:color w:val="000000"/>
          <w:sz w:val="22"/>
          <w:szCs w:val="22"/>
        </w:rPr>
        <w:t>и интуитивно понять, что вам лучше всего сделать или сказать в данный момент.</w:t>
      </w:r>
    </w:p>
    <w:p>
      <w:pPr>
        <w:pStyle w:val="Normal"/>
        <w:shd w:fill="FFFFFF" w:val="clear"/>
        <w:spacing w:before="168" w:after="0"/>
        <w:ind w:left="1368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ДОВЕРЯЙТЕ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СВОИМ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ИНСТИНКТАМ</w:t>
      </w:r>
    </w:p>
    <w:p>
      <w:pPr>
        <w:pStyle w:val="Normal"/>
        <w:shd w:fill="FFFFFF" w:val="clear"/>
        <w:spacing w:lineRule="exact" w:line="230" w:before="120" w:after="0"/>
        <w:ind w:left="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юди достигают величия, когда приучаются прислушиват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я к своему внутреннему голосу и доверять интуиции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игнете необыкновенных успехов, когда начнете сочетать знания, подсознательную память о прошлых переживаниях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дсознательно трансформировать совокупность имеющих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ний и опыта в новые идеи.</w:t>
      </w:r>
    </w:p>
    <w:p>
      <w:pPr>
        <w:pStyle w:val="Normal"/>
        <w:shd w:fill="FFFFFF" w:val="clear"/>
        <w:spacing w:lineRule="exact" w:line="230" w:before="5" w:after="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ует два основных способа заставить надсозна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ть на вас: активный и пассивный. Следует применять об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дхода.</w:t>
      </w:r>
    </w:p>
    <w:p>
      <w:pPr>
        <w:pStyle w:val="Normal"/>
        <w:shd w:fill="FFFFFF" w:val="clear"/>
        <w:spacing w:before="154" w:after="0"/>
        <w:ind w:left="5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МОЗГОВАЯ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АТАКА</w:t>
      </w:r>
    </w:p>
    <w:p>
      <w:pPr>
        <w:pStyle w:val="Normal"/>
        <w:shd w:fill="FFFFFF" w:val="clear"/>
        <w:spacing w:lineRule="exact" w:line="230" w:before="115" w:after="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роятно, самым сильнодействующим активным способом 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лировать надсознание, обеспечивать мощный приток нов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дей является регулярная практика мозговых атак.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помощью этой техники творческого мышления достигли </w:t>
      </w:r>
      <w:r>
        <w:rPr>
          <w:rFonts w:cs="Times New Roman" w:ascii="Times New Roman" w:hAnsi="Times New Roman"/>
          <w:color w:val="000000"/>
          <w:sz w:val="22"/>
          <w:szCs w:val="22"/>
        </w:rPr>
        <w:t>успеха больше людей, чем с помощью какой-либо другой из 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стных методик. Она настолько эффективна, что, только начав </w:t>
      </w:r>
      <w:r>
        <w:rPr>
          <w:rFonts w:cs="Times New Roman" w:ascii="Times New Roman" w:hAnsi="Times New Roman"/>
          <w:color w:val="000000"/>
          <w:sz w:val="22"/>
          <w:szCs w:val="22"/>
        </w:rPr>
        <w:t>пользоваться ею, вы почувствуете такое ускорение в своем д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ии вперед, словно нажали до отказа педаль акселератор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изни. Каждому из тех, кто когда-либо проводил мозговые ата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водилось изумляться, какое великое множество отличных идей </w:t>
      </w:r>
      <w:r>
        <w:rPr>
          <w:rFonts w:cs="Times New Roman" w:ascii="Times New Roman" w:hAnsi="Times New Roman"/>
          <w:color w:val="000000"/>
          <w:sz w:val="22"/>
          <w:szCs w:val="22"/>
        </w:rPr>
        <w:t>он способен генерировать в процессе решения проблем и дос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ения целей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хника мозговой атаки довольно проста, и это отчасти объя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ет тот факт, что она очень эффективна. Ею легко пользовать</w:t>
        <w:softHyphen/>
        <w:t xml:space="preserve">ся. Возьмите чистый лист бумаги и сверху запишите свою цел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проблему в вид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опрос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 должен быть как можно более четким и конкретным, чтобы разум мог сосредоточиться на отыскании практичных ответов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пример, если вы в настоящее время зарабатываете 40 тысяч </w:t>
      </w:r>
      <w:r>
        <w:rPr>
          <w:rFonts w:cs="Times New Roman" w:ascii="Times New Roman" w:hAnsi="Times New Roman"/>
          <w:color w:val="000000"/>
          <w:sz w:val="22"/>
          <w:szCs w:val="22"/>
        </w:rPr>
        <w:t>долларов в год и хотите увеличить свой доход на 25 процентов в течение 12 месяцев, вопрос может быть таким: „Как я могу у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ить свой доход на 25 процентов в ближайшие 12 месяцев?"</w:t>
      </w:r>
    </w:p>
    <w:p>
      <w:pPr>
        <w:pStyle w:val="Normal"/>
        <w:shd w:fill="FFFFFF" w:val="clear"/>
        <w:spacing w:lineRule="exact" w:line="23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ще лучше задать себе такой вопрос: „Что я могу сдела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бы в течение следующих 12 месяцев заработать 50 тысяч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лларов?" Такая формулировка вопроса расширяет диапазон</w:t>
      </w:r>
    </w:p>
    <w:p>
      <w:pPr>
        <w:sectPr>
          <w:headerReference w:type="default" r:id="rId156"/>
          <w:type w:val="nextPage"/>
          <w:pgSz w:w="11906" w:h="16838"/>
          <w:pgMar w:left="2659" w:right="30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34" w:hanging="0"/>
        <w:jc w:val="center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53</w:t>
      </w:r>
    </w:p>
    <w:p>
      <w:pPr>
        <w:pStyle w:val="Normal"/>
        <w:shd w:fill="FFFFFF" w:val="clear"/>
        <w:spacing w:lineRule="exact" w:line="230"/>
        <w:ind w:left="10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тветов, включая в себя как возможности увеличения дохо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вашем нынешнем месте работы, так и любые другие де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вия, какие вы только можете придумать.</w:t>
      </w:r>
    </w:p>
    <w:p>
      <w:pPr>
        <w:pStyle w:val="Normal"/>
        <w:shd w:fill="FFFFFF" w:val="clear"/>
        <w:spacing w:lineRule="exact" w:line="230"/>
        <w:ind w:right="43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ор вопроса во многом предопределяет качество ответ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вы получите. Чем лучше сформулирован вопрос, 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езнее будут ответы.</w:t>
      </w:r>
    </w:p>
    <w:p>
      <w:pPr>
        <w:pStyle w:val="Normal"/>
        <w:shd w:fill="FFFFFF" w:val="clear"/>
        <w:spacing w:lineRule="exact" w:line="230"/>
        <w:ind w:right="43" w:firstLine="3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писав вопрос, придумайте не менее 20 ответов на него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очень важно — как минимум двадцать. Порой именно два</w:t>
        <w:softHyphen/>
        <w:t xml:space="preserve">дцатый ответ оказывается самым лучшим, открывая вам т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ищете.</w:t>
      </w:r>
    </w:p>
    <w:p>
      <w:pPr>
        <w:pStyle w:val="Normal"/>
        <w:shd w:fill="FFFFFF" w:val="clear"/>
        <w:spacing w:lineRule="exact" w:line="230"/>
        <w:ind w:left="10" w:right="38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вы начнете писать, первые три - пять ответов вы на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те относительно быстро. Это будут такие простые идеи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работать упорнее", „работать дольше", „подучиться" и т. п.</w:t>
      </w:r>
    </w:p>
    <w:p>
      <w:pPr>
        <w:pStyle w:val="Normal"/>
        <w:shd w:fill="FFFFFF" w:val="clear"/>
        <w:spacing w:lineRule="exact" w:line="230"/>
        <w:ind w:left="14" w:right="43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думать следующие пять ответов будет уже сложнее.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дняя десятка станет самым трудным делом. Но вы долж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явить упорство и все-таки заставить себя написать не мен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20 ответов.</w:t>
      </w:r>
    </w:p>
    <w:p>
      <w:pPr>
        <w:pStyle w:val="Normal"/>
        <w:shd w:fill="FFFFFF" w:val="clear"/>
        <w:spacing w:lineRule="exact" w:line="230"/>
        <w:ind w:left="19" w:right="38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жды ко мне на семинар записался предпринимател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езуспешно решавший одну из своих проблем полгода. Если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найдет решение в ближайшее время, сказал он, то неминуем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орится. К огромному его удивлению и радости двадцат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вет, который он придумал в ходе мозговой атаки, оказался иде</w:t>
        <w:softHyphen/>
        <w:t xml:space="preserve">альным решением его проблемы. Позже он сообщил мне, что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шло как по маслу, и бизнес ему удалось сохранить.</w:t>
      </w:r>
    </w:p>
    <w:p>
      <w:pPr>
        <w:pStyle w:val="Normal"/>
        <w:shd w:fill="FFFFFF" w:val="clear"/>
        <w:spacing w:lineRule="exact" w:line="230"/>
        <w:ind w:left="38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думав 20 ответов, внимательно пересмотрите их, а зате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берите хотя бы одну идею, которую вы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немедлен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недрите. Э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ритически важный момент процесса. Чем быстрее вы будете при</w:t>
        <w:softHyphen/>
        <w:t>менять на практике каждую свою идею, тем больше идей, спос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вующих решению проблемы или достижению цели, вы успеете перепробовать. Чем больше идей вы генерируете и испытываете на деле, тем выше вероятность, что вы все-таки сделаете нужный шаг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ужное время. Вы поймаете то, что другие люди зовут удачей.</w:t>
      </w:r>
    </w:p>
    <w:p>
      <w:pPr>
        <w:pStyle w:val="Normal"/>
        <w:shd w:fill="FFFFFF" w:val="clear"/>
        <w:spacing w:before="154" w:after="0"/>
        <w:ind w:left="19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СТАНЬ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ГЕНЕРАТОРОМ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ИДЕЙ</w:t>
      </w:r>
    </w:p>
    <w:p>
      <w:pPr>
        <w:pStyle w:val="Normal"/>
        <w:shd w:fill="FFFFFF" w:val="clear"/>
        <w:spacing w:lineRule="exact" w:line="230" w:before="115" w:after="0"/>
        <w:ind w:left="62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предпринимаете мозговые атаки 5 дней в неделю, генерируя каждый день по 20 идей, за неделю это составит 100 идей. За 50 недель вы выработаете 5 тысяч новых идей — и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з учета выходных и отпуска.</w:t>
      </w:r>
    </w:p>
    <w:p>
      <w:pPr>
        <w:pStyle w:val="Normal"/>
        <w:shd w:fill="FFFFFF" w:val="clear"/>
        <w:spacing w:lineRule="exact" w:line="230"/>
        <w:ind w:left="67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 внедрите хотя бы одну из 20 новых идей каждый </w:t>
      </w:r>
      <w:r>
        <w:rPr>
          <w:rFonts w:cs="Times New Roman" w:ascii="Times New Roman" w:hAnsi="Times New Roman"/>
          <w:color w:val="000000"/>
          <w:sz w:val="22"/>
          <w:szCs w:val="22"/>
        </w:rPr>
        <w:t>день, за год это составит 250 новых идей. Если учесть, что сред</w:t>
        <w:softHyphen/>
        <w:t xml:space="preserve">ний человек придумывает в год лишь три-четыре новые идеи 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к правило, ничего не предпринимает на их основе, это даст ва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лоссальное преимущество перед окружающими. Ваш разум будет</w:t>
      </w:r>
    </w:p>
    <w:p>
      <w:pPr>
        <w:sectPr>
          <w:headerReference w:type="default" r:id="rId157"/>
          <w:type w:val="nextPage"/>
          <w:pgSz w:w="11906" w:h="16838"/>
          <w:pgMar w:left="2858" w:right="28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06" w:hanging="0"/>
        <w:jc w:val="center"/>
        <w:rPr>
          <w:color w:val="000000"/>
          <w:spacing w:val="-17"/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154</w:t>
      </w:r>
    </w:p>
    <w:p>
      <w:pPr>
        <w:pStyle w:val="Normal"/>
        <w:shd w:fill="FFFFFF" w:val="clear"/>
        <w:spacing w:lineRule="exact" w:line="230"/>
        <w:ind w:left="278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прерывно озаряться свежими мыслями. Вы будете дни напрол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крывать вокруг себя все новые благоприятные возможности.</w:t>
      </w:r>
    </w:p>
    <w:p>
      <w:pPr>
        <w:pStyle w:val="Normal"/>
        <w:shd w:fill="FFFFFF" w:val="clear"/>
        <w:spacing w:lineRule="exact" w:line="230"/>
        <w:ind w:left="269" w:right="3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деи — это ключи к будущему. Они играют роль ступене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вашем пути к каждой из целей. Именно они помогают прео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вать препятствия. Идеи являются инструментами решения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лем. В них вы найдете все основные компоненты успеха.</w:t>
      </w:r>
    </w:p>
    <w:p>
      <w:pPr>
        <w:pStyle w:val="Normal"/>
        <w:shd w:fill="FFFFFF" w:val="clear"/>
        <w:spacing w:lineRule="exact" w:line="230"/>
        <w:ind w:left="269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начинаете утро с мозговой атаки, вы заряжаете св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м на весь грядущий день. Вокруг вас будут открываться нов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тенциальные возможности. Окружающие удивятся тому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быстро вы придумываете новые пути к своим целям и предлаг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е свежие идеи для решения застарелых проблем. И чем про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е будет ваша репутация человека творческого и прогресси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о, тем больше возможностей применения новых приемов мыш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ия будет возникать перед вами.</w:t>
      </w:r>
    </w:p>
    <w:p>
      <w:pPr>
        <w:pStyle w:val="Normal"/>
        <w:shd w:fill="FFFFFF" w:val="clear"/>
        <w:spacing w:before="149" w:after="0"/>
        <w:ind w:left="1608" w:hanging="0"/>
        <w:rPr/>
      </w:pPr>
      <w:r>
        <w:rPr>
          <w:rFonts w:cs="Times New Roman"/>
          <w:color w:val="000000"/>
          <w:spacing w:val="1"/>
          <w:w w:val="78"/>
          <w:sz w:val="26"/>
          <w:szCs w:val="26"/>
        </w:rPr>
        <w:t>ВНЕДРЯЙТЕ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СВОИ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ИДЕИ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В</w:t>
      </w:r>
      <w:r>
        <w:rPr>
          <w:color w:val="000000"/>
          <w:spacing w:val="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8"/>
          <w:sz w:val="26"/>
          <w:szCs w:val="26"/>
        </w:rPr>
        <w:t>ЖИЗНЬ</w:t>
      </w:r>
    </w:p>
    <w:p>
      <w:pPr>
        <w:pStyle w:val="Normal"/>
        <w:shd w:fill="FFFFFF" w:val="clear"/>
        <w:spacing w:lineRule="exact" w:line="230" w:before="115" w:after="0"/>
        <w:ind w:left="264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любую новую идею, в том числе и на идею прове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мозговой атаки, люди реагируют двояко. Одни — таких б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нство, — слыша новые идеи, согласно кивают, а потом отпр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ются домой и ничего не предпринимают. А творческое мен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нство, лучшие 10 процентов профессионалов, к которым от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тесь и вы. узнав о технике мозговой атаки, сразу начин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овать.</w:t>
      </w:r>
    </w:p>
    <w:p>
      <w:pPr>
        <w:pStyle w:val="Normal"/>
        <w:shd w:fill="FFFFFF" w:val="clear"/>
        <w:spacing w:lineRule="exact" w:line="230"/>
        <w:ind w:left="278" w:right="3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жно, чтобы в процессе построения будущего у вас выр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лась привычка действовать быстро на основе каждой нов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деи. Есть прямая связь между быстротой вашей реакци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дею и вероятностью того, что какая-либо реакция вообще будет иметь место. Мир полон хороших идей, но лишь немногие люд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ватаются за них и пытаются внедрить. Если у вас есть х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ая идея, но вы не действуете, не удивляйтесь тому, что в ваш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изни ничего не меняется.</w:t>
      </w:r>
    </w:p>
    <w:p>
      <w:pPr>
        <w:pStyle w:val="Normal"/>
        <w:shd w:fill="FFFFFF" w:val="clear"/>
        <w:spacing w:lineRule="exact" w:line="230"/>
        <w:ind w:left="293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некоторым оценкам, среднестатистическому человеку за год приходят в голову три-четыре свежие идеи, обычно когда о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дет на работу или возвращается домой. Каждая из них могл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 сделать его миллионером, если бы он ее реализовал. Сколько раз вам приходили в голову идеи о разработке новых продукт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услуг, но вы ничего не предпринимали, а через пару лет узнавали, что на этой же идее кто-то другой сколотил миллион</w:t>
        <w:softHyphen/>
        <w:t>ное состояние? Единственное различие между вами и тем сч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ливчиком заключается в том, что вы эту идеи проигнорирова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 он воспринял ее и сразу же решил испытать на практике. Как говорят хоккеисты, „если не забиваешь ты, забивают тебе".</w:t>
      </w:r>
    </w:p>
    <w:p>
      <w:pPr>
        <w:sectPr>
          <w:headerReference w:type="default" r:id="rId158"/>
          <w:type w:val="nextPage"/>
          <w:pgSz w:w="11906" w:h="16838"/>
          <w:pgMar w:left="2263" w:right="3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7038340</wp:posOffset>
                </wp:positionV>
                <wp:extent cx="210185" cy="161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554.2pt;mso-position-vertical-relative:text;margin-left:1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02" w:hanging="0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ПОВЕРЬТЕ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В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ПОСОБНОСТИ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ВОЕГО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РАЗУМА</w:t>
      </w:r>
    </w:p>
    <w:p>
      <w:pPr>
        <w:pStyle w:val="Normal"/>
        <w:shd w:fill="FFFFFF" w:val="clear"/>
        <w:spacing w:lineRule="exact" w:line="230" w:before="115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надо недооценивать себя! Сам факт, что вам в голов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шла идея, подразумевает, что у вас есть возможности реали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ь её. В силу законов притяжения и надсознательной деятель</w:t>
        <w:softHyphen/>
        <w:t>ности, вы будете притягивать в свою жизнь все, что вам потре</w:t>
        <w:softHyphen/>
        <w:t>буется для воплощения идеи или достижения цели. Важно т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, чтобы цель и план ее реализации были четко сформулиро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 и чтобы вы достаточно сильно желали достичь этой цели.</w:t>
      </w:r>
    </w:p>
    <w:p>
      <w:pPr>
        <w:pStyle w:val="Normal"/>
        <w:shd w:fill="FFFFFF" w:val="clear"/>
        <w:spacing w:lineRule="exact" w:line="23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зговая атака активизирует ретикулярную формацию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ышает вашу чувствительность к происходящему вокруг.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инаете замечать тонкие взаимосвязи между разными люд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, событиями и фактами. Устойчивый приток свежих идей об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чит вас необходимыми ответами, и решениями, которые по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ут вам быстрее двигаться в направлении поставленной цели.</w:t>
      </w:r>
    </w:p>
    <w:p>
      <w:pPr>
        <w:pStyle w:val="Normal"/>
        <w:shd w:fill="FFFFFF" w:val="clear"/>
        <w:spacing w:lineRule="exact" w:line="293" w:before="149" w:after="0"/>
        <w:ind w:left="2246" w:right="499" w:hanging="1411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МАКСИМАЛЬНА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СТИМУЛЯЦИЯ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 xml:space="preserve">ТВОРЧЕСКИХ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СПОСОБНОСТЕЙ</w:t>
      </w:r>
    </w:p>
    <w:p>
      <w:pPr>
        <w:pStyle w:val="Normal"/>
        <w:shd w:fill="FFFFFF" w:val="clear"/>
        <w:spacing w:lineRule="exact" w:line="230" w:before="115" w:after="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дсознание стимулируется тремя основными факторам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т они: 1) горячо желаемые цели, 2) насущные проблемы, 3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рошо сформулированные вопросы. Для максимального раск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щения творческих способностей вы должны постоянно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ьзовать все эти три стимула.</w:t>
      </w:r>
    </w:p>
    <w:p>
      <w:pPr>
        <w:pStyle w:val="Normal"/>
        <w:shd w:fill="FFFFFF" w:val="clear"/>
        <w:spacing w:lineRule="exact" w:line="230"/>
        <w:ind w:left="14" w:right="19" w:firstLine="37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Це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держиваемые жгучим желанием, энтузиазмом и </w:t>
      </w:r>
      <w:r>
        <w:rPr>
          <w:rFonts w:cs="Times New Roman" w:ascii="Times New Roman" w:hAnsi="Times New Roman"/>
          <w:color w:val="000000"/>
          <w:sz w:val="22"/>
          <w:szCs w:val="22"/>
        </w:rPr>
        <w:t>возбуждением, активизируют надсознание и обостряют пони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доступных вам возможностей.</w:t>
      </w:r>
    </w:p>
    <w:p>
      <w:pPr>
        <w:pStyle w:val="Normal"/>
        <w:shd w:fill="FFFFFF" w:val="clear"/>
        <w:spacing w:lineRule="exact" w:line="230"/>
        <w:ind w:left="1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сущны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облем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е вы очень хотите разрешить, </w:t>
      </w:r>
      <w:r>
        <w:rPr>
          <w:rFonts w:cs="Times New Roman" w:ascii="Times New Roman" w:hAnsi="Times New Roman"/>
          <w:color w:val="000000"/>
          <w:sz w:val="22"/>
          <w:szCs w:val="22"/>
        </w:rPr>
        <w:t>сопровождаемые регулярными мозговыми атаками, стимули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ют ваши творческие способности и побуждают действовать.</w:t>
      </w:r>
    </w:p>
    <w:p>
      <w:pPr>
        <w:pStyle w:val="Normal"/>
        <w:shd w:fill="FFFFFF" w:val="clear"/>
        <w:spacing w:lineRule="exact" w:line="230"/>
        <w:ind w:left="2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, наконец, правильно сформулированны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опрос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ставляют вас задуматься, являются мощным средством с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ляции свежих идей и помогают вам открыть новые напра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практической деятельности.</w:t>
      </w:r>
    </w:p>
    <w:p>
      <w:pPr>
        <w:pStyle w:val="Normal"/>
        <w:shd w:fill="FFFFFF" w:val="clear"/>
        <w:spacing w:before="154" w:after="0"/>
        <w:ind w:left="206" w:hanging="0"/>
        <w:rPr/>
      </w:pPr>
      <w:r>
        <w:rPr>
          <w:rFonts w:cs="Times New Roman"/>
          <w:color w:val="000000"/>
          <w:spacing w:val="1"/>
          <w:w w:val="75"/>
          <w:sz w:val="26"/>
          <w:szCs w:val="26"/>
        </w:rPr>
        <w:t>СТАНЬТЕ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ПРОФЕССИОНАЛЬНЫМ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„РЕШАТЕЛЕМ</w:t>
      </w:r>
      <w:r>
        <w:rPr>
          <w:color w:val="000000"/>
          <w:spacing w:val="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5"/>
          <w:sz w:val="26"/>
          <w:szCs w:val="26"/>
        </w:rPr>
        <w:t>ПРОБЛЕМ</w:t>
      </w:r>
      <w:r>
        <w:rPr>
          <w:color w:val="000000"/>
          <w:spacing w:val="1"/>
          <w:w w:val="75"/>
          <w:sz w:val="26"/>
          <w:szCs w:val="26"/>
        </w:rPr>
        <w:t>"</w:t>
      </w:r>
    </w:p>
    <w:p>
      <w:pPr>
        <w:pStyle w:val="Normal"/>
        <w:shd w:fill="FFFFFF" w:val="clear"/>
        <w:spacing w:lineRule="exact" w:line="230" w:before="120" w:after="0"/>
        <w:ind w:left="38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 время выступлений я иногда заявляю аудитории, с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й зачастую из нескольких сотен или даже тысяч человек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чно знаю, чем каждый из них зарабатывает на жизнь.</w:t>
      </w:r>
    </w:p>
    <w:p>
      <w:pPr>
        <w:pStyle w:val="Normal"/>
        <w:shd w:fill="FFFFFF" w:val="clear"/>
        <w:spacing w:lineRule="exact" w:line="230"/>
        <w:ind w:left="53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вижу на лицах недоверчивые улыбки и представляю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ни думают: „Откуда он может знать, чем я занимаюсь?"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вет прост. Я объясняю: „Как бы ни называлась ваша работ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ша истинная деятельность заключается в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решении пробле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енно этим вы занимаетесь изо дня в день. Где нет проблем,</w:t>
      </w:r>
    </w:p>
    <w:p>
      <w:pPr>
        <w:sectPr>
          <w:headerReference w:type="default" r:id="rId159"/>
          <w:type w:val="nextPage"/>
          <w:pgSz w:w="11906" w:h="16838"/>
          <w:pgMar w:left="2899" w:right="28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8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3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нужно решать, там нет и рабочих мест. Чем больш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уднее, сложнее, обширнее проблемы, которые вы преодолева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, тем больше у вас возможностей хорошо зарабатывать и бы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ее продвигаться по службе".</w:t>
      </w:r>
    </w:p>
    <w:p>
      <w:pPr>
        <w:pStyle w:val="Normal"/>
        <w:shd w:fill="FFFFFF" w:val="clear"/>
        <w:spacing w:lineRule="exact" w:line="230" w:before="10" w:after="0"/>
        <w:ind w:left="10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ые высокооплачиваемые работники в любой отрасли э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мики — это самые лучшие „решатели проблем". И запомн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: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недостигнута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цель — это попросту пока еще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нерешен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блема. Ваша задача — найти возможности обойти препя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я — сверху, снизу, сбоку, — оказавшиеся у вас на пу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е умение решать проблемы предопределяет качество всей вашей жизни, как личной, так и профессиональной.</w:t>
      </w:r>
    </w:p>
    <w:p>
      <w:pPr>
        <w:pStyle w:val="Normal"/>
        <w:shd w:fill="FFFFFF" w:val="clear"/>
        <w:spacing w:before="154" w:after="0"/>
        <w:ind w:left="706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РЕША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ВОИ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ПРОБЛЕМЫ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ИСТЕМАТИЧЕСКИ</w:t>
      </w:r>
    </w:p>
    <w:p>
      <w:pPr>
        <w:pStyle w:val="Normal"/>
        <w:shd w:fill="FFFFFF" w:val="clear"/>
        <w:spacing w:lineRule="exact" w:line="230" w:before="115" w:after="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стематический метод решения проблем при регулярном его применении активизирует надсознание. Этот простой и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жный, состоящий из семи этапов, метод позволяет вам в го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 большей степени использовать умственные способности, а не просто биться головой о стену, как это делают большинство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, сталкивающихся с затруднениями.</w:t>
      </w:r>
    </w:p>
    <w:p>
      <w:pPr>
        <w:pStyle w:val="Normal"/>
        <w:shd w:fill="FFFFFF" w:val="clear"/>
        <w:spacing w:lineRule="exact" w:line="230"/>
        <w:ind w:left="14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стематический подход к решению проблем является отл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чительным качеством настоящего гения в своей сфере деятельности. Многочисленные опросы и исследования показывают, что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гени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меняют особую методологию оценки и решения проблемы. Когда в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зьмете на вооружение их метод, вы сами станете гением.</w:t>
      </w:r>
    </w:p>
    <w:p>
      <w:pPr>
        <w:pStyle w:val="Normal"/>
        <w:shd w:fill="FFFFFF" w:val="clear"/>
        <w:spacing w:lineRule="exact" w:line="230"/>
        <w:ind w:left="2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мимо всего прочего, организованный подход к любой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еме позволяет вам привлечь к ее решению максимум воз</w:t>
        <w:softHyphen/>
        <w:t>можностей разума. Систематический метод активизирует на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знание, и оно начинает снабжать вас идеями, в которых вы т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даетесь.</w:t>
      </w:r>
    </w:p>
    <w:p>
      <w:pPr>
        <w:pStyle w:val="Normal"/>
        <w:shd w:fill="FFFFFF" w:val="clear"/>
        <w:spacing w:before="149" w:after="0"/>
        <w:ind w:left="782" w:hanging="0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ПОДСТУПАЙТ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К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ПРОБЛЕМ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СУВЕРЕННОСТЬЮ</w:t>
      </w:r>
    </w:p>
    <w:p>
      <w:pPr>
        <w:pStyle w:val="Normal"/>
        <w:shd w:fill="FFFFFF" w:val="clear"/>
        <w:spacing w:lineRule="exact" w:line="230" w:before="115" w:after="0"/>
        <w:ind w:left="24" w:firstLine="3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ерв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ап систематического решения проблемы —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йти к ней со спокойной уверенностью, что существует лог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действенное решение, которое только и ждет, когда вы его найдете. Такой подход расслабляет, успокаивает нервы и пом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ает вам рассмотреть самые разные пути решения проблем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должны с самого начала исходить из того, что каждая про</w:t>
        <w:softHyphen/>
        <w:t>блема содержит в себе зачатки своего решения. Решение — это оборотная сторона проблемы.</w:t>
      </w:r>
    </w:p>
    <w:p>
      <w:pPr>
        <w:pStyle w:val="Normal"/>
        <w:shd w:fill="FFFFFF" w:val="clear"/>
        <w:spacing w:lineRule="exact" w:line="230"/>
        <w:ind w:left="43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риентируйтесь на решение, а не на проблему. Думайте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м, что мож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делать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кто виноват. Когда вы постоянно </w:t>
      </w:r>
      <w:r>
        <w:rPr>
          <w:rFonts w:cs="Times New Roman" w:ascii="Times New Roman" w:hAnsi="Times New Roman"/>
          <w:color w:val="000000"/>
          <w:sz w:val="22"/>
          <w:szCs w:val="22"/>
        </w:rPr>
        <w:t>думаете и говорите на языке решений, ваши реакции становятся более спокойными, оптимистичными и творческими.</w:t>
      </w:r>
    </w:p>
    <w:p>
      <w:pPr>
        <w:sectPr>
          <w:headerReference w:type="default" r:id="rId160"/>
          <w:type w:val="nextPage"/>
          <w:pgSz w:w="11906" w:h="16838"/>
          <w:pgMar w:left="2745" w:right="29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0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57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imes New Roman"/>
          <w:color w:val="000000"/>
          <w:spacing w:val="-6"/>
          <w:w w:val="74"/>
          <w:sz w:val="26"/>
          <w:szCs w:val="26"/>
        </w:rPr>
        <w:t>ИЗМЕНИТЕ</w:t>
      </w:r>
      <w:r>
        <w:rPr>
          <w:color w:val="000000"/>
          <w:spacing w:val="-6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4"/>
          <w:sz w:val="26"/>
          <w:szCs w:val="26"/>
        </w:rPr>
        <w:t>СВОЙ</w:t>
      </w:r>
      <w:r>
        <w:rPr>
          <w:color w:val="000000"/>
          <w:spacing w:val="-6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4"/>
          <w:sz w:val="26"/>
          <w:szCs w:val="26"/>
        </w:rPr>
        <w:t>ЛЕКСИКОН</w:t>
      </w:r>
    </w:p>
    <w:p>
      <w:pPr>
        <w:pStyle w:val="Normal"/>
        <w:shd w:fill="FFFFFF" w:val="clear"/>
        <w:spacing w:lineRule="exact" w:line="230" w:before="115" w:after="0"/>
        <w:ind w:left="5" w:right="38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торой этап — взглянуть на проблему как на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вызо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л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ще лучше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благоприятную возможность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бор терминов зде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чень важен. Слова способны порождать эмоции, позитив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ли негативные. Тот или иной выбор слов, описывающих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ему, может повышать или снижать кровяное давление, уве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вать или уменьшать частоту пульса и дыхания. Слова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зывать радость или раздражение.</w:t>
      </w:r>
    </w:p>
    <w:p>
      <w:pPr>
        <w:pStyle w:val="Normal"/>
        <w:shd w:fill="FFFFFF" w:val="clear"/>
        <w:spacing w:lineRule="exact" w:line="230"/>
        <w:ind w:right="38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 слово „проблема" — негативное. Оно вызывает напр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ние и беспокойство. Вспомните, что вы чувствуете, когда кто-то звонит вам по телефону и полным волнения голосом говорит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„У нас возникла настоящая проблема!" Вы сразу же испытыва</w:t>
        <w:softHyphen/>
        <w:t>ете тревогу и стресс. Но если вы воспринимаете каждое затру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ие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ыз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лагоприятную возможн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реагиру</w:t>
        <w:softHyphen/>
        <w:t>ете со спокойствием и четкостью.</w: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Times New Roman"/>
          <w:color w:val="000000"/>
          <w:spacing w:val="2"/>
          <w:w w:val="74"/>
          <w:sz w:val="26"/>
          <w:szCs w:val="26"/>
        </w:rPr>
        <w:t>ВЕЛИКАЯ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ТАЙНА</w:t>
      </w:r>
      <w:r>
        <w:rPr>
          <w:color w:val="000000"/>
          <w:spacing w:val="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4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20" w:after="0"/>
        <w:ind w:left="5" w:right="3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олеон Хилл, посвятивший 22 года изучению биограф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успевающих людей, пытаясь разгадать секреты их успеха, об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жил, что каждый из них рано или поздно приходил к таком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ыводу: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в каждом препятствии, в каждой неприятности с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ержатся зачатки равной по величине или еще больше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льз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м нужно смотреть на любое затруднение как на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ов, ниспосланный вам, чтобы сделать вас умнее и лучше, а потом </w:t>
      </w:r>
      <w:r>
        <w:rPr>
          <w:rFonts w:cs="Times New Roman" w:ascii="Times New Roman" w:hAnsi="Times New Roman"/>
          <w:color w:val="000000"/>
          <w:sz w:val="22"/>
          <w:szCs w:val="22"/>
        </w:rPr>
        <w:t>пытаться найти в нем какую-то пользу для себя. И во всех 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ях вы наверняка эту пользу отыщете.</w:t>
      </w:r>
    </w:p>
    <w:p>
      <w:pPr>
        <w:pStyle w:val="Normal"/>
        <w:shd w:fill="FFFFFF" w:val="clear"/>
        <w:spacing w:before="154" w:after="0"/>
        <w:ind w:right="24" w:hanging="0"/>
        <w:jc w:val="center"/>
        <w:rPr/>
      </w:pPr>
      <w:r>
        <w:rPr>
          <w:rFonts w:cs="Times New Roman"/>
          <w:color w:val="000000"/>
          <w:w w:val="74"/>
          <w:sz w:val="26"/>
          <w:szCs w:val="26"/>
        </w:rPr>
        <w:t>ГЛАВНОЕ</w:t>
      </w:r>
      <w:r>
        <w:rPr>
          <w:color w:val="000000"/>
          <w:w w:val="74"/>
          <w:sz w:val="26"/>
          <w:szCs w:val="26"/>
        </w:rPr>
        <w:t xml:space="preserve"> - </w:t>
      </w:r>
      <w:r>
        <w:rPr>
          <w:rFonts w:cs="Times New Roman"/>
          <w:color w:val="000000"/>
          <w:w w:val="74"/>
          <w:sz w:val="26"/>
          <w:szCs w:val="26"/>
        </w:rPr>
        <w:t>ЧЕТКОСТЬ</w:t>
      </w:r>
    </w:p>
    <w:p>
      <w:pPr>
        <w:pStyle w:val="Normal"/>
        <w:shd w:fill="FFFFFF" w:val="clear"/>
        <w:spacing w:lineRule="exact" w:line="230" w:before="115" w:after="0"/>
        <w:ind w:left="14" w:right="10" w:firstLine="41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рет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ап систематического решения проблемы — дать четкое определение существующему затруднению или вызов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осите себя: „В че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конкрет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оит моя проблема?" Запи</w:t>
        <w:softHyphen/>
        <w:t>шите свой ответ. Четко обозначенная проблема уже наполовину решена, так же как точный диагноз — это половина лечения.</w:t>
      </w:r>
    </w:p>
    <w:p>
      <w:pPr>
        <w:pStyle w:val="Normal"/>
        <w:shd w:fill="FFFFFF" w:val="clear"/>
        <w:spacing w:lineRule="exact" w:line="230"/>
        <w:ind w:left="24" w:right="10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ив свою проблему, спросите себя: „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ще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я препятствием?" Не забывайте, что правильно сформулиров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вопросы — мощные стимуляторы творчества. Чем боль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 найдете разных формулировок для своей проблемы, тем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 идей и решений сможете выработать для ее решения. Ос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гайтесь проблем, допускающих только одно определение.</w:t>
      </w:r>
    </w:p>
    <w:p>
      <w:pPr>
        <w:pStyle w:val="Normal"/>
        <w:shd w:fill="FFFFFF" w:val="clear"/>
        <w:spacing w:lineRule="exact" w:line="230"/>
        <w:ind w:left="34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объем продаж вашей фирмы падает, вы можете опре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ть проблему самым простым образом: „Объем продаж сни</w:t>
        <w:softHyphen/>
        <w:t>жается". Попробуйте определить ее другими словами. Вы може-</w:t>
      </w:r>
    </w:p>
    <w:p>
      <w:pPr>
        <w:sectPr>
          <w:headerReference w:type="default" r:id="rId161"/>
          <w:type w:val="nextPage"/>
          <w:pgSz w:w="11906" w:h="16838"/>
          <w:pgMar w:left="2750" w:right="29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3" w:hanging="0"/>
        <w:jc w:val="center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58</w:t>
      </w:r>
    </w:p>
    <w:p>
      <w:pPr>
        <w:pStyle w:val="Normal"/>
        <w:shd w:fill="FFFFFF" w:val="clear"/>
        <w:spacing w:lineRule="exact" w:line="230"/>
        <w:ind w:left="19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сказать, например, так: ..Объем продаж не столь высок, 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телось бы". Или так: „Нам не удается продать столько т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 или услуг, сколько мы хотели".</w:t>
      </w:r>
    </w:p>
    <w:p>
      <w:pPr>
        <w:pStyle w:val="Normal"/>
        <w:shd w:fill="FFFFFF" w:val="clear"/>
        <w:spacing w:lineRule="exact" w:line="230" w:before="5" w:after="0"/>
        <w:ind w:left="14" w:right="43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вые определения открывают иные подходы к решению проблемы. Вы можете сформулировать проблему так: „На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нкуренты продают больше товаров и услуг, чем мы", или „Наш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говые агенты не заключают достаточного количества сделок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бы обеспечить запланированный объем продаж", или „Наш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требители покупают больше товаров у наших конкуренто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м у нас".</w:t>
      </w:r>
    </w:p>
    <w:p>
      <w:pPr>
        <w:pStyle w:val="Normal"/>
        <w:shd w:fill="FFFFFF" w:val="clear"/>
        <w:spacing w:lineRule="exact" w:line="230" w:before="5" w:after="0"/>
        <w:ind w:left="14" w:right="3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ольше способов определения проблемы вы находи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м более достижимым становится решение. Каждое новое оп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деление проблемы или цели ведет вас в новом, и зачаст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е полезном, направлении.</w:t>
      </w:r>
    </w:p>
    <w:p>
      <w:pPr>
        <w:pStyle w:val="Normal"/>
        <w:shd w:fill="FFFFFF" w:val="clear"/>
        <w:spacing w:before="149" w:after="0"/>
        <w:ind w:left="1147" w:hanging="0"/>
        <w:rPr/>
      </w:pPr>
      <w:r>
        <w:rPr>
          <w:rFonts w:cs="Times New Roman"/>
          <w:color w:val="000000"/>
          <w:spacing w:val="-3"/>
          <w:w w:val="78"/>
          <w:sz w:val="26"/>
          <w:szCs w:val="26"/>
        </w:rPr>
        <w:t>ВЫЯВИТЕ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ВСЕ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ВОЗМОЖНЫЕ</w:t>
      </w:r>
      <w:r>
        <w:rPr>
          <w:color w:val="000000"/>
          <w:spacing w:val="-3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8"/>
          <w:sz w:val="26"/>
          <w:szCs w:val="26"/>
        </w:rPr>
        <w:t>ПРИЧИНЫ</w:t>
      </w:r>
    </w:p>
    <w:p>
      <w:pPr>
        <w:pStyle w:val="Normal"/>
        <w:shd w:fill="FFFFFF" w:val="clear"/>
        <w:spacing w:lineRule="exact" w:line="230" w:before="115" w:after="0"/>
        <w:ind w:right="24" w:firstLine="41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Четверт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ап систематического решения проблемы — выявить все причины возникновения проблемы. Ищите при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 как внешние, очевидные, так и скрытые. Проверяйте свои </w:t>
      </w:r>
      <w:r>
        <w:rPr>
          <w:rFonts w:cs="Times New Roman" w:ascii="Times New Roman" w:hAnsi="Times New Roman"/>
          <w:color w:val="000000"/>
          <w:sz w:val="22"/>
          <w:szCs w:val="22"/>
        </w:rPr>
        <w:t>гипотезы. Спрашивайте себя: «Что, если весь мой подход к су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ующей ситуации в корн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шибочен?"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 делали до с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р нечто совершенно противоположное тому, что должны был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ать, что вам нужно изменить в своей работе?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корне всех неудач лежат ошибочные предпосылки. М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жет быть, вы неосознанно исходили из неверных посыл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носительно вашего продукта, услуги, рынка, конкурентов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требителей? Всякие действительно научные исследования ба</w:t>
        <w:softHyphen/>
        <w:t xml:space="preserve">зируются на всесторонней проверке гипотез и предположений. </w:t>
      </w:r>
      <w:r>
        <w:rPr>
          <w:rFonts w:cs="Times New Roman" w:ascii="Times New Roman" w:hAnsi="Times New Roman"/>
          <w:color w:val="000000"/>
          <w:sz w:val="22"/>
          <w:szCs w:val="22"/>
        </w:rPr>
        <w:t>Каковы ваши гипотезы и предположения? Как вы могли бы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рить их?</w:t>
      </w:r>
    </w:p>
    <w:p>
      <w:pPr>
        <w:pStyle w:val="Normal"/>
        <w:shd w:fill="FFFFFF" w:val="clear"/>
        <w:spacing w:before="154" w:after="0"/>
        <w:ind w:left="1114" w:hanging="0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ОТЫЩИТЕ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ВСЕ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ВОЗМОЖНЫЕ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РЕШЕНИЯ</w:t>
      </w:r>
    </w:p>
    <w:p>
      <w:pPr>
        <w:pStyle w:val="Normal"/>
        <w:shd w:fill="FFFFFF" w:val="clear"/>
        <w:spacing w:lineRule="exact" w:line="230" w:before="115" w:after="0"/>
        <w:ind w:left="14" w:firstLine="38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ят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ап систематического метода состоит в том, чтобы выявить все возможные решения проблемы. Запишите наи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чевидные решения, а потом отыщите какие-то не столь явны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бирайте решения, противоположные очевидным. Иногда на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учшее решение — вообще ничего не предпринимать. Чем боль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шений вы выработаете на основе точного определения про</w:t>
        <w:softHyphen/>
        <w:t xml:space="preserve">блемы и ее причин, тем выше вероятность, что вы найдете-та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деальное решение или некоторую комбинацию решений.</w:t>
      </w:r>
    </w:p>
    <w:p>
      <w:pPr>
        <w:sectPr>
          <w:headerReference w:type="default" r:id="rId162"/>
          <w:type w:val="nextPage"/>
          <w:pgSz w:w="11906" w:h="16838"/>
          <w:pgMar w:left="2637" w:right="30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ind w:righ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9</w:t>
      </w:r>
    </w:p>
    <w:p>
      <w:pPr>
        <w:pStyle w:val="Normal"/>
        <w:shd w:fill="FFFFFF" w:val="clear"/>
        <w:ind w:right="197" w:hanging="0"/>
        <w:jc w:val="center"/>
        <w:rPr/>
      </w:pPr>
      <w:r>
        <w:rPr>
          <w:rFonts w:cs="Times New Roman"/>
          <w:color w:val="000000"/>
          <w:spacing w:val="-9"/>
          <w:w w:val="76"/>
          <w:sz w:val="26"/>
          <w:szCs w:val="26"/>
        </w:rPr>
        <w:t>ПРИМИТЕ</w:t>
      </w:r>
      <w:r>
        <w:rPr>
          <w:color w:val="000000"/>
          <w:spacing w:val="-9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w w:val="76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230" w:before="120" w:after="0"/>
        <w:ind w:right="139" w:firstLine="38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Шест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ап — сделать выбор среди различных возмо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 решений. Любое решение обычно лучше, чем отсутств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шений. Четкое и недвусмысленное решение, каким бы оно 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ло, стимулирует творческие идеи и активизирует надсозна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. Будьте готовы принять твердое решение, а потом столь же твердо изменить его или модифицировать в случае поступ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овой информации.</w:t>
      </w:r>
    </w:p>
    <w:p>
      <w:pPr>
        <w:pStyle w:val="Normal"/>
        <w:shd w:fill="FFFFFF" w:val="clear"/>
        <w:spacing w:before="144" w:after="0"/>
        <w:ind w:left="802" w:hanging="0"/>
        <w:rPr/>
      </w:pPr>
      <w:r>
        <w:rPr>
          <w:rFonts w:cs="Times New Roman"/>
          <w:color w:val="000000"/>
          <w:w w:val="76"/>
          <w:sz w:val="26"/>
          <w:szCs w:val="26"/>
        </w:rPr>
        <w:t>ОПРЕДЕЛИТЕ</w:t>
      </w:r>
      <w:r>
        <w:rPr>
          <w:color w:val="000000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w w:val="76"/>
          <w:sz w:val="26"/>
          <w:szCs w:val="26"/>
        </w:rPr>
        <w:t>КТО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ОТВЕЧАЕТ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ЗА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РЕЗУЛЬТАТЫ</w:t>
      </w:r>
    </w:p>
    <w:p>
      <w:pPr>
        <w:pStyle w:val="Normal"/>
        <w:shd w:fill="FFFFFF" w:val="clear"/>
        <w:spacing w:lineRule="exact" w:line="230" w:before="120" w:after="0"/>
        <w:ind w:left="19" w:right="115" w:firstLine="39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едьм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ап систематического решения проблемы — взя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себя полную ответственность за осуществление выбран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шения или переложить эту ответственность на кого-то друго</w:t>
        <w:softHyphen/>
        <w:t xml:space="preserve">го. После этого начинайте действовать. Приступайте как мож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стрее. Не откладывайте.</w:t>
      </w:r>
    </w:p>
    <w:p>
      <w:pPr>
        <w:pStyle w:val="Normal"/>
        <w:shd w:fill="FFFFFF" w:val="clear"/>
        <w:spacing w:lineRule="exact" w:line="230"/>
        <w:ind w:left="29" w:right="106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то поразительно, насколько меняется жизнь тех, кто, про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я весь процесс принятия решений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емедле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ступает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ктическому преодолению проблемы или достижению цели.</w:t>
      </w:r>
    </w:p>
    <w:p>
      <w:pPr>
        <w:pStyle w:val="Normal"/>
        <w:shd w:fill="FFFFFF" w:val="clear"/>
        <w:spacing w:lineRule="exact" w:line="230"/>
        <w:ind w:left="38" w:right="106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мните: успеха добиваются не те, кто всегда принимает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льные решения, а те, к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елает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 решения правильными.</w:t>
      </w:r>
    </w:p>
    <w:p>
      <w:pPr>
        <w:pStyle w:val="Normal"/>
        <w:shd w:fill="FFFFFF" w:val="clear"/>
        <w:spacing w:lineRule="exact" w:line="230"/>
        <w:ind w:left="48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уществляя принятое решение, предпринимая определ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е действия, вы сразу начнете получать ту или иную отдач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ней вы сможете судить, где вы сбились с пути, и какие ко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ктивы нужно внести. Выравнивая курс и предпринимая нов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йствия, вы получаете все больше обратной информации,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торой можно извлечь уроки. Вы становитесь умнее и комп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нтнее и благодаря этому приближаетесь к своей цели все </w:t>
      </w:r>
      <w:r>
        <w:rPr>
          <w:rFonts w:cs="Times New Roman" w:ascii="Times New Roman" w:hAnsi="Times New Roman"/>
          <w:color w:val="000000"/>
          <w:sz w:val="22"/>
          <w:szCs w:val="22"/>
        </w:rPr>
        <w:t>быстрее.</w:t>
      </w:r>
    </w:p>
    <w:p>
      <w:pPr>
        <w:pStyle w:val="Normal"/>
        <w:shd w:fill="FFFFFF" w:val="clear"/>
        <w:spacing w:before="149" w:after="0"/>
        <w:ind w:left="768" w:hanging="0"/>
        <w:rPr/>
      </w:pPr>
      <w:r>
        <w:rPr>
          <w:rFonts w:cs="Times New Roman"/>
          <w:color w:val="000000"/>
          <w:spacing w:val="3"/>
          <w:w w:val="76"/>
          <w:sz w:val="26"/>
          <w:szCs w:val="26"/>
        </w:rPr>
        <w:t>РАЗБУДИТЕ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ДРЕМЛЮЩЕГО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ВНУТРИ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ВАС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ГЕНИЯ</w:t>
      </w:r>
    </w:p>
    <w:p>
      <w:pPr>
        <w:pStyle w:val="Normal"/>
        <w:shd w:fill="FFFFFF" w:val="clear"/>
        <w:spacing w:lineRule="exact" w:line="230" w:before="120" w:after="0"/>
        <w:ind w:left="91" w:right="34" w:firstLine="37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ва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актив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тода решения проблемы — мозговая ат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ка и систематический подход — позволят вам достиг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тавленных целей быстрее, чем вы, может быть, даже мечтал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роме этого, есть еще нескольк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ассив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емов, 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применять к решению проблем и достижению целей. О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зволят вам использовать глубинные слои своего разума.</w:t>
      </w:r>
    </w:p>
    <w:p>
      <w:pPr>
        <w:pStyle w:val="Normal"/>
        <w:shd w:fill="FFFFFF" w:val="clear"/>
        <w:spacing w:lineRule="exact" w:line="230"/>
        <w:ind w:left="11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Закон релаксации гласит: 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в работе ума усилия вредны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 значит, что чем более вы расслабляетесь и препоруч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ние проблем надсознанию, тем быстрее оно находит требу</w:t>
        <w:softHyphen/>
        <w:t>емый ответ.</w:t>
      </w:r>
    </w:p>
    <w:p>
      <w:pPr>
        <w:pStyle w:val="Normal"/>
        <w:shd w:fill="FFFFFF" w:val="clear"/>
        <w:spacing w:lineRule="exact" w:line="230"/>
        <w:ind w:left="13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ь несколько пассивных методов активизации надсозна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ия. Для начала попробуйте такой простой способ расслабле-</w:t>
      </w:r>
    </w:p>
    <w:p>
      <w:pPr>
        <w:sectPr>
          <w:headerReference w:type="default" r:id="rId163"/>
          <w:type w:val="nextPage"/>
          <w:pgSz w:w="11906" w:h="16838"/>
          <w:pgMar w:left="2560" w:right="2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25" w:hanging="0"/>
        <w:jc w:val="center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60</w:t>
      </w:r>
    </w:p>
    <w:p>
      <w:pPr>
        <w:pStyle w:val="Normal"/>
        <w:shd w:fill="FFFFFF" w:val="clear"/>
        <w:spacing w:lineRule="exact" w:line="230"/>
        <w:ind w:left="10" w:right="130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ия ума, как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мечтания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 этом спокойном состоянии сна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ву очень часто приходят ценные мысли. При этом вы может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ушать классическую музыку, гулять на природе или про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деть, занимаясь самосозерцанием, открывая свой разум инт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тивным идеям, которые помогут вам сберечь тысячи долларо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 годы тяжелого труда.</w:t>
      </w:r>
    </w:p>
    <w:p>
      <w:pPr>
        <w:pStyle w:val="Normal"/>
        <w:shd w:fill="FFFFFF" w:val="clear"/>
        <w:spacing w:before="134" w:after="0"/>
        <w:ind w:right="120" w:hanging="0"/>
        <w:jc w:val="center"/>
        <w:rPr/>
      </w:pPr>
      <w:r>
        <w:rPr>
          <w:rFonts w:cs="Times New Roman"/>
          <w:color w:val="000000"/>
          <w:spacing w:val="-3"/>
          <w:w w:val="74"/>
          <w:sz w:val="26"/>
          <w:szCs w:val="26"/>
        </w:rPr>
        <w:t>ОСТАВАЙТЕСЬ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НАЕДИНЕ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С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СОБОЙ</w:t>
      </w:r>
    </w:p>
    <w:p>
      <w:pPr>
        <w:pStyle w:val="Normal"/>
        <w:shd w:fill="FFFFFF" w:val="clear"/>
        <w:spacing w:lineRule="exact" w:line="230" w:before="120" w:after="0"/>
        <w:ind w:left="43" w:right="86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ет быть, самым лучшим пассивным методом стиму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творческого мышления является пребывание 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диночеств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йдите место, где вы сможете спокойно посидеть, и где в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кто не помешает. Устройтесь поудобнее, сделайте неск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убоких вдохов и выдохов, чтобы расслабиться и сосредото</w:t>
        <w:softHyphen/>
        <w:t>читься на себе. Решите для себя просидеть без движения в мол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нии и одиночестве от 30 до 60 минут. Не вставайте, не пейте кофе, не курите, даже музыку не включайте. Просто сидите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ршенно неподвижно и ждите, когда с вами заговорит голо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дохновения.</w:t>
      </w:r>
    </w:p>
    <w:p>
      <w:pPr>
        <w:pStyle w:val="Normal"/>
        <w:shd w:fill="FFFFFF" w:val="clear"/>
        <w:spacing w:lineRule="exact" w:line="235"/>
        <w:ind w:left="91" w:right="62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вам совершенно ясно, чего вы хотите, надсознание сам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ключится и начнет снабжать вас идеями. Если же перед те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остаться в одиночестве, вы используете метод мозговой а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, это приведет ваш разум в состояние повышенной готовн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и. Вы сфокусируете сознание на поиске решения. Потом 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боту берется надсознание. Пока вы сидите и ждете ответа,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 большой вероятностью услышите идею, которая переверне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ю вашу жизнь.</w:t>
      </w:r>
    </w:p>
    <w:p>
      <w:pPr>
        <w:pStyle w:val="Normal"/>
        <w:shd w:fill="FFFFFF" w:val="clear"/>
        <w:spacing w:before="130" w:after="0"/>
        <w:ind w:left="96" w:hanging="0"/>
        <w:jc w:val="center"/>
        <w:rPr/>
      </w:pPr>
      <w:r>
        <w:rPr>
          <w:rFonts w:cs="Times New Roman"/>
          <w:color w:val="000000"/>
          <w:spacing w:val="-2"/>
          <w:w w:val="79"/>
          <w:sz w:val="26"/>
          <w:szCs w:val="26"/>
        </w:rPr>
        <w:t>КЛЮЧ</w:t>
      </w:r>
      <w:r>
        <w:rPr>
          <w:color w:val="000000"/>
          <w:spacing w:val="-2"/>
          <w:w w:val="79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9"/>
          <w:sz w:val="26"/>
          <w:szCs w:val="26"/>
        </w:rPr>
        <w:t>К</w:t>
      </w:r>
      <w:r>
        <w:rPr>
          <w:color w:val="000000"/>
          <w:spacing w:val="-2"/>
          <w:w w:val="79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9"/>
          <w:sz w:val="26"/>
          <w:szCs w:val="26"/>
        </w:rPr>
        <w:t>БУДУЩЕМУ</w:t>
      </w:r>
    </w:p>
    <w:p>
      <w:pPr>
        <w:pStyle w:val="Normal"/>
        <w:shd w:fill="FFFFFF" w:val="clear"/>
        <w:spacing w:lineRule="exact" w:line="235" w:before="110" w:after="0"/>
        <w:ind w:left="15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свобождая мощь своего разума, вы обретаете ключ 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троению счастливого будущего. Вы гений в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отенциал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утри вас есть все, что вам нужно, чтобы достичь любой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вленной цели. Самый тот факт, что вы можете записать це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визуализировать ее, означает, что она достижима. Вопрос лиш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ом: насколько страстно вы желаете достичь ее и готовы ли заранее заплатить должную цену? Ответить на эти вопросы м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те только вы сами.</w:t>
      </w:r>
    </w:p>
    <w:p>
      <w:pPr>
        <w:pStyle w:val="Normal"/>
        <w:shd w:fill="FFFFFF" w:val="clear"/>
        <w:spacing w:lineRule="exact" w:line="235"/>
        <w:ind w:left="206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начинаете генерировать равномерный поток иде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особствующих достижению цели, вы двигаетесь в направ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и цели быстрее, чем когда-либо прежде. И со стороны каж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, что на вас свалилась какая-то неслыханная удача, хотя удач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десь совершенно ни при чем.</w:t>
      </w:r>
    </w:p>
    <w:p>
      <w:pPr>
        <w:sectPr>
          <w:headerReference w:type="default" r:id="rId164"/>
          <w:type w:val="nextPage"/>
          <w:pgSz w:w="11906" w:h="16838"/>
          <w:pgMar w:left="2508" w:right="29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8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293"/>
        <w:ind w:left="1666" w:right="1670" w:hanging="0"/>
        <w:jc w:val="center"/>
        <w:rPr/>
      </w:pPr>
      <w:r>
        <w:rPr>
          <w:rFonts w:cs="Times New Roman"/>
          <w:b/>
          <w:bCs/>
          <w:color w:val="000000"/>
          <w:spacing w:val="-7"/>
          <w:w w:val="77"/>
          <w:sz w:val="24"/>
          <w:szCs w:val="24"/>
        </w:rPr>
        <w:t>ПРАКТИЧЕСКИЕ</w:t>
      </w:r>
      <w:r>
        <w:rPr>
          <w:b/>
          <w:bCs/>
          <w:color w:val="000000"/>
          <w:spacing w:val="-7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w w:val="77"/>
          <w:sz w:val="24"/>
          <w:szCs w:val="24"/>
        </w:rPr>
        <w:t xml:space="preserve">УПРАЖНЕНИЯ </w:t>
      </w:r>
      <w:r>
        <w:rPr>
          <w:rFonts w:cs="Times New Roman"/>
          <w:b/>
          <w:bCs/>
          <w:color w:val="000000"/>
          <w:w w:val="77"/>
          <w:sz w:val="24"/>
          <w:szCs w:val="24"/>
        </w:rPr>
        <w:t>Что</w:t>
      </w:r>
      <w:r>
        <w:rPr>
          <w:b/>
          <w:bCs/>
          <w:color w:val="000000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7"/>
          <w:sz w:val="24"/>
          <w:szCs w:val="24"/>
        </w:rPr>
        <w:t>можно</w:t>
      </w:r>
      <w:r>
        <w:rPr>
          <w:b/>
          <w:bCs/>
          <w:color w:val="000000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7"/>
          <w:sz w:val="24"/>
          <w:szCs w:val="24"/>
        </w:rPr>
        <w:t>сделать</w:t>
      </w:r>
      <w:r>
        <w:rPr>
          <w:b/>
          <w:bCs/>
          <w:color w:val="000000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7"/>
          <w:sz w:val="24"/>
          <w:szCs w:val="24"/>
        </w:rPr>
        <w:t>сейча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 w:before="115" w:after="0"/>
        <w:ind w:left="216" w:hanging="216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жедневно читайте и пополняйте свой словарный запас. Че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 слов вы знаете, тем яснее мыслите и тем лучшие 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я принимае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водите мозговые атаки по каждой проблеме или цели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пишите проблему или цель в виде вопроса и придумайте 20</w:t>
        <w:br/>
        <w:t>ответов на этот вопрос. Немедленно принимайте меры по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лизации хотя бы одного из отв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щите в каждой проблеме или затруднении пользу, равную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ли превышающую ее видимый вред. Найти ее всегда мож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ходите к решению каждой проблемы систематически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чески. Определите все причины проблемы, все 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решения, а потом начинайте действов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ньте человеком, ориентированным на решения, всегда д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ющим и говорящим о том, что можно сделать, чтобы прео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ть препятствие или достичь ц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икогда не сомневайтесь в своей способности решить любую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блему и преодолеть любое препятствие на пути к ц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егулярно „подкармливайте" надсознание четко сформ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рованными целями, ожиданием лучшего, периодами оди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тва я релаксации, позитивными установками. Ваше надс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ние — величайшая сила.</w:t>
      </w:r>
    </w:p>
    <w:p>
      <w:pPr>
        <w:sectPr>
          <w:headerReference w:type="default" r:id="rId165"/>
          <w:type w:val="nextPage"/>
          <w:pgSz w:w="11906" w:h="16838"/>
          <w:pgMar w:left="2849" w:right="29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71" w:after="0"/>
        <w:ind w:left="43" w:hanging="0"/>
        <w:jc w:val="center"/>
        <w:rPr>
          <w:color w:val="000000"/>
        </w:rPr>
      </w:pPr>
      <w:r>
        <w:rPr>
          <w:color w:val="000000"/>
        </w:rPr>
        <w:t>162</w:t>
      </w:r>
    </w:p>
    <w:p>
      <w:pPr>
        <w:pStyle w:val="Normal"/>
        <w:shd w:fill="FFFFFF" w:val="clear"/>
        <w:spacing w:lineRule="exact" w:line="451"/>
        <w:ind w:left="53" w:hanging="0"/>
        <w:jc w:val="center"/>
        <w:rPr>
          <w:b/>
          <w:b/>
          <w:bCs/>
          <w:color w:val="000000"/>
          <w:spacing w:val="-80"/>
          <w:w w:val="121"/>
          <w:position w:val="-9"/>
          <w:sz w:val="62"/>
          <w:szCs w:val="62"/>
        </w:rPr>
      </w:pPr>
      <w:r>
        <w:rPr>
          <w:b/>
          <w:bCs/>
          <w:color w:val="000000"/>
          <w:spacing w:val="-80"/>
          <w:w w:val="121"/>
          <w:position w:val="-9"/>
          <w:sz w:val="62"/>
          <w:szCs w:val="62"/>
        </w:rPr>
        <w:t>10</w:t>
      </w:r>
    </w:p>
    <w:p>
      <w:pPr>
        <w:pStyle w:val="Normal"/>
        <w:shd w:fill="FFFFFF" w:val="clear"/>
        <w:spacing w:lineRule="exact" w:line="341" w:before="466" w:after="0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ИНЦИП</w:t>
      </w:r>
      <w:r>
        <w:rPr>
          <w:b/>
          <w:bCs/>
          <w:color w:val="000000"/>
          <w:spacing w:val="-8"/>
          <w:sz w:val="30"/>
          <w:szCs w:val="30"/>
        </w:rPr>
        <w:t xml:space="preserve"> 9</w:t>
      </w:r>
    </w:p>
    <w:p>
      <w:pPr>
        <w:pStyle w:val="Normal"/>
        <w:shd w:fill="FFFFFF" w:val="clear"/>
        <w:spacing w:lineRule="exact" w:line="341"/>
        <w:ind w:left="24" w:hanging="0"/>
        <w:jc w:val="center"/>
        <w:rPr>
          <w:rFonts w:cs="Times New Roman"/>
          <w:b/>
          <w:b/>
          <w:bCs/>
          <w:color w:val="000000"/>
          <w:spacing w:val="-9"/>
          <w:sz w:val="30"/>
          <w:szCs w:val="30"/>
        </w:rPr>
      </w:pPr>
      <w:r>
        <w:rPr>
          <w:rFonts w:cs="Times New Roman"/>
          <w:b/>
          <w:bCs/>
          <w:color w:val="000000"/>
          <w:spacing w:val="-9"/>
          <w:sz w:val="30"/>
          <w:szCs w:val="30"/>
        </w:rPr>
        <w:t>ВОЗНАГРАЖДЕНИЕ</w:t>
      </w:r>
    </w:p>
    <w:p>
      <w:pPr>
        <w:pStyle w:val="Normal"/>
        <w:shd w:fill="FFFFFF" w:val="clear"/>
        <w:spacing w:lineRule="exact" w:line="341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7"/>
          <w:sz w:val="30"/>
          <w:szCs w:val="30"/>
        </w:rPr>
        <w:t>ОПРЕДЕЛЯЕТСЯ</w:t>
      </w:r>
      <w:r>
        <w:rPr>
          <w:b/>
          <w:bCs/>
          <w:color w:val="000000"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7"/>
          <w:sz w:val="30"/>
          <w:szCs w:val="30"/>
        </w:rPr>
        <w:t>РЕЗУЛЬТАТАМИ</w:t>
      </w:r>
    </w:p>
    <w:p>
      <w:pPr>
        <w:pStyle w:val="Normal"/>
        <w:shd w:fill="FFFFFF" w:val="clear"/>
        <w:spacing w:lineRule="exact" w:line="269" w:before="283" w:after="0"/>
        <w:ind w:left="1507" w:right="922" w:hanging="451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 добился успеха, каждый день упорно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занимаясь насущными делами.</w:t>
      </w:r>
    </w:p>
    <w:p>
      <w:pPr>
        <w:pStyle w:val="Normal"/>
        <w:shd w:fill="FFFFFF" w:val="clear"/>
        <w:spacing w:before="245" w:after="0"/>
        <w:ind w:left="3907" w:hanging="0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Джонни </w:t>
      </w:r>
      <w:r>
        <w:rPr>
          <w:rFonts w:cs="Times New Roman" w:ascii="Times New Roman" w:hAnsi="Times New Roman"/>
          <w:smallCaps/>
          <w:color w:val="000000"/>
          <w:spacing w:val="-6"/>
        </w:rPr>
        <w:t>Карсон</w:t>
      </w:r>
    </w:p>
    <w:p>
      <w:pPr>
        <w:pStyle w:val="Normal"/>
        <w:shd w:fill="FFFFFF" w:val="clear"/>
        <w:spacing w:lineRule="exact" w:line="230" w:before="221" w:after="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юди называют вас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удачливы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вы достигаете усп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а быстрее и легче других. Но все, что случается, происходит </w:t>
      </w:r>
      <w:r>
        <w:rPr>
          <w:rFonts w:cs="Times New Roman" w:ascii="Times New Roman" w:hAnsi="Times New Roman"/>
          <w:color w:val="000000"/>
          <w:sz w:val="22"/>
          <w:szCs w:val="22"/>
        </w:rPr>
        <w:t>по закону вероятности. Успешные люди всегда совершают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пки, большие или малые, повышающие вероятность дости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жения поставленной цели. Они относят свой успех на сч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х личных качеств и особенно готовности трудиться уп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е, чем другие. Те же, кто не достигает успеха, приписыв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невезению и обвиняют в этом других людей и стече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стоятельств.</w:t>
      </w:r>
    </w:p>
    <w:p>
      <w:pPr>
        <w:pStyle w:val="Normal"/>
        <w:shd w:fill="FFFFFF" w:val="clear"/>
        <w:spacing w:lineRule="exact" w:line="230"/>
        <w:ind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внейшим принципом успеха является ваша способность добиваться таких результатов, за которые окружающие гото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тить вам, продвигать вас на самые вершины вашей сфер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ятельности, открывать перед вами все двери.</w:t>
      </w:r>
    </w:p>
    <w:p>
      <w:pPr>
        <w:pStyle w:val="Normal"/>
        <w:shd w:fill="FFFFFF" w:val="clear"/>
        <w:spacing w:before="144" w:after="0"/>
        <w:ind w:left="106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ВАШ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ОЗНАГРАЖДЕНИ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ОПРЕДЕЛЯЕТСЯ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ДОСТИГНУТЫМИ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5"/>
          <w:w w:val="76"/>
          <w:sz w:val="26"/>
          <w:szCs w:val="26"/>
        </w:rPr>
      </w:pPr>
      <w:r>
        <w:rPr>
          <w:rFonts w:cs="Times New Roman"/>
          <w:color w:val="000000"/>
          <w:spacing w:val="-5"/>
          <w:w w:val="76"/>
          <w:sz w:val="26"/>
          <w:szCs w:val="26"/>
        </w:rPr>
        <w:t>РЕЗУЛЬТАТАМИ</w:t>
      </w:r>
    </w:p>
    <w:p>
      <w:pPr>
        <w:pStyle w:val="Normal"/>
        <w:shd w:fill="FFFFFF" w:val="clear"/>
        <w:spacing w:lineRule="exact" w:line="230" w:before="120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от принцип результатов: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получаемое вознаграждение вс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гда эквивалентно по качеству, количеству и времени р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зультатам, которых вы достигаете во благо других людей.</w:t>
      </w:r>
    </w:p>
    <w:p>
      <w:pPr>
        <w:pStyle w:val="Normal"/>
        <w:shd w:fill="FFFFFF" w:val="clear"/>
        <w:spacing w:lineRule="exact" w:line="230"/>
        <w:ind w:lef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ый человек эгоистичен в том смысле, что настроен на внутреннюю радиостанцию под названием «Что мне за это 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т?" Это хотят знать все. Мы оцениваем окружающих с той </w:t>
      </w:r>
      <w:r>
        <w:rPr>
          <w:rFonts w:cs="Times New Roman" w:ascii="Times New Roman" w:hAnsi="Times New Roman"/>
          <w:color w:val="000000"/>
          <w:sz w:val="22"/>
          <w:szCs w:val="22"/>
        </w:rPr>
        <w:t>точки зрения, как они могут нам помочь — в финансовом, 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иальном, эмоциональном, интеллектуальном или политичес</w:t>
        <w:softHyphen/>
        <w:t xml:space="preserve">ком плане — получить то, что нам нужно. Мы больше вс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важаем и вознаграждаем тех, кто способен реально помочь н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чь желательных результатов.</w:t>
      </w:r>
    </w:p>
    <w:p>
      <w:pPr>
        <w:sectPr>
          <w:headerReference w:type="default" r:id="rId166"/>
          <w:type w:val="nextPage"/>
          <w:pgSz w:w="11906" w:h="16838"/>
          <w:pgMar w:left="2657" w:right="30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34" w:hanging="0"/>
        <w:jc w:val="center"/>
        <w:rPr>
          <w:color w:val="000000"/>
          <w:spacing w:val="-7"/>
          <w:w w:val="72"/>
          <w:sz w:val="22"/>
          <w:szCs w:val="22"/>
        </w:rPr>
      </w:pPr>
      <w:r>
        <w:rPr>
          <w:color w:val="000000"/>
          <w:spacing w:val="-7"/>
          <w:w w:val="72"/>
          <w:sz w:val="22"/>
          <w:szCs w:val="22"/>
        </w:rPr>
        <w:t>163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Times New Roman"/>
          <w:color w:val="000000"/>
          <w:spacing w:val="-7"/>
          <w:w w:val="73"/>
          <w:sz w:val="26"/>
          <w:szCs w:val="26"/>
        </w:rPr>
        <w:t>ВКЛАД</w:t>
      </w:r>
      <w:r>
        <w:rPr>
          <w:color w:val="000000"/>
          <w:spacing w:val="-7"/>
          <w:w w:val="73"/>
          <w:sz w:val="26"/>
          <w:szCs w:val="26"/>
        </w:rPr>
        <w:t xml:space="preserve">, </w:t>
      </w:r>
      <w:r>
        <w:rPr>
          <w:rFonts w:cs="Times New Roman"/>
          <w:color w:val="000000"/>
          <w:spacing w:val="-7"/>
          <w:w w:val="73"/>
          <w:sz w:val="26"/>
          <w:szCs w:val="26"/>
        </w:rPr>
        <w:t>КОТОРЫЙ</w:t>
      </w:r>
      <w:r>
        <w:rPr>
          <w:color w:val="000000"/>
          <w:spacing w:val="-7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3"/>
          <w:sz w:val="26"/>
          <w:szCs w:val="26"/>
        </w:rPr>
        <w:t>ВЫ</w:t>
      </w:r>
      <w:r>
        <w:rPr>
          <w:color w:val="000000"/>
          <w:spacing w:val="-7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3"/>
          <w:sz w:val="26"/>
          <w:szCs w:val="26"/>
        </w:rPr>
        <w:t>ВНОСИТЕ</w:t>
      </w:r>
    </w:p>
    <w:p>
      <w:pPr>
        <w:pStyle w:val="Normal"/>
        <w:shd w:fill="FFFFFF" w:val="clear"/>
        <w:spacing w:lineRule="exact" w:line="230" w:before="115" w:after="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нцип вклада тесно связан с принципом результат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 гласит: „Ваше финансовое вознаграждение в жизни всегд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удет прямо пропорционально ценности вашего вклада, п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м эта ценность определяется окружающими"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условиях рыночной экономики потребитель — ороль. Именно он определяет цены на все товары и услуги сво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товностью платить за них. Своими покупками потребитель финансирует все зарплаты и комиссионные. Каждый челове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ает на потребителя. Известно такое высказывание Сэма Уолтона: „У нас у всех один босс — потребитель, и он может уволить нас в любой момент, решив покупать в другом месте"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мер заработной платы устанавливают не руководит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приятий — они лишь исполняют волю рынка. Предприят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здают и удерживают своего потребителя, комбинируя усилия служащих с иными факторами производства и сбыта товаров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. Если им удается продавать то, что они производят, и пол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ать достаточную прибыль, они сохраняют свое место на рынке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ваша работа — часть этого процесса. Вам платят за т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клад, который вы вносите в благополучие своих потребителе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и заработки повышаются, если вы увеличиваете количе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качество вклада, который вносите в деятельность своего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ятия. В долгосрочной перспективе никакого другого пути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с нет.</w:t>
      </w:r>
    </w:p>
    <w:p>
      <w:pPr>
        <w:pStyle w:val="Normal"/>
        <w:shd w:fill="FFFFFF" w:val="clear"/>
        <w:spacing w:before="158" w:after="0"/>
        <w:ind w:left="864" w:hanging="0"/>
        <w:rPr/>
      </w:pPr>
      <w:r>
        <w:rPr>
          <w:rFonts w:cs="Times New Roman"/>
          <w:color w:val="000000"/>
          <w:spacing w:val="3"/>
          <w:w w:val="73"/>
          <w:sz w:val="26"/>
          <w:szCs w:val="26"/>
        </w:rPr>
        <w:t>ПРИЧИНЫ</w:t>
      </w:r>
      <w:r>
        <w:rPr>
          <w:color w:val="000000"/>
          <w:spacing w:val="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3"/>
          <w:sz w:val="26"/>
          <w:szCs w:val="26"/>
        </w:rPr>
        <w:t>НЕУСТОЙЧИВОСТИ</w:t>
      </w:r>
      <w:r>
        <w:rPr>
          <w:color w:val="000000"/>
          <w:spacing w:val="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3"/>
          <w:sz w:val="26"/>
          <w:szCs w:val="26"/>
        </w:rPr>
        <w:t>РЫНКА</w:t>
      </w:r>
      <w:r>
        <w:rPr>
          <w:color w:val="000000"/>
          <w:spacing w:val="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3"/>
          <w:sz w:val="26"/>
          <w:szCs w:val="26"/>
        </w:rPr>
        <w:t>ТРУДА</w:t>
      </w:r>
    </w:p>
    <w:p>
      <w:pPr>
        <w:pStyle w:val="Normal"/>
        <w:shd w:fill="FFFFFF" w:val="clear"/>
        <w:spacing w:lineRule="exact" w:line="230" w:before="120" w:after="0"/>
        <w:ind w:left="10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ногие люди страдают от нестабильности рабочих мест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 застоя или даже снижения уровня зарплаты, потому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величив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ность своего вклада с точки зрения работо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я. Сегодня самым дорогостоящим компонентом любых т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 или услуг является количество знаний и навыков, требу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х для их производства. Если человек не будет постоянно учит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,и расти над собой, оттачивать свои навыки, ценность его вкла</w:t>
        <w:softHyphen/>
        <w:t xml:space="preserve">да со временем будет постепенно уменьшаться, как уровень воды </w:t>
      </w:r>
      <w:r>
        <w:rPr>
          <w:rFonts w:cs="Times New Roman" w:ascii="Times New Roman" w:hAnsi="Times New Roman"/>
          <w:color w:val="000000"/>
          <w:sz w:val="22"/>
          <w:szCs w:val="22"/>
        </w:rPr>
        <w:t>в дырявом ведре. Над таким человеком постоянно висит угроза понижения в должности, увольнения, финансовых проблем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обезопасить свое рабочее место и увеличить доход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должны целиком посвятить себя улучшению и увеличению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ов, получаемых вами для других людей. Согласно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ну соответствия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уровень вашей внешней жизни я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отражением ценности вклада, который вы готовы внес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нутренне.</w:t>
      </w:r>
    </w:p>
    <w:p>
      <w:pPr>
        <w:sectPr>
          <w:headerReference w:type="default" r:id="rId167"/>
          <w:type w:val="nextPage"/>
          <w:pgSz w:w="11906" w:h="16838"/>
          <w:pgMar w:left="2806" w:right="2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8" w:hanging="0"/>
        <w:jc w:val="center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164</w:t>
      </w:r>
    </w:p>
    <w:p>
      <w:pPr>
        <w:pStyle w:val="Normal"/>
        <w:shd w:fill="FFFFFF" w:val="clear"/>
        <w:ind w:left="1430" w:hanging="0"/>
        <w:rPr/>
      </w:pPr>
      <w:r>
        <w:rPr>
          <w:rFonts w:cs="Times New Roman"/>
          <w:color w:val="000000"/>
          <w:spacing w:val="-5"/>
          <w:w w:val="73"/>
          <w:sz w:val="26"/>
          <w:szCs w:val="26"/>
        </w:rPr>
        <w:t>ОРИЕНТИРУЙТЕСЬ</w:t>
      </w:r>
      <w:r>
        <w:rPr>
          <w:color w:val="000000"/>
          <w:spacing w:val="-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3"/>
          <w:sz w:val="26"/>
          <w:szCs w:val="26"/>
        </w:rPr>
        <w:t>НА</w:t>
      </w:r>
      <w:r>
        <w:rPr>
          <w:color w:val="000000"/>
          <w:spacing w:val="-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3"/>
          <w:sz w:val="26"/>
          <w:szCs w:val="26"/>
        </w:rPr>
        <w:t>РЕЗУЛЬТАТЫ</w:t>
      </w:r>
    </w:p>
    <w:p>
      <w:pPr>
        <w:pStyle w:val="Normal"/>
        <w:shd w:fill="FFFFFF" w:val="clear"/>
        <w:spacing w:lineRule="exact" w:line="230" w:before="115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ы хотите привлечь к себе внимание важных персо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ин из скорейших способов сделать это — целеустремлен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риентироваться на достижение результатов. Ориентация на резу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ат — главное качество самых высокооплачиваемых и уважае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дей любой компании в любой сфере деятельности.</w:t>
      </w:r>
    </w:p>
    <w:p>
      <w:pPr>
        <w:pStyle w:val="Normal"/>
        <w:shd w:fill="FFFFFF" w:val="clear"/>
        <w:spacing w:lineRule="exact" w:line="23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словам Теодора Ливита, декана Гарвардской школы б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са, самым ценным капиталом любой компании является ее 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тация. Это ее лицо, под которым о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звест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требителям: это как потребители и другие люди отзываются о ней. Комп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отличной репутацией всегда будет продавать больше, чем ко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ния с дурной репутацией.</w:t>
      </w:r>
    </w:p>
    <w:p>
      <w:pPr>
        <w:pStyle w:val="Normal"/>
        <w:shd w:fill="FFFFFF" w:val="clear"/>
        <w:spacing w:lineRule="exact" w:line="230"/>
        <w:ind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ий пример тому — корпорация „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Sony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", известная во всем мире качеством своей продукции и технологическими но</w:t>
        <w:softHyphen/>
        <w:t>вациями. Марка „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Sony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" на товаре автоматически повышает вос</w:t>
        <w:softHyphen/>
        <w:t xml:space="preserve">принимаемую потребителем ценность этого продукта на 20-30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нтов, даже если он, быть может, полностью идентичен 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ру, продаваемому под менее известной маркой.</w:t>
      </w:r>
    </w:p>
    <w:p>
      <w:pPr>
        <w:pStyle w:val="Normal"/>
        <w:shd w:fill="FFFFFF" w:val="clear"/>
        <w:spacing w:lineRule="exact" w:line="230"/>
        <w:ind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налогичным образом, и ваш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личн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путация я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шим самым ценным имуществом. Ваша репутация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аша мар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к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пределяется тем, как воспринимают вашу деятельность люд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которыми и на которых вы работаете, а также потребители. Ваша репутация резюмируется в словах, какими отзываются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с люди за вашей спиной. И, возможно, самой важной сост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ющей репутации является ваша способность добиваться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ультатов, ради достижения которых вас наняли.</w:t>
      </w:r>
    </w:p>
    <w:p>
      <w:pPr>
        <w:pStyle w:val="Normal"/>
        <w:shd w:fill="FFFFFF" w:val="clear"/>
        <w:spacing w:before="154" w:after="0"/>
        <w:ind w:left="1090" w:hanging="0"/>
        <w:rPr/>
      </w:pPr>
      <w:r>
        <w:rPr>
          <w:rFonts w:cs="Times New Roman"/>
          <w:color w:val="000000"/>
          <w:spacing w:val="5"/>
          <w:w w:val="73"/>
          <w:sz w:val="26"/>
          <w:szCs w:val="26"/>
        </w:rPr>
        <w:t>КАЧЕСТВЕННАЯ</w:t>
      </w:r>
      <w:r>
        <w:rPr>
          <w:color w:val="000000"/>
          <w:spacing w:val="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3"/>
          <w:sz w:val="26"/>
          <w:szCs w:val="26"/>
        </w:rPr>
        <w:t>РАБОТА</w:t>
      </w:r>
      <w:r>
        <w:rPr>
          <w:color w:val="000000"/>
          <w:spacing w:val="5"/>
          <w:w w:val="73"/>
          <w:sz w:val="26"/>
          <w:szCs w:val="26"/>
        </w:rPr>
        <w:t xml:space="preserve"> - </w:t>
      </w:r>
      <w:r>
        <w:rPr>
          <w:rFonts w:cs="Times New Roman"/>
          <w:color w:val="000000"/>
          <w:spacing w:val="5"/>
          <w:w w:val="73"/>
          <w:sz w:val="26"/>
          <w:szCs w:val="26"/>
        </w:rPr>
        <w:t>ЭТО</w:t>
      </w:r>
      <w:r>
        <w:rPr>
          <w:color w:val="000000"/>
          <w:spacing w:val="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w w:val="73"/>
          <w:sz w:val="26"/>
          <w:szCs w:val="26"/>
        </w:rPr>
        <w:t>НАГРАДА</w:t>
      </w:r>
    </w:p>
    <w:p>
      <w:pPr>
        <w:pStyle w:val="Normal"/>
        <w:shd w:fill="FFFFFF" w:val="clear"/>
        <w:spacing w:lineRule="exact" w:line="230" w:before="115" w:after="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компания приобретает отличную репутацию благо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я своим товарам и услугам, потребители выстраиваются в 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дь, чтобы покупать именно у нее. Когда вы становитесь изв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ны как отличный работник, люди хотят иметь дело именно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ми. Привычка хорошо делать свое дело отграничивает вас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х, кто выполняет только самое необходимое, лишь бы избежа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итики в свой адрес.</w:t>
      </w:r>
    </w:p>
    <w:p>
      <w:pPr>
        <w:pStyle w:val="Normal"/>
        <w:shd w:fill="FFFFFF" w:val="clear"/>
        <w:spacing w:lineRule="exact" w:line="23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дставьте, что вы обращаетесь к врачу с какой-то проб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й, а врач, закончив осмотр, говорит, что вам нужна серьезная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асная для жизни операция. Каким будет ваш первый вопрос?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, вероятно, спросите: „А кто самый лучший специалист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м операциям?" Если вам или члену вашей семьи предсто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пасная операция, вы никогда не спросите, какой врач делает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у операцию за меньшие деньги. Цена не является сколько-</w:t>
      </w:r>
    </w:p>
    <w:p>
      <w:pPr>
        <w:sectPr>
          <w:headerReference w:type="default" r:id="rId168"/>
          <w:type w:val="nextPage"/>
          <w:pgSz w:w="11906" w:h="16838"/>
          <w:pgMar w:left="2599" w:right="31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29" w:hanging="0"/>
        <w:jc w:val="center"/>
        <w:rPr>
          <w:color w:val="000000"/>
          <w:spacing w:val="-9"/>
          <w:w w:val="73"/>
          <w:sz w:val="22"/>
          <w:szCs w:val="22"/>
        </w:rPr>
      </w:pPr>
      <w:r>
        <w:rPr>
          <w:color w:val="000000"/>
          <w:spacing w:val="-9"/>
          <w:w w:val="73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3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будь серьезным фактором, когда продукт или услуга слиш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м важны для вас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ногие бизнесмены и продавцы полагают, что потребител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тересует только низкая цена. Но цена всегд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относительна,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а зависит от того, что вы продаете и чем можно заменить ваш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дукт. Когда потребитель говорит: „Ваша цена слишком высо</w:t>
        <w:softHyphen/>
        <w:t>ка", он обычно подразумевает, что качество товара слишком н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е относительно запрашиваемой цены. Качество, определяем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точки зрения той пользы, которую ищет для себя потребител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— критически важный фактор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гда вы приобретете репутацию одного из лучших пред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елей вашей сферы деятельности, оплата вашего труда будет всегда выше средней. Вы будете востребованы и очень скоро обнаружите, что людей в наибольшей степени интересует ка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о результатов, а не просто низкая цена.</w:t>
      </w:r>
    </w:p>
    <w:p>
      <w:pPr>
        <w:pStyle w:val="Normal"/>
        <w:shd w:fill="FFFFFF" w:val="clear"/>
        <w:spacing w:before="149" w:after="0"/>
        <w:ind w:left="1243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БУДЬ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ГОТОВЫ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К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УПОРНОМУ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ТРУДУ</w:t>
      </w:r>
    </w:p>
    <w:p>
      <w:pPr>
        <w:pStyle w:val="Normal"/>
        <w:shd w:fill="FFFFFF" w:val="clear"/>
        <w:spacing w:lineRule="exact" w:line="230" w:before="120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роме необходимости работать качественно, вы должны бы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кже готовы работать много. Упорный труд является необходи</w:t>
        <w:softHyphen/>
        <w:t xml:space="preserve">мой предпосылкой любого долгосрочного успеха. Трудолюб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гда идет рука об руку с тем, что люди называют удачей. 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ек, который работает продуктивно и достигает полож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результатов в срок или досрочно, выглядит настоящим с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ливчиком. Ему открывается еще больше возможностей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ять высоко оплачиваемую работу.</w:t>
      </w:r>
    </w:p>
    <w:p>
      <w:pPr>
        <w:pStyle w:val="Normal"/>
        <w:shd w:fill="FFFFFF" w:val="clear"/>
        <w:spacing w:lineRule="exact" w:line="230"/>
        <w:ind w:left="10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любой организации каждый знает, кто из сотрудников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 всех старается. Все знают, кто занимает в этом отношен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торое место, третье и т. д. И самые трудолюбивые работни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ьзуются наибольшим уважением.</w:t>
      </w:r>
    </w:p>
    <w:p>
      <w:pPr>
        <w:pStyle w:val="Normal"/>
        <w:shd w:fill="FFFFFF" w:val="clear"/>
        <w:spacing w:lineRule="exact" w:line="230"/>
        <w:ind w:left="1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ставьте, что ваша компания пригласила со стороны с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истов по эффективности труда, чтобы они оценили работ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ого сотрудника. Эти эксперты просят работников рас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ь всех своих коллег по рангу — от самого, на их взгляд,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тельного до бездельника. Потом эти рейтинги собираются во</w:t>
        <w:softHyphen/>
        <w:t xml:space="preserve">едино и перерабатываются в отчет, который и будет представл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уководству. Вы, вероятно, обнаружите, что практически все ваш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ллеги согласны в том, кто работает больше всех, кто работа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ньше всех,и кто какие места занимает посредине, то есть списки </w:t>
      </w:r>
      <w:r>
        <w:rPr>
          <w:rFonts w:cs="Times New Roman" w:ascii="Times New Roman" w:hAnsi="Times New Roman"/>
          <w:color w:val="000000"/>
          <w:sz w:val="22"/>
          <w:szCs w:val="22"/>
        </w:rPr>
        <w:t>почти полностью совпадут.</w:t>
      </w:r>
    </w:p>
    <w:p>
      <w:pPr>
        <w:pStyle w:val="Normal"/>
        <w:shd w:fill="FFFFFF" w:val="clear"/>
        <w:spacing w:lineRule="exact" w:line="230"/>
        <w:ind w:left="29" w:firstLine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самый верх карьерной лестницы почти всегда попадают те, кто больше всех старается, больше всех предан общему делу и своей профессии. И они постоянно ищут людей, похожих на себя. Рыбак рыбака видит издалека. Наверное, нет более надеж-</w:t>
      </w:r>
    </w:p>
    <w:p>
      <w:pPr>
        <w:sectPr>
          <w:headerReference w:type="default" r:id="rId169"/>
          <w:type w:val="nextPage"/>
          <w:pgSz w:w="11906" w:h="16838"/>
          <w:pgMar w:left="2949" w:right="28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color w:val="000000"/>
          <w:spacing w:val="-9"/>
          <w:w w:val="81"/>
        </w:rPr>
      </w:pPr>
      <w:r>
        <w:rPr>
          <w:color w:val="000000"/>
          <w:spacing w:val="-9"/>
          <w:w w:val="81"/>
        </w:rPr>
        <w:t>166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го способа привлечь к себе внимание и поддержку вли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х людей, способных помочь вам продвинуться, как приобре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своей организации репутацию одного из самых старатель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ников.</w:t>
      </w:r>
    </w:p>
    <w:p>
      <w:pPr>
        <w:pStyle w:val="Normal"/>
        <w:shd w:fill="FFFFFF" w:val="clear"/>
        <w:spacing w:before="168" w:after="0"/>
        <w:ind w:left="5" w:hanging="0"/>
        <w:jc w:val="center"/>
        <w:rPr/>
      </w:pPr>
      <w:r>
        <w:rPr>
          <w:rFonts w:cs="Times New Roman"/>
          <w:color w:val="000000"/>
          <w:w w:val="77"/>
          <w:sz w:val="26"/>
          <w:szCs w:val="26"/>
        </w:rPr>
        <w:t>БОЛЬШИНСТВО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ЛЮДЕЙ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ЛЕНИВЫ</w:t>
      </w:r>
    </w:p>
    <w:p>
      <w:pPr>
        <w:pStyle w:val="Normal"/>
        <w:shd w:fill="FFFFFF" w:val="clear"/>
        <w:spacing w:lineRule="exact" w:line="230" w:before="115" w:after="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сожалению, большинство людей ленивы. Они делают т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 самое необходимое, лишь бы их не уволили. Порой они веду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я так, словно их рабочее место записано за ними пожизненно, как бы они ни справлялись со своим делом. Неизменно высо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овень достатка, поддерживаемый в обществе в целом со 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 окончания второй мировой войны, приучил два или три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ления наемных работников к мысли, что можно работать в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ы, получая хорошую зарплату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нижение уровня нашей системы образования, сочетаемое с </w:t>
      </w:r>
      <w:r>
        <w:rPr>
          <w:rFonts w:cs="Times New Roman" w:ascii="Times New Roman" w:hAnsi="Times New Roman"/>
          <w:color w:val="000000"/>
          <w:sz w:val="22"/>
          <w:szCs w:val="22"/>
        </w:rPr>
        <w:t>усилением социальной защиты, привело к тому, что теперь мо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„проскочить" всю школу, от первого класса до двенадцатого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же получить высшее образование, не прилагая при этом о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нных усилий. И, вступая в трудовую жизнь, мы просто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аем делать то же, что делали много лет в школе —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ть спустя рукава.</w:t>
      </w:r>
    </w:p>
    <w:p>
      <w:pPr>
        <w:pStyle w:val="Normal"/>
        <w:shd w:fill="FFFFFF" w:val="clear"/>
        <w:spacing w:before="149" w:after="0"/>
        <w:ind w:right="14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ПУСТАЯ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ТРАТА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ВРЕМЕНИ</w:t>
      </w:r>
    </w:p>
    <w:p>
      <w:pPr>
        <w:pStyle w:val="Normal"/>
        <w:shd w:fill="FFFFFF" w:val="clear"/>
        <w:spacing w:lineRule="exact" w:line="230" w:before="115" w:after="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гласно исследованию, проведенному компанией „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Robert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Half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International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", средний человек работает менее полови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о времени, за которое ему платят. Даже опрошенные мен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ры признавались, что 50 процентов рабочего времени тратя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дела, никак не связанные с их служебными обязанностя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интересами компании. Цифра 50 процентов усреднена, и 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начит, что многие вхолостую растрачивают более половины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го рабочего времени.</w:t>
      </w:r>
    </w:p>
    <w:p>
      <w:pPr>
        <w:pStyle w:val="Normal"/>
        <w:shd w:fill="FFFFFF" w:val="clear"/>
        <w:spacing w:lineRule="exact" w:line="230"/>
        <w:ind w:left="2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вный источник непродуктивного расходования врем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праздная болтовня. Согласно исследованию, 37 процентов 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чего времени тратится на разговоры между работниками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стальные 13 процентов впустую потраченного врем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язаны с опозданиями и уходом с работы раньше положен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ока. Время расходуется растягиваемыми сверх меры перер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 на обед, решением личных вопросов и частными телефон</w:t>
        <w:softHyphen/>
        <w:t>ными звонками. Среднестатистический американец по-настоя</w:t>
        <w:softHyphen/>
        <w:t xml:space="preserve">щему включается в работу не раньше 11 часов утра. До эт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ени он пьет кофе, читает газеты, проверяет почту, общ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коллегами, звонит по телефону.</w:t>
      </w:r>
    </w:p>
    <w:p>
      <w:pPr>
        <w:sectPr>
          <w:headerReference w:type="default" r:id="rId170"/>
          <w:type w:val="nextPage"/>
          <w:pgSz w:w="11906" w:h="16838"/>
          <w:pgMar w:left="2741" w:right="29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30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давно я выступал на телевидении на тему управ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временем и эффективности труда. Когда я приехал на телест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ю, меня провели через несколько помещений. Из 12 челове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ых я увидел по пути, работой были заняты только дво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альные болтали о своих личных делах, обсуждали вчераш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 футбольный матч, читали газеты, пили кофе или просто см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ли в окно. И это происходит в частном секторе экономики, гд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сточайшая конкуренция. Можно представить, что же то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ворится в административных отделах и крупных государ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учреждениях!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РЕШЕНИ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МАЛОВАЖНЫХ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ЗАДАЧ</w:t>
      </w:r>
    </w:p>
    <w:p>
      <w:pPr>
        <w:pStyle w:val="Normal"/>
        <w:shd w:fill="FFFFFF" w:val="clear"/>
        <w:spacing w:lineRule="exact" w:line="230" w:before="115" w:after="0"/>
        <w:ind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туация усугубляется тем, что даже когда люди все-та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рутся за работу, они слишком много времени тратят на вып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ние далеко не самых приоритетных своих задач, да еще и 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тают над ними неэффективно. В результате получается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мя прошло, но почти ничего не сделано. А задания прод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ют поступать. В условиях нарастающего давления люди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ают в спешке, и качество получается из рук вон плохое. По оценкам, до 25 процентов издержек любого предприятия при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тся на переделку некачественных продуктов и услуг или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ление неверно выполненных заданий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едний американский служащий начинает „закругляться"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же к 15.30, даже если рабочий день официально заканчив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17.00 или 17.30. Я видел в одной компании такой плакат: „В случае пожара не поддавайтесь панике. Просто покиньте зд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такой же скоростью, с какой вы каждый день уходите с работы</w:t>
      </w:r>
    </w:p>
    <w:p>
      <w:pPr>
        <w:pStyle w:val="Normal"/>
        <w:shd w:fill="FFFFFF" w:val="clear"/>
        <w:spacing w:before="149" w:after="0"/>
        <w:ind w:right="14" w:hanging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СОЗДАЙТ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СЕБ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РЕПУТАЦИЮ</w:t>
      </w:r>
    </w:p>
    <w:p>
      <w:pPr>
        <w:pStyle w:val="Normal"/>
        <w:shd w:fill="FFFFFF" w:val="clear"/>
        <w:spacing w:lineRule="exact" w:line="230" w:before="120" w:after="0"/>
        <w:ind w:left="24" w:right="5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т вам вопрос. Обладаете ли вы репутацией одного из с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х старательных и продуктивных работников вашей комп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и? Считают ли вас окружающие одним из лучших професс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ов в своем деле? Вам постоянно поручают более ответ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е задания, чем кому-либо другому? Если ваш ответ „нет",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ра ли вам всерьез задуматься о своем будущем? Помните: ваш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знь — отнюдь не репетиция перед чем-то более важным.</w:t>
      </w:r>
    </w:p>
    <w:p>
      <w:pPr>
        <w:pStyle w:val="Normal"/>
        <w:shd w:fill="FFFFFF" w:val="clear"/>
        <w:spacing w:before="154" w:after="0"/>
        <w:ind w:left="10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ЗАКОН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ПРИЛОЖЕННЫХ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УСИЛИЙ</w:t>
      </w:r>
    </w:p>
    <w:p>
      <w:pPr>
        <w:pStyle w:val="Normal"/>
        <w:shd w:fill="FFFFFF" w:val="clear"/>
        <w:spacing w:lineRule="exact" w:line="226" w:before="120" w:after="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 приложенных усилий — важнейший фактор успеха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н гласит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юбая цель достижима, любая работа выполни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ма, если проявить упорство и приложить достаточно ста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раний.</w:t>
      </w:r>
    </w:p>
    <w:p>
      <w:pPr>
        <w:sectPr>
          <w:headerReference w:type="default" r:id="rId171"/>
          <w:type w:val="nextPage"/>
          <w:pgSz w:w="11906" w:h="16838"/>
          <w:pgMar w:left="2892" w:right="28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168</w:t>
      </w:r>
    </w:p>
    <w:p>
      <w:pPr>
        <w:pStyle w:val="Normal"/>
        <w:shd w:fill="FFFFFF" w:val="clear"/>
        <w:spacing w:lineRule="exact" w:line="226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жизни мало недостижимых вещей, если вы готов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рудиться достаточно долго и упорно и не сдаваться перед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цом проблем и препятствий. Упорный труд есть, и всегд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ыл ключом к большому успеху.</w:t>
      </w:r>
    </w:p>
    <w:p>
      <w:pPr>
        <w:pStyle w:val="Normal"/>
        <w:shd w:fill="FFFFFF" w:val="clear"/>
        <w:spacing w:before="154" w:after="0"/>
        <w:ind w:left="658" w:hanging="0"/>
        <w:rPr/>
      </w:pPr>
      <w:r>
        <w:rPr>
          <w:rFonts w:cs="Times New Roman"/>
          <w:color w:val="000000"/>
          <w:spacing w:val="-3"/>
          <w:w w:val="72"/>
          <w:sz w:val="26"/>
          <w:szCs w:val="26"/>
        </w:rPr>
        <w:t>РАБОТАЙТЕ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В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ТЕЧЕНИЕ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ВСЕГО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РАБОЧЕГО</w:t>
      </w:r>
      <w:r>
        <w:rPr>
          <w:color w:val="000000"/>
          <w:spacing w:val="-3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2"/>
          <w:sz w:val="26"/>
          <w:szCs w:val="26"/>
        </w:rPr>
        <w:t>ВРЕМЕНИ</w:t>
      </w:r>
    </w:p>
    <w:p>
      <w:pPr>
        <w:pStyle w:val="Normal"/>
        <w:shd w:fill="FFFFFF" w:val="clear"/>
        <w:spacing w:lineRule="exact" w:line="230" w:before="115" w:after="0"/>
        <w:ind w:left="10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а цель — стать „звездой" в выбранной сфере дея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. Вы должны стремиться войти в число лучших 10 проц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в представителей вашей профессии. Вы должны разработать </w:t>
      </w:r>
      <w:r>
        <w:rPr>
          <w:rFonts w:cs="Times New Roman" w:ascii="Times New Roman" w:hAnsi="Times New Roman"/>
          <w:color w:val="000000"/>
          <w:sz w:val="22"/>
          <w:szCs w:val="22"/>
        </w:rPr>
        <w:t>и внедрить план укрепления своей репутации как одного из лу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их мастеров своего дела. И чтобы достичь, всех этих целе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ужно просто работать все отведенное для работы время!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йчас же примите решение, что на работе вы будет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раб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а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тратя времени на пустые разговоры или чтение газе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растягивая до бесконечности перерывы на кофе и на обе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не будете в служебное время решать личные вопросы и 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ить по магазинам. Вы будет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работать.</w:t>
      </w:r>
    </w:p>
    <w:p>
      <w:pPr>
        <w:pStyle w:val="Normal"/>
        <w:shd w:fill="FFFFFF" w:val="clear"/>
        <w:spacing w:lineRule="exact" w:line="230"/>
        <w:ind w:left="10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окружающие пытаются отвлекать вас праздными раз</w:t>
        <w:softHyphen/>
        <w:t xml:space="preserve">говорами, отвечайте им: „Поговорим, но не сейчас". Предлож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 пообщаться до или после работы или во время перерыва. „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йчас я должен работать!"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вторяйте про себя как позитивную команду, которой вы все глубже программируете свое подсознание, это магическ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клинание: „К работе! К работе! К работе!"</w:t>
      </w:r>
    </w:p>
    <w:p>
      <w:pPr>
        <w:pStyle w:val="Normal"/>
        <w:shd w:fill="FFFFFF" w:val="clear"/>
        <w:spacing w:lineRule="exact" w:line="230"/>
        <w:ind w:left="10"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началу работать так много будет нелегко. Окружающ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дут всеми силами пытаться сбить вас, вернуть на свой у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ь. Они будут чувствовать угрозу для себя в вашем прилежа</w:t>
        <w:softHyphen/>
        <w:t xml:space="preserve">нии, в старании сполна отработать свою зарплату и попытаться сделать как можно больше за рабочее время. (На предприятиях, </w:t>
      </w:r>
      <w:r>
        <w:rPr>
          <w:rFonts w:cs="Times New Roman" w:ascii="Times New Roman" w:hAnsi="Times New Roman"/>
          <w:color w:val="000000"/>
          <w:sz w:val="22"/>
          <w:szCs w:val="22"/>
        </w:rPr>
        <w:t>где сильны профсоюзы, ситуация может быть еще хуже. Там так строго следят за тем, чтобы никто „не высовывался", что за осо</w:t>
        <w:softHyphen/>
        <w:t>бо продуктивную работу сотрудника могут наказать и даже у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ть, ведь своей прилежностью он бросает тень на оста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ников.)</w:t>
      </w:r>
    </w:p>
    <w:p>
      <w:pPr>
        <w:pStyle w:val="Normal"/>
        <w:shd w:fill="FFFFFF" w:val="clear"/>
        <w:spacing w:lineRule="exact" w:line="230"/>
        <w:ind w:left="2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м не менее, вы должны проявить настойчивость. Когда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здадите себе репутацию человека, работающего все рабочее в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я, вы не только будете успевать сделать больше и станете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оящим мастером своего дела — на вас начнет „сыпаться" удача. </w:t>
      </w:r>
      <w:r>
        <w:rPr>
          <w:rFonts w:cs="Times New Roman" w:ascii="Times New Roman" w:hAnsi="Times New Roman"/>
          <w:color w:val="000000"/>
          <w:sz w:val="22"/>
          <w:szCs w:val="22"/>
        </w:rPr>
        <w:t>Вам станут больше платить и быстрее продвигать по службе.</w:t>
      </w:r>
    </w:p>
    <w:p>
      <w:pPr>
        <w:pStyle w:val="Normal"/>
        <w:shd w:fill="FFFFFF" w:val="clear"/>
        <w:spacing w:before="149" w:after="0"/>
        <w:ind w:left="1070" w:hanging="0"/>
        <w:rPr/>
      </w:pPr>
      <w:r>
        <w:rPr>
          <w:rFonts w:cs="Times New Roman"/>
          <w:color w:val="000000"/>
          <w:w w:val="76"/>
          <w:sz w:val="26"/>
          <w:szCs w:val="26"/>
        </w:rPr>
        <w:t>УДВОЙ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УТРОЙТЕ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Ю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ВЫРАБОТКУ</w:t>
      </w:r>
    </w:p>
    <w:p>
      <w:pPr>
        <w:pStyle w:val="Normal"/>
        <w:shd w:fill="FFFFFF" w:val="clear"/>
        <w:spacing w:lineRule="exact" w:line="230" w:before="115" w:after="0"/>
        <w:ind w:left="43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няв решение стать самым старательным и исполни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 работником компании, вы очень скоро начнете достигать</w:t>
      </w:r>
    </w:p>
    <w:p>
      <w:pPr>
        <w:sectPr>
          <w:headerReference w:type="default" r:id="rId172"/>
          <w:type w:val="nextPage"/>
          <w:pgSz w:w="11906" w:h="16838"/>
          <w:pgMar w:left="2700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9" w:hanging="0"/>
        <w:jc w:val="center"/>
        <w:rPr>
          <w:color w:val="000000"/>
          <w:spacing w:val="-17"/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двое, а то и втрое больше результатов, чем любой средний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ник. Используя ряд методов и приемов повышения эф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ективности труда, которые применяют самые результатив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высокооплачиваемые сотрудники любой организации, вы с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те резко повысить эффективность и ценность своей работы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будете успевать больше сделать, и при этом у вас остан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е свободного времени, чем вы даже могли себе предс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ить.</w:t>
      </w:r>
    </w:p>
    <w:p>
      <w:pPr>
        <w:pStyle w:val="Normal"/>
        <w:shd w:fill="FFFFFF" w:val="clear"/>
        <w:spacing w:before="149" w:after="0"/>
        <w:ind w:right="29" w:hanging="0"/>
        <w:jc w:val="center"/>
        <w:rPr/>
      </w:pPr>
      <w:r>
        <w:rPr>
          <w:rFonts w:cs="Times New Roman"/>
          <w:color w:val="000000"/>
          <w:spacing w:val="-2"/>
          <w:w w:val="71"/>
          <w:sz w:val="26"/>
          <w:szCs w:val="26"/>
        </w:rPr>
        <w:t>УПРАВЛЕНИЕ</w:t>
      </w:r>
      <w:r>
        <w:rPr>
          <w:color w:val="000000"/>
          <w:spacing w:val="-2"/>
          <w:w w:val="71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1"/>
          <w:sz w:val="26"/>
          <w:szCs w:val="26"/>
        </w:rPr>
        <w:t>ВРЕМЕНЕМ</w:t>
      </w:r>
    </w:p>
    <w:p>
      <w:pPr>
        <w:pStyle w:val="Normal"/>
        <w:shd w:fill="FFFFFF" w:val="clear"/>
        <w:spacing w:lineRule="exact" w:line="230" w:before="115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 нужно знать несколько ключевых принципов, кас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хся времени. Прежде всего, время неэластично. Его нельз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тянуть. Его количество строго фиксировано, и оно д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тся с абсолютно непреодолимым постоянством. Это зак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роды, к которому вы должны приспособиться, потому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менить его нельзя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емя ограничено. Вы не можете увеличить его запасы.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о все имеющиеся в сутках 24 часа — полностью в вашем распоряжении. Качество вашей жизни целиком предопреде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ся тем. как вы распорядитесь этими часами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т важный момент. По тому, как человек использует врем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судить о его истинных ценностях к внутренних убеж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х. Насколько тот или иной вопрос важен для вас, мож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азать, посмотрев, сколько времени вы готовы ему посвятит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и решения насчет использования времени подскажут ва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вы за человек, чего на самом деле хотите и чего собираете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чь в жизни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начинаете самостоятельную жизнь, имея в запасе мало 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г и много времени. Если вы будете упорно работать, копить сб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жения и аккуратно их инвестировать, к концу жизни у вас оста</w:t>
        <w:softHyphen/>
        <w:t xml:space="preserve">нется мало времени, но будет много денег. На протяжении всей своей жизни вы вступаете в длинный ряд сделок. Среди прочего, вы „обмениваете" свое время на результаты и вознаграждения.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бой момент своей жизни вы можете оглянуться назад и оценит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сколько удачно вы „обменяли" прожитые годы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ий „меняла" к 40 годам жизни, имея примерно 20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тний трудовой стаж, уже прилично зарабатывает. Он по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л значительную часть своего времени на учение, на приоб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ние навыков, на постановку целей и планирование жизни,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чное и профессиональное развитие. И в результате теперь 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„обменивает" свое рабочее время на достойное вознагражде</w:t>
        <w:softHyphen/>
        <w:t>ние. Такой должна быть и ваша цель.</w:t>
      </w:r>
    </w:p>
    <w:p>
      <w:pPr>
        <w:sectPr>
          <w:headerReference w:type="default" r:id="rId173"/>
          <w:type w:val="nextPage"/>
          <w:pgSz w:w="11906" w:h="16838"/>
          <w:pgMar w:left="2808" w:right="29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29" w:hanging="0"/>
        <w:jc w:val="center"/>
        <w:rPr>
          <w:color w:val="000000"/>
        </w:rPr>
      </w:pPr>
      <w:r>
        <w:rPr>
          <w:color w:val="000000"/>
        </w:rPr>
        <w:t>170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color w:val="000000"/>
          <w:spacing w:val="-7"/>
          <w:w w:val="75"/>
          <w:sz w:val="26"/>
          <w:szCs w:val="26"/>
        </w:rPr>
        <w:t>ВРЕМЯ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УХОДИТ</w:t>
      </w:r>
    </w:p>
    <w:p>
      <w:pPr>
        <w:pStyle w:val="Normal"/>
        <w:shd w:fill="FFFFFF" w:val="clear"/>
        <w:spacing w:lineRule="exact" w:line="230" w:before="115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ще одно важное свойство времени — то, что его нельз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береч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го можн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олько расходоват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расходуется о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стро, что бы вы ни делали. В вашей власти лишь решить,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то его лучше потратить. Вы можете перераспределять врем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 более приоритетные направления, но не сберегать его.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ди добиваются успеха благодаря тому, что расходуют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ую часть своего времени на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аиболее ценн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ятельност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делают больше того, что быстрее приближает их к постав</w:t>
        <w:softHyphen/>
        <w:t>ленной цели. Если же вы будете тратить время на множество бесполезных или малоценных вещей, заниматься делами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е нисколько не приближают вас к тому, чего вы действитель</w:t>
        <w:softHyphen/>
        <w:t>но хотите от жизни, а то и отдаляют вас от ваших целей, успеха вам не видать, или, во всяком случае, он будет неполным.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всегда вольны выбирать, на что расходовать время. Вы </w:t>
      </w:r>
      <w:r>
        <w:rPr>
          <w:rFonts w:cs="Times New Roman" w:ascii="Times New Roman" w:hAnsi="Times New Roman"/>
          <w:color w:val="000000"/>
          <w:sz w:val="22"/>
          <w:szCs w:val="22"/>
        </w:rPr>
        <w:t>сам себе хозяин. Вы находитесь за рулем жизни. Вы — архитек</w:t>
        <w:softHyphen/>
        <w:t>тор своей судьбы. И вам решать, на что потратить каждое мг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ие своей жизни — на вопросы приоритетные или на б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мысленные мелочи. Сумма этих решений на протяжении всей жизни и предопределяет качество вашего бытия, нынешнего и </w:t>
      </w:r>
      <w:r>
        <w:rPr>
          <w:rFonts w:cs="Times New Roman" w:ascii="Times New Roman" w:hAnsi="Times New Roman"/>
          <w:color w:val="000000"/>
          <w:sz w:val="22"/>
          <w:szCs w:val="22"/>
        </w:rPr>
        <w:t>завтрашнего.</w:t>
      </w:r>
    </w:p>
    <w:p>
      <w:pPr>
        <w:pStyle w:val="Normal"/>
        <w:shd w:fill="FFFFFF" w:val="clear"/>
        <w:spacing w:before="144" w:after="0"/>
        <w:ind w:left="427" w:hanging="0"/>
        <w:rPr/>
      </w:pPr>
      <w:r>
        <w:rPr>
          <w:rFonts w:cs="Times New Roman"/>
          <w:color w:val="000000"/>
          <w:spacing w:val="4"/>
          <w:w w:val="75"/>
          <w:sz w:val="26"/>
          <w:szCs w:val="26"/>
        </w:rPr>
        <w:t>РАЗУМ</w:t>
      </w:r>
      <w:r>
        <w:rPr>
          <w:color w:val="000000"/>
          <w:spacing w:val="4"/>
          <w:w w:val="75"/>
          <w:sz w:val="26"/>
          <w:szCs w:val="26"/>
        </w:rPr>
        <w:t xml:space="preserve"> -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ВАШ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САМЫЙ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ПРОДУКТИВНЫЙ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ИНСТРУМЕНТ</w:t>
      </w:r>
    </w:p>
    <w:p>
      <w:pPr>
        <w:pStyle w:val="Normal"/>
        <w:shd w:fill="FFFFFF" w:val="clear"/>
        <w:spacing w:lineRule="exact" w:line="230" w:before="120" w:after="0"/>
        <w:ind w:left="10" w:right="10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заре вашей карьеры вы были просто рабочим или служ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им. Теперь же вы перешли в разряд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знающ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ботников. 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го вытекают два важных следствия. Во-первых, главная ваш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бота теперь — определить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ужно сделать, а н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делать. Во-вторых, ваша работа измеряется и оценивается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тому, что в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елае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 по тому, как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езульта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уч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. Вы должны сосредоточиться на получении измеримых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ультатов, для чего вас и наняли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а самая главная задача — заранее определить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вы должны сделать и в какой очередности. После этого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ны заставить себя действовать в порядке установле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и приоритетов. Вот ключ к высокой продуктивности — де</w:t>
        <w:softHyphen/>
        <w:t xml:space="preserve">лать то, что является самым важным на данный момент. Тольк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к вы сможете построить для себя светлое будущее.</w:t>
      </w:r>
    </w:p>
    <w:p>
      <w:pPr>
        <w:pStyle w:val="Normal"/>
        <w:shd w:fill="FFFFFF" w:val="clear"/>
        <w:spacing w:before="144" w:after="0"/>
        <w:ind w:left="14" w:hanging="0"/>
        <w:jc w:val="center"/>
        <w:rPr/>
      </w:pPr>
      <w:r>
        <w:rPr>
          <w:rFonts w:cs="Times New Roman"/>
          <w:color w:val="000000"/>
          <w:w w:val="75"/>
          <w:sz w:val="26"/>
          <w:szCs w:val="26"/>
        </w:rPr>
        <w:t>ЭЛЕМЕНТЫ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ЛИЧНОГО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5" w:before="110" w:after="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яющие успеха изучаются на протяжении всей чел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ой истории. Обсуждение этого вопроса можно найти уже 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очинениях философо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в. до н. э. А за последние 100 лет</w:t>
      </w:r>
    </w:p>
    <w:p>
      <w:pPr>
        <w:sectPr>
          <w:headerReference w:type="default" r:id="rId174"/>
          <w:type w:val="nextPage"/>
          <w:pgSz w:w="11906" w:h="16838"/>
          <w:pgMar w:left="2712" w:right="29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62" w:hanging="0"/>
        <w:jc w:val="center"/>
        <w:rPr>
          <w:color w:val="000000"/>
          <w:spacing w:val="-26"/>
          <w:sz w:val="18"/>
          <w:szCs w:val="18"/>
        </w:rPr>
      </w:pPr>
      <w:r>
        <w:rPr>
          <w:color w:val="000000"/>
          <w:spacing w:val="-26"/>
          <w:sz w:val="18"/>
          <w:szCs w:val="18"/>
        </w:rPr>
        <w:t>171</w:t>
      </w:r>
    </w:p>
    <w:p>
      <w:pPr>
        <w:pStyle w:val="Normal"/>
        <w:shd w:fill="FFFFFF" w:val="clear"/>
        <w:spacing w:lineRule="exact" w:line="230"/>
        <w:ind w:left="14" w:right="1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следований, посвященных качествам успешных людей,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дено больше, чем за все минувшие века, вместе взятые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дно из самых важных открытий было сделано после 50 л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опотливых исследований доктором Эдвардом Бэнфилдом из Гарварда. Суть этого открытия в том, что успех в значитель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епени определяется жизненно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озици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ловека. И гл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м фактором, от которого зависит все, что происходит с в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яется ваше отношение к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ремен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леко ли вы заглядыва</w:t>
        <w:softHyphen/>
        <w:t>ете в будущее, принимая ключевые решения?</w:t>
      </w:r>
    </w:p>
    <w:p>
      <w:pPr>
        <w:pStyle w:val="Normal"/>
        <w:shd w:fill="FFFFFF" w:val="clear"/>
        <w:spacing w:lineRule="exact" w:line="23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-р Бэнфилд пришел к выводу, что люди, мыслящи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долг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рочной перспектив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изменно добиваются больших успехов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люди с ограниченным временным кругозором. Они прини</w:t>
        <w:softHyphen/>
        <w:t>мают повседневные решения с пониманием и учетом того, чего они хотят достичь в далеком будущем. В результате их сегодня</w:t>
        <w:softHyphen/>
        <w:t>шние поступки с большей вероятностью способствуют дости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ю завтрашних целей. Общее правило таково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олгосрочно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мышление помогает лучше решать краткосрочные вопросы.</w:t>
      </w:r>
    </w:p>
    <w:p>
      <w:pPr>
        <w:pStyle w:val="Normal"/>
        <w:shd w:fill="FFFFFF" w:val="clear"/>
        <w:spacing w:lineRule="exact" w:line="230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можете увеличить „дальность" своего мышления, ес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ставите, как будет выглядеть жизнь, которую вы хотите для себя, в будущем — лет через 10 или 20. Загляните в будуще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изуализируйте, какой бы вы хотели видеть свою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идеаль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тро</w:t>
        <w:softHyphen/>
        <w:t xml:space="preserve">енную жизнь. Потом вернитесь в настоящее и спросите себя: «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должен делать уже сейчас, чтобы начать строить такое бу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е?" Затем вы должны выбрать цели, расставить приоритеты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работать программу действий, которые вам следует пред</w:t>
        <w:softHyphen/>
        <w:t>принять, чтобы реально попасть туда, куда вы хотите попасть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статочно далеко в будущее заглядывают лишь менее 3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центов американцев. Именно эти люди становятся лидерами в экономике и частной жизни. Они пробиваются наверх в сво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аниях и начинают контролировать основную долю бог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а страны. Они копят и инвестируют финансовые средства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лодых лет и к достижению пенсионного возраста, а зачастую </w:t>
      </w:r>
      <w:r>
        <w:rPr>
          <w:rFonts w:cs="Times New Roman" w:ascii="Times New Roman" w:hAnsi="Times New Roman"/>
          <w:color w:val="000000"/>
          <w:sz w:val="22"/>
          <w:szCs w:val="22"/>
        </w:rPr>
        <w:t>и намного раньше, становятся самыми состоятельными, уважа</w:t>
        <w:softHyphen/>
        <w:t>емыми и влиятельными людьми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ого рода дальновидность тесно связана с понятием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„жер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твенность"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отовность приносить кратковременные жерт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 имя долгосрочного успеха и безопасности — ключ к счасть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процветанию. Вы не требуете немедленного вознагражд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 свои труды, а это всегда было источником личностного и эко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ческого прогресса. Если же вы не готовы подождать с воз</w:t>
        <w:softHyphen/>
        <w:t xml:space="preserve">награждением, если не можете удержаться от того, чтобы сразу потратить все, что зарабатываете, и даже немножко больше,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екаете себя на жизнь, полную тревожных дум о деньгах, и </w:t>
      </w:r>
      <w:r>
        <w:rPr>
          <w:rFonts w:cs="Times New Roman" w:ascii="Times New Roman" w:hAnsi="Times New Roman"/>
          <w:color w:val="000000"/>
          <w:sz w:val="22"/>
          <w:szCs w:val="22"/>
        </w:rPr>
        <w:t>неминуемый финансовый крах.</w:t>
      </w:r>
    </w:p>
    <w:p>
      <w:pPr>
        <w:sectPr>
          <w:headerReference w:type="default" r:id="rId175"/>
          <w:type w:val="nextPage"/>
          <w:pgSz w:w="11906" w:h="16838"/>
          <w:pgMar w:left="2887" w:right="28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4" w:hanging="0"/>
        <w:jc w:val="center"/>
        <w:rPr>
          <w:color w:val="000000"/>
          <w:spacing w:val="-11"/>
          <w:w w:val="75"/>
          <w:sz w:val="22"/>
          <w:szCs w:val="22"/>
        </w:rPr>
      </w:pPr>
      <w:r>
        <w:rPr>
          <w:color w:val="000000"/>
          <w:spacing w:val="-11"/>
          <w:w w:val="75"/>
          <w:sz w:val="22"/>
          <w:szCs w:val="22"/>
        </w:rPr>
        <w:t>172</w:t>
      </w:r>
    </w:p>
    <w:p>
      <w:pPr>
        <w:pStyle w:val="Normal"/>
        <w:shd w:fill="FFFFFF" w:val="clear"/>
        <w:ind w:left="322" w:hanging="0"/>
        <w:rPr/>
      </w:pPr>
      <w:r>
        <w:rPr>
          <w:rFonts w:cs="Times New Roman"/>
          <w:color w:val="000000"/>
          <w:spacing w:val="-2"/>
          <w:w w:val="72"/>
          <w:sz w:val="26"/>
          <w:szCs w:val="26"/>
        </w:rPr>
        <w:t>СОСРЕДОТОЧЕНИЕ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КАК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ВАЖНЕЙШИЙ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КОМПОНЕНТ</w:t>
      </w:r>
      <w:r>
        <w:rPr>
          <w:color w:val="000000"/>
          <w:spacing w:val="-2"/>
          <w:w w:val="7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2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0" w:after="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а способность четко определить свои главные прио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ты и предельно сосредоточиться на них больше чем какой-либо иной фактор предопределяет степень вашего успеха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можете быть самым блестящим специалистом в своей сфере деятельности, а также высокообразованным, благов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итанным красавцем, перед которым открыты все двери, но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не способны сосредоточиться, все остальные ваши досто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а теряют силу. Вы будете постоянно проигрывать даже са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у посредственному человеку, который обладает достаточ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модисциплиной, чтобы фокусировать внимание и усилия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лавных приоритетах на протяжении всего рабочего дня.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ение четко расставлять приоритеты является основой эф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ективности в личной и профессиональной жизни. Неправи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выбранные приоритеты ведут к понапрасну растрачиваем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илиям и, как следствие, вы не достигаете в жизни всего т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го могли бы достичь. Любой успех определяется вашей с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бностью разумно выбирать, что для вас главное, и потом не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упать от самой важной задачи, пока она не будет выполнена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лнечные лучи ласкают кожу, пока их не сконцентрируеш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маленькое пятнышко с помощью увеличительного стекла — </w:t>
      </w:r>
      <w:r>
        <w:rPr>
          <w:rFonts w:cs="Times New Roman" w:ascii="Times New Roman" w:hAnsi="Times New Roman"/>
          <w:color w:val="000000"/>
          <w:sz w:val="22"/>
          <w:szCs w:val="22"/>
        </w:rPr>
        <w:t>тогда они могут обжечь. Света от маленькой лампочки не хва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т даже для чтения, но если тот же свет сконцентрировать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зерный луч, он способен прожечь сталь. То же самое касается и расстановки приоритетов. Научившись выбирать самую в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ю задачу и полностью концентрироваться на ней, не отвле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сь ни на что другое, вы начинаете достигать в жизни невероя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успехов.</w:t>
      </w:r>
    </w:p>
    <w:p>
      <w:pPr>
        <w:pStyle w:val="Normal"/>
        <w:shd w:fill="FFFFFF" w:val="clear"/>
        <w:spacing w:before="139" w:after="0"/>
        <w:ind w:right="10" w:hanging="0"/>
        <w:jc w:val="center"/>
        <w:rPr/>
      </w:pPr>
      <w:r>
        <w:rPr>
          <w:rFonts w:cs="Times New Roman"/>
          <w:color w:val="000000"/>
          <w:w w:val="77"/>
          <w:sz w:val="26"/>
          <w:szCs w:val="26"/>
        </w:rPr>
        <w:t>СИЛА</w:t>
      </w:r>
      <w:r>
        <w:rPr>
          <w:color w:val="000000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w w:val="77"/>
          <w:sz w:val="26"/>
          <w:szCs w:val="26"/>
        </w:rPr>
        <w:t>ПРИОРИТЕТОВ</w:t>
      </w:r>
    </w:p>
    <w:p>
      <w:pPr>
        <w:pStyle w:val="Normal"/>
        <w:shd w:fill="FFFFFF" w:val="clear"/>
        <w:spacing w:lineRule="exact" w:line="230" w:before="120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становка приоритетов выполняется в несколько этапов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зволяет вам сделать больше, чем это удается окружающи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жде всего, у вас должно войти в привычку составлять с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к дел и задач, стоящих перед вами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жд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вы начнете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полнять. Сама работа по составлению этого списка повыс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шу производительность не менее чем на 25 процентов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и списками пользуются все лучшие профессионал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ы не идете в супермаркет без списка покупок, так вы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ны начинать рабочий день без письменного перечня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ящих дел.</w:t>
      </w:r>
    </w:p>
    <w:p>
      <w:pPr>
        <w:pStyle w:val="Normal"/>
        <w:shd w:fill="FFFFFF" w:val="clear"/>
        <w:spacing w:lineRule="exact" w:line="230"/>
        <w:ind w:left="2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иски бывают нескольких видов. Первый из них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бщ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— составляет основу вашей программы управления временем.</w:t>
      </w:r>
    </w:p>
    <w:p>
      <w:pPr>
        <w:sectPr>
          <w:headerReference w:type="default" r:id="rId176"/>
          <w:type w:val="nextPage"/>
          <w:pgSz w:w="11906" w:h="16838"/>
          <w:pgMar w:left="2758" w:right="29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58" w:hanging="0"/>
        <w:jc w:val="center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7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список всего того, что, как вы думаете, вам придется сд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ть в обозримом будущем. Когда на горизонте появля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ые задачи, добавляйте их в свой список, чтобы не забыть о них. Этот список может содержать сотни пунктов, причем вы</w:t>
        <w:softHyphen/>
        <w:t xml:space="preserve">полнение некоторых из них может относиться к достаточ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даленному будущему.</w:t>
      </w:r>
    </w:p>
    <w:p>
      <w:pPr>
        <w:pStyle w:val="Normal"/>
        <w:shd w:fill="FFFFFF" w:val="clear"/>
        <w:spacing w:lineRule="exact" w:line="230"/>
        <w:ind w:left="14" w:right="14" w:firstLine="41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торой список —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месячн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включает основные задачи, которые вы должны выполнить в течение ближайшего месяца. О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общает все ваши служебные обязанности, проекты и может вк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ть также кое-что из вашего списка долгосрочных целей.</w:t>
      </w:r>
    </w:p>
    <w:p>
      <w:pPr>
        <w:pStyle w:val="Normal"/>
        <w:shd w:fill="FFFFFF" w:val="clear"/>
        <w:spacing w:lineRule="exact" w:line="230"/>
        <w:ind w:left="19" w:right="10" w:firstLine="4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тий список, который вам нужен,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едельны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уто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нный и более подробный вариант месячного списка, содержащ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 пункты, которые вы хотите выполнить в течение недели.</w:t>
      </w:r>
    </w:p>
    <w:p>
      <w:pPr>
        <w:pStyle w:val="Normal"/>
        <w:shd w:fill="FFFFFF" w:val="clear"/>
        <w:spacing w:lineRule="exact" w:line="230"/>
        <w:ind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ледний список, являющийся ключом к максимальной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водительности труда,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уточны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полная программ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стоящего дня, с утра до вечера. В точности следуя эт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порядку, вы гарантируете, что сделаете все самые важны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а в установленные сроки.</w:t>
      </w:r>
    </w:p>
    <w:p>
      <w:pPr>
        <w:pStyle w:val="Normal"/>
        <w:shd w:fill="FFFFFF" w:val="clear"/>
        <w:spacing w:lineRule="exact" w:line="230"/>
        <w:ind w:left="10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ый новый день, каждую неделю, каждый месяц на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йте с составления списков. Переносите на бумагу все, что приходит в голову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умайте на бумаг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самые продукт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люди думают с ручкой в руках.</w:t>
      </w:r>
    </w:p>
    <w:p>
      <w:pPr>
        <w:pStyle w:val="Normal"/>
        <w:shd w:fill="FFFFFF" w:val="clear"/>
        <w:spacing w:lineRule="exact" w:line="230"/>
        <w:ind w:left="10" w:right="19" w:firstLine="41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ждый рабочий день планируйте заранее. Составляйте пл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, словно этот день — самый важный в вашей жизни, и кажд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нута чрезвычайно дорога вам. Не повторяйте ошибки тех, к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очитает начинать день с дел, которые кажутся приятн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самыми легкими. Думайте, прежде чем действовать. А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м действуйте с максимальной эффективностью.</w:t>
      </w:r>
    </w:p>
    <w:p>
      <w:pPr>
        <w:pStyle w:val="Normal"/>
        <w:shd w:fill="FFFFFF" w:val="clear"/>
        <w:spacing w:lineRule="exact" w:line="230"/>
        <w:ind w:left="24" w:right="10" w:firstLine="40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дуктивность деятельности предприятия оценивается по отдаче от вложенного капитала. Личную эффективность 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ценивать примерно так же: по отдаче от вложенного времен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награды, которые вы получаете в жизни, отражают отдачу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нут и часов, которые вы вкладываете в свой успех. И ваш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лью должно быть получение максимальной отдачи от всег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 вы делаете.</w:t>
      </w:r>
    </w:p>
    <w:p>
      <w:pPr>
        <w:pStyle w:val="Normal"/>
        <w:shd w:fill="FFFFFF" w:val="clear"/>
        <w:spacing w:lineRule="exact" w:line="230"/>
        <w:ind w:left="34" w:firstLine="4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яйте список на будущий день, предпочтительно на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не вечером. Это позволит вашему подсознанию проделать некоторую работу ночью, пока вы спите. Расставьте приори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ы. Определите порядок, в каком вы будете работать над ваш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 задачами в соответствии с их значимостью и приближенн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ью к вашим целям.</w:t>
      </w:r>
    </w:p>
    <w:p>
      <w:pPr>
        <w:sectPr>
          <w:headerReference w:type="default" r:id="rId177"/>
          <w:type w:val="nextPage"/>
          <w:pgSz w:w="11906" w:h="16838"/>
          <w:pgMar w:left="2798" w:right="28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left="62" w:hanging="0"/>
        <w:jc w:val="center"/>
        <w:rPr>
          <w:color w:val="000000"/>
        </w:rPr>
      </w:pPr>
      <w:r>
        <w:rPr>
          <w:color w:val="000000"/>
        </w:rPr>
        <w:t>174</w:t>
      </w:r>
    </w:p>
    <w:p>
      <w:pPr>
        <w:pStyle w:val="Normal"/>
        <w:shd w:fill="FFFFFF" w:val="clear"/>
        <w:ind w:left="811" w:hanging="0"/>
        <w:rPr/>
      </w:pPr>
      <w:r>
        <w:rPr>
          <w:rFonts w:cs="Times New Roman"/>
          <w:color w:val="000000"/>
          <w:spacing w:val="-2"/>
          <w:w w:val="73"/>
          <w:sz w:val="26"/>
          <w:szCs w:val="26"/>
        </w:rPr>
        <w:t>ОПРЕДЕЛИТЕ</w:t>
      </w:r>
      <w:r>
        <w:rPr>
          <w:color w:val="000000"/>
          <w:spacing w:val="-2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3"/>
          <w:sz w:val="26"/>
          <w:szCs w:val="26"/>
        </w:rPr>
        <w:t>ПОСЛЕДОВАТЕЛЬНОСТЬ</w:t>
      </w:r>
      <w:r>
        <w:rPr>
          <w:color w:val="000000"/>
          <w:spacing w:val="-2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3"/>
          <w:sz w:val="26"/>
          <w:szCs w:val="26"/>
        </w:rPr>
        <w:t>СОБЫТИЙ</w:t>
      </w:r>
    </w:p>
    <w:p>
      <w:pPr>
        <w:pStyle w:val="Normal"/>
        <w:shd w:fill="FFFFFF" w:val="clear"/>
        <w:spacing w:lineRule="exact" w:line="230" w:before="115" w:after="0"/>
        <w:ind w:left="19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правление временем — это процесс определения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последовательности событи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 вашей жизни. Оно опир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на вашу способность решить, что вы будете делать в перву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редь, что во вторую, а чего не собираетесь делать вовсе. Выбирая или меняя последовательность событий, вы контр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руете весь ход вашей жизни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 быть, самой популярной техникой расстановки прио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тов является „правило 20/80". В соответствии с этим пра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м, 80 процентов суммарной ценности любого списка дел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ржится в 20 процентах пунктов этого списка. Бывает, что 90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центов ценности содержится в 10 процентах пунктов.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чит, что одна из десяти задач по важности равна девяти 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льным. Ваша продуктивность во многом определяется уме</w:t>
        <w:softHyphen/>
        <w:t>нием выбрать задачи, относящиеся к этим 20 процентам.</w:t>
      </w:r>
    </w:p>
    <w:p>
      <w:pPr>
        <w:pStyle w:val="Normal"/>
        <w:shd w:fill="FFFFFF" w:val="clear"/>
        <w:spacing w:before="149" w:after="0"/>
        <w:ind w:left="1402" w:hanging="0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НАЧИНАЙТЕ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С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САМОГО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ГЛАВНОГО</w:t>
      </w:r>
    </w:p>
    <w:p>
      <w:pPr>
        <w:pStyle w:val="Normal"/>
        <w:shd w:fill="FFFFFF" w:val="clear"/>
        <w:spacing w:lineRule="exact" w:line="230" w:before="110" w:after="0"/>
        <w:ind w:right="19" w:firstLine="38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Никогда не поддавайтесь искушению расправиться сна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чала с мелкими вопросами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брав те 20 процентов задач,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ые принесут вам наиболее ценные результаты, начинайте с самой главной из них. Если вы поддадитесь идее избави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начале от мелочей, эти мелочи будут постоянно накапливатьс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ав день с малозначительных вопросов, в конце дня вы об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жите, что все еще работаете над малозначительными вопрос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и, а большие и важные дела ждут своей очереди.</w:t>
      </w:r>
    </w:p>
    <w:p>
      <w:pPr>
        <w:pStyle w:val="Normal"/>
        <w:shd w:fill="FFFFFF" w:val="clear"/>
        <w:spacing w:before="149" w:after="0"/>
        <w:ind w:right="10" w:hanging="0"/>
        <w:jc w:val="center"/>
        <w:rPr/>
      </w:pPr>
      <w:r>
        <w:rPr>
          <w:rFonts w:cs="Times New Roman"/>
          <w:color w:val="000000"/>
          <w:spacing w:val="-2"/>
          <w:w w:val="78"/>
          <w:sz w:val="26"/>
          <w:szCs w:val="26"/>
        </w:rPr>
        <w:t>ОПРЕДЕЛИТЕ</w:t>
      </w:r>
      <w:r>
        <w:rPr>
          <w:color w:val="000000"/>
          <w:spacing w:val="-2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8"/>
          <w:sz w:val="26"/>
          <w:szCs w:val="26"/>
        </w:rPr>
        <w:t>ПОСЛЕДСТВИЯ</w:t>
      </w:r>
    </w:p>
    <w:p>
      <w:pPr>
        <w:pStyle w:val="Normal"/>
        <w:shd w:fill="FFFFFF" w:val="clear"/>
        <w:spacing w:lineRule="exact" w:line="230" w:before="115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Приоритетность той или иной задачи опреде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енциальными последствиями ее выполнения. Дело, имеющее значительные последствия для вашей жизни или работы, должн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читаться важным. Соответственно, дело, почти никак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казывающееся на вашей жизни, следует отнести к маловажным.</w:t>
      </w:r>
    </w:p>
    <w:p>
      <w:pPr>
        <w:pStyle w:val="Normal"/>
        <w:shd w:fill="FFFFFF" w:val="clear"/>
        <w:spacing w:lineRule="exact" w:line="230"/>
        <w:ind w:lef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окий уровень приоритета имеют задачи, важные для 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й компании или для потребителей, поскольку их выполнение или невыполнение может повлечь очень серьезные последств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той же причине высочайший уровень приоритета имеют 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ы вашего личного развития. Когда вы укрепляете свой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ессиональный уровень и качество характера, это может име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ключительно важные долгосрочные последствия.</w:t>
      </w:r>
    </w:p>
    <w:p>
      <w:pPr>
        <w:pStyle w:val="Normal"/>
        <w:shd w:fill="FFFFFF" w:val="clear"/>
        <w:spacing w:lineRule="exact" w:line="230"/>
        <w:ind w:left="19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другой стороны, такие пункты вашего распорядка дня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выпить кофе с коллегами" или „пообедать" не имеют вообще никаких последствий. Вы можете пить кофе и ходить обедать 40</w:t>
      </w:r>
    </w:p>
    <w:p>
      <w:pPr>
        <w:sectPr>
          <w:headerReference w:type="default" r:id="rId178"/>
          <w:type w:val="nextPage"/>
          <w:pgSz w:w="11906" w:h="16838"/>
          <w:pgMar w:left="2664" w:right="29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3" w:hanging="0"/>
        <w:jc w:val="center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т—это никак не отразится ни на вашей производительно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руда, ни на ваших доходах, разве только уменьшит и то, и другое.</w:t>
      </w:r>
    </w:p>
    <w:p>
      <w:pPr>
        <w:pStyle w:val="Normal"/>
        <w:shd w:fill="FFFFFF" w:val="clear"/>
        <w:spacing w:before="144" w:after="0"/>
        <w:ind w:right="24" w:hanging="0"/>
        <w:jc w:val="center"/>
        <w:rPr/>
      </w:pPr>
      <w:r>
        <w:rPr>
          <w:rFonts w:cs="Times New Roman"/>
          <w:color w:val="000000"/>
          <w:spacing w:val="-2"/>
          <w:w w:val="79"/>
          <w:sz w:val="26"/>
          <w:szCs w:val="26"/>
        </w:rPr>
        <w:t>МЕТОД</w:t>
      </w:r>
      <w:r>
        <w:rPr>
          <w:color w:val="000000"/>
          <w:spacing w:val="-2"/>
          <w:w w:val="79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9"/>
          <w:sz w:val="26"/>
          <w:szCs w:val="26"/>
        </w:rPr>
        <w:t>„АБВГД</w:t>
      </w:r>
      <w:r>
        <w:rPr>
          <w:color w:val="000000"/>
          <w:spacing w:val="-2"/>
          <w:w w:val="79"/>
          <w:sz w:val="26"/>
          <w:szCs w:val="26"/>
        </w:rPr>
        <w:t>"</w:t>
      </w:r>
    </w:p>
    <w:p>
      <w:pPr>
        <w:pStyle w:val="Normal"/>
        <w:shd w:fill="FFFFFF" w:val="clear"/>
        <w:spacing w:lineRule="exact" w:line="230" w:before="110" w:after="0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жде чем начинать какое-либо дело, всегда думайте о пот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альных последствиях. Что произойдет, если вы сделаете или не сделаете то-то и то-то? Здесь исключительно полезным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т оказаться метод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БВГД"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своем суточном списке дел напротив каждого пунк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пишите одну из букв А, Б, В, Г или Д.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квой А помечаются задачи, которые вы обязаны выпол</w:t>
        <w:softHyphen/>
        <w:t>нить. Их невыполнение может повлечь очень серьезные для 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ей жизни и карьеры последствия. Они имеют наивысший прио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т. Пометьте буквой А все пункты из вашего списка, которые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язаны сделать, причем сделать хорошо и побыстрее.</w:t>
      </w:r>
    </w:p>
    <w:p>
      <w:pPr>
        <w:pStyle w:val="Normal"/>
        <w:shd w:fill="FFFFFF" w:val="clear"/>
        <w:spacing w:lineRule="exact" w:line="230"/>
        <w:ind w:left="5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таких задач несколько, пометьте их двойными индек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 (А-1, А-2, А-3 и т. д.). Затем приступайте к задаче А-1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ботайте над ней, пока она не будет закончена.</w:t>
      </w:r>
    </w:p>
    <w:p>
      <w:pPr>
        <w:pStyle w:val="Normal"/>
        <w:shd w:fill="FFFFFF" w:val="clear"/>
        <w:spacing w:lineRule="exact" w:line="230"/>
        <w:ind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дачи с пометкой Б — это то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леду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делать. 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ение или невыполнение влечет умеренные последств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у-то вы можете доставить неприятности или хлопоты,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ив их, но они не столь важны, как задачи категории 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держивайтесь правила — никогда не браться за задачи ка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рии Б, пока в вашем списке есть невыполненные дела, по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нные буквой А.</w:t>
      </w:r>
    </w:p>
    <w:p>
      <w:pPr>
        <w:pStyle w:val="Normal"/>
        <w:shd w:fill="FFFFFF" w:val="clear"/>
        <w:spacing w:lineRule="exact" w:line="230"/>
        <w:ind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тегория В обозначает пункты списка, которые было бы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плох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полнить, вроде обеденного перерыва. Это могут быть дела приятные, но не влекущие никаких последствий — ни позитивных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 негативных. Поболтать с коллегами, почитать газету, позвонить домой по личным вопросам — все это приятные моменты, не в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ущие за собой никаких долговременных последствий.</w:t>
      </w:r>
    </w:p>
    <w:p>
      <w:pPr>
        <w:pStyle w:val="Normal"/>
        <w:shd w:fill="FFFFFF" w:val="clear"/>
        <w:spacing w:lineRule="exact" w:line="230"/>
        <w:ind w:left="1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уквой Г помечаются дела, которые вы должны перепо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ть кому-то другому. Старайтесь делегировать подчиненны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можно большее число маловажных дел: напечатать письмо, позвонить по телефону, найти в архиве нужную бумагу и т.п.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у вас оставалось больше времени на решение действи</w:t>
        <w:softHyphen/>
        <w:t xml:space="preserve">тельно серьезных вопросов. Делегирование — один из самых </w:t>
      </w:r>
      <w:r>
        <w:rPr>
          <w:rFonts w:cs="Times New Roman" w:ascii="Times New Roman" w:hAnsi="Times New Roman"/>
          <w:color w:val="000000"/>
          <w:sz w:val="22"/>
          <w:szCs w:val="22"/>
        </w:rPr>
        <w:t>лучших инструментов экономии времени, и оно не ограничива</w:t>
        <w:softHyphen/>
        <w:t>ется только служебными вопросами. Когда вы по дороге домой заезжаете поужинать в ресторан, вы делегируете работу по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товлению еды, тем самым, экономя свое время.</w:t>
      </w:r>
    </w:p>
    <w:p>
      <w:pPr>
        <w:pStyle w:val="Normal"/>
        <w:shd w:fill="FFFFFF" w:val="clear"/>
        <w:spacing w:lineRule="exact" w:line="230"/>
        <w:ind w:left="24" w:firstLine="3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уква Д в формуле „АБВГД" обозначает пункты, от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 следуе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тказаться.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станьте заниматься делами, кото-</w:t>
      </w:r>
    </w:p>
    <w:p>
      <w:pPr>
        <w:sectPr>
          <w:headerReference w:type="default" r:id="rId179"/>
          <w:type w:val="nextPage"/>
          <w:pgSz w:w="11906" w:h="16838"/>
          <w:pgMar w:left="2959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4" w:hanging="0"/>
        <w:jc w:val="center"/>
        <w:rPr>
          <w:color w:val="000000"/>
          <w:spacing w:val="-9"/>
          <w:w w:val="80"/>
        </w:rPr>
      </w:pPr>
      <w:r>
        <w:rPr>
          <w:color w:val="000000"/>
          <w:spacing w:val="-9"/>
          <w:w w:val="80"/>
        </w:rPr>
        <w:t>176</w:t>
      </w:r>
    </w:p>
    <w:p>
      <w:pPr>
        <w:pStyle w:val="Normal"/>
        <w:shd w:fill="FFFFFF" w:val="clear"/>
        <w:spacing w:lineRule="exact" w:line="221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е, возможно, были важны, но теперь потеряли всю свою ц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. Отказавшись от выполнения каких-то задач, вы сэко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те массу времени.</w:t>
      </w:r>
    </w:p>
    <w:p>
      <w:pPr>
        <w:pStyle w:val="Normal"/>
        <w:shd w:fill="FFFFFF" w:val="clear"/>
        <w:spacing w:before="168" w:after="0"/>
        <w:ind w:left="24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ИЗБАВЬТЕСЬ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ОТ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ХЛАМА</w:t>
      </w:r>
    </w:p>
    <w:p>
      <w:pPr>
        <w:pStyle w:val="Normal"/>
        <w:shd w:fill="FFFFFF" w:val="clear"/>
        <w:spacing w:lineRule="exact" w:line="230" w:before="110" w:after="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бирая самые нужные дела, вы одновременно выбирает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ые ненужные — те, которыми следует заниматься все мен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 или не заниматься вообще.</w:t>
      </w:r>
    </w:p>
    <w:p>
      <w:pPr>
        <w:pStyle w:val="Normal"/>
        <w:shd w:fill="FFFFFF" w:val="clear"/>
        <w:spacing w:lineRule="exact" w:line="230" w:before="10" w:after="0"/>
        <w:ind w:lef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ло в том, что ваш график переполнен. Если вы похожи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шинство деловых людей, ваш день расписан более чем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00 процентов. Это означает, что если вы хотите начать дел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-то новое, то должны отказаться от чего-то старого. Если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ранее определите, какие дела вы можете полностью или час</w:t>
        <w:softHyphen/>
        <w:t xml:space="preserve">тично перестать делать, вы очистите свой рабочий график 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лама, оставляя место для более ценной работы.</w:t>
      </w:r>
    </w:p>
    <w:p>
      <w:pPr>
        <w:pStyle w:val="Normal"/>
        <w:shd w:fill="FFFFFF" w:val="clear"/>
        <w:spacing w:lineRule="exact" w:line="230"/>
        <w:ind w:left="5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м хламом засорен ваш день? Что из того, чем вы за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етесь, значительно уступает по важности другим делам?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гут быть дела, которыми вы продолжаете заниматься скор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привычке. Они, возможно, давно уже потеряли всякий смыс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ение отойти от ненужных дел чрезвычайно благотворно с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тся на ваших успехах в личной и профессиональной жизни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 чего вам следует избавиться?</w:t>
      </w:r>
    </w:p>
    <w:p>
      <w:pPr>
        <w:pStyle w:val="Normal"/>
        <w:shd w:fill="FFFFFF" w:val="clear"/>
        <w:spacing w:before="149" w:after="0"/>
        <w:ind w:left="432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ПЯТЬ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ВОПРОСОВ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ДЛЯ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РАССТАНОВКИ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ПРИОРИТЕТОВ</w:t>
      </w:r>
    </w:p>
    <w:p>
      <w:pPr>
        <w:pStyle w:val="Normal"/>
        <w:shd w:fill="FFFFFF" w:val="clear"/>
        <w:spacing w:lineRule="exact" w:line="230" w:before="120" w:after="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 пять вопросов, которые вам следует постоянно зада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бе, помогут вам удерживать внимание на главных вещах и добиваться наилучших результатов. Строя свою работу вокру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ов на эти вопросы, вы максимально реализуете свои талан</w:t>
        <w:softHyphen/>
        <w:t>ты и достигаете наивысшей производительности труда. Вы д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ны задавать себе эти вопросы, отвечать на них и затем еже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вно действовать на основе этих ответов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вый вопрос таков: „Что из моей деятельности имеет на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шую ценность?"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е из ваших занятий приносят пользу вашей компании, карьере, жизни? Если вы не уверены в ответе, немножко по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йте. Поговорите об этом с начальством и коллегами, обсуд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со своей супругой. Если вы хотите достичь оптималь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ффективности, вы должны дать абсолютно четкий ответ на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. Нельзя попасть в цель, которую не видишь. Нельзя про</w:t>
        <w:softHyphen/>
        <w:t>двинуться по службе, если вы не уверены, за что главным об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ом вам платят и за что поощряют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торой вопрос для расстановки приоритетов звучит так: „В</w:t>
      </w:r>
    </w:p>
    <w:p>
      <w:pPr>
        <w:sectPr>
          <w:headerReference w:type="default" r:id="rId180"/>
          <w:type w:val="nextPage"/>
          <w:pgSz w:w="11906" w:h="16838"/>
          <w:pgMar w:left="2697" w:right="30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34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их направлениях я должен получать наибольшие резуль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ы?"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ие конкретно результаты вы должны получать, чтобы сч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ать свою работу превосходно выполненной? Вы должны выбр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ия работы, за которые вы целиком отвечаете, и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е находятся под полным вашим контролем. Работа по эт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иям не будет сделана, если вы ее не сделаете. Резу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ты, которые вы устанавливаете для себя, должны быть из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мы, конкретны и привязаны к определенным срокам. Четко определив основные направления деятельности, вы должны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оточиться на их отличном выполнении.</w:t>
      </w:r>
    </w:p>
    <w:p>
      <w:pPr>
        <w:pStyle w:val="Normal"/>
        <w:shd w:fill="FFFFFF" w:val="clear"/>
        <w:spacing w:lineRule="exact" w:line="230"/>
        <w:ind w:left="38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етий вопрос: „За что мне платят?"</w:t>
      </w:r>
    </w:p>
    <w:p>
      <w:pPr>
        <w:pStyle w:val="Normal"/>
        <w:shd w:fill="FFFFFF" w:val="clear"/>
        <w:spacing w:lineRule="exact" w:line="23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чему вас держат на работе и платят зарплату? Если б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м нужно было объяснить или оправдать получаемую в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рплату, как бы вы описали свою деятельность? Какие результа</w:t>
        <w:softHyphen/>
        <w:t xml:space="preserve">ты вы отдаете в обмен на деньги, которые получаете? Составь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исок всего, что вы делаете на работе. Какие из пунктов этого </w:t>
      </w:r>
      <w:r>
        <w:rPr>
          <w:rFonts w:cs="Times New Roman" w:ascii="Times New Roman" w:hAnsi="Times New Roman"/>
          <w:color w:val="000000"/>
          <w:sz w:val="22"/>
          <w:szCs w:val="22"/>
        </w:rPr>
        <w:t>списка наиболее важны для успешного выполнения ваших с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бных обязанностей?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вы не знаете точно, за что вам платят, покажите этот </w:t>
      </w:r>
      <w:r>
        <w:rPr>
          <w:rFonts w:cs="Times New Roman" w:ascii="Times New Roman" w:hAnsi="Times New Roman"/>
          <w:color w:val="000000"/>
          <w:sz w:val="22"/>
          <w:szCs w:val="22"/>
        </w:rPr>
        <w:t>список начальнику и попросите его расставить приоритеты.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райтесь точно узнать, для выполнения каких обязаннос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с наняли и какова степень их важности. А затем занимайтесь </w:t>
      </w:r>
      <w:r>
        <w:rPr>
          <w:rFonts w:cs="Times New Roman" w:ascii="Times New Roman" w:hAnsi="Times New Roman"/>
          <w:color w:val="000000"/>
          <w:sz w:val="22"/>
          <w:szCs w:val="22"/>
        </w:rPr>
        <w:t>самыми приоритетными делами.</w:t>
      </w:r>
    </w:p>
    <w:p>
      <w:pPr>
        <w:pStyle w:val="Normal"/>
        <w:shd w:fill="FFFFFF" w:val="clear"/>
        <w:spacing w:lineRule="exact" w:line="230"/>
        <w:ind w:left="5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твертый вопрос, необходимый для правильной расстано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 приоритетов, следующий: „Какую работу я — и только я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гу выполнить и как она реально изменит положение вещей к лучшему, если будет сделана хорошо?"</w:t>
      </w:r>
    </w:p>
    <w:p>
      <w:pPr>
        <w:pStyle w:val="Normal"/>
        <w:shd w:fill="FFFFFF" w:val="clear"/>
        <w:spacing w:lineRule="exact" w:line="230"/>
        <w:ind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должны задавать себе этот вопрос постоянно, ежедне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. Ответ на нет всегда существует. Всегда есть какое-то од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ло, с которым справиться можете только вы, и которое, если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делаете его быстро и хорошо, принесет реальную пользу ва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ании. Если вы эту работу не выполните, она останется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енной. Это, вероятно, ваша наиглавнейшая задача, сам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вая причина, по которой вам платят зарплату.</w:t>
      </w:r>
    </w:p>
    <w:p>
      <w:pPr>
        <w:pStyle w:val="Normal"/>
        <w:shd w:fill="FFFFFF" w:val="clear"/>
        <w:spacing w:lineRule="exact" w:line="230"/>
        <w:ind w:left="19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, наконец, последний вопрос: „На что я сейчас могу с на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ей пользой потратить время?"</w:t>
      </w:r>
    </w:p>
    <w:p>
      <w:pPr>
        <w:pStyle w:val="Normal"/>
        <w:shd w:fill="FFFFFF" w:val="clear"/>
        <w:spacing w:lineRule="exact" w:line="230"/>
        <w:ind w:left="24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стоянно задавая себе этот вопрос, отвечая на него и дей</w:t>
        <w:softHyphen/>
        <w:t>ствуя в соответствии с ответом, вы можете достичь максималь</w:t>
        <w:softHyphen/>
        <w:t>ной производительности труда. Умение полностью сосред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ться на наиболее полезном в данный момент деле является основой для вашей самодисциплины и самоконтроля.</w:t>
      </w:r>
    </w:p>
    <w:p>
      <w:pPr>
        <w:sectPr>
          <w:headerReference w:type="default" r:id="rId181"/>
          <w:type w:val="nextPage"/>
          <w:pgSz w:w="11906" w:h="16838"/>
          <w:pgMar w:left="2887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lef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/>
          <w:color w:val="000000"/>
          <w:spacing w:val="-4"/>
          <w:w w:val="73"/>
          <w:sz w:val="26"/>
          <w:szCs w:val="26"/>
        </w:rPr>
        <w:t>МЫСЛЕННО</w:t>
      </w:r>
      <w:r>
        <w:rPr>
          <w:color w:val="000000"/>
          <w:spacing w:val="-4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3"/>
          <w:sz w:val="26"/>
          <w:szCs w:val="26"/>
        </w:rPr>
        <w:t>НАЧНИТЕ</w:t>
      </w:r>
      <w:r>
        <w:rPr>
          <w:color w:val="000000"/>
          <w:spacing w:val="-4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3"/>
          <w:sz w:val="26"/>
          <w:szCs w:val="26"/>
        </w:rPr>
        <w:t>С</w:t>
      </w:r>
      <w:r>
        <w:rPr>
          <w:color w:val="000000"/>
          <w:spacing w:val="-4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3"/>
          <w:sz w:val="26"/>
          <w:szCs w:val="26"/>
        </w:rPr>
        <w:t>НУЛЯ</w:t>
      </w:r>
    </w:p>
    <w:p>
      <w:pPr>
        <w:pStyle w:val="Normal"/>
        <w:shd w:fill="FFFFFF" w:val="clear"/>
        <w:spacing w:lineRule="exact" w:line="230" w:before="110" w:after="0"/>
        <w:ind w:left="10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бы убедиться, что вы занимаетесь действительно тем, что наиболее ценно и полезно для вас, регулярно оглядыва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сь на свою жизнь и работу и задавайте себе такой вопрос: </w:t>
      </w:r>
      <w:r>
        <w:rPr>
          <w:rFonts w:cs="Times New Roman" w:ascii="Times New Roman" w:hAnsi="Times New Roman"/>
          <w:i/>
          <w:iCs/>
          <w:color w:val="000000"/>
          <w:spacing w:val="14"/>
          <w:sz w:val="22"/>
          <w:szCs w:val="22"/>
        </w:rPr>
        <w:t xml:space="preserve">„Если бы мне довелось начать все сначала, чем бы я ни </w:t>
      </w:r>
      <w:r>
        <w:rPr>
          <w:rFonts w:cs="Times New Roman" w:ascii="Times New Roman" w:hAnsi="Times New Roman"/>
          <w:i/>
          <w:iCs/>
          <w:color w:val="000000"/>
          <w:spacing w:val="13"/>
          <w:sz w:val="22"/>
          <w:szCs w:val="22"/>
        </w:rPr>
        <w:t>стал заниматься из того, что делаю сегодня?"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Жизнь быстро меняется, и очень многими вещами вы не ст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и бы заниматься,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если бы знали раньше то, что знаете сей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ас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ти невозможно удержать под контролем свое время и жизнь, если продолжать заниматься делами и поддерживать от</w:t>
        <w:softHyphen/>
        <w:t xml:space="preserve">ношения, в которые вы не ввязывались бы, зная то, что знаете сейчас. Одна из самых бессмысленных трат времени — оче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рошо делать то, что не нужно делать вообще.</w:t>
      </w:r>
    </w:p>
    <w:p>
      <w:pPr>
        <w:pStyle w:val="Normal"/>
        <w:shd w:fill="FFFFFF" w:val="clear"/>
        <w:spacing w:lineRule="exact" w:line="230"/>
        <w:ind w:left="10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должайте спрашивать себя: „Чем бы я ни стал за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ться в жизни, если бы раньше знал то, что знаю сейчас?"</w:t>
      </w:r>
    </w:p>
    <w:p>
      <w:pPr>
        <w:pStyle w:val="Normal"/>
        <w:shd w:fill="FFFFFF" w:val="clear"/>
        <w:spacing w:lineRule="exact" w:line="230"/>
        <w:ind w:left="10" w:right="29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глянитесь на свою работу и карьеру. Устраивает ли о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с? Вы бы выбрали ее для себя, зная то, что знаете сейчас? 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т, какие решения вам следует принять?</w:t>
      </w:r>
    </w:p>
    <w:p>
      <w:pPr>
        <w:pStyle w:val="Normal"/>
        <w:shd w:fill="FFFFFF" w:val="clear"/>
        <w:spacing w:lineRule="exact" w:line="230"/>
        <w:ind w:left="14" w:right="24" w:firstLine="384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анализируйте свои личные и деловые отношения. С ка</w:t>
        <w:softHyphen/>
        <w:t>ким человеком вы не стали бы связываться, зная то, что знаете сейчас? Продолжать поддерживать отношения с ним — пустая трата времени.</w:t>
      </w:r>
    </w:p>
    <w:p>
      <w:pPr>
        <w:pStyle w:val="Normal"/>
        <w:shd w:fill="FFFFFF" w:val="clear"/>
        <w:spacing w:lineRule="exact" w:line="230"/>
        <w:ind w:left="10" w:right="2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умайте, во что вы вкладывали время, деньги, чувства. Может быть, есть нечто, поглощающее значительную долю 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их финансовых, умственных и эмоциональных ресурсов, но не стоящее того, насколько вы понимаете это сейчас? Если это та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ш следующий вопрос должен быть таким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„Как я могу выб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раться из этой ситуации и насколько быстро? &lt;&lt;</w:t>
      </w:r>
    </w:p>
    <w:p>
      <w:pPr>
        <w:pStyle w:val="Normal"/>
        <w:shd w:fill="FFFFFF" w:val="clear"/>
        <w:spacing w:lineRule="exact" w:line="230"/>
        <w:ind w:left="413" w:hanging="0"/>
        <w:rPr/>
      </w:pPr>
      <w:r>
        <w:rPr>
          <w:rFonts w:cs="Times New Roman" w:ascii="Courier New" w:hAnsi="Courier New"/>
          <w:color w:val="000000"/>
          <w:spacing w:val="-24"/>
          <w:sz w:val="26"/>
          <w:szCs w:val="26"/>
        </w:rPr>
        <w:t>СДЕЛАЙТЕ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24"/>
          <w:sz w:val="26"/>
          <w:szCs w:val="26"/>
        </w:rPr>
        <w:t>ТАК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, </w:t>
      </w:r>
      <w:r>
        <w:rPr>
          <w:rFonts w:cs="Times New Roman" w:ascii="Courier New" w:hAnsi="Courier New"/>
          <w:color w:val="000000"/>
          <w:spacing w:val="-24"/>
          <w:sz w:val="26"/>
          <w:szCs w:val="26"/>
        </w:rPr>
        <w:t>ЧТОБЫ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24"/>
          <w:sz w:val="26"/>
          <w:szCs w:val="26"/>
        </w:rPr>
        <w:t>ЭТО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 xml:space="preserve"> </w:t>
      </w:r>
      <w:r>
        <w:rPr>
          <w:rFonts w:cs="Times New Roman" w:ascii="Courier New" w:hAnsi="Courier New"/>
          <w:color w:val="000000"/>
          <w:spacing w:val="-24"/>
          <w:sz w:val="26"/>
          <w:szCs w:val="26"/>
        </w:rPr>
        <w:t>СЛУЧИЛОСЬ</w:t>
      </w:r>
      <w:r>
        <w:rPr>
          <w:rFonts w:cs="Courier New" w:ascii="Courier New" w:hAnsi="Courier New"/>
          <w:color w:val="000000"/>
          <w:spacing w:val="-24"/>
          <w:sz w:val="26"/>
          <w:szCs w:val="26"/>
        </w:rPr>
        <w:t>!</w:t>
      </w:r>
    </w:p>
    <w:p>
      <w:pPr>
        <w:pStyle w:val="Normal"/>
        <w:shd w:fill="FFFFFF" w:val="clear"/>
        <w:spacing w:lineRule="exact" w:line="230"/>
        <w:ind w:left="2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 в какие времена мы не знали столько о том, как достичь наивысшего уровня здоровья, счастья и финансового достат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олько знаем сегодня. Высшим фактором успеха в бизнес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ьере является ваша способность получать результаты, ре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меняющие к лучшему, жизнь вашей компании и вашу с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енную жизнь.</w:t>
      </w:r>
    </w:p>
    <w:p>
      <w:pPr>
        <w:pStyle w:val="Normal"/>
        <w:shd w:fill="FFFFFF" w:val="clear"/>
        <w:spacing w:lineRule="exact" w:line="230"/>
        <w:ind w:left="38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ольше пользы вы приносите своей организации и миру в целом, тем больше благоприятных возможностей открыв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 вами. Вы будете двигаться вперед намного быстрее сво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курентов и скоро достигнете вершин в своей сфере де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и, получая все те награды, признание и уважение, которы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провождается всякий большой успех. И каждый будет назыв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с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удачливым.</w:t>
      </w:r>
    </w:p>
    <w:p>
      <w:pPr>
        <w:sectPr>
          <w:headerReference w:type="default" r:id="rId182"/>
          <w:type w:val="nextPage"/>
          <w:pgSz w:w="11906" w:h="16838"/>
          <w:pgMar w:left="2635" w:right="30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24" w:hanging="0"/>
        <w:jc w:val="center"/>
        <w:rPr>
          <w:color w:val="000000"/>
        </w:rPr>
      </w:pPr>
      <w:r>
        <w:rPr>
          <w:color w:val="000000"/>
        </w:rPr>
        <w:t>179</w:t>
      </w:r>
    </w:p>
    <w:p>
      <w:pPr>
        <w:pStyle w:val="Normal"/>
        <w:shd w:fill="FFFFFF" w:val="clear"/>
        <w:spacing w:lineRule="exact" w:line="302"/>
        <w:ind w:left="1723" w:right="1800" w:hanging="0"/>
        <w:jc w:val="center"/>
        <w:rPr/>
      </w:pPr>
      <w:r>
        <w:rPr>
          <w:rFonts w:cs="Times New Roman"/>
          <w:b/>
          <w:bCs/>
          <w:color w:val="000000"/>
          <w:spacing w:val="-8"/>
          <w:w w:val="79"/>
          <w:sz w:val="24"/>
          <w:szCs w:val="24"/>
        </w:rPr>
        <w:t>ПРАКТИЧЕСКИЕ</w:t>
      </w:r>
      <w:r>
        <w:rPr>
          <w:b/>
          <w:bCs/>
          <w:color w:val="000000"/>
          <w:spacing w:val="-8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w w:val="79"/>
          <w:sz w:val="24"/>
          <w:szCs w:val="24"/>
        </w:rPr>
        <w:t xml:space="preserve">УПРАЖНЕНИЯ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Что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можно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сделать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сейчас</w:t>
      </w:r>
    </w:p>
    <w:p>
      <w:pPr>
        <w:pStyle w:val="Normal"/>
        <w:shd w:fill="FFFFFF" w:val="clear"/>
        <w:spacing w:lineRule="exact" w:line="230" w:before="82" w:after="0"/>
        <w:ind w:left="235" w:right="48" w:hanging="2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. Постоянно, каждую минуту, спрашивайте себя: „Каких ре</w:t>
        <w:softHyphen/>
        <w:t>зультатов от меня ждут?" Каким бы ни был ваш ответ, со</w:t>
      </w:r>
      <w:r>
        <w:rPr>
          <w:rFonts w:cs="Times New Roman" w:ascii="Times New Roman" w:hAnsi="Times New Roman"/>
          <w:color w:val="000000"/>
          <w:sz w:val="22"/>
          <w:szCs w:val="22"/>
        </w:rPr>
        <w:t>средоточьтесь на получении этих результатов, уделяя им боль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ую часть време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Расставьте по степени важности дела, которыми вы  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маетесь. Всегда работайте над той задачей, которая наиб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е полезна в данный момен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6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ните принцип расстановки приоритетов „АБВГД" к с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му списку дел, прежде чем начнете ими заниматься. Никогда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е поддавайтесь искушению справиться сначала с самыми</w:t>
        <w:br/>
        <w:t>м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лкими вопрос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6"/>
        <w:jc w:val="both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ысленно начните с нуля во всех сферах своей жизни. Чем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 вы не стали заниматься, зная то, что знаете сейчас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6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беритесь, все ли из того, что вы делаете, приносит вам пользу.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станьте заниматься делами бесполезными или маловаж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ы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6" w:leader="none"/>
        </w:tabs>
        <w:spacing w:lineRule="exact" w:line="230"/>
        <w:ind w:left="226" w:hanging="226"/>
        <w:jc w:val="both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отрите на свою работу и жизнь с дальним прицелом. Реши-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е, как вы хотите жить в будущем, и займитесь тем, что вам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ужно начать делать уже сегодня, чтобы обеспечить желан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е будущее.</w:t>
      </w:r>
    </w:p>
    <w:p>
      <w:pPr>
        <w:pStyle w:val="Normal"/>
        <w:shd w:fill="FFFFFF" w:val="clear"/>
        <w:spacing w:lineRule="exact" w:line="230"/>
        <w:ind w:left="230" w:hanging="2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7. Определите потенциальные последствия каждого вашего за</w:t>
        <w:softHyphen/>
        <w:t>н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ятия. Умение точно предсказывать, что может произой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ледствие тех или иных ваших действий, является ключе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выком мышления.</w:t>
      </w:r>
    </w:p>
    <w:p>
      <w:pPr>
        <w:sectPr>
          <w:headerReference w:type="default" r:id="rId183"/>
          <w:type w:val="nextPage"/>
          <w:pgSz w:w="11906" w:h="16838"/>
          <w:pgMar w:left="2623" w:right="29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51" w:after="0"/>
        <w:ind w:left="17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451"/>
        <w:ind w:right="58" w:hanging="0"/>
        <w:jc w:val="center"/>
        <w:rPr>
          <w:b/>
          <w:b/>
          <w:bCs/>
          <w:color w:val="000000"/>
          <w:spacing w:val="-48"/>
          <w:position w:val="-7"/>
          <w:sz w:val="62"/>
          <w:szCs w:val="62"/>
        </w:rPr>
      </w:pPr>
      <w:r>
        <w:rPr>
          <w:b/>
          <w:bCs/>
          <w:color w:val="000000"/>
          <w:spacing w:val="-48"/>
          <w:position w:val="-7"/>
          <w:sz w:val="62"/>
          <w:szCs w:val="62"/>
        </w:rPr>
        <w:t>11</w:t>
      </w:r>
    </w:p>
    <w:p>
      <w:pPr>
        <w:pStyle w:val="Normal"/>
        <w:shd w:fill="FFFFFF" w:val="clear"/>
        <w:spacing w:lineRule="exact" w:line="331" w:before="485" w:after="0"/>
        <w:ind w:left="888" w:right="576" w:firstLine="1320"/>
        <w:rPr/>
      </w:pPr>
      <w:r>
        <w:rPr>
          <w:rFonts w:cs="Times New Roman"/>
          <w:b/>
          <w:bCs/>
          <w:color w:val="000000"/>
          <w:spacing w:val="-4"/>
          <w:sz w:val="30"/>
          <w:szCs w:val="30"/>
        </w:rPr>
        <w:t>ПРИНЦИП</w:t>
      </w:r>
      <w:r>
        <w:rPr>
          <w:b/>
          <w:bCs/>
          <w:color w:val="000000"/>
          <w:spacing w:val="-4"/>
          <w:sz w:val="30"/>
          <w:szCs w:val="30"/>
        </w:rPr>
        <w:t xml:space="preserve"> 10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РАБОТАЙТЕ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ПОЛНУЮ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СИЛУ</w:t>
      </w:r>
      <w:r>
        <w:rPr>
          <w:b/>
          <w:bCs/>
          <w:color w:val="000000"/>
          <w:spacing w:val="-8"/>
          <w:sz w:val="30"/>
          <w:szCs w:val="30"/>
        </w:rPr>
        <w:t>!</w:t>
      </w:r>
    </w:p>
    <w:p>
      <w:pPr>
        <w:pStyle w:val="Normal"/>
        <w:shd w:fill="FFFFFF" w:val="clear"/>
        <w:spacing w:lineRule="exact" w:line="264" w:before="298" w:after="0"/>
        <w:jc w:val="center"/>
        <w:rPr>
          <w:rFonts w:ascii="Times New Roman" w:hAnsi="Times New Roman" w:cs="Times New Roman"/>
          <w:i/>
          <w:i/>
          <w:iCs/>
          <w:color w:val="000000"/>
          <w:spacing w:val="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5"/>
          <w:sz w:val="22"/>
          <w:szCs w:val="22"/>
        </w:rPr>
        <w:t>Если ваша истинная цель — творить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добро, вам не нужно ждать, когда у вас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2"/>
          <w:szCs w:val="22"/>
        </w:rPr>
        <w:t>появятся деньги; добрые дела вы можете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делать уже сейчас, в своем нынешнем</w:t>
      </w:r>
    </w:p>
    <w:p>
      <w:pPr>
        <w:pStyle w:val="Normal"/>
        <w:shd w:fill="FFFFFF" w:val="clear"/>
        <w:spacing w:lineRule="exact" w:line="264"/>
        <w:jc w:val="center"/>
        <w:rPr>
          <w:rFonts w:ascii="Times New Roman" w:hAnsi="Times New Roman" w:cs="Times New Roman"/>
          <w:i/>
          <w:i/>
          <w:iCs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положении.</w:t>
      </w:r>
    </w:p>
    <w:p>
      <w:pPr>
        <w:pStyle w:val="Normal"/>
        <w:shd w:fill="FFFFFF" w:val="clear"/>
        <w:spacing w:before="259" w:after="0"/>
        <w:ind w:left="3955" w:hanging="0"/>
        <w:rPr>
          <w:rFonts w:ascii="Times New Roman" w:hAnsi="Times New Roman" w:cs="Times New Roman"/>
          <w:smallCap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smallCaps/>
          <w:color w:val="000000"/>
          <w:spacing w:val="5"/>
          <w:sz w:val="18"/>
          <w:szCs w:val="18"/>
        </w:rPr>
        <w:t>Джеймс Аллен</w:t>
      </w:r>
    </w:p>
    <w:p>
      <w:pPr>
        <w:pStyle w:val="Normal"/>
        <w:shd w:fill="FFFFFF" w:val="clear"/>
        <w:spacing w:lineRule="exact" w:line="230" w:before="230" w:after="0"/>
        <w:ind w:right="10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кон вероятности делает успех предсказуемым, утвер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я, что чем больше разных вещей вы перепробуете, тем веро</w:t>
        <w:softHyphen/>
        <w:t xml:space="preserve">ятнее, что вы выполните самое подходящее действие в сам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дходящее* время. Така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ориентация на действ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аракт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для всех преуспевающих людей. Чем больше вы действует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м выше вероятность, что вы переживете то, что окружающ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зывают удачей. Чем больше вы будете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обоват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м с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е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обедит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риентация на действия требует такой орга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ции жизни, чтобы вы успевали сделать больше за более к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ткое время. Вы должны быть настороже, чтобы не упуск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 виду те благоприятные возможности, которые открыв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д вами. Жизнь многих людей радикально изменилась пос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го, как они заметили маленькое объявление в газете или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ли какую-то историю в журнале. Это им подсказало идею, на </w:t>
      </w:r>
      <w:r>
        <w:rPr>
          <w:rFonts w:cs="Times New Roman" w:ascii="Times New Roman" w:hAnsi="Times New Roman"/>
          <w:color w:val="000000"/>
          <w:sz w:val="22"/>
          <w:szCs w:val="22"/>
        </w:rPr>
        <w:t>основе которой они начали действовать раньше других и дости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 огромного успеха.</w:t>
      </w:r>
    </w:p>
    <w:p>
      <w:pPr>
        <w:pStyle w:val="Normal"/>
        <w:shd w:fill="FFFFFF" w:val="clear"/>
        <w:spacing w:before="144" w:after="0"/>
        <w:ind w:left="86" w:hanging="0"/>
        <w:rPr/>
      </w:pPr>
      <w:r>
        <w:rPr>
          <w:rFonts w:cs="Times New Roman"/>
          <w:color w:val="000000"/>
          <w:spacing w:val="-3"/>
          <w:w w:val="73"/>
          <w:sz w:val="26"/>
          <w:szCs w:val="26"/>
        </w:rPr>
        <w:t>КОГДА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ОТКРЫВАЮТСЯ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ВОЗМОЖНОСТИ</w:t>
      </w:r>
      <w:r>
        <w:rPr>
          <w:color w:val="000000"/>
          <w:spacing w:val="-3"/>
          <w:w w:val="7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ШЕВЕЛИТЕСЬ</w:t>
      </w:r>
      <w:r>
        <w:rPr>
          <w:color w:val="000000"/>
          <w:spacing w:val="-3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3"/>
          <w:sz w:val="26"/>
          <w:szCs w:val="26"/>
        </w:rPr>
        <w:t>БЫСТРЕЕ</w:t>
      </w:r>
    </w:p>
    <w:p>
      <w:pPr>
        <w:pStyle w:val="Normal"/>
        <w:shd w:fill="FFFFFF" w:val="clear"/>
        <w:spacing w:lineRule="exact" w:line="230" w:before="115" w:after="0"/>
        <w:ind w:left="38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итер Томас, энергичный и ориентированный на действия </w:t>
      </w:r>
      <w:r>
        <w:rPr>
          <w:rFonts w:cs="Times New Roman" w:ascii="Times New Roman" w:hAnsi="Times New Roman"/>
          <w:color w:val="000000"/>
          <w:sz w:val="22"/>
          <w:szCs w:val="22"/>
        </w:rPr>
        <w:t>канадский предприниматель, сидел однажды на одном из гавай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их пляжей и читал „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>Wall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>Street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>Journal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". Ему на глаза поп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сь объявление, что новая калифорнийская компания „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Century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21" продает право пользования своей торговой маркой в сфер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движимости. Питер кое-что знал о торговле недвижимость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увидел благоприятную возможность использовать эту новую идею в Канаде раньше других. Он быстро вернулся в отель, со-</w:t>
      </w:r>
    </w:p>
    <w:p>
      <w:pPr>
        <w:sectPr>
          <w:headerReference w:type="default" r:id="rId184"/>
          <w:type w:val="nextPage"/>
          <w:pgSz w:w="11906" w:h="16838"/>
          <w:pgMar w:left="2534" w:right="30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9" w:hanging="0"/>
        <w:jc w:val="center"/>
        <w:rPr>
          <w:color w:val="000000"/>
          <w:spacing w:val="-25"/>
          <w:sz w:val="18"/>
          <w:szCs w:val="18"/>
        </w:rPr>
      </w:pPr>
      <w:r>
        <w:rPr>
          <w:color w:val="000000"/>
          <w:spacing w:val="-25"/>
          <w:sz w:val="18"/>
          <w:szCs w:val="18"/>
        </w:rPr>
        <w:t>181</w:t>
      </w:r>
    </w:p>
    <w:p>
      <w:pPr>
        <w:pStyle w:val="Normal"/>
        <w:shd w:fill="FFFFFF" w:val="clear"/>
        <w:spacing w:lineRule="exact" w:line="230"/>
        <w:ind w:left="19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рал вещи, сел в самолет до Лос-Анджелеса и из аэропорта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кси примчался в офис „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Century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21".</w:t>
      </w:r>
    </w:p>
    <w:p>
      <w:pPr>
        <w:pStyle w:val="Normal"/>
        <w:shd w:fill="FFFFFF" w:val="clear"/>
        <w:spacing w:lineRule="exact" w:line="230"/>
        <w:ind w:left="5" w:right="38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еджеры компании пока и не мечтали о канадском ры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е и с удовольствием продали Питеру Томасу исключитель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а на использование в Канаде своей концепции торгов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движимостью. За несколько лет Томас открыл канадские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ения „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Century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21" от побережья до побережья. Теперь о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ультимиллионер, живущий в шикарной вилле на берегу, из ок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торой хорошо видна его яхта.</w:t>
      </w:r>
    </w:p>
    <w:p>
      <w:pPr>
        <w:pStyle w:val="Normal"/>
        <w:shd w:fill="FFFFFF" w:val="clear"/>
        <w:spacing w:lineRule="exact" w:line="230"/>
        <w:ind w:left="14" w:right="43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ысячи людей видели это объявление и перевернули страницу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обратив на него никакого внимания. Но один человек сумел воспользоваться им и сколотить на этом огромное состоя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тому что был бдителен и ориентирован на действия.</w:t>
      </w:r>
    </w:p>
    <w:p>
      <w:pPr>
        <w:pStyle w:val="Normal"/>
        <w:shd w:fill="FFFFFF" w:val="clear"/>
        <w:spacing w:before="149" w:after="0"/>
        <w:ind w:left="1426" w:hanging="0"/>
        <w:rPr/>
      </w:pPr>
      <w:r>
        <w:rPr>
          <w:rFonts w:cs="Times New Roman"/>
          <w:color w:val="000000"/>
          <w:w w:val="76"/>
          <w:sz w:val="26"/>
          <w:szCs w:val="26"/>
        </w:rPr>
        <w:t>ВОЗМОЖНОСТ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ЕСТЬ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ПОВСЮДУ</w:t>
      </w:r>
    </w:p>
    <w:p>
      <w:pPr>
        <w:pStyle w:val="Normal"/>
        <w:shd w:fill="FFFFFF" w:val="clear"/>
        <w:spacing w:lineRule="exact" w:line="230" w:before="115" w:after="0"/>
        <w:ind w:right="34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вам кажется, что ничего подобного с вами произой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 может, вы заблуждаетесь. Аналогичные возможности окруж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с со всех сторон, просто вы недостаточно бдительны и про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те мимо, не замечая их.</w:t>
      </w:r>
    </w:p>
    <w:p>
      <w:pPr>
        <w:pStyle w:val="Normal"/>
        <w:shd w:fill="FFFFFF" w:val="clear"/>
        <w:spacing w:lineRule="exact" w:line="230"/>
        <w:ind w:left="14" w:right="3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колько лет назад один молодой человек решил откры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бственное дело. Для начала он побывал на семинаре Джо Кос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на по вопросам предпринимательства. Там он узнал, что 95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нтов всех продуктов, производимых в любой стране, навсегда 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ются в этой стране, не экспортируются. Он также узнал, что в Европе и на Дальнем Востоке изобретены и продаются тысяч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ых товаров, о которых в Америке никто не слышал.</w:t>
      </w:r>
    </w:p>
    <w:p>
      <w:pPr>
        <w:pStyle w:val="Normal"/>
        <w:shd w:fill="FFFFFF" w:val="clear"/>
        <w:spacing w:lineRule="exact" w:line="230"/>
        <w:ind w:left="24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он решил стать дистрибьютором товаров европейских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водителей. Он немного разбирался в садоводстве и, наткну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сь в одном из каталогов на описание высококачественной, легкой и недорогой тачки новой конструкции, понял, что на 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е тачки покупатели в США обязательно найдутся.</w:t>
      </w:r>
    </w:p>
    <w:p>
      <w:pPr>
        <w:pStyle w:val="Normal"/>
        <w:shd w:fill="FFFFFF" w:val="clear"/>
        <w:spacing w:lineRule="exact" w:line="230"/>
        <w:ind w:left="29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н немедленно написал письмо в компанию и попросил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ать образец товара, что они и сделали. Месяц спустя он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вил этот образец на крупной садоводческой ярмарке. Куп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дельное место у него не было средств, поэтому он вошел в </w:t>
      </w:r>
      <w:r>
        <w:rPr>
          <w:rFonts w:cs="Times New Roman" w:ascii="Times New Roman" w:hAnsi="Times New Roman"/>
          <w:color w:val="000000"/>
          <w:sz w:val="22"/>
          <w:szCs w:val="22"/>
        </w:rPr>
        <w:t>долю с другим продавцом садового оборудования.</w:t>
      </w:r>
    </w:p>
    <w:p>
      <w:pPr>
        <w:pStyle w:val="Normal"/>
        <w:shd w:fill="FFFFFF" w:val="clear"/>
        <w:spacing w:lineRule="exact" w:line="230"/>
        <w:ind w:left="43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видев эту тачку и осознав ее рыночный потенциал, пред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тели трех крупных сетей универмагов заказали ему в общ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ожности 64 тысячи штук. С каждой тачки он получил 2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лларов прибыли, так что, обеспечив все эти заказы, он стал миллионером. Он поставил перед собой цель, принял решени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чал действовать и продал 64 тысячи тачек — и на все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шло меньше года.</w:t>
      </w:r>
    </w:p>
    <w:p>
      <w:pPr>
        <w:sectPr>
          <w:headerReference w:type="default" r:id="rId185"/>
          <w:type w:val="nextPage"/>
          <w:pgSz w:w="11906" w:h="16838"/>
          <w:pgMar w:left="2771" w:right="29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62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82</w:t>
      </w:r>
    </w:p>
    <w:p>
      <w:pPr>
        <w:pStyle w:val="Normal"/>
        <w:shd w:fill="FFFFFF" w:val="clear"/>
        <w:spacing w:lineRule="exact" w:line="226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уществует множество миллионеров и мультимиллио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 и даже людей, чье состояние оценивается сотнями мил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ов долларов, которые начинали свой путь, имея достаточ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кромное образование и минимальный опыт в бизнесе. Но 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х была одна общая черта — они быстро начинали дейст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ть, разглядев благоприятную возможность.</w:t>
      </w:r>
    </w:p>
    <w:p>
      <w:pPr>
        <w:pStyle w:val="Normal"/>
        <w:shd w:fill="FFFFFF" w:val="clear"/>
        <w:spacing w:lineRule="exact" w:line="226" w:before="5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лучше вы знаете свое дело и овладеваете ключевы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выками, требуемыми для успеха, тем легче замечаете благо</w:t>
        <w:softHyphen/>
        <w:t>приятные возможности, когда они возникли на горизонте.</w:t>
      </w:r>
    </w:p>
    <w:p>
      <w:pPr>
        <w:pStyle w:val="Normal"/>
        <w:shd w:fill="FFFFFF" w:val="clear"/>
        <w:spacing w:before="149" w:after="0"/>
        <w:ind w:left="1210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ИСПОЛЬЗУЙТ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ИНЕРЦИЮ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ДВИЖЕНИЯ</w:t>
      </w:r>
    </w:p>
    <w:p>
      <w:pPr>
        <w:pStyle w:val="Normal"/>
        <w:shd w:fill="FFFFFF" w:val="clear"/>
        <w:spacing w:lineRule="exact" w:line="230" w:before="110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ин из важнейших факторов удачи основан на физич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 принцип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нерц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т принцип, если перефразирова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аака Ньютона, гласит: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ловек, находящийся в движении, ст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тся оставаться в движении; чтобы продолжать двигаться, тре</w:t>
        <w:softHyphen/>
        <w:t>буется меньше энергии, чем ее нужно, чтобы остановиться и 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нать движение снова"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имер, чтобы начать движение, вам требуется, услов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воря, десять единиц энергии, но на продолжение движения за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чиваются уже только одна-две единицы. Однако, если вы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ой-то причине остановитесь, для возобновления движения в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пять потребуется десять единиц энергии. Вот почему мног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 тех, кто остановился, так и продолжают топтаться на мест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т принцип объясняет также, почему успешные люди все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ходятся в движении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ь знаменитое изречение: „Берега сомнений усеяны поб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вшими костями миллионеров, которые в минуту победы о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ились и, остановившись, потеряли все"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держивая движение к успеху, вы уподобляетесь цирково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ртисту с вращающимися на шесте тарелками. Если он врем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времени подталкивает шест, тарелки могут вращаться б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ечно долго. Но стоит тарелкам потерять скорость вращения, замедлившись до определенного уровня, они падают, и пред</w:t>
        <w:softHyphen/>
        <w:t>ставлению конец.</w:t>
      </w:r>
    </w:p>
    <w:p>
      <w:pPr>
        <w:pStyle w:val="Normal"/>
        <w:shd w:fill="FFFFFF" w:val="clear"/>
        <w:spacing w:lineRule="exact" w:line="23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 наверняка на собственном опыте знаете, как бывает труд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нуться к работе после отпуска. Порой проходит много дней </w:t>
      </w:r>
      <w:r>
        <w:rPr>
          <w:rFonts w:cs="Times New Roman" w:ascii="Times New Roman" w:hAnsi="Times New Roman"/>
          <w:color w:val="000000"/>
          <w:sz w:val="22"/>
          <w:szCs w:val="22"/>
        </w:rPr>
        <w:t>— столько же, сколько длился отпуск, — прежде чем вы пол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ью включитесь в привычный ритм работы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ставайтесь в постоянном движении. Постоянно подталкивай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арелочки, чтобы они вертелись. Каждый день делайте хоть что-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ближающее вас к главной цели. Станьте движущейся миш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ью, которую трудно или почти невозможно поразить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м быстрее вы двигаетесь, тем больше успеваете сделать и,</w:t>
      </w:r>
    </w:p>
    <w:p>
      <w:pPr>
        <w:sectPr>
          <w:headerReference w:type="default" r:id="rId186"/>
          <w:type w:val="nextPage"/>
          <w:pgSz w:w="11906" w:h="16838"/>
          <w:pgMar w:left="2680" w:right="30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62" w:hanging="0"/>
        <w:jc w:val="center"/>
        <w:rPr>
          <w:color w:val="000000"/>
          <w:spacing w:val="-9"/>
          <w:w w:val="74"/>
          <w:sz w:val="22"/>
          <w:szCs w:val="22"/>
        </w:rPr>
      </w:pPr>
      <w:r>
        <w:rPr>
          <w:color w:val="000000"/>
          <w:spacing w:val="-9"/>
          <w:w w:val="74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30"/>
        <w:ind w:left="5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начит, тем вероятнее, что вы в нужное время сделаете нуж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ло нужному человеку. Начинайте движение и не останав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йтесь. Поддерживайте инерцию движения. Все успешные лю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чень подвижны.</w:t>
      </w:r>
    </w:p>
    <w:p>
      <w:pPr>
        <w:pStyle w:val="Normal"/>
        <w:shd w:fill="FFFFFF" w:val="clear"/>
        <w:spacing w:before="154" w:after="0"/>
        <w:ind w:left="576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НАДСОЗНАНИЕ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КАК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МЕХАНИЗМ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САМОНАВЕДЕНИЯ</w:t>
      </w:r>
    </w:p>
    <w:p>
      <w:pPr>
        <w:pStyle w:val="Normal"/>
        <w:shd w:fill="FFFFFF" w:val="clear"/>
        <w:spacing w:lineRule="exact" w:line="230" w:before="115" w:after="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правляемая крылатая ракета, запрограммированная на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енную цель, никогда не собьется с пути, как бы цель ни двигалась. Она будет постоянно корректировать свой курс, к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 менять направление, продолжая преследование, пока не по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ит цель. У цели нет никаких шансов избежать уничтожения,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им бы хитрым маневрам она ни прибегала.</w:t>
      </w:r>
    </w:p>
    <w:p>
      <w:pPr>
        <w:pStyle w:val="Normal"/>
        <w:shd w:fill="FFFFFF" w:val="clear"/>
        <w:spacing w:lineRule="exact" w:line="230"/>
        <w:ind w:left="5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— такая ракета. В вас встроен самый надежный мех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зм самонаведения на цель, какой только можно представить. Как только вы запрограммируете себя на четкую, конкретную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исьменно зафиксированную и отвечающую критериями дости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сти цель, ваше надсознание проведет вас через все преграды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может преодолеть проблемы, возникающие на пути. Наводящ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ханизм надсознания преподаст вам все жизненные уроки, в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рых вы нуждаетесь, в самое подходящее для этого время. Ес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находитесь в постоянном движении, то рано или поздно достиг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те своей цели, порой самым неожиданным образом.</w:t>
      </w:r>
    </w:p>
    <w:p>
      <w:pPr>
        <w:pStyle w:val="Normal"/>
        <w:shd w:fill="FFFFFF" w:val="clear"/>
        <w:spacing w:lineRule="exact" w:line="230"/>
        <w:ind w:left="10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жнейший момент: никакая, пусть самая совершенная, 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ета в мире не может корректировать курс и менять направле</w:t>
        <w:softHyphen/>
        <w:t xml:space="preserve">ние к цели, пока ее н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запустя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ка она не начнет движение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вами происходит то же самое. Чтобы достичь мног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построить желанное будущее, вы должны начать движе</w:t>
        <w:softHyphen/>
        <w:t xml:space="preserve">ние. Двигаясь и точно зная, чего хотите, вы будете постоянно получать обратную связь в форме затруднений и препятстви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зволяющую вам должным образом корректировать курс. Эти коррекции курса рано или поздно приведут вас к цели. Но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лжны все время двигаться.</w:t>
      </w:r>
    </w:p>
    <w:p>
      <w:pPr>
        <w:pStyle w:val="Normal"/>
        <w:shd w:fill="FFFFFF" w:val="clear"/>
        <w:spacing w:before="154" w:after="0"/>
        <w:ind w:left="638" w:hanging="0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ОСОБО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КАЧЕСТВО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ЛУЧШИХ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ПРОФЕССИОНАЛОВ</w:t>
      </w:r>
    </w:p>
    <w:p>
      <w:pPr>
        <w:pStyle w:val="Normal"/>
        <w:shd w:fill="FFFFFF" w:val="clear"/>
        <w:spacing w:lineRule="exact" w:line="230" w:before="115" w:after="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ых успешных людей от неудачников отличает одно ва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 качество. Э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нициативность в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всех исследованиях лу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е профессионалы демонстрируют более высокую степень л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инициативы по сравнению с посредственностями. Самые лучшие работники проявляют больше готовности взять на себя ответственность и сделать то, что им кажется наиболее верным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и проактивны, а не реактивны. Они быстро приступают к делу, </w:t>
      </w:r>
      <w:r>
        <w:rPr>
          <w:rFonts w:cs="Times New Roman" w:ascii="Times New Roman" w:hAnsi="Times New Roman"/>
          <w:color w:val="000000"/>
          <w:sz w:val="22"/>
          <w:szCs w:val="22"/>
        </w:rPr>
        <w:t>обычно обходясь без подробных дискуссий и не дожидаясь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ния свыше.</w:t>
      </w:r>
    </w:p>
    <w:p>
      <w:pPr>
        <w:sectPr>
          <w:headerReference w:type="default" r:id="rId187"/>
          <w:type w:val="nextPage"/>
          <w:pgSz w:w="11906" w:h="16838"/>
          <w:pgMar w:left="2798" w:right="29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2" w:hanging="0"/>
        <w:jc w:val="center"/>
        <w:rPr>
          <w:color w:val="000000"/>
          <w:spacing w:val="-8"/>
          <w:w w:val="77"/>
        </w:rPr>
      </w:pPr>
      <w:r>
        <w:rPr>
          <w:color w:val="000000"/>
          <w:spacing w:val="-8"/>
          <w:w w:val="77"/>
        </w:rPr>
        <w:t>184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ходе одного из опросов менеджеров, которые давн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учали повышения, спросили, считают ли они себя людь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ициативными. Они заявили, что считают себя инициативн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постоянно проявляют это качество в работе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да исследователи попросили их дать определение поня</w:t>
        <w:softHyphen/>
        <w:t xml:space="preserve">тия „инициативность". Большинство менеджеров ответили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ициативный человек — тот, кто „снимает трубку, когда звони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ефон, напоминает сотрудникам о предстоящем совещании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рученном деле, представляет вниманию окружающих пост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ющую информацию"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учшие профессионалы, однако, инициативность поним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вершенно по-другому. Все перечисленное выше они считают вовсе не инициативой, а неотъемлемой частью своей работы.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являть инициативу значит делать что-то выходящее за ра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 их обычных обязанностей. Они идут на риск, пробуют нов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ходы, покидают привычную „зону комфорта", работают д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 положенного и добровольно берутся за выполнение задач, 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ых посредственные работники отказываются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касается и вас. Чем больше инициативы вы проявляете, тем более ценным работником вас будут считать. Когда вы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янно ищете новые, быстрые, простые, удобные способы сде</w:t>
        <w:softHyphen/>
        <w:t xml:space="preserve">лать какое-то дело для своей компании и потребителей, вы оче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стро привлекаете к себе внимание людей, которые могут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чь вам продвинуться.</w:t>
      </w:r>
    </w:p>
    <w:p>
      <w:pPr>
        <w:pStyle w:val="Normal"/>
        <w:shd w:fill="FFFFFF" w:val="clear"/>
        <w:spacing w:before="149" w:after="0"/>
        <w:ind w:left="437" w:hanging="0"/>
        <w:rPr/>
      </w:pPr>
      <w:r>
        <w:rPr>
          <w:rFonts w:cs="Times New Roman"/>
          <w:color w:val="000000"/>
          <w:spacing w:val="-1"/>
          <w:w w:val="77"/>
          <w:sz w:val="26"/>
          <w:szCs w:val="26"/>
        </w:rPr>
        <w:t>СТАРАЙТЕСЬ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ПЕРЕПРОБОВАТЬ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КАК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МОЖНО</w:t>
      </w:r>
      <w:r>
        <w:rPr>
          <w:color w:val="000000"/>
          <w:spacing w:val="-1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7"/>
          <w:sz w:val="26"/>
          <w:szCs w:val="26"/>
        </w:rPr>
        <w:t>БОЛЬШЕ</w:t>
      </w:r>
    </w:p>
    <w:p>
      <w:pPr>
        <w:pStyle w:val="Normal"/>
        <w:shd w:fill="FFFFFF" w:val="clear"/>
        <w:spacing w:lineRule="exact" w:line="230" w:before="115" w:after="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Amoco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Petroleum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" — крупная нефтяная фирма, известн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м, что разработала больше запасов нефти и газа, чем люб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угая нефтяная компания мира. Ее президента как-то спросил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фирме удалось обогнать конкурентов в открытии и разра</w:t>
        <w:softHyphen/>
        <w:t>ботке месторождений, у нее ведь такие же, как у всех, участки, такие же данные геологической разведки, такое же оборудова</w:t>
        <w:softHyphen/>
        <w:t xml:space="preserve">ние и такие же специалисты. Он ответил, что причина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ая: „Мы бурим больше скважин". Никакого чуда. Они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урили больше скважин и в результате нашли больше нефти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быстрее вы двигаетесь, тем больше энергии накаплив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. Чем быстрее вы двигаетесь, тем больше опыта приобретает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быстрее вы двигаетесь и чем больше опыта приобретает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м более компетентными и уверенными в себе становитесь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ыстрее вы двигаетесь, тем больше пути проходите и тем с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шим числом людей знакомитесь. Чем больше пробных ск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н вы пробурите, тем скорее найдете нефть.</w:t>
      </w:r>
    </w:p>
    <w:p>
      <w:pPr>
        <w:sectPr>
          <w:headerReference w:type="default" r:id="rId188"/>
          <w:type w:val="nextPage"/>
          <w:pgSz w:w="11906" w:h="16838"/>
          <w:pgMar w:left="2642" w:right="30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5</w:t>
      </w: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color w:val="000000"/>
          <w:spacing w:val="-6"/>
          <w:w w:val="75"/>
          <w:sz w:val="26"/>
          <w:szCs w:val="26"/>
        </w:rPr>
        <w:t>УСЕРДНО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ЗАНИМАЙТЕСЬ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СВОИМ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ОСНОВНЫМ</w:t>
      </w:r>
      <w:r>
        <w:rPr>
          <w:color w:val="000000"/>
          <w:spacing w:val="-6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w w:val="75"/>
          <w:sz w:val="26"/>
          <w:szCs w:val="26"/>
        </w:rPr>
        <w:t>ДЕЛОМ</w:t>
      </w:r>
    </w:p>
    <w:p>
      <w:pPr>
        <w:pStyle w:val="Normal"/>
        <w:shd w:fill="FFFFFF" w:val="clear"/>
        <w:spacing w:lineRule="exact" w:line="230" w:before="115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прашивая безработных, исследователи сделали интересное открытие. Они обнаружили, что безработные бывают двух тип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те, кто быстро находит новое место с высокой должностью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рошей зарплатой, и те, кто долгое время остается не у дел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дним из заметных качеств людей, которые, потеряв работу, </w:t>
      </w:r>
      <w:r>
        <w:rPr>
          <w:rFonts w:cs="Times New Roman" w:ascii="Times New Roman" w:hAnsi="Times New Roman"/>
          <w:color w:val="000000"/>
          <w:sz w:val="22"/>
          <w:szCs w:val="22"/>
        </w:rPr>
        <w:t>быстро находят еще лучшую, является то, что поиски работы у них превращаются в полноценную деятельность. Они подни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ются в семь утра и „работают" полный трудовой день, постоя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зучая объявления, звоня по телефону, посылая резюме, быва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еседованиях. За неделю они посещают 30-40 места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езработные же второго типа, которых большинство, за недел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ходят в среднем два собеседования. Они рассылают резю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есколько мест, помещают информацию о себе на несколь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йтах в Интернете, а потом ждут, когда кто-нибудь позвонит им.</w:t>
      </w:r>
    </w:p>
    <w:p>
      <w:pPr>
        <w:pStyle w:val="Normal"/>
        <w:shd w:fill="FFFFFF" w:val="clear"/>
        <w:spacing w:before="154" w:after="0"/>
        <w:ind w:left="1238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СТАНЬ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ТВОРЦОМ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ВОЕЙ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КАРЬЕРЫ</w:t>
      </w:r>
    </w:p>
    <w:p>
      <w:pPr>
        <w:pStyle w:val="Normal"/>
        <w:shd w:fill="FFFFFF" w:val="clear"/>
        <w:spacing w:lineRule="exact" w:line="230" w:before="115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ин психолог, работавший с группой потерявших место ра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ы «менеджеров, как-то заметил, что во время каждой их еже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ьной встречи, участники почти все время тратят на стен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поводу утраченной работы и жалуются на свое бывшее на</w:t>
        <w:softHyphen/>
        <w:t>чальство, уволившее их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олог предложил участникам в ходе следующего соб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вместо того, чтобы оплакивать прошлое, которое уже не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ить, поделиться опытом хотя бы одного успешного собе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вания, имевшего место за последнюю неделю поисков работы.</w:t>
      </w:r>
    </w:p>
    <w:p>
      <w:pPr>
        <w:pStyle w:val="Normal"/>
        <w:shd w:fill="FFFFFF" w:val="clear"/>
        <w:spacing w:lineRule="exact" w:line="230"/>
        <w:ind w:left="14" w:right="10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Через неделю на собрание пришли только двое из 16 уча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в. Когда психолог позвонил остальным, чтобы выяснить,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у их нет, оказалось, что ни у кого из них за неделю не было 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й встречи с потенциальными работодателями. Они всю неделю либо просидели перед телевизором, либо бесцельно 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ли из угла в угол. Психолог сразу понял причину такого не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изма на собраниях группы — никто из 16-ти менеджеров не пытался выйти в люди и, общаясь, поискать новые возмож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продолжения карьеры.</w:t>
      </w:r>
    </w:p>
    <w:p>
      <w:pPr>
        <w:pStyle w:val="Normal"/>
        <w:shd w:fill="FFFFFF" w:val="clear"/>
        <w:spacing w:before="154" w:after="0"/>
        <w:ind w:left="24" w:hanging="0"/>
        <w:jc w:val="center"/>
        <w:rPr/>
      </w:pPr>
      <w:r>
        <w:rPr>
          <w:rFonts w:cs="Times New Roman"/>
          <w:color w:val="000000"/>
          <w:spacing w:val="3"/>
          <w:w w:val="75"/>
          <w:sz w:val="26"/>
          <w:szCs w:val="26"/>
        </w:rPr>
        <w:t>ИДИТЕ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НА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ОПРАВДАННЫЙ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РИСК</w:t>
      </w:r>
    </w:p>
    <w:p>
      <w:pPr>
        <w:pStyle w:val="Normal"/>
        <w:shd w:fill="FFFFFF" w:val="clear"/>
        <w:spacing w:lineRule="exact" w:line="230" w:before="115" w:after="0"/>
        <w:ind w:left="34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зучая поведение по-настоящему преуспевающих людей,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наружите, что все они часто идут н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правдан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ск.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играют с судьбой — не ходят в казино, не покупают лотер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билеты, не любят играть в азартные игры. Конечно, ког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и рискуют, вероятность неудачи существует, но они знают, что</w:t>
      </w:r>
    </w:p>
    <w:p>
      <w:pPr>
        <w:sectPr>
          <w:headerReference w:type="default" r:id="rId189"/>
          <w:type w:val="nextPage"/>
          <w:pgSz w:w="11906" w:h="16838"/>
          <w:pgMar w:left="2789" w:right="29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color w:val="000000"/>
          <w:spacing w:val="-5"/>
          <w:w w:val="74"/>
        </w:rPr>
      </w:pPr>
      <w:r>
        <w:rPr>
          <w:color w:val="000000"/>
          <w:spacing w:val="-5"/>
          <w:w w:val="74"/>
        </w:rPr>
        <w:t>186</w:t>
      </w:r>
    </w:p>
    <w:p>
      <w:pPr>
        <w:pStyle w:val="Normal"/>
        <w:shd w:fill="FFFFFF" w:val="clear"/>
        <w:spacing w:lineRule="exact" w:line="230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пособны повлиять на результат своим умом и способностя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ми.</w:t>
      </w:r>
    </w:p>
    <w:p>
      <w:pPr>
        <w:pStyle w:val="Normal"/>
        <w:shd w:fill="FFFFFF" w:val="clear"/>
        <w:spacing w:lineRule="exact" w:line="230" w:before="5" w:after="0"/>
        <w:ind w:left="10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язнь неудачи — один из главных барьеров на пути к ус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у. Он мешает людям даже сделать попытку. Боязнь услыш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во „нет" буквально парализует их. Они придумывают в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ые оправдания, лишь бы уклониться от общения с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комыми людьми.</w:t>
      </w:r>
    </w:p>
    <w:p>
      <w:pPr>
        <w:pStyle w:val="Normal"/>
        <w:shd w:fill="FFFFFF" w:val="clear"/>
        <w:spacing w:lineRule="exact" w:line="230" w:before="5" w:after="0"/>
        <w:ind w:left="14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йти на риск означает выйти из привычной „зоны комф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", не имея полной гарантии успеха. Идя на оправданный рис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со временем преодолеете боязнь неудачи, которая смени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достью свершений. И очень скоро у вас выработается в х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м смысле привыкание к этому чувству успеха в рискованн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приятии. Вы станете все более уверенным в себе, более ко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тентным и будете двигаться к поставленным целям все бы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е и быстрее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ольше позитива и энтузиазма в вашем отношении к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му себе, тем более энергичным и амбициозным вы стано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сь. Чем быстрее вы двигаетесь, тем больше активизиру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и психические способности. Когда вы непрерывно идете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ленным целям, ваше надсознание работает 24 часа в су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, притягивая людей и обстоятельства, которые необходимы в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я осуществления желаемого.</w:t>
      </w:r>
    </w:p>
    <w:p>
      <w:pPr>
        <w:pStyle w:val="Normal"/>
        <w:shd w:fill="FFFFFF" w:val="clear"/>
        <w:spacing w:before="149" w:after="0"/>
        <w:ind w:left="845" w:hanging="0"/>
        <w:rPr/>
      </w:pPr>
      <w:r>
        <w:rPr>
          <w:rFonts w:cs="Times New Roman"/>
          <w:color w:val="000000"/>
          <w:spacing w:val="3"/>
          <w:w w:val="75"/>
          <w:sz w:val="26"/>
          <w:szCs w:val="26"/>
        </w:rPr>
        <w:t>ОРИЕНТАЦИЯ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НА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ДЕЙСТВИЯ</w:t>
      </w:r>
      <w:r>
        <w:rPr>
          <w:color w:val="000000"/>
          <w:spacing w:val="3"/>
          <w:w w:val="75"/>
          <w:sz w:val="26"/>
          <w:szCs w:val="26"/>
        </w:rPr>
        <w:t xml:space="preserve">: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СЕМЬ</w:t>
      </w:r>
      <w:r>
        <w:rPr>
          <w:color w:val="000000"/>
          <w:spacing w:val="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5"/>
          <w:sz w:val="26"/>
          <w:szCs w:val="26"/>
        </w:rPr>
        <w:t>КЛЮЧЕЙ</w:t>
      </w:r>
    </w:p>
    <w:p>
      <w:pPr>
        <w:pStyle w:val="Normal"/>
        <w:shd w:fill="FFFFFF" w:val="clear"/>
        <w:spacing w:lineRule="exact" w:line="230" w:before="115" w:after="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 семь ключей помогут вам резко повысить вашу прод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ость и результативность. Эти приемы используют все на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успешные профессионалы.</w:t>
      </w:r>
    </w:p>
    <w:p>
      <w:pPr>
        <w:pStyle w:val="Normal"/>
        <w:shd w:fill="FFFFFF" w:val="clear"/>
        <w:spacing w:lineRule="exact" w:line="230" w:before="110" w:after="0"/>
        <w:ind w:left="413" w:hanging="0"/>
        <w:rPr/>
      </w:pPr>
      <w:r>
        <w:rPr>
          <w:rFonts w:cs="Times New Roman"/>
          <w:color w:val="000000"/>
          <w:spacing w:val="-4"/>
          <w:w w:val="75"/>
          <w:sz w:val="26"/>
          <w:szCs w:val="26"/>
        </w:rPr>
        <w:t>Работайте</w:t>
      </w: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5"/>
          <w:sz w:val="26"/>
          <w:szCs w:val="26"/>
        </w:rPr>
        <w:t>быстрее</w:t>
      </w:r>
    </w:p>
    <w:p>
      <w:pPr>
        <w:pStyle w:val="Normal"/>
        <w:shd w:fill="FFFFFF" w:val="clear"/>
        <w:spacing w:lineRule="exact" w:line="230"/>
        <w:ind w:left="19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вый ключ к высокой производительности — работ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ыстре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сбивайтесь с ритма. Действуйте быстрее. Вырабо</w:t>
        <w:softHyphen/>
        <w:t>тайте в себе чувство срочности. Чем бы вы ни занимались, чув</w:t>
        <w:softHyphen/>
        <w:t>ствуйте время. Приняв решение, действуйте немедленно. Бы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ый темп важен для успеха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нова и снова повторяйте про себя: „Сделай это сейчас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й это сейчас! Сделай это сейчас!" Вы можете резко повы</w:t>
        <w:softHyphen/>
        <w:t>сить результативность своей работы, просто решив для себя 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ть быстрее, двигаться быстрее, действовать быстрее, реш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стрее и затем сразу браться за работу. Успешные люди под</w:t>
        <w:softHyphen/>
        <w:t>вижны и деятельны. Неудачники всё откладывают до послед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. Чем быстрее вы двигаетесь, тем удачливее будете.</w:t>
      </w:r>
    </w:p>
    <w:p>
      <w:pPr>
        <w:pStyle w:val="Normal"/>
        <w:shd w:fill="FFFFFF" w:val="clear"/>
        <w:spacing w:before="48" w:after="0"/>
        <w:ind w:left="427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Работай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больш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и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интенсивнее</w:t>
      </w:r>
    </w:p>
    <w:p>
      <w:pPr>
        <w:pStyle w:val="Normal"/>
        <w:shd w:fill="FFFFFF" w:val="clear"/>
        <w:ind w:left="422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торой ключ к высокой продуктивности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работать боль-</w:t>
      </w:r>
    </w:p>
    <w:p>
      <w:pPr>
        <w:sectPr>
          <w:headerReference w:type="default" r:id="rId190"/>
          <w:type w:val="nextPage"/>
          <w:pgSz w:w="11906" w:h="16838"/>
          <w:pgMar w:left="2678" w:right="30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34" w:hanging="0"/>
        <w:jc w:val="center"/>
        <w:rPr>
          <w:color w:val="000000"/>
          <w:spacing w:val="-10"/>
          <w:w w:val="74"/>
          <w:sz w:val="22"/>
          <w:szCs w:val="22"/>
        </w:rPr>
      </w:pPr>
      <w:r>
        <w:rPr>
          <w:color w:val="000000"/>
          <w:spacing w:val="-10"/>
          <w:w w:val="74"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ше и интенсивнее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Репутация труженика вас сразу выдели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 общей массы. Люди в большинстве своем ленивы. Они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ишком много работают даже на работе. Так что, если вы буде</w:t>
        <w:softHyphen/>
        <w:t>те стараться, вас сразу заметят. Сосредоточенные, целенапр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нные усилия — ключ к высокой продуктивности и эффекти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ин из парадоксов работы в офисе состоит в том, что на работе ничего сделать невозможно. Вас постоянно отрыв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ефонные звонки, отвлекают коллеги, то и дело случаются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рода неожиданности, и все отнимает ваше время и эн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ию. К концу дня вы чувствуете, что все время что-то делали не покладая рук, а по существу сделали очень мало. Как говорится, </w:t>
      </w:r>
      <w:r>
        <w:rPr>
          <w:rFonts w:cs="Times New Roman" w:ascii="Times New Roman" w:hAnsi="Times New Roman"/>
          <w:color w:val="000000"/>
          <w:sz w:val="22"/>
          <w:szCs w:val="22"/>
        </w:rPr>
        <w:t>„чем больше торопишься, тем меньше успеваешь".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работать, когда вам никто не мешает, за час мож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делать больше, чем за три часа в „нормальной" обстановке офис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этому если вы придете на работу на час раньше, поработа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беденный перерыв и останетесь на час после работы, вы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вите к своему рабочему времени три часа самой проду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работы, когда вас никто и ничто не будет отвлекать. За э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и часа вы сможете успеть сделать столько же, сколько друг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ловек успевает за полный рабочий день. Таким образом, чу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длинив рабочий день, в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дво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ю продуктивность.</w:t>
      </w:r>
    </w:p>
    <w:p>
      <w:pPr>
        <w:pStyle w:val="Normal"/>
        <w:shd w:fill="FFFFFF" w:val="clear"/>
        <w:spacing w:lineRule="exact" w:line="230" w:before="110" w:after="0"/>
        <w:ind w:left="389" w:hanging="0"/>
        <w:rPr/>
      </w:pPr>
      <w:r>
        <w:rPr>
          <w:rFonts w:cs="Times New Roman"/>
          <w:color w:val="000000"/>
          <w:spacing w:val="-2"/>
          <w:w w:val="78"/>
          <w:sz w:val="24"/>
          <w:szCs w:val="24"/>
        </w:rPr>
        <w:t>Не</w:t>
      </w:r>
      <w:r>
        <w:rPr>
          <w:color w:val="000000"/>
          <w:spacing w:val="-2"/>
          <w:w w:val="7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8"/>
          <w:sz w:val="24"/>
          <w:szCs w:val="24"/>
        </w:rPr>
        <w:t>раскачивайтесь</w:t>
      </w:r>
    </w:p>
    <w:p>
      <w:pPr>
        <w:pStyle w:val="Normal"/>
        <w:shd w:fill="FFFFFF" w:val="clear"/>
        <w:spacing w:lineRule="exact" w:line="230"/>
        <w:ind w:left="5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т как эта идея помогла выдвинуться одной из участниц 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го семинара, только что закончившей колледж. Она стала ложит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я спать в девять вечера, чтобы встать в четыре утра и принять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 работу. К 7.30 она успевала сделать столько же, сколько з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ычный рабочий день. Затем она отправлялась в офис, и там вып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яла еще такой же объем работы. За несколько месяцев она два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ы получила повышение и стала зарабатывать наполовину больше сотрудницы, с которой одновременно поступила на работу. Чер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ва года она уже стала менеджером, и люди не переставали уд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ться ее везению, но это было вовсе не везение.</w:t>
      </w:r>
    </w:p>
    <w:p>
      <w:pPr>
        <w:pStyle w:val="Normal"/>
        <w:shd w:fill="FFFFFF" w:val="clear"/>
        <w:spacing w:lineRule="exact" w:line="23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начнете приходить на службу на час раньше 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льных, то очень скоро попадете в число лучших работников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ей сфере деятельности. Общеизвестно, что если вы хот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говорить с начальством, приходите тогда, когда секретарша е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пришла или уже ушла. Начальники всегда приходят на слу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у рано, порой к 6 или 7 часам утра. И если вы хотите избеж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пирательств с секретаршей, подождите, когда все сотрудни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ойдутся по домам и часов в 6-7 вечера звонит? в приемную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лика вероятность, что трубку снимет сам руководитель, вед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тому он и стал руководителем, что раньше всех приходит и</w:t>
      </w:r>
    </w:p>
    <w:p>
      <w:pPr>
        <w:sectPr>
          <w:headerReference w:type="default" r:id="rId191"/>
          <w:type w:val="nextPage"/>
          <w:pgSz w:w="11906" w:h="16838"/>
          <w:pgMar w:left="2933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jc w:val="center"/>
        <w:rPr>
          <w:color w:val="000000"/>
          <w:spacing w:val="-8"/>
          <w:w w:val="81"/>
        </w:rPr>
      </w:pPr>
      <w:r>
        <w:rPr>
          <w:color w:val="000000"/>
          <w:spacing w:val="-8"/>
          <w:w w:val="81"/>
        </w:rPr>
        <w:t>188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зже всех уходит.</w:t>
      </w:r>
    </w:p>
    <w:p>
      <w:pPr>
        <w:pStyle w:val="Normal"/>
        <w:shd w:fill="FFFFFF" w:val="clear"/>
        <w:spacing w:lineRule="exact" w:line="230" w:before="101" w:after="0"/>
        <w:ind w:left="403" w:hanging="0"/>
        <w:rPr/>
      </w:pPr>
      <w:r>
        <w:rPr>
          <w:rFonts w:cs="Times New Roman"/>
          <w:color w:val="000000"/>
          <w:w w:val="88"/>
          <w:sz w:val="22"/>
          <w:szCs w:val="22"/>
        </w:rPr>
        <w:t>Не</w:t>
      </w:r>
      <w:r>
        <w:rPr>
          <w:color w:val="000000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w w:val="88"/>
          <w:sz w:val="22"/>
          <w:szCs w:val="22"/>
        </w:rPr>
        <w:t>смотрите</w:t>
      </w:r>
      <w:r>
        <w:rPr>
          <w:color w:val="000000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w w:val="88"/>
          <w:sz w:val="22"/>
          <w:szCs w:val="22"/>
        </w:rPr>
        <w:t>на</w:t>
      </w:r>
      <w:r>
        <w:rPr>
          <w:color w:val="000000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w w:val="88"/>
          <w:sz w:val="22"/>
          <w:szCs w:val="22"/>
        </w:rPr>
        <w:t>часы</w:t>
      </w:r>
    </w:p>
    <w:p>
      <w:pPr>
        <w:pStyle w:val="Normal"/>
        <w:shd w:fill="FFFFFF" w:val="clear"/>
        <w:spacing w:lineRule="exact" w:line="230" w:before="10" w:after="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 xml:space="preserve">Нормальное рабочее время устанавливается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редственных работников с посредственным будущим, а не для людей, ищущих успеха. Уже по отношению к рабоч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ени можно судить о ваших перспективах на данном месте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ы.</w:t>
      </w:r>
    </w:p>
    <w:p>
      <w:pPr>
        <w:pStyle w:val="Normal"/>
        <w:shd w:fill="FFFFFF" w:val="clear"/>
        <w:spacing w:lineRule="exact" w:line="230" w:before="5" w:after="0"/>
        <w:ind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асы должны служить лишь затем, чтобы подсказывать ва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лько времени у вас остается для завершения важной работы, которой вы занимаетесь, прежде чем приступить к новому за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ю. С помощью часов вы оцениваете свою продуктивность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едите за тем, сколько времени остается для достижения е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чших результатов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ди с ограниченным будущим смотрят на часы и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ют, как скоро им пора приниматься за работу и когда ее закан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ть. Для неудачников часы — враг, удерживающий на рабо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ли не дающий пойти выпить кофе или пообедать, когда хочется. Они думают о том, сколько часов они вкладывают в работу, но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 том, сколько работы они вкладывают в часы. Они как мож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же приступают к работе и мчатся домой с первым звонком.</w:t>
      </w:r>
    </w:p>
    <w:p>
      <w:pPr>
        <w:pStyle w:val="Normal"/>
        <w:shd w:fill="FFFFFF" w:val="clear"/>
        <w:spacing w:lineRule="exact" w:line="230" w:before="106" w:after="0"/>
        <w:ind w:left="389" w:hanging="0"/>
        <w:rPr/>
      </w:pPr>
      <w:r>
        <w:rPr>
          <w:rFonts w:cs="Times New Roman"/>
          <w:color w:val="000000"/>
          <w:spacing w:val="-2"/>
          <w:w w:val="88"/>
          <w:sz w:val="22"/>
          <w:szCs w:val="22"/>
        </w:rPr>
        <w:t>Установите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свой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собственный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режим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работы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т закона, который бы требовал от вас ровно в полдень вста</w:t>
        <w:softHyphen/>
        <w:t xml:space="preserve">вать с рабочего места и направляться в столовую. Успешные лю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 не делают. Им дорога каждая минута. У вас есть целый час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закрыться в кабинете и с головой погрузиться в дела, по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кто не мешает. За это время вы успеете сделать столько ж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лько за два-три часа работы с обычными перерывами.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амые высокооплачиваемые американцы — предпринимател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еджеры и профессионалы — работают в среднем 59 часов в неделю. Это эквивалентно шести 10-часовым или пяти 12-ча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м рабочим дням. Многие годы, изучая поведение успеш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ей, я никогда не встречал человека, который достиг чего-либо </w:t>
      </w:r>
      <w:r>
        <w:rPr>
          <w:rFonts w:cs="Times New Roman" w:ascii="Times New Roman" w:hAnsi="Times New Roman"/>
          <w:color w:val="000000"/>
          <w:sz w:val="22"/>
          <w:szCs w:val="22"/>
        </w:rPr>
        <w:t>стоящего, работая по восемь часов в день. Ваш успех в условиях конкуренции прямо пропорционален количеству времени,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е вы отрабатывает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 дополн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 обычным восьми часам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нь и 40 часам в неделю.</w:t>
      </w:r>
    </w:p>
    <w:p>
      <w:pPr>
        <w:pStyle w:val="Normal"/>
        <w:shd w:fill="FFFFFF" w:val="clear"/>
        <w:spacing w:lineRule="exact" w:line="230"/>
        <w:ind w:left="5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вы начнете работать 50, 60, 70 часов в неделю, сос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точенно используя это время для решения своих главных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ч, вы очень скоро окажетесь в первых рядах.</w:t>
      </w:r>
    </w:p>
    <w:p>
      <w:pPr>
        <w:pStyle w:val="Normal"/>
        <w:shd w:fill="FFFFFF" w:val="clear"/>
        <w:spacing w:lineRule="exact" w:line="230" w:before="106" w:after="0"/>
        <w:ind w:left="403" w:hanging="0"/>
        <w:rPr/>
      </w:pPr>
      <w:r>
        <w:rPr>
          <w:rFonts w:cs="Times New Roman"/>
          <w:color w:val="000000"/>
          <w:spacing w:val="-2"/>
          <w:w w:val="88"/>
          <w:sz w:val="22"/>
          <w:szCs w:val="22"/>
        </w:rPr>
        <w:t>Занимайтесь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более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важными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вещами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етий ключ к увеличению эффективности — занима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е важными делами. Поскольку сутки не растянешь, и в них</w:t>
      </w:r>
    </w:p>
    <w:p>
      <w:pPr>
        <w:sectPr>
          <w:headerReference w:type="default" r:id="rId192"/>
          <w:type w:val="nextPage"/>
          <w:pgSz w:w="11906" w:h="16838"/>
          <w:pgMar w:left="2719" w:right="29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48" w:hanging="0"/>
        <w:jc w:val="center"/>
        <w:rPr>
          <w:color w:val="000000"/>
          <w:spacing w:val="-9"/>
          <w:w w:val="76"/>
          <w:sz w:val="22"/>
          <w:szCs w:val="22"/>
        </w:rPr>
      </w:pPr>
      <w:r>
        <w:rPr>
          <w:color w:val="000000"/>
          <w:spacing w:val="-9"/>
          <w:w w:val="76"/>
          <w:sz w:val="22"/>
          <w:szCs w:val="22"/>
        </w:rPr>
        <w:t>189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олько 24 часа, старайтесь каждую минуту своего времени 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ть на дела, которые приносят наибольшую пользу вам и ва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пании.</w:t>
      </w:r>
    </w:p>
    <w:p>
      <w:pPr>
        <w:pStyle w:val="Normal"/>
        <w:shd w:fill="FFFFFF" w:val="clear"/>
        <w:spacing w:lineRule="exact" w:line="230"/>
        <w:ind w:left="14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оянно спрашивайте себя: „Если бы мне нужно был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ехать на месяц, и перед отъездом я успевал бы сделать т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 дело, какое бы это было дело?"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ставьте себя заняться именно этим делом и приступа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другому, только когда предыдущее дело будет закончено. 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я концентрация на одной, самой важной, задаче выведет вас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сший уровень производительности труда. Вы обнаружите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спеваете сделать намного больше за количество времени. Ваши </w:t>
      </w:r>
      <w:r>
        <w:rPr>
          <w:rFonts w:cs="Times New Roman" w:ascii="Times New Roman" w:hAnsi="Times New Roman"/>
          <w:color w:val="000000"/>
          <w:sz w:val="22"/>
          <w:szCs w:val="22"/>
        </w:rPr>
        <w:t>мысли станут кристально ясными. Вы активизируете свое над-сознание, и оно обеспечит вас дополнительными идеями, ко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ые помогут вам работать еще быстрее. В „зону" высшей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уктивности вы попадете только тогда, когда начнете работ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стрее, интенсивнее и решать наиболее важные задачи.</w:t>
      </w:r>
    </w:p>
    <w:p>
      <w:pPr>
        <w:pStyle w:val="Normal"/>
        <w:shd w:fill="FFFFFF" w:val="clear"/>
        <w:spacing w:lineRule="exact" w:line="230" w:before="106" w:after="0"/>
        <w:ind w:left="398" w:hanging="0"/>
        <w:rPr/>
      </w:pPr>
      <w:r>
        <w:rPr>
          <w:rFonts w:cs="Times New Roman"/>
          <w:color w:val="000000"/>
          <w:spacing w:val="-3"/>
          <w:w w:val="79"/>
          <w:sz w:val="24"/>
          <w:szCs w:val="24"/>
        </w:rPr>
        <w:t>Делайте</w:t>
      </w:r>
      <w:r>
        <w:rPr>
          <w:color w:val="000000"/>
          <w:spacing w:val="-3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79"/>
          <w:sz w:val="24"/>
          <w:szCs w:val="24"/>
        </w:rPr>
        <w:t>то</w:t>
      </w:r>
      <w:r>
        <w:rPr>
          <w:color w:val="000000"/>
          <w:spacing w:val="-3"/>
          <w:w w:val="79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w w:val="79"/>
          <w:sz w:val="24"/>
          <w:szCs w:val="24"/>
        </w:rPr>
        <w:t>что</w:t>
      </w:r>
      <w:r>
        <w:rPr>
          <w:color w:val="000000"/>
          <w:spacing w:val="-3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79"/>
          <w:sz w:val="24"/>
          <w:szCs w:val="24"/>
        </w:rPr>
        <w:t>лучше</w:t>
      </w:r>
      <w:r>
        <w:rPr>
          <w:color w:val="000000"/>
          <w:spacing w:val="-3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79"/>
          <w:sz w:val="24"/>
          <w:szCs w:val="24"/>
        </w:rPr>
        <w:t>всего</w:t>
      </w:r>
      <w:r>
        <w:rPr>
          <w:color w:val="000000"/>
          <w:spacing w:val="-3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79"/>
          <w:sz w:val="24"/>
          <w:szCs w:val="24"/>
        </w:rPr>
        <w:t>умеете</w:t>
      </w:r>
      <w:r>
        <w:rPr>
          <w:color w:val="000000"/>
          <w:spacing w:val="-3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79"/>
          <w:sz w:val="24"/>
          <w:szCs w:val="24"/>
        </w:rPr>
        <w:t>делать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твертый ключ к более высокой продуктивности и эффект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и —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елать то, что вы умеете делать лучше всего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 вы занимаетесь тем делом, в котором лучше всего разбира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сь, работа не только доставляет вам больше удовольствия, но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яется быстрее. Вы совершаете меньше ошибок и внос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е ценный вклад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ин из лучших приемов управления временем — ст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учшим специалистом в важнейших вопросах, которые вам при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тся решать. Это ключевой фактор успеха. И вот по какой </w:t>
      </w:r>
      <w:r>
        <w:rPr>
          <w:rFonts w:cs="Times New Roman" w:ascii="Times New Roman" w:hAnsi="Times New Roman"/>
          <w:color w:val="000000"/>
          <w:sz w:val="22"/>
          <w:szCs w:val="22"/>
        </w:rPr>
        <w:t>причине. Поскольку самые большие награды и признание вам обеспечивает ваша способность выполнять — и выполнять 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шо — самые главные задачи, чем лучшим специалистом вы </w:t>
      </w:r>
      <w:r>
        <w:rPr>
          <w:rFonts w:cs="Times New Roman" w:ascii="Times New Roman" w:hAnsi="Times New Roman"/>
          <w:color w:val="000000"/>
          <w:sz w:val="22"/>
          <w:szCs w:val="22"/>
        </w:rPr>
        <w:t>становитесь в этих делах, тем большие награды ждут вас. Бу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 мастером своего дела, вы добьетесь больших успехов.</w:t>
      </w:r>
    </w:p>
    <w:p>
      <w:pPr>
        <w:pStyle w:val="Normal"/>
        <w:shd w:fill="FFFFFF" w:val="clear"/>
        <w:spacing w:lineRule="exact" w:line="230" w:before="106" w:after="0"/>
        <w:ind w:left="418" w:hanging="0"/>
        <w:rPr/>
      </w:pPr>
      <w:r>
        <w:rPr>
          <w:rFonts w:cs="Times New Roman"/>
          <w:color w:val="000000"/>
          <w:w w:val="79"/>
          <w:sz w:val="24"/>
          <w:szCs w:val="24"/>
        </w:rPr>
        <w:t>Группируйте</w:t>
      </w:r>
      <w:r>
        <w:rPr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w w:val="79"/>
          <w:sz w:val="24"/>
          <w:szCs w:val="24"/>
        </w:rPr>
        <w:t>свои</w:t>
      </w:r>
      <w:r>
        <w:rPr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w w:val="79"/>
          <w:sz w:val="24"/>
          <w:szCs w:val="24"/>
        </w:rPr>
        <w:t>дела</w:t>
      </w:r>
    </w:p>
    <w:p>
      <w:pPr>
        <w:pStyle w:val="Normal"/>
        <w:shd w:fill="FFFFFF" w:val="clear"/>
        <w:spacing w:lineRule="exact" w:line="230"/>
        <w:ind w:left="2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руппируя аналогичные задачи в одну связку, вы получа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ятый ключ к высокой продуктивности. Делайте все звонки в одно время. Заполняйте все отчеты в один промежуток врем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. Пишите свои письма и предложения одно за другим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ин из лучших способов экономии времени заключен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едующем принципе: «Чем чаще вам приходится выполнять одно и то же дело, тем легче и быстрее вы выполняете его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ым разом".</w:t>
      </w:r>
    </w:p>
    <w:p>
      <w:pPr>
        <w:pStyle w:val="Normal"/>
        <w:shd w:fill="FFFFFF" w:val="clear"/>
        <w:spacing w:lineRule="exact" w:line="23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в первый раз вы с каким-то делом справляетесь за 10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нут, то во второй раз оно отнимает у вас уже 9 минут, в тре-</w:t>
      </w:r>
    </w:p>
    <w:p>
      <w:pPr>
        <w:sectPr>
          <w:headerReference w:type="default" r:id="rId193"/>
          <w:type w:val="nextPage"/>
          <w:pgSz w:w="11906" w:h="16838"/>
          <w:pgMar w:left="2902" w:right="28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34" w:hanging="0"/>
        <w:jc w:val="center"/>
        <w:rPr>
          <w:color w:val="000000"/>
        </w:rPr>
      </w:pPr>
      <w:r>
        <w:rPr>
          <w:color w:val="000000"/>
        </w:rPr>
        <w:t>190</w:t>
      </w:r>
    </w:p>
    <w:p>
      <w:pPr>
        <w:pStyle w:val="Normal"/>
        <w:shd w:fill="FFFFFF" w:val="clear"/>
        <w:spacing w:lineRule="exact" w:line="226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ий раз — 8 минут, в четвертый раз вы успеваете сделать 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7 минут и т. д. Если выполнять группу аналогичных зада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азу, вы можете потратить на это в пять раз меньше времен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если будете выполнять эти задания отдельно друг от друг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 дает огромную экономию времени на протяжении рабоч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ня.</w:t>
      </w:r>
    </w:p>
    <w:p>
      <w:pPr>
        <w:pStyle w:val="Normal"/>
        <w:shd w:fill="FFFFFF" w:val="clear"/>
        <w:spacing w:lineRule="exact" w:line="226" w:before="10" w:after="0"/>
        <w:ind w:left="14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огие люди не знают о такой возможности. Они выби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т себе занятия случайным образом. Делают немножко тог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множко этого, мечутся из стороны в сторону. Таким людям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ать успеха.</w:t>
      </w:r>
    </w:p>
    <w:p>
      <w:pPr>
        <w:pStyle w:val="Normal"/>
        <w:shd w:fill="FFFFFF" w:val="clear"/>
        <w:spacing w:lineRule="exact" w:line="230" w:before="110" w:after="0"/>
        <w:ind w:left="413" w:hanging="0"/>
        <w:rPr/>
      </w:pPr>
      <w:r>
        <w:rPr>
          <w:rFonts w:cs="Times New Roman"/>
          <w:color w:val="000000"/>
          <w:spacing w:val="-2"/>
          <w:w w:val="80"/>
          <w:sz w:val="24"/>
          <w:szCs w:val="24"/>
        </w:rPr>
        <w:t>Работайте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сообща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Шестой ключ к высокой производительности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ллектив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ый тру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мение хорошо работать в команде — очень важный фактор успеха. Когда вы научитесь эффективно сотрудничать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ругими людьми, когда каждый будет выполнять ту часть работ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ая лучше всего ему подходит, вы будете поражены, как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сот сможете достичь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 время второй мировой войны правительство США по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ло задачу построить серию судов „Либерти" для перевоз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рузов через Атлантику, причем строить их нужно было быстре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немецкие подводные лодки успевали их топить. С этой 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ью в процесс производства был внедрен ряд новаций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ользуются во всем мире и по сей день. Сначала время по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йки одного судна было сокращено с двух лет до 42 дней. Затем объединенными усилиями всех опытных корабелов удалось по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ить судно, готовое к спуску на воду, всего за четыре дня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из причин, почему удалось построить такую огром</w:t>
        <w:softHyphen/>
        <w:t>ную серию кораблей в предельно короткие сроки, была группи</w:t>
        <w:softHyphen/>
        <w:t xml:space="preserve">ровка работ, о которой шла речь выше, и разделение труда.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зволило коллективу чрезвычайно эффективно выполнять вс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ния. Вы тоже должны искать возможности применять эт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цип в своей сфере деятельности.</w:t>
      </w:r>
    </w:p>
    <w:p>
      <w:pPr>
        <w:pStyle w:val="Normal"/>
        <w:shd w:fill="FFFFFF" w:val="clear"/>
        <w:spacing w:lineRule="exact" w:line="230" w:before="96" w:after="0"/>
        <w:ind w:left="398" w:hanging="0"/>
        <w:rPr/>
      </w:pPr>
      <w:r>
        <w:rPr>
          <w:rFonts w:cs="Times New Roman"/>
          <w:color w:val="000000"/>
          <w:spacing w:val="-1"/>
          <w:w w:val="80"/>
          <w:sz w:val="24"/>
          <w:szCs w:val="24"/>
        </w:rPr>
        <w:t>Упрощайте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0"/>
          <w:sz w:val="24"/>
          <w:szCs w:val="24"/>
        </w:rPr>
        <w:t>свою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0"/>
          <w:sz w:val="24"/>
          <w:szCs w:val="24"/>
        </w:rPr>
        <w:t>работу</w:t>
      </w:r>
    </w:p>
    <w:p>
      <w:pPr>
        <w:pStyle w:val="Normal"/>
        <w:shd w:fill="FFFFFF" w:val="clear"/>
        <w:spacing w:lineRule="exact" w:line="230"/>
        <w:ind w:left="14"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дьмой ключ к повышению производительности труда —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рестроить 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упрост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полняемую работу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цедура здесь очень простая. Сначала составьте спис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агов, необходимых для выполнения определенного зада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ем изучите каждый этап и решите, так ли уж он необходи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лее выявите те задачи, которые можно решить проще и бы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е. Определите этапы, которые можно сгруппировать с други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передать для выполнения одному человеку. Наконец, определ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части работы, от которых следует отказаться совсем. Посто</w:t>
        <w:softHyphen/>
        <w:t>янно стремитесь к тому, чтобы сокращать время, требуемое для</w:t>
      </w:r>
    </w:p>
    <w:p>
      <w:pPr>
        <w:sectPr>
          <w:headerReference w:type="default" r:id="rId194"/>
          <w:type w:val="nextPage"/>
          <w:pgSz w:w="11906" w:h="16838"/>
          <w:pgMar w:left="2841" w:right="2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77" w:hanging="0"/>
        <w:jc w:val="center"/>
        <w:rPr>
          <w:color w:val="000000"/>
          <w:spacing w:val="-36"/>
        </w:rPr>
      </w:pPr>
      <w:r>
        <w:rPr>
          <w:color w:val="000000"/>
          <w:spacing w:val="-36"/>
        </w:rPr>
        <w:t>191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вершения работы в целом.</w:t>
      </w:r>
    </w:p>
    <w:p>
      <w:pPr>
        <w:pStyle w:val="Normal"/>
        <w:shd w:fill="FFFFFF" w:val="clear"/>
        <w:spacing w:lineRule="exact" w:line="230" w:before="106" w:after="0"/>
        <w:ind w:left="389" w:hanging="0"/>
        <w:rPr/>
      </w:pPr>
      <w:r>
        <w:rPr>
          <w:rFonts w:cs="Times New Roman"/>
          <w:color w:val="000000"/>
          <w:w w:val="73"/>
          <w:sz w:val="26"/>
          <w:szCs w:val="26"/>
        </w:rPr>
        <w:t>Уменьшение</w:t>
      </w:r>
      <w:r>
        <w:rPr>
          <w:color w:val="000000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w w:val="73"/>
          <w:sz w:val="26"/>
          <w:szCs w:val="26"/>
        </w:rPr>
        <w:t>расхода</w:t>
      </w:r>
      <w:r>
        <w:rPr>
          <w:color w:val="000000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w w:val="73"/>
          <w:sz w:val="26"/>
          <w:szCs w:val="26"/>
        </w:rPr>
        <w:t>времени</w:t>
      </w:r>
    </w:p>
    <w:p>
      <w:pPr>
        <w:pStyle w:val="Normal"/>
        <w:shd w:fill="FFFFFF" w:val="clear"/>
        <w:spacing w:lineRule="exact" w:line="23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сть очень действенная техника повышения продуктивност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торую называют „сжатие времени за счет расширения круг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нностей". Для этого один человек должен взять на себя с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у несколько этапов работы. Это способствует существенному у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щению работы и позволяет выполнить ее намного быстрее.</w:t>
      </w:r>
    </w:p>
    <w:p>
      <w:pPr>
        <w:pStyle w:val="Normal"/>
        <w:shd w:fill="FFFFFF" w:val="clear"/>
        <w:spacing w:lineRule="exact" w:line="230"/>
        <w:ind w:left="5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пример, изучая процедуру обработки страховых полисов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следователи обнаружили, что со времени подачи заявления о наступлении страхового случая до момента его принятия или 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лонения проходит в среднем шесть недель. За эти шесть недель заявление проходит через руки примерно 24 человек, хотя врем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трачиваемое непосредственно на рассмотрение обоснован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тензий составляет в сумме 17 минут. В связи с этим было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редложено изменить порядок рассмотрения заявлений, чтобы умен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ить число людей, изучающих вопрос, с 24 до двух.</w:t>
      </w:r>
    </w:p>
    <w:p>
      <w:pPr>
        <w:pStyle w:val="Normal"/>
        <w:shd w:fill="FFFFFF" w:val="clear"/>
        <w:spacing w:lineRule="exact" w:line="230"/>
        <w:ind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рвый детально, от начала до конца, прорабатывает вопрос и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решает, возможна ли выплата страховки, а второй, выше должностью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веряет работу первого. Используя эту технику сжатия вре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 через расширение круга обязанностей, время обработки заяв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я удалось уменьшить с шести недель до 24 часов с тем, чтобы отправить страховому агенту положительный ответ в течение 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ели. Это повышение эффективности работы страховой компан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зволило в течение следующего года увеличить продажу стра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х полисов на несколько миллионов долларов.</w:t>
      </w:r>
    </w:p>
    <w:p>
      <w:pPr>
        <w:pStyle w:val="Normal"/>
        <w:shd w:fill="FFFFFF" w:val="clear"/>
        <w:spacing w:lineRule="exact" w:line="230"/>
        <w:ind w:left="14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аши дни время — самый ценный ресурс как в бизнес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 и частной жизни. Вы должны постоянно думать о том,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меньшить количество времени, затрачиваемого на решение те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ли иных задач. Люди, работающие быстрее других, всегда выше </w:t>
      </w:r>
      <w:r>
        <w:rPr>
          <w:rFonts w:cs="Times New Roman" w:ascii="Times New Roman" w:hAnsi="Times New Roman"/>
          <w:color w:val="000000"/>
          <w:sz w:val="22"/>
          <w:szCs w:val="22"/>
        </w:rPr>
        <w:t>ценятся и быстрее продвигаются по служебной лестнице. Им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с ними происходят все „счастливые случаи".</w:t>
      </w:r>
    </w:p>
    <w:p>
      <w:pPr>
        <w:pStyle w:val="Normal"/>
        <w:shd w:fill="FFFFFF" w:val="clear"/>
        <w:spacing w:before="149" w:after="0"/>
        <w:ind w:left="413" w:hanging="0"/>
        <w:rPr/>
      </w:pPr>
      <w:r>
        <w:rPr>
          <w:rFonts w:cs="Times New Roman"/>
          <w:color w:val="000000"/>
          <w:spacing w:val="-1"/>
          <w:w w:val="78"/>
          <w:sz w:val="26"/>
          <w:szCs w:val="26"/>
        </w:rPr>
        <w:t>СЕМЬ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КЛЮЧЕЙ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К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ЗДОРОВОЙ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И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ЭНЕРГИЧНОЙ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ЖИЗНИ</w:t>
      </w:r>
    </w:p>
    <w:p>
      <w:pPr>
        <w:pStyle w:val="Normal"/>
        <w:shd w:fill="FFFFFF" w:val="clear"/>
        <w:spacing w:lineRule="exact" w:line="230" w:before="120" w:after="0"/>
        <w:ind w:left="24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нергия — важнейший фактор успеха. Чтобы поддер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ть наилучшую физическую форму, чтобы быть активны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вижным и высокопродуктивным, вам необходимо иметь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кий уровень физической и психической энергии. Чтобы вы могли сполна использовать все открывающиеся возможности и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не терять позитивного настроя, мотивирующего вас и направляюще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перед, вы должны соответственно организовать свою жизнь. С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одня нам многое известно о здоровых привычках, помогающих поддерживать высокий уровень жизненной энергии, и ниже приво-</w:t>
      </w:r>
    </w:p>
    <w:p>
      <w:pPr>
        <w:sectPr>
          <w:headerReference w:type="default" r:id="rId195"/>
          <w:type w:val="nextPage"/>
          <w:pgSz w:w="11906" w:h="16838"/>
          <w:pgMar w:left="2988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4" w:hanging="0"/>
        <w:jc w:val="center"/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shd w:fill="FFFFFF" w:val="clear"/>
        <w:spacing w:lineRule="exact" w:line="226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ятся семь важнейших факторов, задающих уровень вашей физ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ой и психической энергии, и вам необходимо сделать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отъемлемой частью своей повседневной жизни.</w:t>
      </w:r>
    </w:p>
    <w:p>
      <w:pPr>
        <w:pStyle w:val="Normal"/>
        <w:shd w:fill="FFFFFF" w:val="clear"/>
        <w:spacing w:lineRule="exact" w:line="230" w:before="110" w:after="0"/>
        <w:ind w:left="408" w:hanging="0"/>
        <w:rPr/>
      </w:pPr>
      <w:r>
        <w:rPr>
          <w:rFonts w:cs="Times New Roman"/>
          <w:color w:val="000000"/>
          <w:spacing w:val="-2"/>
          <w:w w:val="79"/>
          <w:sz w:val="24"/>
          <w:szCs w:val="24"/>
        </w:rPr>
        <w:t>Правильно</w:t>
      </w:r>
      <w:r>
        <w:rPr>
          <w:color w:val="000000"/>
          <w:spacing w:val="-2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9"/>
          <w:sz w:val="24"/>
          <w:szCs w:val="24"/>
        </w:rPr>
        <w:t>питайтесь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вый фактор высокого уровня энергии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авильное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итание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тобы отлично работать, вы должны потребл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чественные продукты в правильном их сочетании. Ваш рац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 оказывает огромное влияние на уровень энергичности, на ва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доровье и физическую форму, на ваш сон и на способ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дуктивно работать с утра до вечера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ло проведено множество исследований, как пит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спортсмены мирового класса, участники Олимпийских игр.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снилось, что хотя олимпийцы живут в сильно отличающ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 от друга странах, их рацион включает в себя три важ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щих элемента, которые и вам нужно включить в свою диету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-первых, спортсмены едят мно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фруктов, овощей и цель-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зерновых продуктов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каронных изделий и риса, —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ржащих сложные углеводы, способные быстро превращать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юкозу, которая служит основой производительного труда тела и мозга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кольку тело человека на 70 процентов состоит из воды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должны потреблять продукты, содержащие 70 процентов вод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имер фрукты и овощи. Кроме того, включайте в свой рацион продукты из непросеянной муки — хлеб, булки, хлопья с отруб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, а также неочищенный рис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торой элемент диеты олимпийцев —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остные источник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елк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может быть рыба, курица без кожи, постная говядина </w:t>
      </w:r>
      <w:r>
        <w:rPr>
          <w:rFonts w:cs="Times New Roman" w:ascii="Times New Roman" w:hAnsi="Times New Roman"/>
          <w:color w:val="000000"/>
          <w:sz w:val="22"/>
          <w:szCs w:val="22"/>
        </w:rPr>
        <w:t>и тофу. Высококачественные белки вам необходимы для вос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ления и укрепления клеток организма и пополнения энерг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еских запасов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роме того, эти виды белковых продуктов содержат относ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льно мало жира. Жирная пища способствует возникновению многих проблем со здоровьем. Переключившись на нежир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ету, вы сразу начнете терять лишние килограммы и повыс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й энергетический уровень. Сочетая нежирную диету с о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ем фруктов, овощей и цельнозерновых продуктов, вы стан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ойным и будете чувствовать себя намного лучше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тья часть здорового питания — обилие жидкости.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олнять естественную потерю воды в результате повседне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деятельности, следует выпивать за день восемь стаканов воды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е большее число людей никуда не выходят без бутылки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ой, регулярно делая несколько глотков. Это помогает сис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м организма лучше работать.</w:t>
      </w:r>
    </w:p>
    <w:p>
      <w:pPr>
        <w:sectPr>
          <w:headerReference w:type="default" r:id="rId196"/>
          <w:type w:val="nextPage"/>
          <w:pgSz w:w="11906" w:h="16838"/>
          <w:pgMar w:left="2712" w:right="29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24" w:hanging="0"/>
        <w:jc w:val="center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30"/>
        <w:ind w:left="10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Признаком достаточного снабжения организма вод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яется светлая моча. Если моча темно-желтая, значит ваш </w:t>
      </w:r>
      <w:r>
        <w:rPr>
          <w:rFonts w:cs="Times New Roman" w:ascii="Times New Roman" w:hAnsi="Times New Roman"/>
          <w:color w:val="000000"/>
          <w:sz w:val="22"/>
          <w:szCs w:val="22"/>
        </w:rPr>
        <w:t>организм обезвожен. Это ведет к замедлению процессов пище</w:t>
        <w:softHyphen/>
        <w:t>варения и быстрой утомляемости. Выпивая достаточное коли</w:t>
        <w:softHyphen/>
        <w:t xml:space="preserve">чество жидкости, вы обеспечиваете своевременное удаление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изма солей, токсинов и отходов жизнедеятельности, ко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ые в противном случае накапливаются в нем и нарушают его функции. Пейте больше воды, и вы будете чувствовать себя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ого лучше.</w:t>
      </w:r>
    </w:p>
    <w:p>
      <w:pPr>
        <w:pStyle w:val="Normal"/>
        <w:shd w:fill="FFFFFF" w:val="clear"/>
        <w:spacing w:lineRule="exact" w:line="230" w:before="110" w:after="0"/>
        <w:ind w:left="403" w:hanging="0"/>
        <w:rPr/>
      </w:pPr>
      <w:r>
        <w:rPr>
          <w:rFonts w:cs="Times New Roman"/>
          <w:b/>
          <w:bCs/>
          <w:i/>
          <w:iCs/>
          <w:color w:val="000000"/>
          <w:spacing w:val="3"/>
          <w:w w:val="73"/>
          <w:sz w:val="24"/>
          <w:szCs w:val="24"/>
        </w:rPr>
        <w:t>Три</w:t>
      </w:r>
      <w:r>
        <w:rPr>
          <w:b/>
          <w:bCs/>
          <w:i/>
          <w:iCs/>
          <w:color w:val="000000"/>
          <w:spacing w:val="3"/>
          <w:w w:val="7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73"/>
          <w:sz w:val="24"/>
          <w:szCs w:val="24"/>
        </w:rPr>
        <w:t>белых</w:t>
      </w:r>
      <w:r>
        <w:rPr>
          <w:b/>
          <w:bCs/>
          <w:i/>
          <w:iCs/>
          <w:color w:val="000000"/>
          <w:spacing w:val="3"/>
          <w:w w:val="7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73"/>
          <w:sz w:val="24"/>
          <w:szCs w:val="24"/>
        </w:rPr>
        <w:t>яда</w:t>
      </w:r>
    </w:p>
    <w:p>
      <w:pPr>
        <w:pStyle w:val="Normal"/>
        <w:shd w:fill="FFFFFF" w:val="clear"/>
        <w:spacing w:lineRule="exact" w:line="230" w:before="5" w:after="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держиваясь „олимпийской" диеты из фруктов, овощей, цельнозерновых продуктов, постных белков и большого количе</w:t>
        <w:softHyphen/>
        <w:t xml:space="preserve">ства воды, избегайте в то же время трех ядов, которые явля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причиной большинства проблем со здоровьем среди америка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в. Эти яды — белая мука, белый сахар и белая соль. Консерв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ные продукты, которые вы покупаете в супермаркете, сод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т порой до 50 процентов соли. Большинство лакомств пе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ружены либо солью, либо сахаром, и тому есть веские причи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раничить их потребление.</w:t>
      </w:r>
    </w:p>
    <w:p>
      <w:pPr>
        <w:pStyle w:val="Normal"/>
        <w:shd w:fill="FFFFFF" w:val="clear"/>
        <w:spacing w:lineRule="exact" w:line="23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ый лучший способ не дать продуктам испортиться на магазинных полках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„убить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еще до того, как положит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ку. Так они не смогут „умереть" и разложиться в ожидании </w:t>
      </w:r>
      <w:r>
        <w:rPr>
          <w:rFonts w:cs="Times New Roman" w:ascii="Times New Roman" w:hAnsi="Times New Roman"/>
          <w:color w:val="000000"/>
          <w:sz w:val="22"/>
          <w:szCs w:val="22"/>
        </w:rPr>
        <w:t>покупателя. „Убивать" продукты лучше всего "солью или саха</w:t>
        <w:softHyphen/>
        <w:t>ром. Следовательно, большинство консервов и лакомств инер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, мертвы. В них нет никакой пищевой ценности. Они сод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ат только соль или сахар, может быть, жир, и приводят либо к нарушению водного обмена (соленые), либо к ожирению (сла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е и жирные)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т факт: здоровая пища уже содержит все необходим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вашего организма количество сахара и соли. Сахар и сол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сть почти во всех продуктах питания. Так что нет ника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ужды потреблять соль и сахар дополнительно.</w:t>
      </w:r>
    </w:p>
    <w:p>
      <w:pPr>
        <w:pStyle w:val="Normal"/>
        <w:shd w:fill="FFFFFF" w:val="clear"/>
        <w:spacing w:lineRule="exact" w:line="230" w:before="110" w:after="0"/>
        <w:ind w:left="398" w:hanging="0"/>
        <w:rPr/>
      </w:pPr>
      <w:r>
        <w:rPr>
          <w:rFonts w:cs="Times New Roman"/>
          <w:b/>
          <w:bCs/>
          <w:i/>
          <w:iCs/>
          <w:color w:val="000000"/>
          <w:spacing w:val="4"/>
          <w:w w:val="73"/>
          <w:sz w:val="24"/>
          <w:szCs w:val="24"/>
        </w:rPr>
        <w:t>Продукты</w:t>
      </w:r>
      <w:r>
        <w:rPr>
          <w:b/>
          <w:bCs/>
          <w:i/>
          <w:iCs/>
          <w:color w:val="000000"/>
          <w:spacing w:val="4"/>
          <w:w w:val="7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w w:val="73"/>
          <w:sz w:val="24"/>
          <w:szCs w:val="24"/>
        </w:rPr>
        <w:t>из</w:t>
      </w:r>
      <w:r>
        <w:rPr>
          <w:b/>
          <w:bCs/>
          <w:i/>
          <w:iCs/>
          <w:color w:val="000000"/>
          <w:spacing w:val="4"/>
          <w:w w:val="7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w w:val="73"/>
          <w:sz w:val="24"/>
          <w:szCs w:val="24"/>
        </w:rPr>
        <w:t>белой</w:t>
      </w:r>
      <w:r>
        <w:rPr>
          <w:b/>
          <w:bCs/>
          <w:i/>
          <w:iCs/>
          <w:color w:val="000000"/>
          <w:spacing w:val="4"/>
          <w:w w:val="7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w w:val="73"/>
          <w:sz w:val="24"/>
          <w:szCs w:val="24"/>
        </w:rPr>
        <w:t>муки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ществует прямая корреляция между потреблением очищ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й, белой, муки и общим ухудшением здоровья населения в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тых странах. Поначалу продуктами из белой муки стали п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ться богатейшие слои британцев и американцев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веке. Эт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одукты выглядят аппетитно, но при получении белой муки зер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шеницы очищаются от всей „шелухи", в которой и содержа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сновные питательные вещества. А если что полезное в муке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тается, оно погибает, пока муке дают „выбелиться" со временем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гда на упаковке хлеба написано, что он изготовлен из вита-</w:t>
      </w:r>
    </w:p>
    <w:p>
      <w:pPr>
        <w:sectPr>
          <w:headerReference w:type="default" r:id="rId197"/>
          <w:type w:val="nextPage"/>
          <w:pgSz w:w="11906" w:h="16838"/>
          <w:pgMar w:left="2901" w:right="28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29" w:hanging="0"/>
        <w:jc w:val="center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низированной муки, это означает, что витамины были доб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ны в еще сырое тесто. Производитель, однако, умалчива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 хлеб печется, любые витамины, которые в него добавил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ряют свои полезные свойства.</w:t>
      </w:r>
    </w:p>
    <w:p>
      <w:pPr>
        <w:pStyle w:val="Normal"/>
        <w:shd w:fill="FFFFFF" w:val="clear"/>
        <w:spacing w:lineRule="exact" w:line="230" w:before="10" w:after="0"/>
        <w:ind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им образом, сам по себе белый хлеб никакой пищевой ценности не имеет. И, наверное, самым худшим качеством по</w:t>
        <w:softHyphen/>
        <w:t>добных продуктов является то, что они на время снижают апп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т и отвлекают вас от действительно полезных продуктов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годня же примите решение отказаться от потреб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рных, сладких, соленых продуктов и поддерживать уровень энергии продуктами, по-настоящему полезными. Пейте больш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ды. Обретите полный контроль над своим питанием.</w:t>
      </w:r>
    </w:p>
    <w:p>
      <w:pPr>
        <w:pStyle w:val="Normal"/>
        <w:shd w:fill="FFFFFF" w:val="clear"/>
        <w:spacing w:lineRule="exact" w:line="230" w:before="101" w:after="0"/>
        <w:ind w:left="394" w:hanging="0"/>
        <w:rPr/>
      </w:pPr>
      <w:r>
        <w:rPr>
          <w:rFonts w:cs="Times New Roman"/>
          <w:color w:val="000000"/>
          <w:spacing w:val="-2"/>
          <w:w w:val="81"/>
          <w:sz w:val="24"/>
          <w:szCs w:val="24"/>
        </w:rPr>
        <w:t>Следите</w:t>
      </w:r>
      <w:r>
        <w:rPr>
          <w:color w:val="000000"/>
          <w:spacing w:val="-2"/>
          <w:w w:val="81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1"/>
          <w:sz w:val="24"/>
          <w:szCs w:val="24"/>
        </w:rPr>
        <w:t>за</w:t>
      </w:r>
      <w:r>
        <w:rPr>
          <w:color w:val="000000"/>
          <w:spacing w:val="-2"/>
          <w:w w:val="81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1"/>
          <w:sz w:val="24"/>
          <w:szCs w:val="24"/>
        </w:rPr>
        <w:t>своим</w:t>
      </w:r>
      <w:r>
        <w:rPr>
          <w:color w:val="000000"/>
          <w:spacing w:val="-2"/>
          <w:w w:val="81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1"/>
          <w:sz w:val="24"/>
          <w:szCs w:val="24"/>
        </w:rPr>
        <w:t>весом</w:t>
      </w:r>
    </w:p>
    <w:p>
      <w:pPr>
        <w:pStyle w:val="Normal"/>
        <w:shd w:fill="FFFFFF" w:val="clear"/>
        <w:spacing w:lineRule="exact" w:line="230" w:before="5" w:after="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торой ключ к высокому уровню энергии — поддерж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авильного веса. Нормальный вес — важная предпосылка здо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ья, счастья и долголетия. Лучше всего поддерживать вес, чу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ньший так называемого идеального. Как говорится, невоз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слишком богатым или слишком стройным.</w:t>
      </w:r>
    </w:p>
    <w:p>
      <w:pPr>
        <w:pStyle w:val="Normal"/>
        <w:shd w:fill="FFFFFF" w:val="clear"/>
        <w:spacing w:lineRule="exact" w:line="23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орошо выглядеть и хорошо чувствовать себя — одна и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жнейших ваших целей. Для начала установите контроль над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м весом и внешностью. Если вы недовольны нынешним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янием здоровья, вам нужно поставить перед собой конкр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е цели на ближайшие недели и месяцы.</w:t>
      </w:r>
    </w:p>
    <w:p>
      <w:pPr>
        <w:pStyle w:val="Normal"/>
        <w:shd w:fill="FFFFFF" w:val="clear"/>
        <w:spacing w:lineRule="exact" w:line="230" w:before="110" w:after="0"/>
        <w:ind w:left="384" w:hanging="0"/>
        <w:rPr/>
      </w:pPr>
      <w:r>
        <w:rPr>
          <w:rFonts w:cs="Times New Roman"/>
          <w:b/>
          <w:bCs/>
          <w:i/>
          <w:iCs/>
          <w:color w:val="000000"/>
          <w:spacing w:val="7"/>
          <w:w w:val="68"/>
          <w:sz w:val="24"/>
          <w:szCs w:val="24"/>
        </w:rPr>
        <w:t>Следите</w:t>
      </w:r>
      <w:r>
        <w:rPr>
          <w:b/>
          <w:bCs/>
          <w:i/>
          <w:iCs/>
          <w:color w:val="000000"/>
          <w:spacing w:val="7"/>
          <w:w w:val="6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  <w:w w:val="68"/>
          <w:sz w:val="24"/>
          <w:szCs w:val="24"/>
        </w:rPr>
        <w:t>за</w:t>
      </w:r>
      <w:r>
        <w:rPr>
          <w:b/>
          <w:bCs/>
          <w:i/>
          <w:iCs/>
          <w:color w:val="000000"/>
          <w:spacing w:val="7"/>
          <w:w w:val="6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  <w:w w:val="68"/>
          <w:sz w:val="24"/>
          <w:szCs w:val="24"/>
        </w:rPr>
        <w:t>тем</w:t>
      </w:r>
      <w:r>
        <w:rPr>
          <w:b/>
          <w:bCs/>
          <w:i/>
          <w:iCs/>
          <w:color w:val="000000"/>
          <w:spacing w:val="7"/>
          <w:w w:val="68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7"/>
          <w:w w:val="68"/>
          <w:sz w:val="24"/>
          <w:szCs w:val="24"/>
        </w:rPr>
        <w:t>что</w:t>
      </w:r>
      <w:r>
        <w:rPr>
          <w:b/>
          <w:bCs/>
          <w:i/>
          <w:iCs/>
          <w:color w:val="000000"/>
          <w:spacing w:val="7"/>
          <w:w w:val="6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  <w:w w:val="68"/>
          <w:sz w:val="24"/>
          <w:szCs w:val="24"/>
        </w:rPr>
        <w:t>вы</w:t>
      </w:r>
      <w:r>
        <w:rPr>
          <w:b/>
          <w:bCs/>
          <w:i/>
          <w:iCs/>
          <w:color w:val="000000"/>
          <w:spacing w:val="7"/>
          <w:w w:val="68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7"/>
          <w:w w:val="68"/>
          <w:sz w:val="24"/>
          <w:szCs w:val="24"/>
        </w:rPr>
        <w:t>едите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сами в ответе за то, чем снабжаете свой организм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ши дни серьезным ожирением страдают более 50 миллионов </w:t>
      </w:r>
      <w:r>
        <w:rPr>
          <w:rFonts w:cs="Times New Roman" w:ascii="Times New Roman" w:hAnsi="Times New Roman"/>
          <w:color w:val="000000"/>
          <w:sz w:val="22"/>
          <w:szCs w:val="22"/>
        </w:rPr>
        <w:t>американцев. Лишние килограммы, которые вам приходится 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ть на себе, быстро истощают ваши энергетические запасы.</w:t>
      </w:r>
    </w:p>
    <w:p>
      <w:pPr>
        <w:pStyle w:val="Normal"/>
        <w:shd w:fill="FFFFFF" w:val="clear"/>
        <w:spacing w:lineRule="exact" w:line="230" w:before="101" w:after="0"/>
        <w:ind w:left="394" w:hanging="0"/>
        <w:rPr/>
      </w:pPr>
      <w:r>
        <w:rPr>
          <w:rFonts w:cs="Times New Roman"/>
          <w:color w:val="000000"/>
          <w:spacing w:val="-3"/>
          <w:w w:val="81"/>
          <w:sz w:val="24"/>
          <w:szCs w:val="24"/>
        </w:rPr>
        <w:t>Важность</w:t>
      </w:r>
      <w:r>
        <w:rPr>
          <w:color w:val="000000"/>
          <w:spacing w:val="-3"/>
          <w:w w:val="81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81"/>
          <w:sz w:val="24"/>
          <w:szCs w:val="24"/>
        </w:rPr>
        <w:t>физических</w:t>
      </w:r>
      <w:r>
        <w:rPr>
          <w:color w:val="000000"/>
          <w:spacing w:val="-3"/>
          <w:w w:val="81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w w:val="81"/>
          <w:sz w:val="24"/>
          <w:szCs w:val="24"/>
        </w:rPr>
        <w:t>упражнений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ретий ключ к энергичности —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илучшим видом физкультуры для поддержания высокого ур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я энергии и хорошей физической формы являются аэробные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упражнения. Для достижения оптимальных результат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обходимо, чтобы скорость пульса достигала так называемо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зоны трениров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отя бы три раза в неделю. Зона тренировк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зависимости от вашего возраста, находится в пределах от 120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160 ударов в минуту. Такую частоту пульса следует поддер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ивать при каждой тренировке в течение хотя бы 20 минут.</w:t>
      </w:r>
    </w:p>
    <w:p>
      <w:pPr>
        <w:pStyle w:val="Normal"/>
        <w:shd w:fill="FFFFFF" w:val="clear"/>
        <w:spacing w:lineRule="exact" w:line="23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целях улучшения здоровья и спортивной формы достаточно проходить спортивным шагом две-три мили три-пять раз в неделю. Хороши также плавание, езда на велосипеде, упражнения на тре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ерах и бег трусцой. Занятия спортом должны стать такой неотъем-</w:t>
      </w:r>
    </w:p>
    <w:p>
      <w:pPr>
        <w:sectPr>
          <w:headerReference w:type="default" r:id="rId198"/>
          <w:type w:val="nextPage"/>
          <w:pgSz w:w="11906" w:h="16838"/>
          <w:pgMar w:left="2770" w:right="29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8" w:hanging="0"/>
        <w:jc w:val="center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7"/>
          <w:sz w:val="22"/>
          <w:szCs w:val="22"/>
        </w:rPr>
        <w:t>195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мой частью вашего образа жизни, как сон и питание.</w:t>
      </w:r>
    </w:p>
    <w:p>
      <w:pPr>
        <w:pStyle w:val="Normal"/>
        <w:shd w:fill="FFFFFF" w:val="clear"/>
        <w:spacing w:lineRule="exact" w:line="230"/>
        <w:ind w:left="10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рода предназначила мышцам трудиться каждый день. Каждый сустав должен работать в полной мере. Вам следу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гулярно вытягивать руки, ноги, спину. Чтобы мышцы были си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и и эластичными, работайте с не очень большими ганте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 или штангой. Но самое главное для хорошего самочувств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внешнего вида — регулярные аэробные упражнения.</w:t>
      </w:r>
    </w:p>
    <w:p>
      <w:pPr>
        <w:pStyle w:val="Normal"/>
        <w:shd w:fill="FFFFFF" w:val="clear"/>
        <w:spacing w:lineRule="exact" w:line="230"/>
        <w:ind w:left="10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оянные занятия спортом помогут вам поддержив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сокий уровень энергии и выносливости, без которого вам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ойтись на пути к поставленным целям.</w:t>
      </w:r>
    </w:p>
    <w:p>
      <w:pPr>
        <w:pStyle w:val="Normal"/>
        <w:shd w:fill="FFFFFF" w:val="clear"/>
        <w:spacing w:lineRule="exact" w:line="230" w:before="110" w:after="0"/>
        <w:ind w:left="394" w:hanging="0"/>
        <w:rPr/>
      </w:pPr>
      <w:r>
        <w:rPr>
          <w:rFonts w:cs="Times New Roman"/>
          <w:color w:val="000000"/>
          <w:spacing w:val="1"/>
          <w:w w:val="80"/>
          <w:sz w:val="24"/>
          <w:szCs w:val="24"/>
        </w:rPr>
        <w:t>Важность</w:t>
      </w:r>
      <w:r>
        <w:rPr>
          <w:color w:val="000000"/>
          <w:spacing w:val="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0"/>
          <w:sz w:val="24"/>
          <w:szCs w:val="24"/>
        </w:rPr>
        <w:t>отдыха</w:t>
      </w:r>
      <w:r>
        <w:rPr>
          <w:color w:val="000000"/>
          <w:spacing w:val="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0"/>
          <w:sz w:val="24"/>
          <w:szCs w:val="24"/>
        </w:rPr>
        <w:t>и</w:t>
      </w:r>
      <w:r>
        <w:rPr>
          <w:color w:val="000000"/>
          <w:spacing w:val="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0"/>
          <w:sz w:val="24"/>
          <w:szCs w:val="24"/>
        </w:rPr>
        <w:t>восстановления</w:t>
      </w:r>
      <w:r>
        <w:rPr>
          <w:color w:val="000000"/>
          <w:spacing w:val="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0"/>
          <w:sz w:val="24"/>
          <w:szCs w:val="24"/>
        </w:rPr>
        <w:t>сил</w:t>
      </w:r>
    </w:p>
    <w:p>
      <w:pPr>
        <w:pStyle w:val="Normal"/>
        <w:shd w:fill="FFFFFF" w:val="clear"/>
        <w:spacing w:lineRule="exact" w:line="23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твертый ключ к поддержанию энергии —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длежащи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отдых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ля того чтобы хорошо отдохнуть, вам необходимо сп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мь-восемь часов в сутки и каждую неделю хотя бы на один </w:t>
      </w:r>
      <w:r>
        <w:rPr>
          <w:rFonts w:cs="Times New Roman" w:ascii="Times New Roman" w:hAnsi="Times New Roman"/>
          <w:color w:val="000000"/>
          <w:sz w:val="22"/>
          <w:szCs w:val="22"/>
        </w:rPr>
        <w:t>день полностью отключаться от всех дел. Каждые два месяца устраивайте себе миниотпуск на два-три дня, а каждый год б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ите полноценный отпуск на неделю-две, чтобы хорошенько р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абиться и избавиться от мыслей о работе.</w:t>
      </w:r>
    </w:p>
    <w:p>
      <w:pPr>
        <w:pStyle w:val="Normal"/>
        <w:shd w:fill="FFFFFF" w:val="clear"/>
        <w:spacing w:lineRule="exact" w:line="230"/>
        <w:ind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рез день-два после основательного отдыха вы будете ра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ть с большей эффективностью, чем если бы не прекращали работать. У вас будет больше свежих идей, вы будете добивать</w:t>
        <w:softHyphen/>
        <w:t xml:space="preserve">ся лучших результатов, чем вы могли бы рассчитывать, довод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бя работой до полного истощения физических и душев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л. Регулярный отдых и развлечения должны стать важной частью вашего образа жизни.</w:t>
      </w:r>
    </w:p>
    <w:p>
      <w:pPr>
        <w:pStyle w:val="Normal"/>
        <w:shd w:fill="FFFFFF" w:val="clear"/>
        <w:spacing w:lineRule="exact" w:line="230" w:before="110" w:after="0"/>
        <w:ind w:left="389" w:hanging="0"/>
        <w:rPr/>
      </w:pPr>
      <w:r>
        <w:rPr>
          <w:rFonts w:cs="Times New Roman"/>
          <w:color w:val="000000"/>
          <w:spacing w:val="-1"/>
          <w:w w:val="80"/>
          <w:sz w:val="24"/>
          <w:szCs w:val="24"/>
        </w:rPr>
        <w:t>Принимайте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0"/>
          <w:sz w:val="24"/>
          <w:szCs w:val="24"/>
        </w:rPr>
        <w:t>витамины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0"/>
          <w:sz w:val="24"/>
          <w:szCs w:val="24"/>
        </w:rPr>
        <w:t>и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0"/>
          <w:sz w:val="24"/>
          <w:szCs w:val="24"/>
        </w:rPr>
        <w:t>пищевые</w:t>
      </w:r>
      <w:r>
        <w:rPr>
          <w:color w:val="000000"/>
          <w:spacing w:val="-1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w w:val="80"/>
          <w:sz w:val="24"/>
          <w:szCs w:val="24"/>
        </w:rPr>
        <w:t>добавки</w:t>
      </w:r>
    </w:p>
    <w:p>
      <w:pPr>
        <w:pStyle w:val="Normal"/>
        <w:shd w:fill="FFFFFF" w:val="clear"/>
        <w:spacing w:lineRule="exact" w:line="230"/>
        <w:ind w:left="10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ятый ключ к поддержанию высокого уровня энергии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нима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итамины и пищевые добавк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ой бы ни бы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а диета и кто бы что ни говорил, большинство современны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дуктов питания не содержат в достаточном количеств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жнейших витаминов и минералов, необходимых для оптим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работы вашего организма. Самые здоровые люди в наш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естве — те, кто регулярно принимает высококачествен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таминные и минеральные добавки вместе с основными проду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ми питания.</w:t>
      </w:r>
    </w:p>
    <w:p>
      <w:pPr>
        <w:pStyle w:val="Normal"/>
        <w:shd w:fill="FFFFFF" w:val="clear"/>
        <w:spacing w:lineRule="exact" w:line="230" w:before="5" w:after="0"/>
        <w:ind w:left="1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ые лучшие добавки вырабатываются из натуральных и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чников. Имеющие натуральное происхождение витамины и ми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элементы обычно образую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хелат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единения. Они могу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оить несколько дороже, но легче усваиваются организмом.</w:t>
      </w:r>
    </w:p>
    <w:p>
      <w:pPr>
        <w:pStyle w:val="Normal"/>
        <w:shd w:fill="FFFFFF" w:val="clear"/>
        <w:spacing w:lineRule="exact" w:line="230"/>
        <w:ind w:left="29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им из значительных достижений науки в последние год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ло открытие важност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антиоксидантов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и химическ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щества выводят из крови вредные для здоровья свободные ра-</w:t>
      </w:r>
    </w:p>
    <w:p>
      <w:pPr>
        <w:sectPr>
          <w:headerReference w:type="default" r:id="rId199"/>
          <w:type w:val="nextPage"/>
          <w:pgSz w:w="11906" w:h="16838"/>
          <w:pgMar w:left="2927" w:right="28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29" w:hanging="0"/>
        <w:jc w:val="center"/>
        <w:rPr>
          <w:color w:val="000000"/>
        </w:rPr>
      </w:pPr>
      <w:r>
        <w:rPr>
          <w:color w:val="000000"/>
        </w:rPr>
        <w:t>196</w:t>
      </w:r>
    </w:p>
    <w:p>
      <w:pPr>
        <w:pStyle w:val="Normal"/>
        <w:shd w:fill="FFFFFF" w:val="clear"/>
        <w:spacing w:lineRule="exact" w:line="226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икалы кислорода. Антиоксидантными свойствами обладают т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 биофлавоноиды, содержащиеся в свежих овощах, фруктах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таминных комплексах. Они улучшают работу всего организма,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е самочувствие человека и повышают его уровень энергии.</w:t>
      </w:r>
    </w:p>
    <w:p>
      <w:pPr>
        <w:pStyle w:val="Normal"/>
        <w:shd w:fill="FFFFFF" w:val="clear"/>
        <w:spacing w:lineRule="exact" w:line="230" w:before="96" w:after="0"/>
        <w:ind w:left="403" w:hanging="0"/>
        <w:rPr/>
      </w:pPr>
      <w:r>
        <w:rPr>
          <w:rFonts w:cs="Times New Roman"/>
          <w:color w:val="000000"/>
          <w:spacing w:val="1"/>
          <w:w w:val="82"/>
          <w:sz w:val="24"/>
          <w:szCs w:val="24"/>
        </w:rPr>
        <w:t>Важность</w:t>
      </w:r>
      <w:r>
        <w:rPr>
          <w:color w:val="000000"/>
          <w:spacing w:val="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позитивной</w:t>
      </w:r>
      <w:r>
        <w:rPr>
          <w:color w:val="000000"/>
          <w:spacing w:val="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психологической</w:t>
      </w:r>
      <w:r>
        <w:rPr>
          <w:color w:val="000000"/>
          <w:spacing w:val="1"/>
          <w:w w:val="82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w w:val="82"/>
          <w:sz w:val="24"/>
          <w:szCs w:val="24"/>
        </w:rPr>
        <w:t>установки</w:t>
      </w:r>
    </w:p>
    <w:p>
      <w:pPr>
        <w:pStyle w:val="Normal"/>
        <w:shd w:fill="FFFFFF" w:val="clear"/>
        <w:spacing w:lineRule="exact" w:line="23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стой ключ к поддержанию высокого энергетическ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ровня —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очищение от негативных эмоций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 может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ым важным фактором долгой и счастливой жизни. Ваша способность удерживать мысли на том, чего вы хотите, и от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ться от всего нежелательного обеспечит ваше здоровь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частье.</w:t>
      </w:r>
    </w:p>
    <w:p>
      <w:pPr>
        <w:pStyle w:val="Normal"/>
        <w:shd w:fill="FFFFFF" w:val="clear"/>
        <w:spacing w:lineRule="exact" w:line="230" w:before="5" w:after="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больше вы думаете и говорите о людях и ситуациях, которые вызывают у вас недобрые чувства, тем злее и несча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е становитесь. Негативные эмоции подавляют разум и тело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лишают вас энергии и отнимают силы. Они ухудшают 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ту иммунной системы, делая вас более уязвимыми перед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езнями. Вы быстрее устаете и теряете уверенность в себ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м все труднее эффективно действовать в важнейших ситу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ях. Одна несдержанная вспышка гнева способна поглотить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ьше энергии, чем многочасовой труд.</w:t>
      </w:r>
    </w:p>
    <w:p>
      <w:pPr>
        <w:pStyle w:val="Normal"/>
        <w:shd w:fill="FFFFFF" w:val="clear"/>
        <w:spacing w:lineRule="exact" w:line="23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мочь вам преодолеть искушение жаловаться и критиков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закон замены. Поскольку ваш разум способен удерживать одновременно только одну мысль, вы можете избавиться от не</w:t>
        <w:softHyphen/>
        <w:t>гативной мысли, заменив ее позитивной. Может быть, самым луч</w:t>
        <w:softHyphen/>
        <w:t>шим способом нейтрализовать такие негативные чувства, как зл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а, страх или тревога, является следующее позитивное утвержде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„Я сам отвечаю за себя! Я сам отвечаю за себя!"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возможно одновременно признавать свою ответствен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сложившуюся ситуацию и продолжать злиться. Большинст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гативных чувств порождаются желанием кого-то обвинить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нев и негодование почти всегда появляются, когда вы кого-то в </w:t>
      </w:r>
      <w:r>
        <w:rPr>
          <w:rFonts w:cs="Times New Roman" w:ascii="Times New Roman" w:hAnsi="Times New Roman"/>
          <w:color w:val="000000"/>
          <w:sz w:val="22"/>
          <w:szCs w:val="22"/>
        </w:rPr>
        <w:t>чем-то считаете виновным. В тот самый момент, когда вы п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ете винить других и признаете свою ответственность, места для негативных чувств не остается. Вы снова начинаете ясно мыслить и приступаете к конструктивным мерам решения 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емы или исправления ситуации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вас все еще мучают прошлые переживания, вы должн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спомнить о принципе прощения, возможно, самом важном принц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 психического здоровья и личностного развития. Принцип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ния гласит: „Вы психически здоровы ровно в той степени,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ой способны свободно прощать тех, кто как-либо навредил вам".</w:t>
      </w:r>
    </w:p>
    <w:p>
      <w:pPr>
        <w:pStyle w:val="Normal"/>
        <w:shd w:fill="FFFFFF" w:val="clear"/>
        <w:spacing w:lineRule="exact" w:line="230"/>
        <w:ind w:left="14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думаете о человеке, вызывающем в вас чув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лобы, избавьтесь от этого чувства, мысленно произнеся: „Я про-</w:t>
      </w:r>
    </w:p>
    <w:p>
      <w:pPr>
        <w:sectPr>
          <w:headerReference w:type="default" r:id="rId200"/>
          <w:type w:val="nextPage"/>
          <w:pgSz w:w="11906" w:h="16838"/>
          <w:pgMar w:left="2851" w:right="28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43" w:hanging="0"/>
        <w:jc w:val="center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аю его (ее) за всё". Нельзя одновременно прощать и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жать злиться. Прощая, вы не только оставляете в пок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ого человека, но и освобождаетесь сами. Вы не можете в одно и то же время признавать свою ответственность, прощ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продолжать злиться или расстраиваться.</w:t>
      </w:r>
    </w:p>
    <w:p>
      <w:pPr>
        <w:pStyle w:val="Normal"/>
        <w:shd w:fill="FFFFFF" w:val="clear"/>
        <w:spacing w:lineRule="exact" w:line="230" w:before="106" w:after="0"/>
        <w:ind w:left="10" w:right="5" w:firstLine="394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Начни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ыполня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личную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ограмм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психического </w:t>
      </w:r>
      <w:r>
        <w:rPr>
          <w:rFonts w:cs="Times New Roman"/>
          <w:color w:val="000000"/>
          <w:spacing w:val="-12"/>
          <w:sz w:val="22"/>
          <w:szCs w:val="22"/>
        </w:rPr>
        <w:t>оздоровления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едьмой ключ к высокому энергетическому уровню — се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21-дневную „позитивную психологическую диету". Решит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ля себя, что в течение ближайших 24 часов вы буде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центрировать мысли только на том, что желательно для вас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удете держаться подальше от всего негативного. Скажите себ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„Сегодня я буду думать и говорить только о своих целях и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уду ни думать, ни говорить обо всем том, чего не хочу видеть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ей жизни'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Справившись с поставленной задачей в течение дня, дайте себе такое же задание на следующий день. Ставь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д собой эту задачу ежедневно в течение трех недель. Это упражнение радикально изменит вашу жизнь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сидев на этой „психологической диете" 21 день, побу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я себя каждый час, каждый день, в любой ситуации мысл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лько позитивно, вы получите такой положительный заряд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ете буквально отскакивать как от трамплина от любой не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тности или негативной ситуации.</w:t>
      </w:r>
    </w:p>
    <w:p>
      <w:pPr>
        <w:pStyle w:val="Normal"/>
        <w:shd w:fill="FFFFFF" w:val="clear"/>
        <w:spacing w:lineRule="exact" w:line="230" w:before="115" w:after="0"/>
        <w:ind w:left="398" w:hanging="0"/>
        <w:rPr/>
      </w:pPr>
      <w:r>
        <w:rPr>
          <w:rFonts w:cs="Times New Roman"/>
          <w:i/>
          <w:iCs/>
          <w:color w:val="000000"/>
          <w:spacing w:val="3"/>
          <w:w w:val="84"/>
          <w:sz w:val="22"/>
          <w:szCs w:val="22"/>
        </w:rPr>
        <w:t>Сам</w:t>
      </w:r>
      <w:r>
        <w:rPr>
          <w:i/>
          <w:iCs/>
          <w:color w:val="000000"/>
          <w:spacing w:val="3"/>
          <w:w w:val="8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3"/>
          <w:w w:val="84"/>
          <w:sz w:val="22"/>
          <w:szCs w:val="22"/>
        </w:rPr>
        <w:t>себе</w:t>
      </w:r>
      <w:r>
        <w:rPr>
          <w:i/>
          <w:iCs/>
          <w:color w:val="000000"/>
          <w:spacing w:val="3"/>
          <w:w w:val="8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3"/>
          <w:w w:val="84"/>
          <w:sz w:val="22"/>
          <w:szCs w:val="22"/>
        </w:rPr>
        <w:t>электростанция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ольше вы укореняете здоровые привычки, о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говорили выше, тем большим запасом жизненной энерг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ете обладать. Чем больше ваши мысли и разговоры будут сосредоточены на целях и на том, чего вы хотите, тем большей силой и энергией вы будете наполняться. Вы будете лучше себя чувствовать, проявлять большую бдительность к открывающим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возможностям и активность в любой ситуации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поставите ногу на акселератор жизни. Вы обнаруж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сейчас двигаетесь к успеху быстрее, чем когда-либо раньше. Вы будете больше успевать сделать, больше зарабатывать денег,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ть признание и уважение, перед вами будет больше от</w:t>
        <w:softHyphen/>
        <w:t>крываться дверей, вы переживете больше того, что другие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ывают удачей.</w:t>
      </w:r>
    </w:p>
    <w:p>
      <w:pPr>
        <w:pStyle w:val="Normal"/>
        <w:shd w:fill="FFFFFF" w:val="clear"/>
        <w:spacing w:lineRule="exact" w:line="293" w:before="384" w:after="0"/>
        <w:ind w:left="1483" w:right="1474" w:hanging="0"/>
        <w:jc w:val="center"/>
        <w:rPr/>
      </w:pPr>
      <w:r>
        <w:rPr>
          <w:rFonts w:cs="Times New Roman"/>
          <w:color w:val="000000"/>
          <w:spacing w:val="-11"/>
          <w:sz w:val="22"/>
          <w:szCs w:val="22"/>
        </w:rPr>
        <w:t>ПРАКТИЧЕСКИЕ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 xml:space="preserve">УПРАЖНЕНИЯ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можн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дела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ейчас</w:t>
      </w:r>
    </w:p>
    <w:p>
      <w:pPr>
        <w:pStyle w:val="Normal"/>
        <w:shd w:fill="FFFFFF" w:val="clear"/>
        <w:spacing w:before="101" w:after="0"/>
        <w:ind w:left="53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. Примите решение отныне стать ориентированным на действия</w:t>
      </w:r>
    </w:p>
    <w:p>
      <w:pPr>
        <w:sectPr>
          <w:headerReference w:type="default" r:id="rId201"/>
          <w:type w:val="nextPage"/>
          <w:pgSz w:w="11906" w:h="16838"/>
          <w:pgMar w:left="2923" w:right="2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" w:hanging="0"/>
        <w:jc w:val="center"/>
        <w:rPr>
          <w:color w:val="000000"/>
          <w:spacing w:val="-8"/>
          <w:w w:val="72"/>
          <w:sz w:val="22"/>
          <w:szCs w:val="22"/>
        </w:rPr>
      </w:pPr>
      <w:r>
        <w:rPr>
          <w:color w:val="000000"/>
          <w:spacing w:val="-8"/>
          <w:w w:val="72"/>
          <w:sz w:val="22"/>
          <w:szCs w:val="22"/>
        </w:rPr>
        <w:t>198</w:t>
      </w:r>
    </w:p>
    <w:p>
      <w:pPr>
        <w:pStyle w:val="Normal"/>
        <w:shd w:fill="FFFFFF" w:val="clear"/>
        <w:spacing w:lineRule="exact" w:line="230"/>
        <w:ind w:left="23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ловеком. Когда вам приходит в голову хорошая идея, 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литес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щите благоприятные возможности повсюду и, когда находите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уйте. Очень может быть, что от богатства вас отделяет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го одна хорошая иде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должайте двигаться. Каждый день делайте что-нибудь,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ближающее вас к одной из ваших важнейших цел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райтесь действовать быстрее, чем бы вы ни занимались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стрый темп важен для успеха. Чем быстрее вы работаете 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 больше успеваете сделать, тем больше возможностей открывается перед в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держивайте высокий уровень жизненной энергии, з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ясь о своем здоровье. Правильно питайтесь, следите за весом,</w:t>
        <w:br/>
        <w:t>хорошо отдыхайт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служите репутацию быстрого и надежного работника. Стан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 известны как человек, которому можно поручить срочную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бо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216" w:hanging="216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тоянно перекраивайте рабочий процесс, ищите возм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и упростить его, чтобы выполнять работу быстрее.</w:t>
      </w:r>
    </w:p>
    <w:p>
      <w:pPr>
        <w:sectPr>
          <w:headerReference w:type="default" r:id="rId202"/>
          <w:type w:val="nextPage"/>
          <w:pgSz w:w="11906" w:h="16838"/>
          <w:pgMar w:left="2897" w:right="28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56" w:after="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</w:t>
      </w:r>
    </w:p>
    <w:p>
      <w:pPr>
        <w:pStyle w:val="Normal"/>
        <w:shd w:fill="FFFFFF" w:val="clear"/>
        <w:spacing w:lineRule="exact" w:line="451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4"/>
          <w:w w:val="112"/>
          <w:position w:val="-9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-44"/>
          <w:w w:val="112"/>
          <w:position w:val="-9"/>
          <w:sz w:val="66"/>
          <w:szCs w:val="66"/>
        </w:rPr>
        <w:t>12</w:t>
      </w:r>
    </w:p>
    <w:p>
      <w:pPr>
        <w:pStyle w:val="Normal"/>
        <w:shd w:fill="FFFFFF" w:val="clear"/>
        <w:spacing w:before="490" w:after="0"/>
        <w:ind w:left="374" w:hanging="0"/>
        <w:rPr/>
      </w:pPr>
      <w:r>
        <w:rPr>
          <w:rFonts w:cs="Times New Roman"/>
          <w:b/>
          <w:bCs/>
          <w:color w:val="000000"/>
          <w:spacing w:val="4"/>
          <w:sz w:val="28"/>
          <w:szCs w:val="28"/>
        </w:rPr>
        <w:t>ПРИНЦИП</w:t>
      </w:r>
      <w:r>
        <w:rPr>
          <w:b/>
          <w:bCs/>
          <w:color w:val="000000"/>
          <w:spacing w:val="4"/>
          <w:sz w:val="28"/>
          <w:szCs w:val="28"/>
        </w:rPr>
        <w:t xml:space="preserve"> 11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ВАЖНОСТЬ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</w:rPr>
        <w:t>ХАРАКТЕРА</w:t>
      </w:r>
    </w:p>
    <w:p>
      <w:pPr>
        <w:pStyle w:val="Normal"/>
        <w:shd w:fill="FFFFFF" w:val="clear"/>
        <w:spacing w:lineRule="exact" w:line="274" w:before="288" w:after="0"/>
        <w:ind w:left="2530" w:right="922" w:hanging="1181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Честность — первая глава книги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мудрости.</w:t>
      </w:r>
    </w:p>
    <w:p>
      <w:pPr>
        <w:pStyle w:val="Normal"/>
        <w:shd w:fill="FFFFFF" w:val="clear"/>
        <w:spacing w:before="250" w:after="0"/>
        <w:ind w:left="3859" w:hanging="0"/>
        <w:rPr>
          <w:rFonts w:ascii="Times New Roman" w:hAnsi="Times New Roman" w:cs="Times New Roman"/>
          <w:smallCap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smallCaps/>
          <w:color w:val="000000"/>
          <w:spacing w:val="1"/>
          <w:sz w:val="18"/>
          <w:szCs w:val="18"/>
        </w:rPr>
        <w:t>Томас Джефферсон</w:t>
      </w:r>
    </w:p>
    <w:p>
      <w:pPr>
        <w:pStyle w:val="Normal"/>
        <w:shd w:fill="FFFFFF" w:val="clear"/>
        <w:spacing w:lineRule="exact" w:line="230" w:before="230" w:after="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мерно в 340 г. до н.э. греческий философ Аристоте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ложил ряд принципов, которые стали фундаментом запад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раза мышления на две тысячи лет вперед. Высказанные 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деи продолжают сильно влиять на взгляды современного че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ка. Поэтому понимание основных принципов философ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ристотеля может помочь вам мыслить и действовать с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й ясностью, четкостью и эффективностью.</w:t>
      </w:r>
    </w:p>
    <w:p>
      <w:pPr>
        <w:pStyle w:val="Normal"/>
        <w:shd w:fill="FFFFFF" w:val="clear"/>
        <w:spacing w:lineRule="exact" w:line="23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быть, самым ценным вкладом Аристотеля в фило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ию стал его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ринцип причинност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Аристотель считал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живем в упорядоченном мире, г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се происходит по какой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 причин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жду всеми событиями существует причинно-следственная связь Даже если мы не знаем причины какого-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бытия, это вовсе не значит, что причины нет. Успех в люб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фере требует отыскать причинно-следственные взаи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тношения между тем, что мы делаем, и тем, чего хотим добитьс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потом организовать свою деятельность таким образом, что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а гармонировала с тем, чего мы рассчитываем достичь.</w:t>
      </w:r>
    </w:p>
    <w:p>
      <w:pPr>
        <w:pStyle w:val="Normal"/>
        <w:shd w:fill="FFFFFF" w:val="clear"/>
        <w:spacing w:before="149" w:after="0"/>
        <w:ind w:right="10" w:hanging="0"/>
        <w:jc w:val="center"/>
        <w:rPr/>
      </w:pPr>
      <w:r>
        <w:rPr>
          <w:rFonts w:cs="Times New Roman"/>
          <w:color w:val="000000"/>
          <w:spacing w:val="-3"/>
          <w:w w:val="75"/>
          <w:sz w:val="26"/>
          <w:szCs w:val="26"/>
        </w:rPr>
        <w:t>КОНЕЧНАЯ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ЦЕЛЬ</w:t>
      </w:r>
    </w:p>
    <w:p>
      <w:pPr>
        <w:pStyle w:val="Normal"/>
        <w:shd w:fill="FFFFFF" w:val="clear"/>
        <w:spacing w:lineRule="exact" w:line="230" w:before="120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им из крупнейших открытий Аристотеля стал его выво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 том, что поведение всякого человека целенаправленно, то е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ремлено к какой-то цели или результату. Аристотель г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л, что все, что мы делаем, мы делаем по некоторой причин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за каждой меньшей или промежуточной целью кроется боль</w:t>
        <w:softHyphen/>
        <w:t xml:space="preserve">шая цель, к которой мы стремимся. Аристотель первым объяви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высшая цель каждого человека определяется его жела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ть счастливым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пример, вы говорите, что хотите найти хорошую работу. Зачем? Чтобы много зарабатывать. Зачем? Чтобы было до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чно денег. Зачем? Чтобы купить дом и машину и иметь вы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й уровень жизни. Зачем? Конечный ответ всегда один и тот</w:t>
      </w:r>
    </w:p>
    <w:p>
      <w:pPr>
        <w:sectPr>
          <w:headerReference w:type="default" r:id="rId203"/>
          <w:type w:val="nextPage"/>
          <w:pgSz w:w="11906" w:h="16838"/>
          <w:pgMar w:left="2695" w:right="30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jc w:val="center"/>
        <w:rPr>
          <w:color w:val="000000"/>
          <w:spacing w:val="-4"/>
          <w:w w:val="71"/>
          <w:sz w:val="22"/>
          <w:szCs w:val="22"/>
        </w:rPr>
      </w:pPr>
      <w:r>
        <w:rPr>
          <w:color w:val="000000"/>
          <w:spacing w:val="-4"/>
          <w:w w:val="71"/>
          <w:sz w:val="22"/>
          <w:szCs w:val="22"/>
        </w:rPr>
        <w:t>200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е: чтобы быть счастливым.</w:t>
      </w:r>
    </w:p>
    <w:p>
      <w:pPr>
        <w:pStyle w:val="Normal"/>
        <w:shd w:fill="FFFFFF" w:val="clear"/>
        <w:spacing w:lineRule="exact" w:line="230" w:before="5" w:after="0"/>
        <w:ind w:left="2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бы вы ни занимались, ваша конечная цель — достичь счастья. Поэтому вы преуспеваете в той степени, в какой м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устроить свою жизнь в соответствии с вашим определением счастья. И вы терпите неудачу в той степени, в какой счастье остается недостижимым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этом смысле люди отличаются только тем, что одни бли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бираются к своему определению счастья, чем другие. Одни действуют правильно и получают желаемые результаты. Другие </w:t>
      </w:r>
      <w:r>
        <w:rPr>
          <w:rFonts w:cs="Times New Roman" w:ascii="Times New Roman" w:hAnsi="Times New Roman"/>
          <w:color w:val="000000"/>
          <w:sz w:val="22"/>
          <w:szCs w:val="22"/>
        </w:rPr>
        <w:t>выбирают настолько неудачно, что оказываются в худшей сит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ции, чем были бы, даже если бы вообще ничего не делали. Н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, и другие стремятся к своему определению счастья.</w:t>
      </w:r>
    </w:p>
    <w:p>
      <w:pPr>
        <w:pStyle w:val="Normal"/>
        <w:shd w:fill="FFFFFF" w:val="clear"/>
        <w:spacing w:before="149" w:after="0"/>
        <w:ind w:left="1354" w:hanging="0"/>
        <w:rPr/>
      </w:pPr>
      <w:r>
        <w:rPr>
          <w:rFonts w:cs="Times New Roman"/>
          <w:color w:val="000000"/>
          <w:spacing w:val="3"/>
          <w:w w:val="76"/>
          <w:sz w:val="26"/>
          <w:szCs w:val="26"/>
        </w:rPr>
        <w:t>СВЯЗЬ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ДОБРОДЕТЕЛИ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И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СЧАСТЬЯ</w:t>
      </w:r>
    </w:p>
    <w:p>
      <w:pPr>
        <w:pStyle w:val="Normal"/>
        <w:shd w:fill="FFFFFF" w:val="clear"/>
        <w:spacing w:lineRule="exact" w:line="230" w:before="110" w:after="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ристотель в исследовании человеческого поведения прод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улся еще дальше и пришел к такому замечательному выводу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„Только хороший человек может быть счастливым, и только д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детельный может быть хорошим"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о великий прорыв в истории мысли. Подумайте! Вы мож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ть счастливы, только если вы хороший человек, а хорош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ловеком вы можете стать, если добродетельны.</w:t>
      </w:r>
    </w:p>
    <w:p>
      <w:pPr>
        <w:pStyle w:val="Normal"/>
        <w:shd w:fill="FFFFFF" w:val="clear"/>
        <w:spacing w:lineRule="exact" w:line="230"/>
        <w:ind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это означает, что вы должны постоянно стремиться стат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учш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хотите быть счастливым. Всякий раз, когда вы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упаете в соответствии с высшим добром, как вы его понимает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внутренне счастливы. Вы становитесь более уверенным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бе, более эффективным на работе и в личной жизни. В эт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мысле добродетель сама себя вознаграждает. Она возд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щущением счастья, удовлетворения и внутренней силы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е возникают, когда вы делаете и говорите нечто хорошее,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йное, справедливое.</w:t>
      </w:r>
    </w:p>
    <w:p>
      <w:pPr>
        <w:pStyle w:val="Normal"/>
        <w:shd w:fill="FFFFFF" w:val="clear"/>
        <w:spacing w:before="144" w:after="0"/>
        <w:ind w:left="34" w:hanging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ЦЕНТРАЛЬНАЯ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РОЛЬ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ХАРАКТЕРА</w:t>
      </w:r>
    </w:p>
    <w:p>
      <w:pPr>
        <w:pStyle w:val="Normal"/>
        <w:shd w:fill="FFFFFF" w:val="clear"/>
        <w:spacing w:lineRule="exact" w:line="230" w:before="120" w:after="0"/>
        <w:ind w:left="10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арактер — лучшая гарантия удачи. В мире правит закон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й состоит в том, что вы неизбежно притягиваете в сво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знь людей, обстоятельства, идеи, возможности и ресурсы, гар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рующие с вашими господствующими мыслями. Вы никогда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стигнете в жизни того, чего не заслужили внутренне. В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ний мир по закону соответствия всегда является отраж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утреннего мира.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ли вы хотите изменить свой внешний мир, вы долж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ать с изменения мышления, с перепрограммирования под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ния. Вы должны построить внутри себя мощную структуру</w:t>
      </w:r>
    </w:p>
    <w:p>
      <w:pPr>
        <w:sectPr>
          <w:headerReference w:type="default" r:id="rId204"/>
          <w:type w:val="nextPage"/>
          <w:pgSz w:w="11906" w:h="16838"/>
          <w:pgMar w:left="2719" w:right="29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62" w:hanging="0"/>
        <w:jc w:val="center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201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нностей и убеждений, отвечающих той жизни, которой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отите наслаждаться во внешнем мире. Вы должны разв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й характер.</w:t>
      </w:r>
    </w:p>
    <w:p>
      <w:pPr>
        <w:pStyle w:val="Normal"/>
        <w:shd w:fill="FFFFFF" w:val="clear"/>
        <w:spacing w:before="158" w:after="0"/>
        <w:ind w:left="955" w:hanging="0"/>
        <w:rPr/>
      </w:pPr>
      <w:r>
        <w:rPr>
          <w:rFonts w:cs="Times New Roman"/>
          <w:color w:val="000000"/>
          <w:spacing w:val="-5"/>
          <w:w w:val="73"/>
          <w:sz w:val="26"/>
          <w:szCs w:val="26"/>
        </w:rPr>
        <w:t>ВАШЕ</w:t>
      </w:r>
      <w:r>
        <w:rPr>
          <w:color w:val="000000"/>
          <w:spacing w:val="-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3"/>
          <w:sz w:val="26"/>
          <w:szCs w:val="26"/>
        </w:rPr>
        <w:t>СОБСТВЕННОЕ</w:t>
      </w:r>
      <w:r>
        <w:rPr>
          <w:color w:val="000000"/>
          <w:spacing w:val="-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3"/>
          <w:sz w:val="26"/>
          <w:szCs w:val="26"/>
        </w:rPr>
        <w:t>ОПРЕДЕЛЕНИЕ</w:t>
      </w:r>
      <w:r>
        <w:rPr>
          <w:color w:val="000000"/>
          <w:spacing w:val="-5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3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читаете эту книгу, потому что хотите преуспеть в жиз</w:t>
        <w:softHyphen/>
        <w:t xml:space="preserve">ни. Вы хотите быть более счастливым, общаться с лучш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дьми, зарабатывать больше денег, более полно выражать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>во всем, чем занимаетесь. Вы хотите построить для себя ве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лепную жизнь. И ваша готовность постоянно учиться тому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становиться лучше, выделяет вас из посредственностей, д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 преимущество над ними.</w:t>
      </w:r>
    </w:p>
    <w:p>
      <w:pPr>
        <w:pStyle w:val="Normal"/>
        <w:shd w:fill="FFFFFF" w:val="clear"/>
        <w:spacing w:lineRule="exact" w:line="230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что такое успех? Как вы его определяет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' Институт Гэл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-па несколько лет назад опросил 1500 людей, представлен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справочнике „Кто есть кто в Америке". Это были самые извест</w:t>
        <w:softHyphen/>
        <w:t>ные американцы: президенты компаний, ведущие политики,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лавленные ученые и писатели, нобелевские лауреаты и многие другие люди, завоевавшие признание и уважение своим зн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ым вкладом в жизнь Америки.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этих достигших огромного успеха мужчин и женщин с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или, что. по их мнению, им принес успех. Четыре первых отве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е они дали, возможно, удивят вас.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рвой наградой успеха, о которой упомянули 86 проценто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прошенных, является то, что они завоевали уважение своих ро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ей; второе место занял ответ „уважение супругов и детей"; третьим по важности проявлением успеха стало уважение, заво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анное среди коллег и общественности, а четвертым — то, что эти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юдям удалось изменить к лучшему жизнь окружающих. И толь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ятой по важности наградой за успех они назвали возможнос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льше не тревожиться о деньгах, хотя многие из них не стали п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стоящему богатыми. Они просто достигли ситуации, когда ден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 уже не имеют такого большого значения по сравнению с тем делом, которое они делают, и другими аспектами их жизни.</w:t>
      </w:r>
    </w:p>
    <w:p>
      <w:pPr>
        <w:pStyle w:val="Normal"/>
        <w:shd w:fill="FFFFFF" w:val="clear"/>
        <w:spacing w:before="149" w:after="0"/>
        <w:ind w:right="24" w:hanging="0"/>
        <w:jc w:val="center"/>
        <w:rPr/>
      </w:pPr>
      <w:r>
        <w:rPr>
          <w:rFonts w:cs="Times New Roman"/>
          <w:color w:val="000000"/>
          <w:spacing w:val="2"/>
          <w:w w:val="73"/>
          <w:sz w:val="26"/>
          <w:szCs w:val="26"/>
        </w:rPr>
        <w:t>УВАЖЕНИЕ</w:t>
      </w:r>
      <w:r>
        <w:rPr>
          <w:color w:val="000000"/>
          <w:spacing w:val="2"/>
          <w:w w:val="73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3"/>
          <w:sz w:val="26"/>
          <w:szCs w:val="26"/>
        </w:rPr>
        <w:t>ОКРУЖАЮЩИХ</w:t>
      </w:r>
    </w:p>
    <w:p>
      <w:pPr>
        <w:pStyle w:val="Normal"/>
        <w:shd w:fill="FFFFFF" w:val="clear"/>
        <w:spacing w:lineRule="exact" w:line="230" w:before="120" w:after="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думавшись над тем, что для вас означает успех, вы обнар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ите, что он тесно связан с приобретением уважения со сторо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юдей, которых вы сами уважаете. Когда вы что-либо делаете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делаете, вы почти всегда учитываете, как к этому отнесу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и. Учет мнения людей, занимающих важное место в ва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зни, оказывает существенное влияние на ваше поведение.</w:t>
      </w:r>
    </w:p>
    <w:p>
      <w:pPr>
        <w:pStyle w:val="Normal"/>
        <w:shd w:fill="FFFFFF" w:val="clear"/>
        <w:spacing w:lineRule="exact" w:line="230"/>
        <w:ind w:left="408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путация — ваш важнейший капитал как в бизнесе, так и в</w:t>
      </w:r>
    </w:p>
    <w:p>
      <w:pPr>
        <w:sectPr>
          <w:headerReference w:type="default" r:id="rId205"/>
          <w:type w:val="nextPage"/>
          <w:pgSz w:w="11906" w:h="16838"/>
          <w:pgMar w:left="2808" w:right="29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</w:t>
      </w:r>
    </w:p>
    <w:p>
      <w:pPr>
        <w:pStyle w:val="Normal"/>
        <w:shd w:fill="FFFFFF" w:val="clear"/>
        <w:spacing w:lineRule="exact" w:line="230"/>
        <w:ind w:left="1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чных отношениях. Репутации можно дать такое определение: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как люди думают и отзываются о вас в ваше отсутстви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вы знаете по собственному опыту, мнение окружающих о вас, когда оно становится вам известным, оказывает большое пози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или негативное влияние на ваши мысли и чувства.</w:t>
      </w:r>
    </w:p>
    <w:p>
      <w:pPr>
        <w:pStyle w:val="Normal"/>
        <w:shd w:fill="FFFFFF" w:val="clear"/>
        <w:spacing w:lineRule="exact" w:line="230"/>
        <w:ind w:left="10" w:right="19" w:firstLine="39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Успешные люди всегда думают о том, как тот или иной </w:t>
      </w: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их поступок будет оценен окружающими. Они заботятся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не только о том, чтобы поступать правильно, но и о том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чтобы их поступк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глядели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авильными в глазах других,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особенно тех, чьим мнением они дорожат.</w:t>
      </w:r>
    </w:p>
    <w:p>
      <w:pPr>
        <w:pStyle w:val="Normal"/>
        <w:shd w:fill="FFFFFF" w:val="clear"/>
        <w:spacing w:lineRule="exact" w:line="230"/>
        <w:ind w:left="10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кон притяжения непоколебим. Живя добродетельно,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звиваете положительные черты характера и в результа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влекаете в свою жизнь людей с аналогичными качествами. Подобное тянется к подобному.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color w:val="000000"/>
          <w:spacing w:val="-2"/>
          <w:w w:val="77"/>
          <w:sz w:val="26"/>
          <w:szCs w:val="26"/>
        </w:rPr>
        <w:t>РАЗВИТИЕ</w:t>
      </w:r>
      <w:r>
        <w:rPr>
          <w:color w:val="000000"/>
          <w:spacing w:val="-2"/>
          <w:w w:val="77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7"/>
          <w:sz w:val="26"/>
          <w:szCs w:val="26"/>
        </w:rPr>
        <w:t>ДОБРОДЕТЕЛИ</w:t>
      </w:r>
    </w:p>
    <w:p>
      <w:pPr>
        <w:pStyle w:val="Normal"/>
        <w:shd w:fill="FFFFFF" w:val="clear"/>
        <w:spacing w:lineRule="exact" w:line="230" w:before="110" w:after="0"/>
        <w:ind w:left="5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ристотель учил еще и тому, что первейшей целью обра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ния является воспитание добродетельной молодежи. До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ства характера образуют прочный фундамент жизни и гаран</w:t>
        <w:softHyphen/>
        <w:t>тируют, что из детей вырастут хорошие взрослые. А став х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ми людьми, они смогут обрести свое счастье и успех в жизни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же делать, если в детстве вам не привили эту сам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бродетель? Что делать, если вы выросли, не получив долж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ставления о том, какими качествами вы должны обладать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бы вырваться из посредственности? Что, если вы не удовлет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ны своим нынешним характером? А может быть, вы хотите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ющемуся списку достоинств прибавить еще какие-то черты?</w:t>
      </w:r>
    </w:p>
    <w:p>
      <w:pPr>
        <w:pStyle w:val="Normal"/>
        <w:shd w:fill="FFFFFF" w:val="clear"/>
        <w:spacing w:lineRule="exact" w:line="230"/>
        <w:ind w:left="14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ристотель утверждал, что добродетель — это не прос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увство или система убеждений, эт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рактика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бродете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ражается не в словах, а в поступках. Ваш истинный характер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является не в том, на что вы надеетесь, чего вы хотели 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ли что намерены делать, а только в том, что в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делаете.</w:t>
      </w:r>
    </w:p>
    <w:p>
      <w:pPr>
        <w:pStyle w:val="Normal"/>
        <w:shd w:fill="FFFFFF" w:val="clear"/>
        <w:spacing w:lineRule="exact" w:line="230"/>
        <w:ind w:left="24"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ристотель говорил, что если вы не обладаете каким-то д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инством, вы можете развить в себе это качество, практически применяя его всегда, когда это требуется. Вы можете стать доб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одетельным, принуждая себя действовать так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ак буд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уже обладаете желанным качеством характера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он обратимости гласит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вы можете поступками за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ставить себя почувствовать и поверить в то, что вы хот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е чувствовать и во что хотите верить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им образом,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и можете взяться за воспитание своего характера. Вы мо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стать действительно прекрасным человеком, решив постоя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, во всех обстоятельствах, думать, говорить и вести себя в соот-</w:t>
      </w:r>
    </w:p>
    <w:p>
      <w:pPr>
        <w:sectPr>
          <w:headerReference w:type="default" r:id="rId206"/>
          <w:type w:val="nextPage"/>
          <w:pgSz w:w="11906" w:h="16838"/>
          <w:pgMar w:left="2527" w:right="31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9" w:hanging="0"/>
        <w:jc w:val="center"/>
        <w:rPr>
          <w:color w:val="000000"/>
          <w:spacing w:val="-4"/>
          <w:w w:val="72"/>
          <w:sz w:val="22"/>
          <w:szCs w:val="22"/>
        </w:rPr>
      </w:pPr>
      <w:r>
        <w:rPr>
          <w:color w:val="000000"/>
          <w:spacing w:val="-4"/>
          <w:w w:val="72"/>
          <w:sz w:val="22"/>
          <w:szCs w:val="22"/>
        </w:rPr>
        <w:t>203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тствии с самыми высокими критериями добродетели.</w:t>
      </w:r>
    </w:p>
    <w:p>
      <w:pPr>
        <w:pStyle w:val="Normal"/>
        <w:shd w:fill="FFFFFF" w:val="clear"/>
        <w:spacing w:lineRule="exact" w:line="230"/>
        <w:ind w:left="5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кон концентрации утверждает, что в ваше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жизни укрепля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тся то, на чем вы концентрируете внимание. С </w:t>
      </w:r>
      <w:r>
        <w:rPr>
          <w:rFonts w:cs="Times New Roman" w:ascii="Times New Roman" w:hAnsi="Times New Roman"/>
          <w:color w:val="000000"/>
          <w:sz w:val="22"/>
          <w:szCs w:val="22"/>
        </w:rPr>
        <w:t>помощью э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 важного закона вы можете сформировать свой характер, сос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оточившись на развитии определенного качества, которым хот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ославиться. Так поступали многие успешные люди, и вы може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бедиться в этом, читая их биографии или непосредственно набл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я за ними. Постоянно визуализируйте, как вы применяете это качество характера ко всему, чем занимаетесь.</w:t>
      </w:r>
    </w:p>
    <w:p>
      <w:pPr>
        <w:pStyle w:val="Normal"/>
        <w:shd w:fill="FFFFFF" w:val="clear"/>
        <w:spacing w:before="158" w:after="0"/>
        <w:ind w:left="1277" w:hanging="0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 xml:space="preserve">ЧЕЛОВЕК </w:t>
      </w:r>
      <w:r>
        <w:rPr>
          <w:color w:val="000000"/>
          <w:spacing w:val="-2"/>
          <w:w w:val="76"/>
          <w:sz w:val="26"/>
          <w:szCs w:val="26"/>
        </w:rPr>
        <w:t xml:space="preserve">-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СОЦИАЛЬНО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ЖИВОТНОЕ</w:t>
      </w:r>
    </w:p>
    <w:p>
      <w:pPr>
        <w:pStyle w:val="Normal"/>
        <w:shd w:fill="FFFFFF" w:val="clear"/>
        <w:spacing w:lineRule="exact" w:line="230" w:before="115" w:after="0"/>
        <w:ind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ристотель считал человек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оциальным животны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color w:val="000000"/>
          <w:sz w:val="22"/>
          <w:szCs w:val="22"/>
        </w:rPr>
        <w:t>черты личности человека, так или иначе, связаны с его местом в обществе. Аристотель учил, что все происходящее в жизни че</w:t>
        <w:softHyphen/>
        <w:t>ловека не обходится без участия окружающих. Количество, 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тво и сложность вашей сети взаимоотношений с други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юдьми определяет вашу личность и формирует вашу жизнь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мы взаимозависимы. Никто не живет на отдельном остров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 по себе.</w:t>
      </w:r>
    </w:p>
    <w:p>
      <w:pPr>
        <w:pStyle w:val="Normal"/>
        <w:shd w:fill="FFFFFF" w:val="clear"/>
        <w:spacing w:lineRule="exact" w:line="230" w:before="5" w:after="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сшей добродетелью в жизни и в отношениях с други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ьми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арактера — полное внутренн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динство, душевная чистота, непорочность, искренность. Вы мо</w:t>
        <w:softHyphen/>
        <w:t xml:space="preserve">жете развить в себе это качество, сосредоточив внимание на нем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тоянно думая о том, что значит быть цельным человеком, вс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иная людей, известных своей цельностью характера. Это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ть как исторические личности, так и люди, с которыми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чно знакомы.</w:t>
      </w:r>
    </w:p>
    <w:p>
      <w:pPr>
        <w:pStyle w:val="Normal"/>
        <w:shd w:fill="FFFFFF" w:val="clear"/>
        <w:spacing w:before="158" w:after="0"/>
        <w:ind w:left="115" w:hanging="0"/>
        <w:rPr/>
      </w:pPr>
      <w:r>
        <w:rPr>
          <w:rFonts w:cs="Times New Roman"/>
          <w:color w:val="000000"/>
          <w:spacing w:val="1"/>
          <w:w w:val="76"/>
          <w:sz w:val="26"/>
          <w:szCs w:val="26"/>
        </w:rPr>
        <w:t>ВАША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ЛИЧНОСТЬ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ОПРЕДЕЛЯЕТСЯ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ВАШИМИ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ПОСТУПКАМИ</w:t>
      </w:r>
    </w:p>
    <w:p>
      <w:pPr>
        <w:pStyle w:val="Normal"/>
        <w:shd w:fill="FFFFFF" w:val="clear"/>
        <w:spacing w:lineRule="exact" w:line="230" w:before="115" w:after="0"/>
        <w:ind w:left="1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мните прозвище Авраама Линкольна? Его называли Че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Эйбом. Работая в молодости в магазине, он однажды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ел несколько миль вдогонку покупательнице, чтобы вернуть 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сколько центов недоданной сдачи. Услышав эту историю, люд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сказывали ее своим знакомым, и со временем у Линколь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работалась твердая репутация предельно честного человека. Его так уважали за цельность характера, что на конференции новоиспеченной Республиканской партии, состоявшейся в 186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. в Чикаго, его выдвинули кандидатом в президенты США, хот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м он туда не приехал, оставаясь в Спрингфилде. Делегатам </w:t>
      </w:r>
      <w:r>
        <w:rPr>
          <w:rFonts w:cs="Times New Roman" w:ascii="Times New Roman" w:hAnsi="Times New Roman"/>
          <w:color w:val="000000"/>
          <w:sz w:val="22"/>
          <w:szCs w:val="22"/>
        </w:rPr>
        <w:t>было достаточно его имени и репутации. Качества характера сделали его одним из самых почитаемых и уважаемых през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нтов Америки.</w:t>
      </w:r>
    </w:p>
    <w:p>
      <w:pPr>
        <w:pStyle w:val="Normal"/>
        <w:shd w:fill="FFFFFF" w:val="clear"/>
        <w:spacing w:lineRule="exact" w:line="230" w:before="5" w:after="0"/>
        <w:ind w:left="408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ем больше вы будете думать о таких добродетелях, как</w:t>
      </w:r>
    </w:p>
    <w:p>
      <w:pPr>
        <w:sectPr>
          <w:headerReference w:type="default" r:id="rId207"/>
          <w:type w:val="nextPage"/>
          <w:pgSz w:w="11906" w:h="16838"/>
          <w:pgMar w:left="2743" w:right="30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04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ельность, тем чаще они будут проявляться в вашем пов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. Чем больше вы их прокручиваете в своем мозгу, тем си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е программируете собственное подсознание на их прак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ское применение. Чем сильнее они запечатлеваются в ваш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сознании, тем вероятнее, что вы поступите достойно, когд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ого потребуют обстоятельства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м больше вы становитесь известны своей цельностью, т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е люди будут доверять вам и тем больше найдется желаю</w:t>
        <w:softHyphen/>
        <w:t xml:space="preserve">щих иметь с вами дело. На вас свалится стольк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дач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лько люди с более слабым характером и в самых смелых мечтах не могут представить.</w:t>
      </w:r>
    </w:p>
    <w:p>
      <w:pPr>
        <w:pStyle w:val="Normal"/>
        <w:shd w:fill="FFFFFF" w:val="clear"/>
        <w:spacing w:before="154" w:after="0"/>
        <w:ind w:left="485" w:hanging="0"/>
        <w:rPr/>
      </w:pPr>
      <w:r>
        <w:rPr>
          <w:rFonts w:cs="Times New Roman"/>
          <w:color w:val="000000"/>
          <w:spacing w:val="-1"/>
          <w:w w:val="78"/>
          <w:sz w:val="26"/>
          <w:szCs w:val="26"/>
        </w:rPr>
        <w:t>ДОВЕРИЕ</w:t>
      </w:r>
      <w:r>
        <w:rPr>
          <w:color w:val="000000"/>
          <w:spacing w:val="-1"/>
          <w:w w:val="78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НЕОБХОДИМАЯ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СВЯЗЬ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МЕЖДУ</w:t>
      </w:r>
      <w:r>
        <w:rPr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8"/>
          <w:sz w:val="26"/>
          <w:szCs w:val="26"/>
        </w:rPr>
        <w:t>ЛЮДЬМИ</w:t>
      </w:r>
    </w:p>
    <w:p>
      <w:pPr>
        <w:pStyle w:val="Normal"/>
        <w:shd w:fill="FFFFFF" w:val="clear"/>
        <w:spacing w:lineRule="exact" w:line="230" w:before="115" w:after="0"/>
        <w:ind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1995 г. Фрэнсис Фукияма написал книгу, озаглавленну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„Доверие"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ей он обобщил результаты исследований уровня доверия, сложившегося внутри разных народов на протяже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ков. Фукияма пришел к выводу, что нации с высоким уровнем доверия между своими членами процветают в гораздо больш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епени и предоставляют различные возможности для роста б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ему числу людей, чем народы с низким уровнем доверия. В ч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ина этого?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казывается, чем выше уровень доверия между людьми, п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тельством и деловыми кругами в данной стране, тем выше у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нь ее экономического развития. Чем ниже уровень доверия, т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ше уровень коррупции и мошенничества и тем меньше у людей </w:t>
      </w:r>
      <w:r>
        <w:rPr>
          <w:rFonts w:cs="Times New Roman" w:ascii="Times New Roman" w:hAnsi="Times New Roman"/>
          <w:color w:val="000000"/>
          <w:sz w:val="22"/>
          <w:szCs w:val="22"/>
        </w:rPr>
        <w:t>желания вкладывать деньги в экономику своей страны.</w:t>
      </w:r>
    </w:p>
    <w:p>
      <w:pPr>
        <w:pStyle w:val="Normal"/>
        <w:shd w:fill="FFFFFF" w:val="clear"/>
        <w:spacing w:lineRule="exact" w:line="230"/>
        <w:ind w:left="10" w:right="10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ерие является тем клеем, который соединяет отношения между людьми. Если мы не доверяем человеку, мы не мож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держивать с ним хорошие отношения. Любовь и дружба ст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тся на доверии. На доверии построены все крепкие семьи. То же и в бизнесе. Доверие является важнейшей предпосылкой </w:t>
      </w:r>
      <w:r>
        <w:rPr>
          <w:rFonts w:cs="Times New Roman" w:ascii="Times New Roman" w:hAnsi="Times New Roman"/>
          <w:color w:val="000000"/>
          <w:sz w:val="22"/>
          <w:szCs w:val="22"/>
        </w:rPr>
        <w:t>нормальной деятельности любой организации. Успех предпри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я практически невозможен без доверия между сотрудниками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амых лучших компаниях уровень доверия чрезвычай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сок. Каждый работник, какое бы положение он ни занима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ет вполне положиться на любого другого сотрудника. Лож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акой компании равносильна потере работы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целом, американцы придают доверию очень большое 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ние. Вы даже не сможете ездить в автомобиле, если не будете </w:t>
      </w:r>
      <w:r>
        <w:rPr>
          <w:rFonts w:cs="Times New Roman" w:ascii="Times New Roman" w:hAnsi="Times New Roman"/>
          <w:color w:val="000000"/>
          <w:sz w:val="22"/>
          <w:szCs w:val="22"/>
        </w:rPr>
        <w:t>абсолютно уверены, что встречный водитель будет ехать по с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й полосе, а не по вашей. Доверие — важнейший компонент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язывающий членов общества в одно целое.</w:t>
      </w:r>
    </w:p>
    <w:p>
      <w:pPr>
        <w:sectPr>
          <w:headerReference w:type="default" r:id="rId208"/>
          <w:type w:val="nextPage"/>
          <w:pgSz w:w="11906" w:h="16838"/>
          <w:pgMar w:left="2710" w:right="29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right="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5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rFonts w:cs="Times New Roman"/>
          <w:color w:val="000000"/>
          <w:spacing w:val="-7"/>
          <w:w w:val="75"/>
          <w:sz w:val="26"/>
          <w:szCs w:val="26"/>
        </w:rPr>
        <w:t>ФУНДАМЕНТ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ДОВЕРИЯ</w:t>
      </w:r>
      <w:r>
        <w:rPr>
          <w:color w:val="000000"/>
          <w:spacing w:val="-7"/>
          <w:w w:val="7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30" w:before="120" w:after="0"/>
        <w:ind w:left="10"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лавной основой доверия явля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авдивость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ши лу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е друзья и ближайшие коллеги — это те, кто говорит в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ду. Ваша готовность быть предельно честным с самим со</w:t>
        <w:softHyphen/>
        <w:t xml:space="preserve">бой и с другими — истинное мерило вашего характера. Ес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лавным качеством характера является цельность, то правдив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ется наиболее очевидным проявлением цельности.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честность является внутренним проявлением цель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, то ее внешнее проявление — качественная работа и досто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е поведение во всех обстоятельствах. Вы должны быть верны </w:t>
      </w:r>
      <w:r>
        <w:rPr>
          <w:rFonts w:cs="Times New Roman" w:ascii="Times New Roman" w:hAnsi="Times New Roman"/>
          <w:color w:val="000000"/>
          <w:sz w:val="22"/>
          <w:szCs w:val="22"/>
        </w:rPr>
        <w:t>лучшей стороне своего „я". Честность в работе означает, что вы всегда стремитесь сделать все возможное, особенно когда ок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ющие рассчитывают на вас.</w:t>
      </w:r>
    </w:p>
    <w:p>
      <w:pPr>
        <w:pStyle w:val="Normal"/>
        <w:shd w:fill="FFFFFF" w:val="clear"/>
        <w:spacing w:before="154" w:after="0"/>
        <w:ind w:left="1358" w:hanging="0"/>
        <w:rPr/>
      </w:pPr>
      <w:r>
        <w:rPr>
          <w:rFonts w:cs="Times New Roman"/>
          <w:color w:val="000000"/>
          <w:w w:val="75"/>
          <w:sz w:val="26"/>
          <w:szCs w:val="26"/>
        </w:rPr>
        <w:t>БУДЬТЕ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ЧЕСТНЫ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С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САМИМ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СОБОЙ</w:t>
      </w:r>
    </w:p>
    <w:p>
      <w:pPr>
        <w:pStyle w:val="Normal"/>
        <w:shd w:fill="FFFFFF" w:val="clear"/>
        <w:spacing w:lineRule="exact" w:line="230" w:before="115" w:after="0"/>
        <w:ind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 минимум, вы должны быть всегда честны с собой. Пси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г Абрахам Маслоу много лет изучал жизнь успешных, дости</w:t>
        <w:softHyphen/>
        <w:t>гающих полной самореализации людей и обнаружил, что гл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характерной чертой наиболее преуспевающих людей был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исключительная объективность и искренность перед собой. Они со всей честностью относятся к своим сильным и слабым сторонам и к собственной жизненной ситуации. Они никогда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ытаются обмануть себя, убедить в заведомо ложных вещах. 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вут в согласии с самими собой и потому живут в согласии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кружающими.</w:t>
      </w:r>
    </w:p>
    <w:p>
      <w:pPr>
        <w:pStyle w:val="Normal"/>
        <w:shd w:fill="FFFFFF" w:val="clear"/>
        <w:spacing w:lineRule="exact" w:line="230"/>
        <w:ind w:left="14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кспир писал: „Но главное; будь верен самому себе, и, сл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енно, как дважды два — четыре, ни перед кем не будешь ты фальшив". Перестаньте играть с собой в игры, притворяться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деяться, что что-то может быть не таким, какое оно есть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мом деле. Применяйте во всем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инцип действительност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гда спрашивайте себя: «Что происходит на самом деле?"</w:t>
      </w:r>
    </w:p>
    <w:p>
      <w:pPr>
        <w:pStyle w:val="Normal"/>
        <w:shd w:fill="FFFFFF" w:val="clear"/>
        <w:spacing w:lineRule="exact" w:line="230"/>
        <w:ind w:left="2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слушивайтесь к своему внутреннему голосу. Доверяйте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й интуиции. Делайте и говорите только то, что вам кажется правильным. Отказывайте идти на компромиссы со своей со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ью. Ралф Уолдо Эмерсон как-то сказал: „В конечном счете, </w:t>
      </w:r>
      <w:r>
        <w:rPr>
          <w:rFonts w:cs="Times New Roman" w:ascii="Times New Roman" w:hAnsi="Times New Roman"/>
          <w:color w:val="000000"/>
          <w:sz w:val="22"/>
          <w:szCs w:val="22"/>
        </w:rPr>
        <w:t>нет ничего священного, кроме душевной чистоты".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Times New Roman"/>
          <w:color w:val="000000"/>
          <w:spacing w:val="2"/>
          <w:w w:val="75"/>
          <w:sz w:val="26"/>
          <w:szCs w:val="26"/>
        </w:rPr>
        <w:t>ЖИВИТ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ПРАВД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СО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СЕМИ</w:t>
      </w:r>
    </w:p>
    <w:p>
      <w:pPr>
        <w:pStyle w:val="Normal"/>
        <w:shd w:fill="FFFFFF" w:val="clear"/>
        <w:spacing w:lineRule="exact" w:line="230" w:before="115" w:after="0"/>
        <w:ind w:left="38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ыть цельным значит, среди прочего, жить в правде со все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кружающими людьми. Вы излагаете свою правду прямо и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овенно. Вы не поддерживаете отношения, неподходящие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с, и не делаете того, с чем не согласны или во что не верите.</w:t>
      </w:r>
    </w:p>
    <w:p>
      <w:pPr>
        <w:sectPr>
          <w:headerReference w:type="default" r:id="rId209"/>
          <w:type w:val="nextPage"/>
          <w:pgSz w:w="11906" w:h="16838"/>
          <w:pgMar w:left="2829" w:right="29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3" w:hanging="0"/>
        <w:jc w:val="center"/>
        <w:rPr>
          <w:color w:val="000000"/>
          <w:spacing w:val="-4"/>
          <w:w w:val="71"/>
          <w:sz w:val="22"/>
          <w:szCs w:val="22"/>
        </w:rPr>
      </w:pPr>
      <w:r>
        <w:rPr>
          <w:color w:val="000000"/>
          <w:spacing w:val="-4"/>
          <w:w w:val="71"/>
          <w:sz w:val="22"/>
          <w:szCs w:val="22"/>
        </w:rPr>
        <w:t>206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 не говорите ничего такого, что не было бы искренним вы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ием ваших внутренних убеждений. Вы стараетесь жить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вде во всех областях своей жизни.</w:t>
      </w:r>
    </w:p>
    <w:p>
      <w:pPr>
        <w:pStyle w:val="Normal"/>
        <w:shd w:fill="FFFFFF" w:val="clear"/>
        <w:spacing w:lineRule="exact" w:line="230" w:before="5" w:after="0"/>
        <w:ind w:left="19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рни самоуважения и уверенности в себе лежат в глу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х вашего характера. Чем большую цельность вы проявляет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ях с самим собой и окружающими, тем больше вы у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аете себя. Чем больше вы уважаете себя, тем больше уваж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других и тем больше они уважают вас. При этом увеличи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тся как количество, так и качество ваших связей.</w:t>
      </w:r>
    </w:p>
    <w:p>
      <w:pPr>
        <w:pStyle w:val="Normal"/>
        <w:shd w:fill="FFFFFF" w:val="clear"/>
        <w:spacing w:lineRule="exact" w:line="230"/>
        <w:ind w:left="5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ельность — это такое качество, которое влечет за соб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 другие. Вы честны до такой степени, до какой живет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рмонии со всеми принципами, которые считаете правильными и справедливыми. Подобная последовательность в вашем пов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нии является мерилом вашей цельности.</w:t>
      </w:r>
    </w:p>
    <w:p>
      <w:pPr>
        <w:pStyle w:val="Normal"/>
        <w:shd w:fill="FFFFFF" w:val="clear"/>
        <w:spacing w:before="149" w:after="0"/>
        <w:ind w:left="1042" w:hanging="0"/>
        <w:rPr/>
      </w:pPr>
      <w:r>
        <w:rPr>
          <w:rFonts w:cs="Times New Roman"/>
          <w:color w:val="000000"/>
          <w:spacing w:val="1"/>
          <w:w w:val="76"/>
          <w:sz w:val="26"/>
          <w:szCs w:val="26"/>
        </w:rPr>
        <w:t>САМОДИСЦИПЛИНА</w:t>
      </w:r>
      <w:r>
        <w:rPr>
          <w:color w:val="000000"/>
          <w:spacing w:val="1"/>
          <w:w w:val="76"/>
          <w:sz w:val="26"/>
          <w:szCs w:val="26"/>
        </w:rPr>
        <w:t xml:space="preserve">-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КЛЮЧ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К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ХАРАКТЕРУ</w:t>
      </w:r>
    </w:p>
    <w:p>
      <w:pPr>
        <w:pStyle w:val="Normal"/>
        <w:shd w:fill="FFFFFF" w:val="clear"/>
        <w:spacing w:lineRule="exact" w:line="230" w:before="115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Элберт Хаббард, писатель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 века, как-то сказал: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„Самодисциплина — это способность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застави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ебя дел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, что должно делать, и тогда, когда это следует, нравится в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о или нет"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одисциплина — железное качество характера. Она яв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тся краеугольным камнем цельности и мужества. Самодисцип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ина оказывает большое влияние на ваши достижения во все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ферах деятельности.</w:t>
      </w:r>
    </w:p>
    <w:p>
      <w:pPr>
        <w:pStyle w:val="Normal"/>
        <w:shd w:fill="FFFFFF" w:val="clear"/>
        <w:spacing w:lineRule="exact" w:line="230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амодисциплину еще назыв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амооблада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амокон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роле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контроль является критическим элементом счасть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довольны собой ровно настолько, насколько чувствуете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тролируете собственную жизнь. Когда вы принимаете ре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что-то сделать или воздержаться от какого-то действ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ставляете себя твердо придерживаться принятого решения, даж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вам э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равится, вы чувствуете себя намного лучш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чувствуете себя хозяином положения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ует прямая корреляция между самодисциплино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ооценкой. Чем тверже вы вынуждаете себя придержива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нятых решений, тем больше вы нравитесь себе и уважаете себя. И чем больше вы уважаете себя, тем легче вам заставлять себя делать то, что вам кажется правильным. Одно каче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иливает другое.</w:t>
      </w:r>
    </w:p>
    <w:p>
      <w:pPr>
        <w:pStyle w:val="Normal"/>
        <w:shd w:fill="FFFFFF" w:val="clear"/>
        <w:spacing w:before="144" w:after="0"/>
        <w:ind w:left="1205" w:hanging="0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РЕШЕНИЯ</w:t>
      </w:r>
      <w:r>
        <w:rPr>
          <w:color w:val="000000"/>
          <w:spacing w:val="-3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КОТОРЫ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ВЫ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ПРИНИМАЕТЕ</w:t>
      </w:r>
    </w:p>
    <w:p>
      <w:pPr>
        <w:pStyle w:val="Normal"/>
        <w:shd w:fill="FFFFFF" w:val="clear"/>
        <w:spacing w:lineRule="exact" w:line="230" w:before="115" w:after="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ше нынешнее положение целиком определяется те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шениями, которые вы принимали в прошлом, тем выбором,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рый вы делали. Вы либо основательно продумывали свои ре-</w:t>
      </w:r>
    </w:p>
    <w:p>
      <w:pPr>
        <w:sectPr>
          <w:headerReference w:type="default" r:id="rId210"/>
          <w:type w:val="nextPage"/>
          <w:pgSz w:w="11906" w:h="16838"/>
          <w:pgMar w:left="2599" w:right="30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3" w:hanging="0"/>
        <w:jc w:val="center"/>
        <w:rPr>
          <w:color w:val="000000"/>
          <w:spacing w:val="-4"/>
          <w:w w:val="72"/>
          <w:sz w:val="22"/>
          <w:szCs w:val="22"/>
        </w:rPr>
      </w:pPr>
      <w:r>
        <w:rPr>
          <w:color w:val="000000"/>
          <w:spacing w:val="-4"/>
          <w:w w:val="72"/>
          <w:sz w:val="22"/>
          <w:szCs w:val="22"/>
        </w:rPr>
        <w:t>207</w:t>
      </w:r>
    </w:p>
    <w:p>
      <w:pPr>
        <w:pStyle w:val="Normal"/>
        <w:shd w:fill="FFFFFF" w:val="clear"/>
        <w:spacing w:lineRule="exact" w:line="230"/>
        <w:ind w:left="1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ения, опираясь на всю доступную вам информацию и здрав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мысл и согласуясь со своими высшими ценностями, либ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ет.</w:t>
      </w:r>
    </w:p>
    <w:p>
      <w:pPr>
        <w:pStyle w:val="Normal"/>
        <w:shd w:fill="FFFFFF" w:val="clear"/>
        <w:spacing w:lineRule="exact" w:line="23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ако ваши прошлые решения ни в коей мере не предопре</w:t>
        <w:softHyphen/>
        <w:t xml:space="preserve">деляют ваше будущее. Они были тогда, а вы живете сейчас. Вы находитесь в постоянном процессе роста и развития. В детстве вы принимали решения, о каких и не подумали бы, став взрослым.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шлом году вы принимали решения, которые ни за что не прин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 бы в этом году, зная то, что знаете сейчас. Когда вы принимали те решения, вы были другим человеком, не таким, как сейчас.</w:t>
      </w:r>
    </w:p>
    <w:p>
      <w:pPr>
        <w:pStyle w:val="Normal"/>
        <w:shd w:fill="FFFFFF" w:val="clear"/>
        <w:spacing w:lineRule="exact" w:line="230"/>
        <w:ind w:left="10" w:right="29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е дайте ошибкам, совершенным вами в прошлом, сдержи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с. Человек, который допустил тогда ошибки, был вашей ранней версией. Сегодня вы человек более зрелый и мудрый. Вы може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нять новые решения, основываясь на больших запасах знаний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ыта. Сегодня вы можете взять в свои руки руль вашего буду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 и повернуть его туда, куда считаете нужным.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spacing w:val="1"/>
          <w:w w:val="74"/>
          <w:sz w:val="26"/>
          <w:szCs w:val="26"/>
        </w:rPr>
        <w:t>ЧЕЛОВЕЧЕСКИЙ</w:t>
      </w:r>
      <w:r>
        <w:rPr>
          <w:color w:val="000000"/>
          <w:spacing w:val="1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4"/>
          <w:sz w:val="26"/>
          <w:szCs w:val="26"/>
        </w:rPr>
        <w:t>ФАКТОР</w:t>
      </w:r>
    </w:p>
    <w:p>
      <w:pPr>
        <w:pStyle w:val="Normal"/>
        <w:shd w:fill="FFFFFF" w:val="clear"/>
        <w:spacing w:lineRule="exact" w:line="230" w:before="120" w:after="0"/>
        <w:ind w:left="5" w:right="34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чему же не все люди живут достойной жизнью? Почему не каждый из нас проявляет в своих делах такие важнейш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чества, как цельность и правдивость, если они так тесно свя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 с достижением успеха во всех областях жизни?</w:t>
      </w:r>
    </w:p>
    <w:p>
      <w:pPr>
        <w:pStyle w:val="Normal"/>
        <w:shd w:fill="FFFFFF" w:val="clear"/>
        <w:spacing w:lineRule="exact" w:line="230"/>
        <w:ind w:right="3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вет кроется в том, что я называю фактором человеческой природы. Этот фактор — главная причина жизненных неудач. </w:t>
      </w:r>
      <w:r>
        <w:rPr>
          <w:rFonts w:cs="Times New Roman" w:ascii="Times New Roman" w:hAnsi="Times New Roman"/>
          <w:color w:val="000000"/>
          <w:sz w:val="22"/>
          <w:szCs w:val="22"/>
        </w:rPr>
        <w:t>Только когда вы основательно разберетесь, как и почему чело</w:t>
        <w:softHyphen/>
        <w:t>веческий фактор работает, вы сможете эффективно противодей</w:t>
        <w:softHyphen/>
        <w:t>ствовать ему. Только когда вы начнете действовать противопо</w:t>
        <w:softHyphen/>
        <w:t xml:space="preserve">ложно тому, что подсказывает этот фактор, вы станете таки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м хотите быть.</w:t>
      </w:r>
    </w:p>
    <w:p>
      <w:pPr>
        <w:pStyle w:val="Normal"/>
        <w:shd w:fill="FFFFFF" w:val="clear"/>
        <w:spacing w:lineRule="exact" w:line="230"/>
        <w:ind w:left="14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 называемую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человеческую приро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ляет мно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о компонентов, но здесь я ограничусь семью основными 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истиками. Каждого из этих качеств, если дать волю нега</w:t>
        <w:softHyphen/>
        <w:t xml:space="preserve">тивной его стороне, достаточно, чтобы обречь вас на неудач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ликая трагедия большинства людей заключается в том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и практикуют негативные стороны всех семи характеристик. Именно поэтому они так мало достигают в жизни и сами н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нимают, почему.</w:t>
      </w:r>
    </w:p>
    <w:p>
      <w:pPr>
        <w:pStyle w:val="Normal"/>
        <w:shd w:fill="FFFFFF" w:val="clear"/>
        <w:spacing w:lineRule="exact" w:line="230" w:before="115" w:after="0"/>
        <w:ind w:left="413" w:hanging="0"/>
        <w:rPr/>
      </w:pPr>
      <w:r>
        <w:rPr>
          <w:rFonts w:cs="Times New Roman"/>
          <w:color w:val="000000"/>
          <w:spacing w:val="-3"/>
          <w:w w:val="74"/>
          <w:sz w:val="26"/>
          <w:szCs w:val="26"/>
        </w:rPr>
        <w:t>Каждый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предпочитает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легкое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трудному</w:t>
      </w:r>
    </w:p>
    <w:p>
      <w:pPr>
        <w:pStyle w:val="Normal"/>
        <w:shd w:fill="FFFFFF" w:val="clear"/>
        <w:spacing w:lineRule="exact" w:line="230"/>
        <w:ind w:left="3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ым распространенным качеством человеческой натуры является то, что люди при выполнении любых задач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едпочи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ают легкие пути трудным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полняя любую работу,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ремитесь к максимальному сохранению энергии. Причина эт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том, что ваше время и энергия олицетворяют вашу жизнь, а</w:t>
      </w:r>
    </w:p>
    <w:p>
      <w:pPr>
        <w:sectPr>
          <w:headerReference w:type="default" r:id="rId211"/>
          <w:type w:val="nextPage"/>
          <w:pgSz w:w="11906" w:h="16838"/>
          <w:pgMar w:left="2813" w:right="29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29" w:hanging="0"/>
        <w:jc w:val="center"/>
        <w:rPr>
          <w:color w:val="000000"/>
        </w:rPr>
      </w:pPr>
      <w:r>
        <w:rPr>
          <w:color w:val="000000"/>
        </w:rPr>
        <w:t>208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ю жизнь вы цените дорого. Вы так устроены, что не мож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знательно выбрать более трудный способ сделать что-то, 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д рукой есть способ простой. Это означает, что, хорошо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плохо, но вы, как и большинство людей, ленивы.</w:t>
      </w:r>
    </w:p>
    <w:p>
      <w:pPr>
        <w:pStyle w:val="Normal"/>
        <w:shd w:fill="FFFFFF" w:val="clear"/>
        <w:spacing w:lineRule="exact" w:line="230" w:before="5" w:after="0"/>
        <w:ind w:left="14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этом не было бы ничего плохого, если бы ваше Жела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бегать трудностей было конструктивным, направленным на поиск более эффективных способов решения поставленной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чи. Вся история прогресса человечества полна примеров тог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люди использовали творческие подходы, направленные на экономию усилий и энергии при решении различных проблем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ь сама по себе ни хороша, ни плоха. Она нормальн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тественна. Негативным качеством она становится лишь тогд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превращается в тормоз и мешает вам продуктивно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ать.</w:t>
      </w:r>
    </w:p>
    <w:p>
      <w:pPr>
        <w:pStyle w:val="Normal"/>
        <w:shd w:fill="FFFFFF" w:val="clear"/>
        <w:spacing w:lineRule="exact" w:line="230" w:before="110" w:after="0"/>
        <w:ind w:left="413" w:hanging="0"/>
        <w:rPr/>
      </w:pPr>
      <w:r>
        <w:rPr>
          <w:rFonts w:cs="Times New Roman"/>
          <w:color w:val="000000"/>
          <w:spacing w:val="-2"/>
          <w:w w:val="88"/>
          <w:sz w:val="22"/>
          <w:szCs w:val="22"/>
        </w:rPr>
        <w:t>Каждый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предпочитает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большее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8"/>
          <w:sz w:val="22"/>
          <w:szCs w:val="22"/>
        </w:rPr>
        <w:t>меньшему</w:t>
      </w:r>
    </w:p>
    <w:p>
      <w:pPr>
        <w:pStyle w:val="Normal"/>
        <w:shd w:fill="FFFFFF" w:val="clear"/>
        <w:spacing w:lineRule="exact" w:line="23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торое качество человеческой природы — то, что люд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едпочитают иметь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больше, а не меньше.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Если я предлож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м заплатить за яблоко 5 или 10 долларов без каких-либ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полнительных условий, вы, конечно, выберите 10 долларов.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рмально и естественно. Это свойственно человеку — стремиться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получить как можно больше за меньшую цену. Кажд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очитает получать больше, а не меньше при прочих равных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виях.</w:t>
      </w:r>
    </w:p>
    <w:p>
      <w:pPr>
        <w:pStyle w:val="Normal"/>
        <w:shd w:fill="FFFFFF" w:val="clear"/>
        <w:spacing w:lineRule="exact" w:line="230"/>
        <w:ind w:left="10" w:right="3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означает, что каждый из нас жаден. Опять же, Жад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ь качество нейтральное, ни положительное, ни отриц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. Если жадность способствует улучшению вашей жизни,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шая ваше и окружающих благосостояние, она позитивна. О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стать мощным двигателем творчества и предприимчивости.</w:t>
      </w:r>
    </w:p>
    <w:p>
      <w:pPr>
        <w:pStyle w:val="Normal"/>
        <w:shd w:fill="FFFFFF" w:val="clear"/>
        <w:spacing w:lineRule="exact" w:line="230"/>
        <w:ind w:left="14" w:right="2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, однако, жадность подразумевает стремление получи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что-то за ни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ли нечто такое, чего вы не заслужили, о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стать качеством вредным и деструктивным. Плохое или хорошее качество — жадность определяется только тем, как вы ее используете.</w:t>
      </w:r>
    </w:p>
    <w:p>
      <w:pPr>
        <w:pStyle w:val="Normal"/>
        <w:shd w:fill="FFFFFF" w:val="clear"/>
        <w:spacing w:lineRule="exact" w:line="230" w:before="96" w:after="0"/>
        <w:ind w:left="408" w:hanging="0"/>
        <w:rPr/>
      </w:pPr>
      <w:r>
        <w:rPr>
          <w:rFonts w:cs="Times New Roman"/>
          <w:color w:val="000000"/>
          <w:spacing w:val="-1"/>
          <w:w w:val="88"/>
          <w:sz w:val="22"/>
          <w:szCs w:val="22"/>
        </w:rPr>
        <w:t>Каждый</w:t>
      </w:r>
      <w:r>
        <w:rPr>
          <w:color w:val="000000"/>
          <w:spacing w:val="-1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8"/>
          <w:sz w:val="22"/>
          <w:szCs w:val="22"/>
        </w:rPr>
        <w:t>человек</w:t>
      </w:r>
      <w:r>
        <w:rPr>
          <w:color w:val="000000"/>
          <w:spacing w:val="-1"/>
          <w:w w:val="88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8"/>
          <w:sz w:val="22"/>
          <w:szCs w:val="22"/>
        </w:rPr>
        <w:t>эгоистичен</w:t>
      </w:r>
    </w:p>
    <w:p>
      <w:pPr>
        <w:pStyle w:val="Normal"/>
        <w:shd w:fill="FFFFFF" w:val="clear"/>
        <w:spacing w:lineRule="exact" w:line="230"/>
        <w:ind w:left="10" w:right="38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етьей характеристикой природы человека является то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ы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хочет чего-то для себ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вы сами можете прочу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овать свое счастье, свое удовлетворение или неудовлет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нность. Только вы сами можете испытывать свой голод, жаж</w:t>
        <w:softHyphen/>
        <w:t xml:space="preserve">ду, наслаждение, радость. Никто не может пережить эти чувст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 вас или решить, что для вас лучше. Вы уникальная лич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 своими собственными пристрастиями, и только вы сами м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те решать за себя.</w:t>
      </w:r>
    </w:p>
    <w:p>
      <w:pPr>
        <w:sectPr>
          <w:headerReference w:type="default" r:id="rId212"/>
          <w:type w:val="nextPage"/>
          <w:pgSz w:w="11906" w:h="16838"/>
          <w:pgMar w:left="2827" w:right="28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15" w:hanging="0"/>
        <w:jc w:val="center"/>
        <w:rPr>
          <w:color w:val="000000"/>
          <w:spacing w:val="-4"/>
          <w:w w:val="72"/>
          <w:sz w:val="22"/>
          <w:szCs w:val="22"/>
        </w:rPr>
      </w:pPr>
      <w:r>
        <w:rPr>
          <w:color w:val="000000"/>
          <w:spacing w:val="-4"/>
          <w:w w:val="72"/>
          <w:sz w:val="22"/>
          <w:szCs w:val="22"/>
        </w:rPr>
        <w:t>209</w:t>
      </w:r>
    </w:p>
    <w:p>
      <w:pPr>
        <w:pStyle w:val="Normal"/>
        <w:shd w:fill="FFFFFF" w:val="clear"/>
        <w:spacing w:lineRule="exact" w:line="230"/>
        <w:ind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попросту означает, что вы от природы эгоистичны, или эгоцентричны. Отправляясь в буфет, только вы сами можете о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делить идеальную комбинацию блюд, которые наилучшим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ом удовлетворят ваш вкус и аппетит в данный момент.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тите того, чего хотите. И опять же, в этом нет ничего ни хоро</w:t>
        <w:softHyphen/>
        <w:t xml:space="preserve">шего, ни дурного. Это такой же факт человеческой природы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ость и жадность.</w:t>
      </w:r>
    </w:p>
    <w:p>
      <w:pPr>
        <w:pStyle w:val="Normal"/>
        <w:shd w:fill="FFFFFF" w:val="clear"/>
        <w:spacing w:lineRule="exact" w:line="230"/>
        <w:ind w:left="5" w:right="2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лонтер, участвующий в спасательной операции в какой-нибудь глухомани, тоже может быть целиком эгоистичен в т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ысле, что удовлетворяет свою собственную глубинную потре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 помочь как можно большему числу людей всеми имеющ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ся в его распоряжении средствами. Он может быть ленив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аден, эгоистичен в самом здоровом, позитивном, констру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м значении этих слов, в смысле благотворном для окружа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щих его людей. В этом смысле и мать Тереза из Калькутты был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эгоисткой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а хотела помочь как можно большему кол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у людей, удовлетворяя свою внутреннюю потребность в этом.</w:t>
      </w:r>
    </w:p>
    <w:p>
      <w:pPr>
        <w:pStyle w:val="Normal"/>
        <w:shd w:fill="FFFFFF" w:val="clear"/>
        <w:spacing w:lineRule="exact" w:line="230" w:before="106" w:after="0"/>
        <w:ind w:left="389" w:hanging="0"/>
        <w:rPr/>
      </w:pPr>
      <w:r>
        <w:rPr>
          <w:rFonts w:cs="Times New Roman"/>
          <w:color w:val="000000"/>
          <w:spacing w:val="-2"/>
          <w:w w:val="80"/>
          <w:sz w:val="24"/>
          <w:szCs w:val="24"/>
        </w:rPr>
        <w:t>Каждый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человек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стремится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к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лучшему</w:t>
      </w:r>
    </w:p>
    <w:p>
      <w:pPr>
        <w:pStyle w:val="Normal"/>
        <w:shd w:fill="FFFFFF" w:val="clear"/>
        <w:spacing w:lineRule="exact" w:line="230"/>
        <w:ind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твертое свойство человеческой натуры заключается в т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всякий наш поступок направлен на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улучш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шей ж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 в каком-либо смысле. Если бы наши действия не улучш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шу ситуацию, мы бы и действовать не стали. Сознательно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осознанно, каждый человек старается достичь каких-то улуч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й во всем, что он делает или говорит. Это означает, что каж</w:t>
        <w:softHyphen/>
        <w:t xml:space="preserve">дый в каком-то смысле амбициозен. Он хочет улучшить сво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изнь, работу, отношения с окружающими, здоровье, финансо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ожение.</w:t>
      </w:r>
    </w:p>
    <w:p>
      <w:pPr>
        <w:pStyle w:val="Normal"/>
        <w:shd w:fill="FFFFFF" w:val="clear"/>
        <w:spacing w:lineRule="exact" w:line="230"/>
        <w:ind w:left="10" w:right="14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ивоположностью стремления к лучшему является бе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личие или самодовольство. Если вы не амбициозны, значит </w:t>
      </w:r>
      <w:r>
        <w:rPr>
          <w:rFonts w:cs="Times New Roman" w:ascii="Times New Roman" w:hAnsi="Times New Roman"/>
          <w:color w:val="000000"/>
          <w:sz w:val="22"/>
          <w:szCs w:val="22"/>
        </w:rPr>
        <w:t>вы полностью удовлетворены тем, что у вас есть, и вас сов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енно не волнует, станет ваша жизнь лучше или хуже. Амби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очень полезное качество, заставляющее людей преодолевать преграды и достигать целей, которые всем остальным кажу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достижимыми.</w:t>
      </w:r>
    </w:p>
    <w:p>
      <w:pPr>
        <w:pStyle w:val="Normal"/>
        <w:shd w:fill="FFFFFF" w:val="clear"/>
        <w:spacing w:lineRule="exact" w:line="230"/>
        <w:ind w:left="29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умеется, если амбиции толкают человека на нечест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уть, они становятся качеством отрицательным. Но само по себ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емление улучшить свое положение не является ни негатив</w:t>
        <w:softHyphen/>
        <w:t xml:space="preserve">ным, ни позитивным. О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йтраль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и любая другая 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истика человеческой природы.</w:t>
      </w:r>
    </w:p>
    <w:p>
      <w:pPr>
        <w:pStyle w:val="Normal"/>
        <w:shd w:fill="FFFFFF" w:val="clear"/>
        <w:spacing w:lineRule="exact" w:line="230" w:before="101" w:after="0"/>
        <w:ind w:left="418" w:hanging="0"/>
        <w:rPr/>
      </w:pPr>
      <w:r>
        <w:rPr>
          <w:rFonts w:cs="Times New Roman"/>
          <w:color w:val="000000"/>
          <w:spacing w:val="-2"/>
          <w:w w:val="80"/>
          <w:sz w:val="24"/>
          <w:szCs w:val="24"/>
        </w:rPr>
        <w:t>Никто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не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может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знать</w:t>
      </w:r>
      <w:r>
        <w:rPr>
          <w:color w:val="000000"/>
          <w:spacing w:val="-2"/>
          <w:w w:val="8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80"/>
          <w:sz w:val="24"/>
          <w:szCs w:val="24"/>
        </w:rPr>
        <w:t>всего</w:t>
      </w:r>
    </w:p>
    <w:p>
      <w:pPr>
        <w:pStyle w:val="Normal"/>
        <w:shd w:fill="FFFFFF" w:val="clear"/>
        <w:spacing w:lineRule="exact" w:line="230"/>
        <w:ind w:left="38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ятое свойство человеческой природы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знани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кто </w:t>
      </w:r>
      <w:r>
        <w:rPr>
          <w:rFonts w:cs="Times New Roman" w:ascii="Times New Roman" w:hAnsi="Times New Roman"/>
          <w:color w:val="000000"/>
          <w:sz w:val="22"/>
          <w:szCs w:val="22"/>
        </w:rPr>
        <w:t>не может знать всего, что надо знать о чем-либо. Иными сл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, сколько бы вы ни учились, какой бы опыт ни приобретали,</w:t>
      </w:r>
    </w:p>
    <w:p>
      <w:pPr>
        <w:sectPr>
          <w:headerReference w:type="default" r:id="rId213"/>
          <w:type w:val="nextPage"/>
          <w:pgSz w:w="11906" w:h="16838"/>
          <w:pgMar w:left="2863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9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10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ое ваше решение строится на определенных догадках.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ольку вы никогда не знаете всех фактов, не может быт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рантии того, что ваши действия окажутся успешными, при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т именно те результаты, на которые вы рассчитываете. Вы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да вынуждены действовать в условиях некоторой неопр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ности.</w:t>
      </w:r>
    </w:p>
    <w:p>
      <w:pPr>
        <w:pStyle w:val="Normal"/>
        <w:shd w:fill="FFFFFF" w:val="clear"/>
        <w:spacing w:lineRule="exact" w:line="230" w:before="10" w:after="0"/>
        <w:ind w:left="29" w:firstLine="379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означает, что каждый человек в той или иной степени невежда. Одни знают больше других, но никто не может знать всего, что нужно знать, даже по своей узкой специальности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емление к учебе, желание снизить риск за счет приоб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ния все большей информации по данному предмету — перв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я причина того, что сумма знаний, накапливаемых челове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ом, каждые два-три года удваивается. Все большее число люд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амых разных сферах деятельности генерируют сегодня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 информации и знаний, чем их было накоплено за всю пред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щую историю человечества, и скорость все возрастает.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язано с тем, что мы интуитивно понимаем, что знаем еще дал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 не всё.</w:t>
      </w:r>
    </w:p>
    <w:p>
      <w:pPr>
        <w:pStyle w:val="Normal"/>
        <w:shd w:fill="FFFFFF" w:val="clear"/>
        <w:spacing w:lineRule="exact" w:line="230" w:before="110" w:after="0"/>
        <w:ind w:left="403" w:hanging="0"/>
        <w:rPr>
          <w:rFonts w:ascii="Times New Roman" w:hAnsi="Times New Roman" w:cs="Times New Roman"/>
          <w:color w:val="000000"/>
          <w:spacing w:val="-2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75"/>
          <w:sz w:val="28"/>
          <w:szCs w:val="28"/>
        </w:rPr>
        <w:t>Суета сует</w:t>
      </w:r>
    </w:p>
    <w:p>
      <w:pPr>
        <w:pStyle w:val="Normal"/>
        <w:shd w:fill="FFFFFF" w:val="clear"/>
        <w:spacing w:lineRule="exact" w:line="230"/>
        <w:ind w:left="5"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стое свойство человеческой природы — то, что каждый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гордится собой, своей внешностью, своими достижения</w:t>
        <w:softHyphen/>
        <w:t>ми, семьей, работой. Люди хотят выглядеть привлекательно, 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ят, чтобы о них думали хорошо. Это значит, что каждый из на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акой-то степени тщеславен.</w:t>
      </w:r>
    </w:p>
    <w:p>
      <w:pPr>
        <w:pStyle w:val="Normal"/>
        <w:shd w:fill="FFFFFF" w:val="clear"/>
        <w:spacing w:lineRule="exact" w:line="23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щеславию противоположно безразличие. Поэтому тщес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е может быть хорошим качеством. Оно мотивирует вас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сивым, здоровым, богатым, успешным, материально обес</w:t>
        <w:softHyphen/>
        <w:t>печенным. Людское тщеславие — основная движущая сила ин</w:t>
        <w:softHyphen/>
        <w:t>дустрии моды, развлечений и спорта, автомобилестроения, про</w:t>
        <w:softHyphen/>
        <w:t>изводства мебели, бытовой техники, косметики и т. д. Оно с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бствует открытию все новых преуспевающих предприятий. О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вижет политиками и оказывает необыкновенно сильное вли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на все принимаемые вами решения.</w:t>
      </w:r>
    </w:p>
    <w:p>
      <w:pPr>
        <w:pStyle w:val="Normal"/>
        <w:shd w:fill="FFFFFF" w:val="clear"/>
        <w:spacing w:lineRule="exact" w:line="230"/>
        <w:ind w:left="14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гда тщеславие побуждает делать то, что приносит вам 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нание и уважение окружающих, это хорошее качество. Когда же оно побуждает вас делать что-то во вред себе или другим, оно становится отрицательным. Но само по себе оно ни хорошее, 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лохое. Человеческое тщеславие — попросту факт, как погода.</w:t>
      </w:r>
    </w:p>
    <w:p>
      <w:pPr>
        <w:pStyle w:val="Normal"/>
        <w:shd w:fill="FFFFFF" w:val="clear"/>
        <w:spacing w:lineRule="exact" w:line="230" w:before="106" w:after="0"/>
        <w:ind w:left="408" w:hanging="0"/>
        <w:rPr/>
      </w:pPr>
      <w:r>
        <w:rPr>
          <w:rFonts w:cs="Times New Roman"/>
          <w:color w:val="000000"/>
          <w:spacing w:val="-3"/>
          <w:w w:val="75"/>
          <w:sz w:val="26"/>
          <w:szCs w:val="26"/>
        </w:rPr>
        <w:t>Страсть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к</w:t>
      </w: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5"/>
          <w:sz w:val="26"/>
          <w:szCs w:val="26"/>
        </w:rPr>
        <w:t>скорости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едьмой характеристикой природы человека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терпеливость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ый предпочитает получи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вое раньше, нежели позж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я предложу вам 100 долларов и скажу,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гу отдать их сегодня или через год: что вы выберете? Бьюсь</w:t>
      </w:r>
    </w:p>
    <w:p>
      <w:pPr>
        <w:sectPr>
          <w:headerReference w:type="default" r:id="rId214"/>
          <w:type w:val="nextPage"/>
          <w:pgSz w:w="11906" w:h="16838"/>
          <w:pgMar w:left="2769" w:right="29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91" w:hanging="0"/>
        <w:jc w:val="center"/>
        <w:rPr>
          <w:color w:val="000000"/>
          <w:spacing w:val="-18"/>
          <w:w w:val="73"/>
          <w:sz w:val="22"/>
          <w:szCs w:val="22"/>
        </w:rPr>
      </w:pPr>
      <w:r>
        <w:rPr>
          <w:color w:val="000000"/>
          <w:spacing w:val="-18"/>
          <w:w w:val="73"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заклад, вы предпочтете получить эти деньги сегодня. Таков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ж природа человека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ему так? Потому что вы цените свою жизнь, а жизн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ладывается из времени. Если вы можете получить вознаграж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раньше или позже, вы всегда предпочитаете получить 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ньше, особенно если будущее туманно. Кто знает, что буд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втра?</w:t>
      </w:r>
    </w:p>
    <w:p>
      <w:pPr>
        <w:pStyle w:val="Normal"/>
        <w:shd w:fill="FFFFFF" w:val="clear"/>
        <w:spacing w:lineRule="exact" w:line="23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я наша нынешняя экономика строится на желании потре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ей получать все быстрее, легче, новее, лучше и дешевле. Э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ребность в скорости отражается на деятельности всех пр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ятий, работающих в условиях конкурентного рынка. Если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тят выжить, то должны обслуживать покупателей быстре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чше, чем конкуренты.</w:t>
      </w:r>
    </w:p>
    <w:p>
      <w:pPr>
        <w:pStyle w:val="Normal"/>
        <w:shd w:fill="FFFFFF" w:val="clear"/>
        <w:spacing w:before="101" w:after="0"/>
        <w:ind w:left="1258" w:hanging="0"/>
        <w:rPr/>
      </w:pPr>
      <w:r>
        <w:rPr>
          <w:rFonts w:cs="Times New Roman" w:ascii="Courier New" w:hAnsi="Courier New"/>
          <w:color w:val="000000"/>
          <w:spacing w:val="-6"/>
          <w:w w:val="72"/>
          <w:sz w:val="32"/>
          <w:szCs w:val="32"/>
        </w:rPr>
        <w:t>ОСНОВЫ</w:t>
      </w:r>
      <w:r>
        <w:rPr>
          <w:rFonts w:cs="Courier New" w:ascii="Courier New" w:hAnsi="Courier New"/>
          <w:color w:val="000000"/>
          <w:spacing w:val="-6"/>
          <w:w w:val="72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2"/>
          <w:sz w:val="32"/>
          <w:szCs w:val="32"/>
        </w:rPr>
        <w:t>ЧЕЛОВЕЧЕСКОЙ</w:t>
      </w:r>
      <w:r>
        <w:rPr>
          <w:rFonts w:cs="Courier New" w:ascii="Courier New" w:hAnsi="Courier New"/>
          <w:color w:val="000000"/>
          <w:spacing w:val="-6"/>
          <w:w w:val="72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72"/>
          <w:sz w:val="32"/>
          <w:szCs w:val="32"/>
        </w:rPr>
        <w:t>ПРИРОДЫ</w:t>
      </w:r>
    </w:p>
    <w:p>
      <w:pPr>
        <w:pStyle w:val="Normal"/>
        <w:shd w:fill="FFFFFF" w:val="clear"/>
        <w:spacing w:lineRule="exact" w:line="230" w:before="101" w:after="0"/>
        <w:ind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резюмируем основные качества, составляющие пр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у человека и предопределяющие поведение каждого индивида. </w:t>
      </w:r>
      <w:r>
        <w:rPr>
          <w:rFonts w:cs="Times New Roman" w:ascii="Times New Roman" w:hAnsi="Times New Roman"/>
          <w:bCs/>
          <w:color w:val="000000"/>
          <w:spacing w:val="-6"/>
          <w:sz w:val="22"/>
          <w:szCs w:val="22"/>
        </w:rPr>
        <w:t xml:space="preserve">Нормальны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еловек, и вы в том числе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ленив, жаден, эгоистичен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амбициозен, невежественен, тщеславен и нетерпели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ков </w:t>
      </w:r>
      <w:r>
        <w:rPr>
          <w:rFonts w:cs="Times New Roman" w:ascii="Times New Roman" w:hAnsi="Times New Roman"/>
          <w:color w:val="000000"/>
          <w:sz w:val="22"/>
          <w:szCs w:val="22"/>
        </w:rPr>
        <w:t>набор достоинств! Но в самих этих качествах нет ничего пло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. Они просто факт жизни, присущий всем людям независим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 культурной, расовой, религиозной или национальной прина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жности.</w:t>
      </w:r>
    </w:p>
    <w:p>
      <w:pPr>
        <w:pStyle w:val="Normal"/>
        <w:shd w:fill="FFFFFF" w:val="clear"/>
        <w:spacing w:lineRule="exact" w:line="230"/>
        <w:ind w:left="10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ким образом, нормальный, среднестатистический челове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щет самые легкие и быстрые пути добиваться своего, не особо заботясь о вторичных последствиях, не слишком задумываясь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, что может получиться в итоге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тиводействовать негативным проявлениям и спонтанным </w:t>
      </w:r>
      <w:r>
        <w:rPr>
          <w:rFonts w:cs="Times New Roman" w:ascii="Times New Roman" w:hAnsi="Times New Roman"/>
          <w:color w:val="000000"/>
          <w:sz w:val="22"/>
          <w:szCs w:val="22"/>
        </w:rPr>
        <w:t>импульсам человеческого фактора можно лишь с помощью с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дисциплины, самообладания, самоконтроля. Только применя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практике важнейшие добродетели, особенно самодисциплину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стараясь поступать достойно и правильно, вы можете проти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оять почти непреодолимой силе человеческой натуры, хотя тяг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да остается.</w:t>
      </w:r>
    </w:p>
    <w:p>
      <w:pPr>
        <w:pStyle w:val="Normal"/>
        <w:shd w:fill="FFFFFF" w:val="clear"/>
        <w:spacing w:before="158" w:after="0"/>
        <w:ind w:right="14" w:hanging="0"/>
        <w:jc w:val="center"/>
        <w:rPr/>
      </w:pPr>
      <w:r>
        <w:rPr>
          <w:rFonts w:cs="Times New Roman"/>
          <w:color w:val="000000"/>
          <w:spacing w:val="-3"/>
          <w:w w:val="76"/>
          <w:sz w:val="26"/>
          <w:szCs w:val="26"/>
        </w:rPr>
        <w:t>ГЛАВНЫЕ</w:t>
      </w:r>
      <w:r>
        <w:rPr>
          <w:color w:val="000000"/>
          <w:spacing w:val="-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6"/>
          <w:sz w:val="26"/>
          <w:szCs w:val="26"/>
        </w:rPr>
        <w:t>ДОБРОДЕТЕЛИ</w:t>
      </w:r>
    </w:p>
    <w:p>
      <w:pPr>
        <w:pStyle w:val="Normal"/>
        <w:shd w:fill="FFFFFF" w:val="clear"/>
        <w:spacing w:lineRule="exact" w:line="230" w:before="120" w:after="0"/>
        <w:ind w:left="2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Характер, самодисциплину и хорошую репутацию можно вы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тать, лишь постоянно проявляя в делах важнейшие добро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и. Давайте рассмотрим их подробнее.</w:t>
      </w:r>
    </w:p>
    <w:p>
      <w:pPr>
        <w:pStyle w:val="Normal"/>
        <w:shd w:fill="FFFFFF" w:val="clear"/>
        <w:spacing w:lineRule="exact" w:line="230" w:before="106" w:after="0"/>
        <w:ind w:left="413" w:hanging="0"/>
        <w:rPr>
          <w:rFonts w:ascii="Times New Roman" w:hAnsi="Times New Roman" w:cs="Times New Roman"/>
          <w:color w:val="000000"/>
          <w:w w:val="7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75"/>
          <w:sz w:val="28"/>
          <w:szCs w:val="28"/>
        </w:rPr>
        <w:t>Будьте честны с собой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вейшей добродетелью, из которой проистекают все ост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е,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цельность. </w:t>
      </w:r>
      <w:r>
        <w:rPr>
          <w:rFonts w:cs="Times New Roman" w:ascii="Times New Roman" w:hAnsi="Times New Roman"/>
          <w:color w:val="000000"/>
          <w:sz w:val="22"/>
          <w:szCs w:val="22"/>
        </w:rPr>
        <w:t>Уровень вашей цельности определяет-</w:t>
      </w:r>
    </w:p>
    <w:p>
      <w:pPr>
        <w:sectPr>
          <w:headerReference w:type="default" r:id="rId215"/>
          <w:type w:val="nextPage"/>
          <w:pgSz w:w="11906" w:h="16838"/>
          <w:pgMar w:left="2796" w:right="2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9" w:hanging="0"/>
        <w:jc w:val="center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7"/>
          <w:sz w:val="22"/>
          <w:szCs w:val="22"/>
        </w:rPr>
        <w:t>212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я тем, насколько последовательно вы придерживаетесь те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бродетелей, которые считаете верными и истинными.</w:t>
      </w:r>
    </w:p>
    <w:p>
      <w:pPr>
        <w:pStyle w:val="Normal"/>
        <w:shd w:fill="FFFFFF" w:val="clear"/>
        <w:spacing w:lineRule="exact" w:line="230" w:before="110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>Признавайте свою ответственность за собственную жизнь</w:t>
      </w:r>
      <w:r>
        <w:rPr>
          <w:rFonts w:cs="Times New Roman" w:ascii="Times New Roman" w:hAnsi="Times New Roman"/>
          <w:color w:val="000000"/>
          <w:w w:val="76"/>
          <w:sz w:val="28"/>
          <w:szCs w:val="28"/>
        </w:rPr>
        <w:t>. В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ой по важности добродетелью явля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ответстве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ость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гда вы полностью отвечаете за себя, вы признаете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ой созидательной силой в собственной жизни. Вы призна</w:t>
        <w:softHyphen/>
        <w:t xml:space="preserve">ете, что занимаете свое нынешнее положение только благодар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бе, в силу своих мыслей и поступков. Вы постоянно говорит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„Я отвечаю" и „Если что-то должно быть сделано, только я с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 сделаю"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дучи человеком ответственным, вы перестаете винить д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их людей в своих проблемах. Вы не ищете оправданий сво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пособности достичь успеха. Вы перестаете жаловаться и за</w:t>
        <w:softHyphen/>
        <w:t xml:space="preserve">щищать себя. Вы признаете свою полную ответственность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лько за собственную жизнь, но и за жизни тех, кто зависит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с, кто рассчитывает на вас, ждет, когда вы выполните свои об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ания.</w:t>
      </w:r>
    </w:p>
    <w:p>
      <w:pPr>
        <w:pStyle w:val="Normal"/>
        <w:shd w:fill="FFFFFF" w:val="clear"/>
        <w:spacing w:lineRule="exact" w:line="230" w:before="110" w:after="0"/>
        <w:ind w:left="394" w:hanging="0"/>
        <w:rPr/>
      </w:pPr>
      <w:r>
        <w:rPr>
          <w:rFonts w:cs="Times New Roman"/>
          <w:color w:val="000000"/>
          <w:spacing w:val="-2"/>
          <w:w w:val="79"/>
          <w:sz w:val="24"/>
          <w:szCs w:val="24"/>
        </w:rPr>
        <w:t>Проявляйте</w:t>
      </w:r>
      <w:r>
        <w:rPr>
          <w:color w:val="000000"/>
          <w:spacing w:val="-2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9"/>
          <w:sz w:val="24"/>
          <w:szCs w:val="24"/>
        </w:rPr>
        <w:t>сочувствие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ретьей важной добродетелью является одно из сам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чных качеств —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очувстви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и все другие добро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и, сочувствие проявляется в ваших поступках, тогда, когда 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раетесь понять другого человека и его ситуацию, стать на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сто, а не занимаетесь критикой или навязываете свои суж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. Когда вы испытываете сочувствие к другим, вы становитес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чше, терпеливее, толерантнее, с большим пониманием и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живанием относитесь к несчастным и менее удачливым. В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авите себя на место тех, кто изо всех сил старается най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сто под солнцем.</w:t>
      </w:r>
    </w:p>
    <w:p>
      <w:pPr>
        <w:pStyle w:val="Normal"/>
        <w:shd w:fill="FFFFFF" w:val="clear"/>
        <w:spacing w:lineRule="exact" w:line="230" w:before="106" w:after="0"/>
        <w:ind w:left="403" w:hanging="0"/>
        <w:rPr/>
      </w:pPr>
      <w:r>
        <w:rPr>
          <w:rFonts w:cs="Times New Roman"/>
          <w:color w:val="000000"/>
          <w:spacing w:val="-2"/>
          <w:w w:val="79"/>
          <w:sz w:val="24"/>
          <w:szCs w:val="24"/>
        </w:rPr>
        <w:t>Будьте</w:t>
      </w:r>
      <w:r>
        <w:rPr>
          <w:color w:val="000000"/>
          <w:spacing w:val="-2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79"/>
          <w:sz w:val="24"/>
          <w:szCs w:val="24"/>
        </w:rPr>
        <w:t>добры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твертая важная добродетель —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оброт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ждый че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к, которого вы встречаете на жизненном пути, несет на себ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яжкий груз. Когда вы в течение всего дня проявляете доброту </w:t>
      </w:r>
      <w:r>
        <w:rPr>
          <w:rFonts w:cs="Times New Roman" w:ascii="Times New Roman" w:hAnsi="Times New Roman"/>
          <w:color w:val="000000"/>
          <w:sz w:val="22"/>
          <w:szCs w:val="22"/>
        </w:rPr>
        <w:t>и по-хорошему думаете о каждом встречном, вы создаете вокруг себя ауру тепла и доброты. Помните, в жизни нельзя быть сли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 добрым и слишком справедливым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знаграждение за вашу доброту — то, что вы лучше себ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увствуете. Проявляя при каждой возможности сочувстви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броту, никого не осуждая и не обвиняя, вы сами становите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учше. Вы развиваетесь духовно и формируете в себе цель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здоровый характер.</w:t>
      </w:r>
    </w:p>
    <w:p>
      <w:pPr>
        <w:sectPr>
          <w:headerReference w:type="default" r:id="rId216"/>
          <w:type w:val="nextPage"/>
          <w:pgSz w:w="11906" w:h="16838"/>
          <w:pgMar w:left="2794" w:right="29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right="5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30"/>
        <w:ind w:left="403" w:hanging="0"/>
        <w:rPr/>
      </w:pPr>
      <w:r>
        <w:rPr>
          <w:rFonts w:cs="Times New Roman"/>
          <w:color w:val="000000"/>
          <w:spacing w:val="2"/>
          <w:w w:val="86"/>
          <w:sz w:val="22"/>
          <w:szCs w:val="22"/>
        </w:rPr>
        <w:t>Будьте</w:t>
      </w:r>
      <w:r>
        <w:rPr>
          <w:color w:val="000000"/>
          <w:spacing w:val="2"/>
          <w:w w:val="86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w w:val="86"/>
          <w:sz w:val="22"/>
          <w:szCs w:val="22"/>
        </w:rPr>
        <w:t>другом</w:t>
      </w:r>
    </w:p>
    <w:p>
      <w:pPr>
        <w:pStyle w:val="Normal"/>
        <w:shd w:fill="FFFFFF" w:val="clear"/>
        <w:spacing w:lineRule="exact" w:line="230"/>
        <w:ind w:right="24" w:firstLine="3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ят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бродетель 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дружб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бы иметь друзей, вы с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лжны быть хорошим другом. Будучи хорошим другом, вы 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сколько дней сможете завести себе больше друзей, чем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ды тщетных попыток понравиться окружающим.</w:t>
      </w:r>
    </w:p>
    <w:p>
      <w:pPr>
        <w:pStyle w:val="Normal"/>
        <w:shd w:fill="FFFFFF" w:val="clear"/>
        <w:spacing w:lineRule="exact" w:line="230"/>
        <w:ind w:righ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л Карнеги утверждал, что самый лучший способ укре</w:t>
        <w:softHyphen/>
        <w:t>пить дружеские отношения с окружающими — проявлять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ренний интерес к ним. Чтобы преодолеть робость и застен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ть, которые могут терзать вас, лучше всего обратиться к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веку с такими вопросами: „Чем вы занимаетесь? Как попали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у сферу деятельности? Как у вас в целом дела? Каковы ваш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и сегодня?"</w:t>
      </w:r>
    </w:p>
    <w:p>
      <w:pPr>
        <w:pStyle w:val="Normal"/>
        <w:shd w:fill="FFFFFF" w:val="clear"/>
        <w:spacing w:lineRule="exact" w:line="230"/>
        <w:ind w:right="24" w:firstLine="39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в эти открытые и честные вопросы, спокойно и внима</w:t>
        <w:softHyphen/>
        <w:t>тельно выслушайте ответы. Не перебивайте. Кивайте, улыбай</w:t>
        <w:softHyphen/>
        <w:t>тесь, не отвлекайтесь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больше вы забываете о себе и фокусируете свое вним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е на других, тем лучше вы относитесь к себе, и тем лучше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 относятся окружающие. Эти позитивные чувства начина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ами себя подкреплять. Чем больше вы делаете и говорите 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м. что повышает вашу самооценку, тем сильнее программиру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это поведение в своем характере, так что оно становится ва</w:t>
        <w:softHyphen/>
        <w:t>шей второй натурой.</w:t>
      </w:r>
    </w:p>
    <w:p>
      <w:pPr>
        <w:pStyle w:val="Normal"/>
        <w:shd w:fill="FFFFFF" w:val="clear"/>
        <w:spacing w:lineRule="exact" w:line="230" w:before="110" w:after="0"/>
        <w:ind w:left="398" w:hanging="0"/>
        <w:rPr/>
      </w:pPr>
      <w:r>
        <w:rPr>
          <w:rFonts w:cs="Times New Roman"/>
          <w:color w:val="000000"/>
          <w:spacing w:val="-3"/>
          <w:w w:val="86"/>
          <w:sz w:val="22"/>
          <w:szCs w:val="22"/>
        </w:rPr>
        <w:t>Качество</w:t>
      </w:r>
      <w:r>
        <w:rPr>
          <w:color w:val="000000"/>
          <w:spacing w:val="-3"/>
          <w:w w:val="86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w w:val="86"/>
          <w:sz w:val="22"/>
          <w:szCs w:val="22"/>
        </w:rPr>
        <w:t>сильных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естая важная добродетель —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милосерд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обенно в от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нии тех, кто особенно вам дорог. Милосердными могут быть только люди сильные духом. Грубое или безразличное отно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к чувствам других — обычно отличительное свойство лю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й слабых и неискренних, страдающих низкой самооценкой. О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сто неуверенны в себе и закомплексованы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ликие люди, как правило, самые добрые и милосердны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при любых обстоятельствах проявляете в отношен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ружающих милосердие, терпение, доброту и сочувствие, то 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итесь лучшим человеко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знутр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с будут больше у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ать и любить, и ваше влияние на окружающих усилится. Про</w:t>
        <w:softHyphen/>
        <w:t>являйте эти качества в отношениях с супругой и детьми, друз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ями и сотрудниками, и вы поразитесь тому, насколько благотвор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повлияете на них.</w:t>
      </w:r>
    </w:p>
    <w:p>
      <w:pPr>
        <w:pStyle w:val="Normal"/>
        <w:shd w:fill="FFFFFF" w:val="clear"/>
        <w:spacing w:lineRule="exact" w:line="230" w:before="110" w:after="0"/>
        <w:ind w:left="418" w:hanging="0"/>
        <w:rPr/>
      </w:pPr>
      <w:r>
        <w:rPr>
          <w:rFonts w:cs="Times New Roman"/>
          <w:color w:val="000000"/>
          <w:spacing w:val="-2"/>
          <w:w w:val="86"/>
          <w:sz w:val="22"/>
          <w:szCs w:val="22"/>
        </w:rPr>
        <w:t>Величайшее</w:t>
      </w:r>
      <w:r>
        <w:rPr>
          <w:color w:val="000000"/>
          <w:spacing w:val="-2"/>
          <w:w w:val="86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86"/>
          <w:sz w:val="22"/>
          <w:szCs w:val="22"/>
        </w:rPr>
        <w:t>благо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личайшим жизненным благом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ушевный покой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Это должно стать главной стратегической целью люб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нимаемого вами решения. Душевный покой — истинное 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ло благополучия. Когда вы сделаете спокойствие ума своей главной целью, вокруг которой строится вся ваша жизнь, вы ни-</w:t>
      </w:r>
    </w:p>
    <w:p>
      <w:pPr>
        <w:sectPr>
          <w:headerReference w:type="default" r:id="rId217"/>
          <w:type w:val="nextPage"/>
          <w:pgSz w:w="11906" w:h="16838"/>
          <w:pgMar w:left="2777" w:right="29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jc w:val="center"/>
        <w:rPr>
          <w:color w:val="000000"/>
          <w:spacing w:val="-4"/>
          <w:w w:val="71"/>
          <w:sz w:val="22"/>
          <w:szCs w:val="22"/>
        </w:rPr>
      </w:pPr>
      <w:r>
        <w:rPr>
          <w:color w:val="000000"/>
          <w:spacing w:val="-4"/>
          <w:w w:val="71"/>
          <w:sz w:val="22"/>
          <w:szCs w:val="22"/>
        </w:rPr>
        <w:t>214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гда больше не ошибетесь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ушевный покой достигается только тогда, когда вы жив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гласии с высшими ценностями и добродетелями. Он прихо</w:t>
        <w:softHyphen/>
        <w:t xml:space="preserve">дит тогда, когда вы побуждаете себя сопротивляться влече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ческого фактора. Душевный покой возникает есте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м образом, когда вы знаете, что безупречно честны с собой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ругими. Он окутывает вас, когда вы прислушиваетесь к тих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нутреннему голосу. Вы доверяете своей интуиции, плывете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чению, делаете то, что вам представляется правильным.</w:t>
      </w:r>
    </w:p>
    <w:p>
      <w:pPr>
        <w:pStyle w:val="Normal"/>
        <w:shd w:fill="FFFFFF" w:val="clear"/>
        <w:spacing w:lineRule="exact" w:line="230"/>
        <w:ind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вся ваша жизнь отражает ваши самые лучшие сто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, вы притягиваете к себе людей и возможности, которые поз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ят вам за пару лет достичь большего прогресса, чем мног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юди достигают за всю жизнь. Окружающие станут назыв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с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удачливым.</w:t>
      </w:r>
    </w:p>
    <w:p>
      <w:pPr>
        <w:pStyle w:val="Normal"/>
        <w:shd w:fill="FFFFFF" w:val="clear"/>
        <w:spacing w:lineRule="exact" w:line="293" w:before="149" w:after="0"/>
        <w:ind w:left="1738" w:right="998" w:hanging="360"/>
        <w:rPr/>
      </w:pPr>
      <w:r>
        <w:rPr>
          <w:rFonts w:cs="Times New Roman"/>
          <w:b/>
          <w:bCs/>
          <w:color w:val="000000"/>
          <w:w w:val="78"/>
          <w:sz w:val="26"/>
          <w:szCs w:val="26"/>
        </w:rPr>
        <w:t>ПРАКТИЧЕСКИЕ</w:t>
      </w:r>
      <w:r>
        <w:rPr>
          <w:b/>
          <w:bCs/>
          <w:color w:val="000000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8"/>
          <w:sz w:val="26"/>
          <w:szCs w:val="26"/>
        </w:rPr>
        <w:t>УПРАЖНЕНИЯ</w:t>
      </w:r>
      <w:r>
        <w:rPr>
          <w:b/>
          <w:bCs/>
          <w:color w:val="000000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w w:val="78"/>
          <w:sz w:val="26"/>
          <w:szCs w:val="26"/>
        </w:rPr>
        <w:t xml:space="preserve">Ч </w:t>
      </w:r>
      <w:r>
        <w:rPr>
          <w:rFonts w:cs="Times New Roman"/>
          <w:b/>
          <w:bCs/>
          <w:color w:val="000000"/>
          <w:spacing w:val="5"/>
          <w:w w:val="78"/>
          <w:sz w:val="26"/>
          <w:szCs w:val="26"/>
        </w:rPr>
        <w:t>то</w:t>
      </w:r>
      <w:r>
        <w:rPr>
          <w:b/>
          <w:bCs/>
          <w:color w:val="000000"/>
          <w:spacing w:val="5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5"/>
          <w:w w:val="78"/>
          <w:sz w:val="26"/>
          <w:szCs w:val="26"/>
        </w:rPr>
        <w:t>можно</w:t>
      </w:r>
      <w:r>
        <w:rPr>
          <w:b/>
          <w:bCs/>
          <w:color w:val="000000"/>
          <w:spacing w:val="5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5"/>
          <w:w w:val="78"/>
          <w:sz w:val="26"/>
          <w:szCs w:val="26"/>
        </w:rPr>
        <w:t>сделать</w:t>
      </w:r>
      <w:r>
        <w:rPr>
          <w:b/>
          <w:bCs/>
          <w:color w:val="000000"/>
          <w:spacing w:val="5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5"/>
          <w:w w:val="78"/>
          <w:sz w:val="26"/>
          <w:szCs w:val="26"/>
        </w:rPr>
        <w:t>сейчас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 w:before="110" w:after="0"/>
        <w:ind w:left="221" w:hanging="221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пределите, что доставляет вам истинное счастье, а затем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ойте свою жизнь вокруг этого. Никто другой за вас этого</w:t>
        <w:br/>
        <w:t>сделать не мож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ьте список людей, которых вы уважаете и чье уважени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м хотелось бы завоевать. Как вам следует вести себя, чтобы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служить их уважени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дьте честны с самим собой во всем, что вы делаете и гово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ите. Постоянно живите по сове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озьмитесь за развитие своего характера. Выберите д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детель, которой вы хотели бы обладать. Проявляйте ее при</w:t>
        <w:br/>
        <w:t>каждой возмож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тивьтесь искушению „халтурить" в процессе достижения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авленных целей или выполнения задач. Будьте терпели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 и стремитесь к качеств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являйте в отношении всех людей важнейшие добродетели: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щедрость, терпение, доброту и честн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1" w:leader="none"/>
        </w:tabs>
        <w:spacing w:lineRule="exact" w:line="230"/>
        <w:ind w:left="221" w:hanging="22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дисциплина — ключ к укреплению характера и богатству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ктикуйте ее всюду, где возможно, особенно тогда, когда н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чется.</w:t>
      </w:r>
    </w:p>
    <w:p>
      <w:pPr>
        <w:sectPr>
          <w:headerReference w:type="default" r:id="rId218"/>
          <w:type w:val="nextPage"/>
          <w:pgSz w:w="11906" w:h="16838"/>
          <w:pgMar w:left="2813" w:right="28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2" w:after="0"/>
        <w:ind w:righ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461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2"/>
          <w:w w:val="119"/>
          <w:position w:val="-9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-62"/>
          <w:w w:val="119"/>
          <w:position w:val="-9"/>
          <w:sz w:val="66"/>
          <w:szCs w:val="66"/>
        </w:rPr>
        <w:t>13</w:t>
      </w:r>
    </w:p>
    <w:p>
      <w:pPr>
        <w:pStyle w:val="Normal"/>
        <w:shd w:fill="FFFFFF" w:val="clear"/>
        <w:spacing w:lineRule="exact" w:line="341" w:before="456" w:after="0"/>
        <w:ind w:left="562" w:right="576" w:firstLine="1584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ИНЦИП</w:t>
      </w:r>
      <w:r>
        <w:rPr>
          <w:b/>
          <w:bCs/>
          <w:color w:val="000000"/>
          <w:spacing w:val="-8"/>
          <w:sz w:val="30"/>
          <w:szCs w:val="30"/>
        </w:rPr>
        <w:t xml:space="preserve"> 12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ФОРТУНА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БЛАГОВОЛИТ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СМЕЛЫМ</w:t>
      </w:r>
    </w:p>
    <w:p>
      <w:pPr>
        <w:pStyle w:val="Normal"/>
        <w:shd w:fill="FFFFFF" w:val="clear"/>
        <w:spacing w:lineRule="exact" w:line="264" w:before="298" w:after="0"/>
        <w:ind w:righ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Мужество по праву считается первейшей</w:t>
      </w:r>
    </w:p>
    <w:p>
      <w:pPr>
        <w:pStyle w:val="Normal"/>
        <w:shd w:fill="FFFFFF" w:val="clear"/>
        <w:spacing w:lineRule="exact" w:line="264"/>
        <w:ind w:righ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из добродетелей, поскольку на нее</w:t>
      </w:r>
    </w:p>
    <w:p>
      <w:pPr>
        <w:pStyle w:val="Normal"/>
        <w:shd w:fill="FFFFFF" w:val="clear"/>
        <w:spacing w:lineRule="exact" w:line="264" w:before="5" w:after="0"/>
        <w:ind w:right="48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ираются все другие добродетели.</w:t>
      </w:r>
    </w:p>
    <w:p>
      <w:pPr>
        <w:pStyle w:val="Normal"/>
        <w:shd w:fill="FFFFFF" w:val="clear"/>
        <w:spacing w:before="226" w:after="0"/>
        <w:ind w:left="3854" w:hanging="0"/>
        <w:rPr/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 xml:space="preserve">Уинстон </w:t>
      </w:r>
      <w:r>
        <w:rPr>
          <w:rFonts w:cs="Times New Roman" w:ascii="Times New Roman" w:hAnsi="Times New Roman"/>
          <w:smallCaps/>
          <w:color w:val="000000"/>
          <w:spacing w:val="-16"/>
          <w:sz w:val="22"/>
          <w:szCs w:val="22"/>
        </w:rPr>
        <w:t>Черчилль</w:t>
      </w:r>
    </w:p>
    <w:p>
      <w:pPr>
        <w:pStyle w:val="Normal"/>
        <w:shd w:fill="FFFFFF" w:val="clear"/>
        <w:spacing w:lineRule="exact" w:line="230" w:before="221" w:after="0"/>
        <w:ind w:right="24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жет быть, самым важным фактором успеха я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мужество. Укрепление уверенности в себе, готовности двигат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я к целям без гарантий успеха — необходимая предпосыл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их достижений. Обладая мужеством, вы способны д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чь в жизни практически всего. А если мужества нет, никак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ие достоинства вам не помогут. Противоположностью м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ству является страх. Чувство страха всегда было и бу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ым опасным врагом успеха. Страх и сомнения в боль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епени подрывают и саботируют все ваши надежды и 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ности, чем любая другая негативная сила. Кем вы явля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сь и чего способны достичь в будущем, определяется не тем, что происходит вокруг вас, а тем, что делается внутри вас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крепление мужества и решимости помогает переключи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изнь на повышенную передачу.</w:t>
      </w:r>
    </w:p>
    <w:p>
      <w:pPr>
        <w:pStyle w:val="Normal"/>
        <w:shd w:fill="FFFFFF" w:val="clear"/>
        <w:spacing w:before="144" w:after="0"/>
        <w:ind w:left="1392" w:hanging="0"/>
        <w:rPr/>
      </w:pPr>
      <w:r>
        <w:rPr>
          <w:rFonts w:cs="Times New Roman"/>
          <w:color w:val="000000"/>
          <w:spacing w:val="-3"/>
          <w:w w:val="74"/>
          <w:sz w:val="26"/>
          <w:szCs w:val="26"/>
        </w:rPr>
        <w:t>ЧЕГО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ВЫ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НА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САМОМ</w:t>
      </w:r>
      <w:r>
        <w:rPr>
          <w:color w:val="000000"/>
          <w:spacing w:val="-3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w w:val="74"/>
          <w:sz w:val="26"/>
          <w:szCs w:val="26"/>
        </w:rPr>
        <w:t>ДЕЛЕХОТИТЕ</w:t>
      </w:r>
      <w:r>
        <w:rPr>
          <w:color w:val="000000"/>
          <w:spacing w:val="-3"/>
          <w:w w:val="74"/>
          <w:sz w:val="26"/>
          <w:szCs w:val="26"/>
        </w:rPr>
        <w:t>?</w:t>
      </w:r>
    </w:p>
    <w:p>
      <w:pPr>
        <w:pStyle w:val="Normal"/>
        <w:shd w:fill="FFFFFF" w:val="clear"/>
        <w:spacing w:lineRule="exact" w:line="230" w:before="120" w:after="0"/>
        <w:ind w:left="14" w:right="5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ша цель — материальный достаток? Может быть, вы 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те разбогатеть? Хотите стать миллионером? Все это резо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е цели. Нет таких преград, которые могли бы помешать вам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чь их. Сотни тысяч, миллионы людей каждый год до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ют этих целей, начав практически с нуля. Многие из преу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вающих ныне мужчин и женщин в начале своего пути к бог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у были в долгах как в шелках. Многие вступили на этот путь уже в пожилом возрасте. Чего добились они, можете добиться и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вы.</w:t>
      </w:r>
    </w:p>
    <w:p>
      <w:pPr>
        <w:pStyle w:val="Normal"/>
        <w:shd w:fill="FFFFFF" w:val="clear"/>
        <w:spacing w:lineRule="exact" w:line="230"/>
        <w:ind w:left="38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динственный вопрос, на который вам надо ответить, звучи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: насколько сильно вы хотите этого? В точности решив, ч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отите, вы можете включить в работ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нцип мужеств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ественно повышающий уровень вашей удачливости. Этот прин-</w:t>
      </w:r>
    </w:p>
    <w:p>
      <w:pPr>
        <w:sectPr>
          <w:headerReference w:type="default" r:id="rId219"/>
          <w:type w:val="nextPage"/>
          <w:pgSz w:w="11906" w:h="16838"/>
          <w:pgMar w:left="2537" w:right="32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71" w:hanging="0"/>
        <w:jc w:val="both"/>
        <w:rPr>
          <w:color w:val="000000"/>
          <w:spacing w:val="-4"/>
          <w:w w:val="71"/>
          <w:sz w:val="22"/>
          <w:szCs w:val="22"/>
        </w:rPr>
      </w:pPr>
      <w:r>
        <w:rPr>
          <w:color w:val="000000"/>
          <w:spacing w:val="-4"/>
          <w:w w:val="71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п утверждает, ч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гда вы смело двигаетесь к своим ц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лям, вам на помощь приходят невидимые силы.</w:t>
      </w:r>
    </w:p>
    <w:p>
      <w:pPr>
        <w:pStyle w:val="Normal"/>
        <w:shd w:fill="FFFFFF" w:val="clear"/>
        <w:spacing w:lineRule="exact" w:line="230"/>
        <w:ind w:left="14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огие люди начинают колебаться или вообще опускаю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и, когда видят, какой долгий путь отделяет их от реализации мечтаний. Они забывают о том, что путь длиною в тысячу ми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ется с одного шага. И когда вы делаете этот шаг уве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, когда смело двигаетесь в направлении своих мечтаний, с в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чинают происходить настоящие чудеса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ДАЙ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ЕБ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ЗАРОК</w:t>
      </w:r>
      <w:r>
        <w:rPr>
          <w:color w:val="000000"/>
          <w:spacing w:val="-1"/>
          <w:w w:val="76"/>
          <w:sz w:val="26"/>
          <w:szCs w:val="26"/>
        </w:rPr>
        <w:t>.</w:t>
      </w:r>
    </w:p>
    <w:p>
      <w:pPr>
        <w:pStyle w:val="Normal"/>
        <w:shd w:fill="FFFFFF" w:val="clear"/>
        <w:spacing w:before="82" w:after="0"/>
        <w:ind w:left="403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и слова написал скалолаз Чарльз Мюррей:</w:t>
      </w:r>
    </w:p>
    <w:p>
      <w:pPr>
        <w:pStyle w:val="Normal"/>
        <w:shd w:fill="FFFFFF" w:val="clear"/>
        <w:spacing w:lineRule="exact" w:line="230" w:before="216" w:after="0"/>
        <w:ind w:left="562" w:right="10" w:firstLine="37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Пока нет твердой решимости, всегда есть колеб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ия, вероятность отступиться и повернуть назад. 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отношении любых проявлений инициативы и творч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ства существует элементарная истина, игнориров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ие которой губит очень многие идеи и самые лучшие план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о, что в момент, когда человек дает себ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твердое обещание, в игру на его стороне включа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ука провидения.</w:t>
      </w:r>
    </w:p>
    <w:p>
      <w:pPr>
        <w:pStyle w:val="Normal"/>
        <w:shd w:fill="FFFFFF" w:val="clear"/>
        <w:spacing w:lineRule="exact" w:line="230"/>
        <w:ind w:left="562" w:right="10" w:firstLine="40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Неожиданно вам со всех сторон оказывается по</w:t>
        <w:softHyphen/>
        <w:t xml:space="preserve">мощь, на которую в иной ситуации вы не могли бы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рассчитывать. Ваше твердое решение запускает мощ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ый поток событ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предсказуемые счастливы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лучаи, неожиданные встречи, материальную поддер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жку, о которой вы, не могли и мечтать.</w:t>
      </w:r>
    </w:p>
    <w:p>
      <w:pPr>
        <w:pStyle w:val="Normal"/>
        <w:shd w:fill="FFFFFF" w:val="clear"/>
        <w:spacing w:lineRule="exact" w:line="230"/>
        <w:ind w:left="576" w:right="5" w:firstLine="38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Вы всерьез намерены добиться своего? Тогда засуч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е рукава и принимайтесь за дело. Смелость обладает волшебной силой. Вы только начните, а потом продол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жайте двигаться вперед, пока не закончите начатое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дело.</w:t>
      </w:r>
    </w:p>
    <w:p>
      <w:pPr>
        <w:pStyle w:val="Normal"/>
        <w:shd w:fill="FFFFFF" w:val="clear"/>
        <w:spacing w:before="149" w:after="0"/>
        <w:ind w:left="1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ЗОЛОТАЯ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СЕРЕДИНА</w:t>
      </w:r>
    </w:p>
    <w:p>
      <w:pPr>
        <w:pStyle w:val="Normal"/>
        <w:shd w:fill="FFFFFF" w:val="clear"/>
        <w:spacing w:lineRule="exact" w:line="230" w:before="115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воря о мужестве, Аристотель называл его золотой серед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между безрассудным порывом, с одной стороны, и трусостью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другой. Истинное мужество располагается где-то посередине шкалы. Аристотель определял мужество как способность в нуж</w:t>
        <w:softHyphen/>
        <w:t>ную минуту управлять своим страхом. Чтобы развить это ка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о, говорил он, нужно, как и любую другую добродетель, проя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ять его во всех ситуациях, где в нем возникает потребность.</w:t>
      </w:r>
    </w:p>
    <w:p>
      <w:pPr>
        <w:sectPr>
          <w:headerReference w:type="default" r:id="rId220"/>
          <w:type w:val="nextPage"/>
          <w:pgSz w:w="11906" w:h="16838"/>
          <w:pgMar w:left="2803" w:right="29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95"/>
        <w:ind w:left="1666" w:right="1637" w:hanging="0"/>
        <w:jc w:val="center"/>
        <w:rPr/>
      </w:pPr>
      <w:r>
        <w:rPr>
          <w:rFonts w:cs="Times New Roman"/>
          <w:color w:val="000000"/>
          <w:spacing w:val="-4"/>
          <w:w w:val="76"/>
          <w:sz w:val="26"/>
          <w:szCs w:val="26"/>
        </w:rPr>
        <w:t>ВСЕ</w:t>
      </w: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6"/>
          <w:sz w:val="26"/>
          <w:szCs w:val="26"/>
        </w:rPr>
        <w:t>СТРАХИ</w:t>
      </w: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6"/>
          <w:sz w:val="26"/>
          <w:szCs w:val="26"/>
        </w:rPr>
        <w:t>ЗАУЧЕНЫ</w:t>
      </w: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6"/>
          <w:sz w:val="26"/>
          <w:szCs w:val="26"/>
        </w:rPr>
        <w:t xml:space="preserve">ВАМИ </w:t>
      </w:r>
      <w:r>
        <w:rPr>
          <w:color w:val="000000"/>
          <w:spacing w:val="-4"/>
          <w:w w:val="72"/>
          <w:sz w:val="22"/>
          <w:szCs w:val="22"/>
        </w:rPr>
        <w:t>217</w:t>
      </w:r>
    </w:p>
    <w:p>
      <w:pPr>
        <w:pStyle w:val="Normal"/>
        <w:shd w:fill="FFFFFF" w:val="clear"/>
        <w:spacing w:lineRule="exact" w:line="230"/>
        <w:ind w:left="10" w:right="19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 любого страха, который мешает вашему продвижению в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д, есть одна хорошая черта. Он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заучен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, следовательно, 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го можн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тучитьс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появились на свет, вы ниче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боялись. Любой младенец обладает двумя замечательны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чествами. Во-первых, о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бесстрашен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 него нет никаких вро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нных страхов, кроме боязни упасть и боязни громких звуков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-вторых, о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епосредственен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н легко и свободно выраж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бя, совершенно не заботясь о том, что о нем подумают окружа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ющие.</w:t>
      </w:r>
    </w:p>
    <w:p>
      <w:pPr>
        <w:pStyle w:val="Normal"/>
        <w:shd w:fill="FFFFFF" w:val="clear"/>
        <w:spacing w:lineRule="exact" w:line="230"/>
        <w:ind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по мере того как ребенок растет, родители и другие лю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учают его бояться. Они внушают ему страхи, которые по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удут сдерживать его всю жизнь. Например, когда он начин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следовать окружающий мир, родители говорят: „Стой! От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! Не трогай этого! Положи!" А самые негативные слова, кото</w:t>
        <w:softHyphen/>
        <w:t>рые может услышать ребенок, это пожалуй: „Нет! Ты этого с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ть не сможешь!"</w:t>
      </w:r>
    </w:p>
    <w:p>
      <w:pPr>
        <w:pStyle w:val="Normal"/>
        <w:shd w:fill="FFFFFF" w:val="clear"/>
        <w:spacing w:before="154" w:after="0"/>
        <w:ind w:right="48" w:hanging="0"/>
        <w:jc w:val="center"/>
        <w:rPr/>
      </w:pPr>
      <w:r>
        <w:rPr>
          <w:rFonts w:cs="Times New Roman"/>
          <w:color w:val="000000"/>
          <w:spacing w:val="-4"/>
          <w:w w:val="76"/>
          <w:sz w:val="26"/>
          <w:szCs w:val="26"/>
        </w:rPr>
        <w:t>БОЯЗНЬ</w:t>
      </w: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w w:val="76"/>
          <w:sz w:val="26"/>
          <w:szCs w:val="26"/>
        </w:rPr>
        <w:t>НЕУДАЧИ</w:t>
      </w:r>
    </w:p>
    <w:p>
      <w:pPr>
        <w:pStyle w:val="Normal"/>
        <w:shd w:fill="FFFFFF" w:val="clear"/>
        <w:spacing w:lineRule="exact" w:line="230" w:before="115" w:after="0"/>
        <w:ind w:left="14" w:right="24" w:firstLine="37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гда вы, будучи ребенком, старались все попробовать, пот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ать, понюхать, куда-то влезть, всегда находился кто-то, пыта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ийся вас остановить: „Это слишком опасно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', „Ты слишком мал"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Иди-ка ты отсюда". В результате еще в самом раннем возрас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уровне подсознания вы усвоили убеждение, что вы слиш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лы и слабы, чтобы пытаться постигать что-то новое. А это ведет к такой мысли: „Я недостаточно хорош".</w:t>
      </w:r>
    </w:p>
    <w:p>
      <w:pPr>
        <w:pStyle w:val="Normal"/>
        <w:shd w:fill="FFFFFF" w:val="clear"/>
        <w:spacing w:lineRule="exact" w:line="230"/>
        <w:ind w:left="19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чень скоро в вас начинают проявляться признаки бояз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удачи, которая выражается словами „я не могу!".</w:t>
      </w:r>
    </w:p>
    <w:p>
      <w:pPr>
        <w:pStyle w:val="Normal"/>
        <w:shd w:fill="FFFFFF" w:val="clear"/>
        <w:spacing w:lineRule="exact" w:line="230"/>
        <w:ind w:left="19" w:firstLine="3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взрослев, вы переняли эстафету у родителей, и начали 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креплять страхи, заложенные в вас. Сталкиваясь с чем-то </w:t>
      </w:r>
      <w:r>
        <w:rPr>
          <w:rFonts w:cs="Times New Roman" w:ascii="Times New Roman" w:hAnsi="Times New Roman"/>
          <w:color w:val="000000"/>
          <w:sz w:val="22"/>
          <w:szCs w:val="22"/>
        </w:rPr>
        <w:t>новым или необычным, вы говорите себе: „Я на это неспособен. Я недостаточно умен. Мне не хватает образования. Мне не х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ет творческих способностей. Я недостаточно хорош для этого. </w:t>
      </w:r>
      <w:r>
        <w:rPr>
          <w:rFonts w:cs="Times New Roman" w:ascii="Times New Roman" w:hAnsi="Times New Roman"/>
          <w:color w:val="000000"/>
          <w:sz w:val="22"/>
          <w:szCs w:val="22"/>
        </w:rPr>
        <w:t>Я не могу". Когда перед вами открывается какая-то новая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сть, вы первым делом выискиваете причины, почему э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можность недоступна вам. Вы придумываете отговорки, по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 ваши мечты и цели неосуществимы. Вы заставляете себ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казаться от тех поступков, которые необходимы вам, что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стичь успеха и счастья. Генри Форд когда-то сказал: „Если в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рите, что можете, или если вы верите, что не можете, вы, скорее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о, правы в обоих случаях".</w:t>
      </w:r>
    </w:p>
    <w:p>
      <w:pPr>
        <w:pStyle w:val="Normal"/>
        <w:shd w:fill="FFFFFF" w:val="clear"/>
        <w:spacing w:before="149" w:after="0"/>
        <w:ind w:left="1282" w:hanging="0"/>
        <w:rPr/>
      </w:pPr>
      <w:r>
        <w:rPr>
          <w:rFonts w:cs="Times New Roman"/>
          <w:color w:val="000000"/>
          <w:w w:val="76"/>
          <w:sz w:val="26"/>
          <w:szCs w:val="26"/>
        </w:rPr>
        <w:t>БОЯЗНЬ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РИТИК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И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НЕОДОБРЕНИЯ</w:t>
      </w:r>
    </w:p>
    <w:p>
      <w:pPr>
        <w:sectPr>
          <w:headerReference w:type="default" r:id="rId221"/>
          <w:type w:val="nextPage"/>
          <w:pgSz w:w="11906" w:h="16838"/>
          <w:pgMar w:left="2788" w:right="29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48" w:hanging="0"/>
        <w:jc w:val="center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язнь неодобрения — другой важный страх, развив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йся в вас с детства. Ее источником является любовь роди</w:t>
        <w:softHyphen/>
        <w:t>телей, обуславливаемая вашим поведением.</w:t>
      </w:r>
    </w:p>
    <w:p>
      <w:pPr>
        <w:pStyle w:val="Normal"/>
        <w:shd w:fill="FFFFFF" w:val="clear"/>
        <w:spacing w:lineRule="exact" w:line="230" w:before="5" w:after="0"/>
        <w:ind w:left="5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Любовь нужна ребенку, как розам влага. Он так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ждается в одобрении родителей, как в пище, воде и уют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бенок чрезвычайно эмоционален, он воспринимает люб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во и жест сквозь призму чувств. Атмосфера, в которой 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тет, очень сильно сказывается на нем. Если ваши родите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с постоянно критиковали, вы очень рано приучились мен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 поведение таким образом, чтобы всегда делать то, что,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м казалось, должно было вызвать их одобрение.</w:t>
      </w:r>
    </w:p>
    <w:p>
      <w:pPr>
        <w:pStyle w:val="Normal"/>
        <w:shd w:fill="FFFFFF" w:val="clear"/>
        <w:spacing w:lineRule="exact" w:line="230"/>
        <w:ind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бенок, растущий в атмосфере критики, став взрослым, как правило, излишне чувствителен к мнению окружающих. Он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янно ищет их одобрения, идет ли речь о лицах противо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жного пола, сотрудниках, начальстве или даже людях, котор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едва знает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торые люди настолько травмированы критикой в р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м детстве, что, став взрослыми, вообще неспособны самосто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 принимать решения. Стоит им подумать, что кто-то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обрит их выбор, пусть даже совершенно незнакомые люди,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хватывает своего рода паралич. Они боятся допустить ошибк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вызвать критику в свой адрес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язнь неодобрения или насмешек — серьезное препятств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шающее многим людям начать свое дело или сменить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ессию. Опасаясь не угодить кому-либо, они предпочитают 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го не предпринимать.</w:t>
      </w:r>
    </w:p>
    <w:p>
      <w:pPr>
        <w:pStyle w:val="Normal"/>
        <w:shd w:fill="FFFFFF" w:val="clear"/>
        <w:spacing w:lineRule="exact" w:line="23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сожалению, когда вы ничего не делаете, то ничего не до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гаете. Лучшая гарантия неуспеха — бояться его.</w:t>
      </w:r>
    </w:p>
    <w:p>
      <w:pPr>
        <w:pStyle w:val="Normal"/>
        <w:shd w:fill="FFFFFF" w:val="clear"/>
        <w:spacing w:before="154" w:after="0"/>
        <w:ind w:right="19" w:hanging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УМЕРЕННОСТ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О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СЕМ</w:t>
      </w:r>
    </w:p>
    <w:p>
      <w:pPr>
        <w:pStyle w:val="Normal"/>
        <w:shd w:fill="FFFFFF" w:val="clear"/>
        <w:spacing w:lineRule="exact" w:line="230" w:before="110" w:after="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язнь критики характеризуется чувством „я обязан!". Ва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жется, что в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обязан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лать то, что понравится другим, 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овременно, что вам никак нельзя делать то, что другие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обрят.</w:t>
      </w:r>
    </w:p>
    <w:p>
      <w:pPr>
        <w:pStyle w:val="Normal"/>
        <w:shd w:fill="FFFFFF" w:val="clear"/>
        <w:spacing w:lineRule="exact" w:line="230"/>
        <w:ind w:left="19" w:firstLine="3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мерен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язнь неудачи и неодобрения полезна. Она 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т побуждать вас делать то, что делать необходимо, если вы хотите преуспеть. Умеренное чувство неполноценности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>побудить вас стать таким человеком, которым будут восхища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окружающие. В этом смысле умеренность служит позитив</w:t>
        <w:softHyphen/>
        <w:t>ным стимулом конструктивного поведения.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язнь вызвать неодобрение, когда она проявляется как стре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ие учитывать чувства и мнения окружающих людей, мож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ть весьма благотворной для вашего положения в обществе.</w:t>
      </w:r>
    </w:p>
    <w:p>
      <w:pPr>
        <w:sectPr>
          <w:headerReference w:type="default" r:id="rId222"/>
          <w:type w:val="nextPage"/>
          <w:pgSz w:w="11906" w:h="16838"/>
          <w:pgMar w:left="2734" w:right="29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3" w:hanging="0"/>
        <w:jc w:val="center"/>
        <w:rPr>
          <w:color w:val="000000"/>
          <w:spacing w:val="-4"/>
          <w:w w:val="75"/>
          <w:sz w:val="22"/>
          <w:szCs w:val="22"/>
        </w:rPr>
      </w:pPr>
      <w:r>
        <w:rPr>
          <w:color w:val="000000"/>
          <w:spacing w:val="-4"/>
          <w:w w:val="75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лание нравиться другим и быть принятым ими закладыв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нову нашего уважения к закону, нравственности, правилам хо</w:t>
        <w:softHyphen/>
        <w:t xml:space="preserve">рошего тона, обычаям и нормам, обеспечивающим то, что 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зываем цивилизованной жизнью.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ристотель известен своим принципом „умеренность 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м!" В умеренных страхах нет ничего плохого, пока они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ботируют ваш потенциал, что происходит, к сожалению,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шинством людей.</w:t>
      </w:r>
    </w:p>
    <w:p>
      <w:pPr>
        <w:pStyle w:val="Normal"/>
        <w:shd w:fill="FFFFFF" w:val="clear"/>
        <w:spacing w:before="154" w:after="0"/>
        <w:ind w:left="859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ИЗБАВЬТЕСЬ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ОТ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ТРАХОВ</w:t>
      </w:r>
      <w:r>
        <w:rPr>
          <w:color w:val="000000"/>
          <w:spacing w:val="-1"/>
          <w:w w:val="75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МЕШАЮЩИХ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ВАМ</w:t>
      </w:r>
    </w:p>
    <w:p>
      <w:pPr>
        <w:pStyle w:val="Normal"/>
        <w:shd w:fill="FFFFFF" w:val="clear"/>
        <w:spacing w:lineRule="exact" w:line="230" w:before="120" w:after="0"/>
        <w:ind w:left="10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боязни неудачи избавиться можно следующим образом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який раз, когда вы думаете о человеке или ситуации, вызыв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х в вас напряжение или страх, воспользуйтесь принцип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мены и измените негативные эмоции на позитивные: „Я мог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сделать! Я могу!"</w:t>
      </w:r>
    </w:p>
    <w:p>
      <w:pPr>
        <w:pStyle w:val="Normal"/>
        <w:shd w:fill="FFFFFF" w:val="clear"/>
        <w:spacing w:lineRule="exact" w:line="230"/>
        <w:ind w:left="14"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бы преодолеть боязнь неодобрения, твердите про себя: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„Я не обязан! Я не обязан! Я не обязан!"</w:t>
      </w:r>
    </w:p>
    <w:p>
      <w:pPr>
        <w:pStyle w:val="Normal"/>
        <w:shd w:fill="FFFFFF" w:val="clear"/>
        <w:spacing w:lineRule="exact" w:line="230"/>
        <w:ind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ажите себе, что в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 обяза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ать то, чего не хоти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лать, и что в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меете пра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ть то, что хотите. Повторяя эти установки, вы обретете полную власть над своими эмоц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. Вы преодолеете заученные страхи и укрепите уверенность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бе. Вас уже ничто не остановит.</w:t>
      </w:r>
    </w:p>
    <w:p>
      <w:pPr>
        <w:pStyle w:val="Normal"/>
        <w:shd w:fill="FFFFFF" w:val="clear"/>
        <w:spacing w:before="158" w:after="0"/>
        <w:ind w:left="1262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РАСКРЕПОСТИ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ИЛУ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СВОЕГО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УМА</w:t>
      </w:r>
    </w:p>
    <w:p>
      <w:pPr>
        <w:pStyle w:val="Normal"/>
        <w:shd w:fill="FFFFFF" w:val="clear"/>
        <w:spacing w:lineRule="exact" w:line="230" w:before="115" w:after="0"/>
        <w:ind w:left="14" w:right="14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смелее вы действуете и чем увереннее двигаетесь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авлении ваших мечтаний, тем больше сил разума приходит вам на помощь. Вы будете притягивать к себе людей и ресурсы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обходимые для достижения ваших целей. Вы будете заряжать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тимизмом и позитивным настроением. Ваше надсознание на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т изменять окружающий мир в ваших интересах. Вы буд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гулярно переживать случаи серендипизма и синхронности.</w:t>
      </w:r>
    </w:p>
    <w:p>
      <w:pPr>
        <w:pStyle w:val="Normal"/>
        <w:shd w:fill="FFFFFF" w:val="clear"/>
        <w:spacing w:lineRule="exact" w:line="230"/>
        <w:ind w:left="29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разрушить стоящие на вашем пути барьеры страх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мнений, ответьте на этот важнейший вопрос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 каком одном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еликом свершении вы осмелились бы мечтать, если бы точ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но знали, что добьетесь успеха?</w:t>
      </w:r>
    </w:p>
    <w:p>
      <w:pPr>
        <w:pStyle w:val="Normal"/>
        <w:shd w:fill="FFFFFF" w:val="clear"/>
        <w:spacing w:lineRule="exact" w:line="230"/>
        <w:ind w:left="29" w:right="5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бы вы гарантированно могли получить что-то, чего п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стоящему хотите, что бы вы выбрали? Если бы у вас был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лшебная палочка, и вы могли изменить с ее помощью что угод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оей жизни, что бы вы изменили? На что бы вы осмелилис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бы ничто вас не сдерживало?</w:t>
      </w:r>
    </w:p>
    <w:p>
      <w:pPr>
        <w:pStyle w:val="Normal"/>
        <w:shd w:fill="FFFFFF" w:val="clear"/>
        <w:spacing w:lineRule="exact" w:line="230"/>
        <w:ind w:left="29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подобные вопросы ответы знает каждый. Но в то самое мгновение, когда вы обдумываете свой ответ, ваши страхи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расываются на вас со всех сторон. Эти возникающие из под-</w:t>
      </w:r>
    </w:p>
    <w:p>
      <w:pPr>
        <w:sectPr>
          <w:headerReference w:type="default" r:id="rId223"/>
          <w:type w:val="nextPage"/>
          <w:pgSz w:w="11906" w:h="16838"/>
          <w:pgMar w:left="2687" w:right="3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jc w:val="center"/>
        <w:rPr>
          <w:color w:val="000000"/>
          <w:spacing w:val="-4"/>
          <w:w w:val="76"/>
        </w:rPr>
      </w:pPr>
      <w:r>
        <w:rPr>
          <w:color w:val="000000"/>
          <w:spacing w:val="-4"/>
          <w:w w:val="76"/>
        </w:rPr>
        <w:t>220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знания демоны пробуждают сомнения и предрассудки и р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атывают вашу веру в достижимость этих великих целей.</w:t>
      </w:r>
    </w:p>
    <w:p>
      <w:pPr>
        <w:pStyle w:val="Normal"/>
        <w:shd w:fill="FFFFFF" w:val="clear"/>
        <w:spacing w:before="154" w:after="0"/>
        <w:ind w:left="1258" w:hanging="0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ПЕРЕСТАНЬ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ИСКАТЬ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ОПРАВДАНИЯ</w:t>
      </w:r>
    </w:p>
    <w:p>
      <w:pPr>
        <w:pStyle w:val="Normal"/>
        <w:shd w:fill="FFFFFF" w:val="clear"/>
        <w:spacing w:lineRule="exact" w:line="230" w:before="110" w:after="0"/>
        <w:ind w:left="5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 xml:space="preserve">Вот хороший способ выявить сдерживающие ва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ологические преграды и оправдания, которыми вы польз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сь в прошлом. Спросите себя: „Знаю ли я кого-нибудь, кт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мея те же затруднения, что и я, преуспел?"</w:t>
      </w:r>
    </w:p>
    <w:p>
      <w:pPr>
        <w:pStyle w:val="Normal"/>
        <w:shd w:fill="FFFFFF" w:val="clear"/>
        <w:spacing w:lineRule="exact" w:line="23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ая постановка вопроса заставляет вас быть честным с </w:t>
      </w:r>
      <w:r>
        <w:rPr>
          <w:rFonts w:cs="Times New Roman" w:ascii="Times New Roman" w:hAnsi="Times New Roman"/>
          <w:color w:val="000000"/>
          <w:sz w:val="22"/>
          <w:szCs w:val="22"/>
        </w:rPr>
        <w:t>самим собой, позволяет заглянуть в глаза правде своего нынеш</w:t>
        <w:softHyphen/>
        <w:t xml:space="preserve">него положения. Этот вопрос немедленно обнажает оправда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чему вы не делаете того, что вам действительно нужно; по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 вы не становитесь тем, кем хотите стать.</w:t>
      </w:r>
    </w:p>
    <w:p>
      <w:pPr>
        <w:pStyle w:val="Normal"/>
        <w:shd w:fill="FFFFFF" w:val="clear"/>
        <w:spacing w:lineRule="exact" w:line="23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ими бы словами вы ни оправдывались, будьте уверены, что есть тысячи людей, которые находились в гораздо худш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вы даже можете представить, условиях, но смогли сдел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ои мечты явью. А то, что смогли другие, сможете и вы.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держивает вас?</w:t>
      </w:r>
    </w:p>
    <w:p>
      <w:pPr>
        <w:pStyle w:val="Normal"/>
        <w:shd w:fill="FFFFFF" w:val="clear"/>
        <w:spacing w:before="144" w:after="0"/>
        <w:ind w:right="10" w:hanging="0"/>
        <w:jc w:val="center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ОТПУСТИТЕ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ТОРМОЗА</w:t>
      </w:r>
    </w:p>
    <w:p>
      <w:pPr>
        <w:pStyle w:val="Normal"/>
        <w:shd w:fill="FFFFFF" w:val="clear"/>
        <w:spacing w:lineRule="exact" w:line="230" w:before="120" w:after="0"/>
        <w:ind w:left="5" w:firstLine="38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сихологи выявили два важнейших фактора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енно усугубляют страхи и сверх меры снижают ваш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веренность в себе. Первый из факторов, тормозящих ваш по</w:t>
        <w:softHyphen/>
        <w:t>тенциал, — чувство заученной беспомощности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ктор Мартин Селигмен из Пенсильванского университе</w:t>
        <w:softHyphen/>
        <w:t xml:space="preserve">та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25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т посвятивший изучению этого вопроса, в своей книге</w:t>
      </w:r>
    </w:p>
    <w:p>
      <w:pPr>
        <w:pStyle w:val="Normal"/>
        <w:shd w:fill="FFFFFF" w:val="clear"/>
        <w:spacing w:lineRule="exact" w:line="230"/>
        <w:ind w:left="10" w:right="10" w:firstLine="39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бучение оптимизму" пишет, что чувств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заученной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беспомощнос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хватывает в той или иной степени не мен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80 процентов населения.</w:t>
      </w:r>
    </w:p>
    <w:p>
      <w:pPr>
        <w:pStyle w:val="Normal"/>
        <w:shd w:fill="FFFFFF" w:val="clear"/>
        <w:spacing w:lineRule="exact" w:line="230"/>
        <w:ind w:lef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чувствуете, что никоим образом не можете изменить к лучшему свое положение. Вы ощущаете себя г ловушке. И ког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 вам представляется возможность что-то изменить, вы твер</w:t>
        <w:softHyphen/>
        <w:t>дите: „Я не могу! Я не могу!"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 Абрахам Маслоу говорил, что история человеч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ва — это истори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недооценивавших себ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 довольству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сь малым, потому что бессознательно чувствуете, что поч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чего не можете сделать для того, чтобы изменить полож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щей. Вы ощущаете свою беспомощность.</w:t>
      </w:r>
    </w:p>
    <w:p>
      <w:pPr>
        <w:pStyle w:val="Normal"/>
        <w:shd w:fill="FFFFFF" w:val="clear"/>
        <w:spacing w:before="154" w:after="0"/>
        <w:ind w:left="989" w:hanging="0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ЕДИНСТВЕННО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РЕАЛЬНО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ОГРАНИЧЕНИЕ</w:t>
      </w:r>
    </w:p>
    <w:p>
      <w:pPr>
        <w:pStyle w:val="Normal"/>
        <w:shd w:fill="FFFFFF" w:val="clear"/>
        <w:spacing w:lineRule="exact" w:line="230" w:before="115" w:after="0"/>
        <w:ind w:left="2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ко на самом деле вы отнюдь не беспомощны. Вы м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 построить для себя любое будущее, практически без ограни-</w:t>
      </w:r>
    </w:p>
    <w:p>
      <w:pPr>
        <w:sectPr>
          <w:headerReference w:type="default" r:id="rId224"/>
          <w:type w:val="nextPage"/>
          <w:pgSz w:w="11906" w:h="16838"/>
          <w:pgMar w:left="2825" w:right="28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58" w:hanging="0"/>
        <w:jc w:val="center"/>
        <w:rPr>
          <w:color w:val="000000"/>
          <w:spacing w:val="-13"/>
          <w:w w:val="76"/>
          <w:sz w:val="22"/>
          <w:szCs w:val="22"/>
        </w:rPr>
      </w:pPr>
      <w:r>
        <w:rPr>
          <w:color w:val="000000"/>
          <w:spacing w:val="-13"/>
          <w:w w:val="76"/>
          <w:sz w:val="22"/>
          <w:szCs w:val="22"/>
        </w:rPr>
        <w:t>221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й. Вы способны осуществить радикальные перемены,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й очень быстро, применяя на практике те принципы, о ко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ых мы говорили в этой книге. В действительности, един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ограничения ваших возможностей заключены у вас в 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ве. Вспомните знаменитые слова Наполеона Хилла: „Разу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а способен достичь всего, что он способен придумать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 что поверить". Уже сам факт, что вы ставите перед соб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ределенную цель, письменно фиксируете ее и разрабатывае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 план ее достижения, означает, что внутри вас наверняка </w:t>
      </w:r>
      <w:r>
        <w:rPr>
          <w:rFonts w:cs="Times New Roman" w:ascii="Times New Roman" w:hAnsi="Times New Roman"/>
          <w:color w:val="000000"/>
          <w:sz w:val="22"/>
          <w:szCs w:val="22"/>
        </w:rPr>
        <w:t>есть все необходимое для осуществления этой цели. Ваша с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бность описать, чего вы действительно хотите, означает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обладаете возможностью осуществить желаемое, если б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е продолжать желать этого достаточно долго и будете го</w:t>
        <w:softHyphen/>
        <w:t>товы усердно над этим работать.</w:t>
      </w:r>
    </w:p>
    <w:p>
      <w:pPr>
        <w:pStyle w:val="Normal"/>
        <w:shd w:fill="FFFFFF" w:val="clear"/>
        <w:spacing w:before="149" w:after="0"/>
        <w:ind w:right="38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„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ЗОНА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КОМФОРТА</w:t>
      </w:r>
      <w:r>
        <w:rPr>
          <w:color w:val="000000"/>
          <w:spacing w:val="-2"/>
          <w:w w:val="75"/>
          <w:sz w:val="26"/>
          <w:szCs w:val="26"/>
        </w:rPr>
        <w:t>"</w:t>
      </w:r>
    </w:p>
    <w:p>
      <w:pPr>
        <w:pStyle w:val="Normal"/>
        <w:shd w:fill="FFFFFF" w:val="clear"/>
        <w:spacing w:lineRule="exact" w:line="230" w:before="120" w:after="0"/>
        <w:ind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торой фактор, удерживающий людей от большого успех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внушающий им страх перед высокими целями, — стрем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покидать „зону комфорта". Все мы дети своих привычек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начала мы создаем привычки, а потом привычки создают нас, </w:t>
      </w:r>
      <w:r>
        <w:rPr>
          <w:rFonts w:cs="Times New Roman" w:ascii="Times New Roman" w:hAnsi="Times New Roman"/>
          <w:color w:val="000000"/>
          <w:sz w:val="22"/>
          <w:szCs w:val="22"/>
        </w:rPr>
        <w:t>даже если мы не особо довольны результатами, которых доб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емся в жизни.</w:t>
      </w:r>
    </w:p>
    <w:p>
      <w:pPr>
        <w:pStyle w:val="Normal"/>
        <w:shd w:fill="FFFFFF" w:val="clear"/>
        <w:spacing w:lineRule="exact" w:line="230"/>
        <w:ind w:left="10" w:right="24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 привычки — ключевой фактор успеха. Он гласит: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поведение человека диктуется его привычками. При отсут</w:t>
        <w:softHyphen/>
        <w:t xml:space="preserve">ствии твердой решимости с вашей стороны или какого-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нешнего стимула мы склонны слепо следовать своим при</w:t>
        <w:softHyphen/>
        <w:t>вычкам бесконечно долгое время.</w:t>
      </w:r>
    </w:p>
    <w:p>
      <w:pPr>
        <w:pStyle w:val="Normal"/>
        <w:shd w:fill="FFFFFF" w:val="clear"/>
        <w:spacing w:lineRule="exact" w:line="230"/>
        <w:ind w:left="19" w:right="19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 привычки является иной формой Ньютонова зако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ерции, который гласит, что тело, находящееся в движении, с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тся оставаться в движении, если на него не воздействует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я-либо внешняя сила.</w:t>
      </w:r>
    </w:p>
    <w:p>
      <w:pPr>
        <w:pStyle w:val="Normal"/>
        <w:shd w:fill="FFFFFF" w:val="clear"/>
        <w:spacing w:lineRule="exact" w:line="230"/>
        <w:ind w:left="19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применении к нашим привычкам и поведению, этот зак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тверждает, что мы склонны продолжать делать одно и то ж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ка не происходит нечто, заставляющее нас изменить курс. 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должаем встречаться с теми же людьми, получать ту же за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лату, довольствоваться в жизни одним и тем же уровнем дос</w:t>
        <w:softHyphen/>
        <w:t xml:space="preserve">тижений. Ничего не изменится, пока вы не примете тверд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шения исправить ситуацию или пока не случится что-то тако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 заставит вас это сделать.</w:t>
      </w:r>
    </w:p>
    <w:p>
      <w:pPr>
        <w:pStyle w:val="Normal"/>
        <w:shd w:fill="FFFFFF" w:val="clear"/>
        <w:spacing w:lineRule="exact" w:line="230"/>
        <w:ind w:left="38" w:firstLine="3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т почему потеря работы, разлад в семье, потеря сбере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й в результате неразумного их вложения могут оказаться с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ливым случаем, способным сбить с вас спесь и вытолкнуть из</w:t>
      </w:r>
    </w:p>
    <w:p>
      <w:pPr>
        <w:sectPr>
          <w:headerReference w:type="default" r:id="rId225"/>
          <w:type w:val="nextPage"/>
          <w:pgSz w:w="11906" w:h="16838"/>
          <w:pgMar w:left="2762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38" w:hanging="0"/>
        <w:jc w:val="center"/>
        <w:rPr>
          <w:color w:val="000000"/>
        </w:rPr>
      </w:pPr>
      <w:r>
        <w:rPr>
          <w:color w:val="000000"/>
        </w:rPr>
        <w:t>222</w:t>
      </w:r>
    </w:p>
    <w:p>
      <w:pPr>
        <w:pStyle w:val="Normal"/>
        <w:shd w:fill="FFFFFF" w:val="clear"/>
        <w:spacing w:lineRule="exact" w:line="23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оны комфорта". Шок такого рода заставит вас открыть гл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 на другие возможности, поможет увидеть новые пути.</w:t>
      </w:r>
    </w:p>
    <w:p>
      <w:pPr>
        <w:pStyle w:val="Normal"/>
        <w:shd w:fill="FFFFFF" w:val="clear"/>
        <w:spacing w:before="149" w:after="0"/>
        <w:ind w:right="43" w:hanging="0"/>
        <w:jc w:val="center"/>
        <w:rPr/>
      </w:pPr>
      <w:r>
        <w:rPr>
          <w:rFonts w:cs="Times New Roman"/>
          <w:color w:val="000000"/>
          <w:spacing w:val="-6"/>
          <w:w w:val="76"/>
          <w:sz w:val="26"/>
          <w:szCs w:val="26"/>
        </w:rPr>
        <w:t>ДЕЙСТВУЙТЕТАК</w:t>
      </w:r>
      <w:r>
        <w:rPr>
          <w:color w:val="000000"/>
          <w:spacing w:val="-6"/>
          <w:w w:val="7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w w:val="76"/>
          <w:sz w:val="26"/>
          <w:szCs w:val="26"/>
        </w:rPr>
        <w:t>СЛОВНО</w:t>
      </w:r>
      <w:r>
        <w:rPr>
          <w:color w:val="000000"/>
          <w:spacing w:val="-6"/>
          <w:w w:val="76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26" w:before="120" w:after="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исательница Доротея Бранд считала одним из главных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ципов успеха следующий: „Если вы чего-то искренно хо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 достичь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действуйте так, словно неудача вам не грози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а минует вас".</w:t>
      </w:r>
    </w:p>
    <w:p>
      <w:pPr>
        <w:pStyle w:val="Normal"/>
        <w:shd w:fill="FFFFFF" w:val="clear"/>
        <w:spacing w:lineRule="exact" w:line="226" w:before="10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рчилль говорил: „Лучший способ развить в себе люб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чество — предположить, что вы им уже обладаете, и дейст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ть соответственно".</w:t>
      </w:r>
    </w:p>
    <w:p>
      <w:pPr>
        <w:pStyle w:val="Normal"/>
        <w:shd w:fill="FFFFFF" w:val="clear"/>
        <w:spacing w:lineRule="exact" w:line="226" w:before="5" w:after="0"/>
        <w:ind w:left="5" w:right="14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ристотель утверждал, что стать смелым можно, лишь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вляя смелость во всех ситуациях, где она нужна, пока э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йдет в привычку.</w:t>
      </w:r>
    </w:p>
    <w:p>
      <w:pPr>
        <w:pStyle w:val="Normal"/>
        <w:shd w:fill="FFFFFF" w:val="clear"/>
        <w:spacing w:before="154" w:after="0"/>
        <w:ind w:right="10" w:hanging="0"/>
        <w:jc w:val="center"/>
        <w:rPr/>
      </w:pPr>
      <w:r>
        <w:rPr>
          <w:rFonts w:cs="Times New Roman"/>
          <w:color w:val="000000"/>
          <w:spacing w:val="3"/>
          <w:w w:val="76"/>
          <w:sz w:val="26"/>
          <w:szCs w:val="26"/>
        </w:rPr>
        <w:t>СМЕЛЬЧАК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И</w:t>
      </w:r>
      <w:r>
        <w:rPr>
          <w:color w:val="000000"/>
          <w:spacing w:val="3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76"/>
          <w:sz w:val="26"/>
          <w:szCs w:val="26"/>
        </w:rPr>
        <w:t>ТРУС</w:t>
      </w:r>
    </w:p>
    <w:p>
      <w:pPr>
        <w:pStyle w:val="Normal"/>
        <w:shd w:fill="FFFFFF" w:val="clear"/>
        <w:spacing w:lineRule="exact" w:line="230" w:before="115" w:after="0"/>
        <w:ind w:left="5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я понял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аждый человек боится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 открыт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евернуло всю мою жизнь. Вы боитесь, я боюсь, каждый, 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знаете, чего-нибудь да боится. Под влиянием воспитател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рахи в нас накапливаются с самого раннего детства. Пор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помогают нам, хотя большей частью вредят. Но страхи есть у всех.</w:t>
      </w:r>
    </w:p>
    <w:p>
      <w:pPr>
        <w:pStyle w:val="Normal"/>
        <w:shd w:fill="FFFFFF" w:val="clear"/>
        <w:spacing w:lineRule="exact" w:line="230"/>
        <w:ind w:left="10" w:right="5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боится каждый, то какая разница между смельчаком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усом? Ответ прост. Храбрый человек — тот, кто действует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опрек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воим страхам. Трус же позволяет страхам взять вер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д всеми его мыслями, чувствами и поступками.</w:t>
      </w:r>
    </w:p>
    <w:p>
      <w:pPr>
        <w:pStyle w:val="Normal"/>
        <w:shd w:fill="FFFFFF" w:val="clear"/>
        <w:spacing w:lineRule="exact" w:line="230"/>
        <w:ind w:left="19"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лф Уолдо Эмерсон писал, что одним из важнейших урок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ученных им в жизни, был такой: „Делай то, чего боишься,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ах неминуемо умрет".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им из особенностей храбрых людей является привыч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тупать в открытую борьбу со своими страхами, как только о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зникают. Когда вы сознательно двигаетесь навстречу тому, ч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итесь, страх сжимается и исчезает. Но когда вы бежите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го, он растет и поглощает всю вашу жизнь. Актер Глен Форд </w:t>
      </w:r>
      <w:r>
        <w:rPr>
          <w:rFonts w:cs="Times New Roman" w:ascii="Times New Roman" w:hAnsi="Times New Roman"/>
          <w:color w:val="000000"/>
          <w:sz w:val="22"/>
          <w:szCs w:val="22"/>
        </w:rPr>
        <w:t>как-то сказал: „Если вы не делаете того, чего боитесь, страх на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т управлять вашей жизнью".</w:t>
      </w:r>
    </w:p>
    <w:p>
      <w:pPr>
        <w:pStyle w:val="Normal"/>
        <w:shd w:fill="FFFFFF" w:val="clear"/>
        <w:spacing w:lineRule="exact" w:line="230"/>
        <w:ind w:left="38" w:right="14" w:firstLine="379"/>
        <w:jc w:val="both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рк Твен писал: „Смелость — это не отсутствие страха; это власть над ним".</w:t>
      </w:r>
    </w:p>
    <w:p>
      <w:pPr>
        <w:pStyle w:val="Normal"/>
        <w:shd w:fill="FFFFFF" w:val="clear"/>
        <w:spacing w:before="154" w:after="0"/>
        <w:ind w:left="29" w:hanging="0"/>
        <w:jc w:val="center"/>
        <w:rPr/>
      </w:pPr>
      <w:r>
        <w:rPr>
          <w:rFonts w:cs="Times New Roman"/>
          <w:color w:val="000000"/>
          <w:spacing w:val="2"/>
          <w:w w:val="76"/>
          <w:sz w:val="26"/>
          <w:szCs w:val="26"/>
        </w:rPr>
        <w:t>СМЕЛОСТЬ</w:t>
      </w:r>
      <w:r>
        <w:rPr>
          <w:color w:val="000000"/>
          <w:spacing w:val="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6"/>
          <w:sz w:val="26"/>
          <w:szCs w:val="26"/>
        </w:rPr>
        <w:t>КАК</w:t>
      </w:r>
      <w:r>
        <w:rPr>
          <w:color w:val="000000"/>
          <w:spacing w:val="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6"/>
          <w:sz w:val="26"/>
          <w:szCs w:val="26"/>
        </w:rPr>
        <w:t>ПРИВЫЧКА</w:t>
      </w:r>
    </w:p>
    <w:p>
      <w:pPr>
        <w:pStyle w:val="Normal"/>
        <w:shd w:fill="FFFFFF" w:val="clear"/>
        <w:spacing w:lineRule="exact" w:line="230" w:before="115" w:after="0"/>
        <w:ind w:left="38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он привычки утверждает, что то, что вы делае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нова 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нов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 временем входит в привычку. Если для вас становит-</w:t>
      </w:r>
    </w:p>
    <w:p>
      <w:pPr>
        <w:sectPr>
          <w:headerReference w:type="default" r:id="rId226"/>
          <w:type w:val="nextPage"/>
          <w:pgSz w:w="11906" w:h="16838"/>
          <w:pgMar w:left="2659" w:right="30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38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23</w:t>
      </w:r>
    </w:p>
    <w:p>
      <w:pPr>
        <w:pStyle w:val="Normal"/>
        <w:shd w:fill="FFFFFF" w:val="clear"/>
        <w:spacing w:lineRule="exact" w:line="23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я привычным преодоление своих страхов, если вы постоян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лаете то, чего боитесь, если вы поступаете в трудной ситу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так, словно вас ничто не пугает, ваши страхи ослабевают, а м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ество усиливается. Скоро вы достигнете полного бесс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я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т вам упражнение для развития смелости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зьмите лист бумаги и слева напишите все то, чего вы хот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биться в жизни. В правой колонке, отделенной вертикальной чертой, напишите, что может случиться самое худшее, если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медленно начнете движение в направлении той или иной цел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ти в каждом случае даже самые плохие последствия о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утся не столь уж серьезными, так что вы сами удивитесь,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дело стало.</w:t>
      </w:r>
    </w:p>
    <w:p>
      <w:pPr>
        <w:pStyle w:val="Normal"/>
        <w:shd w:fill="FFFFFF" w:val="clear"/>
        <w:spacing w:lineRule="exact" w:line="230"/>
        <w:ind w:right="29" w:firstLine="37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перь решите немедленно предпринять что-нибудь приб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ающее вас к одной или нескольким вашим целям. Сдела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вый шаг, и он усилит вашу уверенность в себе и побудит ва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делать следующий шаг, потом еще и еще. Главное — начать.</w:t>
      </w:r>
    </w:p>
    <w:p>
      <w:pPr>
        <w:pStyle w:val="Normal"/>
        <w:shd w:fill="FFFFFF" w:val="clear"/>
        <w:spacing w:before="158" w:after="0"/>
        <w:ind w:left="691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ИЗБАВЬТЕС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ОТ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СДЕРЖИВАЮЩИХ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АС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ТРЕВОГ</w:t>
      </w:r>
    </w:p>
    <w:p>
      <w:pPr>
        <w:pStyle w:val="Normal"/>
        <w:shd w:fill="FFFFFF" w:val="clear"/>
        <w:spacing w:lineRule="exact" w:line="230" w:before="120" w:after="0"/>
        <w:ind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дним из симптомов страха является тревожность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тойчивая форма боязни, вызываемая нерешительностью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мнениями. Тревогу можно определить как негативную визуа</w:t>
        <w:softHyphen/>
        <w:t>лизацию, негативную целеустановку. Вы думаете о том и пред</w:t>
        <w:softHyphen/>
        <w:t xml:space="preserve">ставляете то, ч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тите, чтобы случилось. Но когда вы на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ете работать над осуществлением своих желаний, тревог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створяются, и все ваше внимание переносится на результаты, которые вы пытаетесь получить. Вы находитесь на правильном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пути!</w:t>
      </w:r>
    </w:p>
    <w:p>
      <w:pPr>
        <w:pStyle w:val="Normal"/>
        <w:shd w:fill="FFFFFF" w:val="clear"/>
        <w:spacing w:lineRule="exact" w:line="230"/>
        <w:ind w:left="14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юди, которые все время тревожатся о деньгах, всегда буду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ытывать денежные затруднения. Люди, которые плохо ду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ют и говорят о своих знакомых, всегда будут иметь проблемы 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заимоотношениях. Людям, которые жалуются на свою работу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 служебных проблем не избавиться. По закону притяж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получаете все больше того, о чем постоянно думаете и го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ите.</w:t>
      </w:r>
    </w:p>
    <w:p>
      <w:pPr>
        <w:pStyle w:val="Normal"/>
        <w:shd w:fill="FFFFFF" w:val="clear"/>
        <w:spacing w:lineRule="exact" w:line="230"/>
        <w:ind w:left="24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вы тревожитесь, вы притягиваете в свою жизнь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льше того, что тревожит вас. Вы должны быть осмотритель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думайте, говорите и воображайте только то, чего вы хотит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ичь. Не задерживайтесь в мыслях на нежеланных вещах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должны делать все возможное, чтобы вышеизложенные м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льные принципы и законы работали на вас, а не против вас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необходимый компонент построения будущего.</w:t>
      </w:r>
    </w:p>
    <w:p>
      <w:pPr>
        <w:sectPr>
          <w:headerReference w:type="default" r:id="rId227"/>
          <w:type w:val="nextPage"/>
          <w:pgSz w:w="11906" w:h="16838"/>
          <w:pgMar w:left="2731" w:right="30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lef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4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cs="Times New Roman"/>
          <w:color w:val="000000"/>
          <w:spacing w:val="-5"/>
          <w:w w:val="75"/>
          <w:sz w:val="26"/>
          <w:szCs w:val="26"/>
        </w:rPr>
        <w:t>ТРИ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ЭТАПА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РАЗВИТИЯ</w:t>
      </w: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w w:val="75"/>
          <w:sz w:val="26"/>
          <w:szCs w:val="26"/>
        </w:rPr>
        <w:t>СМЕЛОСТИ</w:t>
      </w:r>
    </w:p>
    <w:p>
      <w:pPr>
        <w:pStyle w:val="Normal"/>
        <w:shd w:fill="FFFFFF" w:val="clear"/>
        <w:spacing w:lineRule="exact" w:line="230" w:before="110" w:after="0"/>
        <w:ind w:left="14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развить в себе такое качество, как смелость? Этот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сс осуществляется в три этапа, которые вы должны повторя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ова и снова.</w:t>
      </w:r>
    </w:p>
    <w:p>
      <w:pPr>
        <w:pStyle w:val="Normal"/>
        <w:shd w:fill="FFFFFF" w:val="clear"/>
        <w:spacing w:lineRule="exact" w:line="230"/>
        <w:ind w:left="10" w:righ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-первых, когда вы думаете о пугающей вас ситуации,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райтесь определить, каким может быть самый худший исхо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ив этот наихудший исход, решите для себя смириться с ним, если это все-таки случится. Потом перестаньте тревожит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я и выбросьте все это из головы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тем вы должны сосредоточить свое внимание на том, ч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ы всеми силами предотвратить этот наихудший исход. Джон </w:t>
      </w:r>
      <w:r>
        <w:rPr>
          <w:rFonts w:cs="Times New Roman" w:ascii="Times New Roman" w:hAnsi="Times New Roman"/>
          <w:color w:val="000000"/>
          <w:sz w:val="22"/>
          <w:szCs w:val="22"/>
        </w:rPr>
        <w:t>Пол Гетти с помощью данной философии стал одним из бога</w:t>
        <w:softHyphen/>
        <w:t xml:space="preserve">тейших людей в мире. Когда у него спросили, в чем секрет его успеха, он ответил, что этот секрет складывается из двух частей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Во-первых, — сказал он, — определите наихудший возмож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тог той ситуации, в которую вы боитесь попасть. А во-вторых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дайте этому случиться"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вы определите, что самое худшее может случиться в той или ситуации, страхи и тревоги улетучатся. Мысли стану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койными и ясными. После этого вы можете сосредоточ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ю свою энергию на достижении успеха, а не тратить врем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сли о возможной неудаче.</w:t>
      </w:r>
    </w:p>
    <w:p>
      <w:pPr>
        <w:pStyle w:val="Normal"/>
        <w:shd w:fill="FFFFFF" w:val="clear"/>
        <w:spacing w:before="149" w:after="0"/>
        <w:ind w:right="19" w:hanging="0"/>
        <w:jc w:val="center"/>
        <w:rPr/>
      </w:pPr>
      <w:r>
        <w:rPr>
          <w:rFonts w:cs="Times New Roman"/>
          <w:color w:val="000000"/>
          <w:spacing w:val="2"/>
          <w:w w:val="75"/>
          <w:sz w:val="26"/>
          <w:szCs w:val="26"/>
        </w:rPr>
        <w:t>НЕ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БОЙТЕСЬ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ИДТИ</w:t>
      </w:r>
      <w:r>
        <w:rPr>
          <w:color w:val="000000"/>
          <w:spacing w:val="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75"/>
          <w:sz w:val="26"/>
          <w:szCs w:val="26"/>
        </w:rPr>
        <w:t>ВПЕРЕД</w:t>
      </w:r>
    </w:p>
    <w:p>
      <w:pPr>
        <w:pStyle w:val="Normal"/>
        <w:shd w:fill="FFFFFF" w:val="clear"/>
        <w:spacing w:lineRule="exact" w:line="230" w:before="115" w:after="0"/>
        <w:ind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нимаясь одно время карате, я изучил важный прием, при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яемый многими лучшими мастерами этого вида спорта. Когда </w:t>
      </w:r>
      <w:r>
        <w:rPr>
          <w:rFonts w:cs="Times New Roman" w:ascii="Times New Roman" w:hAnsi="Times New Roman"/>
          <w:color w:val="000000"/>
          <w:sz w:val="22"/>
          <w:szCs w:val="22"/>
        </w:rPr>
        <w:t>вы надвигаетесь на соперника во время схватки, хотя бы на п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юйма за раз, тот обязательно отходит назад, чтобы сохран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ое-то расстояние между вами. Пока вы двигаетесь вперед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00 процентов вашей энергии и внимания нацелены вперед. 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то же время не менее половины энергии отодвигающего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зад оппонента занимают мысли о том, что происходит позад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го и где край ковра.</w:t>
      </w:r>
    </w:p>
    <w:p>
      <w:pPr>
        <w:pStyle w:val="Normal"/>
        <w:shd w:fill="FFFFFF" w:val="clear"/>
        <w:spacing w:lineRule="exact" w:line="230"/>
        <w:ind w:left="24" w:right="5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лагодаря наступательной тактике мне удалось выиграть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олько престижных боев, даже у более сильных соперник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оянное движение вперед давало мне психологическое пре</w:t>
        <w:softHyphen/>
        <w:t>имущество, которое и решало все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гда вы фокусируете свою энергию на движении вперед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обеспечивает вам критическое преимущество, которое, в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чном счете, и составляет разницу между успехом и неудачей.</w:t>
      </w:r>
    </w:p>
    <w:p>
      <w:pPr>
        <w:sectPr>
          <w:headerReference w:type="default" r:id="rId228"/>
          <w:type w:val="nextPage"/>
          <w:pgSz w:w="11906" w:h="16838"/>
          <w:pgMar w:left="2565" w:right="31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2"/>
        <w:ind w:left="2045" w:right="2026" w:hanging="0"/>
        <w:jc w:val="center"/>
        <w:rPr/>
      </w:pPr>
      <w:r>
        <w:rPr>
          <w:rFonts w:cs="Times New Roman"/>
          <w:color w:val="000000"/>
          <w:spacing w:val="-2"/>
          <w:w w:val="75"/>
          <w:sz w:val="26"/>
          <w:szCs w:val="26"/>
        </w:rPr>
        <w:t>ДУМАЙТЕ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>ОБ</w:t>
      </w:r>
      <w:r>
        <w:rPr>
          <w:color w:val="000000"/>
          <w:spacing w:val="-2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5"/>
          <w:sz w:val="26"/>
          <w:szCs w:val="26"/>
        </w:rPr>
        <w:t xml:space="preserve">УСПЕХЕ </w:t>
      </w:r>
      <w:r>
        <w:rPr>
          <w:color w:val="000000"/>
          <w:spacing w:val="-4"/>
          <w:w w:val="72"/>
          <w:sz w:val="22"/>
          <w:szCs w:val="22"/>
        </w:rPr>
        <w:t>225</w:t>
      </w:r>
    </w:p>
    <w:p>
      <w:pPr>
        <w:pStyle w:val="Normal"/>
        <w:shd w:fill="FFFFFF" w:val="clear"/>
        <w:spacing w:lineRule="exact" w:line="230"/>
        <w:ind w:left="62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ин из лучших способов развить в себе смелость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тоянно думать о тех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аградах и блага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ые принес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ижение поставленных целей. Запишите их. Убедите себя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блага успеха значительно превышают потенциальные и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ржки временных неудач.</w:t>
      </w:r>
    </w:p>
    <w:p>
      <w:pPr>
        <w:pStyle w:val="Normal"/>
        <w:shd w:fill="FFFFFF" w:val="clear"/>
        <w:spacing w:lineRule="exact" w:line="230"/>
        <w:ind w:left="62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м больш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ич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стигнуть поставленных целей вы на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те, тем сильнее ваша мотивация. Чем больше вы можете при</w:t>
        <w:softHyphen/>
        <w:t xml:space="preserve">думать благ, которые посыплются на вас, когда вы преодолеете все преграды на своем пути, тем большей силой и энергией вы </w:t>
      </w:r>
      <w:r>
        <w:rPr>
          <w:rFonts w:cs="Times New Roman" w:ascii="Times New Roman" w:hAnsi="Times New Roman"/>
          <w:color w:val="000000"/>
          <w:sz w:val="22"/>
          <w:szCs w:val="22"/>
        </w:rPr>
        <w:t>будете наполняться. Поскольку вы можете думать одноврем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 только о чем-то одном, пока вы думаете о радостях успеха,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в состоянии думать об издержках неудачи.</w:t>
      </w:r>
    </w:p>
    <w:p>
      <w:pPr>
        <w:pStyle w:val="Normal"/>
        <w:shd w:fill="FFFFFF" w:val="clear"/>
        <w:spacing w:lineRule="exact" w:line="230"/>
        <w:ind w:left="58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ем больше вы думаете о том, чего хотите, тем мощнее сил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лкающая вас вперед. Чем увереннее вы становитесь, тем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 в вас смелости. Со временем вы вообще перестанете чего-либо бояться. И уже ничто не сможет вас остановить на пути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лям.</w:t>
      </w:r>
    </w:p>
    <w:p>
      <w:pPr>
        <w:pStyle w:val="Normal"/>
        <w:shd w:fill="FFFFFF" w:val="clear"/>
        <w:spacing w:before="154" w:after="0"/>
        <w:ind w:left="634" w:hanging="0"/>
        <w:rPr/>
      </w:pPr>
      <w:r>
        <w:rPr>
          <w:rFonts w:cs="Times New Roman"/>
          <w:color w:val="000000"/>
          <w:spacing w:val="-2"/>
          <w:w w:val="74"/>
          <w:sz w:val="26"/>
          <w:szCs w:val="26"/>
        </w:rPr>
        <w:t>БУДЬТЕ</w:t>
      </w:r>
      <w:r>
        <w:rPr>
          <w:color w:val="000000"/>
          <w:spacing w:val="-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4"/>
          <w:sz w:val="26"/>
          <w:szCs w:val="26"/>
        </w:rPr>
        <w:t>ГОТОВЫ</w:t>
      </w:r>
      <w:r>
        <w:rPr>
          <w:color w:val="000000"/>
          <w:spacing w:val="-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4"/>
          <w:sz w:val="26"/>
          <w:szCs w:val="26"/>
        </w:rPr>
        <w:t>СДЕЛАТЬ</w:t>
      </w:r>
      <w:r>
        <w:rPr>
          <w:color w:val="000000"/>
          <w:spacing w:val="-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4"/>
          <w:sz w:val="26"/>
          <w:szCs w:val="26"/>
        </w:rPr>
        <w:t>ВСЕ</w:t>
      </w:r>
      <w:r>
        <w:rPr>
          <w:color w:val="000000"/>
          <w:spacing w:val="-2"/>
          <w:w w:val="74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w w:val="74"/>
          <w:sz w:val="26"/>
          <w:szCs w:val="26"/>
        </w:rPr>
        <w:t>ЧТО</w:t>
      </w:r>
      <w:r>
        <w:rPr>
          <w:color w:val="000000"/>
          <w:spacing w:val="-2"/>
          <w:w w:val="74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4"/>
          <w:sz w:val="26"/>
          <w:szCs w:val="26"/>
        </w:rPr>
        <w:t>ПОТРЕБУЕТСЯ</w:t>
      </w:r>
    </w:p>
    <w:p>
      <w:pPr>
        <w:pStyle w:val="Normal"/>
        <w:shd w:fill="FFFFFF" w:val="clear"/>
        <w:spacing w:lineRule="exact" w:line="230" w:before="125" w:after="0"/>
        <w:ind w:left="67" w:right="19" w:firstLine="389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1"/>
          <w:sz w:val="22"/>
          <w:szCs w:val="22"/>
        </w:rPr>
        <w:t xml:space="preserve">Одним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ых важных факторов успеха является ваша решимость сделать все необходимое для достижения постав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цели. Эта готовность является проявлением мужества.</w:t>
      </w:r>
    </w:p>
    <w:p>
      <w:pPr>
        <w:pStyle w:val="Normal"/>
        <w:shd w:fill="FFFFFF" w:val="clear"/>
        <w:spacing w:lineRule="exact" w:line="230"/>
        <w:ind w:left="62" w:right="19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умеется, ваши действия должны подчиняться закону и зд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му смыслу. Вам не нужно идти на бессмысленный риск, под</w:t>
        <w:softHyphen/>
        <w:t xml:space="preserve">вергать опасности свою жизнь или предпринимать такие попытк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де издержки возможной неудачи неприемлемо велики. Но если оставаться в рамках этих ограничений, ваша готовность пойт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резко повышает вероятность достижения целей.</w:t>
      </w:r>
    </w:p>
    <w:p>
      <w:pPr>
        <w:pStyle w:val="Normal"/>
        <w:shd w:fill="FFFFFF" w:val="clear"/>
        <w:spacing w:lineRule="exact" w:line="230"/>
        <w:ind w:left="77"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ногие люди, ставя перед собой определенную цель, готов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дел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ч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, что потребуется для ее достижения. Но э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 недостаточно. Вы должны быть готовы заплатить любую цен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йти любое расстояние, принести любую жертву, если это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буется, чтобы достичь намеченного пункта назначения.</w:t>
      </w:r>
    </w:p>
    <w:p>
      <w:pPr>
        <w:pStyle w:val="Normal"/>
        <w:shd w:fill="FFFFFF" w:val="clear"/>
        <w:spacing w:lineRule="exact" w:line="23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ую цену вы готовы заплатить за достижение своих 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й? Вы это знаете? Какие дополнительные усилия и жертвы вам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придется принести, чтобы достичь большого успеха? Многие люди </w:t>
      </w:r>
      <w:r>
        <w:rPr>
          <w:rFonts w:cs="Times New Roman" w:ascii="Times New Roman" w:hAnsi="Times New Roman"/>
          <w:color w:val="000000"/>
          <w:sz w:val="22"/>
          <w:szCs w:val="22"/>
        </w:rPr>
        <w:t>даже не задумываются об ответах на эти вопросы. Они не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вляют, какую цену готовы заплатить. Только отправившис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уть к цели, они начнут понимать, чего это им будет стоить, — и </w:t>
      </w:r>
      <w:r>
        <w:rPr>
          <w:rFonts w:cs="Times New Roman" w:ascii="Times New Roman" w:hAnsi="Times New Roman"/>
          <w:color w:val="000000"/>
          <w:sz w:val="22"/>
          <w:szCs w:val="22"/>
        </w:rPr>
        <w:t>поворачивают назад, отказываются от своих мечтаний. Они не готовы заплатить полную цену. Не допустите, чтобы такое с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лось с вами.</w:t>
      </w:r>
    </w:p>
    <w:p>
      <w:pPr>
        <w:sectPr>
          <w:headerReference w:type="default" r:id="rId229"/>
          <w:type w:val="nextPage"/>
          <w:pgSz w:w="11906" w:h="16838"/>
          <w:pgMar w:left="2779" w:right="29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7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6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color w:val="000000"/>
          <w:spacing w:val="-7"/>
          <w:w w:val="76"/>
          <w:sz w:val="26"/>
          <w:szCs w:val="26"/>
        </w:rPr>
        <w:t>ДВЕ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ЧАСТИ</w:t>
      </w:r>
      <w:r>
        <w:rPr>
          <w:color w:val="000000"/>
          <w:spacing w:val="-7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6"/>
          <w:sz w:val="26"/>
          <w:szCs w:val="26"/>
        </w:rPr>
        <w:t>МУЖЕСТВА</w:t>
      </w:r>
    </w:p>
    <w:p>
      <w:pPr>
        <w:pStyle w:val="Normal"/>
        <w:shd w:fill="FFFFFF" w:val="clear"/>
        <w:spacing w:lineRule="exact" w:line="226" w:before="115" w:after="0"/>
        <w:ind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вую половину мужества составляет готовность нача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йствовать с верой в себя и смело шагать в направлении цел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имея полной гарантии успеха. Второй же частью муже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готовность все выдержать, выстоять, продолжать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ь, когда другие опустили руки.</w:t>
      </w:r>
    </w:p>
    <w:p>
      <w:pPr>
        <w:pStyle w:val="Normal"/>
        <w:shd w:fill="FFFFFF" w:val="clear"/>
        <w:spacing w:lineRule="exact" w:line="226"/>
        <w:ind w:right="14" w:firstLine="3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самым главным вашим преимуществом является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имость преуспеть, следовать взятому на себя обязательств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когда не сдаваться. В любой конкурентной ситуации поч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избежно выигрывает наиболее решительный.</w:t>
      </w:r>
    </w:p>
    <w:p>
      <w:pPr>
        <w:pStyle w:val="Normal"/>
        <w:shd w:fill="FFFFFF" w:val="clear"/>
        <w:spacing w:before="149" w:after="0"/>
        <w:ind w:left="811" w:hanging="0"/>
        <w:rPr/>
      </w:pPr>
      <w:r>
        <w:rPr>
          <w:rFonts w:cs="Times New Roman"/>
          <w:color w:val="000000"/>
          <w:spacing w:val="1"/>
          <w:w w:val="76"/>
          <w:sz w:val="26"/>
          <w:szCs w:val="26"/>
        </w:rPr>
        <w:t>СТОЙКОСТЬ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КАК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ИСТОЧНИК</w:t>
      </w:r>
      <w:r>
        <w:rPr>
          <w:color w:val="000000"/>
          <w:spacing w:val="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76"/>
          <w:sz w:val="26"/>
          <w:szCs w:val="26"/>
        </w:rPr>
        <w:t>ПРЕИМУЩЕСТВА</w:t>
      </w:r>
    </w:p>
    <w:p>
      <w:pPr>
        <w:pStyle w:val="Normal"/>
        <w:shd w:fill="FFFFFF" w:val="clear"/>
        <w:spacing w:lineRule="exact" w:line="230" w:before="11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ойкость, упорство, решимость — важнейшие качества, хар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ризующ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дачлив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а. Каждому большому триумф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ычно предшествуют недели, месяцы и даже годы тяжелог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чти беспросветного труда. Средний „самодельный" миллион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жде чем его нулевой банковский счет пополнился первым миллионом, отрабатывает 22 года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инство людей этого не знают. Они думают, что бо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ым можно стать быстро, но такое редко бывает. Главной га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ей успеха являются терпение и решимость, подкрепляем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окрушимой силой воли и непоколебимой стойкостью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так давно в Нью-Йорке проводилось исследование, в ход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ого обнаружилось, что люди достигают 95 процентов целе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ые ставят перед собой, если не сворачивают с пути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ая причина, почему люди не достигают своих целей, заключается отнюдь не в отсутствии способностей и возмож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ей. Они терпят неудачу потому, что им недостает стойкост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одолении преград и затруднений.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БУДЬ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ГОТОВЫ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К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ТРУДНОСТЯМ</w:t>
      </w:r>
    </w:p>
    <w:p>
      <w:pPr>
        <w:pStyle w:val="Normal"/>
        <w:shd w:fill="FFFFFF" w:val="clear"/>
        <w:spacing w:lineRule="exact" w:line="230" w:before="120" w:after="0"/>
        <w:ind w:left="19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чень часто случается, что как только вы ставите перед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й большую цель, в вашей жизни начинается буря. На вас наб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ываются неожиданные трудности и неприятности. Дело в том, что когда вы ставите перед собой новые цели, надсознание на</w:t>
        <w:softHyphen/>
        <w:t xml:space="preserve">чинает работать по изменению окружающего вас мира. Все э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мены имеют одно общее качество. Они сообща притяги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т к вам ситуации, которые поначалу могут выглядеть как не</w:t>
        <w:softHyphen/>
        <w:t xml:space="preserve">приятности, но в конечном счете оказываются благоприят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можностями для достижения поставленных целей.</w:t>
      </w:r>
    </w:p>
    <w:p>
      <w:pPr>
        <w:pStyle w:val="Normal"/>
        <w:shd w:fill="FFFFFF" w:val="clear"/>
        <w:spacing w:before="149" w:after="0"/>
        <w:ind w:left="19" w:hanging="0"/>
        <w:jc w:val="center"/>
        <w:rPr/>
      </w:pPr>
      <w:r>
        <w:rPr>
          <w:rFonts w:cs="Times New Roman"/>
          <w:color w:val="000000"/>
          <w:spacing w:val="-2"/>
          <w:w w:val="76"/>
          <w:sz w:val="26"/>
          <w:szCs w:val="26"/>
        </w:rPr>
        <w:t>ЗОЛОТЫЕ</w:t>
      </w:r>
      <w:r>
        <w:rPr>
          <w:color w:val="000000"/>
          <w:spacing w:val="-2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76"/>
          <w:sz w:val="26"/>
          <w:szCs w:val="26"/>
        </w:rPr>
        <w:t>ВОПРОСЫ</w:t>
      </w:r>
    </w:p>
    <w:p>
      <w:pPr>
        <w:sectPr>
          <w:headerReference w:type="default" r:id="rId230"/>
          <w:type w:val="nextPage"/>
          <w:pgSz w:w="11906" w:h="16838"/>
          <w:pgMar w:left="2726" w:right="29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29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27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т два важнейших вопроса, которые позволят вам превра</w:t>
        <w:softHyphen/>
        <w:t xml:space="preserve">тить неудачу в успех. Они помогут вам выстоять перед лиц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приятностей. Я называю эти вопрос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золотым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 услыш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 них от одного человека, который, начав практически с нул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л миллионером, и научил этому многих других, кто так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богател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бы ни произошло с вами, первый вопрос, который в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лжны задать себе, звучит так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„Что я сделал правильно?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щательно проанализируйте, что вы сделали в данной ситу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, как следовало. Даже если ситуация оказалась катастроф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й, какие-то из ваших действий наверняка были верными и достойными того, чтобы повторить их в будущем.</w:t>
      </w:r>
    </w:p>
    <w:p>
      <w:pPr>
        <w:pStyle w:val="Normal"/>
        <w:shd w:fill="FFFFFF" w:val="clear"/>
        <w:spacing w:lineRule="exact" w:line="230"/>
        <w:ind w:left="10"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ем задайте себе такой вопрос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„Что бы я сделал иначе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если бы эта ситуация повторилась?"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т вопрос побуждает </w:t>
      </w:r>
      <w:r>
        <w:rPr>
          <w:rFonts w:cs="Times New Roman" w:ascii="Times New Roman" w:hAnsi="Times New Roman"/>
          <w:color w:val="000000"/>
          <w:sz w:val="22"/>
          <w:szCs w:val="22"/>
        </w:rPr>
        <w:t>вас задуматься об уроках, которые вы можете извлечь из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того опыта. Вы заглядываете в будущее и размышляете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вы будете делать в следующий раз, вместо того чтобы переж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вать прошлое и убиваться о том. что уже нельзя изменить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а эти вопроса требу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озитив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ветов, которые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волят вам извлечь максимум пользы из каждой ситуации. О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буют от вас сосредоточить мысли на будущем, помогают б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ее учиться на своем опыте и расти над собой.</w:t>
      </w:r>
    </w:p>
    <w:p>
      <w:pPr>
        <w:pStyle w:val="Normal"/>
        <w:shd w:fill="FFFFFF" w:val="clear"/>
        <w:spacing w:lineRule="exact" w:line="230"/>
        <w:ind w:left="10" w:right="5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вая себе эти вопросы в каждой ситуации, вы за месяц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жете научиться большему, чем другой научится за два или </w:t>
      </w:r>
      <w:r>
        <w:rPr>
          <w:rFonts w:cs="Times New Roman" w:ascii="Times New Roman" w:hAnsi="Times New Roman"/>
          <w:color w:val="000000"/>
          <w:sz w:val="22"/>
          <w:szCs w:val="22"/>
        </w:rPr>
        <w:t>три года, если научится вообще.</w:t>
      </w:r>
    </w:p>
    <w:p>
      <w:pPr>
        <w:pStyle w:val="Normal"/>
        <w:shd w:fill="FFFFFF" w:val="clear"/>
        <w:spacing w:lineRule="exact" w:line="23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сли вы работаете с другими людьми, вы должны в каждой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ой ситуации анализировать аналогичные вопросы приме</w:t>
        <w:softHyphen/>
        <w:t xml:space="preserve">нительно уже к коллективу: «Что мы сделали правильно?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ужно будет сделать по-другому в следующий раз?" Вы с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разитесь тому, как много уроков усвоите. Идеи, возник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ответе на эти вопросы, помогут вам двигаться быстрее, ч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 можете даже представить. Попробуйте, и сами увидите.</w:t>
      </w:r>
    </w:p>
    <w:p>
      <w:pPr>
        <w:pStyle w:val="Normal"/>
        <w:shd w:fill="FFFFFF" w:val="clear"/>
        <w:spacing w:before="149" w:after="0"/>
        <w:ind w:left="245" w:hanging="0"/>
        <w:rPr/>
      </w:pPr>
      <w:r>
        <w:rPr>
          <w:rFonts w:cs="Times New Roman"/>
          <w:color w:val="000000"/>
          <w:spacing w:val="-1"/>
          <w:w w:val="75"/>
          <w:sz w:val="26"/>
          <w:szCs w:val="26"/>
        </w:rPr>
        <w:t>ВСЯКОМУ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БОЛЬШОМУ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УСПЕХУ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ПРЕДШЕСТВУЕТ</w:t>
      </w:r>
      <w:r>
        <w:rPr>
          <w:color w:val="000000"/>
          <w:spacing w:val="-1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5"/>
          <w:sz w:val="26"/>
          <w:szCs w:val="26"/>
        </w:rPr>
        <w:t>НЕУДАЧА</w:t>
      </w:r>
    </w:p>
    <w:p>
      <w:pPr>
        <w:pStyle w:val="Normal"/>
        <w:shd w:fill="FFFFFF" w:val="clear"/>
        <w:spacing w:lineRule="exact" w:line="230" w:before="120" w:after="0"/>
        <w:ind w:left="24" w:firstLine="3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не очень нравится цитировать фразу, высказанную менед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м „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Nik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" Филом Найтом. Он сказал: „Достаточно того, чтоб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шной оказалась последняя попытка"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ое замечательное наблюдение! Вы можете терпеть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дачу снова и снова, но один большой успех перечеркнет все </w:t>
      </w:r>
      <w:r>
        <w:rPr>
          <w:rFonts w:cs="Times New Roman" w:ascii="Times New Roman" w:hAnsi="Times New Roman"/>
          <w:color w:val="000000"/>
          <w:sz w:val="22"/>
          <w:szCs w:val="22"/>
        </w:rPr>
        <w:t>Еаши прежние разочарования. Не случайно самые успешные в истории люди были также и самыми большими неудачниками.</w:t>
      </w:r>
    </w:p>
    <w:p>
      <w:pPr>
        <w:pStyle w:val="Normal"/>
        <w:shd w:fill="FFFFFF" w:val="clear"/>
        <w:spacing w:lineRule="exact" w:line="230"/>
        <w:ind w:left="29" w:firstLine="3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ас Эдисон, величайший изобретатель нового времен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славился также и самым большим числом своих неудавшихся</w:t>
      </w:r>
    </w:p>
    <w:p>
      <w:pPr>
        <w:sectPr>
          <w:headerReference w:type="default" r:id="rId231"/>
          <w:type w:val="nextPage"/>
          <w:pgSz w:w="11906" w:h="16838"/>
          <w:pgMar w:left="2738" w:right="30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>
          <w:color w:val="000000"/>
          <w:spacing w:val="-4"/>
          <w:w w:val="79"/>
        </w:rPr>
      </w:pPr>
      <w:r>
        <w:rPr>
          <w:color w:val="000000"/>
          <w:spacing w:val="-4"/>
          <w:w w:val="79"/>
        </w:rPr>
        <w:t>228</w:t>
      </w:r>
    </w:p>
    <w:p>
      <w:pPr>
        <w:pStyle w:val="Normal"/>
        <w:shd w:fill="FFFFFF" w:val="clear"/>
        <w:spacing w:lineRule="exact" w:line="230"/>
        <w:ind w:left="19" w:right="2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пыток. Но у него был особый склад мышления в отношен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й работы, который можете применять и вы.</w:t>
      </w:r>
    </w:p>
    <w:p>
      <w:pPr>
        <w:pStyle w:val="Normal"/>
        <w:shd w:fill="FFFFFF" w:val="clear"/>
        <w:spacing w:lineRule="exact" w:line="230"/>
        <w:ind w:left="14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ступая к работе над очередным изобретением, Эдисон 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амого начала был уверен, что отыскание верного решения — лиш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прос времени. Успех неизбежен. О конечной неудаче и реч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ть не может. Нужно лишь исключить все неверные подходы, </w:t>
      </w:r>
      <w:r>
        <w:rPr>
          <w:rFonts w:cs="Times New Roman" w:ascii="Times New Roman" w:hAnsi="Times New Roman"/>
          <w:color w:val="000000"/>
          <w:sz w:val="22"/>
          <w:szCs w:val="22"/>
        </w:rPr>
        <w:t>пока не останется тот единственный вариант, который работает.</w:t>
      </w:r>
    </w:p>
    <w:p>
      <w:pPr>
        <w:pStyle w:val="Normal"/>
        <w:shd w:fill="FFFFFF" w:val="clear"/>
        <w:spacing w:lineRule="exact" w:line="230"/>
        <w:ind w:left="5" w:right="19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дисон тщательно фиксировал результаты каждого сво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ксперимента, извлекая из неудач все возможные уроки, 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было применить в дальнейшей работе. Он был предель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ичен и никогда не повторял старых ошибок.</w:t>
      </w:r>
    </w:p>
    <w:p>
      <w:pPr>
        <w:pStyle w:val="Normal"/>
        <w:shd w:fill="FFFFFF" w:val="clear"/>
        <w:spacing w:before="149" w:after="0"/>
        <w:ind w:left="1354" w:hanging="0"/>
        <w:rPr/>
      </w:pPr>
      <w:r>
        <w:rPr>
          <w:rFonts w:cs="Times New Roman"/>
          <w:color w:val="000000"/>
          <w:spacing w:val="-1"/>
          <w:w w:val="76"/>
          <w:sz w:val="26"/>
          <w:szCs w:val="26"/>
        </w:rPr>
        <w:t>ВЕРЬТЕ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В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НЕИЗБЕЖНОСТЬ</w:t>
      </w:r>
      <w:r>
        <w:rPr>
          <w:color w:val="000000"/>
          <w:spacing w:val="-1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76"/>
          <w:sz w:val="26"/>
          <w:szCs w:val="26"/>
        </w:rPr>
        <w:t>УСПЕХА</w:t>
      </w:r>
    </w:p>
    <w:p>
      <w:pPr>
        <w:pStyle w:val="Normal"/>
        <w:shd w:fill="FFFFFF" w:val="clear"/>
        <w:spacing w:lineRule="exact" w:line="230" w:before="115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я движение к цели, исходите из посылки, что коне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й успех гарантирован. Какие бы затруднения ни встретили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вашем пути, примите решение извлекать из каждой из н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се возможные уроки. Думайте на бумаге — записывайте сво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сли. Анализируйте каждый свой поступок и пишите, ка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рок вы извлекаете из пережитого. Помните эти уроки, чтобы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торять ошибок. Президент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B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омас Уотсон-младший ко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-то сказал: „Мы не возражаем против того, чтобы наши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удники допускали ошибки. Ошибаться нормально и ест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. Не ошибается тот, кто недостаточно старается. Но вот по</w:t>
        <w:softHyphen/>
        <w:t>вторять допущенные ошибки непростительно".</w:t>
      </w:r>
    </w:p>
    <w:p>
      <w:pPr>
        <w:pStyle w:val="Normal"/>
        <w:shd w:fill="FFFFFF" w:val="clear"/>
        <w:spacing w:before="139" w:after="0"/>
        <w:ind w:left="456" w:hanging="0"/>
        <w:rPr/>
      </w:pPr>
      <w:r>
        <w:rPr>
          <w:rFonts w:cs="Times New Roman"/>
          <w:color w:val="000000"/>
          <w:w w:val="76"/>
          <w:sz w:val="26"/>
          <w:szCs w:val="26"/>
        </w:rPr>
        <w:t>ПРИГОТОВЬТЕСЬ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К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ИСПЫТАНИЮ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СВОЕГО</w:t>
      </w:r>
      <w:r>
        <w:rPr>
          <w:color w:val="000000"/>
          <w:w w:val="76"/>
          <w:sz w:val="26"/>
          <w:szCs w:val="26"/>
        </w:rPr>
        <w:t xml:space="preserve"> </w:t>
      </w:r>
      <w:r>
        <w:rPr>
          <w:rFonts w:cs="Times New Roman"/>
          <w:color w:val="000000"/>
          <w:w w:val="76"/>
          <w:sz w:val="26"/>
          <w:szCs w:val="26"/>
        </w:rPr>
        <w:t>УПОРСТВА</w:t>
      </w:r>
    </w:p>
    <w:p>
      <w:pPr>
        <w:pStyle w:val="Normal"/>
        <w:shd w:fill="FFFFFF" w:val="clear"/>
        <w:spacing w:lineRule="exact" w:line="230" w:before="115" w:after="0"/>
        <w:ind w:left="10" w:right="10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Эмерсон говорил: „Ничто великое не достигалось бе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нтузиазма". Иными словами, ничто великое не достигается без упорства. Развитие в себе твердости — это та цена, которую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латите, чтобы наслаждаться жизнью.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кто никогда не добивался ничего существенного в жизн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выдержав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экзамен на упорство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т экзамен вы долж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авать снова и снова. Проявляя все больше упорства, вы все увереннее двигаетесь вперед в своей жизни и карьере. Это ка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о — высший фактор успеха!</w:t>
      </w:r>
    </w:p>
    <w:p>
      <w:pPr>
        <w:pStyle w:val="Normal"/>
        <w:shd w:fill="FFFFFF" w:val="clear"/>
        <w:spacing w:lineRule="exact" w:line="230"/>
        <w:ind w:left="24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шинство людей достигали наибольших успехов, пройд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го один лишний шаг, когда другие сходили с дистанции.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беждали, потому что были настойчивы. Постоянно напо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йте себе, что от успеха вас может отделять лишь один шаг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им бы медленным ни казалось вам ваше движение вперед,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танавливайтесь — успех может ждать вас за углом. Он мо</w:t>
        <w:softHyphen/>
        <w:t>жет быть очень близок, даже когда кажется таким далеким.</w:t>
      </w:r>
    </w:p>
    <w:p>
      <w:pPr>
        <w:sectPr>
          <w:headerReference w:type="default" r:id="rId232"/>
          <w:type w:val="nextPage"/>
          <w:pgSz w:w="11906" w:h="16838"/>
          <w:pgMar w:left="2916" w:right="27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9</w:t>
      </w:r>
    </w:p>
    <w:p>
      <w:pPr>
        <w:pStyle w:val="Normal"/>
        <w:shd w:fill="FFFFFF" w:val="clear"/>
        <w:spacing w:lineRule="exact" w:line="230"/>
        <w:ind w:left="10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еудача порой становится трамплином, помогающим вам взл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еть к еще большему успеху. Иногда полное крушение надежд, пол</w:t>
        <w:softHyphen/>
        <w:t>ный крах вашего предприятия оказывается тем последним недоста</w:t>
        <w:softHyphen/>
        <w:t>ющим звеном, которого вам не хватало для окончательного успеха.</w:t>
      </w:r>
    </w:p>
    <w:p>
      <w:pPr>
        <w:pStyle w:val="Normal"/>
        <w:shd w:fill="FFFFFF" w:val="clear"/>
        <w:spacing w:before="158" w:after="0"/>
        <w:ind w:right="29" w:hanging="0"/>
        <w:jc w:val="center"/>
        <w:rPr/>
      </w:pPr>
      <w:r>
        <w:rPr>
          <w:rFonts w:cs="Times New Roman"/>
          <w:color w:val="000000"/>
          <w:spacing w:val="-7"/>
          <w:w w:val="75"/>
          <w:sz w:val="26"/>
          <w:szCs w:val="26"/>
        </w:rPr>
        <w:t>УПОРСТВО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И</w:t>
      </w:r>
      <w:r>
        <w:rPr>
          <w:color w:val="000000"/>
          <w:spacing w:val="-7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w w:val="75"/>
          <w:sz w:val="26"/>
          <w:szCs w:val="26"/>
        </w:rPr>
        <w:t>УПРЯМСТВО</w:t>
      </w:r>
    </w:p>
    <w:p>
      <w:pPr>
        <w:pStyle w:val="Normal"/>
        <w:shd w:fill="FFFFFF" w:val="clear"/>
        <w:spacing w:lineRule="exact" w:line="230" w:before="110" w:after="0"/>
        <w:ind w:left="10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ть, однако, разница между упорством и упрямством. Уп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 — стойкое продолжение движения к ясной цели через вс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рудности и преграды, неизбежно встающие на вашем пути. Уп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 требует проявления гибкости в отношении выбираем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редств достижения цели. Вы не сводите глаз с цели. Вы всегда </w:t>
      </w:r>
      <w:r>
        <w:rPr>
          <w:rFonts w:cs="Times New Roman" w:ascii="Times New Roman" w:hAnsi="Times New Roman"/>
          <w:color w:val="000000"/>
          <w:sz w:val="22"/>
          <w:szCs w:val="22"/>
        </w:rPr>
        <w:t>знаете, куда идете. Но чтобы добраться туда, вы готовы сов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ать маневры и повороты и испытывать все новые возможные </w:t>
      </w:r>
      <w:r>
        <w:rPr>
          <w:rFonts w:cs="Times New Roman" w:ascii="Times New Roman" w:hAnsi="Times New Roman"/>
          <w:color w:val="000000"/>
          <w:sz w:val="22"/>
          <w:szCs w:val="22"/>
        </w:rPr>
        <w:t>подступы. Вы не отступитесь.</w:t>
      </w:r>
    </w:p>
    <w:p>
      <w:pPr>
        <w:pStyle w:val="Normal"/>
        <w:shd w:fill="FFFFFF" w:val="clear"/>
        <w:spacing w:lineRule="exact" w:line="230"/>
        <w:ind w:left="5"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прямство же — нечто другое. Это качество вы демонст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ете, когда отказываетесь смотреть в лицо фактам. Вы пыта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сь заставить работать то, что явно не может работать. 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акты против вас, но вы попросту недостаточно реалистичны или недостаточно честны перед собой и ситуацией.</w:t>
      </w:r>
    </w:p>
    <w:p>
      <w:pPr>
        <w:pStyle w:val="Normal"/>
        <w:shd w:fill="FFFFFF" w:val="clear"/>
        <w:spacing w:lineRule="exact" w:line="230"/>
        <w:ind w:right="19" w:firstLine="3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тоянно напоминайте себе о разнице между упорством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прямством, когда трудитесь над достижением поставленных ц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й. Вы должны быть уверены, что это упорство толкает ва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перед, а не упрямство.</w:t>
      </w:r>
    </w:p>
    <w:p>
      <w:pPr>
        <w:pStyle w:val="Normal"/>
        <w:shd w:fill="FFFFFF" w:val="clear"/>
        <w:spacing w:before="149" w:after="0"/>
        <w:ind w:right="43" w:hanging="0"/>
        <w:jc w:val="center"/>
        <w:rPr/>
      </w:pPr>
      <w:r>
        <w:rPr>
          <w:rFonts w:cs="Times New Roman"/>
          <w:color w:val="000000"/>
          <w:w w:val="75"/>
          <w:sz w:val="26"/>
          <w:szCs w:val="26"/>
        </w:rPr>
        <w:t>СТАНЬТЕ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НЕОДОЛИМОЙ</w:t>
      </w:r>
      <w:r>
        <w:rPr>
          <w:color w:val="000000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w w:val="75"/>
          <w:sz w:val="26"/>
          <w:szCs w:val="26"/>
        </w:rPr>
        <w:t>СИЛОЙ</w:t>
      </w:r>
    </w:p>
    <w:p>
      <w:pPr>
        <w:pStyle w:val="Normal"/>
        <w:shd w:fill="FFFFFF" w:val="clear"/>
        <w:spacing w:lineRule="exact" w:line="230" w:before="115" w:after="0"/>
        <w:ind w:left="5" w:right="10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ше движение вперед никто и ничто не остановит, если в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и не примете такого решения. Практикуя упорство и с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сть всюду, где эти качества востребованы, вы во все больш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епени развиваете их в себе. Ваша цель — достигнуть такой уверенности и такой решимости, что никто никогда не с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ставить вас остановиться или задержаться. Именно здесь упо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 приобретает особую важность.</w:t>
      </w:r>
    </w:p>
    <w:p>
      <w:pPr>
        <w:pStyle w:val="Normal"/>
        <w:shd w:fill="FFFFFF" w:val="clear"/>
        <w:spacing w:lineRule="exact" w:line="230"/>
        <w:ind w:left="19" w:right="5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м больше упорства вы проявляете, тем больше верите в себя, и чем больше вы верите в себя, тем упорнее становитесь. Ваша стойкость по существу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р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ей веры в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>и способности преуспеть. Вы можете укрепить свою веру в ус</w:t>
        <w:softHyphen/>
        <w:t>пех, действуя так, словно успех гарантирован, пока вы продо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жаете двигаться к нему.</w:t>
      </w:r>
    </w:p>
    <w:p>
      <w:pPr>
        <w:pStyle w:val="Normal"/>
        <w:shd w:fill="FFFFFF" w:val="clear"/>
        <w:spacing w:before="154" w:after="0"/>
        <w:ind w:left="1373" w:hanging="0"/>
        <w:rPr/>
      </w:pPr>
      <w:r>
        <w:rPr>
          <w:rFonts w:cs="Times New Roman"/>
          <w:color w:val="000000"/>
          <w:spacing w:val="4"/>
          <w:w w:val="75"/>
          <w:sz w:val="26"/>
          <w:szCs w:val="26"/>
        </w:rPr>
        <w:t>САМОДИСЦИПЛИНА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В</w:t>
      </w:r>
      <w:r>
        <w:rPr>
          <w:color w:val="000000"/>
          <w:spacing w:val="4"/>
          <w:w w:val="75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w w:val="75"/>
          <w:sz w:val="26"/>
          <w:szCs w:val="26"/>
        </w:rPr>
        <w:t>ДЕЙСТВИИ</w:t>
      </w:r>
    </w:p>
    <w:p>
      <w:pPr>
        <w:pStyle w:val="Normal"/>
        <w:shd w:fill="FFFFFF" w:val="clear"/>
        <w:spacing w:lineRule="exact" w:line="235" w:before="110" w:after="0"/>
        <w:ind w:left="14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порство есть самодисциплина в действии. Каждый раз, ког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 вы проявляете твердость перед лицом затруднений, вы усилива-</w:t>
      </w:r>
    </w:p>
    <w:p>
      <w:pPr>
        <w:sectPr>
          <w:headerReference w:type="default" r:id="rId233"/>
          <w:type w:val="nextPage"/>
          <w:pgSz w:w="11906" w:h="16838"/>
          <w:pgMar w:left="2774" w:right="30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color w:val="000000"/>
          <w:spacing w:val="-4"/>
          <w:w w:val="69"/>
          <w:sz w:val="22"/>
          <w:szCs w:val="22"/>
        </w:rPr>
      </w:pPr>
      <w:r>
        <w:rPr>
          <w:color w:val="000000"/>
          <w:spacing w:val="-4"/>
          <w:w w:val="69"/>
          <w:sz w:val="22"/>
          <w:szCs w:val="22"/>
        </w:rPr>
        <w:t>230</w:t>
      </w:r>
    </w:p>
    <w:p>
      <w:pPr>
        <w:pStyle w:val="Normal"/>
        <w:shd w:fill="FFFFFF" w:val="clear"/>
        <w:spacing w:lineRule="exact" w:line="23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те самодисциплину. Вы укрепляете свой характер, стано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сь сильнее и обретаете возможность в большей мере проя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ять все другие свои добродетели. Вы притягиваете в сво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изнь полезных людей и благоприятные ситуации. Чем вы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ш уровень самодисциплины, тем выше вероятность, что в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стоите перед лицом еще более трудных препятствий.</w:t>
      </w:r>
    </w:p>
    <w:p>
      <w:pPr>
        <w:pStyle w:val="Normal"/>
        <w:shd w:fill="FFFFFF" w:val="clear"/>
        <w:spacing w:lineRule="exact" w:line="230"/>
        <w:ind w:right="10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виду наличия прямой связи между самодисциплиной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ооценкой, всякий раз, когда вы дисциплинируете себя, заста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яете себя делать то, что необходимо, вы лучше относитесь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ому себе. Вы в большей степени любите и уважаете себ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бираетесь большей уверенности и оптимизма. Вы стано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сь более решительными.</w:t>
      </w:r>
    </w:p>
    <w:p>
      <w:pPr>
        <w:pStyle w:val="Normal"/>
        <w:shd w:fill="FFFFFF" w:val="clear"/>
        <w:spacing w:lineRule="exact" w:line="230"/>
        <w:ind w:right="5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гда вы развиваете в себе это двойное качество смел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стойкости, вы начинаете сталкиваться с многочисленными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ениями удачи, о каких и думать не могли. Если первая ча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ха выражается словами „берись за дело", то вторая — сло</w:t>
        <w:softHyphen/>
        <w:t>вом „держись". Начав движение к поставленной цели, вы дол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 заранее решить, что ни за что не отступитесь, пока не дости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те места назначения.</w:t>
      </w:r>
    </w:p>
    <w:p>
      <w:pPr>
        <w:pStyle w:val="Normal"/>
        <w:shd w:fill="FFFFFF" w:val="clear"/>
        <w:spacing w:lineRule="exact" w:line="230"/>
        <w:ind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 и удача предсказуемы. Они не происходят случайно. Вы должны заставить все естественные законы и принципы ра</w:t>
        <w:softHyphen/>
        <w:t xml:space="preserve">ботать на вас. Вы должны постоянно повышать шансы в сво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ьзу и изо дня в день развивать в себе мужество и стойкос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помогут вам добиться необыкновенных успехов в де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роения вашего будущего.</w:t>
      </w:r>
    </w:p>
    <w:p>
      <w:pPr>
        <w:pStyle w:val="Normal"/>
        <w:shd w:fill="FFFFFF" w:val="clear"/>
        <w:spacing w:lineRule="exact" w:line="293" w:before="154" w:after="0"/>
        <w:ind w:left="1483" w:right="1488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78"/>
          <w:sz w:val="26"/>
          <w:szCs w:val="26"/>
        </w:rPr>
        <w:t>ПРАКТИЧЕСКИЕ</w:t>
      </w:r>
      <w:r>
        <w:rPr>
          <w:b/>
          <w:bCs/>
          <w:color w:val="000000"/>
          <w:spacing w:val="-1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w w:val="78"/>
          <w:sz w:val="26"/>
          <w:szCs w:val="26"/>
        </w:rPr>
        <w:t xml:space="preserve">УПРАЖНЕНИЯ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Что</w:t>
      </w:r>
      <w:r>
        <w:rPr>
          <w:b/>
          <w:bCs/>
          <w:color w:val="000000"/>
          <w:spacing w:val="4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можно</w:t>
      </w:r>
      <w:r>
        <w:rPr>
          <w:b/>
          <w:bCs/>
          <w:color w:val="000000"/>
          <w:spacing w:val="4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сделать</w:t>
      </w:r>
      <w:r>
        <w:rPr>
          <w:b/>
          <w:bCs/>
          <w:color w:val="000000"/>
          <w:spacing w:val="4"/>
          <w:w w:val="7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4"/>
          <w:w w:val="78"/>
          <w:sz w:val="26"/>
          <w:szCs w:val="26"/>
        </w:rPr>
        <w:t>сейчас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0" w:before="115" w:after="0"/>
        <w:ind w:left="235" w:hanging="202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имите решение бороться со своими страхами, пока н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бретете власть над ними, и пока смелость не станет для ва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вычкой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/>
        <w:ind w:left="235" w:hanging="22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айте себе твердое обещание достичь поставленных целей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ранее решите, что никогда не откажетесь от данного слов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240" w:hanging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зорвите сковывающие вас цепи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заученной беспомощ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ост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ключив слова „я не могу" из своего лексикона. По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оянно напоминайте себе: „Я могу это сделать!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245" w:hanging="226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анализируйте, что может случиться самое плохое в са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й худшей ситуации, решите для себя примириться с этим, 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том постарайтесь сделать так, чтобы этого не случило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245" w:hanging="226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ньте неодолимой силой, решив для себя заранее, что в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остановитесь, пока не достигнете своей цели. Помните, что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то не может остановить вас — только вы с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19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щайте всякую неудачу в успех, спрашивая себя: «Что я</w:t>
      </w:r>
    </w:p>
    <w:p>
      <w:pPr>
        <w:sectPr>
          <w:headerReference w:type="default" r:id="rId234"/>
          <w:type w:val="nextPage"/>
          <w:pgSz w:w="11906" w:h="16838"/>
          <w:pgMar w:left="2901" w:right="28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67" w:hanging="0"/>
        <w:jc w:val="center"/>
        <w:rPr>
          <w:rFonts w:ascii="Times New Roman" w:hAnsi="Times New Roman" w:cs="Times New Roman"/>
          <w:color w:val="000000"/>
          <w:spacing w:val="-3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3"/>
          <w:sz w:val="22"/>
          <w:szCs w:val="22"/>
        </w:rPr>
        <w:t>231</w:t>
      </w:r>
    </w:p>
    <w:p>
      <w:pPr>
        <w:pStyle w:val="Normal"/>
        <w:shd w:fill="FFFFFF" w:val="clear"/>
        <w:spacing w:lineRule="exact" w:line="230"/>
        <w:ind w:left="216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делал правильно?" и „Что я сделаю по-другому в следую</w:t>
        <w:softHyphen/>
        <w:t>щий раз?"</w:t>
      </w:r>
    </w:p>
    <w:p>
      <w:pPr>
        <w:pStyle w:val="Normal"/>
        <w:shd w:fill="FFFFFF" w:val="clear"/>
        <w:spacing w:lineRule="exact" w:line="230"/>
        <w:ind w:left="216" w:hanging="216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7.    Побуждайте себя во всех ситуациях проявлять смелост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орство, вспоминая подходящие случаю цитаты или стихи.</w:t>
      </w:r>
    </w:p>
    <w:p>
      <w:pPr>
        <w:pStyle w:val="Normal"/>
        <w:shd w:fill="FFFFFF" w:val="clear"/>
        <w:ind w:left="398" w:hanging="0"/>
        <w:rPr/>
      </w:pPr>
      <w:r>
        <w:rPr/>
      </w:r>
    </w:p>
    <w:p>
      <w:pPr>
        <w:sectPr>
          <w:headerReference w:type="default" r:id="rId235"/>
          <w:type w:val="nextPage"/>
          <w:pgSz w:w="11906" w:h="16838"/>
          <w:pgMar w:left="2746" w:right="30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2</w:t>
      </w:r>
    </w:p>
    <w:p>
      <w:pPr>
        <w:pStyle w:val="Normal"/>
        <w:shd w:fill="FFFFFF" w:val="clear"/>
        <w:spacing w:lineRule="exact" w:line="442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9"/>
          <w:w w:val="131"/>
          <w:position w:val="-8"/>
          <w:sz w:val="64"/>
          <w:szCs w:val="64"/>
        </w:rPr>
      </w:pPr>
      <w:r>
        <w:rPr>
          <w:rFonts w:cs="Times New Roman" w:ascii="Times New Roman" w:hAnsi="Times New Roman"/>
          <w:b/>
          <w:bCs/>
          <w:color w:val="000000"/>
          <w:spacing w:val="-79"/>
          <w:w w:val="131"/>
          <w:position w:val="-8"/>
          <w:sz w:val="64"/>
          <w:szCs w:val="64"/>
        </w:rPr>
        <w:t>14</w:t>
      </w:r>
    </w:p>
    <w:p>
      <w:pPr>
        <w:pStyle w:val="Normal"/>
        <w:shd w:fill="FFFFFF" w:val="clear"/>
        <w:spacing w:before="470" w:after="0"/>
        <w:ind w:left="178" w:hanging="0"/>
        <w:rPr/>
      </w:pPr>
      <w:r>
        <w:rPr>
          <w:rFonts w:cs="Times New Roman"/>
          <w:b/>
          <w:bCs/>
          <w:color w:val="000000"/>
          <w:spacing w:val="-3"/>
          <w:sz w:val="30"/>
          <w:szCs w:val="30"/>
        </w:rPr>
        <w:t>РЕЗЮМЕ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СДЕЛАЙТЕ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ИЗ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СВОЕЙ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ЖИЗНИ</w:t>
      </w:r>
    </w:p>
    <w:p>
      <w:pPr>
        <w:pStyle w:val="Normal"/>
        <w:shd w:fill="FFFFFF" w:val="clear"/>
        <w:ind w:left="5" w:hanging="0"/>
        <w:jc w:val="center"/>
        <w:rPr>
          <w:rFonts w:cs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cs="Times New Roman"/>
          <w:b/>
          <w:bCs/>
          <w:color w:val="000000"/>
          <w:spacing w:val="-5"/>
          <w:sz w:val="30"/>
          <w:szCs w:val="30"/>
        </w:rPr>
        <w:t>ШЕДЕВР</w:t>
      </w:r>
    </w:p>
    <w:p>
      <w:pPr>
        <w:pStyle w:val="Normal"/>
        <w:shd w:fill="FFFFFF" w:val="clear"/>
        <w:spacing w:lineRule="exact" w:line="226" w:before="302" w:after="0"/>
        <w:ind w:right="14" w:firstLine="39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ликий секрет успеха состоит в том, что никаких сек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 нет. Принципы успеха были известны на протяжении все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тории человечества. Повторим их еще раз:</w:t>
      </w:r>
    </w:p>
    <w:p>
      <w:pPr>
        <w:pStyle w:val="Normal"/>
        <w:shd w:fill="FFFFFF" w:val="clear"/>
        <w:spacing w:before="149" w:after="0"/>
        <w:ind w:left="398" w:hanging="0"/>
        <w:rPr/>
      </w:pPr>
      <w:r>
        <w:rPr>
          <w:rFonts w:cs="Times New Roman" w:ascii="Times New Roman" w:hAnsi="Times New Roman"/>
          <w:b/>
          <w:bCs/>
          <w:color w:val="000000"/>
          <w:spacing w:val="14"/>
          <w:sz w:val="22"/>
          <w:szCs w:val="22"/>
        </w:rPr>
        <w:t xml:space="preserve">Принцип 1: ваш потенциал безграничен.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Обретите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ый контроль над своим мышлением и научитесь раскре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щать особые силы разума, которые привлекут в вашу жиз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, что вы захотите.</w:t>
      </w:r>
    </w:p>
    <w:p>
      <w:pPr>
        <w:pStyle w:val="Normal"/>
        <w:shd w:fill="FFFFFF" w:val="clear"/>
        <w:spacing w:lineRule="exact" w:line="226" w:before="178" w:after="0"/>
        <w:ind w:right="19" w:firstLine="39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Принцип 2: важность ясности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ы должны абсолют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сно представлять себе, чего желаете достичь и каким челов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м хотите стать.</w:t>
      </w:r>
    </w:p>
    <w:p>
      <w:pPr>
        <w:pStyle w:val="Normal"/>
        <w:shd w:fill="FFFFFF" w:val="clear"/>
        <w:spacing w:lineRule="exact" w:line="230" w:before="168" w:after="0"/>
        <w:ind w:right="10" w:firstLine="38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Принцип 3: знание — сил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читесь всему, что вам ну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знать, чтобы стать специалистом в своем деле. Чтобы 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да впереди своих конкурентов, больше читайте, слушай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удиопрограммы, посещайте всевозможные курсы.</w:t>
      </w:r>
    </w:p>
    <w:p>
      <w:pPr>
        <w:pStyle w:val="Normal"/>
        <w:shd w:fill="FFFFFF" w:val="clear"/>
        <w:spacing w:lineRule="exact" w:line="230" w:before="168" w:after="0"/>
        <w:ind w:right="14" w:firstLine="39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ринцип 4: важность мастерств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ите добиться аб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тного мастерства в том, чем вы занимаетесь. Развивайте сво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фессиональные навыки и станьте одним из лучших специа</w:t>
        <w:softHyphen/>
        <w:t>листов в своей сфере деятельности. Это поможет вам приб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иться к успеху как ничто другое.</w:t>
      </w:r>
    </w:p>
    <w:p>
      <w:pPr>
        <w:pStyle w:val="Normal"/>
        <w:shd w:fill="FFFFFF" w:val="clear"/>
        <w:spacing w:lineRule="exact" w:line="230" w:before="168" w:after="0"/>
        <w:ind w:left="10" w:right="5" w:firstLine="38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Принцип 5: настройтесь на успех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аньте положи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 во всех отношениях человеком, чтобы окружающие люб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с, хотели быть рядом с вами и помогать вам. Думайте и гово</w:t>
        <w:softHyphen/>
        <w:t>рите только о том, чего хотите, и отказывайтесь думать и го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ить о нежелательном для вас.</w:t>
      </w:r>
    </w:p>
    <w:p>
      <w:pPr>
        <w:pStyle w:val="Normal"/>
        <w:shd w:fill="FFFFFF" w:val="clear"/>
        <w:spacing w:lineRule="exact" w:line="230" w:before="158" w:after="0"/>
        <w:ind w:left="10" w:firstLine="38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Принцип 6: важность связей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азработайте стратег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ширения круга ваших знакомств и улучшайте отношения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жными для вас людьми. Чем большее число людей знает вас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бит, тем больше возможностей откроется перед вами.</w:t>
      </w:r>
    </w:p>
    <w:p>
      <w:pPr>
        <w:pStyle w:val="Normal"/>
        <w:shd w:fill="FFFFFF" w:val="clear"/>
        <w:spacing w:lineRule="exact" w:line="235" w:before="158" w:after="0"/>
        <w:ind w:left="24" w:firstLine="38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Принцип 7: важность денег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ведите привычку сох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ть часть зарабатываемых денег. Начните с 1 процента дохода,</w:t>
      </w:r>
    </w:p>
    <w:p>
      <w:pPr>
        <w:sectPr>
          <w:headerReference w:type="default" r:id="rId236"/>
          <w:type w:val="nextPage"/>
          <w:pgSz w:w="11906" w:h="16838"/>
          <w:pgMar w:left="2410" w:right="34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8" w:hanging="0"/>
        <w:jc w:val="center"/>
        <w:rPr>
          <w:color w:val="000000"/>
          <w:spacing w:val="-4"/>
          <w:w w:val="73"/>
          <w:sz w:val="22"/>
          <w:szCs w:val="22"/>
        </w:rPr>
      </w:pPr>
      <w:r>
        <w:rPr>
          <w:color w:val="000000"/>
          <w:spacing w:val="-4"/>
          <w:w w:val="73"/>
          <w:sz w:val="22"/>
          <w:szCs w:val="22"/>
        </w:rPr>
        <w:t>233</w:t>
      </w:r>
    </w:p>
    <w:p>
      <w:pPr>
        <w:pStyle w:val="Normal"/>
        <w:shd w:fill="FFFFFF" w:val="clear"/>
        <w:spacing w:lineRule="exact" w:line="230"/>
        <w:ind w:left="14" w:right="9" w:firstLine="4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епенно доведя долю откладываемых средств до 10,20,30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центов. Человек, имеющий средства на банковском счету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тягивает к себе больше возможностей и больше богатств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 человек, который постоянно сидит на мел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 w:before="5" w:after="0"/>
        <w:ind w:left="14" w:right="9" w:firstLine="412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230"/>
        <w:ind w:left="14" w:right="9" w:firstLine="4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ринцип 8: вы ге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кройте свои врожденные тала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ы, постоянно изыскивая возможности добиваться резуль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в быстрее, лучше и дешевле. Нет такой проблемы, котор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не могли бы решить, и нет такой цели, которой вы не мог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 достичь с помощью невероятной силы своего разума.</w:t>
      </w:r>
    </w:p>
    <w:p>
      <w:pPr>
        <w:pStyle w:val="Normal"/>
        <w:shd w:fill="FFFFFF" w:val="clear"/>
        <w:spacing w:before="134" w:after="0"/>
        <w:ind w:left="14" w:right="9" w:firstLine="4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ринцип 9: вознаграждение определяется резуль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татам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средоточьтесь на достижении наиболее важных р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ультатов по всем направлениям своей деятельности. Фокус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уйтесь на вещах, имеющих наивысший приоритет, тратьте ка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ую минуту своего драгоценного времени с максималь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ьзой.</w:t>
      </w:r>
    </w:p>
    <w:p>
      <w:pPr>
        <w:pStyle w:val="Normal"/>
        <w:shd w:fill="FFFFFF" w:val="clear"/>
        <w:spacing w:lineRule="exact" w:line="230" w:before="168" w:after="0"/>
        <w:ind w:left="14" w:right="9" w:firstLine="4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ринцип 10: работайте в полную силу!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ннейше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чество всех преуспевающих людей — ориентация на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я. Занимайтесь делом, шевелитесь быстрее! Постоянно д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айтесь в сторону своих целей.</w:t>
      </w:r>
    </w:p>
    <w:p>
      <w:pPr>
        <w:pStyle w:val="Normal"/>
        <w:shd w:fill="FFFFFF" w:val="clear"/>
        <w:spacing w:lineRule="exact" w:line="230" w:before="163" w:after="0"/>
        <w:ind w:left="14" w:right="9" w:firstLine="4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инцип 11: важность характер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ньте во всех </w:t>
      </w:r>
      <w:r>
        <w:rPr>
          <w:rFonts w:cs="Times New Roman" w:ascii="Times New Roman" w:hAnsi="Times New Roman"/>
          <w:color w:val="000000"/>
          <w:sz w:val="22"/>
          <w:szCs w:val="22"/>
        </w:rPr>
        <w:t>отношениях хорошим человеком. Чем лучше вы становитесь изнутри, проявляя те качества характера, которые наиболее ц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те и уважаете, тем лучше будет ваша „внешняя" жизнь.</w:t>
      </w:r>
    </w:p>
    <w:p>
      <w:pPr>
        <w:pStyle w:val="Normal"/>
        <w:shd w:fill="FFFFFF" w:val="clear"/>
        <w:spacing w:lineRule="exact" w:line="230" w:before="173" w:after="0"/>
        <w:ind w:left="14" w:right="9" w:firstLine="4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инцип 12: фортуна благоволит смелы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мей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ужество начать и стойко продолжать начатое дело. Заранее </w:t>
      </w:r>
      <w:r>
        <w:rPr>
          <w:rFonts w:cs="Times New Roman" w:ascii="Times New Roman" w:hAnsi="Times New Roman"/>
          <w:color w:val="000000"/>
          <w:sz w:val="22"/>
          <w:szCs w:val="22"/>
        </w:rPr>
        <w:t>решите, что никогда не отступитесь.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230" w:before="163" w:after="0"/>
        <w:ind w:left="14" w:right="9" w:firstLine="4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единив все эти факторы в одно целое, вы станете человеком во всех отношениях положительным, сосредоточенным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удущем, энергичным, приятным, талантливым, умелым, умным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тимистичным. Вы станете неодолимой силой. Вы начнете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живать удачу и успех во всех направлениях своей жизни и достигнете всех целей, которые поставите перед собой.</w:t>
      </w:r>
    </w:p>
    <w:p>
      <w:pPr>
        <w:pStyle w:val="Normal"/>
        <w:shd w:fill="FFFFFF" w:val="clear"/>
        <w:spacing w:lineRule="exact" w:line="230"/>
        <w:ind w:left="14" w:right="9" w:firstLine="4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последствии, когда люди будут называть вас счастливч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м, вы будете скромно улыбаться и говорить, что да, вам дейст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 повезло. Но в душе вы будете знать, что везение тут 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 чем. Вы все это сделали сами!</w:t>
      </w:r>
    </w:p>
    <w:p>
      <w:pPr>
        <w:pStyle w:val="Normal"/>
        <w:shd w:fill="FFFFFF" w:val="clear"/>
        <w:spacing w:before="302" w:after="0"/>
        <w:ind w:left="1354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sectPr>
          <w:headerReference w:type="default" r:id="rId237"/>
          <w:type w:val="nextPage"/>
          <w:pgSz w:w="11906" w:h="16838"/>
          <w:pgMar w:left="2350" w:right="35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2966" w:hanging="0"/>
        <w:rPr>
          <w:color w:val="000000"/>
        </w:rPr>
      </w:pPr>
      <w:r>
        <w:rPr>
          <w:color w:val="000000"/>
        </w:rPr>
        <w:t>234</w:t>
      </w:r>
    </w:p>
    <w:p>
      <w:pPr>
        <w:pStyle w:val="Normal"/>
        <w:shd w:fill="FFFFFF" w:val="clear"/>
        <w:ind w:left="149" w:hanging="0"/>
        <w:jc w:val="center"/>
        <w:rPr>
          <w:rFonts w:ascii="Courier New" w:hAnsi="Courier New" w:cs="Times New Roman"/>
          <w:color w:val="000000"/>
          <w:spacing w:val="-6"/>
          <w:w w:val="85"/>
          <w:sz w:val="36"/>
          <w:szCs w:val="36"/>
        </w:rPr>
      </w:pPr>
      <w:r>
        <w:rPr>
          <w:rFonts w:cs="Times New Roman" w:ascii="Courier New" w:hAnsi="Courier New"/>
          <w:color w:val="000000"/>
          <w:spacing w:val="-6"/>
          <w:w w:val="85"/>
          <w:sz w:val="36"/>
          <w:szCs w:val="3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408" w:before="331" w:after="0"/>
        <w:ind w:left="427" w:hanging="0"/>
        <w:rPr/>
      </w:pPr>
      <w:r>
        <w:rPr>
          <w:rFonts w:cs="Times New Roman" w:ascii="Times New Roman" w:hAnsi="Times New Roman"/>
          <w:color w:val="000000"/>
          <w:spacing w:val="-5"/>
        </w:rPr>
        <w:t>Введение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...4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408" w:before="5" w:after="0"/>
        <w:ind w:left="422" w:hanging="0"/>
        <w:rPr/>
      </w:pPr>
      <w:r>
        <w:rPr>
          <w:rFonts w:cs="Times New Roman" w:ascii="Times New Roman" w:hAnsi="Times New Roman"/>
          <w:color w:val="000000"/>
          <w:spacing w:val="-4"/>
        </w:rPr>
        <w:t>ПРЕДЕЛОВ НЕТ</w:t>
      </w:r>
      <w:r>
        <w:rPr>
          <w:rFonts w:cs="Times New Roman" w:ascii="Times New Roman" w:hAnsi="Times New Roman"/>
          <w:color w:val="000000"/>
        </w:rPr>
        <w:tab/>
        <w:t>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880" w:leader="dot"/>
        </w:tabs>
        <w:spacing w:lineRule="exact" w:line="408"/>
        <w:rPr/>
      </w:pPr>
      <w:r>
        <w:rPr>
          <w:rFonts w:cs="Times New Roman" w:ascii="Times New Roman" w:hAnsi="Times New Roman"/>
          <w:color w:val="000000"/>
          <w:spacing w:val="-1"/>
        </w:rPr>
        <w:t>УСПЕХ  ПРЕДСКАЗУЕМ</w:t>
      </w:r>
      <w:r>
        <w:rPr>
          <w:rFonts w:cs="Times New Roman" w:ascii="Times New Roman" w:hAnsi="Times New Roman"/>
          <w:color w:val="000000"/>
        </w:rPr>
        <w:tab/>
        <w:t>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731" w:leader="dot"/>
        </w:tabs>
        <w:spacing w:lineRule="exact" w:line="408" w:before="1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ИНЦИП 1 </w:t>
      </w:r>
      <w:r>
        <w:rPr>
          <w:rFonts w:cs="Times New Roman" w:ascii="Times New Roman" w:hAnsi="Times New Roman"/>
          <w:color w:val="000000"/>
        </w:rPr>
        <w:t>ВАШ ПОТЕНЦИАЛ БЕЗГРАНИЧЕН</w:t>
        <w:tab/>
      </w:r>
      <w:r>
        <w:rPr>
          <w:rFonts w:cs="Times New Roman" w:ascii="Times New Roman" w:hAnsi="Times New Roman"/>
          <w:color w:val="000000"/>
          <w:spacing w:val="-6"/>
        </w:rPr>
        <w:t>1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731" w:leader="dot"/>
        </w:tabs>
        <w:spacing w:lineRule="exact" w:line="408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ПРИНЦИП2 </w:t>
      </w:r>
      <w:r>
        <w:rPr>
          <w:rFonts w:cs="Times New Roman" w:ascii="Times New Roman" w:hAnsi="Times New Roman"/>
          <w:color w:val="000000"/>
          <w:spacing w:val="5"/>
        </w:rPr>
        <w:t>ВАЖНОСТЬ ЯСНОСТИ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731" w:leader="dot"/>
        </w:tabs>
        <w:spacing w:lineRule="exact" w:line="4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ПРИНЦИП3 </w:t>
      </w:r>
      <w:r>
        <w:rPr>
          <w:rFonts w:cs="Times New Roman" w:ascii="Times New Roman" w:hAnsi="Times New Roman"/>
          <w:color w:val="000000"/>
          <w:spacing w:val="7"/>
        </w:rPr>
        <w:t>ЗНАНИЕ - СИЛ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5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731" w:leader="dot"/>
        </w:tabs>
        <w:spacing w:lineRule="exact" w:line="4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ИНЦИП4 </w:t>
      </w:r>
      <w:r>
        <w:rPr>
          <w:rFonts w:cs="Times New Roman" w:ascii="Times New Roman" w:hAnsi="Times New Roman"/>
          <w:color w:val="000000"/>
        </w:rPr>
        <w:t>ВАЖНОСТЬ МАСТЕРСТВА</w:t>
        <w:tab/>
      </w:r>
      <w:r>
        <w:rPr>
          <w:rFonts w:cs="Times New Roman" w:ascii="Times New Roman" w:hAnsi="Times New Roman"/>
          <w:color w:val="000000"/>
          <w:spacing w:val="-4"/>
        </w:rPr>
        <w:t>7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731" w:leader="dot"/>
        </w:tabs>
        <w:spacing w:lineRule="exact" w:line="408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ИНЦИП 5 </w:t>
      </w:r>
      <w:r>
        <w:rPr>
          <w:rFonts w:cs="Times New Roman" w:ascii="Times New Roman" w:hAnsi="Times New Roman"/>
          <w:color w:val="000000"/>
        </w:rPr>
        <w:t>НАСТРОЙТЕСЬ НА УСПЕХ</w:t>
        <w:tab/>
      </w:r>
      <w:r>
        <w:rPr>
          <w:rFonts w:cs="Times New Roman" w:ascii="Times New Roman" w:hAnsi="Times New Roman"/>
          <w:color w:val="000000"/>
          <w:spacing w:val="-4"/>
        </w:rPr>
        <w:t>9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35" w:leader="dot"/>
        </w:tabs>
        <w:spacing w:lineRule="exact" w:line="408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ПРИНЦИП6 </w:t>
      </w:r>
      <w:r>
        <w:rPr>
          <w:rFonts w:cs="Times New Roman" w:ascii="Times New Roman" w:hAnsi="Times New Roman"/>
          <w:color w:val="000000"/>
          <w:spacing w:val="4"/>
        </w:rPr>
        <w:t>ВАЖНОСТЬ СВЯЗЕЙ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0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30" w:leader="dot"/>
        </w:tabs>
        <w:spacing w:lineRule="exact" w:line="408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ПРИНЦИП? </w:t>
      </w:r>
      <w:r>
        <w:rPr>
          <w:rFonts w:cs="Times New Roman" w:ascii="Times New Roman" w:hAnsi="Times New Roman"/>
          <w:color w:val="000000"/>
          <w:spacing w:val="4"/>
        </w:rPr>
        <w:t>ВАЖНОСТЬ ДЕНЕГ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12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30" w:leader="dot"/>
        </w:tabs>
        <w:spacing w:lineRule="exact" w:line="4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10"/>
        </w:rPr>
        <w:t xml:space="preserve">ПРИНЦИП 8 </w:t>
      </w:r>
      <w:r>
        <w:rPr>
          <w:rFonts w:cs="Times New Roman" w:ascii="Times New Roman" w:hAnsi="Times New Roman"/>
          <w:color w:val="000000"/>
          <w:spacing w:val="10"/>
        </w:rPr>
        <w:t>ВЫ ГЕНИЙ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14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78" w:leader="dot"/>
        </w:tabs>
        <w:spacing w:lineRule="exact" w:line="245" w:before="134" w:after="0"/>
        <w:ind w:left="408" w:hanging="40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ИНЦИП 9  </w:t>
      </w:r>
      <w:r>
        <w:rPr>
          <w:rFonts w:cs="Times New Roman" w:ascii="Times New Roman" w:hAnsi="Times New Roman"/>
          <w:color w:val="000000"/>
        </w:rPr>
        <w:t>ВОЗНАГРАЖДЕНИЕ ОПРЕДЕЛЯЕТСЯ</w:t>
        <w:br/>
      </w:r>
      <w:r>
        <w:rPr>
          <w:rFonts w:cs="Times New Roman" w:ascii="Times New Roman" w:hAnsi="Times New Roman"/>
          <w:color w:val="000000"/>
          <w:spacing w:val="-11"/>
        </w:rPr>
        <w:t>РЕЗУЛЬТАТАМИ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6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35" w:leader="dot"/>
        </w:tabs>
        <w:spacing w:lineRule="exact" w:line="413" w:before="24" w:after="0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ПРИНЦИП10 </w:t>
      </w:r>
      <w:r>
        <w:rPr>
          <w:rFonts w:cs="Times New Roman" w:ascii="Times New Roman" w:hAnsi="Times New Roman"/>
          <w:color w:val="000000"/>
          <w:spacing w:val="4"/>
        </w:rPr>
        <w:t>РАБОТАЙТЕ В ПОЛНУЮ СИЛУ!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18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35" w:leader="dot"/>
        </w:tabs>
        <w:spacing w:lineRule="exact" w:line="413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РИЩИП11 </w:t>
      </w:r>
      <w:r>
        <w:rPr>
          <w:rFonts w:cs="Times New Roman" w:ascii="Times New Roman" w:hAnsi="Times New Roman"/>
          <w:color w:val="000000"/>
          <w:spacing w:val="2"/>
        </w:rPr>
        <w:t>ВАЖНОСТЬ ХАРАКТЕР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2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40" w:leader="dot"/>
        </w:tabs>
        <w:spacing w:lineRule="exact" w:line="41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РИНЦИП 12 </w:t>
      </w:r>
      <w:r>
        <w:rPr>
          <w:rFonts w:cs="Times New Roman" w:ascii="Times New Roman" w:hAnsi="Times New Roman"/>
          <w:color w:val="000000"/>
          <w:spacing w:val="1"/>
        </w:rPr>
        <w:t>ФОРТУНА БЛАГОВОЛИТ СМЕЛЫМ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21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  <w:tab w:val="left" w:pos="5645" w:leader="dot"/>
        </w:tabs>
        <w:spacing w:lineRule="exact" w:line="41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>РЕЗЮМЕ: СДЕЛАЙТЕ ИЗСВОЕЙ ЖИЗНИ ШЕДЕВР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232</w:t>
      </w:r>
    </w:p>
    <w:p>
      <w:pPr>
        <w:pStyle w:val="Normal"/>
        <w:shd w:fill="FFFFFF" w:val="clear"/>
        <w:tabs>
          <w:tab w:val="clear" w:pos="720"/>
          <w:tab w:val="left" w:pos="5650" w:leader="dot"/>
        </w:tabs>
        <w:spacing w:lineRule="exact" w:line="413"/>
        <w:ind w:left="451" w:hanging="0"/>
        <w:rPr/>
      </w:pPr>
      <w:r>
        <w:rPr>
          <w:rFonts w:cs="Times New Roman" w:ascii="Times New Roman" w:hAnsi="Times New Roman"/>
          <w:color w:val="000000"/>
          <w:spacing w:val="8"/>
        </w:rPr>
        <w:t>ОБ АВТОРЕ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234</w:t>
      </w:r>
    </w:p>
    <w:p>
      <w:pPr>
        <w:pStyle w:val="Normal"/>
        <w:shd w:fill="FFFFFF" w:val="clear"/>
        <w:spacing w:before="2328" w:after="0"/>
        <w:ind w:left="13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5</w:t>
      </w:r>
    </w:p>
    <w:sectPr>
      <w:headerReference w:type="default" r:id="rId238"/>
      <w:type w:val="nextPage"/>
      <w:pgSz w:w="11906" w:h="16838"/>
      <w:pgMar w:left="2921" w:right="296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eader" Target="header143.xml"/><Relationship Id="rId145" Type="http://schemas.openxmlformats.org/officeDocument/2006/relationships/header" Target="header144.xml"/><Relationship Id="rId146" Type="http://schemas.openxmlformats.org/officeDocument/2006/relationships/header" Target="header145.xml"/><Relationship Id="rId147" Type="http://schemas.openxmlformats.org/officeDocument/2006/relationships/header" Target="header146.xml"/><Relationship Id="rId148" Type="http://schemas.openxmlformats.org/officeDocument/2006/relationships/header" Target="header147.xml"/><Relationship Id="rId149" Type="http://schemas.openxmlformats.org/officeDocument/2006/relationships/header" Target="header148.xml"/><Relationship Id="rId150" Type="http://schemas.openxmlformats.org/officeDocument/2006/relationships/header" Target="header149.xml"/><Relationship Id="rId151" Type="http://schemas.openxmlformats.org/officeDocument/2006/relationships/header" Target="header150.xml"/><Relationship Id="rId152" Type="http://schemas.openxmlformats.org/officeDocument/2006/relationships/header" Target="header151.xml"/><Relationship Id="rId153" Type="http://schemas.openxmlformats.org/officeDocument/2006/relationships/header" Target="header152.xml"/><Relationship Id="rId154" Type="http://schemas.openxmlformats.org/officeDocument/2006/relationships/header" Target="header153.xml"/><Relationship Id="rId155" Type="http://schemas.openxmlformats.org/officeDocument/2006/relationships/header" Target="header154.xml"/><Relationship Id="rId156" Type="http://schemas.openxmlformats.org/officeDocument/2006/relationships/header" Target="header155.xml"/><Relationship Id="rId157" Type="http://schemas.openxmlformats.org/officeDocument/2006/relationships/header" Target="header156.xml"/><Relationship Id="rId158" Type="http://schemas.openxmlformats.org/officeDocument/2006/relationships/header" Target="header157.xml"/><Relationship Id="rId159" Type="http://schemas.openxmlformats.org/officeDocument/2006/relationships/header" Target="header158.xml"/><Relationship Id="rId160" Type="http://schemas.openxmlformats.org/officeDocument/2006/relationships/header" Target="header159.xml"/><Relationship Id="rId161" Type="http://schemas.openxmlformats.org/officeDocument/2006/relationships/header" Target="header160.xml"/><Relationship Id="rId162" Type="http://schemas.openxmlformats.org/officeDocument/2006/relationships/header" Target="header161.xml"/><Relationship Id="rId163" Type="http://schemas.openxmlformats.org/officeDocument/2006/relationships/header" Target="header162.xml"/><Relationship Id="rId164" Type="http://schemas.openxmlformats.org/officeDocument/2006/relationships/header" Target="header163.xml"/><Relationship Id="rId165" Type="http://schemas.openxmlformats.org/officeDocument/2006/relationships/header" Target="header164.xml"/><Relationship Id="rId166" Type="http://schemas.openxmlformats.org/officeDocument/2006/relationships/header" Target="header165.xml"/><Relationship Id="rId167" Type="http://schemas.openxmlformats.org/officeDocument/2006/relationships/header" Target="header166.xml"/><Relationship Id="rId168" Type="http://schemas.openxmlformats.org/officeDocument/2006/relationships/header" Target="header167.xml"/><Relationship Id="rId169" Type="http://schemas.openxmlformats.org/officeDocument/2006/relationships/header" Target="header168.xml"/><Relationship Id="rId170" Type="http://schemas.openxmlformats.org/officeDocument/2006/relationships/header" Target="header169.xml"/><Relationship Id="rId171" Type="http://schemas.openxmlformats.org/officeDocument/2006/relationships/header" Target="header170.xml"/><Relationship Id="rId172" Type="http://schemas.openxmlformats.org/officeDocument/2006/relationships/header" Target="header171.xml"/><Relationship Id="rId173" Type="http://schemas.openxmlformats.org/officeDocument/2006/relationships/header" Target="header172.xml"/><Relationship Id="rId174" Type="http://schemas.openxmlformats.org/officeDocument/2006/relationships/header" Target="header173.xml"/><Relationship Id="rId175" Type="http://schemas.openxmlformats.org/officeDocument/2006/relationships/header" Target="header174.xml"/><Relationship Id="rId176" Type="http://schemas.openxmlformats.org/officeDocument/2006/relationships/header" Target="header175.xml"/><Relationship Id="rId177" Type="http://schemas.openxmlformats.org/officeDocument/2006/relationships/header" Target="header176.xml"/><Relationship Id="rId178" Type="http://schemas.openxmlformats.org/officeDocument/2006/relationships/header" Target="header177.xml"/><Relationship Id="rId179" Type="http://schemas.openxmlformats.org/officeDocument/2006/relationships/header" Target="header178.xml"/><Relationship Id="rId180" Type="http://schemas.openxmlformats.org/officeDocument/2006/relationships/header" Target="header179.xml"/><Relationship Id="rId181" Type="http://schemas.openxmlformats.org/officeDocument/2006/relationships/header" Target="header180.xml"/><Relationship Id="rId182" Type="http://schemas.openxmlformats.org/officeDocument/2006/relationships/header" Target="header181.xml"/><Relationship Id="rId183" Type="http://schemas.openxmlformats.org/officeDocument/2006/relationships/header" Target="header182.xml"/><Relationship Id="rId184" Type="http://schemas.openxmlformats.org/officeDocument/2006/relationships/header" Target="header183.xml"/><Relationship Id="rId185" Type="http://schemas.openxmlformats.org/officeDocument/2006/relationships/header" Target="header184.xml"/><Relationship Id="rId186" Type="http://schemas.openxmlformats.org/officeDocument/2006/relationships/header" Target="header185.xml"/><Relationship Id="rId187" Type="http://schemas.openxmlformats.org/officeDocument/2006/relationships/header" Target="header186.xml"/><Relationship Id="rId188" Type="http://schemas.openxmlformats.org/officeDocument/2006/relationships/header" Target="header187.xml"/><Relationship Id="rId189" Type="http://schemas.openxmlformats.org/officeDocument/2006/relationships/header" Target="header188.xml"/><Relationship Id="rId190" Type="http://schemas.openxmlformats.org/officeDocument/2006/relationships/header" Target="header189.xml"/><Relationship Id="rId191" Type="http://schemas.openxmlformats.org/officeDocument/2006/relationships/header" Target="header190.xml"/><Relationship Id="rId192" Type="http://schemas.openxmlformats.org/officeDocument/2006/relationships/header" Target="header191.xml"/><Relationship Id="rId193" Type="http://schemas.openxmlformats.org/officeDocument/2006/relationships/header" Target="header192.xml"/><Relationship Id="rId194" Type="http://schemas.openxmlformats.org/officeDocument/2006/relationships/header" Target="header193.xml"/><Relationship Id="rId195" Type="http://schemas.openxmlformats.org/officeDocument/2006/relationships/header" Target="header194.xml"/><Relationship Id="rId196" Type="http://schemas.openxmlformats.org/officeDocument/2006/relationships/header" Target="header195.xml"/><Relationship Id="rId197" Type="http://schemas.openxmlformats.org/officeDocument/2006/relationships/header" Target="header196.xml"/><Relationship Id="rId198" Type="http://schemas.openxmlformats.org/officeDocument/2006/relationships/header" Target="header197.xml"/><Relationship Id="rId199" Type="http://schemas.openxmlformats.org/officeDocument/2006/relationships/header" Target="header198.xml"/><Relationship Id="rId200" Type="http://schemas.openxmlformats.org/officeDocument/2006/relationships/header" Target="header199.xml"/><Relationship Id="rId201" Type="http://schemas.openxmlformats.org/officeDocument/2006/relationships/header" Target="header200.xml"/><Relationship Id="rId202" Type="http://schemas.openxmlformats.org/officeDocument/2006/relationships/header" Target="header201.xml"/><Relationship Id="rId203" Type="http://schemas.openxmlformats.org/officeDocument/2006/relationships/header" Target="header202.xml"/><Relationship Id="rId204" Type="http://schemas.openxmlformats.org/officeDocument/2006/relationships/header" Target="header203.xml"/><Relationship Id="rId205" Type="http://schemas.openxmlformats.org/officeDocument/2006/relationships/header" Target="header204.xml"/><Relationship Id="rId206" Type="http://schemas.openxmlformats.org/officeDocument/2006/relationships/header" Target="header205.xml"/><Relationship Id="rId207" Type="http://schemas.openxmlformats.org/officeDocument/2006/relationships/header" Target="header206.xml"/><Relationship Id="rId208" Type="http://schemas.openxmlformats.org/officeDocument/2006/relationships/header" Target="header207.xml"/><Relationship Id="rId209" Type="http://schemas.openxmlformats.org/officeDocument/2006/relationships/header" Target="header208.xml"/><Relationship Id="rId210" Type="http://schemas.openxmlformats.org/officeDocument/2006/relationships/header" Target="header209.xml"/><Relationship Id="rId211" Type="http://schemas.openxmlformats.org/officeDocument/2006/relationships/header" Target="header210.xml"/><Relationship Id="rId212" Type="http://schemas.openxmlformats.org/officeDocument/2006/relationships/header" Target="header211.xml"/><Relationship Id="rId213" Type="http://schemas.openxmlformats.org/officeDocument/2006/relationships/header" Target="header212.xml"/><Relationship Id="rId214" Type="http://schemas.openxmlformats.org/officeDocument/2006/relationships/header" Target="header213.xml"/><Relationship Id="rId215" Type="http://schemas.openxmlformats.org/officeDocument/2006/relationships/header" Target="header214.xml"/><Relationship Id="rId216" Type="http://schemas.openxmlformats.org/officeDocument/2006/relationships/header" Target="header215.xml"/><Relationship Id="rId217" Type="http://schemas.openxmlformats.org/officeDocument/2006/relationships/header" Target="header216.xml"/><Relationship Id="rId218" Type="http://schemas.openxmlformats.org/officeDocument/2006/relationships/header" Target="header217.xml"/><Relationship Id="rId219" Type="http://schemas.openxmlformats.org/officeDocument/2006/relationships/header" Target="header218.xml"/><Relationship Id="rId220" Type="http://schemas.openxmlformats.org/officeDocument/2006/relationships/header" Target="header219.xml"/><Relationship Id="rId221" Type="http://schemas.openxmlformats.org/officeDocument/2006/relationships/header" Target="header220.xml"/><Relationship Id="rId222" Type="http://schemas.openxmlformats.org/officeDocument/2006/relationships/header" Target="header221.xml"/><Relationship Id="rId223" Type="http://schemas.openxmlformats.org/officeDocument/2006/relationships/header" Target="header222.xml"/><Relationship Id="rId224" Type="http://schemas.openxmlformats.org/officeDocument/2006/relationships/header" Target="header223.xml"/><Relationship Id="rId225" Type="http://schemas.openxmlformats.org/officeDocument/2006/relationships/header" Target="header224.xml"/><Relationship Id="rId226" Type="http://schemas.openxmlformats.org/officeDocument/2006/relationships/header" Target="header225.xml"/><Relationship Id="rId227" Type="http://schemas.openxmlformats.org/officeDocument/2006/relationships/header" Target="header226.xml"/><Relationship Id="rId228" Type="http://schemas.openxmlformats.org/officeDocument/2006/relationships/header" Target="header227.xml"/><Relationship Id="rId229" Type="http://schemas.openxmlformats.org/officeDocument/2006/relationships/header" Target="header228.xml"/><Relationship Id="rId230" Type="http://schemas.openxmlformats.org/officeDocument/2006/relationships/header" Target="header229.xml"/><Relationship Id="rId231" Type="http://schemas.openxmlformats.org/officeDocument/2006/relationships/header" Target="header230.xml"/><Relationship Id="rId232" Type="http://schemas.openxmlformats.org/officeDocument/2006/relationships/header" Target="header231.xml"/><Relationship Id="rId233" Type="http://schemas.openxmlformats.org/officeDocument/2006/relationships/header" Target="header232.xml"/><Relationship Id="rId234" Type="http://schemas.openxmlformats.org/officeDocument/2006/relationships/header" Target="header233.xml"/><Relationship Id="rId235" Type="http://schemas.openxmlformats.org/officeDocument/2006/relationships/header" Target="header234.xml"/><Relationship Id="rId236" Type="http://schemas.openxmlformats.org/officeDocument/2006/relationships/header" Target="header235.xml"/><Relationship Id="rId237" Type="http://schemas.openxmlformats.org/officeDocument/2006/relationships/header" Target="header236.xml"/><Relationship Id="rId238" Type="http://schemas.openxmlformats.org/officeDocument/2006/relationships/header" Target="header237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27:00Z</dcterms:created>
  <dc:creator>VLAD</dc:creator>
  <dc:description/>
  <cp:keywords/>
  <dc:language>en-US</dc:language>
  <cp:lastModifiedBy>home</cp:lastModifiedBy>
  <dcterms:modified xsi:type="dcterms:W3CDTF">2007-12-13T17:34:00Z</dcterms:modified>
  <cp:revision>5</cp:revision>
  <dc:subject/>
  <dc:title/>
</cp:coreProperties>
</file>