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да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вем в век информации. Но вот парадокс: ее большой объем не всегда позволя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лжной мере оценить сущность того или иного явления, даже такого, которо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бы, давно у всех на виду и на слух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единственным способом оценки остается «взгляд со стороны» на, казало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, хорошо известные факты. Благо именно век информации позволяет собрать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дино и представить читателю. Данная книга представляет собой именно та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ку материалов о деятельности одной из самых одиозных фигур соврем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и общественной жизни - Б.А.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сточники, из материалов которых составлена книга - печатны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и сетевые СМИ России и ряда стран «дальнего» и «ближнего» зарубежь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по мнению редакции, те самые «деревья», за которыми, согласно пословице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«лес» можно увидеть. Однако будучи собранными воедино, конкретные ф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же если внешне они кажутся разрозненными) способны дать объективную карти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ого явления, придать ей новое качество. Картину точную, а каче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лько значимое, что даже «сомнительные» и «нелогичные» моменты мо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ть безо всякого комментария. В расчете на читателя, на его собств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БЕЗ ПРАВ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обое место» в российской политической элите было утрачено Борисом Березов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сразу после окончания парламентской (1999 года) и президентской (20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) избирательных кампаний, прошедших при его значительном финансово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м участии. Причем существует точка зрения, что и т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й «не складывал все яйца в одну корзину». Но новый прези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усмысленно обозначил линию на ликвидацию российских олигархов - не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ей, а как субъектов большой политики. Цели В.Путин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резко разош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с лета 2000 года события, так или иначе связанные с име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(как и Владимира Гусинского), являют собой бесконечную истор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х атак и попыток олигарха сохранить контроль над некоторыми СМ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действия президента, нацеленные на отстранение олигархического капит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ычагов политического и информационного влияния. Причем реакция власт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 оппозиционность олигарха тогда имела «асимметричный» характер -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провокации президентские структуры отвечали шагами, направлен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теснение Б.Березовского из бизнеса, дополняемыми действи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хранительных органов против деловых партнеров магна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Июнь 2000 года. Появляются сообщения о причастности Б.Березовского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сту В.Гусинского, которые связываются с навязчивым нежеланием пер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ть потерю рычагов влияния на нового российского президента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уждение олигарха столь велико, что на «алтарь» неприязни президента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В.Гусинского он не раздумывая бросает свой «стратегический» резер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общинной еврейской среде - выпестованную им Федерацию еврейских общин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ЕОР) во главе с гражданином США Берлом Лазаром - «положительн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комендовавшую себя в момент первого (и очень важного) для В.Пут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-американского саммита. Этим пропагандируется «потенциал» ФЕОР в де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ны пресловутой поправки Джексона-Вэн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ентябрь 2000 года. Б.Березовский, направляя собственную информацио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у ОРТ, откровенно выходит за пределы дозволенного. В «аналитическо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е, подготовленной в связи с гибелью АПЛ «Курск», С.Доренко полност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кается в жесткой критике президента с антигосударственной позицией С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ых В.Гусинским. Таким образом, появляется угроза форм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го информационного тандема ОРТ-НТВ, способного консолидировать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мократические силы» и олигархов как политический класс. В тот момент Кремл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мея еще реального контроля над первым каналом телевидения,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только административный ресурс. Б.Березовский имеет беседу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олошиным, в ходе которой последний в настоятельной форме рекомендует олигарх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акции ОРТ государству и удалить С.Доренко из эф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Б.Березовский, вместо передачи акций, либо, как минимум, отказ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антигосударственной пропаганды на первом канале, направля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«открытое письмо», заявляя о готовности предоставить принадлежащ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49 процентов акций в управление группе журналистов и твор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игенции («Телетрасту»). Замысел состоит в том, чтобы сохраняя реаль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д ОРТ, одновременно снять с себя (распылить) ответственность. В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президентские структуры усиливают давление на олигарха по ли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хранительных орган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.Березовский через собственную систему контактов в крупнейших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ах (Шмаков) и связи в руководстве КПРФ (Кравец) пытается инспирир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ные выступления шахтеров, поводом к которым должен был стать рез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ок цен на товары первой необходимости, обусловленный энергетическим кризи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ганизуемый по «схеме 1998 года». Разоблаченный после заявлений кемер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а А.Тулеева и шахтерского активиста С.Неверова, Б.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о покидает стра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Ноябрь 2000 года. Б.Березовский вызван на допрос по так называемому «дел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а». Находясь за границей, он распространяет в российских СМИ очеред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крытое письмо», в котором заявляет уже о неготовности В.Путина к роли гла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, недемократичности его политики и т.д. Кроме того, Б.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инает о своем финансировании «Единства» и президентской избирате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. Однако его информационные «наезды» на власть к тому времени становя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нее эффективными - общественное мнение в целом не на стороне олигарх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ность президента остается высокой. В таких условиях бывший олигар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оединяется к антипутинским усилиям В.Гусинского, по сути вмешавшись в х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ой избирательной кампании в США и острый правительственный кризис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Декабрь 2000 года. Предъявлены обвинения в мошенничестве в рамках «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а» А.Красненкеру и Н.Глушкову, причем последний отправлен в Лефорто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сты ключевых партнеров по бизнесу, помогавших Б.Березовскому уводить день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а» в Швейцарию, видимо, имеют эффект, поскольку олигарх не может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аться возможных показаний обвиняемых против себя лично. Кроме того, аре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в Испании наглядно показывает, что и за границей уже не укрыться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прокурату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, вероятно, оказывает чрезвычайное психологическое воздействи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. Если даже поддерживаемый влиятельными кругами в США и Израи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магнат В.Гусинский был арестован в Испании по просьбе России, то та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ь тем более может постигнуть Б.Березовского, отношение к которому на Запа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 не однозначно. И он отказывается от идеи «Телетраста». Более того, т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Б.Березовский (контролируя значительный сегмент переговоров с «потенциаль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м инвестором», в частности, инвестиционным фондом «TRG Avrora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т «нейтральную» позицию по так называемой проблеме НТВ, о чем тут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ется соответствующий сигнал Кремл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Январь 2001 года. Б.Березовским принято решение о продаже 49 процен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й ОРТ Р.Абрамовичу. Учитывая достаточную лояльность последнего коман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го президента, эта сделка становится довольно удачным выходом для Кремл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щим государству, реально контролируя крупнейший общенациональный кана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имать на себя бремени дополнительного финансирования телевид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Апрель 2001 года. Лишившись контроля над ОРТ, Б.Березовский, хот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но, но вполне закономерно, вновь блокируется с В.Гусинским. Два опа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а и медиа-магната достигают договоренности - значительная ча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ов НТВ переходит на ТВ-6, а Е.Киселев становится одним из руковод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канала. Создаются предпосылки для перенесения антипрезиден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ы на частный канал телевид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ь проработывает возможности «национализации» ТВ-6, и миноритарные акционе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телеканала (структуры «ЛУКОЙЛа», владеющие 15 процентами акций) заявляют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обеспокоенности перспективой чрезмерной политизации канала в связ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м Е.Киселева, а кремлевская администрация побуждает руководство нефтя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 выкупить у Б.Березовского его 75 процентов акций. Олигарх маневрируе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щивая фронт антипутинской пропаган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м 2001 года инициированная высшим политическим руководством страны камп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ишению Б.Березовского финансовых активов и информационных ресурсов вступ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ающую стадию. Продолжается следствие по «делу «Аэрофлота», и Б.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 продать значительную часть контролируемых им акций крупней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авиакомпании (по имеющимся сведениям, превышающую блокирующий пакет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а 26-27 процентов) Р.Абрамовичу. Кроме того, возбуждается уголовное де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«Сибнефти» в связи с ее приватизацией структурами Б.Березовского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женным ценам посредством т.н. залогового аукциона (конец 1995 г. - нача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 г.), а также по фактам увода прибыли от налогообложения. В итог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Абрамович, давно уже участвующий в капитале компании, приобретает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существенный пакет акций (точную величину определить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ся возможным в связи с крайне непрозрачной и запутанной структур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) и получает полный контроль над «Сибнефтью». Уголовное дело вскор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осени 2001 года проходит собрание акционеров ОРТ, избирается но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овета директоров, в котором партнерам и ставленникам Б.Березовского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ходится места. «Битва за первую кнопку» законче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чевидная утрата основных активов и рычагов влияния явно провоцир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на ответные демарши. Уже в сентябре его пропагандис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давно запущенные финансовыми спекулянтами слухи о проблем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го доллара. Газета «Новые известия» публикует статью, в котор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лось, будто бы в стране подготовлен президентский указ об огранич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ждения в России наличной иностранной валюты и ее обмене на некие чеки. П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делается попытка увязать в единое целое «ограбление народа» с обогащ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 президента и всей его «петербуржской» команды. Публикация вызы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срочные панические настроения среди населения, однако факт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реакции на государственных и других крупных каналах телеви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ределяет провал этой провокации. При этом поддавшиеся панике даже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 внимания, что основной целью акции была все же дискредитация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их лиц в высшем руководстве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же Б.Березовский резко активизируется и на чеченском направлении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онтре (Швейцария) организуется встреча добровольных российских «пораженцев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чеченского бандсопротивления. Однако намеченному на ней широк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у антипрезидентских мер мешают события 11 сентября в США, рез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вшие геополитический контекст ситу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одновременно в Лондоне проходит презентация книги проживающе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и бывшего подполковника ФСБ А.Литвиненко, который в свое время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лся от участия в якобы готовившемся спецслужбами покушени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, и с тех пор является верным клевретом олигарха. В книге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сти, делается первая открытая попытка подкрепить «доказательствами» верс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взрывы жилых домов в Москве в сентябре 1999 года были организов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Б в целях расширения контртеррористической операции в Чечне и «раскрутки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а на ее фоне. (В 1999 году такая идея была выдвинута СМИ В.Гусинск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х политических оппонентов В.Путина. Б.Березовский в то время В.Пут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л, и лишь окончательно убедившись в своем положении изгоя, оказал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лодке с другим «непримиримым оппозиционером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информационная политика ТВ-6 все еще остается довольно сдержа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.Березовский и В.Гусинский не решаются (или не считают целесообразным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орачивать широкомасштабную антигосударственную пропаганду в электронны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помянутые провокации озвучиваются только в газетах, имеющих не очен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тираж. Причем отсутствие серьезного общественного резонанса в связ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и заставляет Б.Березовского задуматься о целесообразности продолж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резидентской информационной кампании вообще, и необходимости подключения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телевидения, в частности, что, безусловно, связано с большим рис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умать эти комбинации Б.Березовский так и не успевает. Готовившиеся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вывода творческого ресурса ТВ-6 за рубеж, оседания журналист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западном регионе и пр., оказываются ни к чему. Парадоксальным для Крем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сказываются прошлые обиды на Б.Березовского со стороны В.Гус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Связьинвест», Бутырский СИЗО, ликвидация «олигархического» НТВ и др.) и чле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оманды. В течение более трех месяцев гендиректор ТВ-6 Е.Киселев не идет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му с тем, чтобы тот закрыл «дыру» отрицательного баланса телекан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выми» деньгами, а соглашается принять на этот баланс два технолог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ента некого гражданина Майорова. Эта, по оценке сторонних наблюдателей, сам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янная из возможных» схемка, которая, по всей видимости, была скрыт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, и предопределила судьбу «шестой кнопки» в пользу «борцов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ы сло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нваре 2002 года Б.Березовский (кроме того, вновь столкнувшись с В.Гусински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е за контроль над каналами международного телевещания в Израиле, Германи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) яростно обрушивается на Кремль, заявляя, что готовит к обнародов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о причастности российской власти к взрывам домов в Москве и дру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х России, подготовке спецслужбами взрывов в Рязани, убийств Листье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ова, Старовойтов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т лондонская и вашингтонская презентации фильма «Покушение на Россию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общественной комиссии в Государственной Думе, выработка концеп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и распространения разоблачительных материалов обо всех «преступлен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власт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, справедливо полагая, что сторонников «теории заговора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граммированной аргументации, как правило, нельзя переубедить, игнорир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трастные вызовы политэмигрант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Ы И ВОК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 Кемеровской области А.Тулеев сделал заявление для россий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х средств массовой информации. В нем говорится: «Вчерашнее утвержд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о шахтерах Кузбасса, якобы, готовых вступить в создаваемую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(Фонд защиты гражданских свобод - прим. Ред.), расцениваю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ную злонамеренную провокацию, призванную втянуть столь непросто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олитическом отношении регион, как Кемеровская область, в полит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тояние с Центром. Воспринимая сказанное Березовским как личный выз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 заявляю: «подавляющее большинство моих земляков актив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ет президента В.Путина. И я, как губернатор, сделаю все, чт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усилия всех политических сил Кузбасса, включая и шахтерское движени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творение в жизнь курса президента, укрепление власти и государственност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октября (2000 года - прим. Ред.) на телеканале НТВ в передаче «Герой дня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сказал, что к нему обратились рабочие, пожелавшие вмест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ми интеллигенции принять участие в управлении акциями ОРТ.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ось, ими были шахтеры из Кузбасса. В связи с этим, на сегодняш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арном заседании Госдумы депутат Неверов выступил со следующим заявление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, Неверов Сергей Иванович, являюсь председателем профсоюзов угольщ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басса, объединяющих 87 процентов трудящихся отраслей, официально заявляю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бочих Кузбасса, шахтеров, ничего не было, нет, и не может быть общег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ами, подобными Березовскому». Шахтеры, по словам Неверова, «в состоя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йтись без таких лидеров», и «время сумятицы и политических интриг, связа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шахтерами, себя уже исчерпал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 также сообщил, что ему «звонят товарищи из Кузбасса» и просят сказ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был у Березовского». «Я советую Березовскому впредь называть конкретно, к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обращается», - заявил депутат. В заключение своего выступления С.Неве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л, что у него складывается впечатление, что, исчерпав свой полит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, Березовский «начинает играть в чужую игру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й «Агентства политических Новостей» (АПН). «Возможно, Березовский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родолжает играть в свой политический «квейк», но мозг-компьютер вели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атора явно начал давать сбои. Или БАБ попал на такой уровень игры, чт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тся, «поехала крыша». Ничего более маразматического, чем совет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единения «рабочих» и «творческой интеллигенции», он еще не выдавал. Эт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изм даже, а что-то вовсе запредельное. И шахтеры Кузбасса с рабоч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той сказали олигарху то, что должны были сказать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ая кампания - 20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дежным данным (передано ИА «Славянский мир» - прим. Ред.), в ближайшие д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тральной и региональной российской прессе будет осуществлен массирова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рос информации, направленной на дискредитацию В.Путина как кандидата на по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оссии. Дискредитация будет осуществляться на основе отработк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я тезисов об «осуществлении ФСБ России взрывов в Москв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донске и т.д.» и, соответственно, «причастности к ним В.Путин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ирование указанной темы запланировано вплоть до 26 марта с.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общению информированных источников, на публикацию подобных материа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о порядка $10 млн. Финансирование поступает в регионы через РR-ко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ковской группировки», Союза правых сил, частично общественно-поли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 «Яблоко». Негласная координация действий между указан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ми силами осуществляется на уровне РR-компаний, и официа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партий и движений не признают собственную вовлеченность в процес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ации В.Путина. Из них реально проявился лишь Г.Явлинский, регуляр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вучивающий антипутинские тезисы, выработанные его предвыборным штаб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активным проводником кампании по дискредитации и о. президент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м уровне выступил руководитель издательского дома «Провинция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Гиллер, являющийся собственником газет, выходящих в Ярославле, Костром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о, Орле, Твери, Туле, Омске и Новосибирске. В Москве и регионах налаж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движению направленной информации по сети Интернет. Конкрет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и координатором интернет-акций является В.Прибыловский, открыв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антипутинских сайта. С указанных сайтов регулярно снимается информация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х и региональных пользователей. По поступлении материалов регион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Интернет они направляются в соответствующие печатные СМИ для плат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очевидно, что кампания по дискредитации В.В.Пут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ла в завершающую и основную фазу, нацеленную на то, чтобы не допустить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ы на президентских выборах в первом ту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ижайшие дни в Екатеринбурге должны появиться анонимные листов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ирующие кандидата в президенты страны Владимира Путина. Суть листово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сводиться к тому, что Владимир Путин и контролируемая им Федераль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РФ ответственны за серию кровавых терактов в ряде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ов. Цель распространения листовок очевидна: в самый канун выб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страны массовый выброс листовок может существенно пошатнуть поз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ым подтверждением этой информации может служить сообщение, появившеес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х в мировой компьютерной сети Интернет. Немецкий политобозреватель Кур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генштерн на страницах своего издания высказывает серьезную озабочен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улом «черных» предвыборных технологий в России. При этом, как отмеч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Моргенштерн, наиболее активно услугами «черных» политтехнологов пользу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«Яблок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й журналист ссылается на информационную утечку, которая произошла на дн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збирательного штаба Григория Явлинского. По его словам, за несколько дней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х выборов в ряде крупных городов страны, включая Москву, Санкт-Петербург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атеринбург, Астрахань, Ярославль, Новосибирск, Владивосток, буд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ы анонимные листовки, направленные против Владимира Путина.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журналист, распространением листовок займутся штабы кандидата, либ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аковые отсутствуют, местные представительства объединения «Яблок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о с этим на страницах подконтрольных «Яблоку» газет («Общая газет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ая газета» и др.) будут размещены материалы соответствующего содерж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лепту внесут и СМИ, входящие в холдинг «Медиа-мост». В частности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говой программе «Независимое расследование» канала НТВ пройдет сю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я Николаева, кульминацией которого станет коллективный иск жителей Ряза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.о. президента Владимиру Пути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, которая периодически появляется в Интернете, известный</w:t>
      </w:r>
    </w:p>
    <w:p>
      <w:pPr>
        <w:pStyle w:val="Style15"/>
        <w:rPr/>
      </w:pPr>
      <w:r>
        <w:rPr>
          <w:rFonts w:cs="Times New Roman" w:ascii="Times New Roman" w:hAnsi="Times New Roman"/>
        </w:rPr>
        <w:t>американский филантроп Джордж Сорос выделил на кампанию Григория Явлинского $1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н., которые в большинстве своем были направлены на организацию РR-поддер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в СМИ, соглашающиеся на откровенный подкуп из-за серьез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х трудностей. (ИАА «Регион-Информ», в развитие - АПН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нтернетовской ленте АПН под заголовком «Раскрыт заговор против Путин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ась информация о том, что журналист Курт Моргенштерн высказывает серьез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боченность разгулом «черных предвыборных технологий в России». Г-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генштерн, ссылаясь на утечку информации из избирательного штаба Григо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, сообщил о том, что за несколько дней до президентских выборов в ря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х городов России штабами и сторонниками Явлинского будут распространя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нимные листовки, направленные против лидера предвыборной гонки Влади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. Вечером того же дня со ссылкой на АПН эту информацию передали в выпус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ей на ОРТ. Корреспондент «Независимой газеты» связался с руководител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го штаба Григория Явлинского в Москве Сергеем Митрохиным. Да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руководитель штаба назвал «полным бредо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ли ОРТ нужна подобная информация, так уж заходили бы сразу на сай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kompromat.ru», - сказал Сергей Митрохин. «Эта акция, подхваченная ОРТ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ует, по его мнению, о том, что «реальный рост рейтинга Григо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заставляет Кремль волноваться». Сейчас наметилась реаль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выхода Григория Явлинского во второй тур выборов, поэтому мы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 много «интересного» о нем услышать», - сказал руководитель предвыбор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б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Т против ВВ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было ничего не понять (пишет «Общая газета» - прим. Ред.). Почему кана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ющий себя государственным, работающим, значит, на партию власти во глав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ым В.В., поначалу долго агитировал голосовать «против всех»? Не впряму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агитировал, иначе бы Центризбирком прицепился. А так, тихоньк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-черному». К примеру, регулярно показывал в программе «Время» малочисл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йки граждан с плакатами, на которых таки было написано: «Против всех»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- информационный повод для популярной программы страны - сбор в очеред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ку очередной стайки?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еще странность: ОРТ подозрительно тупо, в лоб, не гнушаясь «застойно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и, славит и.о. Вы только вслушайтесь в интонации, с которыми ведущ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ремени» сообщают о том, что вот еще одно движение, еще одна партия отдали с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ый голос в дело победы Путина. Один длиннющий сюжет пр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ов-комсомольцев, одна только страстная речь их вождя Малярова с отказ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Зю» в пользу «Пу», добросовестно процитированная ОРТ, чего стоит! «Ну, яс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, - отмахнется от «Времени» проницательный зритель. - Не хочет ОР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ы и.о.! Но кого тогда хочет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кого! - прокричал, наконец, популярный канал в минувшие выходны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вшие за ними будни. - Да Явлинского же, Григория! Канал, конечно ж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ямую за Григория высказаться не может - иначе и.о. «замочит» ОРТ раньш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в. Поэтому канал агитирует за своего избранника опять втихую, опять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-черному». Вроде бы уличает его во всяких смертных грехах - типа деньги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жуя Сороса на выборы брал или там злобные листовки про славного и.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амом деле обращает в пользу Явлинского сразу две аудитории: ту, котор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ьез верит, что на Григория ОРТ «наезжает», а значит, по душевной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ке побежит на участки Григория защищать, и другую, ученую часть публи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в серьезность «наездов» поверить не может. Ибо весь компромат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но сообщает ОРТ, почерпнут из таких интернетовских сайтов, к которым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политически грамотного нет никакого дове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более что вся информация на этих сайтах идет со ссылкой на некоего немец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 по фамилии Моргенштерн, которого, как тут же проверит въедли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, в германской медиа-природе не существует. Ага, - думает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енный товарищ, - раз уж канал ОРТ «пиарит» на Григория, значит, шансы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не такие уж вялые. Значит, не пропадет мой голос. Значит - пойду и отд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азалось бы, здорово. Честным людям приятно. Но справедливость страдать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. Куда все-таки Центризбирком глядит?! Из каких, хотели бы мы зн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 оплачена эта масштабная рекламная кампания в программе «Время» в поль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?! Кстати самый весомый факт такой кампании - снятие с эфира ОР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х роликов Григория Алексеевича, о чем не могли тут же не написать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 и сообщить все другие телекомпании. Прошу присовокупить мой запрос 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остальным жалобам на чрезмерный телевизионный расход конкретного кандида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в материалы, касающиеся некоторых сторон жизни В.Путина, редакция («Но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» - прим. Ред.) направила факс в пресс-службу и.о. президента. Ответа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ло. Последовало другое. В Интернете появилась заметка, пересказывающ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немецкого журналиста К.Моргенштерна о черных технологиях предвыбор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 в России. Этот неизвестный журналист (в московских корпунктах немец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й о нем не знает никто) информирует, что за несколько дней до выб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распространены антипутинские листовки. И сделает это, по его мнен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к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в одной из «подконтрольных «Яблоку» газет появятся материал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содержания». Такая же информация со ссылкой на «Регион-Информ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ась на сайте АПН. Но появилась раньше, чем в «Регион-Информ», т.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аются, но публикуют раньше первоисточн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Н имеет репутацию прокремлевскую (а именно туда мы направили материал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я). Следовательно, нас упредили. А, значит, - мы попа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руководства информационно-аналитического агентства «Регион-Информ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ое с острой предвыборной ситуацией в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0 марта с.г. «Регион-Информ» опубликовал данные, предоставл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ным источником со ссылкой на немецкого обозревателя Кур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генштерна и информацию, размещенную во всемирной компьютерной сети Интерне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ой утверждалось, что за несколько дней до выборов объединение «Яблоко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прибегнет к широкомасштабной политической провокации. В част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лось, что через региональные представительства «Яблока» или, если так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ют, штабы Григория Явлинского будут распространены анонимные листов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х ответственность за взрывы в Москве и Волгодонске будет возложен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ую службу безопасности и лично на Владимира Путина. Кроме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генштерн якобы утверждал, что президентская кампания Григория Явл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финансируется из-за рубежа. В частности, сообщалось, что извест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й филантроп Джордж Сорос выделил Явлинскому, по меньшей мере, $1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сотрудники информационно-аналитического агентства «Регион-Информ», отда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отчет в том, что накануне выборов оказались втянутыми в большой конфлик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различными политическими силами. Сообщение от 20 марта вызвало шкв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ов в редакцию, причем реакция была как со стороны симпатизир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му и «Яблоку» структур, так и со стороны их противников. Тем не мене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журналистский долг не позволяет нам бросить начатую тему, какой бы резонан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звало наше сегодняшнее сообщ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ный и надежный источник сообщил «Регион-Информу», что немец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реватель Курт Моргенштейн открыл источник своей информации о готовящем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е против Путина. Немецкий обозреватель указал на Бориса Гиллер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издательского дома «Провинция», который в январе текущего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л серию публикаций сфальсифицированных сведений о Владимире Путин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чем 30 региональных печатных изданиях России. Ссылаясь на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оров в США, Моргенштерн заявил, что заказ на публикации был сдел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группой движения «Яблоко», но не оплачен в полном объем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 поводом атаки Гиллера на Григория Явлинского, в частности, разоблач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зависимости последнего от мирового финансиста Джорджа Сороса, ста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формационное наследие» главы холдинга «Медиа-Мост» Владимира 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, как известно, не мог выбрать оптимальную линию поведени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ый период и, по расчетам Гиллера, теперь будет вынужден уйти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ого российского информационного бизнеса под давлением, в част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ю-Йоркской еврейской общины, которой Гусинский задолжал как минимум $12 мл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т Моргенштерн отметил, что пораженный такой низостью деловых отношений, он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претензий к «чистоте» помыслов и действий Явлинского и его сторонн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, сказал Моргенштерн, реакция со стороны штаба «Яблока» на предыдущ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была бы совершенно и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коллег из российских и международных средств массовой информации прояв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ский долг и со всей ответственностью отнестись к данной информаци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дловское областное информационно-аналитическое агентство «Регион-Информ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ило с заявлением, в котором раскрыло источник ранее обнародованных эт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ом сведений о незаконном финансировании избирательной кампании кандид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ь президента РФ, председателя объединения «Яблоко» Григо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американским миллиардером Джорджем Соросом (в размере не менее $10</w:t>
      </w:r>
    </w:p>
    <w:p>
      <w:pPr>
        <w:pStyle w:val="Style15"/>
        <w:rPr/>
      </w:pPr>
      <w:r>
        <w:rPr>
          <w:rFonts w:cs="Times New Roman" w:ascii="Times New Roman" w:hAnsi="Times New Roman"/>
        </w:rPr>
        <w:t>млн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 в сообщении «Регион-Информ» содержалась ссылка на немец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 Курта Моргенштерна. Агентство уточнило, что для самого Моргенштер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источником послужили сведения, доведенные до него руководител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го дома «Провинция» Борисом Гиллером, который сотрудничал с Явли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яде информационных проектов, но разошелся с ним из-за финансовых разноглас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й АПН. «Заявление наших коллег из агентства «Регион-Информ» не сним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а существенных вопросов. В частности, о личности самого Курта Моргенштер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понять из заявления наших коллег, это сетевой журналист, но,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жалению, «Регион-Информ» ограничился абстрактной ссылкой на Интернет б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URL’a. Кроме того, между «Регион-Информом» и немецким журналистом сто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кий «надежный, информированный источник». Кстати, само слово «Моргенштерн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переводе с немецкого «утренняя звезда») вызывает ассоциации с чем-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ернальным: «Утренняя звезда», «Денница», «Венера», «Люцифер» - в христиа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и суть обозначения дьяво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этого, не ставя под сомнение профессионализм и порядочность наших коллег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я АПН не может рассматривать сведения о финансировании Явлинского Соро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зусловно достоверные и допускает, что их появление - элемент определ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кам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сегодня, 23 марта «Новая газета» сообщила на первой полосе о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Н якобы процитировало «Регион-Информ» раньше, чем это агентство обнародова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информацию. Благодарим сотрудников «Новой газеты» за лестное мнение о на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сти, но, увы, данный комплимент является незаслуженным. Видимо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и «Новой газеты» не учли разницу в часовых поясах между Екатеринбурго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й конкур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сколько минут до окончания срока (телеэфира) Евгений Савостьянов (нек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отрудник администрации президента - прим. Ред.) сделал жес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 Григория Явлинского в прямом эфире программы «Глас народа». На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ок Евгения Савостьянова, разумеется, спровоцировала не дискуссия на кана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ТВ, а весь ход президентской предвыборной кампании и выказанное Явли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 к развитию сотрудничества со всеми демократическими силами и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искуссии в программе Е.Киселева даже К.Титов косвенно признал реа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Григория Явлинского сыграть роль единого кандидат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х сил, поскольку смог внести в программу Явлинского, по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ю, только редакционную правку. Одновременно Титов, который на этот р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трезво оценил свои шансы на выборах, выразил готовность поддерж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во втором туре, назвав свою же мысль о снятии кандидатуры Явл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пользу «шально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демократов вокруг Григория Явлинского было неизбежным, поскольку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 настроенные кандидаты и их избиратели понимают, какую и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у для страны представляет выход во второй тур Путина и Зюганова, п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возникает выбор между административно-командным строе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ическим реваншем. Е.Савостьянов назвал это явление «бюрокра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революцие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телепрограммы проводилось голосование среди зрителей, присутствовавши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ии, и среди тех, кто смотрел передачу по телевидению. Итог и в том, 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 случае оказался в пользу Явлинского с перевесом на целый порядок чисе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т о высоких шансах лидера «Яблока» выйти во второй тур выбор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достойную конкуренцию и.о. презид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политической цензуры, особенно на канале ОРТ, демократ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ы компенсируют объединением голосов своего электората. Жел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ть Г.Явлинского в ущерб собственному кандидату Титову высказала в прям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е и одна из лидеров Союза правых сил И.Хакамада. Она реально расцени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е шансы Явлинского на победу, подчеркивая профессионализм лидера «Яблок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телепрограммы выяснилось, что против Г.Явлинского использу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емлемые методы борьбы, доходящие до прямой лжи в его адрес. В част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 «Яблока» опроверг высказанные против него обвинения, обнародованны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е политических новостей (АПН), контролируемом Глебом Павловск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ось, что немецкого журналиста Курта Моргенштерна, на которого ссыл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Н, не существует в природе. Агентство просто придумало этого журналиста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, как и обвинения в заговоре против Путина со стороны избирательного штаб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четании с политической цензурой на телевидении, когда снимаются с эф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е предвыборные ролики, демонстрация которых предусмотр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, неполитические передачи с участием Явлинского лиш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ет реальность его шансов на победу. И явное замешательство, возникш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бирательном штабе и.о. президента, имеет все основания. («Деловая трибуна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сколько дней до выборов на сайте Агентства политических новостей,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ой на мало кому известное агентство «Регион-Информ», которое, в сво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ь, ссылалось на некоего немецкого журналиста, прошла информация о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вшем место скандале с предвыборным финансированием Явлинского, в кото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л председатель совета директоров издательского дома «Провинция»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ллер. Мы (редакция «Новой газеты» - прим. Ред.) попросили Бориса Абрамович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омментировать ситуаци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лассная история. 30 марта на пресс-конференции, посвященной выходу суммар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а ИД «Провинция» на миллионный рубеж, встает бойкий молодой человек из АП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рашивает о моем мнении по поводу того, что некий немецкий журналист сообщ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, что именно я рассказал о финансовых дотациях Явлинскому и о мо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м бизнесе с ним, - в общем какую-то чушь несет. Я ответил, что го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за каждое слово, напечатанное в наших газетах, но эту историю слыш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и с Явлинским, к сожалению, не зна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хал в редакцию, залез в Интернет. На сайте АПН про меня такое написали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чки мои - вспомнился 37-й год! Дело наркома земледелия, там такой фактаж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: нарком земледелия, мало того, что был агентом японской, английск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ой и американской разведок (одновременно, конечно), так он еще в свобод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сновной работы время колодцы травил и пшеницу в полях вытаптыв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о меня натурально следующее. Во-первых, организовал серию антипути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й в 30 газетах (у меня их, правда, пока всего 20, но чего мелочиться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недополучил от червивого «Яблока» своих «иудиных сребреников» и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веской причине сдал мировой общественности в лице правдолюбца №1 Дорен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«подельника» по мерзопакостным делам г-на Явлинского. В-третьих, я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лся неким неопознанным зарубежным источникам в том, что не дождусь распа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империи Гусинского, чтобы отхватить от нее кусок пожирнее, а в этом м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(заметьте, как тонко) нью-йоркская еврейская община, которая постави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на счетчик” Гусинского, на 12 лимонов у.е. (в мою пользу, значит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запуска подобной чуши и преследуемые цели просты, как морковка: где-нибуд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хой провинции открывается некое общество безграничной безответственности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засылается «пахучий» материал, например на Явлинского. День в день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перепечатывается в посещаемом сайте (со ссылкой на провинцию - с 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спрос), а вечером г-н Доренко раскрывает еще один заговор со ссылкой уж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овский сайт. Судить их всех трудно: источник-то в провин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вержение, если и добьешься, дадут так, что никто не увидит. А то, что Гилле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копает под Путина, а Явлинский получает переводы от Сороса, - в голо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тся. Вот и вся технолог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что в результате? Позвонили мы в пресс-службу господина Явлинск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сили дать нам интервью - если под него разные гниды копают, значит, челов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лебу Павловскому готов заплатить гонорар за раскрутку нашего имидж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-никакая, а все же рекла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Вы, господин Гиллер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ти Интернет 15 марта появилась информация о «вбросе» в росси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е СМИ крупной суммы (порядка $10-15 млн.), полученной из-за рубеж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искредитации исполняющего обязанности президента России В.Путина в све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ящих 26 марта этого года выбо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казанных средств примерно $7 млн. выделено издательскому дому «Провинция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ем и руководителям которого является Борис Абрамович Гиллер - граждан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я и... Казахст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контролируемые последним порядка двух десятков региональных газет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станций осуществляется целенаправленная кампания по откровенн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ьмованию В.Путина. Как указывается в интернет-сообщении, Гиллер пров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щание главных редакторов его газет, на котором потребовал «раскручивать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у о причастности ФСБ и лично Путина к взрывам в Москве и других город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. (Реализация уже началась от имени вымышленного журналиста Д.Максимова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этой информации в Интернете Александр Савенко намерен направить запрос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ую прокуратуру, следственные органы РФ и Центризбирком на предм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сти ввоза из-за рубежа на территорию России миллионных сумм наличны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иностранного гражданина Гиллера, вмешивающегося во внутренние 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и ход предвыборной кампании. А.Савенко не исключае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ллер выполняет заказ тех зарубежных сил, которые продолжают свою политику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алу России на 20-25 изолированных друг от друга государ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тернет-номинация «GAP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ре приближения 26 марта напряженность предвыборной кампании в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ет. При этом отбрасываются элементарные нормы приличия, в ход пуск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язные» технологии. Как сообщили представители «пиаровской» компан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е над имиджем К.Титова, в ближайшие дни запланирован мощный выброс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е СМИ фальсификаций, нацеленных на дискредитацию В.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будет предпринята попытка обвинить и.о. президента в причастности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ам в Москве и регионах России, совершенных якобы по его указ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ми ФСБ. На указанную акцию «черного РR». Союзом правых сил и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ковской» группировкой выделено $10-12 млн., полученных из-за рубеж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тившийся раскол между К.Титовым и С.Кириенко, возможно, в какой-то степе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овет сбой в отлаженной машине «черных пиаровцев», пытающихся в послед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заново переделить указанные финансовые средства. На них, кста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уют и другие «акулы» грязных технологий, как, например, руководи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го дома «Провинция» Борис Гиллер, являющийся собственником газ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е, Иваново, Костроме, Новосибирске, Омске, Орле, Ярославле и дру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горте платных наймитов, как отмечают имиджмейкеры Титова, относится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научного центра политической информации «Панорам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тернет-ресурс) Владимир Прибыловский и руководитель передачи НТВ «Независим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» Николай Николаев. Последний намерен озвучить фальсификац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причастности ФСБ и В.Путина к террористическим актам в своей передач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марта. (интернет-страница «Иван Иванов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го фла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из правоохранительных органов республики Дагестан (сообщают ураль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- прим. Ред.), вооруженные бандформирования в Чечне, потерпев во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жение, активизировали информационную войну против федерального Центра.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высокопоставленный сотрудник МВД Дагестана, по личному распоряж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Масхадова из средств, поступивших из Саудовской Аравии для поддержки боевик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о $6 млн. в целях нейтрализации на информационном пространстве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в полного разгрома незаконных вооруженных формирова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ведении информационной кампании чеченцы планируют использовать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мые «дружественные» СМИ, включая «Новые Известия», «Новую газету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ковский комсомолец», радиостанцию «Эхо Москвы», НТВ, а также ря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х изда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ируя 16 марта с.г. (2000 г. - прим.Ред.) по телефону «руковод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го информационного центра в Грузии» Ваху Ибрагимова, А.Масхадов заяв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лавная цель в настоящее время - дискредитировать нынешние исполните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Чечни, ориентированные на Россию, обвинив их в коррупции и продаж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цель - провалить на выборах 26 марта В.Путина - «главного виновника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жение независимой Ичкерии». В отношении к и.о. президента РФ Масха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комендовал «не церемониться», обвинив его во всевозможных преступлениях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числе, «в продажности ЦРУ», «организации взрывов в российских городах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п. Масхадов отметил, что «с друзьями в Москве все уже согласовано, ну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грамотно скоординировать действия». Ибрагимов, со своей стороны, долож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позиции Грузии в целях дискредитации В.Путина уже подобрана кандидатур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«матери» Путина - уроженки Грузии, которая выступит с заявлением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благодарном сыне» в самое ближайшее время. Журналисты в Москве, по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м, готовы дать ход подобной информации до 26 марта с.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ми поддержки движения «Яблоко» (пишет региональный общественно-полит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ик «Северный Кавказ» - прим. Ред.) сделана решающая ставк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ацию Владимира Путина. Прикрывая массовый переход на сторону и.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его вчерашних ярых политических противников, подконтрольные последн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объявили о значительном снижении рейтинга В.Путина. Одновременно в «Нов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у», «Коммерсант», «Новые известия», «Московский комсомолец»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станцию «Эхо Москвы» и телеканал НТВ поступили указания све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утинскую тему воедино таким образом, чтобы нанести главный удар но связ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тин - ФСБ». В этой связи в последние перед выборами дни должен состоя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ированный разовый «вброс» в информационное пространство России, «ближнего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льнего» зарубежья дезинформации, раскрывающей якобы прямую причаст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безопасности и лично В.Путина к взрывам в российских город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думанность» повода к чеченской войне, «преступной основы» нынеш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ности и.о. президента РФ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 влиятельные журналисты, близкие к Нью-Йорской еврейской общин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ли, что одной из площадок антипутинской пропаганды в последние предвыбор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станет НТВ и, в частности, анонсированная на 23 марта с.г. передач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зависимое расследование», направленность которой была предварите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а с чеченскими политэмиссарами в США. По сведениям, на решающий уда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.Путину будет израсходовано от $10 млн. до $12 млн. Причем деньги поступ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у и регионы РФ через «пиаровские» структуры, контролируемые «Яблоко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ый кандидат, друг Масхад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 в России найдется политиков, которые с такой же настойчивостью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- результатом, из раза в раз участвовали бы в различных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ях, как Григорий Алексеевич Явлинский. Вот уже более семи лет он пы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ь всем нам, что именно он - наш единственный либеральный «поводырь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щий самый короткий и безболезненный путь к всеобщему благополучию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ветанию. Верят ему, и, надо признать, преданно, стабильно шесть, ну, а к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зет - около восьми процентов российских избирателей, причем в основе своей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крупных городов, которые имеют, как правило, очень слабое представление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ем и как живет основная часть России - та, что в столицах принято назы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инц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влинский, зная, что именно москвичи и питерцы - его электорат, всегда и вез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ет от имени этой конкретной категории российских избирателей. Оста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го - фон, театральная галерка. Так, сам Григорий Алексеевич в хо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брьской кампании по выборам в Думу как-то неосторожно обронил, что 8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ов его избирателей - это жители Москвы и Санкт-Петербурга. Спрашивается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тогда идти в президенты России? И зачем России может понадоби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«двух городов», который за набором хорошо заученных (причем как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м, так и на английском) словесных клише о так называемых либера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ях, на самом деле не видит и не знает страны? Явлинский утверждае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ет рецепт «российского экономического чуда», которым он непре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лится, если победит на выборах. Еще раньше - может кто помнит - он напис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енный гроссбух под названием «500 дней», который также должен был сп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ю. Многие считают, что таланты Григория Алексеевича ост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стребованными, и было бы неплохо действительно дать ему попроб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рулить». Ведь он такой образованный, грамотный, в меру ироничный, а к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- предельно циничный «вечный кандидат в президенты», имеющий к тому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е и логичные ответы на любые вопро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ало кто знает, что Явлинский как минимум дважды мог войти в россий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в должности вице-премьера и уже давным-давно мог бы применить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одейственные рецепты не на словах, а на деле - ему предлагался и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мый экономический блок в правительстве, и сектор реальной экономики.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аз, получая подобные предложения, Григорий Алексеевич вежли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лся, его, как правило, не устраивал коллектив, с которым ему предстоя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. Но это формальный повод. На самом деле у многих, кто пытался работ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Явлинским, осталось ощущение серьезной неадекватности личных амбиций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и его реальных способностей и возможностей. Он - трибун, а не практи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же сегодня (как впрочем, и прежде) нужны практики - люди, опирающиеся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асивые теории «чикагской экономической школы», а умеющие просто работ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ю молча. Ко всему прочему Григорий Явлинский - убежденный пацифист. Он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 серьезе полагает, что на взрывы домов в Москве, Волгодонске и Буйнакс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отвечать по-библейски, подставляя вторую щеку. Если боевики напал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 - отдать им Дагестан. Ставрополь? Ну, что ж поделать. Он не проч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референдум о независимости Чечни, тем самым вбив первый клин в един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. Готов чуть ли не лично сесть за один стол переговоров с людьми, ли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стными к средневековым казням заложников, пыткам и издевательствам.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о, что о нем всегда с уважением отзывается главарь чеченских боев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. Ну вот пусть Григорий Алексеевич с Масхадовым и дружит. А в президен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й России ему незачем. (еженедельник «Северный Кавказ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ыходом президентских выборов в России на финишную прямую миро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а не только комментирует видимую сторону борьбы кандидатов, 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ет процессы, происходящие за кулисами предвыборной кам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некоторые СМИ в США отмечают, что в начале 2000 года Нью-Йорк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ая община выделила руководителю Российского еврейского конгресса (РЕК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у Гусинскому $12 млн. Средства предназначались на поддержку гуманита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 входящих в РЕК еврейских общин. Однако В.Гусинский уже истрат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 треть полученных сумм на проведение кампании по дискредитации и.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оссии. Как свидетельствует в этой связи независимый америка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 Альберт Дэнхилл, Федеральное бюро расследований США в рамках сканд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«Бэнк оф Нью-Йорк» пытается отследить перевод в Москву очередных сум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 прогнозирует, что российские евреи так и не увидят предназначенных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х денег, поскольку Гусинский намерен направить наличные доллары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ременную» стабилизацию телеканала НТВ. А.Дэнхилл полагает, что б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ых финансовых вливаний указанный канал обанкротится уже к маю с.г.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ется вопросом, что может означать для Гусинского «временно» и не связано 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посредственно с планами по срыву выборов президента РФ, назначенных на 2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а. (интернет-сайт «Республика Дагестан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апелляционность заявлений Явлинского и феноменальный рост его рейт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ьез озаботили президентских драматургов. Они даже совсем забыли про «призр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зма» в лице Зюганова и незамедлительно начали атаку на нового «опас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я». Особенно преуспевает в публичной травле Явлинского канал ОРТ. Чт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вполне понятно - почерк Березовского по-прежнему легко узнавае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ригинале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, угроза сбоя «народного волеизъявления» 26 марта стала уже слиш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й. Явлинский не только сломал сценарий путинского окружения сво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читой независимостью и активной кампанией. Он еще с лихвой стал перетяги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ки конкурентов в свою пользу. И если раньше Кремль планировал разыгр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ую карту по однажды уже опробованному сценарию - на противовес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ами, то теперь приходится спешно корректировать планы. Все говорит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во второй тур выйдет не Зюганов, а Явлинский. А потому безоблач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игрыш выборов Путиным - под большим вопрос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менем многие СМИ в одночасье стали выливать на лидера «Яблока» ушат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том грязи. Правда, сразу бросается в глаза - делают они это слиш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но, словно по одной указке. Явлинского обвиняют буквально во вс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ных грехах. Говорят, что он получил $10 млн. от Джорджа Сороса, что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б использует «грязные технологии». Довершают кампанию клеветы обвин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в разного рода порочащих связях с олигархами. Что интересн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цируют подобные слухи сами олигархи - через подконтрольные им сред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тоге всех «хитроумных» пассов околокремлевских сценаристов получается, буд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ий, а не Путин - наследник самых худших ельцинских традиций. Однако иг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лоб» на образе врага незамысловата. Все то, с чем всегда боролся лиде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ка», теперь нагло используется и тиражируется его противниками по отнош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самому. Самое забавное то, что все обвинения Явлинского произносятся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 тех, кто кроме как «грязными технологиями» и «черным пиаром» не пользу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и не умеет. К примеру, в воскресенье об огромных суммах, затрачиваем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им на предвыборную кампанию, говорил А.Кошмаров. А ведь именно он име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у крупного специалиста по грязным технологиям. При этом сюжет прошел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Т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очевидно, что обличители Явлинского так долго пользовались метод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го пиара», что уже не представляют, как можно вести избирательную камп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методами. И им совсем невдомек, что политический опыт лидера «Яблок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ная им команда профессионалов и партия настоящих единомышленн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ала свой политический капитал. А отнюдь не купила место в рейтинг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особенно оживились клеветнические нападки на Явлинского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одования его программы. Она в отличие от аналогичных программных докумен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онична и хорошо продумана. Видно, что она не лепилась впопыхах - ра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пления бдительности избирателя. А вынашивалась годами, в ней использован ве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разработки экономических законопроектов. Каждая цифра в програм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а и просчитана, каждое слово взвешено. И это не дешевый популиз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используют конкуренты Явлинского за неимением опыта честной поли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граждане для государства, а государство для граждан», - провозглас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ий. Похоже, именно это не нравится некоторым олигархам и тому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. Ведь они привыкли использовать государственную власть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рократическую машину для получения личной выгоды. А тут вдруг появилась угро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годами налаженных связей. Их испугала потеря свободы передвижения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вским коридорам. Явлинский неумолимо обещает ликвидировать коррупц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ластие чиновников и засилье криминала. А также справиться с затянувшим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м кризисом. Понятно, кому именно такие стремления лидера «Яблока»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уше: тем, кому выгодна разруха и бардак. Кто привык получать миллионы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близости к вл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же, за оставшиеся несколько дней еще появится масса сфабрикованных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материалов. Просто потому что он имеет все шансы составить реаль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вес той системе, которая наступает. Потому что для Явлинского понят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льное государство» означает не вооруженное до зубов, опутанное паути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служб и наделяющее президента царскими полномочиями, а государство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ветании которого заинтересовано большинство его граждан. Пасьянс сходи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 объявленных демократическими выборах появилась реальная альтернати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вской кандидатуре, все силы бросили на то, чтобы уничтожить эт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у. («Комсомольская правда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ий Явлинский является «кандидатом от Капитолия», - заявил вчер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конференции в Москве Станислав Говорухин. Он обвинил лидера «Яблока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и средств госдепартамента США, который «выделил каналу НТВ $40 мл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держки кандидатуры Явлинского». Он готов подать в суд на Центризбирк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от не примет мер в отношении лидера «Яблока». Говорухин сообщил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л в ЦИК повторное заявление, в котором потребовал рассмотреть 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очередном порядке грубейшие нарушения Явлинским правил прове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й агитации и отменить его регистрацию в качестве кандидата. (И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терфакс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Г.Явлинский направил в Останкинский межмуниципальный районный народный су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ы исковое заявление о защите чести и достоинства и возмещении мора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а на «Общественное российское телевидени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дом к исковому заявлению послужил сюжет, вышедший 20 марта в вечер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м выпуске новостей программы «Время» телеканала ОРТ, в котором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ы сведения, которые, как утверждает Явлинский, не соответству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сти. Так, в указанном материале содержалось утверждение о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выборной кампании Явлинского избирательным штабом кандидатом актив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грязные избирательные технологии. В частности, утверждалось, что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дней до выборов президента в нескольких крупных городах Росс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я Москву, Санкт-Петербург, Екатеринбург, Астрахань, Владивосток, активис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ка» намерены распространить анонимные листовки, направленные против и.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. Утечка информации об этом произошла из штаба Явлинского. Кроме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лось, что на предвыборную кампанию Явлинского были якобы выдел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Джорджом Соросом. (ИА «Интерфакс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рдж Сорос опроверг сообщения о финансировании им избирательной ка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а в президенты РФ Григория Явлинского. Как сообщило «Эхо Москвы»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ой на «Интерфакс», Дж.Сорос не будет подавать в суд. Его представител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считают, что эти сообщения не повредили репутации Соро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в российских СМИ появилась информация о спонсорах президен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 Явлинского. Как сообщали информационные агентства, в том числ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гион-Информ», Сорос выделил на кампанию Явлинского $10 млн., которы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м были направлены «на организацию РR-поддержки Явлинского в С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ающиеся на откровенный подкуп из-за серьезных экономических трудносте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 «Ведомости» и телеканал ОРТ сообщили о том, что с «Яблоком» сотруднич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е фонды, например фонд Наумана, немецкий фонд Фридриха Эбберт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и госсредств. Российский закон говорит о недопустимости учас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х юридических и физических лиц в предвыборной гонке. (ИА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гион-Информ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в телеэфире итогов президентских выборов увенчалось целым ряд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далов - симптом серьезного раздрая в демократическом стане. Чего стоит хот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пикировка одного из хозяев «Медиа-моста» Игоря Малашенко и дириж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го штаба Владимира Путина - Глеба Павловского. Первый обвинил втор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ли не в провале кампании. С этим, однако, трудно согласиться. Да и ито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в сами за себя говор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профи из предвыборною штаба Владимира Путина, занимающие ча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кошного «Александр-хауса» на Якиманке, вняли высказанному как-то в телеэфир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ю Георгия Сатарова о том, что Путину вовсе не нужно вести какую-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ую предвыборную агитацию, достаточно просто выполнять свои обязан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А может, эта идея, так сказать, носилась в воздухе. Во всяком случа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на она блестящ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я, как непримиримая, так и лояльная, может сколько угодно сотряс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бурными протестами против «неравных условий» для кандидатов и да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ть соответствующие петиции в Центризбирком, что и делалось. Эффект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нулевой. Поскольку формально демонстрация по телевидению председа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и и.о.президента, исполняющего свои должностные обязан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й агитацией не является. Да и сам Путин как-то с усмешкой заявил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се не намерен давить электорату на мозги с помощью памперсов, сникерс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х рекламных прибамбас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, однако, не признать, что весь этот телевизионный «протокол» был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но организован, что в течение трех месяцев мы смотрели, по сути дел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многосерийный телефильм под названием: «Владимир Путин - будущ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тельно, что, в отличие от прочих претендентов на высшую государстве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пытавшихся укрепить свой имидж критикой, а то и бранью в ад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ерников, Путина нам рисовали исключительно теплыми позитивными краск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, казалось бы, исключающими друг друга. Он и патриот, и либерал. «Креп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» и последовательный демократ. Сторонник сильной социальной полити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льщик за бюджетников и пенсионеров и в то же время - убежденный рыночни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ель «курса реформ». Друг армии, надежда ВПК и одновременно западник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ающий вступление России в НАТО. В том, что подобный универсализм возмож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словах, только в предвыборных обещаниях, мы убедимся позднее. А по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ловил в речах Путина что-то свое, социально ему близкое, резонирующе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, чего и требовалось, собственно, добиться. Подвергать этот резонан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ой критике разума способны далеко не все из тех, кто подходи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ье к избирательным урн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эффектные акценты «пропутинский пиар» приберег под самый занав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й кампании. Придремнувшую, было, часть электората встряхнули арес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иров, финансировавших, якобы, чеченских сепаратистов. Обнаружилась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вредная «пятая колонна» в лице «Новой газеты» и канала НТВ, ведущих, деск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государственную пропаганду. Появление «образа врага» к финалу ка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лось аналитиками, без него она была бы как щи без перца. Но пози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е превалировал. Тут и весьма значимое заявление министра здравоохран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я Шевченко о том, что Путин - очень здоровый человек. И, разумеетс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дружбы и взаимных симпатий с Юрием Лужковым, в чем рав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ы оба фигуранта: оппозиционностью Кремлю, в которую завели Ю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ича неудачные политические маневры, столичный мэр давно уже тяготился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у очень даже не мешало склонить на свою сторону засматривающийс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ого московский электорат. Конечно же, символическое напоминание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е на новое время и, наконец, последняя точка - предвыборное обращ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 к нации, к народу, который по Конституции является главным источни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, а стало быть, те, кто отговаривает людей идти на выборы, хотят эт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у народа отнять. Формулировка «врага народа» не прозвучала. Но маячи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трок. («Парламентская газета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беде в первом туре психологическая легитимность Путина была бы выше,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его же победе во втором, даже с большим результат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первого тура около 51 процента был для Путина проблемой. Юридически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ой. Тем более - в первом туре. Но психологически - абсолютная уязвимос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более когда данный кандидат является и.о. президента, то есть априори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тель мощного административного ресур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 Путину, если даже его результат добыт абсолютно честным путе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и - самому предложить провести второй тур. Но юридически это нонсен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литически - признание Путиным нечестности своей команды, то есть и сам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. Политическое самоубий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ловушка. Получается, что лучше бы Путин имел 49,9 процента, чем 50,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а. Тем более что победа во втором туре ему была гарантирована. Конеч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 и его команда от результата не откажутся. То есть останутся с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-психологической проблемой на ближайшие недели и месяцы. Ее можно сня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успешной политикой. Но гораздо сложнее для Путина то, во что эта пробле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ается, если Путину голосов действительно подкинули. Ибо тогда он -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чке у тех, кто это сдел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 не может этого не понимать. Если решение зависело от него, а он не мог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это решение сам, если его команда шла на фальсификацию, то Пут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казать «нет!» Не мог не сказать «нет!» Ведь второй тур - побе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омнений. В этом абсолютно железном доводе... главное доказательство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фальсификации не было. Просто так фишка легла. С одной стороны - победа. А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, - за нее же придется оправдываться. («Общая газета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. Путин победил, потому что общество видит в нем единств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еспособного политика страны, умеющего решать (как в примере с Чечней) сам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ее пробле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. Путин победил потому, что он один-единственный из кандидатов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ировался обществом с Ельциным (вот парадокс). Все же остальные - символ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рибуты и фигуры именно ельцинского режима. Слабого, расхлябанн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рхо-безвластного, импотент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. Путин победил, потому что он четко проартикулировал свою стратег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создание в России и из России дееспособного государства, великой стран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ой нации. И только ему общество поверило, что он не только хочет, 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жет это с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жет ли в реальности - другой вопр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е. Геннадий Зюганов полупобедил - полупроиграл. Победил, ибо остал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ом №1 в России и №1 среди всех оппонентов Путина-президента.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дил свое лидерство в КПРФ, а потому партия не снимет его за поражени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х. А до 2004 года дале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проиграл, потому что не сумел при наличии мощнейшей электоральной баз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альных левых настроениях в обществе реально соперничать с Путиным. 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н не предложил ни обществу, ни даже своим избирателям обновл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коммунизм, которого левая часть общества ждет и жажд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е. Явлинский проиграл по всем статьям. Он перестал быть политиком № 3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. Он перестал быть главным претендентом на должность лид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ой оппозиции. Он не собрал ее отряды, а промотал даже собственны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н превратился в Сергея Адамовича Ковалева, правозащитника все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своего народа, непротивленца злу террористов насилием, толстовца в худш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е этого слова, пацифиста и пораженца. Но в каждом обществе хватает мес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одного Сергея Адамовича. Второй - лиш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пораженец в конце концов находит свое поражение. И Явлинский наше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ко» ждет жесточайший кризис. У «демократов» появится другой лидер.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инский пойдет по пути социального философа-утописта, качества которого он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л. («Независимая газета», В.Третьяков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льный прив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Мой, надеюсь, скрупулезный анализ предвыборных технологий, используемы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дверие президентских выборов в России, указывает на засилье здесь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мого «черного PR». Как ни парадоксально, но именно он на 90 процен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ход всей агитационной кампании, а не официальные программы кандида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зиденты. Последние, как я убедился окончательно, полная фикция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люзивном интервью один из представителей штаба «Яблоко», попросив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ть его имя, без околичностей сообщил, что главным объектом компромет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«яблочников» был и остается В.Путин. Мой информатор безапелляционно заяв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утин несет полную ответственность за взрывы жилых домов в Буйнакск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е, Волгодонске и, что указанная тема будет «отрабатываться» через обвин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ых структур и, в первую очередь, ФСБ в непосредственной их организ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ый пиарщик» поделился также информацией, что ключевым звеном вс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утинских акций станет телепередача «Независимое расследование» НТВ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жители Рязани, специально обработанные журналистами, предъявят иск ФС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же откровенно добавил, что до телепередачи, анонсированной на 23-24 март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тема будет раскручена в «Новой газете» и «Общей газете». Кроме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региональным отделениям «Яблоко» даны конкретные указания подготов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вочные акции, которые будут проведены до 24 марта с.г. в Астрахан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атеринбурге, Новосибирске, Санкт-Петербурге и других городах. Член штаб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чников» выразил уверенность, что «некоторая фальсификация» не явля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 наказуемой, а «на таких выборах - все средства хорош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мною сведения косвенно подтверждаются американскими журналистами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имильном сообщении одного из них - Альберта Дэнхилла отмечается прямая связ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Явлинского и известного филантропа Дж.Сороса. Именно последний организова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0 году выезд группы Явлинского в США в период подготовки программы «5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», оплачивая все, в том числе и личные расходы участников. Сегодня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ее лоббирование интересов Сороса в РФ лидеру «Яблока» на его предвыбор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ую кампанию выделено порядка 10.000.000 долларов. А.Дэнхилл осо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ет, что известие об этом вызвало нездоровый ажиотаж в нища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СМИ, готовых за солидное вознаграждение опубликовать любую небылиц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сведениям, ставшим достоянием моего приятеля - корреспондента Тома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ана, побывавшего в Москве и Праге для встреч с руководителем издатель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«Провинция» Борисом Гиллером и его помощниками, получены новые данные о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мых грязных технологиях, используемых в российской предвыборной кам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оявшемся интервью Гиллер признал, что фактически владеет на террито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32 газетами и радиостанциями, расположенными по «кустовому» принципу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регионах, за исключением Москвы и Санкт-Петербурга. Вместе с т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магнат заявил, что не имеет отношения к антипутинской направленност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, так как не намерен вмешивается в дела профессионалов-газетчиков. Вопро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 о причинах одинаковых политических пристрастий всех имеющихся в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и СМИ и опубликованной последними серии сфальсифицирова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о В.Путине в январе с.г. Б.Гиллер оставил без комментариев, ка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у своего израильского и еще одного «ближнего» граждан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этот медиа-магнат, постоянно проживающий в Чехии, не отказался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я деятельности в России Джорджа Сороса, который в силу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симпатий продолжает оказывать серьезную финансовую поддерж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Явлин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ллер также засвидетельствовал, что на предвыборном поле движения «Яблок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действует глава холдинга «Медиа-мост» В.Гусинский, который, вмест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допустил ряд серьезных промахов в своей стратегии и будет вынужден уйти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го бизнеса России. Как считает Гиллер, Гусинский изначально сдел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у на проигравших, не расплатившись по прежним долгам с Нью-Йорком (долг Р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ю-йоркской еврейской общине составляет около 12.000.000 долларов), а такж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региональных газет в России за размещение январских антипути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й. Как подчеркнул глава издательского дома «Провинция», информацио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ж В.Гусинского оказал в этой связи Г. Явлинскому очень плохую услуг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го комментария в интервью (с Б.Гиллером - прим. Ред.) Томас Томан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, не имея, естественно, претензий к «чистоте» помыслов Явлинского 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. Иначе реакция со стороны предвыборного штаба «Яблока» на мой анализ 1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а с.г. была бы и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я по всему, мораль, порядочность, совесть и их составляющие на нынеш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х не в моде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еред тем, как уехать из Москвы, я бы хотел оставить для друзей и знаком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ощальное послание. Надеюсь, что поступил честно по отношению к себе и т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еня окружал, рассказав правду о «черных» предвыборных технологиях в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кто-то обязательно скажет, что Курту не заплатили, и он по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делся. Здесь есть доля правды, но, как говорят в России, это - ремар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- в другом. Как человек, привыкший к порядку и сформировавший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уме, в котором жестко соблюдаются условности и нормы поведения, я не смо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ться с существующими в России реалиями. Как можно соблюд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и, если тебе за работу не платят, легко нарушают данные ран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, ежедневно на ходу перестраивают уже отработанные схем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, осуществляют на практике явно противозаконные действия, идущ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зрез выработанной стратегии!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иданные мне в подчинение местные журналисты откро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ьянствовали всю предвыборную кампанию в парламент, не отвечая за свои ошиб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счеты, деньги просто растащили без всякого последующего отчета. Я, конеч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ю полный смысл фразы «бардак в России неискореним», но не до такой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. И не надо меня каждый раз тыкать словами, «что для русского хорошо,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цу - смерть». Я с большим уважением отношусь к господину Березовскому, н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омандой никогда не смогу сработаться... Мой прощальный привет Глеб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нике и Кошмарику. (Курт Моргенштерн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юне 2002 года Кунцевский суд города Москвы удовлетворил иск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ортостана М.Рахимова к Г.Явлинскому о защите чести и достоинства, ущемл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распространенных в Башкирии накануне парламентский выборов 1999 года 3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 листовок за подписью лидера «Яблок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ЯТЫЕ ДРУЗЬ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й скандал, разгоревшийся в связи с обысками в структурах столич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 «Мост», оказался на удивление живучим - уже больше недели сюжеты о 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непременным атрибутом теленовостей. Вне зависимости от того,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тся вся эта история, стало очевидно, что существует острая проблем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ребует скорейшего решения, - защита граждан от вмешательства «частных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служб в частную же жизн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все средства массовой информации подробно рассказали о происшедше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ерии московского медиа-магната Владимира Гусинского. Бойцы в камуфляж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ках, автоматы, растерянные лица свидетелей происходящего, выемка не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 и все такое. «Наезд» обсуждался во всех деталях, тем более что на 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времени других заметных событий, способных привлечь внимание телезр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итателей, в стране, как на грех, не оказало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у безопасности «Моста», который представляет собой внушительную сил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ю до 2000 человек, оснащенных оружием и спецсредств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риминируется, как известно, незаконное вмешательство в личную жизнь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ушивание разговоров и ведение досье на известных общественны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деятелей, государственных чиновников, министров и журналистов. П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как бы за кадром остается тот факт, что ни одна редакция газет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паний, входящих в «Медиа-Мост», ни один независимый журналист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рглись «атаке» бойцов в масках и генпрокурорских следоват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и словами, идеологи и политтехнологи одного из главных олигархов стр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ли очень грамотно выстроенную оборонительную позицию. Свобода слова и че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ов в их руках стали козырными картами, которые умело разыграны в поль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ерии Гусинского. К сожалению, в эту игру оказались втянуты все ведущ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массовой информации. В шумихе их голосов оказалась погребена прост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а - никто не имеет права на вмешательство в личную жизнь гражданина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овано нам всенародно принятой в 1993 году Конституцией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. И любая попытка государственных или частных спецслужб нарушить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не имея на то санкций прокуратуры, расценивается не иначе, как покуш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ы конституционного строя. Чем, собственно, и является слежка и перехв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ов, в которых подозревается служба безопасности «Моста». Оберег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ов НТВ от покушения на свободу слова надо, но охранников Гус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оверок на предмет законности их деятельности - уволь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Информация - очень ценный товар, крайне необходимый для приня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ренных политических или экономических решений. Не секрет, что разведслужб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крупные транснациональные компании через «карманные» фонды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рганизации ведут сбор информации. Покупают ее и о служб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 серьезных коммерческих структур. Товар, конечно, дорогой,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пается сторицей. Организуя слив компромата в нужное время и нужным людя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менять «неудобных» персон в государственных и частных структура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добных», срывать подписание контрактов двух фирм в пользу третьей, приобре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на чиновников и депутатов и проч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Насколько далеко зашла самодеятельность отечественных олигархов в пл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го рода «информационного сотрудничества» своих детективов со сторонн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ми? Не с этим ли связаны жесткость акции в отношении одной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ейших в России финансовых групп и причастность к ней орг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разведки? Если да, то будут ли «мочить» и другие олигархические кла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ся, ранее предпринималась попытка наказать за нелегальный сбор информ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у «Атолл», близкую к небезызвестному БАБу. Правда, первая попытка довести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а начатое в отношении ее уголовное дело фактически провалилась из-за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ка не установлен заказчик и потребитель той частной и конфиденци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, которую собирали «атолловцы», - таковы официальные объяс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информации «КИ» («Краснодарские известия» - прим. Ред.), на сегодняш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на Кубани действует порядка 109 служб безопасности коммерческих компан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 охранных фирм, 8 детективных агентств, а также пара организаций, име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 на производство и продажу специальных технических средств, ил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сту говоря, всевозможных «жучков». По роду своей деятельности многие из 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ли иначе связаны со сбором достаточно конфиденциальной информ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бы очень интересно услышать от местных правоохранительных орг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е разъяснения: были ли зафиксированы случаи нарушения конституци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 граждан? насколько активно процветает торговля информацией? есть 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и к деятельности частных агентств, в чем они заключают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Президента Российской Федер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креннее возмущение и непонимание (говорится в обращении Студенческого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басского государственного технического Университета - прим. Ред.) вызыв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ки отдельных руководителей холдинга «Медиа-мост» развернуть полит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ю вокруг вскрытых правоохранительными органами Российской Феде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в нарушения Департаментом безопасности холдинга гарантированны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щаемых Конституцией прав и свобод личности. По всей видимости, принци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сти защиты интересов личности, установленного законодательст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трактуется ими применительно к защите своих личных интересов, даже в 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, когда это ущемляет гарантированные Конституцией права граждан и напрям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т закон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российской общественности привлекают попытки руковод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 перевода решения вопроса из правового поля на полит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у путем их апелляционного обращения к мировому сообществу, имеющего сво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казать политическое давление и всячески затянуть процесс правовой оцен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в противоправных действий со стороны департамента безопасности холдин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 гражданам понятны озабоченность проблемой защиты прав и своб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и проявляемый на основе этого интерес иностранных государств к развит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й ситуации. Вместе с тем, хотелось бы выразить уверенност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й оценке мировым сообществом фактов нарушения прав и своб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, а также поддержке действий России и ее правоохранительных органо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ых на привлечение к ответственности лиц, причастных к наруш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онных прав граждан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Владимир Владимирович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обеспокоены (пишется от лица омского регионального отделения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ско-демократической партии - прим. Ред.) прецедентом нару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а службой безопасности «Медиа-Мост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бращаемся к Вам с просьбой принять необходимые меры для создания услов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оторых службы безопасности коммерческих структур не смогут нарушать права 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свободы граждан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вительство Российской Федер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ая городская ассоциация общественных объединений «Городское Собрани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окоена инициированной в некоторых средствах массовой информации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ей, направленной на дискредитацию законных действий федеральных орг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в отношении департамента безопасности холдинга «Медиа-Мост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«Городского Собрания», как общественной организации, представляющий интере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 РФ, проживающих на территории города Воронежа, данный вопрос име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ое значение. Вмешательство частных охранных структур в личную жизн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, незаконный сбор сведений о государственных и общественных деятелях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м спецаппаратуры для прослушивания разговоров и телеф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, составление компрометирующих досье на политиков, веду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стов, журналистов, их семьи и окружение недопустимо и противоправ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каких-либо негосударственных охранных структур не должны наруш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ю России, попирать важнейшие принципы демократии - неприкосновен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й жизни граждан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ское Собрание» не расценивает действия государства против олигарх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ерии В.Гусинского как наступление на независимую прессу. Речь также не идет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ящем введении цензуры. Угрозы свободе слова нет. Истерия, инициирован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м холдинга, не имеет под собой оснований. СМИ, подконтро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ту», по-прежнему свободны в выборе тем, точек зрения и подачи материалов,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жалению, иногда грубо сфальсифицирован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- Янкелеви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лагает один предприниматель еврейской национальности на Кавказ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х Водах, специализирующийся в сфере издательского бизнеса, владеле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 «Мост» В.Гусинский намеренно поставил под удар не только благополучие,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факт организованного и безопасного существования людей из организац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х в Российский еврейский конгресс - РЕК. Гусинский, со слов человека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Янкелевич, готовится продолжить борьбу с властями РФ якобы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е ценности, на самом деле, за то, что еще недавно называло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ом российского олигарх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это еще не все, говорит Янкелевич. Гусинский - «сворачивается», спасая с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бизнес и самого себя. Он изворачивается и окончательно «сдает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илашвили, ставит под удар работающих у него журналистов. Он «подставляет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еральных союзников в движениях «Яблоко», Союз правых сил, ДВР и други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обещает скорое давление США на президента В.Путина, а также комфорт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в комитетах «в защиту свободы прессы». Гусинский блефует, обещая еврей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ам, что пролоббирует их интересы в кабинетах Кремля. Этот банкрот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кредиторов обманывает и Израиль, помпезно демонстрируя проек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и в израильскую часть своего бизнеса интернет-компании «Без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эшел», в то время как в огромной стране большинству населения нет дела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ерии, поднятой Киселевым и Малашенко. К тому же, отправив одного из ни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ния в Хельсинкской комиссии американского конгресса, Гусинский не оставля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бывающего в Москву президента США ни единого шанса встретить понимание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ового российского руководства по настоящему значимым, а не надума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м взаимоотношений двух стран. И даже поэтому Гусинский бежит из Росс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е оставляя не одного цента из американской и израильской помощи для РЕ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бещая защищать его членов от «голодного» русского шовинизм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Накануне прибытия в Москву президента США Б.Клинтона - визита, которы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х Соединенных Штатах без какой-либо серьезной аргументации с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носиться как «правозащитный», свое мнение о положении «свободной прессы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выразил независимый американский журналист Альберт Дэнхилл.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х кругов, традиционно настроенных антироссийски, А.Дэнхилл с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ен тем, что в самом начале нынешнего года по просьбе Нью-Йорк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общины он проводил расследование о судьбе $12 млн., выдел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Российского еврейского конгресса Владимиру Гусин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асследования журналист пришел к выводу, что владелец медиа-груп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т» мог истратить до одной трети полученных им гуманитарных сумм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ампании по дискредитации В.Путина. Однако, в марте сего года вывод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нный А.Дэнхиллом, остался незамеченным. Сегодня журналист снова пы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ь внимание руководства РФ к провокационной сущности фигуры В.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, полагает А.Дэнхилл, всерьез, а не ради торга с новой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ю, подготовился к тому, чтобы организовать своего рода «правозащитную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ансию против России. Под прикрытием истерии в защиту «свободной прессы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й рассчитывает сплотить в единый протестный центр такие либер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нные структуры внутри страны, как «Яблоко» и СПС, а также ча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иженных» губернаторов. Но главная опасность, как полагает америка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, заключается в неизбежной скоординированности действий В.Гусинског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российской чеченской пропаганд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данным наших источников в Израиле, руководители целого ряда медий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 страны выражают озабоченность по поводу возможных намер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российской бизнес-группы «Мост» довести личное противостояни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м до грани вмешательства во внутренние дела Российской Федер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аясь на имеющиеся в их распоряжении сведения об уровнях реальной поддер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а Гусинского внутри страны, видные представители израиль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бизнеса склонны усомниться в чистоте его репутации, в том числе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ладельца израильского национального печатного концерна «Маарив». (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й на интернет-сайте «Республика Дагестан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а на Клинто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активист республиканской журналистской организации Дагестана, которы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бственной признанию, опасался лишний раз говорить, что он «горский еврей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годня боится мести со стороны мини-КГБ - холдинга «Мост», ссылаясь на связ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юзе журналистов России (СЖР), на условиях анонимности заявил о ставших 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ми некоторых планах руководителей этой медиа-группы. По его слова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м сделана решающая ставка на предстоящий визит в Россию президента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Клинт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должен будет выразить озабоченность той угрозой, которая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ла для демократических ценностей в России и дать, тем самым «отмашку»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стов «широкой общественности». При этом владелец «Моста» продолж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ать своих потенциальных российских сторонников из числа проигравши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ских и президентских выборах в том, что президент В.Путин обязате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упит, поскольку обличать его со стороны США будут как демократы, та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ц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секретарю СЖР В.Богданову стало известно, что сотрудники америка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менов Б.Гилмана и Т.Лантоса, готовящие резолюции Конгресса с осужд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йда ФСБ на штаб-квартиру независимых изданий «Моста», откровенно призналис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медиа-группа закулисно лоббировала данный вопрос вкупе с официаль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казаниями» И.Малашенко на заседании Хельсинкской коми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«пиару» на территории США, проплаченному «Мостом», они отнесли обличите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 Дж.Оттавея («Всемирный комитет свободы и прессы»), Р.Менара («Репорте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границ»), Ж.Мио («Ассоциация «Город прессы»), а также ряд сообщени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европейской прессе. Но самого Богданова в большей степени обескуражи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е указание на заказной характер антипутинской публикации Д.Хоффман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шингтон пост», состоявшейся еще 7 мая 2000 года. В этой связи в своем близ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ии секретарем СЖР было высказано мнение, что он оказался в каче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пользованного и выброшенного известного резинового изделия уз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я», а также то, что под шумок со стороны Запада Гусинский намер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 «свинтить» из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дготовкой участия Билла Клинтона в намеченном на сегодняшний вече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м эфире радиостанции «Эхо Москвы» и телеканала НТВ занимался лично владеле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 «Мост» Владимир Гусинск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экспертов Центра Никсона, основной упор он мог сделать на подбор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и возможностей влиять на высших государственных чинов РФ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, возможно, было поручено Игорю Малашенко, который с задачами в це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ил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как полагают в «ситуационном секторе» Центра, главный редак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 «Сегодня» Михаил Бергер, также выполняя прямые указания В.Гусин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поднять линию «антисемитизма», но действовал грубо, к тому же - бы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лен из Израиля. Теперь, при равных шансах на удачу и поражение, судьб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й информационной империи всецело будет зависеть от филигранной рабо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я Киселева, который постарается «заставить» американского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ть только то, что от него ожидают в руководстве «Моста». В та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В.Гусинскому не потребуется обнажать свои реальные связи в сре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мпированных высших чиновников. (из сообщений на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ах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ружении бывшего главного раввина России Адольфа Шаевича считают, что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е амбиции президента Российского еврейского конгресса (РЕК) Влади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поставили под удар общееврейские интересы внутри страны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связи российских евреев за рубеж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члена раввинского совета РЕК, раввина Довида Карпова, В.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реувеличивал в глазах иностранных партнеров политические возмож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информационной империи, в то время как в Израиле и в США уже были получ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ровне реальной поддержки медиа-группы «Мост» в российском обществ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-то Нью-Йоркская еврейская община, к которой принадлежат многие влияте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в американской администрации, посчитала, что разовой поддержки демар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в защиту свободы печати будет вполне достаточно. И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ентированное вмешательство вице-президента США Альберта Гора и госсекретар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лен Олбрайт вынудило американского президента Билла Клинтона поставить в од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на переговорах в г.Москве вопросы ПРО и независимы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ыглядело настолько искусственно, считает Довид Карпов, что тут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ла жесткая реакция со стороны военно-промышленного комплекса США. Та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негативная реакция была получена из Израиля, где отметили яв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адекватность владельца «Моста» в отношении действий исламских террорист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. К тому же в Израиле не забыли, что многих из видных политиче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х деятелей этой страны, являющихся выходцами из бывшего СССР и ст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ой Европы, В.Гусинский за глаза называл «куриными коммунистиче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ами», не раз предлагая бывшему израильскому премьеру Беньямину Натаньяг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бросить их на свалку истории». Не осознав степень своего провала и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ъезда Б.Клинтона из России, «делатель» В.Гусинский выступил с интервью «Общ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е», в котором фактически объявил о программе давления на россий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шагом по запущенному сценарию этой программы стала огласка якобы имев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авления на главного раввина России Адольфа Шаевича со стороны кремлев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, а также инициирование ответных шагов якобы альтернативной Р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еврейских общин России (ФЕОР). Одновременно с этим,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а РЕК Александра Осовцева главному редактору «Международ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газеты» (Танкреду Голенпольскому - прим. Ред.) было передано указ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готовить серии материалов, призванных снивелировать за рубеж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негативный итог планов «Моста», связанных с визитом Б.Клинтона в Москву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кой А.Шаевича в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ими действиями В.Гусинский практически не оставил себе возможностей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евра. Прислушиваясь только к Игорю Малашенко и игнорируя точку зр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егося из США А.Шаевича, а также мнение Филиппа Бобкова, владелец «Мост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л, что после окончательной победы в кассационном суде на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прокуратурой и ФСБ, он легко сумеет добиться наказания «наехавших» на 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иков и развернет поддерживаемое западным общественным мнением широ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ление на новую российскую вла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со стороны И.Малашенко было сделано предложение привлеч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хнологические возможности» американской телекомпании «Эй-Би-С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этой компании, содержавшей И.Малашенко на «разовых плат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х» с 1988 года, как раз должны были приехать в г.Москву к 15 июня.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власть, с которой всегда стремились честно сотрудничать евре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России и отечественные журналисты, предпочла видеть Влади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«мошенником в особо крупных размерах» и сделала, заключает равв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ид Карпов, правильный выбор. (интернет-сайт «Novosty.Nm.Ru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sty.Nm.Ru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в ряде региональных северокавказских СМИ появилась информ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частности медиа-магната Владимира Гусинского к финансированию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поддержке международного терроризма на Северном Кавказе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сти, по информации, поступившей из Карачаево-Черкессии (КЧР), в сентябр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года в райцентре КЧР Учкекен состоялась встреча Мовлади Удугова с не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ми из Москвы, на которой было заключено соглашение о взаим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поддержке. Договоренностями предусматривалась общая линия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ю укрепления центральной российской власти посредст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ориентирования российской и мировой общественности относительно ряда акц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емых руководством независимой Ичкерии против федерального Цент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цессе планировалось использовать возможности таких междунаро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защитных организаций, как «Всемирный комитет свободы прессы», «Репорте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границ», «Международное бюро мира» и др. Сегодня эти организации выступ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активными защитниками Владимира Гусинского и его медиа-холдин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ми, подтверждающими подлинность этой связи, якобы, располагает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(в тот момент - кандидат в депутаты Госдумы от КЧР - прим. Ред.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вший их от преследуемых федеральными властями карачаевских и нога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хабитов. Не исключено, что он использует их в процессе развернувшейся войны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м. (ИА «Славянский мир», из Владикавказ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штаба армии обороны Израиля, руководством международных фон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ль-Игаса» и «Аль-Харамейн» принято консолидированное решение предлож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ую помощь владельцу холдинга «Медиа-Мост» В.Гусин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ет источник в редакции израильского печатного издания «Гаарец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будет сделано через ингушского президента Руслана Аушева, а канал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группы «Мост» планируется наладить через связи ближай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ия В.Гусинского в чеченской и других кавказских диаспорах в Одес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исламские радикалы рассчитывают получить поддержку В.Гусинск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ртывании так называемых информационных центров «независимой Ичкерии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яда зарубежных стран. (интернет-сайт «Home.Ural.Ru/Chechnya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посадил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му корреспонденту «Уральской жизни» удалось встретиться и переговор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им из влиятельных членов еврейской общины, крупным москов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ем, пожелавшим, чтобы его имя осталось неизвестным. Ниже 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 текст интерв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Как Вы считаете, почему Гусинский все-таки оказался в тюрьм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, что Гусинский, один из двух наиболее «раскрученных» еврейских олигарх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ся в уголовной тюрьме, стало закономерным итогом многочисленных попыто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, и Березовского сделать ставку на «еврейский вопрос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Что Вы имеете в вид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е довелось недавно пообщаться с ребе Довидом Карповым, членом Равв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Российского еврейского конгресса. Так вот Карпов считает, что в последн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Гусинский играл с государством, что называется, «ва-банк». Позици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а за рубежом заметно ослабли, и он попытался восстановить свою репутац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в том числе и «еврейский вопрос». Только в текущем году 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атил в своих интересах столь значительные суммы из гуманитарной помощ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еврейских организаций, что Российский еврейский конгресс с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ся в Израиле и влиятельных еврейских кругах Запада как лич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елек Гусинского. Кроме того, ходят слухи, что международные евре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обеспокоены попытками Гусинского вступить в контакт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ющими чеченских боевиков международными исламскими фонд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Неужели и такое бы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возможности контактов Гусинского с исламскими банками российские вл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л американский специалист в этой области Альберт Дэнхилл. По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м, посредником здесь выступает президент Ингушетии Руслан Ауш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А как в связи с этим объясняются тесные отношения Гусинског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СШ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есь тоже не все так просто. Тот же Довид Карпов считает, что наибольш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сы стать президентом США имеет выходец из еврейской хасидской общины Альбер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. По свидетельству Карпова, Гусинскому уже однозначно дали понять, чт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е теперь намерены строго разграничивать частный бизнес, гуманитар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у евреев и защиту демократических ценност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А какова роль Бориса Березовского в этой истор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всем эпизодам, которые в итоге и довели Гусинского до тюрьмы,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амович подыгрывал то «Мосту», то кремлевской администрации, то демократ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то самому себе - последнее чаще всего. Согласно циркулирующе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общине информации, именно Березовский инициировал бурную актив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нтрольной ему Федерации еврейских общин России, созданной на осно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ртодоксальных хасидских структур «Хабад Любавич». Пока нынеш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ввин России Адольф Шаевич пытался выпутаться из скандала с Гусински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 провозгласила главным раввином России ставленника Березовского - Бер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ара. По этому поводу в близком к Лазару журнале «Лехаим» (главный редак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ух Горин - прим. Ред.) даже была подготовлена статья, из которой следовал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озданную под крылом Березовского Федерацию еврейских общин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ет исполнительная власть и лично Владимир Путин. В это же время бы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а мнимая «утечка» из посольства США, согласно которой избрание Лаза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согласовано Александром Волошиным с Биллом Клинтоном. Любопытн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шло это как раз в тот день, когда Владимир Гусинский был посажен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ырский СИЗ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Как Вы оцениваете последствия этих событий для евреев Росси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бы сказал, что на наших глазах завершился очередной акт в драме борьбы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быть хозяином «еврейского вопроса» в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Что Вы думаете о будущем Березовског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но тут ничего сказать нельзя, но все больше и больше евреев считаю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«фигляр» и «пустышка». Для него же самого «еврейский вопрос» -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шанс удержаться при власти, показать свою важность и значим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холдинга «Медиа-Мост» (сообщает ИАА «Кавказ-XXI век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Гусинский, продолжающий открытое политическое противоборство с Кремл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 болезненно и личностно воспринимает сообщения о действиях против 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Березовского. Тем более, что такая информация все чаще появляется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США, Германии и Израиле, но и в тех регионах, которые явля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и важными для поддержания антипрезидентской политики самого холд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юзных ему некоторых московски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закрытого анализа, подготовленного секретариатом Союза журналис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своими действиями в Уральском и Сибирском регионах Б.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свел на нет значительные финансовые затраты «Медиа-Моста»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публичных протестов в журналистской среде. В Приволжско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м федеральных округах, по данным источников в Союзе правых с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й, взаимодействуя с полпредом президента Сергеем Кириенк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ем Издательского дома «Провинция» Борисом Гиллером, сумел дезавуир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врейский вопрос» в том виде, в каком он излагается в СМИ В.Гусинск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ой к движению «Яблоко» либеральной столичной прес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, по данным из Карачаево-Черкессии, Б.Березовским готови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ая акция по разоблачению связей В.Гусинского и президента Ингушетии Русл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шева с главарями бандформирований в Чечне и некоторыми их запад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ителями, которые участвуют в уголовном преследовании самого Б.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вропе. Близкие к С.Кириенко источники отмечают, что владельцем холд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в этой связи даны указания по жесткой контраргументации сообщ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зраиля о якобы предложенной ему через Р.Аушева финансовой помощи со стор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исламистских фондов «Аль-Игаса» и «Аль-Харамейн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й, по той же информации, потребовал от Евгения Киселева и Игор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шенко незамедлительно выработать программу встречной дискредит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в чеченском вопросе с использованием для этого возможност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в Азербайджане и Грузии. По комментариям к этой информации, получе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воохранительных органах Дагестана, здесь, видимо, имеется в ви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ербайджанское отделение «Мост-банка», еще некоторое время назад успеш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вшее финансовые проводки для независимой Ичкерии, а также деятель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билисского раввина Ариеля Левина, развернутая при явном попуститель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х грузинских власт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 департаментом США в адрес Б.Клинтона подготовлен закрыт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содержащий оценку и анализ ситуации, связанной с арестом руковод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 В.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казанного несколько документа отличается от официальной поз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ША по данному вопросу. Согласно ему, основной причиной инц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борьба между группировками Березовского и Гусинского за влияни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а и за распределение доходов крупнейших российских предприят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цы считают, что инициаторы акции планировали решить следующие задач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мпрометировать российские силовые структуры, не допустить принятия законов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е органов государственной власти, скомпрометировать Р.Вяхирев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аться сместить его с должности, предотвратить намечающееся сближ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римакова и В.Путина. (из сообщений на зарубежных интернет-ресурсах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олигархов продолж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ввин России Адольф Шаевич (передает РИА «Новости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нил известных бизнесменов Бориса Березовского и Романа Абрамовича в попыт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раскол в жизнь иудейской общины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тервью, опубликованном в газете «Известия», А.Шаевич утверждает, что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ом Лазаром, который был недавно избран, как выразился Шаевич, в «противовес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главным раввином, стоят Б.Березовский и Р.Абрамович. «И вся эта команд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отивостоит г-ну Гусинскому». Именно они, как убежден Шаевич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ставили Лазара в качестве таран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вин опроверг утверждение своего соперника о том, что ему, А.Шаевичу, бы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о приглашение на съезд Федерации еврейских общин, где хасид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выбрали Б.Лазара главным раввином России. Кроме того, Шаевич заяви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Конгресса еврейских общин и организаций, который считает его сво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м лидером, не 20, а 91 община, вопреки словам Б.Лаз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раввин сообщил, что «только в московскую синагогу по праздник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 несколько тысяч человек», а всего «из миллиона русских еврее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религиозных тысячи четыр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хасидов, представляющих интересы лишь малой части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удеев, то их раввинов «мы пригласили для того, чтобы они нам помогали, а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ли нами», - сказал А.Шаевич. При этом он подчеркнул, что никогда в жиз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ласится, чтобы его, «российского еврея, представлял человек с америка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ом». «Я не признаю его избрания и буду работать, как работал», - сказ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в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плека недавнего ареста (пишет в «Независимой газете» Яков Этингер - пр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.) главы холдинга «Медиа-Мост» Владимира Гусинского получила широ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ие на страницах печати. Нас интересует лишь один аспект этого де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Российского еврейского конгресса (РЕК) и некоторых других евре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России стремится представить арест Гусинского, который одновре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президентом РЕК, как акцию, направленную против российских евреев. Та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убликованном 17 июня в газете «Известия» заявлении, подписан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ом РЕК Осовцовым, арест Гусинского расценивается как акт «в 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 против независимости российской еврейской общины. Этот вопиющий фак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йшей истории свободной России мы считаем прямым следствием на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виновения властям, уже не в первый раз пытавшимся методом открытого да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ь еврейскую общину в марионетку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ка представить «дело Гусинского» как антисемитскую акцию лишена вся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. Ни один здравомыслящий человек никак не может согласиться с подоб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м, тем более что, если верить НТВ, инициаторами ареста гла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были его соплеменники, в числе которых назывались Роман Абрамович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Мамут. Допустить, что они заинтересованы в разжигании антисемитизм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только очень недалекие люди. Такой опытнейший юрист, как адвок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Генри Резник, в своих выступлениях в связи с его арестом ни разу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об антисемитском характере задержания шефа «Медиа-Моста» 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Господин Осовцов утверждает, что «следствие по «делу Гусинского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палаческие методы образца 1937 года, пытается обезглавить еврей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у России». Такое заявление просто кощунственно. Если бы против гла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а» использовались такие методы, то он никогда бы через несколько д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шел на свободу; никто просто бы не знал, где он находится, и ник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ой кампании в его защиту бы не было, как не было бы в условиях 193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такой организации, как РЕК, свободно действующей в России в наши д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просто был бы уничтожен, как были уничтожены миллионы граждан на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лава «Медиа-Моста» был еще в Бутырской тюрьме, г-н Осовцов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конференции заявил, что «мы готовы к самым энергичным и жестким действ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мерены прибегнуть к акциям гражданского неповиновения». Он, правд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л, что «члены РЕК не намерены брать Бутырку штурмом или забрасы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прокуратуру камнями». Такое безответственное заявление - чистой во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кация, играющая на руку тем антисемитским силам в России, которые, так ж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г-н Осовцов, увидели в аресте Гусинского прежде всего «антиеврейскую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ю. Акцентирование им того факта, что Гусинский является президентом РЕ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ело носит антисемитскую окраску, лишь привело к тому, что около Бутыр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ьмы на следующий день толпа хулиганствующих элементов кричала: «Всех еврее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ырку!» и «Бей жидов!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явлении А.Осовцова без всяких на то оснований утверждается, что еврей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чередной раз перерос бытовые рамки и возведен на «государств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» и что все евреи России оказались в «непростой ситуации». Никт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ивал г-на А.Осовцова и его коллег делать такие непродуманные и весь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ие от истины заявления. Как раз наоборот, именно действия руководителей Р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могут, поставить российских евреев в сложное положен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жиганию антисемитизма. Попытки А.Осовцова изобразить «де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» как антиеврейское мероприятие не выдерживают критики. Даже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еврейский деятель, как главный раввин России Адольф Шаевич, подчеркну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июня в интервью газете «Известия»: «Я не считаю, что случившееся явля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акцией против русских евреев». РЕК совершенно свободно действу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и совершенно непонятно, о каком «давлении» на него идет реч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едактор газеты «Завтра» Александр Проханов беседует с раввином Авраам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улевичем (из израильского г.Хеврона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: Вы хотели объяснить, почему внутри Израиля евреи убивают евреев. Поч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ое общество не является монолитным. Почему оно расколото не по партия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фундаментально. Мне кажется, что и в России конфликт олигарха Гусинск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Путина каким-то образом связан с израильским конфликт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Ш.: Действительно, везде идет обострение борьбы между двумя тенденциями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-сионистской и космополитической, чьи представители находят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й администрации. Евреи в какой-то степени являются «софт-программным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м мира. И если захватить этот софт, то значит захватить власть на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миром. В результате и евреи окажутся лишенными национальных корней. Вед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заключается так называемый «мирный процесс на Ближнем Востоке», когда зем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ются в обмен на мир. Первые поселенцы в Израиле умирали за эти земли.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и на землю, которая была совершенно не обработана, которую занима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ые народы. Они отвоевали, освоили ее. И теперь это отдается просто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ок бумаги. Почему? Потому что такие слова, как Родина, честь, религия,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имеют значения в нашем мире. Одной из ведущих сил в этом процес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крайне левая партия «Мерец». Мондиалистская и проамериканская. На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ть, что в Израиле понятия «левые» и «правые» обозначают иные полит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, нежели в России и в остальном мире. Левые у нас - это вненациональны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ополитические силы. Подобное несовпадение понятий между евреями и вс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ьным миром встречается довольно часто. Израиль всегда очень серьез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лся к своей армии, к людям, которые погибали, защищая государств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. Мы всегда старались не только выкупить своих пленных, но и най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ших. В 1968 году произошел такой случай, когда подводная лодка, построен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глии, в первом своем плавании на пути в Израиль исчезла. На протяж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а пяти лет ее не переставали искать. И в прошлом году она была найден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земном море на глубине две тысячи метров. Ее подняли. Это был праздник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страны. И вот идет по телевидению передача, в которой участвуют мног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е деятели, и одна из лидеров этой партии «Мерец» Шулами Алони говор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льно следующее: «Совершенно зря подняли эту лодку. Не нужно было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ть. Потому что это приводит к всплеску милитаристских настроений. А 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аходимся в эпохе мира. Нам армия вообще не нужна». Вот до чего доходит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антинациональная тенденц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Что касается Гусинского, то надо понять, что он не представляет интерес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я и евреев. Наоборот. Все средства массовой информации, котор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т Гусинскому в Израиле и там являются застрельщиками тех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государственных процессов, что и в России. Они выступают и у нас как оруд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ационализации. Если в России они выступают против войны в Чечне, то в Израи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 войны с арабами. Если вы измените слово Россия на слово Израил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ете тексты с русского на иврит, вы уведете одно и то же: Гусинский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нового, мондиалистского движ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Что касается Березовского, то я вспоминаю, что о нем рассказывал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стане, где он недавно побывал. Когда его пригласили посетить синагог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еть и церковь, то он сказал, что одна жена у него была еврейка, втор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, а третья татарка. Поэтому, мол, он чувствует связь со всеми религи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несерьезный тип для меня не представляет интереса. Он просто игрок,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 в какую-то свою, только ему одному известную иг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усинский, безусловно, является олицетворением транснациональных группиров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конфликт между этими двумя людьми нельзя рассматривать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еврейск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garh.Nm.Ru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оявляющимся сообщениям в региональной российской прессе, конфли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Борисом Березовским и Владимиром Гусинским, Рэмом Вяхиревым и Анатол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йсом стали угрожать не только внутриполитической стабильности в РФ, 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м интересам страны, прежде всего на германском направле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й использовал В.Гусинского, чтобы «свалить» Р.Вяхирева. Снач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спровоцировал арест Гусинского и перевел аффект последнего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врейский вопрос», по которому также «переиграл» владельца холд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. Затем он задействовал вовлеченность «Газпрома» в расследов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х махинаций Гусинского. Далее, этот патологический интрига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иентировавшись на скорую либерализацию европейского газового рын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ирировал продвижение в совет директоров российского газового монополис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Федорова. Но из кругов, близких к самому Б.Федорову, стало известн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м подготавливается комбинация, в результате которой Федоров долж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занять кресло Вяхирева, а сам Березовский - получит «карт-бланш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и на Крем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Гусинский не может объединиться с Вяхиревым против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должен «Газпрому» большие деньги. Отсрочку или их невозвращ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магнату, по его собственному убеждению, может гарантировать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Чубайс, который оспаривает у Вяхирева концепцию и право реорган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тественных монополий» в РФ. Руководитель «Газпрома», которого незаслуж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няют в потакании политическим амбициям Гусинского, оказал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ительном положении. С одной стороны, он вовлечен в интриги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другой стороны, испытывает значительные неудобства от воссоздания структу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азпром-Медиа», которую возглавили люди, лично обязанные руководителю РАО «ЕЭ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». Так, введенная Альфредом Кохом и Александром Казаковым схе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и доли российского газового монополиста в холдинге Гусинского,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и не только косвенно поддерживает открытую оппозиционность последнего, 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прямым инструментом давления на Вяхирева, который в таких условиях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требовать от «Медиа-Мост» погашения его долга в размере более 2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ов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йса и Гусинского, кроме того, связывает общая поддержка за океаном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крупного транснационального капитала США. Владелец «Медиа-Мост»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сти, ориентируется на интересы группы «Сиграм», возглавляемой президен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ого еврейского конгресса Эдгаром Бронфманом (А.Чубайс - «Голдман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с»). Поэтому оба, в отличие от Березовского, не столько заинтересованы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и уровня влияния государства в «Газпроме» и других «естеств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полиях», сколько добиваются перераспределения их внешних обязательств.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ском направлении это уже проявипось а отношении к компании «Рургаз АГ»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продолжении холдингом «Медиа-Мост» внешней пропаганды, нацеленной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ыв авторитета России в глазах европей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овый передел собственности, в который руководство «Медиа-Мост», вме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ы бороться с патологией Березовского, по видимому, взяло на себ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втянуть и других олигархов, не позволяет тому же немецк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ргазу» хотя бы получить обратно свои деньги от российского мошен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, а правительству РФ - рассчитывать на близкое открытие в Герм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й кредитной пи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оявляющимся в сети Интернет сообщениям, весь период после телеэф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ТВ «Глас народа», состоявшегося 20 июня, и, особенно, последних допрос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прокуратуре владелец холдинга «Медиа-Мост» Владимир Александрович 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ет в подавленном состоянии и, регулярно подписывая на манер Жирин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собственных интервью, требует всемирной (и всемерной) поддержки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м из головного офиса холдинга, острая душевная депрессия не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ила непечатный гнев олигарха, который бушевал по адресу «посадивших»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Березовского и Романа Абрамовича, но и привела к грубым ошибкам и, скаж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но, откровенным «пиаровским» подлогам со стороны команды В.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обиход той же столичной «медиа-тусовки» и, видимо, теми же «услужлив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ками» (определение сотрудников Всемирного еврейского конгресса (ВЕК) бы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а тема «солидного зарубежного инвестора», который-де и поставит на ме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и российских властей. Только тут же последовало сверхстремитель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 «дружественной» В.Гусинскому газеты «Коммерсант», и за да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ой стали легко угадываться интересы американской финансовой группы «Capital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», с которой И.Малашенко «пикантные» взаимные обязательства связывают с 199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того: весьма авторитетные члены упомянутого ВЕК прямо указывают, что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днократных попыток Александра Осовцева (являющегося правой рукой Гусинск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е Российского еврейского конгресса) использовать раскол в сре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их общин Российской Федерации, глава «Медиа-Моста» «почему-то вдруг выш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эфирной кулисы и по ходу реальной жизни оказался голым субъектом чис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...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этих же солидных господ из США, Франции и Германии (утвержд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Максимов - прим. Ред.), «из-за пелены бесконечного угодничества членов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.Г.) команды и пустой череды заказных акций к г-ну Гусинскому приш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что «сдали» его не только «иудушка» Березовский с Доренко, ОРТ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сидами, но и сво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по мнению некоторых респектабельных руководителей ВЕК, главное в т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илы и средства, которыми располагал и лично распоряжался медиа-магнат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точники его финансовой и идеологической поддержки, к которым он свобод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лся еще некоторое время назад, оказались «дезавуированны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панными». Так, даже в московских СМИ, несмотря на предпринимаемые усили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«про-гусинская» истерия сошла на нет. И всем стало ясно, что тепе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е Владимира Александровича поддерживать его лишь в рамках «защи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й прессы» нет никакой возможности (если, конечно, общеизвест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брожелателями» Гусинского - Березовским, Потаниным, Алекперовым и иже с н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будут предприняты «встречные» усилия!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: наперечет стали известны исполнители всех «пиаровских» мероприят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за рубежом, включая имена временных «попутчиков» главы «Медиа-Моста»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н. праволиберальных сил. Да только вот незадача: последние заграничные усил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ия Явлинского, предпринятые в поддержку «М.-М.» на международ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м форуме в Зальцбурге, оказались, к великой досаде шефа «Яблок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сненными более важными для объединенной Европы вопросами защиты меньшин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радиционной половой ориент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же с возмущениями в Израиле по поводу некоторых высказываний сам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, правительственным кризисом в Тель-Авиве и активизацией предвыбор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ы в США оказалась проваленной и линия защиты холдинга, связанная (увы!)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сенофобией» талантливого, но, тем не менее, подотчетного шефу «М.-М.» Евг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но «нейтральную» (а, прямо говоря - безразличную) позицию по отношению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у заняли властные элиты в регионах РФ и рядовое провинциаль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. Ни для кого не секрет, что В.Гусинскому доложили в этой связи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десь всем наплевать на чистоту его сексуально-бытовой релаксации». Но дале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м известно, что при этом от главы «Медиа-Моста» скрыли данные собств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спондентской сети «М.-М.», согласно которым в российской глубинке сам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м образом готовятся к отражению атаки со стороны трансрегиона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групп «Провинция» и «Ведомости-меди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ки ожидают, что владельцы последних - Борис Гиллер и Арам Габрелянов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на негативном примере г-на Гусинского попытаются утвердить собстве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ю существования «независимых» СМИ (что, по большому счету, тема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ого разговор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, по словам посвященных в стратегию действий указанных персоналий москвич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а Савченко и эксперта «Независимой газеты» Олега Калмыкова, коль скор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концепция не будет угрожать интересам федерального центра и зависеть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поддержки извне, то новые медиа-магнаты могут всерьез рассчиты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действие в ее продвижении со стороны журналистского общества. Расч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ся также на то, что финансовая прозрачность концепции сделает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ой как для Минпечати РФ, так и для региональных информаци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зынтересен и другой момент. Как стало известно в комитете Госдумы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политике, олигархом В.Гусинским получены (по всей видимости,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СПС и «Яблока») заверения консолидировать вокруг те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т.н. «протестный потенциал» губернаторов. Однако в обмен на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у были предложены откровенно кабальные условия финансовой поддержки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Дж.Сороса, срочно собравшего в начале минувшей недели представ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«информационно-образовательных» структур в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? Делайте их сами! Отвратно одно: спекулируя на искреннем уваж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го большинства отечественных и зарубежных СМИ к правам челове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главы «М.-М.» (он же - председатель Российского еврейского конгресс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зазрения совести протаскивает свои сугубо меркантильные (не путать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ой слова!) интересы и интересики. Прогнозируемый результат край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елателен: дискредитация подобными «крысиными бегами» не только отечеств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ики (во всех ее СМИ - вариантах и вариантиках), но и многочисл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диаспоры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 о последнем г-ну Гусинскому следовало бы задуматься особо, посколь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я того же Израиля и Всемирного еврейского конгресса на эти «финты» коман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магната начинает приближаться к определению «брезгливое отвращение». Д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но: сколько можно размахивать жупелом «пострадавшего за правду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овать имидж «российского инакомыслящего» (от последних, кстати, ве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вилизованный мир уже испытывает рвотный рефлекс), когда большинств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ого и зарубежного истеблишмента давно известна финансовая подопле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тивостояние Гусинский - Березовский) всей этой демаго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разу же после завершения экономического форума в Зальцбурге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Германии по поручению президента Всемирного еврейского конгрес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гара Бронфмана прошла встреча его личного представителя Михаэла Фридм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зглавляет Германский еврейский конгресс - прим. Ред.) с лидером росси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-политического движения «Яблоко» Григорием Явлинск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трече, в которой также участвовали заместитель председателя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ов холдинга «Медиа-Мост» Александр Цимайло и некое доверенное лицо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а думской фракции СПС, обсуждались вопросы финансировани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и деятельности праволиберальной коалиции в России, направленной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 президента В.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ружения... известного предпринимателя Рона Лаудера и журналистских круг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их к Нью-Йоркской еврейской общине США (по проверенным сведениям,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х пытались скрыть сам факт состоявшихся контактов), стало известно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й направленности вышеуказанной дея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ось, что в ее основе лежит вовлечение в ситуацию вокруг «Медиа-Мост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ого числа других российских олигархов, и в первую очеред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а Потанина, Вагита Аликперова и Михаила Ходорковского. Такая задача бы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чально («в гневе») обозначена владельцем медиа-холдинга Владимиром Гуси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же после его освобождения из Бутырской уголовной тюрьмы, но впоследств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целенаправленно поддерживалась судебным скандалом вокруг «Нориль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еля» и идеей мифических зарубежных инвесторов для «независимой»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выполнение задачи почему-то совпало с действиями Бориса Немцо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 свойственном ему стиле либерального маргинала представил В.Пути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соглашения» о взаимоотношениях с олигархами, по сути провоцирую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(трудно не согласиться!) на непродуманные меры в отношении вс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х российских предпринимателей - субъектов большой политики. Однако,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м весьма компетентных аналитиков (интернет-сотрудников «GAP» - пр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.), представляющих одновременно консервативные силы в Европе (те самые сил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желают участие России в европейской интеграции на двусторонней основе!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у лицу из руководства СПС в Германии были предложены более чем скром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онные от суммы в почти пятнадцать миллионов долларов, которая выставл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группой Эдгара Бронфмана на счетах «Яблока» в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тверждению наших «GAP» - коллег, дело в том, что после провала пиаров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й «Медиа-Моста» за рубежом и откровенных контактов представ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в «республиканском» Конгрессе США, личный рейтинг медиа-магната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действующей американской администрации оказался близок к нулю. И и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Явлинским в этой области были приняты на себя обязательства не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велировать последствия антиамериканской пропаганды холдинга в Европе, 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трибуну Парламентской Ассамблеи Совета Европы (ПАСЕ), а также не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неправительственных структур Запада, добиваться широ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информирования европейского общественного м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, например, членом руководства «Яблока» Вячеславом Иргуновым (отвеч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заимодействие с германским Фондом им. Фридриха Эбберта) должна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на еще горбачевская эфемерная идея «единой Европы от Атлантики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го океана». С другой стороны, Г.Явлинский будет обязан поддерживать холдин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«на плаву», проводя постоянные «интеллектуальные атаки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е руководство, судебные и правоохранительные органы РФ и ретранслиру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заранее прописанные результаты за рубеж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согласно распространившейся точке зрения, роль демокра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онера и провокатора не станет основной для руководителя «Яблока»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главного распорядителя денег Э.Бронфмана, он «под шумок» (причем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ены эксперты, - вместе с Анатолием Чубайсом в РАО «ЕЭС России» и Бори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ым в «Газпроме») будет обеспечивать новый передел собственности в Росс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если преуспеет в этом, то для своего «президентства» сможет рассчитывать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з того же источника суммы на порядок (!) большей, чем та, которой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ет на сегодняшний ден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, по данным американского независимого журналиста Дэвида Дэнхилл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ка наличных долларов в Российскую Федерацию может основываться и на ста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х связях «яблочника» Владимира Лукина и осуществляться путем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ализации в финансовых структурах обманутых олигархов. (из сообщений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й интернет-номинации «GAP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вмес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тверждению хевронского раввина Авраама Шмулевича, медиамагнат и быв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го еврейского конгресса Владимир Гусинский непосред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ен в завязке нынешней небывалой эскалации израильско-палест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ли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повторном обращении в российские СМИ раввин А.Шмулевич указал, чт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авно по инициативе Гусинского и при помощи выходцев из России - быв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их министров Натана Щаранского и Юлия Эдельштейна от участи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естино-израильских переговорах был отстранен посол США в Израиле Март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. Этот нетипичный дипломат, являющийся по происхождению австралий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ем, на протяжении более пяти лет играл важную, если не основную рол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 ближневосточного урегулирования. М.Индик был также хорошо извест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и доверительными отношениями с премьер-министром Израиля Эхудом Барак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и в самый ответственный момент реализации палестино-израиль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енностей в Кемп-Дэвиде посол М.Индик был обвинен в якобы проявле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режности в работе с секретными документами и отозван в Вашингтон до особ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я. Таким образом американская дипломатическая команда на Ближ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ке осталась без своего ключевого игро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ившееся, считает раввин А.Шмулевич, будет иметь самые негативные последств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йствующей администрации США и ее кандидата на президентский пост Альбер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, поскольку окончательный срыв переговорного процесса уже интерпретиров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ым штабом Джорджа Буша, как ярко выраженная неспособность демокра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циональные интересы Соединенных Штатов на международной аре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говорится в послании А.Шмулевича, фактическая отставка Мартина Инд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ла под собой скрытый и сугубо личностный аспект: бывший посол США в Израи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и крепко враждует с другим выходцем из Австралии - президен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го концерна «News Corporation» (NC) Рупертом Мердоком, с котор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продолжает сепаратные переговоры о срочной финансовой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й помощи для сохранения своей медиаимперии. И то, что владелец NC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которого для посвященных реально воплощается в т.н. лондонском бюр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пании НТВ, продолжает рассматриваться в споре с холдингом Гусинск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его основного зарубежного инвестора, косвенно признал в интерв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у «Интерфакс» 24 октября с.г. представитель противостоящей стороны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«Газпром-медиа» Альфред Ко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 непоправимым следствием устранения М.Индика от участия в процес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о-палестинского урегулирования и последовавшим крахом ближневосточ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атии президента Билла Клинтона может стать скорое падение правитель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Барака, а также досрочные парламентские выбо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е шансы на победу в этих выборах будет иметь т.н. русская пар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Щаранского, интересы которой тайно лоббируются бывшим руководител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ой миграционной службы НАТИВ и нынешним советником премьер-минист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я по России Яковом Кедми. При этом план Гусинского - Щаранского, котор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ют связями среди высокопоставленных российских чиновников, достато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. Как отмечает в этой связи главный редактор российского еврейского журн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ехаим» Борух Горин, опираясь на поддержку республиканцев в США (к которым,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м данным, не без колебаний, но все-таки окончательно примкну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Всемирного еврейского конгресса и некоторые влиятельные в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цы из Нью-йоркской еврейской общины), заговорщики планируют спровоцир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 из Израиля основной массы талмудических, а также других религиоз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ев. При этом предстоящий уход с внутриизраильской политической сц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Э.Барака должен будет позволить русской партии занять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ствующие высоты во властных структурах государства Израиль. Место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нанных религиозных евреев российская связка планирует заполнить новой,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масштабной волной репатриантов из стран бывшего СССР. Их подъем и выезд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 должны будут обеспечиваться через контакты Березовского в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тах бывших советских республик и, по некоторым данным, профинансированы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енных фондов (т.н. «хедж-фондов» - прим. Ред.) Всемирного евре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а и предвыборной кассы республиканской партии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безумного, по словам Авраама Шмулевича, проекта Палестина -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ов, уже выступили многие авторитетные раввины. С их благослов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ние проповеди и уроки прошли во многих синагогах и духовных семинар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и стран СН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сведениям из Израиля, здесь крайне обеспокоены поиском финанс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ров, который начал Борис Березовский для основанного им в США международ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а в защиту гражданских свобод. Одним из таких доноров может стать сауд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«Медина», представляющий интересы исламских радикал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ло известно в этой связи из кругов израильских правых, через фон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непримиримые исламисты рассчитывают проникнуть для пропаганды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й в средства массовой информации США, Великобритании, Австралии и дру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, принадлежащие Руперту К.Мердо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Березовский, по некоторым данным, уже проводил переговоры с наследник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 больного австралийского медиа-магната относительно покупки последн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ирующего пакета акций телекомпании НТВ. Эти переговоры, в ход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шались представители влиятельной Нью-йоркской еврейской общины СШ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танских спецслужб, завершились провалом. Однако чуть позже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л, что действует в интересах Владимира Гусинского, преследуемого в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ошенничество в особо крупных размерах. В свою очередь, Гусинский, котор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задолго до задержания и ареста в Испании было рекомендовано поставить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у республиканцев в США и низложение премьер-министра Израиля Эхуда Бара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ет задачи по созданию зарубежной медийной структуры, предназначенной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я целевых пропагандистских кампаний, связанных с заинтересованност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х лиц на международной аре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о свидетельству руководителя т.н. грузинской еврейской общины в г.Моск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вина Авраама Элошвили, очередной этап кампании по дискредитации полит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а (ключевой тезис которого выглядит как «война российского президента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ым гражданским обществом» и уже вышел за пределы страны), бы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ирирован генеральным секретарем Всемирного еврейского конгресса (ВЕК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оэлем Зингером - выходцем из Германии, стоявшим у истоков создани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возглавляемого Гусинским Российского еврейского конгрес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, что данный тезис, запущенный через связи ближайшего сорат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- Игоря Малашенко в «Вашингтон пост» и подхваченный средств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 в Израиле и России, не был согласован ни с одним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тных представителей новой американской администрации и противореч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других членов руководства ВЕК, в первую очередь, возглавляющих евре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ы во Франции и Ис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м образом, считает раввин А.Элошвили, период межвременья, связанный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енным кризисом в Израиле и начавшейся 17 января (2001 года - пр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.) официальной пропагандистской кампанией в израильских СМИ по выборам но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ьер-министра страны, планируется использовать в борьбе против Э.Барака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ю А.Элошвили, политическим заказчиком здесь выступает давний знаком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и Березовского, бывший руководитель одной из израильских спецслужб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й советник премьер-министра Израиля Яков Кедми, который известен те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днократно вторгался в компетенцию израильских государственных органов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информации, Я.Кедми имел и отчасти сохраняет через связи Березовск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торонников практически неограниченный доступ к некоторым высокопоставле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 чиновникам; именно он организовывал незаконными методами (истор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холдинга Марка Меерсона) проникновение Гусинского на рынок израиль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х и электронных СМИ, основал собственную фирму «Таасия Цеавит» и успеш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ружейный бизнес в тех странах, которые без всякой натяжки могут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сены к режимам, поддерживающим международный террориз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человек, который на выборах премьер-министра Израиля 1998 года ф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л Беньямина Нетениягу, планирует вновь сделать ставку на полит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русских партий Натана Щаранского и Авигдора Либермана, но уже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Барака: на деньги исламских радикалов, собираемые Березовским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российской пропаганды, и при помощи ее средств, принадлежащих Гусинскому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США, Европе и самом Израил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менем, многочисленные представители региональных еврейских общин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России (ВААД) выражают недоумение по поводу гарантий, публи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х исполняющим обязанности премьер-министра Израиля Эхудом Бара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магнату Владимиру Гусин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ом обращении, которое готовится в этой связи от имени президиу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АД, а также Московского еврейского культурно-просветительного общества,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адресовано израильскому президенту Моше Кацаву, главам раввината Израил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м еврейских общин ряда европейских стран, говорится об ошибочност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трагических последствиях такого шага. В частности, не ставя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ие заинтересованность Израиля в укреплении положительных тенденци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еврейской межобщинной среде, авторы обращения в категорической фор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ают попытки близкого к Гусинскому руководства Российского Евре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а представить конгресс единственным законным представителе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ем интересов российских евре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ращать на это обстоятельство никакого внимания, говорит руководи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ьского филиала «Джойнта» Семен Вайсман, значит намеренно игнорир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опросов культурно-социального развития других многочисленных евре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н и организаций России. С другой стороны, по мнению руководителя «Институ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я Израиля» и члена президиума РЕК Евгения Сатановского (сегодня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ЕК - прим. Ред.), столь неуклюже абсолютизировать роль и ме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а, даже с учетом возможностей принадлежащих Гусинскому С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связей медиа-магната, означает признавать еще до судебного ре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ичастность к совершению уголовно наказуемых дея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в обращении говорится, что ориентированные на пропаганду «прогрессивног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удаизма российские еврейские структуры отвергают и т.н. «хасидскую экспансию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связанную с удовлетворением потребностей личного бизнеса Бори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и израильского гражданина Леви Леваева. В отношении дру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х в России персоналий лидеры «прогрессистов» считают, что иде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гарантий для Гусинского была навязана Э.Бараку его советником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Яковом Кедми в качестве «тонкого» предвыборного хода в борьбе за голо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н. русских евреев, однако, судя по направленности внутренней агитац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рнутой в «русских партиях» Щаранского, Либермана и Бронфмана,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лужить бывшему генералу спецвойск Израиля самую плохую службу. (из сообщ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ссийских интернет-ресурсах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события вокруг холдинга «Медиа-мост» и его руковод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а Гусинского становятся актуальной темой в средствах массовой информ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. В частности, в них сообщается о всевозрастающем давлении со стор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 на правосудие и власти Испании относительно предстоящего решения по дел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медиа-магната В.Гусинского. При этом особо подчеркивается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экстрадиции частного лица по достаточно мотивированному обвинению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и уголовных преступлений, стремительно приобретает поисти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масшта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с Гусинским, говорит известный немецкий журналист Ульрих Стел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еминары для журналистов из России в Свободном Берлинском Университет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ловеком далеко не умным, нечестным в бизнесе, крайне амбициозным и ранее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днократно используемым в чужих политических играх, - вдруг стала и причин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одом для беспрецедентного внешнего нажима на суверенное государств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отмечает У.Стелей, дело в другом. И здесь показательна реакция цел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а самих европейских стран: молчит Великобритания, явно рассчитывая извлеч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ебя дивиденды из застарелой британо-испанской коллизии по Гибралтар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пудно нарастает комплекс французско-германских противоречий, связанных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ой двух стран за лидерство в объединенной Европе. В пользу форм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и новой администрации США на международной арене решаются вопро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я проамериканской политики центрально-европейских государств. Свеж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ом в отношении последних стал явно гипертрофированный кризис вок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шского национального телевидения, разрешившийся, по некоторым сведениям, п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м участии ушедшей в отставку госсекретаря США Мадлен Олбрай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лагает У.Стелей, в основу решения дела Гусинского положена смен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возможностей американского влияния на мировое, в том чи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ое общественное мнение, ориентированных, прежде всего, на соврем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и средства массовой пропаганды. Таким образом становятся прозрач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которые конкретные аспекты использования фактора 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журналиста Щульца Вебера, более года ведущего собств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 по всем перипетиям, связанным с деятельностью и личной судьб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медиа-магната, речь может идти об образовании своего р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национальной медийной структуры, предназначенной для ведения массо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мериканской пропаганды на территории европейских стран. Характерн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от проживающего в Праге владельца российского издательского до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винция» Бориса Гиллера и независимого журналиста Дмитрия Максимова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ла информация о начавшейся экспансии холдинга «Медиа-Мост» на чешск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цкий, венгерский и австрийский рынки политически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следним данным Дмитрия Максимова, еще до задержания и ареста Гусинск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ии 12 декабря прошлого года его представителем Игорем Малашенко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ы договоренности с некими официальными лицами ФРГ о созд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ого предприятия «Медиа-Моста» на технической базе немецкого телекан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D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.Вебер считает, что международный общественный имидж новой структуры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зависеть от предстоящего решения испанских властей. Если решение ста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м для Гусинского, то вокруг последнего будет создан своего р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ол мученика и непримиримого борца за демократические ценности и свободы. 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фактор Гусинского облегчит капитализацию будущей транснациональной ко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мериканских, европейских и израильских фондовых биржах. Вопросами подготов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структуры в настоящее время активно занимается учрежденный Бори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м в США т.н. международный фонд в защиту гражданских своб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менем, респонденты, близкие к московскому раввину Пинхасу Гольдшмидт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ли об озабоченности ситуацией, царящей в российских еврейских круга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 с тем, что дело Владимира Гусинского, преследуемого за уголов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, может приобрести совершенно иную направленность. Специалисты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в действововшей до 20 января с.г. администрации США, такие, как пер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ник госсекретаря Т.Пикеринг и американский посол в Москве Д.Коллинз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лись влиять на политику В.Путина, организуя утечку сведений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атическим канал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Пикеринг, в частности, открыто рассуждал о том, что в отношении других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ов оснований для скорого разбирательства за совершенные ими эконом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 ничуть не меньше. Посол Д.Коллинз, который за время пребывани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сумел обзавестись здесь собственным бизнесом, поддерживал эту провокац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реде российских сторонников хасидского движения в иудаизме и их лидер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вина Берла Лазара - прямо указывал на Владимира Потан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щая государственная элита США, полагает издатель «Международной евре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» Танкред Голенпольский, в характерном для нее ключе дает понять, что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у Гусинского вот-вот подключится вся мощь западного общественного мнен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й государственной машины и внешнеполитических союзников США. Част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российского гражданина, не желающего возвращать полученные в долг круп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ы и защищающего эту позицию через принадлежащие ему СМИ утверждениями тип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 в России вновь правит тайная полиция, якобы планируют обсудить в ПА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в НА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субъекты острой критики Гусинского, в последнее время дистанцировавшие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озглавляемого им Российского еврейского конгресса (который по существу с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м карманом олигарха, плюс гарантией его личной безопасности) заявляю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й поворот в деле Гусинского, если он произойдет, будет непосред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жать положительным тенденциям в российской еврейской среде. В каче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а ими был приведен факт обращения к российскому президенту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той части руководства Всемирного еврейского конгресса (ВЕК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которой изначально направлена на пропаганду прогрессивного иудаиз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шение в России культурно-социальных еврейских програм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одного из раввинов московской хоральной синагоги, в указан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и, подписанном президентом ВЕК Эдгаром Бронфманом, содержи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компромисса, основанного на признании недопустимости проводи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м огульной критики президента В.Путина и правительства России. Кро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в окружении раввина П.Гольдшмидта отметили, что в связи с усил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й ВЕК в новой американской администрации некоторые из инициат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ВЕК к В.Путину могут быть готовы признать факт уголовных преступл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. Но, это может произойти только на условиях удаления ставлен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Березовского и израильского бизнесмена Леви Леваева - раввина Бер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ара - из кремлевского окружения, а также дальнейшего личного учас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президента в еврейских программах. (ИАА «Кавказ - XXI век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торическая» паралл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цитат о деле Гусинског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врейская банда (обращается к В.Путину группа журналистов из Краснодар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я - прим. Ред.) продолжает хозяйничать в России, грабить и унижать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национальный народ. И так продолжается с небольшими перерывами более тысяч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 - со времен хазарского каганата и Киевской Рус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Мы обращаемся к Вашему патриотизму и призываем выполнить Ваши предвыбор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ния, за которые проголосовал российский народ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Раскройте глаза: так называемые олигархи - это и есть еврейская банд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сегод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Будьте бдительны, поскольку для Вас мягко стелят, а «спать» будет жест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у многострадальному наро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ы можете посещать синагоги и прочие места сбора еврейской банды, но п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помните, что в отношении этой мировой заразы следует быть стойки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ы должны остановить олигархов, прикормленных Ельциным, посад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и Березовского, арестовать все другое многочисленное еврейское ворь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нать взашей из страны каббалиста Лаза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Российский народ ждет именно таких Ваших Действий и поддержит Вас на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.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Гусинский выступил 3 мая (2001 г. - прим. Ред.) в националь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центре Вашингтона с речью, в которой распространялся о «судьбах демократ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». Газета «Известия» сообщая об этом, писала 5 мая, что никаких сенса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выступления не произошло. Газета ошиблась. Сенсация произош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сравнил «борьбу за свободу прессы» в России с восстанием еврее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шавском гетто в 1943 году и уподобил журналистов, перешедших работать с Н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нал TB-6, с участниками восст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медиа-магната вызывает глубокое возмущение. Это открыт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ругательство над памятью героев гетто, оказавших вооруженное сопроти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тлеровским бандитам. Как можно на одну доску ставить уход Киселева и не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журналистов из НТВ с борьбой против нацизма? Такое безответств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мог сделать только человек, утративший всякое чувство реаль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ный элементарных представлений о совести, морали и порядочности. На э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он превзошел самого себя. Ведь если следовать логике Гусинского и счит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Евгения Киселева и его коллег на ТВ-6 событием, равным по своему знач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ию в Варшавском гетто против нацистов, то выходит, что и «борьба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у прессы» в России направлена против тех, чей политический курс аналогич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м гитлеровских палач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 было бы знать, что думает Киселев о заявлении Гусинского. Ведь он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л нужным отмежеваться от кощунственного заявления своего шеф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не только медиа-магнат. В течение ряда лет он был президен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еврейского конгресса, является вице-президентом Всемир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го конгресса. Можно лишь сожалеть, что в состав руководства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етной международной организации входит человек, осквернивший памя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ших узников Варшавского гетто. Его имя не украшает Всемирный еврей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. («Независимая Газета», Я.Этингер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ntv.Narod.Ru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ого, как через посла ФРГ в г.Москве в Германии оказался некий компром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ендиректора «Газпром-Медиа» Альфреда Коха, а в одном из подраздел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ндонской уголовной полиции Скотлэнд Ярд была начата оперативная разработ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коррумпированного представителя отделения «Дойче Банка» в Великобрит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са Йордана (родного брата генерального директора НТВ Бориса Йордан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. Ред.), последний (вслед за А.Кохом) был вынужден пойти на ответные мер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ло известно в следственной группе российской Генеральной прокуратур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ующей дело Владимира Гусинского, Н.Йордан, которого медиа-магнат ли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 для посреднических операций, еще в августе прошлого года категор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лся от предложения содействовать переводу в «Дойче Банк» 300 миллио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, не обеспеченных реальной передачей «Газпрому» акций телекомпании Н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по словам самого Н.Йордана, под удар сфабрикованной службой безопас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 дезинформации, он попал потому, что сегодняшние пл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 распространяются гораздо дальше и заключаются не только в т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ывести из игры «Дойче Банк». Существуют свидетельства тог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й всерьез рассчитывает избавиться от долговой опеки «Газпрома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й зависимости от государственных кредиторов, используя для этого Те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нера, который в мае прошлого года встречался с президентом Владимиром Пути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учил от него определенные гарантии «в защиту свободных СМ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небезынтересен тот факт, что людьми В.Гусинского был сра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екуплен» один из ключевых представителей Т.Тернера в России - Тейлор Глове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 и удалось убедить своего доверителя выдвинуть политические услов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ки 25-процентного пакета акций Н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витие ситуации, которая вновь оказалась в желаемой для владельца холд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политической плоскости, В.Гусинским предполагается еще р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ести» и «подставить» заокеанского инвестора. В частности, Т.Тернеру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о купить за 575 миллионов долларов все акции телекомпаний НТ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ТВ-Плюс, находящиеся в собственности и управлении холдинга «Медиа-Мост»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являющиеся предметом арбитражного спора. При этом расчет В.Гус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 безупречен, поскольку строится на наиболее вероятной реакции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роны президента В.Путина (который постарается снять полит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ность и, как ожидают в руководстве холдинга «Медиа-Мост», да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е указания для «Газпрома»), так и самого Т.Тернера, ф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его (после отказов со стороны «Bertelsmann» Томаса Миддельхофа и «News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» Руперта Мердока) единственным зарубежным инвесто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схеме В.Гусинского будет применен промежуточный вариа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ждународного консорциума», к участию в котором на первом этапе вме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мпрометированного А.Коха планируется привлечь другого представ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азпрома» - Григория Березкина. На каком-то следующем этапе к продаже Т.Тернер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паний НТВ и НТВ-Плюс планируется привлечь средства Дж.Сороса, а такж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 В.Гусинского не возникнет проблем, связанных с его участие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й кампании в Израиле на стороне личных амбиций Якова Кедми,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го инвестиционного фонда «Capital Research &amp; Managmenet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ого Т.Гловером фонда «Мерилл Линч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сех указанных транзакций, В.Гусинский, избавившись от долг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 и всякой зависимости в России, а также получив 575 миллио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ов «чистой прибыли», приобретет за 50 миллионов у Бориса 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анал ТВ-6. На этот хорошо знакомый Т.Тернеру телеканал В.Гусинский тут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бросит свои профессиональные ресурсы, а телекомпания НТВ ос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ышкой» с неурегулированными экономическими отношениями между «Газпромом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ми инвесторами, отягощенными государственной редакционной политик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война из космо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егодня зарубежное вещание (заявляет в январе 2002 года информацио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о «Росбалт» - прим. Ред.) может стать новым средством внутриполи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ы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общению ряда СМИ, Владимир Гусинский и Борис Березовский... выстроили но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ый телецентр «Интер-ТВ» в Кельне (ФРГ). С его помощью они намер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информационно-политическое вещание, прежде всего, на зарубеж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язычную аудиторию. Кроме того, эти программы смогут принимать отде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тели спутниковых антенн в самой Российской Федерации. Тем самым, опа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и, не имея сегодня возможности масштабно влиять на все население Росс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, намерены повлиять на мнение его наиболее экономически и соци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й ч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как считают некоторые аналитики, та аудитория, которая сможет приним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Интер-ТВ», уже определилась в своих политических симпатия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атиях; она имеет значительное число альтернативных источников информации,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приложить поистине титанические усилия, чтобы убедить ее перейт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Б.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этого следует, что довольно скоро станет ясно: Борис Березовский и Владими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- это вчерашний день российской политики и экономики; страна сегодн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ется на новых, более здоровых началах, чем в десятилетие девяностых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истская активность экс-олигархов - это действительно фарс и обм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 И ЗА ЕЕ ПРЕДЕЛ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рьбе против президента России «медиа-магнаты» Владимир Гусинский и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«все активнее задействуют политические и пропагандистские структу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государств. Как ясно из сообщений зарубежных СМИ, оба они пыт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использовать с этой целью предвыборную кампанию, проводимую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ных Штатах Америки». Об этом говорится в поступившем в РИА «Новости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и председателя Российского общенародного союза Сергея Бабур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отмечается в документе, Гусинский «непосредственно участвовал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е республиканцами антироссийского доклада «Пути России к коррупции»,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имеется свидетельство министра финансов США Лоуренса Саммерса. С цел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а и поставки в США материалов для данного доклада в России была специ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а группа, в которую входил и спецпредставитель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тся в заявлении, «планируется и дальнейшее развитие пропагандис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, направленной на дискредитацию российской власти, для чего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ы соответствующие «группы поддержки» из числа зарубежных и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. Примечательно, что еще год назад они не замечали коррупции в Росси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общенародный союз, подчеркивается в документе, сожалее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хранительные органы нашей страны вяло ведут борьбу с коррупцией сре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лигархов», что приводит к печальным последствиям. Пример тому деятель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явленных «политэмигрантов» Гусинского и Березовского, которые борются н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ей, а против укрепления государственной власти в Росси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оссии - Коксом, Кингом и Буш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ведениям из Нью-Йорка, Владимир Гусинский принял самое деятельное участи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е республиканцами США (комиссия Кристофера Кокса) скандального докла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ти России к коррупции». Причем на наличие «внутри российских источников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были положены в основу доклада, указал один из его главных фигурантов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финансов в действующей демократической администрации Лоуренс Саммер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, в частности, заметил, что в Соединеных Штатах стало известно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е, специально сформированной Гусинским для подбора и поставки сю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ых материалов из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азанную группу вошел спецпредставитель Бориса Березовского и, как полага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связи американский независимый эксперт Альберт Дэнхилл, это мог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в России «футурист-политолог» и театральный режиссер Сергей Кургиня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ш зарубежный коллега располагает свидетельствами, что в подготов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ссийской стороны доклада «Пути России к коррупции» активно участвова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Международного общественного фонда «Наследие», известного тем, чт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й структурой когда-то тесно сотрудничал сегодня близкий к офици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власти политтехнолог Глеб Павловск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нутрироссийских источников доклада Комиссии Кокса, по другим да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GAP» (международной интернет-номинации - прим. Ред.), подтвердил россий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арий, председатель Комитета Госдумы по международным делам Дмитр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з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ложению Бориса Березовского, выступающего в настоящее время в СШ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и и Израиле в качестве тактического союзника владельц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национальной бизнес-группы «Медиа-Мост» Владимира Гусинского, в Нью-Йор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ся личное участие последнего в ряде крупных информационных акций и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очередь, двухчасовое выступление российского медиа-магнат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ой программе Ларри Кин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ий (сообщается на интернет-ресурсах во Франции, Германии, Канад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и - прим. Ред.) не просто откровенно игнорирует вызов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ую прокуратуру и, как сообщают подконтрольные ему СМИ, восстанавли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связи за рубежом. Все подготавливаемые с его участием пропагандист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нацеливаются на подрыв репутации российского президента в поль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ского кандидата на пост президента США Джорджа Буша-младш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американского политолога и общественного деятеля Койта Блэйкера,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ора года назад, когда развернулась тайная борьба между премьер-минист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ем Примаковым и Б.Березовским, последнему на основе некоторых сугу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иденциальных данных о прошлой работе в КГБ нынешнего российского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 сфабриковать материалы о якобы острой неприязни Владимира Путина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римакову и его ставленнику - бывшему директору российской внешней развед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чеславу Трубников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новой редакции этих материалов (уже обсуждаемых на наиболее посещаем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х Chat-х - прим. Ред.), которая и будет предложена В.Гусинско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упор предполагается сделать на показе неких комплексов неполноцен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оссии, якобы приобретенных им в период службы в КГБ. Таким образ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обосновать «зависимость» В.Путина от сегодняшней президен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, конкретные представители которой являются «полноправ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евами страны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что антипутинские акции в США будут проплачены через «телевизионны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 Игоря Малашенко в корпорации CNN и обеспечены интеллектуальной поддерж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а «Индем», принадлежащего Владимиру Рим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падной Европе группа поддержки антироссийской пропаганды, ведущейся ус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, уже сформирована на базе т.н. лондонского бюро телекомпании Н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ланируется, что основная информационная «подсветка» указанных акци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будет проводиться наиболее «респектабельными» журналис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либеральных изданий - «Общей газеты», «Новой газеты» и «Новых извести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ло известно (сообщают электронные СМИ уральского региона - прим. Ред.)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в, близких к Генеральному консульству США в Екатеринбурге, в ближайш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скандал вокруг российского медиа-магната Владимира Гусинского приобрет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оборот. По некоторым данным, В.Гусинский намерен предпринять целый ря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х информационных акций в Соединенных Штатах Америки, причем послед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быть истолкованы наблюдателями как грубое вмешательство росси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 во внутренние дела Амер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ерить этим источникам, В.Гусинский собирается выступить, в частности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ой программе Лари Кинга на CNN, а также в ведущих СМИ других запа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. Согласно имеющейся информации, выступления медиа-магната из России буд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елены, прежде всего, на подрыв на Западе авторитета российского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а Путина. Помимо традиционных обвинений Путина в отходе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х преобразований, В.Гусинский якобы намерен сосредоточитьс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тии «комплекса неполноценности» главы российского государст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ного им во время службы в структуре госбезопасности. Тем сам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подчеркнуть якобы имеющуюся зависимость Путина от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ют источники, критикуя российского президента, В.Гусинский тем сам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вынужден вмешаться в ход президентской избирательной кампании в СШ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е республиканца Джорджа Буша-младшего. Как известно, республикан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ия США неоднократно критиковала нынешнюю демократическую администрац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и за излишне теплые отношения с Кремлем. Если критика администрации Бил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тона действительно будет иметь место, весь негатив будет автома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ецирован на нового лидера американских демократов Альберта Го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ших глазах самая талантливая телевизионная компания проигр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ую войну. Проиграла самой себе. Правильно, речь идет об Н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, когда на протяжении нескольких месяцев новостные програм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лись с сообщения о том, что делал В.Гусинский, а завершались сообщением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В.Гусинский сказал - самый преданный зритель начал уставать. Люд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ше приходил на память анекдот прежних времен о программе «Время» - «Все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жневе и немного о погод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м и остальные, самые рейтинговые программы НТВ пошли той же дорог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клы» из сюжета в сюжет под разными соусами внедряют одну и ту же иде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ой правит похожий на Мефистофеля Волошин. А президент? Президен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и НТВ напоминает не самого лучшего ученика вспомогательной школы. Т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путем пошла и «информационно-паразитическая» программа «Итого» В.Шендерович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гда много злобы - талант исчезает. Эффект, достигнутый НТВ, оказался прям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ым тому, который ожидали инициаторы кам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гда речь идет о крупнейшем капитале, а именно о влиянии на обществ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е, война будет продолжаться до последнего. Когда на карту поставле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все, можно ожидать самых невероятных союзов. Казалось бы, пути на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ых магнатов - Бориса Березовского и Владимира Гусинског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 разошлись. Тем более что Бориса Абрамовича уже как-то стра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телевизионным магнатом: ОРТ уплывает из его рук. Он вроде бы сейча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 другим делом - дает свидетельские показания в прокуратуре, привлека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оппозицию каких-то мифических шахтеров и рабочих (отражено в заявлен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улеева и С.Неверова от 18 октября 2000г. - прим. Ред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роде нет ему дела до страданий горячо нелюбимого им г-на Гусинского.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общих врагов сближает. И вот уже, по сообщению информационных агентст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Березовский посодействовал своему недавнему недругу в орган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кампании за пределами России. Главным пунктом намече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часовое выступление Владимира Гусинского в программе америка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ой звезды Ларри Кинга. Темы уже, в принципе, известны: прежде всег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ушение свободы слова в России. Падение зрительского интереса к разборке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т-медиа» и «Газпромом», наверное, будет выдано за козни ФСБ. А главно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чередное разоблачение президент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, ничего для нас нового. Правда, есть один нюанс: скорее все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у Ларри Кинга и те, что последуют за ней, мы не увидим. Нам будут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рассказывать, пытаясь создать впечатление, что «вся прогрессив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сть США встала на защиту...» Не правда ли, знакомый приемчик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, Америка долгое время поставляла нам своих страдальцев: Анжелу Дэвис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а Хайдера, потом какого-то бездомного? А мы их с упоением защищали, да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озревая, что в США о них самих и сути их конфликтов с властью мало к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итуация повторяется с точностью до наоборот. Правда, кто-нибуд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г-жа Новодворская может сказать, что нынешние оппоненты власти - н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сиденты. Но, согласитесь, ни Березовский, ни Гусинский никак не похож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демика Сахарова. («Саратов - столица Поволжья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шлой неделе некоторые российские и зарубежные информагент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или сенсационную информацию о том, что американские полит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окоены попытками известных олигархов Гусинского и Березовского вмешать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збирательной кампании в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публикованным данным, при поддержке БАБа Гусинский намерен провест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ю-Йорке серию информационных акций, нацеленных на подрыв авторит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президента в пользу республиканского кандидата на пост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 Дж. Буша-младшего. При помощи Березовского Гусинский в настоящее время ве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об участии в телевизионной программе Лари Кинга, в ходе которой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 показать общественности «подлинное лицо» В.Путина. Для этого «слад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чка» российских олигархов подготовила соответствующие материалы. Ранее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ачивались сведения со ссылкой на американского политолога Койта Блэйкера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еще полтора года назад БАБ проводил активную работу по сбор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промата» на В.Путина, используя его в борьбе с тогдашним премьер-минист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римаковым, фактически пытаясь их столкнуть лбами (помните непримиримую борьб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ворящей головы» Березовского - Сергея Доренко с «примаковщиной»?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БАБу (сообщают екатеринбургские «Ведомости» - прим. Ред.) якобы удало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сугубо конфиденциальные материалы, указывающие на «неприязнь» Путина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ову и бывшему директору СВР Трубникову, возникшую eще в период рабо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в КГБ. В новой редакции этих материалов, которая будет предлож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м Гусинскому, основной упор предполагается сделать на показе не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плексов неполноценности» президента России, якобы приобретенных им в пери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 в госбезопасности. Таким образом планируется обосновать «зависимость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 от лиц в сегодняшней президентской администрации, конкрет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которой и являются «полноправными хозяевами страны». Компрометиру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, Гусинский подыгрывает республиканцам, которые неоднократно кри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лись в адрес Клинтона и Гора за их «слишком теплые» отношения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, начавшиеся в США теледебаты двух претендентов на пост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и, что принципиальной разницы в их программах относительно разви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практически нет. Следовательно, основной упор Буш-младший и Г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ются сделать на внешнеполитической деятельности, где отношения с Росси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т не последнюю роль. Однако Гор уже дал понять Гусинскому, что вопро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свободы слова в России не являются основанием для охлаждения отношений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ым. Естественно, такая позиция Гусинского и примкнувшего к нему БАБа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ла, чем и объясняется их острое желание подыграть представител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ского лагеря, кандидат от которого уже неоднократно дел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ицеприятные заявления в адрес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ся опыт показывает, что как только наблюдается потепление в отношен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государств, так сразу, подобно чертикам из табакерки, появляются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иженные», наперебой крича о нарушениях прав человека, давлении на свобо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и частной собственности. Думается, что не надо ходить к гадалке, чт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содержание выступления Гусинского в программе Л.Кин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Естественно, такая внешнеполитическая активность Гусинского и БАБа, мяг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, вызывает озабоченность представителей демократического лагеря СШ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ситуация с вмешательством российских олигархов во внутренние де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и является из ряда вон выходящ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что называется, доигрались, всемирный масонский заговор отдыхает. Поверит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БАБа и Гусинского повлиять на ход избирательной кампании в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трудно. Но их феноменальные способности проявлялись не раз. Ведь смо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реально поддержать через свое т.н. «Ближневосточное бюро» одного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ов в стране, где «на четверть бывший наш народ», и именно он победи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думчивый читатель может спросить автора - ведь это все вопро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политики. Екатеринбург находится далеко как от Нью-Йорка, так и от Моск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, конечно, так, но в современном мире в отличие от Рима уже 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инций, которые находятся на обочине истории и цивилизации. Поэтому мыши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я, организованная российскими олигархами по компрометации Путина наход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отражение в реальных фактах. С целью показа своей непримиримой поз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настоятельно рекомендовал американским бизнесменам прекратить или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отношения с представителями российских предприятий, веду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высокотехнологичных производств. Учитывая влияние Америки, э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 был услышан и в Европе. Если иметь в виду, что наши высокотехнологич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сосредоточены в системе ВПК, это означает одно - сниж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еэкономической деятельности и контактов с зарубежными инвестор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невосточные прое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 письма Авраама Шмулевича, раввина из Хеврона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 все труднее религиозным деятелям донести свое слово до людей, власт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ассовой информации, чтобы предупредить о реальной опасности, пагуб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двух духовных изгоев, одинаково презираемых в Израиле и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них - мондиалист Владимир Гусинский, выступая орудием республиканце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, стремиться сбросить Эхуда Барака с кресла премьер-министра стран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для этого бывших министров Натана Щаранского и Юлия Эдельштейна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ряд мелких партий, рвущихся к вл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Борис Березовский, выкрест и сомнительный политический делец, привык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либо на чужой крови, либо на грязных нефтедолларах, совместн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янутым владельцем международной бизнес-группы «Медиа-Мост» устанавли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с арабскими нефтяными шейхами. Решая задачи борьбы с израильски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 правительствами, оба миллионера не прочь погреть рук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ирированном и управляемом американскими республиканцами энергетиче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е в США и Западной Европе. Для этого ими используются наиболее махр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ские радикалы и некоторые руководители ближневосточных стран. Не удивлюс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эти господа в погоне за сомнительными политическими и материаль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дендами сомкнуться завтра и с Усамой бен Ладен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цев в США трудно обвинить в активном использовании Гусинск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, так как двойные стандарты всегда были свойственны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невосточной политике. Конечно, после выборов обоих проходимцев американц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осят за порог. Однако в Израиле никогда не забудут их причастность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ей эскалации вооруженного насилия на землях Палестинской автоном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майтесь господа, еще есть время, чтобы не допустить большего з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бращаюсь непосредственно к Вам, господа Владимир Гусинский и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а также к поддерживающим Вас в США и Израиле силам, через доступ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редства массовой информации.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дверие президентских выборов в США владелец «Медиа-Моста» Владими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 активизировал работу на республиканцев в Израиле. Так, соглас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хевронского раввина Авраама Шмулевича, руками бывших израиль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ов внутренних дел Натана Щаранского и труда Юлия Эдельштейна 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ся «свалить» премьер-министра страны Эхуда Барака. Одновременно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е связи в среде исламских радикалов и руководстве поддерживающих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невосточных стран, но не имеющего приличного политического лица в Израи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Березовского, владелец международной бизнес-группы «Медиа-Мост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 контакты с арабскими нефтяными шейхами с тем, чтобы закреп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ированный и управляемый республиканцами энергетический кризис в СШ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й Европ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ризис готов распространиться и на Россию, где Березовским в преддвер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ой зимы лоббируется идея повсеместной замены угля на тепл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танциях топочным мазутом. Причем последствия внедрения данной идеи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свалить на тех же американцев, сегодня увлеченных перипети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й гон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 А.Шмулевич, обратившийся с личным посланием во многие зарубежны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СМИ, указывает не только на двойные стандарты в действ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цев на Ближнем востоке и явную неразборчивость в их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ах, но и такие же двойные шкурные интересы Гусинского и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он прямо обвиняет... во вмешательстве во внутренние дела Государ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 и причастности к эскалации вооруженного насилия на землях Палести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ном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Как полагают в Израиле, российский политический авантюрист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пытался обыграть своего давнего «визави» - владельца холдин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Владимира Гусинского, предложив его людям в российской ч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джмента этой транснациональной медийной группы управлять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ими ему акциями в фиктивном проекте ОАО «Телетраст». Однако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м счете, Березовский был вынужден подчиниться зарубежным связ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ппонента», организовавшего его сентябрьское турне не только в СШ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и, но и некоторые арабские страны Персидского зали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вшемуся между Гусинским и Березовским соглашению, последнему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ы личные контакты Гусинского в республиканских кругах США и его связ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е Всемирным еврейским конгрессом. В этой связи, по сведениям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ого окружения израильского премьер-министра Эхуда Барака, для ре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, связанных с исходом президентских выборов в США в пользу кандидат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цев, Березовскому было переподчинено ставшее самостояте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ой после смены владельца бакинское отделение «Мост-банка», извест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причастностью к финансированию международных исламских террорист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. Здесь же в Баку, по некоторым другим данным, на протяжении целого ря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 происходило отмывание грязных нефтедолларов, а также переброска финанс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для иных тайных нужд крупного еврейского капитала США, связанног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ской партией. Кроме того, самим Березовским была активизирована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связка Аушев - Гуцериев, которой в настоящее время поручена задача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ыву благоприятной для российского правительства конъюнктуры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европейском нефтегазовом рын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информации из Карачаево-Черкессии, миссия активного прикрытия контак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с крупнейшими экспортерами нефти в странах исламского 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ена на политическую структуру Льва Черного. (еженедельник «Север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шедших в США встречах Владимира Гусинского и Бориса Березовского (перед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АА «Кавказ - XXI век» - прим. Ред.) с руководством Всемирного евре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а (ВЕК) был окончательно согласован вопрос о скором избрании президен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еврейского Конгресса (РЕК) Григория Явлинского. Участие 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трече стало возможным после настоятельных рекомендаций госсекретаря Мадл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брайт и ее связей в Джорджтаунском университ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е этому решению факсимильные послания действующего президента Р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ладельца транснациональной бизнес-группы «Медиа-мост» Владимира Гус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направлены в адреса предвыборных штабов демократического и республика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ов на пост президента США, канцелярий президента Франции, федера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цлера ФРГ, премьер-министров Великобритании и Израиля, руковод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ейших еврейских организа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вопрос о преемственности поста Гусинского в случае его длите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вращения в Россию рассматривался на якобы состоявшейся в июне с.г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ском курортном местечке Висбаден-Наурод встрече Г.Явлинского с лич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м президента ВЕК, заместителем руководителя еврейских общин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 Михаэлем Фридманом. Тогда же появились сообщения, что для испра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ствий антиамериканской («антидемократической» - прим. Ред.) пропаган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 в Европе и, в частности, в Великобритании, Франци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и, Явлинскому было перечислено около $15 млн. долларов, выставленны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х счетах его партийного соратника Владимира Лукина в американ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йцарских банк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судя по информации, полученной от находящегося в Нью- Йорке немец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 Шульца Вебера, согласие Гусинского передать Явлинскому пост главы РЕ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ется не только с решением медиа-магната не возвращаться в Россию, но 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и отступными в размере более 500 миллионов долларов, полученными им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 клана Бронфманов и финансистов т.н. техасской группы поддер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.Буша-младшего. По данным зарубежного эксперта, известного своими симпатиями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ой России, указанная сумма не будет использоваться в урегулиров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х отношений медиа-холдинга Гусинского с «Газпромом» и его друг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и кредиторами, поскольку по своей сути связана с уступкой кан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ализации в России финансовых средств, поступающих по линии гуманитар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и российским еврейским общин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.Вебер предполагает, что такой тайный канал перейдет под контро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емого главой кремлевской администрации Александром Волошиным лид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еврейских общин России (ФЕОР) раввина Берла Лазара, являющегося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ом США, так и личной креатурой претендующего на кресло пер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а РЕК Бориса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же после завершения экономического форума в Зальцбурге (сообщает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аровской радиопередаче «Эхо недели» - прим. Ред.) по поручению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ого европейского конгресса Эдгара Бронфмана прошла встреча его лич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и финансиста Михаэля Фридмана с лидером российского движ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ко» Григорием Явлинским. На встрече, на которой присутствовал и замести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я совета директоров «Медиа-Моста» Александр Цимайло, обсужда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финансирования и координации деятельности праволиберальной коалиц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направленной против реформ президента Путин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Григорий Явлинский будет обязан поддерживать холдинг Гусинского «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у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согласно распространившейся точке зрения, роль демокра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онера и провокатора не станет основной для руководителя «Яблока».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финансистами ВЕКа и РАО «ЕЭС России» будет обеспечивать новый перед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в России. Если он в этом преуспеет, то для своего буду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тва может рассчитывать на получение из того же источника суммы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большей чем та, которой он располагает на сегодня. Причем, по да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го журналиста Дэвида Дэнхилла, проводка наличных доллар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ую Федерацию может основываться на старых американских связ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блочника» Лукина и осуществляться путем их легализации в финансовых структур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ых олигархов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поднимавшийся в прессе раздор между двумя олигархами на повер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 мифом, созданным средствами массовой информации. Как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й поручить управлять якобы принадлежащими ему акциями в фиктив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е ОАО «Телетраст» людям своего «врага»? Или как может В.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одчинить своему «врагу» Бакинское отделение «Мост-Банка», которое и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дурную славу из-за причастности к финансированию международных террорис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чне? Нет. Эти господа сегодня играют в одной команде, и при этом уже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ются «игровым полем» в рамках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согласно информации хевронского раввина Авраама Шмулевича, Гуси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ировал работу на республиканцев в Израиле и руками бывших израиль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ов внутренних дел Натана Шаранского и труда Юлия Эдельштейна пы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валить» несговорчивого в деле «замирения» с палестинцами премьер-минист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уда Барака. Все это делается накануне президентских выборов в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олигарх, имея беспрецедентные для еврея связи в среде ислам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калов, занят установкой контактов с арабскими нефтяными шейхами, чт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инициированный и управляемый американскими республиканц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ий кризис в США и Западной Европе. Но только как всегда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оставаться в тени, так как миссия для прикрытия этих контактов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ена на политическую структуру Льва Черного. Первые шаги олигархом в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и были уже сделаны в ходе своего сентябрьского турне по США, стран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й Европы и Ближнего Востока. Для России сложившаяся обстановк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европейском нефтегазовом рынке благоприятно отражается на восстановл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витии экономики страны. Это не входит в планы Березовского. Поэтому,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различных связей, а в первую очередь его личной связки Р.Аушев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Гуцериев будут предприняты попытки по срыву благоприятной внешнеэконом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анов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Как видим, Россия стала тесной ареной для этих людей, и они вышл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уровень, но техника их игры осталась такой же грязной, как и бы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я свои связи в республиканских кругах США и в руководстве Всемир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го конгресса «российские» олигархи пытаются решить задачи связанны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ом президентских выборов в США в пользу кандидата от республикан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ет вопрос - зачем они это делают, это же требует больших затрат и усили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рост - для того, чтобы в будущем, использовать и контролировать полити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США в отношении России. Но здесь уже должна отреагир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сть США, как это сегодня делает А.Шмулевич. Ведь представьте на од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ие, чем грозит Ближнему Востоку уход Эхуда Бара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 того напряженная ситуация может выйти из-под контроля. Здесь же возник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ение, почему несколько попыток США стать посредником на переговорах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ем и Палестиной оканчивались безуспешно. Да потому что некотор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е круги хотят одним выстрелом убить нескольких зайцев - выигр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ы в США, «свалить» премьер-министра Израиля Э.Барака, усугуб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газовый кризис, подорвать и так слабую, но возрождающуюся экономику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далее. И не последнюю роль во всем этом играют господа Березовский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й. (АРФ «Дашнакцютюн», по материалам российских СМ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олигархи будоражат Европ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хии нашли подтверждение ранее циркулирующие здесь слухи о намерен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национальной бизнес-группы «Медиа-мост», возглавляемой Владими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им, выйти на медийные рынки стран Центральной Европы. Информацию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у Гусинского таких планов, в частности, подтвердил постоянно проживающ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ге владелец российского издательского дома «Провинция» Борис Гиллер.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лось в той же связи на интернетовской номинации «GAP» в стать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Максимова, в экспансии холдинга «Медиа-мост» на чешский, словацкий, венгер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встрийский политические сегменты медийного рынка активно участвует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объединившийся с Гусинским против президента России Влади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, как заметил сам Гиллер на недавней встрече с европей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ми, бывшими российскими олигархами планируется развернуть кампан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ую, в первую очередь, на срыв внешнеэкономических обязательств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европейском нефтегазовом рынке. По мнению одного из российских специалис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анам Центральной Европы, содержание кампании составят две связанные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й части - пропагандистская и финансов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едполагает издательский дом «Провинция», антироссийская пропаган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ов будет развернута посредством вещающих на Словению, Чехию, Словак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грию, Румынию и Украину шести коммерческих телестанций американской ко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Central europen media enterprises», 20 процентов акций которой принадлеж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 Гусинскому. Причем все проводимые мероприятия должны будут ст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м информационных акций Гусинского и Березовского, нацеленны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ыв репутации Владимира Путина в пользу республиканского кандидата на по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США Джоржа Буша-младш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с учетом определенной напряженности в экономических отношениях ст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европейского региона, планируется показывать абсолют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мпированность руководителей «Газпрома» Рэма Вяхирева и Викт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мырдина. Тем самым, по замыслу Гусинского и Березовского,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иваться вся опасность новых проектов российского газового гигант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 как для экономической независимости ново-демократических государ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й Европы, так и для их экологической безопас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кончательно сорвать взаимовыгодные обязательства России перед Евросою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были закреплены на состоявшемся европейско-российском саммит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иками Владимира Путина предусматривается инспирировать антисемит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ния в Австрии. (по материалам РИА «Новости» и агентства «Провинция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 ли «Телетраст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личными интересами на ведущем российском телеканале (говорит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Марка Голдмана, размещенной в интернет-номинации «GAP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м Березовским был предложен заведомо провальный проект. Как полаг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й конгрессмен-республиканец Дан Рорабахер, судьба ОАО «Телетраст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изначально предопределена перипетиями предвыборной борьбы в США и место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борьбе российского медиа-магната Владимира 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нением Рорабахера согласна группа близких к предвыборному штабу Альберта Г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ов Стендфордского университета, которые, в свою очередь, предрек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инуемый скандал по поводу активного вмешательства в национальный предвыбор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двух иностранных граждан - Березовского и Гусинского. При этом демокра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т, что если владелец транснационального медийного холдинга, прези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еврейского конгресса и вице-президент Всемирного евре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а Владимир Гусинский давно уже выступает «тайным оруж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нцев», то другой российский еврей - выкрест Борис Березовский с т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, как при помощи Гусинского заручился поддержкой со стороны сторонн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рджа Буша-младшего, мог в принципе сформулировать собственный полит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: создание устойчивого канала влияния на президента Владимира Пут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рубеж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не желающие осложнений извне на исход президентских выборов в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е специалисты подчеркивают, что Березовским для зам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демократической» части высшего российского истеблишмент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республиканскую» могут целенаправленно инспирироваться острые кризис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ы в американо-российских отношениях. Так, из кругов, близких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сообществу США, сообщается, что Березовским через свои связи в окруж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я Аксененко (министерство путей сообщения), Алексея Гаврина (министер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лива и энергетики) и Анатолия Чубайса (РАО «ЕЭС России») фактически заверше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топливного кризиса в РФ, который будет сопровожда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масштабными акциями гражданского неповиновения со стороны коммунист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ов и должен будет стать началом процесса отрешения президента Путин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т.н. демократическим путем. При этом инициатива и подготовка сам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 будет списана Березовским на американскую сторо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 Березовского косвенно подтверждаются данными департамента безопас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динга «Медиа-Мост», что в случае их крушения этот авантюрист планир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ценировать новое покушение на свою жизнь и перебраться в Грузию, которая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проводит ярко выраженный антироссийский курс на поддерж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х исламских радикалистов в Чеч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якобы имеющих место (передает ИАА «Регион-информ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ях медиа-магната Владимира Гусинского выступить на западных телеканал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итикой президента Владимира Путина и кандидата в президента СШ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х сил Альберта Гора сегодня получила свое развитие. В телефон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ью из Москвы столичный политолог Илья Лившиц озвучил уже прозвучавш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е о том, что В.Гусинский тем самым вмешается в ход избирательной ка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. Кроме того, он предположил, что с зарубежной активностью медиа-магн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связан очередной проект другого крупного предпринимателя - Бори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алось ранее со ссылкой на круги, близкие к Генеральному консульству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катеринбурге, В.Гусинский якобы намерен выступить в западных телеэфирах 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х печати с критикой Кремля. И.Лившиц полагает, что если информация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соответствует действительности, воплощению замыслов Гусинского на практи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пособствовать ОАО «Телетраст», которое было создано Б.Березовским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ая форма самоустранения от руководства 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И.Лившица, несмотря на то, что первые пакеты акций уже были передан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ительное управление представителям общественности, сам проект вряд ли мо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ть удачным. В первую очередь, это связано с не совсем положительным имидж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го предпринимателя Березовского. И.Лившиц не сомневается, что проек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ый Б.Березовским, рассматривался им как способ политического да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емль, которое можно задействовать, в том числе, во время зарубеж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турне В.Гусинского. В этой связи, по словам Лившица, становится очевидны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приниматель в очередной раз стал тактическим союзником медиа-магн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усинского, с которым еще совсем недавно находился в конфронт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проживающий в Праге (пишет московская газета «Время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российского издательского «Провинция» Борис Гиллер считает, что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ой юридически ничтожного телевизионного проекта ОАО «Телетраст» бы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щен процесс дробления акций крупнейших в России региональны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оцессом стоит Борис Березовский, которому удалось убедить мно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ов и национальных президентов в том, что местные средства массо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не должны быть скуплены нефтегазовыми структурами. Эта угро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ся прежде всего к российскому газовому монополисту, возглавляемому Рэм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хиревым, а также касается Тюменской нефтяной компании, в отношении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м был успешно опробован «бунт» миноритарных акционеров. Причем, есл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м случае такой бунт был спровоцирован членом совета директоров «Газпром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м Федоровым, то во втором - подавлен другим человеком Березовског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ем «Славнефти» Михаилом Гуцерие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говорит Гиллер, самим Березовским намеренно опускаются «медийны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иции в правлении РАО «ЕЭС России», поскольку, опираясь на Анатолия Чубайс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у транспортников в окружении министра путей сообщения Николая Аксененк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явно рассчитывает инициировать в России острый топливный, а затем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политический кризис. Достаточно посмотреть, как при чрезвычай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ой для страны внешнеэкономической конъюнктуре уже в середине октябр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рзают целые регио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российского издателя, которое он высказал на недавней встреч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ийскими, чешскими и венгерскими журналистами, проект «Телетраст»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касается и ситуации с транснациональным холдингом «Медиа-Мост». В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отмечает Гиллер, Березовский через околотелевизионный проект не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лекает внимание от значимых действий сторон в «споре хозяйств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», но и непосредственно прикрывает стоящие за ним крупные полит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ы. Так, кроме самого Березовского, правила игры для министра печати Михаи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ина, гендиректора «Газпром-Медиа» Альфреда Коха, стоящего за его спи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йса и самого Владимира Гусинского определяются претендующим на крес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хирева нынешним руководителем президентской администрации Александ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шиным и высокопоставленным кремлевским чиновником Максимом Мийе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на вопросы журналистов о попытках Гусинского проникнуть на рынки С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европейских стран, Борис Гиллер подчеркивает, что не будет удивле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качестве желаемого для всех указанных лиц результата на посту внеш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го телекомпании НТВ окажется, например, фигура словоохотливого пра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ерала Бориса Немцова. Что же касается судьбы самого «Телетраста», то э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тихо умрет уже к ноябрю, когда за спиной президента Владимира Путина те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лицами из его окружения будет пролоббировано решение о возобновл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кредитования ОР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сообщениями о ходе вялотекущего «медийного» конфликта вок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наследия Владимира Гусинского, наш иностранный автор Томас Том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, что за скандальным «Приложением 6» к июльским договоренност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«Газпромом» и холдингом «Медиа-Мост» действительно мог стоять Анатол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йс. Причем на это место Чубайса мог поставить сам Борис Березовск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у, судя по распространившейся информации, выгодно подчеркнуть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ления РАО «ЕЭС России» руками своих людей - Альфреда Кох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а Казакова - расчищает место руководителя «Газпрома» Рэма Вяхирева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его главы президентской администрации Александра Волош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явно ревнует к Волошину и, как замечает Т.Томан, поэтому и сообщае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Чубайс намеренно скомпрометировал Михаила Лесина, организовав через Кох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у конфиденциальных докум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родолжая борьбу за восстановление своего влияния на Кремль, Березовски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м важнейшем для себя деле готов взять в союзники и Вяхирева, и Гус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. Так, он даже ссылается на явно подготовленную против него в</w:t>
      </w:r>
    </w:p>
    <w:p>
      <w:pPr>
        <w:pStyle w:val="Style15"/>
        <w:rPr/>
      </w:pPr>
      <w:r>
        <w:rPr>
          <w:rFonts w:cs="Times New Roman" w:ascii="Times New Roman" w:hAnsi="Times New Roman"/>
        </w:rPr>
        <w:t>аналитических структурах «Газпрома» анонимную интернет-страничку «Oligarh.Nm.Ru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для того, чтобы снивелировать возможную связку Чубайса и Волош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в частности, готов признать, что стоит за интригой Бориса Федоро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й на распыление пакетов акций российского газового монополист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сегодня главное для него - это «уравновесить» Чубайса. И поскольку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момент он выступает тактическим союзником Гусинского,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ет направленность доклада комиссии республиканца Кристофера Кокса и прям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о виновности Чубайса за предстоящие осложнения в американо-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одчеркивает Т.Томан, благодаря небезуспешным информацио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м Березовского, руководитель РАО «ЕЭС России» действительно может угрож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лачением тайны личных вкладов газпромовских руководителей в иностра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х. Однако посредством предъявленных Чубайсу обвинений и вне зависимости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была ли это пиаровская акция Березовского или нет, удалось нечто больше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 дискредитировать официальные российские связи с демократами в СШ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и без Березовского было известно, что привлеченная Кохом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а оценки стоимости «Медиа-моста» группа «TPG Aurora» принадлеж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асскому «штабу» предвыборной поддержки Дж.Буша-младшего. (интернет-номин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GAP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овый криз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й воронежского ТВ. «С начала 90-х Россию лихорадит нескончаем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овый кризис. Очередной скачок цен на горючее произошел в августе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. Но, если раньше стоимость российского, в том числе и воронежского бензин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мую зависела от цены за баррель нефти на мировом рынке, на сей раз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была явно в друг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лету цен на ГСМ в нашей области предшествовал ряд событий - повышение акциз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енный дефицит горючего, инсценированный владельцами АЭС и скандал вок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крупной нефтяной фирмы, продавшей зарубежной оффшорной компании свыше 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н. тонн дизельного топлива, предназначенного для воронежских крестья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по мнению многих горожан, опрошенных нами на улицах Воронежа, прич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цен на бензин кроется, ни много ни мало, в недавних скандал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х с ОРТ и НТВ, а точнее - с двумя олигархами, которые и стоят за эт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гигант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я прохожих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Это - месть Путину от олигархов - Березовского и Гусинског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Путин правильно сделал, что отстранил их от власти, хватит воровать уж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можн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Виноваты вот эти все магнаты, которые всем владеют, - олигарх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Все российское добро они скупили, забрали в свои руки, а теперь дикту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Они мстят ему, Путину, они ему подножку ставят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«Почему Березовский поднял «бурю в стакане»? - Потому что ему немнож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рубили ручки». А кто обрубил? - Путин!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й за кадром. «...Интересная деталь - простые воронежцы уловили т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есяца анализировали маститые политологи и экономисты. В последние дн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ых авторитетных сайтах Интернета появились прогнозы: российские магнаты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числе Березовский, сделают все, чтобы топливный кризис ударил по президент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у. Свое влияние олигархи просто так не отдадут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ый шанс помешать Путину (констатирует популярная газета «Моё»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«Комсомольской правде» - прим. Ред.) - сделать его непопуляр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м и обречь на провал все его начин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Все просто: президенту нужна мощная оппозиция, а России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ливно-энергетический кризис. Представьте себе: зима, транспорт застыл б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ючего, в квартирах нет ни света, ни тепла, люди греются и готовят пищу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ожет организовать кризис и стать оппозицией Путину? Коммунисты уже дав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ли собственную импотенцию. Лужков - всем доволен. И только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ит, что демократия в опас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БАБ и стал оппозицией Путину, открыто заявив об этом в «письме десят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чем это нужно самому БАБу? Тут может быть несколько версий - от «крючк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ых спецслужб до совпадения коммерческих интересов. Да и о двой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е БАБа не стоит забывать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 Березовский сколько угодно может кричать о своей оппозицион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козни, пугать обывателей возвратом красного террора. Но без надеж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ников он так и останется мелким бесом - бывшим олигархом, бывшим депутат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им... Поисками таковых он сейчас активно занимае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в Интернете были опубликованы общие черты плана Березовского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ации Путина. Цитата: «Исходной позицией общей стратегии явились ре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вышении тарифов на железнодорожные перевозки, которые снизили рентабель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чи угля на разрезах и практически остановили угледобычу на шахт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провел консультации с лидерами профсоюза угольщиков о подготов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а шахтеров на Москву в канун 7 ноября. Одновременно через возможност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е энергетики при попустительстве премьера Касьянова увеличив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ты на вывоз из России нефти, топочного мазута и сжиженного газа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ежно приведет к снижению объемов переработки нефти на территории на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с 184 до 160 млн. тонн, что вызовет резкое подорожание и нехват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а. Это, в свою очередь, повлечет за собой рост цен на продовольстви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своего плана Березовскому нужны исполнители - региона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ы, обладающие властью на местах, их фамилии любопытные читатели также мог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в Интерн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ие заявления, которые сделали на заседании ассоциации «Большой Урал» в Уф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уард Россель и Муртаза Рахимов, могут быть грамотно использованы влиятель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ем и политиком Борисом Березовским, который пока к высказыван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х лидеров, свидетельствующим об их искренней, буквально выстрада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, не имеет никакого отнош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мнение высказал в интервью «Регион-информу» политолог Вадим Дубич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полгода назад Б.Березовский впервые озвучил идею создания в стр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н. «новой конструктивной оппозиции Кремлю». Березовского, в частности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ет якобы наметившийся отход официальной Москвы от демокра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а. Березовский провел встречи с рядом губернаторов, в том числе Э.Россел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аблюдатели сразу же связали с очередным проектом предпринимател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 последнее время о «новой оппозиции» ничего не было слышно. Теперь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 свердловский политолог, идея может возродиться. При этом Уральск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у и особенно Свердловской области в нем может быть отведена ключевая ро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ключено, что уже в ближайшее время на Урале произойдет очеред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оппозиционности Кремлю, причем оппозиционные настроения мог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ить не только властную элиту, но и простых ураль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дного из рычагов формирования социального недовольства Березов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использовано его влияние на состояние бензинового рынка. Несмотр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е заявления руководства Госнефтеинспекции по Свердловской области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ости рынка, цены на заправках продолжают расти, что приводит к росту ц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дукты и услуги. Кроме того, опыт показывает, что в Свердловской обл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легко можно спровоцировать энергетический кризис. Для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, чтобы министерство путей сообщения под разными предлогами прекрати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у казахстанского угля на часть уральских теплоэлектроцентра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ет В.Дубичев, политический опыт показывает, что региональные вл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о перекладывают груз ответственности на плечи федерального центра. По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 недовольство населения в адрес Кремля участникам «новой оппозиции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достаточно лег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иновником угрожающего безопасности России (пишет казанская газета «Врем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ги» - прим. Ред.) роста цен на энергоносители является Борис Березовски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сенсационное заявление сделал недавно губернатор Кемеровской области Ам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еев. По его словам, «выдающимся интриганом всех времен и пародов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ются усилия по инициированию крупномасштаб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ливно-энергетического кризиса в России с целью лишить общественной поддер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Ф Владимир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БАБ задействует свои связи в ближайшем окружении министра пут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 Николая Аксененко, министра энергетики РФ Александра Гаврина и гла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О «ЕЭС России» Анатолия Чубай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Этим объясняется решение о резком повышении тарифов на железнодорож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ки угля и значительном увеличении квот на экспорт нефти и сжиж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а. Одновременно, по мнению Тулеева, именно Березовским усиленно лоббировала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о повсеместном переводе теплоэлектростанций с угля и газа на мазу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это или нет, но фактом является почти катастрофический дефиц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носителей на внутреннем рынке, что уже поставило под угрозу вымерз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районы Сибири и Дальнего Восто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ело пойдет так и дальше, то гарантирован взрыв общественного недоволь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политикой Путина, «не способного выполнить даже часть своих предвыбо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ний» и проводящего губительный для России курс. Самое пикантное (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жное) в этой ситуации то, что по некоторым данным, люди Бориса 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провели соответствующие консультации с отдельными представител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а шахтерских профсоюзов, а сам он встречался по поводу возможност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приуроченных к ноябрьским праздникам «акций протеста» шахтер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ых забастовок с видным функционером Компартии РФ Кравцом и его помощни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се это так, то у Путина появляется еще одно основание быть признатель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Татарстана Шаймиеву, ведь правительство республики владеет ли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м пакетом, либо «золотой акцией» во всех стратегически важ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х РТ, что позволяет осуществлять государственное регулирование цен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носители и сохранять в республике социально-экономическую стабиль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«Татнефть», например, недополучает из-за этого немало прибыли - и это на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. Однако если «энергетическая» составляющая плана борьбы БАБа против ВВ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, татарстанским властям надо быть готовым к неординарным решениям.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о, например, что в условиях дефицита электроэнергии в Татарст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йдут «внезапные» отключения республики oт единой энергетической систе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ления РАО «ЕЭС России» Анатолий Чубайс выступает против см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а Михаила Касьянова. «Считаю, что было бы полной глупостью зате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еретряску правительства, а его смену - просто безумием», - заявил 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Чубайс в интервью «Комсомольской правд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Глава РАО «ЕЭС» категорически отвергает, в частности, слухи о том, что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пает под Касьянова». С иронией воспринимает он и разговоры о своем тай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стоянии с главой администрации президента, председателем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ов РАО Александром Волошиным. «За время работы председателем на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иректоров Волошин мог бы десятки раз осложнить жизнь компании и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, однако он не сделал этого ни разу. Принимаемые им решения ре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ют и укрепляют и РАО «ЕЭС», и его руководство», - заявляет А.Чубай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А.Чубайс убежден, что НТВ должно оставаться независимым, «даже есл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ет Гусинский. Например, его акции можно передать в руки зарубеж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ора», - считает глава РАО «ЕЭС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/>
      </w:pPr>
      <w:r>
        <w:rPr>
          <w:rFonts w:cs="Times New Roman" w:ascii="Times New Roman" w:hAnsi="Times New Roman"/>
        </w:rPr>
        <w:t>Уважаемый Владимир Владимирович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евогой наблюдаем, как по всей стране идет неуклонный рост стои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продуктов, что ведет к удорожанию основных промышленных и продовольств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, росту стоимости услуг. Мы считаем, что подобное положение дел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й мере зависит от политики крупнейших владельцев нефтедобывающ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батывающих отраслей. Используя сложную политическую и эконом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ановку в России, они умело используют возможность заработать на этом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прибыли. Все это происходит на фоне неослабевающего процесса обнищ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й части на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ющаяся акция по росту стоимости нефтепродуктов и электроэнергии служ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 дискредитации и самой новой власти России, и её усилий по увелич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ов экономического роста и повышению благосостояния людей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, уважаемый Президент, поддерживает значительная часть граждан России, в 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 и в Адыгее. Организация «Единство» стремится содействовать осуществл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мых Вами социально-экономических реформ, для обеспечения стаби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го развития России, духовного и материального процветания её народ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этому вызывает недоумение тот факт, что подобные шаги по росту стои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происходят на фоне практического молчания Правительства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. (Адыгейская республиканская организация «Единство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УРА «ЧЕЧЕНСКОГО КРУГ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Можно ли было (пишут А.Литвиненко и Ю.Фельштинский в своей книге «ФС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ает Россию» - прим. Ред.) начинать на Северном Кавказе гражданскую войну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тия войны», опиравшаяся на силовые министерства, считала, что можно. Одна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йне нужно было подготовить общественное мнение. На общественное мнение лег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было бы повлиять, если бы чеченцы стали бороться за свою независимость с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омощью терактов. Осталось дело за малым: организовать взрывы в Москв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ченским следо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хх.Nm.Ru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орвал Москв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я взорвал дом по улице Гурьянова в Москве. Я - не чеченец, не араб, и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ец, а самый настоящий русский - Владимир Кондратьев, майор ФСБ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строго засекреченного отдела К-20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отдел был создан сразу после подписания Хасавюртовских соглашений. Пере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была поставлена задача - организация и проведение операций по дискредит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й Республики с целью недопущения ее мирового признания. Для этого н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даны очень широкие полномочия и самые неограниченные финансовы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возмож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самых первых разработанных нами и удачно осуществленных опера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лась «Ковпак». Суть ее заключалась в том, что мы ездили по всем колон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и вербовали уголовников (предпочтение отдавалось лицам кавказ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стей), комплектовали их в группы, давали им оружие, деньги, зат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зили на территорию Чечни и там их выпускали с единственной конкрет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ной задачей - похищение людей, в частности иностранцев. И надо сказ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питомцы очень удачно с ней справ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 и его люди ездили по всему миру, тщетно пытаясь заручиться зарубеж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ой, а в это время на территории их республики пропадали иностранц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ую эффектную точку в этой операции поставило похищение и убийство брита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озеландского инженеров, осуществленные по нашему приказ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юне прошлого года перед нашим отделом была поставлена новая задача - выз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е всеобщую ненависть к Чечне и чеченцам. При разработке идей в наш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 эффективно практиковался brainstorm. Так, во время очередной «мозго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ки» родилось несколько идей, среди которых: распространение по всей стр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вок с угрозами со стороны чеченцев, убийство всеобщей любимицы Алл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ой, взрывы в жилых домах, свалив затем все это на чеченцев. Все э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были доложены руководству ФСБ, которое остановила свой выбор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й идее, как на самой эффективной, и дало нам «добро» на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были запланированы взрывы в Москве, Волгодонске, Рязани, Самаре, а такж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е и Ингушетии. Были выбраны конкретные дома, подобрана и рассчит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чатка. Операции было дано кодовое название «Хиросима». Непосредственное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осуществление было поручено мне, так как я был единственный в нашем отде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взрывному делу, к тому же имеющий сравнительно большой опыт. Хот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 я и не был согласен с идеей взрыва жилых домов, но не мог отказаться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приказа, так как каждый сотрудник нашего отдела с первых дней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был поставлен в такие условия, что обязан был выполнять любой прика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 его просто превращали в Вечное Молчание. И я выполнил приказ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дующий день после взрыва я поехал на место проведения операции с целью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и анализа результатов. Увиденное же там поразило меня. Я уже упомина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не и раньше приходилось взрывать, но то были не жилые объекты, к тому же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ами России. А здесь я взорвал русский дом, убил русских людей, и рус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, рыдая над русскими трупами, на родном мне языке проклинали того, к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делал. И я, стоя рядом с ними, физически чувствовал, как проклят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олакивает меня, проникает в голову, грудь, заполняет все мое тел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итывает каждую мою клетку. И я понял, что я - прокля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вшись в отдел, вместо отчета о проделанной операции я написал рапорт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ьбой перевести меня в другой отдел, объяснив это моральной и физ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остью. Видя мое состояние, меня временно отстранили от участия во вс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ях и осуществление второго взрыва, который был запланирован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дельник, поручили моему напарнику. Меня же, чтобы я не смог этому помеш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 просто-напросто ликвидиро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бботу чтобы, оставшись наедине с собой подумать над тем, что же мне дел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, и прийти в себя, я выехал к себе на дачу. По дороге я почувствовал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оей машины, за которой я всегда тщательно ухаживал и которая меня никогда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ила, вдруг отказали тормоза. Я понял, что меня решили убрать классиче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м, принятым в нашей организации. И я, точно так же, как нас уч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ть в подобных ситуациях, направил машину в воду, благо речка оказалась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, а сам благополучно выбрался на берег. Затем на попутке добрался до Моск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от же день по оперативным каналам покинул пределы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я живу за тысячи километров вдали от Родины. С документами у меня вс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 - теперь я официально гражданин этой небольшой страны. У меня нерус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и фамилия и здесь никто не догадывается кто я такой на самом деле. Я зна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Б способна на все, но все-таки надеюсь, что мои коллеги не найдут меня зде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ей новой родине я открыл свой маленький бизнес, деньги у меня есть и тепе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спокойно прожить здесь до конца своих дней. Тогда зачем же Вам пишу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рискуя засветиться? (Хотя я и принял меры предосторожности, отправля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из третьей страны и через третьи руки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в том, что проклятье до сих пор не дает мне покоя. В последнее время м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снится один и тот же кошмарный сон. Как будто я укладываю взрывчатку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самом злополучном доме и вдруг она неожиданно взрывается. Из нее вырыв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ое пламя и охватывает все вокруг, в том числе и меня. Здание рушится 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адают тела жильцов этого дома. Они тоже горят. Среди них есть женщин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. Вижу, как они извиваются от боли, затем чернеют, как уголь, и осыпаютс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вшись в кучку зол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же все горю и никак не могу сгореть. Все мое тело краснеет, покрыв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омными волдырями, затем они лопаются и из них капает вонючая жидкость. По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ло чернеет и превращается в уголь. И в тот момент, когда я думаю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ревращусь в золу и все мои мучения на этом закончатся, у меня вд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вырастает мясо, оно покрывается кожей и я начинаю гореть по второму круг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повторяется до бесконечности. Весь этот замкнутый процесс сопровожд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ыми страданиями. Я кричу от боли и никак не могу проснуться. Лишь вдово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учившись, я неожиданно просыпаюсь. И каждый раз после подобных кошма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ю, что все мое тело стало красным, как после хорошей парилки. И э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та сильно жжет и проходит лишь к полудн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ог показывает мне, какое ужасное пламя ада я разжег себе своими руками.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ставляет меня вкусить его уже в этой жиз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ий чекист, после всего того, что со мной произошло, я действительно ст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ть в Бога. Работая в органах, я искренне полагал, что приношу пользу Родин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жу своему народу. На самом деле, оказывается, служил Дьяволу, осуществля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лодейские планы. И лишь покаяние может спасти меня от наказания за м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овищные деяния. Хотя я понимаю, что невозможно простить убийства десят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ых людей. К тому же именно я являюсь косвенной причиной гибели тысяч люд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транной войне. Но надеюсь, что своим покаянием смогу предотвратить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ужасные жертв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же упоминал Самару среди прочих подготовленных к взрыву городов. Жерт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должны были стать жильцы дома по улице Ново-Вокзальная. Хотя не исключа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сле неудавшейся попытки взрыва дома в Рязани в нашем отделе мог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отказаться от подобных операций. Но все-таки считаю своим долг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ь о н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скренне каюсь, что был участником злодеяний этой дьявольской организации,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ляю вас, люди, простите меня, если сможете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оже! Прости мне, что я сделал! (февраль 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магнат (американская «Глоб энд Мейл» в апреле 2000 года цитир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рджа Сороса - прим. Ред.) высказал предположение, что Березовский, котор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 Путину прийти к власти, может иметь отношение к сентябрьским взрывам. «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 этого исключать, - пишет Дж.Сорос. - С точки зрения Березовского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бы логично и могло бы дать ему в руки рычаг для контроля над Путины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с также вспоминает, как в частных беседах с ним олигарх хвастал, что «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ять чеченцев для выполнения любого его задания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 - прав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начинают поднимать вопрос о переговорах с Гроз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интервью (сообщает «Ле Монд» в ноябре 1999 года - прим. Ред.) быв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секретаря Совета Безопасности России и «серый кардинал» Крем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 план прекращения войны в Чечне. «Настало время начать полит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», - утверждает о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Каким образом можно положить этому конец после двух месяцев тотальной вой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чне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Я думаю, что настал момент начать фазу политических переговоров. Чечен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ы убедились, что военными методами они не смогут достичь своих цел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из которых - независимость Чечни. Что же касается правительств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ой администрации, то они должны изменить свои приоритеты и настоя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итическом решении. В действительности они в первую очередь сами к 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тся. Мы говорили об этом с руководителем президентской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олошиным, с советником Б.Ельцина - В.Юмашевым, с премьер-министром В.Пути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наружил полное единодушие в подходе к этой проблеме, а также жел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ать необходимое для достижения мира политическое решение. Я дол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ал с Б.Ельциным и могу вам сказать, без всякого сомнения, что прези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не хочет решать эту проблему силовыми методами. Я также встречался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ом иностранных дел И.Ивановым, и он тоже прекрасно сознает, что реш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только политическ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Поддерживаете ли вы контакты с чеченскими лидерами и, в частности, с Шамил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аевым, поход которого в Дагестан в августе послужил официальным поводом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языванию вой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Эти связи никогда не прерывались. Мне не представилось случая поговорить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аевым или другим исламистским лидером Удуговым непосредственно по телефон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и недавно попросили меня встретиться с их эмиссарами, которые смогли 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мне в деталях, что происходит в Чечне. Я с ними встретился и, опирая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х объяснения, смог сформулировать план урегулирования конфликта из се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ов. Мои предложения были им отправлены, но сегодня я еще не получил отве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Был ли этот план одобрен премьер-министром В.Путины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Я не обсуждал его с ним конкретно, но суть в том, что он также пы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политическое решение. Каковы мои предложения? Чечня является неотъемле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ю России, поэтому на нее также должно распространяться действ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и. Затем может быть принято только то решение, которое было 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о подавляющим большинством чеченского народа. Вооруженные форм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добровольно сложить оружие. Их командиры должны покинуть чечен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ю без каких-либо препятствий с российской стороны. Нужно предостав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людям, борющимся за свое выживание, возможность укрыться в тех стран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согласны их принять. Многие страны и, в частности, арабские государ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ли идею чеченской независимости. Так пусть они примут, во избеж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х гражданских жертв тех, кто вел вооруженную борьбу с российской власт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террористы должны быть наказаны в соответствии с нормами международ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. Все это можно осуществить немедлен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Нужно ли вести переговоры с чеченским президентом Асланом Масхадовы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итимность которого отныне Москвой не признается? И каким образом чече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 может согласиться отказаться от независимост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Мои предложения основываются на том, что если самые экстремист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нные командиры покинут республику, то останется та часть чече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, которая готова к принятию политического решения. Я думаю, что 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 еще является на сегодняшний день законным президентом. Но нельз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ь и тот факт, что реально он ситуацию не контролирует. Он может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участников переговоров. Но не единственным. Чеченская диаспора, живущ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, недавно создала координационный комитет. Я думаю, что эти сил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смогут найти политическое реш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Может ли В.Путин участвовать в этих переговорах, ведь он как раз и добил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ности, демонстрируя себя ярым сторонником этой войн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Путин не настроен воевать. Просто он, в отличие от своих предшественник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волю и решил, что чеченская проблема больше не терпит отлагательств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решена. И он прав. Тезисы о том, что военные диктуют в Чечне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, абсолютно вымышлены. Армия подчиняется правительству, так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ся и впредь. Угрожать отставкой, как сделал один генерал, эт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чает восстать против власти. Путин пользуется полной поддержкой населени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вторяю, что он пытается найти именно политическое реше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Что вы ответите тем, кто ссылается на ваши встречи этим летом с чечен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иссарами в Биаррице и недалеко от мыса Антиб (во Франции - прим. Ред.)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на вашу роль во вторжении боевиков в Дагестан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Эти заявления, сделанные моими врагами, являются ложью. Таких встреч ник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ы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А разве вы не выделяли миллионы долларов различным чеченским боев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Это тоже ложь. Я никогда не отрицал факт предоставления денег Шамилю Басаев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становление Чечни. Он тогда был первым заместителем президента, и Масха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рекрасно об этом осведомлен. Эти деньги пошли на восстановление цемент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а и школ. Всего я перечислил за два раза 2 миллиона долларов, затем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.000 долларов, чтобы покрыть расходы на медицинское обслуживание женщин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А не послужили ли деньги, выплаченные в качестве выкупа за освобожд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ников, финансированию вооруженных группировок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Я никогда не платил за освобождение заложников и никто не представил 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о доказательства этим обвинениям. В действительности я заплат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-единственный выкуп - и я этого не скрывал - по просьбе руководителя груп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 Владимира Гусинского, который выкупил журналиста НТВ 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Приписываете ли вы, как это делает российское правительство, теракт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е (293 человека погибло) Ш.Басаеву или каким-либо другим чече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Такие обвинения должны быть доказаны. На сегодняшний день у меня 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. У меня нет ни одного факта, который смог бы это подтвердить. 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я не могу обвинять Басаева или кого бы то ни было друго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и этих терак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Знали ли вы о подготовке этих терактов, как утверждали некоторые росси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Конечно, н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: Остается ли для вас В.Путин самым лучшим преемником президента Б.Ельци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: Он - лучший из претендентов на президентское кресло. Он разбирает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ях современного мира, у него есть воля, он любит конкретность и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тся популизм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емые ниже события (начинается публикация в «Ле Монд» в марте 2000 год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. Ред.) произошли в июле 1997 года, спустя два месяца после того, как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циным и Масхадовым был подписан «мирный договор». Согласно положениям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, любые возникающие между двумя сторонами проблемы должны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гулированы мирными средствами. Созвав пресс-конференцию, российский олигар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Березовский, занимающий пост заместителя секретаря Совета безопасности РФ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л о том, что он только что подписал с руководством Чечни ряд финансовы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оженных соглашений. «Все идет хорошо, - говорил Б.Березовский, - скор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яной трубопровод, протянувшийся от Каспийского до Черного моря, обеспеч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ю финансовыми средствами от процентных отчислений за эксплуатац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а и тем самым укрепит, за счет общих экономических интерес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с Москво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в зале тихо сказал, что такое распределение процентных отчислений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очередь, будет способствовать личному обогащению самого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последний невозмутимо продолжал с жаром объяснить, что страница масс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ств, совершенных российскими военными в 1994-96 годах, и «имперских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уже перевернута. Березовскому задали один вполне логичный вопрос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бы в сложившихся условиях не предоставить Чечне независимость, установи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оговором, «общие экономические и военные зоны» (с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е руководство согласилось)? После долгой паузы Березовский ответил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тому что чеченский вопрос вновь неизбежно окажется в центре внимания во вре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ой избирательной кампании 2000 года». Никто тогда не обратил на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ние никакого внимания. Средства массовой информации, занятые освещ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ых скандалов, не интересовались перспективами далекого 2000 года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от того человека, которого уже тогда называли кремлевским Распути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пустя три года в Чечне началась новая война. По мнению А.Масхадова, о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тщательно спланирована российскими спецслужбами и такими людьми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. Причем этот замысел, по словам А.Масхадова, у них появился ещ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день, когда побежденная российская армия покидала Чечню. А.Масхадову бы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сделать это признание. На протяжении трех долгих лет этот «умеренны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пытался убедить своих «радикально настроенных» соратников в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нутый мир является своего рода гарантией того, что Россия выдел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нные средства на восстановление республики. А Запад, в свою очеред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т Россию выполнить свои обязательства. Однако А.Масхадов глубо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уждался. &lt;...&gt; На Кавказе один из лидеров чеченских боевиков Шамиль Басае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, как утверждают, секретных контактов с финансировавшим его Б.Березов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кстати предпринимает разбойное нападение на территорию Дагеста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Александр Лебедь рассказывал, что в то время, когда он вел переговоры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е с Чечней (лето 1996 года), Березовский примчался, протестуя: «Что 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те! Подумайте о бизнесе, который вы нарушайте! Да, были жертвы. Д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и. Но на войне - как на войне!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пециалист по опорным конструкц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: известный пермский бизнесмен и политик Павел Анохин несколько л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 благотворительности поддерживал своими деньгами правоохранитель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Прикамья, о чем с удовольствием оповещал избирателей. Сегодня он поменя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позицию, и те же самые правоохранительные органы теперь обвиняе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здоимстве и прочих смертных грех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: в чем причины такого неожиданного «прозрения» Анохи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ответов три. От первого - неосведомленность - мы откажемся сразу ж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компании ДАН, учредителем которой является Павел Анохи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омплектована толковыми «разведчиками», всегда получавшими самую достовер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положении дел в области. Поэтому незнание ситуации - это вряд л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озможный ответ: в декабре Павел Анохин хочет сместить с губернатор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ла Геннадия Игумнова, для чего и открыл огонь по штабам противни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уя избирателям свой новый наряд «непримиримого борца с коррупцие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ерсия более правдоподобна, но и она с изъяном: для того, чт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овать на избирателей, Анохину надо публиковать свои разоблачения н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ичной, а в местной прессе. На худой конец, он должен был, в соответстви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политтехнологии, завалить все Прикамье сотнями тысяч разоблачите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вок, а не заниматься «мелким стуком» в газетах, включая те, о назв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многие пермяки даже и не слышали. Третий ответ на поставленный вопро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живает более детального анализ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хин и его досье. Анохину 38 лет. В 1985 году окончил стройфак Перм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еха, преподавал на кафедре стройконструкций, защитил кандидат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сертацию. С 1992 года он на пару со своим старым другом и однокашни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ом Деменевым вполне удачно занимался торгово-посредническим бизнесом.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у 2000 года являлся учредителем пяти различных предприятий, главное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- ЗАО «Финансово-промышленная группа ДАН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ых данных о размахе ДАН-овского бизнеса у нас нет. Доподлинно извест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о, что в 1996 году месячный оборот ДАНа составил 200 миллиар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номинированных рублей - при численности персонала компании всего пятнадц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. В некоторых респектабельных московских изданиях указывалась общ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активов ДАНа - 250 миллионов долларов. Косвенно эту цифру в одном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годних интервью подтвердил и сам Анох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кабре 1997 года бизнесмен Анохин пошел в политику: был избран депута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го Законодательного Собрания по Кунгурскому округу. Через два года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л свой успех на выборах в Госдуму, но уже по новому - Ленинскому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му округу. В Думу Анохин пробивался под личной опекой одного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елей движения «Единство», в то время - первого замглавы президен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Игоря Шабдурасулова. Понятно, что, оказавшись в парламенте, Пав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ович вошел сначала во фракцию «Единство», а затем - и в политсов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именного общественно-политического движ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заставило этого известного, богатого и удачливого бизнесмена объяв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у всем правоохранительным органам Пермской области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ответ таков - страх. Именно из-за страха, а не каких-либо иных «возвышенных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ов Павел Анохин расстреливает правоохрану Прикамья из стволов москов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И все же - почему Павел Анохин так невзлюбил высшее руководство перм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хранительных органов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омнительный бизнес Анохина, поднявшийся на связях с чеченским криминал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т многие, но доказать это могут только вышеупомянутые органы. И только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т реальную угрозу политической карьере «специалиста по опор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м в строительстве». Например, местные сыщики могут свидетельств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широко известном в Прикамье факте, что чеченский бизнес ДАНа начался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шных переговоров Павла Анохина с идеологом чеченских сепаратистов Мовла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уго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ом и покровителем пермского бизнесмена на этих переговорах был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Березовский, и это весьма похоже на правду. По крайней мере, только БАБ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й самые обширные и небескорыстные связи с чеченским руководством, мо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овать новичку процветание в весьма щекотливом бизнесе с криминаль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ом. Только БАБ - не закон! мог гарантировать выполнение многомилли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ов. И контракты действительно выполнялись, причем безукоризненн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лет с подконтрольного сепаратистам Грозненского нефтеперего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а в адрес ДАНа отправлялись сотни цистерн с нефтепродукт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раз отметим: все вышесказанное для пермяков не новость, и сам Анохин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связей с чеченскими «бизнесменами» никогда не открещивался. Цистерны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утом из Грозного - вещь достаточно материальная, чтобы как-то спрятать их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сти. Вот что не материально, так это объяснения, которые Пав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ович приводил в свою защит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ыло два: первое - «живых денег» чеченским сепаратистам Анохин якобы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л, рассчитываясь с ними исключительно бартером (стройматериалы, лес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 и прочее), Второе - партнеры ДАНа - люди порядочные, сами ежечас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ующие жизнью и находящиеся на мушке у боевиков. С последним аргументом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 - туфта. Широко известен доклад бывшего вице-премьера С.Шахрая президент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Ельцину, в котором утверждается, что еще с 1992 года абсолютно вся нефтедобыч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фтепереработка «суверенной Ичкерии» перешла под контроль боевик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ного криминалитета. На первом же аргументе Анохина - о «мирном бартер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«живых денег» стоит остановиться особ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роследим только несколько весьма характерных сделок ДАНа с Чечн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ых в период с лета 1997 по весну 1999 года. Напомним, что в это вре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чкерией командовал уже не относительно легитимный генерал Джохар Дудаев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ламская шура» во главе с Басаевым и Хаттабом, державшая марионеточ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а исключительно для блезира и готовившая в то время агрессию в сосед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. Так вот, за указанный период с Грозненского нефтеперегонного завод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его в состав компании «ЮНКО-Грознефть», было отправлено свыше 25 тыся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н мазута на общую сумму около 25 миллионов деноминированных рублей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платы в Чечню были отгружены: запорная арматура, кирпич, цемен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прокат, пиломатериалы, спецодежда, стекло, шифер, электро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обратим внимание только на два пункта из этого обширного перечня. Д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л на мятежную, перенасыщенную террористами всех мастей территор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качественный горнозаводский цемент и не менее качественный кирпич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шийской глины. Эти материалы, обладая высокой прочностью, имеют стратег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и в советские времена традиционно закупались Министерством обороны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при строительстве оборонительных сооружений, бункеров, подзем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ов, укрепленных пунктов и долговременных огневых точек (ДОТов). Мир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ер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ялись в этот же период в Ичкерию и автомобили - 17 вездеходов У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стати, тоже разработанные в свое время по заказу Минобороны и использующие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сновного армейского автомобиля по сей день). Поставки этих маш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ись по личному письму «нефтяного короля» Ахмета Гараева. Маши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ли из Перми самовывозом и передавались чеченцам по доверенности. Сре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ей армейских вездеходов были и весьма колоритные люди. Наприме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женец Ведено (земляк Шамиля Басаева) Умар Биларов, получивший восем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азиков» от имени некой фирмы «Алькор», установить местонахождение и реквизи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правоохранительным органам до сих пор не удается, а также житель Аргу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аб Даллаев, который один автомобиль до автобазы «ЮНКО-Грознефть», увы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л - видимо, потерял где-то на горной чеченской доро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сле всех этих мутноватых «товарно-материальных операций» ДАН остал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«Грознефти» еще миллион рублей. И, поскольку полностью расплатиться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цами для Анохина - дело чести (или даже «дело жизни»), за короткий период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юля по сентябрь 1997 года - с ДАНовского расчетного счета в Перм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рбанке в адрес московских фирм «Ластек» и «Летгол» с пометкой оплата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НКО-Грознефть» ушло семь миллионов деноминированных рублей. Как нетруд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итать, это в семь раз больше официальной задолженности ДАНа за поставл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розного мазут. Выходит, как минимум шесть «лимонов» Анохин подарил чеченц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осто так? Вот это благотворительност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стория на этом не кончается. «Юмор» анохинского бизнеса заключается еще 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и «Ластек», и «Летгол» - это типичные подставные фирмы. Скаж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ем, директором и главбухом «Ластека» числился некий гражданин Леконце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 подмосковного Сергиева-Посада. Однако, будучи по документам гла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астека», Леконцев об этой фирме... ничего не знает. Компания «Летгoл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ая в Москве, по своему юридическому адресу отсутствовала,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нахождение осталось неизвестным. Интересно, что обе эти фир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ли функционировать аккурат через три месяца после перечисления в их ад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нохинских» денег. Раньше об этом мы только догадывались. Теперь участ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хинских капиталов в строительстве «независимой Ичкерии» можно доказ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. Редакция располагает копиями банковских документов, касающих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вского бизнеса с Чечн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дится - продолжение следует... Спецслужбы имеют свидетельства о регуля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ях в 1999 году крупных денежных средств (до 150 тысяч руб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о) со счетов ДАНа в пермском филиале «Транскапитал банка» в адрес не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страховой компании, которая, в свою очередь, переправляла эти день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АН охранной фирме «Исламский порядок» (учредитель - Шамиль Басаев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Анохин полагает, что все рассчитал: лучшая защита - нападение. Спрятавш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епутатским иммунитетом (он еще целых три года недоступен для прове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енных мероприятий), Анохин перехватил у правоохранительных орг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у и теперь активно развивает наступление, привлекая немал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ресурсы своих московских покровителей - Березовского и компа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ти, в этой силе Анохина кроется, возможно, и его слабость. Пози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могущего и ужасного БАБа» в Москве (Кремль, Госдума, Генпрокуратура, МВД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д.) значительно ослаб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того, Борис Абрамович первым отчетливо понял то, о чем его пермский учени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хин еще только догадывается: депутатский иммунитет сегодня - отнюдь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ованная защита от правосудия. Избиратели дали Анохину иммунитет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и его и отберу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текущем (в 1999 году - прим. Ред.) сотрудничество компании ДАН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цами вышло на новый уровень. В частности, в начале сентября в ко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лись трое чеченцев, которые представляли интересы Березовского Б.А.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 переговоры о чеченских инвестициях в компанию ДАН в размерах, сопоставим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остранными инвестициями в сырьевую промышленность Прикамья, т.к. финанс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самого Березовского, как и фирмы ДАН, на сегодня ограничены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м переговоров было принято решение частично инвестировать получ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го доступа к добыче прикамской неф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 начале октября в рамках этой договоренности чеченцы доставили из Моск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ую сумму, из которой большую часть предусмотрено инвестироват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. Остальную часть планировалось использовать на другое нуж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, в т.ч. предвыборную кампанию Анохина по выборам в Государственную Ду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Ф. В дальнейшем средства для ФПК ДАН намечено переводить через дочернюю фир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находится в офшорной зоне на Кип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руководство ДАНа было информировано, что нефть для переработ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и будут получать не из «Республики Ичкерия», а из Азербайджана. Э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, якобы, согласован с президентом Алиевым. Таким образом, компания Д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долговременным, законспирированным источником финанс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ного режима «Ичкерии» на территории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иезда в Пермь чеченцы также проявили интерес к нефтяным и алмаз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рождениям Красновишерского района и возможностям их негласного осво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рикамье становится не только кормушкой террористов, но и зоной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я. На территории бывшего пионерского лагеря «Рассвет» в Чусов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е этим летом почти полтора месяца функционировал исламский молодеж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герь ваххабитского толка. В лагере несколько десятков молодых людей обуча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м играм, боевым искусствам, способам выживания в экстремальной сред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ли материалы института имамов и проповедников министерства по делам исла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удовской Аравии, вопросы вооруженной борьбы в интересах ислама. Таким обра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событий в Дагестане исламские экстремисты внедряли идеи ваххабизм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ы подростков, готовили кадры в войне с Росси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Анохин - не единственный из кандидатов, рвущихся в Госдуму с соверш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ми целями. Везде, где регион представляет интерес для бизнеса господ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, тоже, понимаешь, кандидата в Госдуму (от Карачаево-Чекессии в 199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 - прим. Ред.), есть свои анохины. По оперативной информации, господин БА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интерес в более чем 50 одномандатных округах страны, и в каждом из ни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ую кампанию палятся огромные деньги. План прост: создать в Госду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кцию, которая протолкнула бы березовскую концепцию «решения чече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». Ее анализ показывает, что если она победит в новой Думе, войн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м Кавказе затянется, как минимум, еще на пол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октябре намечен съезд «Единства» - новой общероссийской партии. От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йдет этот съезд и какую оценку в СМИ он получит, зависит немало. По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сегодня лидеры «Единства» сформулировали лозунг дня: навстречу съезду но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тии власти» - с чистыми рядами. Списки «Единства» в свое время составля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ктивном участии замглавы президентской администрации И.Шабдурасуло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теперь возглавляет медиа-холдинг Б.Березовского. Отсюда и проблем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ть партийное поле от «подберезовиков». (по материалам перм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й печати, 1999 - 2000 годы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плюс деньг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ре медленного, но уверенного продвижения федералов в Чечне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видимых результатов по т.н. международному давлению на Россию,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исленных недругов России, как внешних, так и внутренних, ост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 надежда - информационная война, которая была успешно использован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5 - 1997г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беды в ней недостаточно наличия крупных денежных средств (кстати,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иков федералов они есть) и геббельсовского рупора типа Удугова. Нуж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влияния в российских СМИ, причем желательно в, якобы, «государственных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засвеченных» ранее в прочеченских взгляд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следует признать, что в России нет ничего проще, чем купить то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е независимое издание или электронный канал, были бы деньги - такова нынешня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зависимая» журналист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ижайшее время такой заказ по ряду российских СМИ, незамеченных ране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ояльности Кремлю, похоже будет сделан. В качестве пробного шара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грывается тезис о том, что лучше было бы «ограничиться санитарным кордоном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ку и не лезть дальше». При этом никто не говорит о том, что создан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такого кордона гораздо дороже и кровопролитнее, чем уничтож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иков. Следующим тезисом, вбрасываемым в СМИ будет: а почему бы не попыта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иться с Масхадовым? Мол, Россия делает вид, что выиграла войну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е урегулирование, Масхадов останется легитимным главой Чечн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ее урегулирование пройдет по типу Хасавюр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ойдут тезисы, направленные на «прозрение» россиян. На экраны и газет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ы вернется замусоленная «утка» о том, что взрывы в Москве устроило то 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, то ли ФСБ (с намеком на тогдашнего директора), а найденная в Урус-Март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чатка подброшена ими же из своих запасов. Затем подбросят мысль о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дагестанских событий, якобы, в ходе тайных встреч во Франции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аевым и высокопоставленными кремлевскими чиновниками (с намеком опять ж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а) была «заказана новая чеченская война». А в финале по этому сценар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т публикации «объективных» опросов общественного мнен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ующих о катастрофическом падении популярности нынешней чече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 и, соответственно, президентских шансов фавори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се это будет сделано - понятно. Не до конца ясно лишь одно: какая до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деленных на это средствах (всего речь идет о $1,5 млрд.) чисто чеченская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принадлежит западным и арабским государствам, которые таким образом хотя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заставить Россию повернуть вспя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ж если этот план не получится, то останется последнее средство, хорош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ое и практически отработанное чеченцами, - теракт лично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руководителя государства. (интернет-сайт «Обозреватель», янва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, поступающим из Давоса от хорошо информированных источников, три дн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 в Россию была ввезена наличными крупная сумма иностранной валют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йчмарках и долларах США. Эти средства предназначены для лоббирования чече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 в российских средствах массовой информации. Они были выделе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ими лидерами из финансовых ресурсов, собранных в мусульманских стран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казания гуманитарной помощи населению Чечни. Целью данной акции явля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ытка переориентировать российскую прессу на тиражирование пропагандист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, дискредитирующих действия федеральных сил на Северном Кавказ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цы намерены осуществить выход на представителей СМИ России через зарубеж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ссийские политические круги, которые заинтересованы в дестабил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в России накануне президентских выборов. Источники не исключаю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задействования материальных стимулов, на российских журналистов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о психологическое и иное давление, включая выброс компрома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посланцы А.Масхадова в Давосе активно устанавливают контакты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и парламентариями в надежде создания прочеченского лобб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е России. (ИА «Славянский мир», из Берлина, январь 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прогнозировать, что давление на Россию будет оказываться с нарастающ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ами, и в особенности, по мере приближения выборов президента. Как ста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представителям кавказской диаспоры в Западной Европе от немец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а Шульца Вебера, в ближайшее время в Россию планируется ввезти сот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онов долларов для дискредитации В.Путина с целью переломить информацио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 по Чечне и дестабилизировать финансово-экономическую ситуацию, особ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верокавказском регионе. При этом часть огромных средств, предназначенных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ыв предвыборной платформы В.Путина и принадлежащих саудовско-аравий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м, планируется провести через офшорные зоны и дочерние филиалы эт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ских банков в Европ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ующем финансовые вливания планируется легализовать в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через банковскую систему, контролируемую мэром г. Москвы Ю.Лужковым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озможности в структуре государственной компании «Славнефть»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ушетии Р.Аушева. Другая часть финансового обеспечения некоторых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х средств массовой информации по дискредитации и.о. президента Росс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екомендациям Госдепартамента США, будет покрыта за счет сред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роженных программ ОБСЕ «ТАСИС». Информация о планируемом проек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подтверждается некоторыми лояльно относящимися к перемена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м руководстве России западноевропейскими политиками, име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к международному экономическому форуму в г.Давосе. (из сведен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ных на интернет-сайте «Наш Дагестан», январь 2000 года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 о каких-то переговорах с Масхадовым. Почему это происходит? Поч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сейчас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ся дело в том, что представители бандформирований, междунаро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ов хорошо оплачивают данную кампанию. Я располагаю информацией о т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и представители спланировали и уже предпринимают активные меры для т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ападные средства массовой информации вышли на наш журналистский корпус 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я на это огромные суммы денег, развернули у нас, в наших средств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 пропагандистскую кампанию поддержки режима Масхад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Я считаю, что мы должны публично, все вместе заявить, что наш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й журналистский корпус неподкупен, мы не продадим интере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, память погибших и раненых, страдания гражданского насе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Я хочу от вашего имени официально обратиться к органам МВД, ФСБ, МИД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расследование по проверке информации о попытках враждебных нам с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течественные СМИ в поддержку режима А.Масхадова, путем прямого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уалированного подкупа журналистов. Я считаю, что мы должны придать широ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ости наше общее мнение: никогда ни один журналист не променяет че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го гражданина на кровавые деньги международных террористов. (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я депутата Госдумы А.Александрова на пресс-конференц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е, февраль 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спецслужбы проверяют информацию о «вбросе» в Россию через арабск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е банки $1,5 млрд. для лоббирования в российских СМИ интерес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их боевиков. Об этом заявил на встрече с журналистами в ВВЦ генер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Зданович. Эта информация прошла по зарубежным СМИ 29 января и сра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а в поле зрения российской контрразведки, которая незамедлительно нач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генерала, у ФСБ и раньше имелась информация о попытках оказания нажи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дельных журналистов, пишущих о событиях в Чечне, включая «физ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» на тех, кто «неблагоприятно» освещает действия боев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хранительные органы расследовали такие случаи и брали пострадавших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у. Но известны, по словам Здановича, и примеры «поощрения» благосклонных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икам журналистов. Так, в частности, у задержанного в зоне боевых действи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 без надлежащей аккредитации корреспондента радиостанции «Свобода» Андре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ицкого имелся «мандат», подписанный десятью полевыми командирами. (РИ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ости», февраль 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спикер Госдумы В.Жириновский заявил, что существуют силы, пытающие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ировать и.о. президента РФ Владимира Путина и помешать избранию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ой госуда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сс-конференции в четверг лидер ЛДПР, в частности, заявил, что из «араб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» некие силы «пытаются перебросить» в Россию «через определенные каналы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1,5 млрд.» и направить эти деньги на «дестабилизацию политической обстанов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журналистов». Причем, сказал лидер ЛДПР, для дискредитации В.Пут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, в частности, активно использовать тему военных действий в Чеч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А «Интерфакс», февраль 2000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посредни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июня (2000 года - прим. Ред.) был освобожден французский фотокорреспон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с Флетьо. По официальной информации, после долгих переговор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ительной работы, прекрасно выполненной российскими и француз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службами» (по мнению Владимира Путина) заложник был освобожден бойц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х подразделений министерства внутренних дел без всякого выкуп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ая сторона утверждает, что работа проводилась только по диплома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. 13 июня пресс-секретарь МИД Франции твердо заявил: «Никаких посредник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деле не было». А сегодня в окружении Бориса Березовского говоря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е заявление было сделано зря, объясняя почему сам Березовский реш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ить молчание, которое недопустимо в делах подобного р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не требуем общественной благодарности, но и не хотим, чтобы высказыва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дные слова в наш адрес, как это было сделано», - заявил в интервью газете «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д» один из людей, близких к Березовско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требует признания того, что именно он сыграл главную роль в де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я Бриса Флетьо. Он утверждает, что помог заключить окончатель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между российской стороной и похитителями еще за месяц до освобож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орреспондента. В этот период его представитель во Франции был принят 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ом МИ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своих заявлениях Березовский особо подчеркивает тот факт, что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тил за то, чтобы Бриса Флетьо содержали в нормальных условиях. «Это стои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больших денег. Русским наплевать на его здоровье, ведь заложник, лиш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их пальцев или уха, наоборот, стал бы доказательством звер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ченских террористов», - говорит один из эмиссаров Березовского.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, что его не вознаградили по достоинству за столько приложенных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ие власти не только отрицают ведущую роль российского олигарха в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, но их еще и сильно возмущает его инициатива и требования. «В этом де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ось постоянное стремление Березовского вмешиваться, однако он не игр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епосредственной роли. Что касается его эмиссаров, то мы система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жливо отказывали им в приемах», - говорит помощник одного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поставленных французских чиновников. Крайне разозленный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ет, что «французские спецслужбы выглядели бледно», что «Франция соверш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знает о реальных обстоятельствах освобождения Флетьо, и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ая дипломатия уже совершила ряд аналитических ошибок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, Борис Березовский очень быстро вник в суть дела Флетьо. Причем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степени, что ДЖСЕ, французская спецслужба, занимавшаяся этим делом,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го начала приступила к выяснению точных обстоятельств похищ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орреспондента 1 октября 1999 года в Грозном. О похищении стало известно 3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я 1999 года, когда ФСБ сделало достоянием общественности запись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кассете. «Я узнал об этом утром. В 17 часов некий Фабьен Боссар позвон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 попросил срочно встретиться с ним», - вспоминает Седрик Флетьо, бр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орреспонд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Француз г-н Боссар является одним из партнеров и советников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речается с Седриком и женой Бриса - Даной Флетьо через несколько дн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будет встречаться с ними регулярно. «Он объяснил нам, кто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и сказал, что этот человек может способствовать освобождению Бри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ереглянулись, а он нам сказал: «Через 10-15 дней Брис будет на свободе»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ет Седрик Флетьо. Освобождение не происходит, но в ноябре, декабр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январе бизнесмен, кажется, активно занимается этим делом. ДЖСЕ бессиль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крайней запутанностью сети кланов, имеющих взаимовлияние и взаимосвяз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. Она не может действовать без согласования с российскими спецслужб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приняли решение ждать. Повторяющиеся, критические замечания француз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против боевых действий, проводимых Москвой, не побуждают военных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из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«Машина» Березовского работает на полную мощность. Один человек из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ия - Бадри Патаркацишвили, кроме этого, первый вице-президент ОР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обычным участником переговоров с чеченскими группировками. Брис Флеть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заснят на видеокассету 14 декабря. Бадри Патаркацишвили передал зап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бьену Боссару, а тот, в свою очередь, в первых числах января передал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м ДЖСЕ. 13 января Жак Ширак принимает в Елисейском президент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це членов семьи Флетьо и демонстрирует запись на кассе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м показалось, что с начала февраля Березовский потерял сноровку. Он следил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м событий, но не мог освободить Бриса. Такое же мнение нам высказали 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Д Франции», - говорит сегодня Дана Флеть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к Ширак выражает удовлетворение в связи с тем, что получены новости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ии членов семьи фотокорреспондента он даже упоминает имя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я вкратце, что учитывая его опыт в делах подобного рода, его участие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й путь к освобождению. В мае, за несколько недель до освобождения Бри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етьо, Жак Ширак снова принимает членов его семьи. На этот раз тон разгов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кально отличается от прежнего: каналы Березовского больше не задействуют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, а сам Березовский очернен с использованием недипломатической лекс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было сказано, что только министр внутренних дел России способен раскр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е дело. А к этому времени с начала января 4-5 операций по освобожд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ников уже провале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м показалось, что с начала февраля Березовский потерял сноровку. Он следил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м событий, но не мог освободить Бриса. Такое же мнение нам высказали 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Д Франции», - говорит сегодня Дана Флеть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Французские власти утверждают, что «теория» была доказана в точност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последние 4 месяца была выполнена только российскими спецслужб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жде всего ФСБ) и МВД. «МВД имело конкретные и регулярные контакты; о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предупреждало о существовании параллельных каналов, в частно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а Березовского; к нам всегда обращались с просьбой не изменять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», - утверждают во Фран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считается, что в сложной властной структуре России МВД является одним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поведников» Б.Березовского. Министр внутренних дел В.Рушайло и ряд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ей и помощников являются членами окружения Березовского. Ес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МИД Франции верна, то это «освобождение» силами МВД было бы плох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знаменованием для Березовского именно в тот момент, когда отношения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м у него, кажется, испортились и когда он критикует авторитарные нот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В.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предположение было категорически опровергнуто людьми из окруж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мена. «МВД, предостерегающее от Березовского, - это смешно! Именно 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дили связь между МВД и чеченцами для достижения договоренности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и», - говорит один из эмисс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 всегда нравилось играть главную роль во всех важных события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ящих в России. До конца ли он играл эту главную роль в деле освобож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са Флетьо? Ответ на этот вопрос неизвестен. Однако гнев олигарх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ие власти является новость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Березовский, имеющий собственность во Франции, куда он мог бы уехат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начала его судебного преследования в России, до того времени успев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ться о сохранении хороших отношений с Париж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У наблюдателей (в период «первой чеченской войны» - прим. Ред.) вызыва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ление тесные и теплые контакты Березовского с тогдашним заместител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а внутренних дел В.Рушайло, в компании, с которым олигарх совершал вояж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чню с целью освобождения из плена «партий» российских заложников. При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поставленный милиционер не скрывал, что в этом благородном деле напрям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«старые связи» Березовского. Характерно мнение на этот счет быв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я председателя чеченского парламента С.Бешаева, заявившего, что «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 похищают и освобождают людей только тогда, когда это нужно Березовскому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в дипломатической среде высказывают предположение, что ро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в освобождении двух англичан, взятых в заложники при выполнении 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й гуманитарной миссии, не случайна: таким образом олигарх добил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я английской стороны с целью получения им британского паспорта и ви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ительство. (по материалам французских и британских СМИ, июнь 2000г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ник, 4 июля, (информирует «Ле Монд» - прим. Ред.) российский финансо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ат Борис Березовский обратился к Кремлю с призывом начать переговоры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й сторо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емлевский Макиавелли» уточняет: «К сожалению, самый подходящий момент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урегулирования чеченской проблемы был упущен этой зимо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ссылается на свой первый «призыв» пойти на переговоры, с которым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лся зимой этого года. Однако тогда Путин и генералы оставили этот «призыв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внимания. «А сегодня, - продолжает Березовский, - большинство россия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ены, что война в Чечне ведет нашу страну к краху». Следовательно, «ну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ваться опытом, а не мифологией, чтобы добиться настоя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урегулирования», утверждает он, подчеркивая, что «вся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дление в этом процессе наносит вред России, и, в частности, сниж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ет ее президента». Таким образом, он подходит к теме, которая для не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видимости, является главной: «Следует признать необходимость заключ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также и с самыми экстремистски настроенными чеченцам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этот раз не назвал имена этих самых «экстремистов», с которыми нужно ве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. Но логично было бы предположить, что речь идет о тех же людях: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иле Басаеве и, особенно, о Мовлади Удугове, с которыми он «работает» уж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ии нескольких лет, а также о представителях других поддерживаемых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х в Чечне, которые причастны к большинству «громких» фактов похищ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. Эти факты позволили открыть миру истинное лицо чеченцев, увеличили чис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ников президента Масхадова, способствовали сохранению состояния хаос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ли к нынешнему катастрофическому положе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мя как простые люди в Чечне стараются отмежеваться от своих согражда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стных к захвату заложников и другим преступным деяниям, совершенны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, по их словам, вместе с агентами Москвы, Борис Березовский по-прежн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ется выручить из беды своих друз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елает это даже тогда, когда они выдвигают новые ультиматумы россий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м, угрожая осуществить «новые террористические акты». Об этом заявля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м сайте чеченский «идеолог» Мовлади Удугов, которого западные сред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й информации упорно считают «главным рупором чеченских повстанцев». И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ом, что президент Масхадов уже давно повторяет, что Удугов «не имеет нич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» с правительством, из которого его исключили еще летом прошлого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йте связку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вропарламенте обсуждалась ситуация в Чечне. Заслушивались и делегаты ПАС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ывавшие накануне в республике и знакомившиеся с ситуацией в н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 дни (сообщает в январе 2001 года газета «Кавказская правда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управления ФСБ по Северному Кавказу сделали официальное зая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частности идеолога чеченских сепаратистов Мовлади Удугова к провокациям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Чеченской республики и дестабилизации ситуации во время пребывани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м Кавказе главы политкомитета Парламентской Ассамблеи Совета Евро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ого парламента лорда Ф.Джад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от что явствует из документа, так называемого национального цент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их исследований Республики Ичкерия, возглавляемого М.Удуговы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ного в начале года представителям ЧРИ в республиках Северного Кавказ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новные приоритеты пропагандистской работы, - сообщается в нем, - ост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ими. Однако настаиваем на акцентировании и жестком выдерживании след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ссийской военщиной совершается агрессия, военно-террористическая ак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свободолюбивого чеченского народа. Нужны срочные сообщения о примен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 аналогии с действиями НАТО в Югославии) российской армией в Чеч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припасов с обедненным уран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лавная ошибка президента ЧРИ Масхадова - политические игры с Росси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я переговоры. Масхадов забыл закон Аллах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&lt;...&gt; Чечне нужен новый президент. Оптимальная фигура - Амир Шамиль Баса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 нас будет принята государственная модель, близкая к системе Саудов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вии, с отдельными элементами светского государства наподобие Тур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о-европейские ценности главенства демократии в российском исполнении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приемлемы. Главенство исламских ценност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Дополнительно сообщаю, что эти тезисы для организации пропагандис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действительны до конца марта. Необходимые средства будут направлены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х вам людей. Еще раз напоминаю о необходимости срочно направить в 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до 20 января материалы для использования в докладе лорда на ПАСЕ. Основ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доведен до него в Москве через правозащитников, но нужна специ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ная на местах факту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Нейтрализуйте провоцируемую русскими критику связки Басаев -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тельно к событиям в Ичкерии. Главный в курсе наших вопросов, включ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зд зарубежных журналистов и делегаций. На «Ушастого» (А.Масхадова - пр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.) больше не ориентируйтесь. Расходы по каждой акции, включая митинг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еты, блокирование дорог, пребывание лордовских людей из Москвы дета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йте. По финансам нужна полная отчетность, там привыкли считать кажд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. Аллах Акбар!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ругую сторону Кавка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президента Грузии (сообщает в июне 2001 года сетевое агент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зависимая служба Новостей» - прим. Ред.) плетется сеть закулисных интри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промелькнувшее в электронных СМИ сообщение о якобы существующ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ном докладе государственного департамента США, который направлен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нского президента Эдуарда Шеварднадзе, могло быть организовано Бори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м. И, несмотря на то, что информация не содержит прямых указаний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стность к ней опального российского олигарха, целый ряд характе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ов указывает на заинтересованность последнего влиять на ситуац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ющую наиболее уязвимые для России аспекты (чеченское урегулирован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тику свободной прессы). Так, Эдуард Шеварднадзе под давлением цел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а документальных свидетельств был вынужден признать присутствие чече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иков на территории Грузии, что не может в принципе устраивать Бори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, открыто фрондирующего в отношении Владимира Путина и его чече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е столь значительного международного антироссийского плацдарма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недавний архитектор Хасавюртовских соглашений сегодня пытается выстро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онную Кремлю политическую партию С.Юшенкова - С.Ковалева - Р.Ауше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но не в его интересах. Б.Березовского, имеющего на Кавказе обширные лич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не может устраивать и нынешняя стратегическая слабость грузи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, который даже при обеспеченной ему поддержке в российских С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коридорах власти, не смог во время Минского саммита доби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-нибудь серьезной подвижки в отмене визового режима, а значит - трещин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СН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того, припертый к стене бесспорными фактами, своими последующ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путинскими» шагами Э.Шеварднадзе значительно сузил для знаменитого в прош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лателя президентов» игру на «кавказской площадке». Появление в этой связ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и т.н. «гвардейского мятежа», в которой обозначается расклад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 в Грузии, - факт также далеко не случайный и явление не безымян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й, тем самым, мог дать понять спикеру грузинского парламента Зураб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вания о своих новых пристрастиях и готовности закрепить их материально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давнего компаньона Аркадия (Бадри) Патаркацишвили (действующего совет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Грузии, генерального директора телеканала ТВ-6 и одновре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го криминального авторитета по кличке «Бадай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расчет представляется крайне важным для Б.Березовского с цел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... собственной легитимности в США, крайне необходимой ему для успех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й атаки на Кремль. Удивительным остается то, что ключевым игроком в схе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, коль скоро такая схема вычисляется и анализируется, выступ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ада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нцы и посланн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общению швейцарской газеты «Le Темрs» 17-18 августа в г. Монтре (Швейцари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а встреча «министра иностранных дел Ичкерии» в правительстве Асл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а Ильяса Ахмадова с депутатами российской Госдумы Сергеем Юшенковы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м Ковалевым и Юлием Рыбако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ли официального организатора встречи выступил бывший прези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го комитета Красного Креста, председатель НПО «инициатив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» Корнелио Самарруга. Однако швейцарские журналисты не исключают, что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роведению мог быть причастен опальный российский медиа-олигарх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являющийся яростным оппонентом президента Владимир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предметом обсуждения стало открывающаяся в конце сентября сессия ПАС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торой, как ожидается, будет принята резолюция с осуждением проводим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и властями геноцида чеченского народа. Более того, Кремлю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имативной форме будет предложено немедленно начать переговоры с «един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итимным главой чеченской нации, законно избранным президентом Чечни Асла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ым». В противном случае России грозит не только исключение из ассамбле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серьезные международные санкции со стороны Е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сошлись во мнении, что у мирного процесса в Чечне нет альтернатив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ой стороной, представляющей республику на переговорах с Москвой,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только Масхадов. Депутаты Госдумы заверили собеседника, что СПС и друг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е силы, включая движение «Яблоко», будут, используя все возмож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и средства, отстаивать собственный план урегулирования ситуации в Чечн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известный как «план Немцова». Для этого российские правые намерены усил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на президента Путина через разделяющих их идеологию влияте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в и высокопоставленных функционеров в структуре исполнительной вл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участников встречи, достижению этой цели в значительной степени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ожидающаяся резолюции ПАСЕ. В свою очередь, Ахмадов завер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, что «сейчас все лидеры чеченского сопротивления заявили о готов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казания верховного главнокомандующего А.Масхадова и между ними 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их разногласий. Все слухи о якобы имеющихся противоречиях распуск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ми спецслужбами и не имеют под собой никакой реальной основы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гентство «Независимая служба Новостей», сентябрь 2001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итуации вокруг Чечни показывает, что сейчас проблема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кавказской республики усилиями ряда игроков российской и международ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сцены может приобрести планетарное звучание и стать своеобраз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отергейтом» для президент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события, непосредственно связанные с Чечней, свидетельствуют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силы в России и за рубежом намерены использовать так называем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ченский вопрос» для разворачивания массированной кампании по дискредит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России. При этом внимательное изучение публикаций в россий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х СМИ позволяет сделать вывод, что скоординированное наступлени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а ведется с трех направлений. С достаточной степенью условности их мо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ть как собственно чеченское, внутрироссийское и европейск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ка действий на чеченском фронте примерно такова. В конце июля удуг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«Кавказ-Центр» сообщает о прошедшем в районе Ножай-Юрта совещании поле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 с участием А.Масхадова, Ш.Басаева, Э.Хаттаба, представителя Р.Гела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их повстанческих вождей. При этом особо подчеркивается, что между лидер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иков нет никаких разногласий и все они готовы подчиняться приказ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рховного главнокомандующего» А.Масхадова. Показательно, что А.Масхад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.Басаев, последний год постоянно обвинявшие друг друга в измене, смог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ть свои разногласия и даже разработали совместный план действий. Сейча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зидент Ичкерии» не обладает ни финансовыми, ни людскими ресурсами, по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продемонстрировать международной общественности единство с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я, он был вынужден примириться с ваххабитами, предоставив им св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ученный в западной и либеральной российской прессе имидж «вменяемог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 и сеть представительств и информационных центров за рубежом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м происходит очередное усиление боевой активности сепаратист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минацией которого стал теракт в здании правительства в Грозном 3 сентябр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 замыслу боевиков, постоянные диверсии в Чечне и на Северном Кавказ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окончательно убедить мировую и российскую общественность в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власти не в состоянии контролировать ситуацию в республик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ым выходом из сложившегося тупика являются переговоры с А.Масхадо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у же идею работают периодически появляющиеся сообщения о готовности отря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Гелаева совершить прорыв из Панкисского ущелья Грузии на территорию России (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й версии - через Абхазию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практика двух последних лет показала, что для того, чтобы застав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ь пойти на переговоры с боевиками одних терактов недостаточно. И здесь с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должны сказать российские силы, выступающие за немедленное мир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гулирование чеченской проблемы. По сообщениям швейцарских газет, в середи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а в Монтре (Швейцария) состоялась встреча «министра иностранных д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чкерии» И.Ахмадова и эмиссара Масхадова - Л.Усманова с неназванными депута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Госдумы, на которой обсуждались перспективы скорейшего нач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между Кремлем и представителями сепаратис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начале сентября Чечню посещает не скрывающий своих президентских амби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 СПС Б.Немцов, использующий любую возможность для продвижения своего пл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егулирования, который также предполагает немедленное начало переговор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Масхадовым. Вслед за этим в Москве проходят митинги, на которых сторонники СП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Яблока» требуют прекратить геноцид чеченского народа и остановить войну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м Кавказе. 15 сентября в столице Ингушетии Магасе под неглас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онажем президента Р.Аушева открылся чеченский национальный конгресс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м было принято обращение к В.Путину с требованием начать немедл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ы с «единственным легитимным» главой Чечни А.Масхадовым и резолюция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и проведения новых выборов в республике до полной нормал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ановки, что равнозначно автоматическому продлению полномочий главы Ичке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имптоматично, что гостями конгресса стали Г.Явлинский, С.Юшенков и С.Ковалев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также из Ингушетии под аналогичными лозунгами стартовал марш мир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которого, пройдя по территории Чечни, Азербайджана и Груз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стились в Турцию и, посетив ряд североафриканских и европейских стра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ли свое путешествие во французском Страсбур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се эти и другие события получают неадекватное своей реальной значи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ие в ряде российских СМИ («Коммерсант», «Новые известия», «Новая газет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анал ТВ-6 и др.), не скрывающих своих симпатий к их организатор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. 6 сентября состоялось заседание Постоянного Совета ОБСЕ по итогам поезд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чню группы содействия этой организации, на котором был сделан уже знаком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о необходимости скорейшего мирного урегулирования ситуации в республик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мирных переговоров с силами сопротивления. 13 сентября в Чечню прибы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своим предвзятым отношением к российским властям лорд Ф.Джад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сентября в Грозном должно пройти выездное заседание Комиссии ПАСЕ по ситу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чне с участием депутатов российской Госдумы. Не вызывает сомнения, что по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ам будут выработаны аналогичные рекомендации. 21 сентября состои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Комитета по правам человека Совета Европы, на котором также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ться чеченский вопрос. И, наконец, одним из важных этапов в камп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нуждению Кремля к переговорам с сепаратистами станет открывающаяся в конц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я сессия ПАСЕ, которая должна будет принять «окончательную» резолю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видимости, замысел закулисных организаторов всех этих мероприят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ется значительно дальше Чеч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ни прекрасно осознают, что продавливаемый ими через российских правы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западных союзников план урегулирования ситуации в республике по сво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м последствиям для высшего руководства страны может быть идентич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савюртовским соглашениям 1996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ть В.Путина пойти на переговоры с А.Масхадовым - это значит ф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ть его народной поддержки (нельзя забывать о том, какую роль сыгр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ая проблема в процессе консолидации российского общества вок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). После решения этой задачи становится реальной перспектива не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я победы В.Путина на выборах 2004 г., но и появления нового Гааг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бунала по преступлениям в Чечне, объектом преследования которого может ст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й российский президент (нелишне напомнить, что «прецедент Милошевич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атывается в настоящее время в Белоруссии). Вполне вероятно, что за все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и планами может стоять кто-то из обиженных Кремлем российских олигарх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спользуют в своих интересах как функционеров западноевропе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 (ПАСЕ, ОБСЕ и т.д.), так и амбициозных российских политиков тип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Немцова и Г.Явлинского. (из сообщений на интернет-номинации «GAP», сентяб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лице Ингушетии Магасе 15 сентября планируется открыть чече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конгресс, на котором, как ожидается будет принято обращение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России В.Путину с требованием начать переговоры с Асланом Масхадовы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динственным легитимным главой Чечни». Помимо этого должна быть приня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люция о невозможности проведения в республике новых президентских выборов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и обстановки. Как и все предыдущие мероприятия конгресс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ся под негласным патронажем президента Ингушетии Руслана Аушев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й интерес представляет солидный список приглашенных гостей, в число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Григорий Явлинский, Сергей Юшенков, Сергей Ковалев и другие деятел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щие правый фланг российской политики. Если рассматривать предстоящ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ресс в контексте общероссийского политического расклада, то вырисовыв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любопытная кар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Ни для кого ни секрет, что именно связанные с Чечней события в 1999 го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ли консолидации российского общества вокруг Владимира Путина. Ес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резидент России будет вынужден под давлением различных обстоятель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ти на переговоры с террористами, повторив печальный опыт Б.Ельцина,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словно лишится поддержки народа, как и его предшественник. И, конечно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жет рассчитывать на победу на президентских выборах 2004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 на такое поражение и строится расчет предстоящего конгресса - в поддерж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с А.Масхадовым. Интересна в этом свете фигура С. Юшенкова. Наверно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ящее его участие в конгрессе связано с именем опального олигарха 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, который в свое время заявил, что к осени нынешнего года «поконч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утиным» как с президентом. А в выборе средств Березовский никогда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лся и, если Чечня сегодня является для президента России болевой точк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ить он будет именно в нее. («Орловское агентство новостей», сентябрь 200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динальные изменения в мировом общественном мнении, произошедшие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актов в США 11 сентября с.г., заставили российских правых изменить с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е отношение к чеченской проблематике. Так, лидер СПС Борис Немц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ой программе «Герой дня» фактически дезавуировал сделанные им ран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 о необходимости немедленного начала переговоров с А.Масхадо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причиной такой резкой смены позиции стала распространенная россий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информация о бурной радостной реакции чеченских боевиков на теракты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на неофициальном уровне правые не намерены прерывать контакт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паратистами, и, по мере отвлечения общественного внимания от пробле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ского терроризма, попытаются снова использовать чеченскую карту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дитации президента В.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ющий сейчас за границей опальный российский медиа-олигарх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также сделавший основную ставку на чеченскую проблематику в сво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е с Кремлем, находится в более сложном положении. Один из его нынеш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еже» на российской политической сцене - Сергей Юшенков - настолько си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свечен» в связях с сепаратистами, что команда Б.Березовского вынуждена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а отстаивать тезис о необходимости переговоров с А.Масхадовым. Для этого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таются дезавуировать появившиеся в российской прессе сообщения о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А.Масхадовым и связанными с Усамой Бен Ладеном главарями бандформирова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аевым и Хаттабом, достигнуто соглашение, в соответствии с которым А.Масхад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мен на сохранение статуса формального лидера сопротивления станови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егитимной крышей» для чеченского филиала террористического ислам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ационала. (из публикаций на российских сетевых информационных ресурс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ь 2001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ч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(пишет в январе 2002 года «Северный Кавказ» - прим. Ред.)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 активно распространяются листовки с «Обращением президента Чече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А.Масхадова к народу ЧРИ». Будет уместно целиком воспроизвести тек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послания, дабы уважаемый читатель мог воочию убедиться в завидной гибк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нешней политики», претворяемой в жизнь бывшим чеченским лиде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«Чеченский народ продолжает Великий Джихад, очищая земли Отчизны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х оккупантов, прислужников мировых иудеев, агентов турецкой, пакистанск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ой разведок, арабских и афганских наймитов и междунаро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ов, прикрывающих грязные дела и мерзкие помыслы именем Проро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асхадов Аслан... обращаюсь к Вам, мои братья и сестры, с великим известие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борьба против России закончилась полной Победой. Наш народ снова сум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ь Россию и тех, кто вместе с ней хотел нашего поражения - ПАСЕ, ОБС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ых», «левых», «ваххабитов», «хаттабов»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европейские «гyманитаpии» - лживые и двуличные свиньи, прикрыва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ботой о будущем чеченского народа», привозили свои подачки, за которые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лось, хотели купить нас, хотели лишить нас свободного будущего. Как и 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ервой войны, они предлагали нам разные «мирные» планы нашей капитуляц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или достижение мифического мира в обмен на наше поражение. Сейчас они сн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ылают к нам своих агентов, которые, выполняя поручения своих англий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анских хозяев, будут слова говорить о свободе слова и соблюдении пра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 нужны их слова. Мы готовы были принять помощь: нам нужно соврем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ужие и снаряжение, материальная поддержка наших братьев. Но, даже переда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помощь, европейские гуманитарии сумели соблюсти свои интересы - они отда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тем, кому не интересны свобода и независимость, а нужны только лишь деньг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бивать чеченцев, которые, может быть, в это сложное время вс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шиблась в своем выбор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Исполняя Вашу волю, я отказался от сотрудничества с этими предателя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жниками американского империализма, и мы снова побед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и Путин согласился выполнить наши требования. Властью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ховного Главнокомандующего я назначил вести переговоры с Россией слав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ца за Свободу Чеченской Республики Ичкерия Ахмеда Закаева. Президен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й Республики Аслан Масхад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 свидетель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евская марионетка (сообщает в феврале 2001 года промасхадовское ГИ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ченпресс» - прим. Ред.), предприниматель Малик Сайдуллаев, которого в с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ФСБ использовала в качестве «Председателя Госсовета Чечни», неожиданно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х был обвинен в сотрудничестве с британской разведк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этим стоит гадать не приходится. Сбежавшего в Великобританию Мал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дуллаева надо теперь обвинить во всех смертных грехах. Зная судьбу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шественников и не испытывая ее, бизнесмен-предприниматель ударился в бег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рской программе «Постскриптум» на телеканале ТВЦ (в октябре 2001 год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. Ред.) прошел сюжет, в котором Малик Сайдуллаев раскрыл связь 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ченскими полевыми командирами, в частности, с Шамилем Басаев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тервью, построенном в форме беседы на эту тему, М.Сайдуллаев рассказал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, что его всегда удивляла способность Басаева выходить сухим из воды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связано с такими эпизодами в биографии Басаева, как захват самолета в 199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, появление в Абхазии во главе крупного отряда, появление в Азербайдж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в том момент, когда была необходимость иметь там более лоя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по отношению к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была озвучена информация, что в 1999 году в чеченском парламенте Баса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спросили о том, почему Березовский дал ему два миллиона долларов.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ка, спросили его. Он ответил, что Березовский - просто его друг. С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же прямо сказал самому Сайдуллаеву: «Басаев, Удугов - наши друзья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Сайдуллаев отметил, что у Басаева и Березовского была договоренность, су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й заключалась в том, что ни одна бумага, идущая к Масхадову на стол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 мимо Березовского, и эта договоренность соблюдалась свя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 (говорится в обращении М.Сайдуллаева, распространенной в Чечне в январ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года - прим. Ред.), всегда готовый к прекращению войны на словах и вроде 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вшийся на предложение Путина о мирных переговорах, всего за неск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 нового года окончательно подорвал веру в себ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Масхадова, в ходе которых он категорично отверг сотрудничеств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ими организациями, с представителями Президента России, а последн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ми - и с наиболее известными лидерами сопротивления, не похож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контролирующего себя челове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тел получить Масхадов своими призывами? Для нас и наших детей зая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а вновь не принесли никакой пользы. Но есть человек, которому подоб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Масхадова очень выгодны. Ведь если не будет войны, то не будет власт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г, которые он получает за кровь чеченц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а этого человека - Березовского - должна стать понятна всем: чем дольш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война на нашей земле, тем больше рычагов давления на Кремль он получ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Березовский поддержал Басаева и Хаттаба для нападения на Дагестан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ло к началу второй чеченской войны. Потом он организовал разрыв отнош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хадова с европейцами, которых по-настоящему волнует судьба чеченского нар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Березовский помогает Масхадову в организации т.н. Дня чести, грозя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ю сотен люд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этап деятельности Березовского - Масхадова, судя по всему,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простым: нет народа - нет и пробл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у меня один - нужно ли дальше терпеть это нам с вами, нашим детя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ям и сестр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давно (пишет в январе 2002 года газета «Северный Кавказ» - прим. Ред.)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е появилась еще одна фигура - политик и бизнесмен Малик Сайдуллае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вшийся к народу Чечни с воззванием, в котором обвиняет политику Масхадо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гающего сотрудничество с европейскими организациями, с представител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России, и своими действиями приносящего пользу Борису Березовско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ившему войну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обращении содержится ряд фактов, которые обращают на себя особ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. Нелогичная «деятельность» Масхадова в последнее время приводи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шательство не только его противников, но и самых стойких сторонников. Яс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дновременный беспрецедентный разрыв отношений со всеми субъек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и военного конфликта в Чечне, который он совершил за две неде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варя, может позволить себе либо человек, не отдающий себе отчета в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х, либо тот, кто абсолютно уверен в себ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 определение А.Масхадову вряд ли подходит - он зарекомендовал себ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осторожным человеком, который всегда тщательно продумывает свои шаг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по всей видимости, свою роль в столь странной позиции бывш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ского лидера сыграл казалось бы совершенно посторонний фактор: в открыт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борство с президентом России вступил «БАБ» - сам Борис Абрамович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вший все имеющиеся в его арсенале силы и средства для атаки сразу на тр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х: конфликт вокруг телеканала ТВ-6 (прекрасный аргумент -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рушение прав человека», «наступление на независимую прессу», «уси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арных тенденций»); заявление бывшего олигарха о намерении опублик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имеющиеся у него материалы о причастности ФСБ и лично президента России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ам в Буйнакске, Москве, Волгодонске и антитеррористическим учениям в Ряза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9 году удачно «совпали» с рекомендациями группы депутатов ПАСЕ от стран СН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алтии рассмотреть вопрос о создании международной комиссии по расследов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терактов. И, наконец, «неадекватное» поведение А.Масхадова, которые по су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жигает внутричеченскую рознь и грозит широкомасштабной войной. Таким обра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е действия А.Масхадова становятся легко объяснимыми, если они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анированы и осуществлены под контролем основного политического руководителя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а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-экстремисты всех стран, объединяйтесь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прогнозирует (пишет «Панорама Латвии» - прим. Ред.) активность не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ариев, в первую очередь, из стран Балтии и Грузии, которые постара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ть особую актуальность теме «защиты прав человека в Чечн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бежден, что в первых рядах борцов за права человека в Чечне окажется г-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сбергис, - сообщил один из депутатов Госдумы РФ, входящий в соста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делегации в Страсбурге. - Хотя бы потому, что человек он постоян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было сессии, где бы он не выдвигал различных антироссийских инициати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мне кажется, что ему все равно, что это за инициативы, главное -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января, по сообщению «Парламентской газеты» в Чечню прибыли представите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АСЕ и члены Госдумы РФ для изучения гуманитарной ситуац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е. Одновременно группа депутатов ПАСЕ, руководимая Витаута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сбергисом, подготовила рекомендации по «международному содействию Росси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е с терроризмом». Ландсбергис намерен предложить Комитету министров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ы создать международную группу экспертов ... для содействия нашей стран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е с терроризмом, и в частности с ситуацией вокруг взрывов домов в Москв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городах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же со скандально-сенсационным заявлением по этой же проблеме выступ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ий за границей опальный российский олигарх Борис Березовский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ью радиостанции «Эхо Москвы» он заявил, что имеет пакет документ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ующих о том, что взрывы жилых домов в Москве организовали россий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служб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Комментарий «Независимой службы Новостей» (НСН). В короткой газет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и автор не смог раскрыть всю глубину происходящих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 вокруг двух известных имен, их взаимоотношений, их попыто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пулировать мнением ПАС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СН располагает эксклюзивной информацией, которая позволит читателю более яс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представление о роли дуэта Березовский - Ландсбергис,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нктах, которые управляют Борисом Абрамовичем для достижения своих ц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ткрытые нападки Б.Березовского на президента России В.Путина получ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е продолжение. По информации, циркулирующей в среде депутат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Федерального Собрания РФ от Поволжского региона, перед самым отъезд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ации российских парламентариев на открывающуюся в начале следующей неде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юю сессию Парламентской Ассамблеи Совета Европы, стало известно о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вшемся в Страсбурге конфиденциальном письме известного литовского полит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Ландсбергиса, в котором он якобы дистанцируется от своего поли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юзн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послании, которое адресовано секретариату ПАСЕ, В.Ландсбергис прос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вторитетных европейских политических и общественных деятелей» защитить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 и достоинство от шантажа и угроз со стороны Б.Березовского и груп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бирующих интересы опального российского олигарха делегатов ассамблеи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х парламентов «новонезависимых государств» - бывших совет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резовский давно уже шантажирует меня и членов моей семьи, пиш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Ландсбергис, требуя, чтобы я еще более «непредвзято», по его собственн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ю, выдвигал антипутинские проекты. В последний раз Березовский,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у Тевдорадзе, передал, что если на нынешней сессии не пройдет «международ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 причастности Путина к теракту в Рязани», то проект, в который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зал, вложены сотни тысяч, похоронит меня. Самое меньшее, - я буду объявл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м секретным агентом КГБ. Но я прошу защиты доброго имени от друг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ной клеветы, поскольку знаю, что в бытность российским секретар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 Березовский сфальсифицировал материалы, будто бы мой отец Витаута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риэляус Жямкальнис-Ландсбергис, на самом деле, будучи всего лишь минист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ого хозяйства во временном правительстве Литвы 1941 года, выступ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ом указа о положении еврейского населения и принял непосредствен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уничтожении евреев в Литве. Любой высокой комиссии, продолж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сбергис, я докажу, что в 1942 году мой отец сам стал жертвой преступл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шизма перед человечество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нчивается письмо В.Ландсбергиса указанием на опасность для единой Европ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исходит от возможных новых инициатив лоббистов Березовского в ПАС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европейских институт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днако сайт «Наш Дагестан» в статье «Союзница Березовского в грузин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е» приводит совершенно иные факты. Мы излагаем их без комментарие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ступают сообщения о показаниях Е.Тевдорадзе (Ашкенази), которые она д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ой миграционной службе при оформлении гражданства Государства Израил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Тевдоразде, в частности, признает, что ее внешнеполитические акции согласов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«направлениями» борьбы Б.Березовского, его внешних и внутренних союзник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ом В.Путиным. Еврейка по матери, в ответ на озабочен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поставленных израильтян, она также показывает на зависимость от олигарх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его президента Литвы и депутата литовского сейма Витаутаса Ландсбергис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у же Тевдорадзе могут характеризовать такие факты. Из источник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армянской диаспоре стало известно, что с благословения совет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Грузии А.Патаркацишвили, известного в качестве ближайшего соратн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, Е.Тевдорадзе непосредственно участвовала в организации осен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го года рейда бандгруппы Гелаева на Абхазию, в результате которого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исленные жертвы среди армяноязычного и другого многонациона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республики. После этого она выдвинула антиазербайджанскую инициатив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тому, что в Азербайджане состоялся суд над гражданами этой республи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вшимися вовлеченными в абхазскую авантю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, по сведениям из тех же источников, Е.Тевдорадзе готовится выступит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бурге в защиту «свободы слова» в России, между тем, как в самой Груз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тставки ее злейшего врага - бывшего министра внутренних дел Ках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гамадзе, который не раз давал понять, что знает цену патриотизму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ости этой гражданки Израиля, вступил в силу план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Шеварднадзе по установлению силового контроля над всеми оппозиционными СМИ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м данным НСН, инициативу Е.Тевдорадзе готовы поддержать некотор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национальных делегаций в ПАСЕ от Латвии, Эстонии, Молдовы и Украи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нун открытия в Страсбурге (сообщает ИАА «Кавказ - XXI век» - прим. Ре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ей сессии ПАСЕ разрастается интрига вокруг весьма своеобразной деятель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однозначных инициатив некоторых членов национальных парламентских делега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ран СНГ и государств Балт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на Тевдорадзе, занимающая в Грузии пост председателя парламентского комит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 защите прав человека, строительству гражданского общества и граждан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ициям», инициирует вопрос о положении политзаключенных в Азербайджан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е. Инициатива Е.Тевдоразде совпадает по времени с ужесточением полит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днего государства в рамках борьбы с международным терроризмом на Кавказ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игнорирует последние договоренности в двустороннем сотрудниче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ербайджана и Груз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этого бывший завуч одной из тбилисских общеобразовательных школ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Тевдорадзе участвует в выработке рекомендации Комитету министров Совета Евро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азанию содействия России в международном расследовании террорис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ов в Буйнакске, Москве и Волгодонске в 1999 го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, согласно сведениям депутата грузинского парламент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яноязычной Джавахетии Мелика Раисяна, грузинская правозащитниц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ющая близкие отношения с вдовой первого президента независимой Груз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ной Арчвадзе, выступает посредником между отрядами «звиадистов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ущимися на армянские села в Абхазии интернациональными бандами чече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вого командира Руслана Гелаева, в результате чего серьезно страд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яно-грузинские отнош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из Армении указывают на зависимость Е.Тевдорадзе от советника президен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и Аркадия (Бадри) Патаркацишвили - основного партнера опального росси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а Бориса Березовского. При этом становятся известными давние пл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х относительно «освоения» абхазских курортов. Кроме того, по информ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а грузинского «Нового национального движения», близкого к экс-спикер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а Грузии З.Жвания этнического армянина Левана Бердзенишвил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и Патаркацишвили участвуют в планах президента Э.Шеварднадзе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сстановлению государственного контроля в национальном информацион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в связи с открытыми и резкими угрозами Б.Березовского в ад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президента В.Путина, поставившими медиа-магната вне рамо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вилизованной политики, поступают сообщения о показаниях Е.Тевдорадз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шкенази), которые она дала израильской миграционной службе при оформл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а Государства Израиль. Е.Тевдоразде, в частности, признает, что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еполитические акции согласованы с «направлениями» борьбы Б.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нешних и внутренних союзников с президентом В.Пути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ка по матери, в ответ на озабоченность высокопоставленных израильтян, о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оказывает на зависимость от олигарха бывшего президента Литвы и депута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вского сейма Витаутаса Ландсбергиса, которого Б.Березовский шантажир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ометационными материалами, доказывающими прямую причастность отц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сбергиса к карательным акциям, проведенным частями СС против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ических литовских евреев во время второй мировой вой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тексте зависимости от Б.Березовского упоминается и латвийский парламентар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с Добелис, возглавляющий т.н. рабочую группу Сейма с заинтересовавш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ские компетентные органы названием - «по репатриации нелояльных инородце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ническую родину». Е.Тевдорадзе вспоминает и о ставшей ей известной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атаркацишвили причастности некоторых членов парламентской делегации в ПАСЕ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й Рады Украины к контрабандным поставкам «наркотики-вооружения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и Ближний Вост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о заключению информационных источников в Израиле, чи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ветская» интрига перед открытием зимней сессии ПАСЕ становится адрес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Е.Тевторадзе, утверждающая, что документ о геноциде армян в Груз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 парламентом Армении по инициативе Москвы, непосредственно повинн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и 14 армян в Кодорском ущелье. Тем не менее, она продолжает поддержи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ые контакты с криминальными авторитетами в Панкисси и главарями находящих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интернациональных бандформирований Р.Гелаева и Абу Аль-Вали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ынешней зимней сессии ПАСЕ Е.Тевдорадзе уже поделилась с европей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ами «достоверной информацией» о подготовке российскими спецслужб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ых антигрузинских выступлений в области Самцхе-Джавахети, а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щими Турцию депутатами Акджалы и Акгоненчем - планами грузи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ладореформаторов» относительно ввода в армяноязычный регион Грузии турец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ск. Произойдет это, по ее словам, после отставки Э.Шеварднадзе и выдавли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ми усилиями европейского сообщества российской военной баз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дхваченная рядом информационных структур государств Закавказь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д заголовком «Союзница Березовского в грузинском парламент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ла волну откликов в России, Израиле, Франции, Швейцарии и других стран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мнений сводится к тому, что сегодня только две страны - Россия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иль - реально ведут последовательную и бескомпромиссную борьбу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м терроризмом, чего, к сожалению, нельзя сказать о США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е т.н. «антитеррористической коалиции», стремящемся выставить миров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ь зла» подальше от его действительных очаг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ем, особое негодование в российской еврейской среде вызвали факты участ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нешнеполитических инициативах, не только разрушающих международные отно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ренных государств, но и, по своей сути, поддерживающих междунаро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ов, лиц еврейской национальности: Березовского, Тевдорадзе (Ашкенази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аркацишвили и др., к тому же объединившихся в своей «правозащитной борьбе»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лтийскими фашистами - юдофоб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ло известно от наших респондентов в Израиле, некоторые зая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Тевдоразде на прошедшей сессии ПАСЕ, к примеру, о «регулярных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мбежках мирных чеченцев в Панкисском ущелье» активно приветствова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вийским делегатом Добелисом, который известен, прежде всего те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ет бывших латышских легионеров из немецко-фашистстской дивиз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ффен-СС» и открыто симпатизирует запрещенной в Латвии радикалист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ической организации «Перконкруст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м, что вопрос Грузии на сессии не рассматривался, Тевдорадзе и Ко, подня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блему закрытия телеканала ТВ-6» и «свободы слова в России» недвусмысл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ли свою причастность к антипутинской борьбе Березовского, а постанов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 о турках-месхетинцах, с последующим переводом стрелок на зарубеж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ства АРФ «Дашнакцютюн», - подтвердили наличие конкрет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ецко-грузинских договоренностей в отношении армяноязычной Джавахе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видимости, полагают источники в армянской делегации на сессии ПАС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при этом более чем скромные результаты (за исключ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ирированного Тевдорадзе «всеевропейского» унижения Азербайджана), о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озащитница» умолчала в интервью тбилисской газете «Резонанси» за 4 февра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г., стали следствием письма Ландсбергиса в ПАСЕ, в котором последний поспеши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роваться от возможных обвинений в поддержке международного терроризм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ящих слушаниях в литовском сейме по его персональному дел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нтервью Б.Березовского «Ле Фигаро» (январь 2002 год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обвиняйте Путин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меня нет доказательств того, что Путин замешан в организации терактов. Но 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юсь вопросом: чтобы организовать теракты в жилых домах, чтобы отдавать та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, нужна воля. Если ФСБ организовала взрывы, кто из руководства мо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решение? Действующий глава ФСБ, Патрушев? Смешно! Министр МВД 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Рушайло? Еще смешнее! Ельцин? Он никогда не делал ничего подобног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мя я знал их в совершенстве, и я не видел никого, кто мог бы приня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решение. Но оглядываясь назад, после недавнего закрытия канала ТВ-6, 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л свое мнение. Чтобы закрыть ТВ-6 нужна была большая смелость, нужно бы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по миллионам телезрителей. И Путин сделал это, закрыв кана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шего президента - сильная воля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ИТЕЛЬНАЯ ЛИЧ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Борис Абрамович родился 23 января 1946 года в семье религиоз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я московской еврейской общи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езобидную публикацию в «Известиях» - всего лишь о его втором (израильском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е - Б.Березовский отреагировал неадекватно - обвинил в «пещер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семитизме» тогдашнего главного редактора этой газеты Игоря Големби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го члена еврейской общины Москвы. Вместе с тем, согласно последующ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м в российских и зарубежных СМИ, после 1996 года близость олигарха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мье» стала давать ему веские аргументы в соперничестве за лидерство в сво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нической среде. Основной из них - «никто из российских евреев не стоит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о к президенту, как я» - позволял Б.Березовскому пользоваться определе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м руководителей еврейских общин и видных представителей межобщи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среды, в том числе контролирующих крупные капиталы и основ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ресурс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ствие того, что для Б.Березовского всегда была характерна запоздал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я на текущие изменения обстановки, а речевая деятельность олигарх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ежает мыслительные процессы, тему «антисемитизма» он эксплуатировал, 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м случае, публично, еще один раз. Перед вторым туром президентских выб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 года, сходу не находя убедительных аргументов, он бросил упрек генерал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оржакову, который якобы убедил Бориса Ельцина помешать притоку иностра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й на Новолипецкий металлургический комбинат под тем предлогом, что «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т слишком много евреев в административный совет завод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 к словам Б.Березовского, в том числе по данным израиль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язычной газеты «Вести-2», тогда были вынуждены прислушиваться как власт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спецслужбы Израиля, хотя там и не питали особых симпатий к олигарху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уж одиозны были его действия и окружение. Однако известен случай, к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е 1997 года находившийся в Москве помощник премьер-министра Израиля по дел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и одновременно руководитель израильской спецслужбы «Натив» Яков Кед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... исчез, но через три дня был обнаружен на даче Б.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того, с Я.Кедми в октябре 2001 года встретился в Израиле другой довер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Березовского - С.Кургинян. Причем одной из обсуждаемых на полном серьез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 стала ни много, ни мало, а возможность привлечения совокупного миро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го капитала для модернизации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июне 2002 года нью-йоркский издательский дом «Новое русское слов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л данные опроса среди жителей США и Израиля о лидерах евреев СНГ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 Балтии, из пяти названных фигур - трое (главный раввин России Берл Лаза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Всемирного конгресса бухарских евреев Леви Леваев, председа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ой общины Латвии Георгий Крупников) - так или иначе, в то или иное вре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связаны с Б.Березовск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67 году Березовский окончил считавшийся тогда «суперэлитным» факульт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ики и счетно-решающей техники Московского лесотехнического институ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учился на мехмате в МГУ, там же закончил аспирантуру. Доктор нау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-корреспондент РАН, считается специалистом в области прикладной матема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991 года возглавлял лабораторию системного проектирования в Институ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 управления Р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л об олигархе из его непосредственных начальников того времени, сред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 авторитетом он не пользовался, но был известен своей моторность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ой и цепкостью мышления. Бывшие товарищи по работе в лаборато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ли Б.Березовского как человека целеустремленного, но склонного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ъюнктуре: разрабатываемая им теория системности привлекала его глав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м своей неразработанностью в СССР и наличием весьма ограниченного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доступа к соответствующей иностранной литературе. При этом многие рабо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были элементарными переводами, кальками и компиляци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известных статей в западных научных журнал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ычку к плагиату, в особенности идей, Б.Березовский сохранил до настоя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. Так, С.Кургинян, личность незаурядная во многих отношениях, будучи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лет тщательно маскируемым политическим консультантом олигарха, яко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днократно подчеркивал, что постоянно внушает Б.Березовскому в принцип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виальную мысль: лучше «делать политику и бизнес» в России, чем бы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льчиком на побегушках с тремястами миллионами долларов» в Англ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али события, Б.Березовский прочно увяз в этой концепции, ставшей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бывной внутренней мотивацией в противостоянии с президентом. (по да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х и зарубежных информационных источников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ом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Б. Березовский питает буквально патологическую страсть к информ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рытого» и конфиденциального порядка, умеет эффективно использовать е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ыстных целях, работая со сведениями об уязвимых местах партнера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ерника, способен эффективно добиваться поставленных це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м подспорьем для Б.Березовского, особенно на начальном этапе работы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проматом», стала доставшаяся ему от отца «картотека московской синагоги»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ные в результате многолетней кропотливой работы сведения о закулис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х частной жизни значительного числа представителей столичной элит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 благоговеет перед закрытыми структурами, занимающимися сбором секрет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. Причем специалисты из спецслужб называют такую предрасположен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рбовочной перспективой». В интернет-сетях уже появлялись в этой связ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, что «безоблачное» пребывание Б.Березовского в Великобритании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далеко небескорыстным с британской стороны. (В апреле 2002 года депут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думы и сопредседатель партии «Либеральная Россия» В.Похмелкин, говоря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ах уголовного преследованя Б.Березовского, даже позволил себ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терфаксе» заявить, что его финансовые активы проверены запад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службами, и ему выданы документы, подтверждающие их легаль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ла информация и о том, что в конце 2001 года олигарх якобы имел контак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ведкой Ватикана и, что начальная стоимость «услуг» Б.Березовского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вижению католицизма в России якобы составила $700 тысяч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сле попытки покушения на него летом 1994 года Б.Березовский окружил себ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й охраной, с которой не расстается даже в условиях заграницы. Нетерпим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физической боли, страх перед возможностью покушения на его жизнь приобре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, маниакальный характер. Однако, взяв на работу в свою служб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 группу бывших, занимавших достаточно высокие должности сотрудн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ГБ (до 20 человек), Б.Березовский продолжает обвинять бывший КГБ в том, что 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его убийств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, по мнению анализировавших его характер психологов, Б.Березовск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енно крайнее корыстолюбие, «бросовое» отношение к людям, неуважение к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м, стремление играть на их слабостях, выжать из них все пригодное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х целей, а затем просто избавиться от н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соба, приближенная к семье Б.Ельцина, «серый кардинал» Кремля», гд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его голос был решающим при определении состава сменяющих друг дру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, этот олигарх, ставший предметом особой ненависти премьер-минист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я Примакова, в конечном счете, был покинут своим «шефом» Борисом Ельци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ходе обычного обыска в офисе охранной фирмы «Атолл», принадлежащ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у Березовскому, были обнаружены аудио - и видеозаписи, сделанные по приказ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ардера, и, разумеется, без ведома заинтересованных лиц, среди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ировали члены семьи президента. Среди целого арсенала подслушива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, сканеров и камер милиция обнаружила коллекцию видео и аудиокассе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ную за годы слежки за высокопоставленными людьми. Одна кассета бы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а «Таня», другая - «Семья»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Березовский показал себя пошлым шантажистом клана Ельцина, капита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он управля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Б.Березовский крайне щепетилен в отношении собств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а. Весьма обидчив и злопамятен, его сильно задевает любое, даже случай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ное слово, которое можно интерпретировать как принижение его достоин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вшее такую «бестактность» лицо, особенно из числа людей «более низ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а» или находящихся в «ослабленном состоянии», становится «смертель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ом» и объектом интри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ловами трудно передать разочарование Бориса Березовского в связ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ьнением с должности (заместителя секретаря Совета Безопасности). Бизнесм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ет нарушение каких-либо правил поведения... Тем не менее, противн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в правительстве торжествовали с уходом магната. «Это важный шаг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ующий попытку России как можно дальше отойти от олигархического капитал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зал Борис Немцов, один из двух первых вице-премьеров. Березовский толь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охнулся от возмущения при виде такого «лицемерия». Особенно гневные слова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ал в адрес союзника Немцова, второго вице-премьера Анатолия Чубайс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назвал «большевиком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Триумф Б.Березовского состоялся, когда два вице-премьера - реформатор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толий Чубайс и Борис Немцов впали в немилость по подозрению в том, что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ли покровительство «Онэксим банку», - главному врагу Березовского. Но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иррова победа. «То, что я спровоцировал уход Чубайса и друг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торов, было с моей стороны ошибкой», - недавно признался Б.Березовск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н (Березовский) начал терять былое влияние. Он наблюдал, как его враг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ириенко и других молодых «реформаторов» убрали из правительства по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овского (1998 года) финансового кризиса, но он не смог протолкнуть ту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человека - Виктора Черномырдина. (из сообщений в российской и иностра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и, март - апрель 1999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ая эр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 охарактеризовать Березовского (отмечается в 1999 году в «Аргумента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ах») однознач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У этого сильного персонажа есть свои слабые стороны. В глубине души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ждет общественного признания и выставляет эту жажду на показ. Тепе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очевидно, что подлинный «крестный отец» перехода к новой эр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кономического либерализма) - это не Егор Гайдар и Анатолий Чубайс, а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. И если наша эпоха породила и сформировала такого человека, то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чайн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- манипулятор, показывающий, где добро, а где зло, и сталкивающ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бами политиков. Россия - родина ли она для него? Она - благодатная поч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ющая ему процвет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сихологические особенности и навыки, полученные в «научной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научной деятельности, Б.Березовский с успехом применяет в бизнесе.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стемщик» он практически никогда не действует спонтанно. Его ак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 спланированы, письменно отработаны варианты действий и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характерно для него, все это имеет двойное целеполагание: на перед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, как правило, лежит решение официальной, вполне благопристойной задачи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нем - теневой проблемы, продиктованной личной корыстью. Примеры та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личности можно найти во всех без исключения экономических и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х и акциях, инициированных Б.Березовск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кономика бывшего Советского Союза (задается вопросом в марте 1999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ий еженедельник «Нувель Обсерватер» - прим. Ред.) могла рухнуть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короткие сроки? Это случилось во время «перестройки», когда в конце 80-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 наметился неотвратимый процесс восхождения будущих олигархов к вершин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. Лишившись госзаказа, предприятия не могли реализовать свою продукц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ие жулики воспользовались сложившейся ситуацией и предложили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ческие услуги. Они организовали сбыт продукции и получили экспорт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, которые превратили их в «нефтяных», «газовых», «алюминиевых» и проч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ли уточнять, что такие возможности стоили их владельцам довольно дор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даже сегодня заместитель министра финансов (России) получает 280 долла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 - в месяц... Раздел прибылей в обмен на административные разрешения: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е такого обмена завязываются тесные связи между высокопоставлен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никами и бизнесменами. Ключевой, знаковой фигурой на этом этапе был Бор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, который сколотил свое состояние на продаже автомобилей в Тольят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начале Б.Березовскому удалось увлечь главу «АвтоВАЗа» Владими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нникова идеей внедрения на заводе системы автоматизированного проект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граммного обеспечения производства. Именно в недрах этой «модернизации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ась комбинация по следующей схеме: приобретение по экспортным цен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ей «ВАЗ» ($4800) - переброска за рубеж только документации и ее возвр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ажа автомобилей по внутренним ценам (реэкспортным) по цене $7500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ность и бесконтрольность проведенных операций позволили ее участникам 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нные месяцы сколотить состояние в несколько десятков миллионов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«ЛогоВАЗ» Б.Березовского задолжал «АвтоВАЗу» $25 миллион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Широко разрекламированный в свое время проект AVVA (Автомобиль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ий альянс) - создание «народного автомобиля» на базе «Жигулей»,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м оценкам, изначально задумывался как «кидок» не только значительной мас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чивых сограждан, но и высших властных инстанций, выступивших гарантом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ично для Б.Березовского «мероприятия», проведенные «альянсом», имели край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ные последствия. Помимо приписываемой ему организации покушени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ьного авторитета «Сильвестра», в проект AVVA была вовлечена «General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s», специалисты которой быстро убедились, что проект - чистая афе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ми этой компании и было сформировано стойкое недоверие американ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х кругов к Б.Березовскому как к бизнесме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особенность подхода Березовского к бизнесу (подчеркивается в запа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х изданиях - прим. Ред.), обусловленная в том числе его скрытностью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гоцентризмом, - это отказ от обязательной для практики многих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ей скупки контрольного или, по меньшей мере, блокирующего пак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й приватизируемой компании. Не владение капиталом, а контроль над ним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воих людей» - вот кредо Березовского в бизнесе. Такой генезис и ц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ли назначения Ксении Пономаревой и Игоря Шабдурасулова на ОР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та Жабоева, а затем Николая Глушкова в «Аэрофлоте», Юрия Беспалов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нефти» и Романа Абрамовича - в «Сибнефти», Бориса Федорова в «Газпроме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кадия Патаркацишвили - на ТВ-6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 Б.Березовского, суть которой, по мнению зарубежных специалист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ится к извлечению как можно больших доходов и как можно меньшим выплата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, показывает сущность олигарха как «временщика», его ненадежность с точ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ения солидного партнер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 публикации в пермском бюллетене «Люди и выборы», апрель 1999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марте 1997 года гражданин Б.А.Березовский заручился поддержкой тепе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экс-председателя Центрального банка России С. К.Дубинина в том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ая лицензия (на перевод денежных средств зарубежных представитель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а» на швейцарские счета никому не известной фирмы «Андава» - пр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.) будет выдана. Об этом свидетельствуют стенограммы нижеследующих разгово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лефо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Березовский Борис Абрамович (заместитель секретаря Совета Безопас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Глушков Николай Алексеевич (первый заместитель генерального директ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а», бывший консультант В. Каданников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Дубинин Сергей Константинович (председатель Центрального банка России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 марта 1997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Алло, Коля? Значит, я поеду к Шапошникову встречаться, мы с н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ились где-то в полтретьего. В каком состоянии технология, мен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ует. Ты выяснил, как это все делает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Сейчас мне все расскажу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 марта 1997 год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Алло, Коленька, ну что у тебя там происходи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У меня все отлично Бор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А что насчет технологии назначения? Во-первых, лицензию получили (име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лицензия для перевода зарубежных средств «Аэрофлота» в «Андаву») или н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Нет. Лицензию не получили, Боря. Лицензия лежит на подписи у Дубин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(руководитель департамента ЦБР) у... бал в командировку. Дубинин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... Боря, мы сегодня договорились в 22 часа встретиться, 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, потому, что вот то, что я сказал, это состояние SOS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ерезовский просит через секретаря связаться по телефону с Дубининым. Его 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 - обедает. Через пятнадцать - двадцать минут Березовский разговари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убининым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Алло, Сергей Константинович, я Вас приветствую! Извините, что побеспоко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, что отзвонили. Я очень коротко. К сожалению, по тому же вопрос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мы с Вами обсуждали, когда я был у Вас в последний раз. Что-то та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, все не продвигается, хотя Вы и дали грозное указание: к 21-му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К 21-му они дали мне, так сказать, свою позицию. Слава богу, что и это.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действительно, имеет два принципиальных вопроса, которые у нас как 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а не получают из-за того, что, во-первых, не выработана собственно схе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за этими средствами, счетом и так далее. Они как бы все это вре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ли, чтобы не Вы, а «Аэрофлот» предложил бы форму контро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Сергей Константинович, можно я Вам скажу? Поверьте мне, Николай Алексееви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шков - абсолютно опытный человек с безупречной репутацией, и это бы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, о чем он говорил, когда мы с Вами встречались. Что в том-то и дел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ана и существует не просто схема контроля, а абсолютной прозрачности. 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, с этого он начинал свою работу, в отличие от той схемы, котор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ла раньш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Я согласен, что та, что существовала раньше, хуже, наверное,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. Ведь с этим не спорю и, наоборот, поймите, что мне нужно ли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ас, либо от наших, но чтобы было предложено, что так, и так будет работ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схема. Пока такого документа нет, мне не на чем базироваться во всех эт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х. Это могут сделать наши. Им уже сказал: напишите тогда сво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прерывает) - Они вообще не хотят ничего делать. Уже год ф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Знайте, сейчас не это будем обсуждать. Я согласен, что прошло м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и может быть, действительно мы виноваты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прерывает) - Об этом не может быть речи. Важно, чтобы была работа, котор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м деле идет, и вот сегодня она как раз абсолютно не прозрачна для ЦБ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Согласен еще раз, поэтому я и говорю, что позиция у нас очень уязвимая. 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уже сделал все эти внушения. И понимайте, до того, как мы договорились о т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а будет работать. Это все равно нереально все. Должен быть механизм эт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там и так далее. Я это нашим внушал, они, по-моему, это поняли. 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и задание и свои замечания от начальства. Но вторая тема, кроме тог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согласовать быстро саму схему, она заключается в том, что они указывают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ые гарантии, которые дает вот эта «Андава». Это маленькая фирма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прерывает) - Давайте сделаем таким образом. Если вы не возражайте, в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, чтобы все-таки Глушков встретился с теми людьми, которые у Ва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ют эту схему, по поводу гарантий, по поводу вс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Они не могут встретиться что ли? Есть проблем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Да, конечно. Потому что просто сказали, что документ находится у В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Извините, он уже давно не у меня. Уже три раза я их вызывал к себе. Он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ии первого зама, курирующег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прерывает) - Он уехал вроде бы сейча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... уже делал второй раз это внушение, и документы у них, все задания 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нетерпеливо) - Скажите, пожалуйста, с кем можно связываться, поскольк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де бы, зам этот уехал сейчас? Я имею в виду Смирн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Смирнов сейчас в командировке. Но у него есть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прерывает) - А без него никто не хочет разговаривать на эту т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Господи! Эти мои сотрудники - прелесть! Там сеть такая Артамонова, она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исполнитель, она работает над этим конкретно. А сеть еще зам по фамил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моему, Михайлова. Зам Смирнова. Эти две женщины, собственно говоря,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ми, которым я только вчера отвечал, что надо пис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С кем Глушкову можно связать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Ну вот, давайте с этой Артамоновой. Сослаться на меня и так далее. Я ещ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им отзвоню сейчас по своему селектору. У Смирнова действитель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никто не ответит. Его нет. Ну, и соответственно, второй-то вопро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 с этими гарантиями. Алло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Да. Я Вас слушаю вниматель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Есть две формы гарантии. Либо страхование в такой страховой фирме, котор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взять на себя такую ответственность, либо гарантии, которые дает ря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, скаж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Хорошо. Это как бы вопросы Глушкова. Просто самое главное знать, с кем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бы связаться, потому, что его посылают торжественно каждый раз непонят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. И Вы сейчас сказали, вот есть Артамонова. Он с ней тогда связывается. 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сто ее можно вычислить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(хихикает) - Ну, наверное, можно у меня в секретариате спросить телефон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. Я, честно говоря, не помню и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Хорошо. Он может позвонить в Ваш секретариат - и дадут телеф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амоновой, 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Сейчас я скажу, чтобы они связались с замами Смирнова и так далее.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шкову помогли. А я сейчас с ними попытаюсь быстро переговорить. Я сейча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зжаю на наше заседание великое (заседание правительств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Хорош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Хорошо, Борис Абрамович. Будем это подталкивать впере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Как Вы думайте, сколько времени уйдет на это подталкивани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Я уже не знаю, честно говоря. Они действительно очень умело заматыв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опрос. Но на самом деле вопросы там оста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Понимайте, я с Вами согласен, Сергей Константинович. Просто Вы пойми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 вещь. Одну простую, элементарную вещь. Вот так, как это было раньш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год «Аэрофлот» теряет десятки миллионов долл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Я это понима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Глушков сделал так, чтобы не терять. Это тоже не устраивает. Что т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ивает, непонятн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Нас устраивает, чтобы эта изменилась система. Это совершенно правильно, 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змениться должна достаточно ясным образ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Просто мы теряем время. Жизнь-то идет в это время, она не стоит на мес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цесс продолжает идти не совсем так, он лучше безусловно, поскольку это бы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инициатива Глушкова. Но для того, чтобы он шел нормально для государ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лазах государства, нужны некоторые решения, уже Ваши. Которые вот уже г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можем никак продвину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(обижено) - Ну Вы со мной не год все-таки на эту тему разговаривайт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Нет, нет. Я, Сергей Константинович, естественно, утрирую. Ника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й личных нет. Речь идет... Это действительно достаточно простое де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не хотят его делать. Просто посылают от одного к другому, третье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му. А Вы и я, которые могут на что-то влиять, ничего не можем с н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Ничего, сделаем. Это, как-то, мы уж освоим так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Я так понимаю: если там не будет получаться, можно обратиться к Вам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: - 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Большое спасибо. До свидани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сразу же следует разговор Березовского с Глушковым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Алло, Коля! Я только что разговаривал с Дубининым. Он, конечно, п... 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. Но ничего. Он говорит, что у его людей есть два сорта проблем. Од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- это прозрачность схемы для них. Это как раз и не устраивает на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. Второе - гарантии, потому что, говорит, фирма маленькая. А вот ка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и она дает там? Поэтому либо нужны гарантии страховой компании, ли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рциума банков. Понятно, д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Гарантии чего, Бор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Вот я, Коля, вот этого уже не понима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Потому, что мы сейчас держим счета в каких-то третьеразрядных банк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вообще никакой гарантии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(раздраженно прерывает) - Коленька, давай сейчас не на эту тему. Есть та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амонова. Через приемную, причем я бы хотел, чтобы ты это сделал просто сраз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Да. Сейчас я это сдела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: - Прямо с ней связываться и ясно сказать, что был разговор с Дубинины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инин сказал, чтобы этот вопрос был самым скорым образом решен. По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йте время - давайте встречать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: - Хорошо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мае 1997 года ЦБР выдал «Андаве» лицензию, получив которую Н.Глушк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ийся соучредителем «Андава-групп», получил полный контроль над вс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ой выручкой «Аэрофлот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мья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аналитик Дмитрий Фурман (пишет британская «Гардиан» в апреле 199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- прим. Ред.) сказал, что если бы надо было написать роман или пьесу о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том смешном и трагическом, что пережила Россия в 90-х годах, то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ло бы назвать «Взлет и падение Березовского». По словам Фурмана, эт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приобрел свое богатство и влияние только потому, что постсовет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и нуждались в нем, чтобы обогатиться сам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шедшие к власти на заре нашей революции не имели ни малейшего предста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нужно сделать, чтобы стать миллиардерами», - писал Фурман. «Он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ли только вокруг заводы, колхозы и все такое прочее - но не знали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тить это в виллы, яхты, дома в Париже и счета в швейцарских банка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даже не представляли себе, что такое стоимость акции. Им нужен бы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ник, человек, обладающий умом и обаянием, который мог все организова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, конечно, его услуги стоили дорог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Что же он (Березовский) мог узнать из общения с кремлевской элито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что боги-олимпийцы не блещут интеллектом (по его мнению), иног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тся в полной растерянности и еще более закомплексованы, чем он с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что - народ это абстрактное существо, которым можно управля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пулировать и на которое можно влиять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Коржаков (разбирает «Курье интернасиональ» причины смещ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с должности секретаря СНГ в апреле 1999 года - прим. Ред.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ий руководитель охраны президента, рассказал свою версию того, как олигар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репился» в Кремле. «Все вечера напролет он проводил у двери кабинета гла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ой Администрации. Получив доступ в «клуб», он использовал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на полную катушку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днако сам А.Коржаков был главным объектом «работы» Б.Березовского в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президентский период. Сближение с ним прошло на фоне закулисной борьб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президентом и Ю.Лужковым, который стал опираться на «лобби» В.Гусин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и немыслимые прожекты Березовского об убийстве главы «Моста», высказа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оржакову. «Весьма плодотворное сотрудничество» с последним да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му возможность войти непосредственно в контакт с семьей президен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оследовали ввод «женской части» семьи в «светско-богемную» жизнь - ря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й Наиной Ельциной дома приемов «ЛогоВАЗА» на Новокузнецкой улиц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е, дорогостоящие подарки Татьяне Дьяченко, а также устрой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ого зятя главой «Аэрофлота». После отставки А.Коржакова все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ило Б.Березовскому настолько плотно закрепиться в президентской семье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половина сохраняла контакты с ним даже после скандала в «Атолл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илась версия, что, сняв Березовского, Ельцин, якобы, решил конфликт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ями в пользу старшей - супруги гендиректора «Аэрофлота» В.Окуло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ющего теперь против своего партнера по бизнесу, Бориса Березовского, в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как младшая, Татьяна, всегда была на стороне последне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является членом семьи (свидетельствует в самом начале 2000 года «Либерасьон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. Ред.) в прямом смысле слова. Она - Татьяна Дьяченко, младшая доч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. Скромная, не любит давать интервью, слывет гордячкой (как отец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ает роскошь. Та, которую раньше называли «кремлевской принцессой», раньш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лась научной работой, а с 1996 года переключилась на подготовку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президентской предвыборной кампании, посвятив себя карьере отц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в в следующем году пост советника президента, она продолжала трудиться на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джем своего родителя, хотя, несомненно, ее роль была гораздо серьезне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ться к президенту было нелегко, поэтому все вертелось вокруг Татьяны.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официальной зарплаты она не получала, нужды у нее ни в чем не было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еще она стала защищена от всяких юридических преследова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е якобы есть счета за границей, а также купленные через подставные фир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ла на Лазурном берегу, яхта в Испании и замок в Германии. В январе 1998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гано сотрудники швейцарской полиции, проводя обыски в офисах строите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«Мабетекс», которая, как подозревают, за взятку получила крупный заказ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о реконструкции Кремля, обнаружили кредитные карточки Бориса Ельцин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ьяны Дьяченко и ее сестры Елены Окуловой. Всего за один день Татьяна Дьяченк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потратила 23000 франков на свой гардероб. Есть подозрения, что именно о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подлинным владельцем дворца, записанного на имя одного из руководител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бетекс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Елена не столь активна, как сестра, мужьям обеих нельзя пожаловаться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. Муж Елены - глава «Аэрофлота», акции которого принадлежат Борис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, тоже члену «семьи», подозреваемому в расхищении денежных средст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компании. Муж Татьяны (бывший - прим. Ред.) работает в нефтяном бизнесе, 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положениям, у него есть счет в банке на Каймановых островах, исчисляем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2 миллионами. Мы можем также найти его имя в досье «Бэнк оф Нью-Йорк» в чи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ентов, одним из которых между прочим, является Семен Могилевич, известный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русского воровского мира в СШ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Помимо этого к «семье» принадлежат также верные люди, работающие в Кремл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них - это, конечно, управляющий делами президента с 1993 года Паве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Еще один персонаж - глава администрации президента Александр Волоши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Владимир Путин оставил в занимаемой должности. Это друг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торым они состряпали сомнительное дельце с автомобильным концер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A, в результате чего огромное число клиентов осталось с носом. Он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шан в деле с финансовой пирамидой банка «Чара». Во время предвыбор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и (парламентской) именное Волошин развернул беспощадную борьбу проти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а-холдинга «группа МОСТ», который поддерживал блок Лужкова - Примак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янем еще и о Валентине Юмашеве, которого Березовский разыскал по просьб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Коржакова для написания ельцинских мемуар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С начала 1998 года, отмечают эксперты, и члены семьи президента, и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находились под практически безраздельным контролем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что предвидя это, бывший глава президентской администрации Никола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, умирая от рака, сказал своим друзьям: «Главное - останови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!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Б.Березовский властолюбив и, по некоторым данным, неразборчив в метод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борства. Считается, что он может пойти на «крайние меры физ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я», однако лишь в случае, если можно будет доказать собстве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частн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18 ноября 1993 года «АвтоВАЗ» и швейцарское отделение Париж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го банка подписали кредитное соглашение о выделении $150 млн.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ы AVVA, главным образом, программу производства «народного» автомобиля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З-2110». «Альянсу» также продал два векселя по 500 миллио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номинированных рублей Мосторгбанк, контролировавшийся группиров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го авторитета «Сильвестра». Векселя погашены не были, а люд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вшие сделку от имени банка, скрылись. Б.Березовский решил обратить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цию и, в то время когда он ехал на заранее назначенную встречу с сыщик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шло покушение на него, приписываемое «Сильвестру». Но интересно, что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я после покушения на Березовского деньги с процентами (1,2 миллиар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) поступили на расчетный счет AVVA. А несколько позже произошло «удачное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шение на самого «Сильвестра»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 многочисленных союзах и комбинациях с другими олигархами Б.Березовск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отводилась функция «крыши», обеспечивающей не только интересы этих груп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шем политическом уровне, но и отражение многочисленных угроз со стор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ой преступности. На решение последней задачи было нацелено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айшее окружение Березовского, но, в первую очередь, этим занимался Бад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ркадий) Патаркацишв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советское время он был активным махинатором в системе автосервиса в Груз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ез связи в теневом («цеховом») секторе вышел на высокий уровень контак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 хозяйственными руководителями республики и Союза, так и с авторите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го мира: Анзором Кикалейшвили, Гиви Берадзе, Тенгизом Ориани, Шабта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мановичем, братьями Отари и Амираном Квантаришви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информации из МВД России, там разрабатывались версии о причаст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из перечисленных главарей преступного мира к убийствам «Сильвестра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слава Листьева. По другим сведения, не исключалось, что им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Патаркацишвили, известным в уголовном мире как «Бадай», в 1994 году бы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ы две встречи Б.Березовского с представителями колумбий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аинового картеля с целью организации отмывания наркодолларов в России. Кро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«Бадай» через лидера чеченской преступной группировки Исмаил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л получение структурами Б.Березовского доброй половины из те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ллионов рублей, которые выделялись из российского бюджета на восстано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Чечни, продолжает «курировать» связи олигарха с непримирим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ламистами в Чечне, режимом Э.Шеварднадзе в Грузии, отдельными структур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й организованной преступ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м национальном бюро «Интерпола» располагают информацией о намер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ого и Б.Патаркацишвили во взаимодействии с представителем одной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ейших германских промышленных корпораций разместить через подстав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фонд «Селфорд» (зарегистрирован в Великобритании) круп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и (на общую сумму свыше $500 миллионов) в Сербии. Для этого планиру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йствовать немецкие связи в окружении премьер-министра З.Джинджич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ЗАКЛЮЧ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уже очевидно, что после «самоизгнания» из страны Б.Березовского с ноябр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года заметно активизировалась его деятельность, способная нанести ущер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 России (и не только России) в различных сферах. Активиз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прежде всего связана с его «удалением от власти», замене близ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людей на ключевых государственных постах. Все это существенно снизи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довлетворения его политических амбиций и ведения сомнительного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законного бизне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Основной целью предпринимаемых Березовским действий является созд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ля формирования в России политического режима, основанного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ащивании бизнеса и власти», и своего возвращения в качестве «сер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динала» Кремля. Для их реализации Березовский осуществляет работу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 направления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олидация политических сил, оппозиционных президенту России - создание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ой оппози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ведение информационной войны с позиций в россий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рвого направления характерны активные контакты Березовског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либеральными силами и правозащитными организациями, в том числе попыт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им финансовой поддержки (Фонд А.Сахарова, партия «Либеральная Россия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С, «Яблоко» и др.). Результатом этого является периодическая активиз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аний по оказанию давления на федеральную власть в решении «чече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» (попытка проведения т. н. маршей мира, обращения правозащит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в Совет Европы, призывы к выводу войск и началу мирных переговор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ю суверенитета Чечни, муссирование идеи организации международ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й и Трибунала над «военными преступниками» в Чечне и пр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в прессе сообщалось, что Березовский (видимо, через территор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и) регулярно посещал один из кавказских регионов, где на секрет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ax с боевиками якобы обещал им организовывать давление миро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ства с целью вывода федеральных войск из Чеч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о в СМИ появились публичные высказывания отдельных лидеров СПС,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ости Б.Немцова, о необходимости начала мирных переговоров, ставш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м их интенсивных контактов с представителями А.Масхадова на территор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ушетии и за рубежом. Все это может свидетельствовать о координации действ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С и Березовского в наиболее остром для политического имиджа президента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е. Эта же взаимосвязь прослеживается в комментариях Березовского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нтрольных ему СМИ, о необходимости участия России в совместных с СШ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х действиях против международного терроризма, и высказываниях Б.Немцова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 единственного российского политика, в тот момент откры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вшего эту иде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этим, скрытая деятельность Березовского внутри Госдумы и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Федерального Собрания России по поиску сторонников, в том числе пут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а и дискредитации ряда лидеров фракций и депутатов, лояльных Президент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, может свидетельствовать о заблаговременной подготовке им предварите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ля инициирования процедуры импичмента президенту России в случа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ого обострения социально-политической ситуации в стра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изованном против президента России «информационном наступлении», в 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 в электронных изданиях, можно выделить следующие позици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бликация материалов, компрометирующих президента как личность, поиск в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м и настоящем противоправных или аморальных поступков и т. д.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ародование «доказательств» политической несостоятельности президент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ия и аморального поведения отдельных его представителей (Д.Коза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Устинов, С.Иванов, В.Иванов, Н.Патрушев, С.Пугачев и др.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страция «ущербности» предпринимаемых президентом России попыто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авовых и экономических реформ и политического курса в целом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скредитация деятельности органов прокуратуры и особенно ФСБ в связ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кистским» прошлым президент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стойчивого мнения о захвате власти «питерскими олигархам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ство по содержанию и срокам публикаций, их тенденциозность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но заказной характер материалов, создает впечатление о еди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м замысле, который полностью совпадает с тем, что озвучивает ли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в своих интервью. Эти материалы появляются как в издания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принадлежащих Березовскому, так и в той преимуще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ой прессе, где за это можно просто заплати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 можно констатировать, что сложившийся имидж президента России име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ый запас прочности и делает практически не эффективными нападки на 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страны. Однако, за границей с учетом существующих информаци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ьтров, незнания реальной ситуации в России, избирательного показа событий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ей, любые публикации компрометирующего характера о президенте России име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й негативный резонанс. Вопреки заявлениям МИД РФ, в течение 2000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 годов реальный рейтинг В.Путина за рубежом оставался достаточно низким, т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ласть в России там устойчиво связывается с коррупцией и отсутств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ости и экономического развития. В этом свете публикации интервь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и других его заказных статей в зарубежных СМИ становятся серьез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ами не только по репутации президента и его окружения, но и по внеш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е и экономическим интересам России. Единственной же эффектив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ю внутри России для оказания давления на президента, с точки зр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ов Березовского, продолжает оставаться непосредственная компромет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его коман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переворот и социально-экономический коллапс власти, котор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рекаются в ряде публикаций от имени Березовского, пока невозмож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я С.Иванова и Б.Грызлова на посты силовых министров, а главное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«технического» правительства М.Касьянова (гарантирующее баланс внут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льцинских политических элит современной России), можно считать более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ыми и стратегически верными. Вовремя объявленный в сентябре 2001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-часовой ультиматум чеченским боевикам и крайне взвешенный общий подх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стороны на грузинском направлении, ликвидация Хаттаба - все это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очень серьезными для президента России шагами на опережение Березовско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защитников и правых либералов. Ответ Березовского последов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медлительно: он похвалил президента, сказав, что тот просчитал партию на д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 вперед, одновременно втягивая его в новый этап игры. Однако последовав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этим внешнеполитический «прорыв» В.Путина (посещение Германии, Бельг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е переговоры с США и НАТО и, наконец, майский российско-американ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мит и оформление североатлантической «двадцадки») позволил значитель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ить авторитет президента России за рубеж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 же положение Б.Березовского в современной российской политике определя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и основными факторам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озможности участия и ресурсы влияния Березовского на политический процес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ы его постоянным нахождением за пределами страны. Это суще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ает «поле» его деятельности, поскольку его потенциал политического влия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о основан и организован как система личных связей и неформа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коммуника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щественно уменьшилось участие Березовского в российском бизнесе, контро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отдельными компаниями и финансовыми потоками (прежде всего «Сибнефть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эрофлот», ОРТ и ТВ-6), что ранее обеспечивало Березовскому бесперебой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ую и информационную базу влияния на политические процессы. В то же вре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продолжает контролировать значительные финансовые ресурс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за «выход из бизнеса», что принципиально не лишает его потенци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 и возможностей его наращивания в будущем, в особенности же -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зарубежных стр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сутствует непосредственная связь и включенность Березовского в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мью». Политические и финансовые лидеры этого клана за последний г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 дистанцировались от интересов и планов своего прежнего покровител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«сдав» Березовского в целях сохранения позиций в новых условия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ама «Семья» как единый и консолидированный политико-эконом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н постепенно разрушается и перестает существовать в связи с усиливающей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цией и расхождением политических и экономических интересов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х участников. При этом, однако, связи и политико-эконом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ости между отдельными группами и сегментами внутри «семейного» кл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ются и, в ряде случаев, даже могут иметь тенденцию к усиле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тдельные представители клана наращивают свое экономическ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щество и потенциал влияния, не в последнюю очередь посредством перевода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контроль имущества и активов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основы политического и экономического влияния Березовского разрушены,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ранен от процессов выработки и принятия государственных решений, не способ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на государственную политику устойчивое системное влияние. При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м утрачены важнейшие составляющие его прежнего политического статус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джа: разрушен его образ как «теневого политика №1» и эффектив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менеджера. Это было базой для его политического бытия и позволя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 использовать в своих интересах представления и мифы о собственн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и даже в тех случаях и ситуациях, где такое влияние отсутствов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Березовский утратил статус политического, аппаратног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-посредн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опыт политической деятельности Березовского показывает, что именно функ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ника является для него наиболее естественной и необходимой базой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й экономических интересов. В то же время, в современных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х существуют объективные предпосылки для усиления политической актив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и накоплен определенный потенциал по крайней мере частич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я его политического влия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иболее общем виде эти предпосылки и возможности связаны с рядом вызов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 политическому режиму В.Путина и попытками Б.Березовского использовать и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интересах. К таким вызовам и угрозам в первую очередь относя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едение масштабных социально-экономических и политико-административ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возможности воздействовать на ситуацию со сторо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гинализованных групп влияния, в частности группы Березовского, существ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ют. Это связано, в первую очередь, с повышением уровня нестабиль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и социально-экономической системы общества в период люб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ций. В результате возрастают инфраструктурные возможности поли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, создаются новые возможности и ресурсы политического действия в процес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или перестройки прежних систем управления, политически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х и социальных отнош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, процесс реформирования всегда связан с частичным подавлением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млением интересов тех или иных политико-экономических и социальных групп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е создается известный потенциал социального и политического протест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может использоваться в своих интересах теми или иными политиче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истема внутриполитических противоречий связанных с неустойчивым балан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элитных груп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незавершенности процесса формирования команды президент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нсолидированности ее интересов, продолжается системная борьба основных групп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 за формирование этой команды и доминирующее влияние в ней. В настоящ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в результате ресурсной и статусной перегруппировки элиты, наибольш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и потенциала и возможностей влияния понесли бизнес-элита (т. 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лигархическое сообщество») и региональные группы интересов. Соответственн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они в наибольшей степени не заинтересованы в стабилизации поли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, рассчитывая или на частичный «откат» политической системы к бол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дному для себя прежнему состоянию (т. н. «позднеельцинская модель власти»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а дальнейшую эволюцию политического режима В.Путина, в рамках котор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влияния возможно на новых принципах, в т. ч. и на осно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ния принципиально иных межклановых коали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необходимо учитывать и то, что даже при нынешней «лояльности» круп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а Кремлю (продекларированной в рамках РСПП А.Вольского) он объектив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 в оппозиционной деятельности Березовского: на этом фоне пози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шихся «олигархов» становится более выигрышной в глазах власти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для усиления экономической экспансии. Таким образом, нельз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ь определенную «дозированную» поддержку активности Березовского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тавшихся в России «олигарх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потенциал напряженности создается и тем, что процесс ротаци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овления элиты существенно тормозиться. В результате «второй эшелон» эли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дает в ситуацию несоответствия ожиданий обновления власти и собств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ьерного роста, что объективно подрывает лояльность этого «эшелона» элит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. Потенциальная усталость данной элитной прослойки в среднесроч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е (1-3 года) от неопределенности и «подвешенности» ситуации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нуть их к тактике массированного давления на президента и поис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ных путей «вхождения» во власть. Тенденция совпадает с нача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ской (2003 года) и президентской (2004 года) выборных кампа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лекс стратегических политических и социально-экономических угроз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х с международной политической и экономической конъюнктур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нешних и внутренних кризисов на пространстве «ближнего» и «дальнего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ья способно создать достаточно серьезную угрозу позициям президент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ситуация кризисного развития неизбежно провоцирует необходим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изации и ограничения ресурсов, что порождает объективные противоречия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ниями общества и интересами различных политико-экономических группиров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политическая система, построенная на принципах ресурсного обмен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ального компромисса различных групп элит, оказывается не состоятельна пере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м глобальных вызовов, требующих реализации мобилизационного курс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частных интересов, их подчинения национальным интересам стран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осложняется еще и тем, что в нынешних геостратегических услови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ий кризис и дефицит экономических ресурсов дополня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м «ценностным», «цивилизационным» испытанием элиты и общества «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ом». Особенно резкий и даже обвальный характер такие процессы мог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в том случае, если на фоне ухудшения мировой эконом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ъюнктуры, нарастания кризиса в экономике и социальной сфере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ой геополитической нестабильности, порожденной новыми вызов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го терроризма, будет проводиться масштабный комплек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их рефор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принципов политической деятельности Березовского, то он осозна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себя как наиболее яркого противника курса президента. Если сейчас э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 расценивается как маргинальная, то сам Березовский, видимо, видит в 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й политический ресурс, т. к. при изменениях в социально-эконом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в России он сможет выступить если не в роли персонального лиде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ющейся оппозиции, то, по крайней мере, в качестве ведущего центра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сталлизации и поддерж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 Выстраивание Березовским «оппозиционной стратегии» основывается на ря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в и устойчивых схем интерпретации политической реальности. Анал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й, высказываний и действий Березовского (наиболее очевидным способ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а стратегии Березовского и его целей является анализ самой структу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поведения Березовского и его базовых заявлений) позволяет выдел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е принципиальные и программные для него принципы и подходы к орган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деятельност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непереизбрания В.Путина на пост президента России в 2004 год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ринцип будет оставаться базовым, если не произойдет необходи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 «мутации» и «трансформации» позиций самого президента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с этим принципом, для Березовского существует необходим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соответствующее общественное мнение («президент не переживет од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воих конституционных полномочий»). Ключевым инструментом форм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мнения является «война компроматов», которая превентивно была развяз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В.Путина в конце 1999 года - начале 2000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ая информационно-пропагандистская задача дополняется тенев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й - уже сейчас развернуть непосредственную подготовку к следующ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ламентским и президентским выборам, начать отработку коалиционных стратег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ния коалиции или «кандидатского пула», в котором был бы обеспече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ый уровень учета интересов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ой целью при этом является формирование в будущем составе Госдумы помим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кции «Либеральной России» других неформальных «фракций» или депутат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, в той или иной степени контролируемых Березовским. При этом попыт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ть такие подходы предпринимаются в предварительном порядке уже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ем составе Госдумы, преимущественно после весеннего раскола в рядах КПРФ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для Березовского принципиально важно выявление тех избиратель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й, которые будут наиболее эффективны в 2003-2004 годах. В каче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вых в настоящее время им, похоже, рассматриваются технологии «пря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ампании» - «от двери к двери» - и «акций гражданского действия»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м возможностей СМИ только как вспомогательного механизма. В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е становится очевидным, что работа со структурами гражданского общест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ми и правозащитными организациями, причем, прежде всего «на местах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вне местной и региональной политики, носит для Березов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полагающий характе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новой «либерал-патриотической» идеологии и организационной баз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политических пози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Березовского, которое он реализовал в т. н. апрельских тезисах 200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, в настоящее время наиболее активная часть общества связана ил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еральной доктриной развития России, или с патриотическим мировоззрени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оптимальной стратегией своего политического позиционирования 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 формирование новой либерал-патриотической идеологии, опору на «но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х русских» (как основу среднего класса), которые вроде бы и являю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ями этой идеолог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ответствующей идеологии рассматривается Березовским как ресур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я своего влияния и социальных групп поддержки. Для решения этой задач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в первую очередь привлечение инструментов формирования обществ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я, воздействия на массовое сознание. В этом смысле ключевое значение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играют медиа-ресурсы и развитие системы контактов и влияни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игентской среде, в сообществе лидеров общественного мнения (писател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ы, музыканты, религиозные деятели, телеведущие и т.д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предполагается проведение работы по отстраиванию организацион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ы, призванной реализовывать и политически выражать формируемый идеолог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. С этой целью создана «Либеральная Россия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, идеологическое и партийно-политическое влияние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ся и в других секторах политического спектра, прежде вс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ирующих протестный электорат (продолжение активных контакт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югановским крылом КПРФ, создание Социалистической единой партии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Рыбкина и др.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ализация политической стратегии «управляемого кризис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этой стратегии Березовского лежит стремление к дальнейшей инспи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ых ситуаций и управлению ими. Такая политика проводиться олигархо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х обозначения своего влияния, а также реализации стратегического союза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и группами влияния, которые могут в результате разнохарактерных кризис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ться в проигрыше и перейти в оппозицию президенту. При этом не исключаетс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выдвигая в качестве гарантий собственной неприкосновенности и предмета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а те знания, которыми он якобы обладает о различных представител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политической элиты, а также о механизмах принятия и реал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решений в период 1997-2000 годов, Березовский рассчитывает вступ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ый политический торг с Кремлем и, возможно, даже вернуться в Россию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публичного полити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м элементом стратегии «управляемого кризиса» считается созд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ок для воспроизведения олигархической политики, практиковавшейся д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8 года. Тогда оппонирование государству строилось на стимулировании ак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и политического протеста, формировании атмосферы недоверия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м власти в условиях ухудшения экономической конъюнктуры. Ключев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ом такой политики как раз и является неконтролируемый властью процес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организации, выдвижение в центр общественного интереса невыгодных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вопросов или сознательное искажение в соответствующем ключе ре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ключена опора Березовского на воспроизведение стратегии уси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политических противоречий и использования негативных тенденций внеш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ъюнктуры для разрушения единства элиты и массовой поддержки полит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. В этих целях особое значение имеет развитие неформальных отношен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с потенциальными организациями социального протеста (КПРФ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ы, организации работодателей), а также работа на региональном и особе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-региональном уровнях с целью создания потенциальных «зон протеста»,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выгодной территориальной организации (блокада и перекрытие ключев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и коммуникаций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сетевой структуры дея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ерезовского политическое действие должно обладать признак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вариантности. Это означает, что создаваемая им политическая организац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максимально отвечать критерию способности обеспечивать (поддерживат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ость и устойчивость, а значит иметь необходимую для этого достаточ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многовариантности. Система должна задавать возможности для реал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го пучка целей (многофакторность), в том числе разнонаправл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ноговекторность). При этом приоритет отдается выстраиванию системы личност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и персональных связей и зависимостей в обход формальных структур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ов, их ограничений, преимущественно «горизонтальной интеграции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«персональных рисков» и высокой степени обратной связи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команды в противовес государственной иерарх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й принцип организации политической системы обеспечения своих интерес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может быть назван сетевым. Такая сетевая система управ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на на отдельных людей, создание из них команды, временны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туальных «рабочих групп», и реализацию на этой базе одного или несколь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в. При этом данная система более мобильна, устойчива и взаимозаменяема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м, а также более эффективна, по сравнению с традиционными политстемам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 государственны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подчеркнуть, что «сетевые системы» организации политической деятель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правления наиболее активно применяются и используются исламистски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ламскими международными террористическими организация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одобной системы Березовским ориентировано на прямое противодейств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эффективное противостояние государственной машине. В основе леж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команды - личных связей и отношений Березовского с отдель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ми конфессиональных, социальных, профессиональных, политических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-групп. Создание сетевой системы управления предполагает необходим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ять особое внимание средствам коммуникации членов «сети», что способств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Березовским направлений своей деятельности, связанных с Интернет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в организации «сетевой структуры» особое внимание уделя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отношений, контактов и связей с «русской диаспорой», прежде всего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, Израиле, Германии, Франции, Испании и Великобритании. Особое значение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иметь работа с религиозными организациями - мусульманским движение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ими организациями, греко-католиками и Ватиканом. Не исключены возмож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активного финансирования Березовским мусульманских и «евразийских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движ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ормирование треугольника «центр - регионы - экономические субъекты»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политической системы и политического процес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такого треугольника как основы политики должно обеспеч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 самостоятельную роль (субъективность) в российском политичес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е. Ведущие олигархические кланы, будучи несколько оттеснены от механизм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политических решений, расширили контроль над экономикой, захватив н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и экономики и сферы влияния в бизнесе. Происходит «вынос ресурсов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гархических кланов в регионы, создание на их базе плацдармов для влияни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е. При этом наблюдается тенденция к альянсу двух основных элитных групп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х бизнес-кланов, олигархов и региональных элит, формировавших основ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его политического режима и испытывающих сегодня определенное статусно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-экономическое давление на себя. В этой ситуации именно альянс олигарх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гиональных элит остается естественной базой формирования потенци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и президенту в среднесрочной перспектив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ерезовского в этом смысле очевидны задачи усиления и развития контакт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ми и национал-региональными элитами, выстраивания собственной систе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го представительства и влияния, а также занятия основополагающей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 ниши посредника в отношениях между регионами и ФПГ (в том числ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стран СНГ, где «ресурсы» олигархических кланов и региональных эл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устойчивое продолжение). В связи с таким направлением поли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для Березовского особое значение имеет усиление влияния в масштаб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юза с Белоруссией, а также с позиций, созданных им в Украине, Грузии, стран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т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политической активности и «базы влияния» в Санкт-Петербург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ерезовского политическая деятельность является символической по сут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ой является знаковость того или иного политического события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ожет быть второстепенным. Именно поэтому для Березовского ключево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яду параметров основополагающее значение имеет развитие «питер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». При этом не исключено, что в случае возвращения в Росси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выберет именно Санкт-Петербург местом своего постоянного прожив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екоторым данным, состоявшиеся или планировавшиеся в последнее время тай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ты Березовского в Россию были в основном связаны с контактами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е, а не в Москве. Развитие данного направления полити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Березовского предполагает установление и развитие контактов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ми команды губернатора Санкт-Петербурга В.Яковлева, а также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евыми политико-экономическими группировками гор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своей системы целей и задач Березовский располагает определе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ом ресурсов, а также стремится приобрести недостающие возмож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й основой его деятельности является кадровый потенциал, собствен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. Основу этой команды составляют: В.Рушайло (Совбез), И.Рыбк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циалистическая единая партия России), Б.Патаркацишвили (ex. ТВ-6, советни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 Грузии), Ю.Дубов («ЛогоВаз»), Р.Фомичев (Объединенный банк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Нахманович (Автовазбанк), С.Кургинян («Экспериментальный творческий центр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удрявцев («Cityline»), Б.Гольдман («NFQ»), В.Руга («Сибнефть»), А.Красненке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x. «Аэрофлот»), Н.Глушков (ex. «Аэрофлот»), К.Пономарева (ex. ОРТ), А.Руцк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Литвиненко, С.Доренко (Агентство политических новостей), А.Невзор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Шабдурасулов (фонд «Триумф»), А.Пономарев (канал «Культура»), С.Кошкаре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Нарзикулов (оба - «Независимая газета»), Н.Геворкян, И.Голембиовский («Нов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ия»), Л.Милославский, А.Васильев (оба - «Коммерсант»), М.Мурадов (ex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озненский рабочий», «Новая газета») и д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еся кадровые возможности распределяются по конкретным проектам, за сч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обеспечивается экономический и идеологический контроль над этими проек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ключенными в них структурами. Часть кадрового потенциала при этом впол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заменяема, а часть - находится в резерве. Тем не менее, очевидны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диспропорции в команде, которые заключаются в преобладании в н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невых финансистов» и специалистов в области СМИ при дефиците публич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х фигур и представителей социальных груп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истема связей и контактов той или иной степени позволя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му осуществлять взаимодействие и рассчитывать на реализацию в тех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бстоятельствах определенных проектов в отношении следующих лиц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Касьянов, А.Волошин, А.Чубайс, С.Шойгу, Р.Абрамович, В.Юмашев, Т.Дьяченк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Шеварднадзе, М.Горбачев, Е.Наздратенко, Н.Аксененко, М.Ходорковск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Фридман, В.Гусинский, Е.Швидлер, В.Окулов, В.Калюжный, Е.Адамов, А.Маму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Барсуков (ex. ФСБ), О.Бойко (финансы), В.Шумейко, П.Бородин, О.Сосковец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ихалков, С.Лисовский, Е.Ясин, К.Эрнст, В.Познер, В.Третьяков, Е.Яковле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Любимов, В.Игнатенко (ИТАР-ТАСС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располагает и определенными остаточными экономическими ресурсами.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ил контроль над компанией «ЛогоВАЗ» и порядка 6-7 процентов ак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втоВАЗа», полученные еще в первой половине 1990-х годов в результа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а с В.Каданниковым, а также участие в капитале автосбороч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й «Донинвест» и «Uz-DAEWOO». Однако эти проекты не являлись и т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не являются сейчас фактором политического влияния. Более того, влад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ами автопрома уже не приносит доходов - «АвтоВАЗ» дивиденды не платит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нинвест» стоит, узбекское предприятие резко снизило объемы производ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, у Березовского имеются значительные свободные средства, получе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дажи наиболее привлекательных активов - акций ОРТ, «Аэрофлот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ющих «Сибнефтью» оффшорных компаний. Реально они направляются и будут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м направляться на реализацию медиа-проектов, а также проектов поддерж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го обще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недооценивать активность Березовского по поддержке правозащит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и организаций гражданского общества в России. Это уже способству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му улучшению его имиджа на Западе. В целом же, связи на Западе (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ч. привлеченные и делегированные, например В.Гусинским, Л.Леваевым, Я.Кедм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.) должны оцениваться как весьма серьезный политический ресурс Березовск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в рамках направления, связанного с сотрудничеством с институт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го общества, Березовский в настоящее время конкурирует не тольк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ми государственными структурами («Гражданский форум»), но 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ми проектами крупных финансово-промышленных групп («Интеррос», ЮКОС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мысле, особую опасность работа Березовского с институтами граждан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может приобрести в случае его альянса с другими активными в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ФП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ьно располагаемый и достоверно известный региональный политический ресур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в настоящее время незначителен. Однако гипотетические ресурс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ы с двумя обстоятельствами. Во-первых, немалая часть губернаторов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илась окончательно с новой политикой взаимоотношений центра и регионов, хот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не демонстрирует этого открыто. Однако среди них уже почти не остало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в, готовых сегодня непосредственно сотрудничать с Березовским. Кро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в ходе губернаторских избирательных кампаниях на востоке страны ст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атриваться тенденция замещения денег Березовского деньгами Р.Абрамовича -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числе в силу того, что последний стал полновластным хозяином «Сибнефт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режние отношения Березовского с региональными руководител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чивают свое былое значение, хотя могут быть реанимированы в случа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ного развития системы отношений «регион-центр», а также в рамках иг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в треугольнике «центр-регионы-ФПГ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Чечни является излюбленной политической «площадкой» Березовского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время происходит беспрецидентная активизация его усилий на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и, вплоть до инициирования международного Трибунала над «воен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никами». Нельзя исключить, что на определенном этапе Березовский 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ыдвинут теми или иными группами «умеренных» боевиков (прежде вс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Масхадовым) в качестве фигуры посредника в переговорах с представителя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х западноевропейских структу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в настоящее время Березовский осуществляет подготовка основ для широ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алиции, которая организована по следующим направлениям и с участием след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 интересов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диа-группы, выстроенной вокруг команды Гусинского-Малашенко-Кисел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истема международного телевещания в США, Германии, Израиле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издательские возможности Б.Гиллера и А.Габрелянова, контролируем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е и сетевые СМИ («Коммерсант», «Новые Известия», «Независимая газет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издания, в частности АПН), а также спонсируемые СМИ («Огонек», «Но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» и др.). Существует потенциал политического вещания и формир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мнения и через контролируемые радио-проекты (Радио «Ultra», «Наш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», «Радио 101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тийно-политическая системы: Социалистическая единая пария (И.Рыбки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Горбачев), партия «Союз» и выход на ветеранские организации (В.Рушайло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Шкирко), «Либеральная Россия» (С.Юшенков), «Единство» (контакты за сч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я в создании движения и депутатского списка в 1999 году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участие в протестном движении (контакты с КПРФ и ортодоксаль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ами, ФНПР, независимые профсоюзы, организации работодателей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защитники, структуры гражданского общества и интеллигенции (Е.Бонне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валев, Фонд защиты «Гласность», «Мемориал», Союз журналистов России, Фон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их матерей, фонд «Триумф», «зеленые», научные и исследовательские фонд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антов и т.д.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енциальные группы «недовольных» губернаторов и национальных президент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тенциал участия: К.Илюмжинов, Е.Строев, Э.Россель, М.Шаймиев, Н.Федор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Яковлев, М.Прусак), а также «губернаторы-силовики» (В.Семенов, Б.Гром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Шаманов, В.Егоров, В.Маслов, М.Зязиков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клуб» партаппаратчиков - президентов бывших советских республи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.Шеварднадзе, А.Алиев, Н.Назарбаев, И.Каримов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вязей с диаспорой и работа с западным общественным мн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.Аксенов, Б.Патаркацишвили Д.Кудрявцев, Н.Геворкян, Ю.Фельштинский, Л.Левае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.Кедми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ндсопротивление в Чечне и чеченская диаспора (А.Масхадов, М.Удугов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Закаев, В.Арсанов, К.Махашев, С.Хасимиков, Р.Хасбулатов, А.Аслаханов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атика Северного и Южного Кавказа (Адыгея, Карачаево-Черкесс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гестан, Абхазия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...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льзуется ли Б.Березовский своими шансами, покажет ближайшее время. Но ник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жидает от олигарха, что тот тихо и незаметно исчезн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примеры PR-кампаний в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№ 199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токе публикаций печатных СМИ общефедерального значения в декабре 1999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34 материала, в которых были четко выраженные крити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уждения о деятельности В.Путина на посту председателя правитель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65 процентов всех материалов (22 публикации) появилось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цах изданий, оказавших информационную поддержку блоку ОВР: 9 - в газе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ковский комсомолец», 13 - в печатных органах группы «Медиа-Мост» (из ни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е «Сегодня» - 9, в журнале «Итоги» - 4 статьи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даниях, традиционно освещающих события через призму либеральных ценносте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го рода суждения и оценки отмечались в 7 материалах (20,6 процента): «Общ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» - 3, «Новая газета» - 1, «Московские новости» - 2, в журнале «Но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» - 1. В газетах лево-патриотической ориентации в тот же период был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критических материала (11,8 процента от общего количест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й): по 2 статьи в газетах «Советская Россия» и «Завтр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правленности критических суждений и оценок все материалы мож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руппировать по следующим основным тема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отсутствии со стороны В.Путина должного внимания к проблемам экономи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МК», «Советская Россия»), о замалчивании роли его предшественников («МК»),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ансии подконтрольных В.Путину спецслужб в экономические сферы («Сегодня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способности премьера организовать эффективную борьбу с коррупцией в выс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шелонах власти («МК», «Советская Россия», «Итоги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аличии компрометирующих В.Путина материалов по санкт-петербургскому перио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жизни («Советская Россия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арастании в стране угрозы авторитаризма, о тенденции торможения е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, начале политики давления властей на независимые СМИ, процесс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изоляции от Запада («Общая газета», «Сегодня», «Московские новости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«розыгрыше чеченской карты» в узкокорыстных и предвыборных целях,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цировании войны («Московские новости», «Общая газета», «Итоги», «Сегодня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втра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именении «варварских» методов в ходе контртеррористической операции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м Кавказе, сокрытии властями реальных потерь среди населения и войс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Московские новости», «Общая газета», «Итоги», «Сегодня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ангажированности блока «Единство», об оказании ему прямого содействия с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Кремля, целенаправленной «покупке» региональных лидеров, ошибочн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й стратегии партии власти по отношению к ОВР («МК», «Сегодня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тоги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использовании кремлевскими политтехнологами «государственно-патриотическ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» в создании «феномена Путина». Таким образом, фактически заявлен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 - «лжедержавник» («Завтра»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самостоятельности В.Путина, его политической зависимости от «Семьи»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лигархов» (А.Чубайса и Б.Березовского), вследствие чего были высказ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ия в его способностях стать общенациональным лидером («МК», «Совет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», «Завтра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тексте рассматриваемого вопроса представляют особый инте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аналитические статьи, посвященные постижению «феномена Путин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кам победы на парламентских выборах блока «Единство» и причин неудач ОВ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Итоги», «Завтра», «Новая газета», «Новое время»). В них, наряду с критиче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ми политики «партии власти», высказаны пессимистические прогнозы будущ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России под руководством В.Путина, дан перечень существующих опасност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льнейшей его политической судьбы («Новое время», «Новая газета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ежедневных изданий наиболее заметным «плацдармом» появления кр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дений в адрес тогдашнего премьера, несомненно, был «Московский комсомолец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авторскими материалами его корреспондентов и обозревателей, читател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лось ознакомиться со взглядами известных людей, критично оценивающих 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ые грани деятельности В.Путина. Например, мнение о недостаточном вним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го стороны к экономическим проблемам высказал экс-министр финансов М.Задор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териал под заголовком «Правительство Путина живет по инерции»). В этой 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е после выборов появилось интервью депутата Госдумы А.Жукова, в котор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усилена критика Путина, как экономиста (материал «Подводные камни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, что уже через два дня после этой публикации в «МК» было помеще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письмо А.Жукова главному редактору П.Гусеву. В нем он дезавуиров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ые от его имени корреспондентом С.Золотусским негативные оценки в ад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а политических деятелей, в том числе В.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Жуков прямо заявил, что журналист «МК» исказил весь тон статьи и большин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ужд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 «Сегодня» уделяла особое внимание теме «экспансии органов ФСБ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ой при поддержке «людей Путина» в перспективные сферы экономик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а (в частности, в область телекоммуникации - «Связьинвест»). Одна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ей так и называлась: «Связь - только через ФСБ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кабре 1999 года «Московский комсомолец» акцентировал внимание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ей на теме о якобы нежелании В.Путина начать реальную борьбу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ерами, в том числе в своем близком окружении. В качеств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го повода было использовано заявление премьера о необходи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ртывания борьбы с коррупцией, сделанное им на совещании Сове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. Автор материала, приводя компрометирующие сведения о коммерче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«Сибнефти», обратился к В.Путину: «У вас есть шанс перелом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ю в лучшую строну. Доказав всем наличие в России реа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ьер-министра, а не мальчика на побегушках «семьи»... Обратите внимание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ого и Абрамовича, начните с друзе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критично оценила антикоррупционный потенциал Путина газета «Совет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». Депутат Госдумы А.Никифоренко в публикации «Такой и нужен был «семье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я факты жизненного пути премьера, пишет: «работал под началом Чубайс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епил внешние экономические связи», оформлял в 90-е годы в Санкт-Петербург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в стране филиалы западных банков, курировал создание валютной бирж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орный и гостиничный бизнес, крупные инвестиционные западные проекты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орт-экспорт северной столицы... В недрах прокуратуры имеются материалы 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и Путина и других его сослуживцев в ряде скандальных сделок, нанес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экономике город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тексте рассматриваемого вопроса представляет интерес и прогно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икифоренко о дальнейшем развитии страны: «Путин прошел школу подкове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иг, закулисных сделок, политических игр. Участвуя в борьбе за президентств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будет некогда заниматься решением экономических проблем. Он из того круг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ников-офицеров-спецов, которые доказали личную преданность Ельци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демократы не прочь привести к власти «своего» Луи Бонапарта, вве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изм, жесткую диктатуру, отменить все институты буржуазной демократи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 на страже «кучки жиреющих магнат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у растущей угрозы авторитаризма, возможного «закручивания гаек»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м В.Путина также поднял в редакции «Общей газеты» ее главный редак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Яковлев в беседе с М.Горбачевым, Д.Кьеза и И.Малашенко. Особый интере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т высказанная позиция последнего, известного идеолога групп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диа-Мост». Соглашаясь с мнением М.Горбачева, что развитие событий в стра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айшем будущем будет в сильнейшей степени зависеть от личности но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а, И.Малашенко отметил следующие характерные черты формирующегося,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нению, авторитарного режим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минирование государственного капитализма в экономике (при этом на взгля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Малашенко, существует опасность, что «любой экономической структуре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ено существовать в тех рамках, в которых она не противоречит политическ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 власти, в случае выхода за эти рамки она будет... поставлена на место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чтожена «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уховной сфере проявляется крайняя тяга к самоутверждению, полигон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варивания» этого процесса - Чечн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международном плане Россия быстро движется к самоизоляции, все это,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 И.Малашенко, приведет к торможению развития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же вопрос политического развития страны сегодня, по мн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а «Медиа-Мост», заключается в том, как собирается действ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по отношению к ОВР - либо будет начата борьба на уничтожение блока, ли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будет вестись с соблюдением правил и приличий. И.Малашенко опасается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взять верх первый вариант, и события могут пойти примерно так, как э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в октябре 1993 год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о мнению Малашенко, «терпимый авторитаризм ельнинской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яется нетерпимым авторитаризмом», причем в стране проявляется опас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я к насаждению единомыслия в обществе силами подконтрольных Кремлю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 выглядели и рассуждения вице-президента «Медиа-Моста» о проявленной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ый период субъектности власти. «Наше общество чрезвычайно аморфно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в ожидании мессии или царя освободителя, - продолжал развивать он сво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, - воля востребована обществом. Путин ее продемонстрировал в Чеч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терять тем, кто сейчас находится у власти, нечего, - недавние гром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далы в иностранной прессе наглядно им показали, что «тихой гавани на запад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». Они поняли, что надо создать для себя политическое убежище в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они пойдут до конц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подконтрольности СМИ Кремлю и нарастания угрозы потери обществом свобо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также поднималась в декабрьских публикациях газеты «Сегодня». Так, трибу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ложения своего видения «феномена Путина» о нарастании угрозы авторитариз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 предоставила правозащитнику С.Григорянцу. Следуя его логике - генези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ьера в КГБ, это его «альма матер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аиболее часто употребляемых критических тем бесспорно выделялись две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тин и Чечня» и «Путин и блок «Единство». Они неразрывно переплетены с особ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ой «Россия после думских выборов - анализ «феномена Путина», оценка 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ыборного президентского потенциала». Среди статей по теме «Путин и Чечня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положение занимает публикация материалов «круглого стол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ого в редакции еженедельника «Московские новости» под общ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ловком «Возможна ли победа в чеченской войне?». В обсуждении приняли участ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защитники (Ю.Буртин, В.Белоцерковский, Л.Баткин) и придерживающие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ических взглядов политологи А.Мигранян, А.Ципко, а так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льянский журналист, автор книги о постсоветской России Д.Кьез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круглом столе» столкнулись две точки зрения в отношении начала сило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а решения чеченской проблемы. Позиция правозащитников - «война в Чеч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воцирована режимом, приобретающим полицейские черты». Свидетельством это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и является назначение Путина. При этом Кремль преследовал главную цель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электоральных проблем, удержание власти. Альтернативная точка зрен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иваемая политологами-государственниками, - «война в Чечне была неизбежн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власть осознала, что государственность необходимо защищать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 в этой связи высказывание А.Миграняна: «Я вижу в Путине, если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ржит победу в этой войне, используя общественное настроение, консолидиру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и армию, реального кандидата в президенты. Может быть, став президенто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эти структуры, он сумеет поставить на место олигархические кланы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удет поражение в Чечне, то это будет стимулирующим фактором для дальнейш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интеграции Росси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зицией же правозащитников, высказанной на «круглом столе», перекликала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С.Ковалева в «Общей газете» под заголовком «На моих глазах он погиб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жды». Бывший уполномоченный по правам человека говорил о необходи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я политических переговоров с Масхадовым, а не задействования «марионето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а Гантамирова». Неправильно, по его мнению, использовать сентябрьские взры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домов в недобросовестной античеченской пропаганде; это, якобы, еще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но. Недопустимы также, по его словам, «варварские приемы», применяем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армией в ходе боевых действ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кой трактовкой действий армии перекликалась и публикация в газе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сковские новости» («Не считаясь с потерями»), в которой для изложения сво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и было предоставлено слово обозревателю радио «Свобода» А.Бабицко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вшему на стороне боевиков в Грозном. Бабицкий заявил: «Россий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 на этот раз решила абсолютно не считаться с потерями среди мир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и военнослужащих. Сегодня она понесла потери в боях за Грозный уж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меримо большие, чем в прошлую войну. Военная пропаганда пытается это скры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нимая, что завтра, послезавтра, это станет известно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активно в критическом ключе военная тема и роль Путина обсуждалась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«Медиа-Моста». Так, в журнале «Итоги» был опубликован материал «За Родин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ейтинг!» Успех Путина и блока «Единства», по мнению автора, замешан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ой крови («Для одних война - грязь, кровь и смерть. Для других - одна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эффективных избирательных технологий... Элита готова мостить себ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у к власти солдатскими костылями»). Автор пытался подать в рус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емой им концепции известный эпизод информационной войны, произошедш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выборов (15-16 декабря) - заявление западных СМИ о больших потер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сил в Грозном (якобы была предпринята попытка взять город; но эт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дили ни Министерство обороны, ни военная контрразведка ФСБ. По во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 А.Гольца, генералы, вероятно, испугавшись возможности начала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 Кремля с боевиками, решили их сорвать форсированным прорывом в цент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. Тем самым «Итоги» попытались инициировать вопрос о степени управляем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х штабов со стороны Путина. Читатель, видимо, должен был прийти к мысл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является потенциальным заложником воен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зете «Сегодня» в материале «Между миром и сортиром» был сделан акцент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ных экономические последствиях от продолжающейся операции в Чеч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акой логике, для Путина реально вызревала опасность оказаться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и безденежья, с пустой казной. Логика газеты проста: Запад не да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мов из-за политики на Северном Кавказе. Это будет «финансовый тупик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куда будет взять средства на восстановление Чечни. В дополнение, пис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а, могут стать известными данные о тяжелых боевых потерях. Таким образо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» нарисовала мрачные перспективы для В.Путина, перед которым во ве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встала угроза превратиться в массовом сознании в некий отрицательный обр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ладимира Кровавого». Эту же тему ежедневная газета «Медиа-Моста» продолж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в своих последующих выпусках: «Чеченское дежа вю», «Война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ель политического процесс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ью темы «Путин и война» стала тема «Путин и армия», особо актуаль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выборной ситуации. Журнал «Итоги» посвятил изучению вопроса об арме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оральных предпочтениях большую статью «Электорат в камуфляже». Лейтмоти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проходила мысль о том, что не стоит надеяться партии власти на армей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орат. Хотя у Путина есть авторитет в этой среде, однако военные и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ие «судят об операции в Чечне не по победным рапортам. Они облад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 и о масштабах потерь федеральных сил, им хорошо известно реаль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с финансированием армии... Да и нынешнее более или менее регуляр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армии началось не при Путине, а при Примаков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ярко предвыборные предпочтения прессы, ориентирующейся на поддерж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Р, проявилось по вопросу «Путин - «Единство» - выборы». Что характерно, до 1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бря 1999 г. пресса ОВР снисходительно высмеивала «прожекты с «Единством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ла политический непрофессионализм его лидеров, их якобы «левацкие» иде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атериалов на эту тему были две характерные публикации в газете «Сегодня»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бинет «медвежьих» услуг» и «Свой рейтинг Путину дорож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особо остановиться на пространной публикации «Медвежья услуга». Ее автор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Пинскер, подчеркнул, что, приступив к попыткам раскола блока ОВР, Крем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л стратегическую ошибку и, не создав достойной альтернативы, только помо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ам упрочить свои позиции в Дум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ая критика непрофессионализм создателей «Единства» - основа позиции журнал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ая процедура формирования «Единства», по мнению «Итогов», нагляд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процесса деградации партии власти. Обличение лидера «медведе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весьма показательно; мол Шойгу, по национальности тувинец, он вышел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е «ристалище» неподготовленным. Как он был, так и остался по сво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«спасателем из МЧС», а до уровня политического дея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ационального масштаба ему еще далек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этой публикации проводилась мысль, что стратеги в Кремле ошиблис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в нереальным «красный реванш», и тем самым неверно выбрали объект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и - ОВР, дав возможность КПРФ получить преимущества в предвыборной борьб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боров тональность критики в отношении «Единства» и Путина измени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прежнего взгляда свысока началась кампания по деформированию в массо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и позитивного образа «медведей». Акцент, в том числе, был сделан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ние «ассоциативной спайки» между непопулярным Чубайсом и Путиным.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была, к примеру, направлена статья в «МК»: «Нужна ли премьер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иагра»? Ее подзаголовок - «Олигархи толкают правительство налево ради прав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». Основной тезис статьи: «голосуя за «Единство», люди думали, что выбира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 и сильную власть. На самом деле они выбрали «семью» и олигарх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кономике Путин будет, как утверждается в этом материале, руководствова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СПС. По мнению авторов публикации, в случае реализации программ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йдет окончательная бесповоротная приватизация, уход государства от ре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х проблем, превращение его в государство чисто западного тип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«Итоги» почти день в день с «МК» опубликовал знаковую аналитическ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«Путин сделал свое дело» (автор - главный редактор А.Пархоменко). В ч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на взгляд ведущего журналиста «Медиа-Моста» причины получения столь сквер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ВР результатов, и успеха на выборах «Единства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результат Путина получен («срублен», как образно выразил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архоменко) за счет войны. Ее развязывание было специально осуществлено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ом на выборы, в этом состоял «ключевой элемент избирательной стратег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ля». Причем «успех рискованной и беспрецедентно жестокой затеи целик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ел до сих пор... от того, как долго и насколько надежно избирательный шта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удерживать контроль над штабами военными, до какой степени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овано, что инициатива армейской операции будет оставаться в рука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ов, планирующих операции пропагандистские, сможет ли и дальше логи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выборного пиара» пересиливать и подавлять внутреннюю, самодовлеющую логик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ы»... Таким образом, в основе успеха «Единства» лежит «политиче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ация, беспрецедентная по степени цинизма и безответственности» - войн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«покупка» губернаторов, осуществленная Аксененко и Калюжным. При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 якобы знал, за счет каких средств это было сделано (экспорт нефти, доход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дорожной отрасли, пожертвования группы «павших олигархов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 у кремлевских стратегов, по мнению А.Пархоменко, две проблемы,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рвать Путина в восприятии общества от войны в Чечне; создать гарантирова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от вотума недоверия в Думе (особенно в «экстраординарном» случае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м уходе Б.Ельцин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ссового читателя разработаны новые пропагандистско-психологические ходы.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е «МК» «Звездные войны-99» в форме сказки объяснялись причины неудач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я ОВР на выборах, рассказано в аллегорической форме о жизни на больш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е «Ру». Путин подан в образе «маленького воина Пу», Примаков - «Мудр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», Лужков - «Крепкого Лу» и т.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, что в тот период в «МК» впрямую не поднимался вопрос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нтрольности В.Путина тому или иному «олигарху». Только в одном из номеров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рике «Слух недели» приведена информация о якобы разгорающейся борьбе меж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Березовским и А.Чубайсом за влияние на Путина, который должен выбрать из дву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зете «Завтра» в материале «Путин - преемник Коржакова?», по мнению автор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лухова, кремлевские имиджмейкеры празднуют победу, ибо создан обр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го лидера государственно-патриотической ориентации. При этом Пут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но превосходит Коржакова как в интеллектуальном, так и волевом плане и име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обой пример взлета и падения Коржак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, по словам А.Глухова, находится в эпицентре противоречий, которые могу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азорвать на части - это чаяния армии и интересы олигархов из кла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брамовичей». От того, как он их будет решать, зависит его будущее. В случа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 солидаризируется с армией, его ждет выброс компромата, информацио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, экономический саботаж. Если превратится в ставленника олигарха,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формируется в «политическую тень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й момент, по мнению автора газеты «Завтра», - как Путин будет относи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Ельцину. «Семья» надеется, что Путин будет спасать Ельцина, как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таскивал» Собчака. Однако «Путин намного сложнее и прагматичнее Коржако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, сумеет ли Путин сыграть в свою игру, пытается найти ответ извест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олог, профессор МГИМО, ведущий исследователь фонда Карнеги Л.Шевцова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ой газете» («На президентских выборах победит Путин или его рейтинг»). Ав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гает, что Путин обладает «двойным дном», что он способен на самостоятель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у («Путина все больше начинают воспринимать как человека со свои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жнем: внешняя невзрачность, особенно бросающаяся в глаза в сравнении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циным, холодные глаза, закрытость могут скрывать внутреннюю нервность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даже неуверенность, которые он компенсирует большей жестокостью.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но имеет второе дно, которое кремлевским кукловодам не под сил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. Он соблюдает правила игры, но это не означает, что он их бу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всегда»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ия о способности В.Путина «сохранить лицо» при отстаивании интерес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во взаимоотношениях с Западом высказала «Советская Россия». В материал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род и ахнуть не успел, как на него «медведь» насел», его автор, А.Сафрончук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уя итоги выборов, писал: «Настораживает, что по каналам Би-Би-Си Пут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ил Запад, что Минфин России готов принять на себя долг Внешэкономбанк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по закону не является государственным долгом и по которому Россия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никакой ответственности. Такая щедрость премьера за счет россий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ов не может вызывать недоумения. Ведь известно, ч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экономбанк в основном кредитует частные сделки олигархов. Однако щедр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 в отношении Запада никак не смягчает позиции последнего в отноше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интересы выражает Путин, - узкой группы бизнес-элиты. заинтересованной лиш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ить полученную в ходе приватизации собственность, обиженную на запад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ту, отторгнувшую представителей «грязной криминальной России», или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некой надпартийной фигурой, способной консолидировать нацию, объедин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я общества на решительный запуск процессов созидания? На эту групп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х вопросов по своему пытается ответить А.Нагорный в аналитической стать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асно-коричневая дума» в газете «Завтра». По мнению автора, на смену прежн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у беспредельного «американизма» и раздела страны «под шумок перехода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и» приходит новое имперское начало. При этом «Завтра» поставила 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ие искренность намерений Путина, считая его ставленником сил, заведш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у в тупик, ложно перехвативших государственно-патриотическое знам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пози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я извилистой логике А.Нагорного, идея возобновить войну в Чечне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оносную, позволяющую на волне возрождения патриотизма гладко перед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«своему человеку» была поставлена «кремлевским узурпатором» пере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йсом и Березовским поздней весной 1999 года. Затем к этой тайной опе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бы привлекли военных. Заманили басаевцев в Дагестан, которых встретили огн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ков и самолетов. «Уничтожение ваххабистских аулов плавно перетекло во взрыв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домов Москвы и Волгодонска, которые попросту не могли состояться б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го вмешательства определенных ельцинских структур. Видимо, спасение режим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семьи» - задача, перед которой немеют мораль и не имеют смысла человеческ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... Взрывы и жертвы прийтись как нельзя более кстат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предложил в целях избежания тотального диктата группы Путина Чубайса «по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шивым знамением ура-патриотизма» осуществить сближение КПРФ и ОВР, лич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юганова с Примаковым - Лужковым и даже Явлинским, объединение в единое цел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антикремлевских си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ывод - закулисная победа Березовского («Единство») и Чубайса (СПС) над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м народом пока не состояла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анализ итогов выборов, осветивших по новому динамично меняющий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й ландшафт современного российского общества, дали журнал «Но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» и «Новая газета» в уже частично цитировавшейся публикации Л.Шевцовой.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ине постижения «феномена Путина», серьезности подхода к проблеме данны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и привлекают к себе особое внимани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ки «феномена Путина» лежат в области произошедшего в массовом созн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поворота, писала Л.Шевцова. В этом проявилось стремление насе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итического класса к установлению «диктатуры порядка» - прямой результа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й августа-сентября. В итоге сменились общественные ориентиры -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й к стабильности и спокойствию к... «жесткой рук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ой стороны, как говорилось в «Новой газете», это стало результатом потер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ения личной безопасности (взрывы в Москве), а с другой - отражение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и власть предержащих разразившихся скандалов в западных СМИ («Бэнк о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ью-Йорк»), которые показали всю эфемерность надежд «верхов» на налич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пасных аэродромов» вне территории страны. Запад отшатнулся от Росс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блюдениям Л.Шевцовой, неизвестность Путина помогла ему, в том числе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ы удачно дистанциироваться от Кремля. В обществе же наблюдала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ость от маразматической власти, но в то же время сохранялась боязн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ясений при ее уходе. В стране же не происходил процесс назре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олюционной ситуации. Поэтому «обновление лица власти» встретили с облегчени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 поддержали партию «непузатых начальников», как метко выразился один и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ов телепрограммы Е.Киселева на НТВ в ночь после выборов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териале И.Мильштейна «Явление преемника. Здравствуйте, я ваш Путин» в «Но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» автор также вышел на попытку описания процессов, происходивших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м сознании граждан России, но высказался с еще более критических позиц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аголовок материала показателен: «Если выборы завтра, то преемник побежд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ли не в первом туре, легко разделываясь с героями и кумирами вчерашн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... Однако эти выборы не завтра». Путин, по мнению И.Мильштейна, - дит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похи кромешного разочарования во всех идеологиях, тотальной фрустрации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бы, порождение мстительной мечты (народного мифа) о «твердой руке», 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рядке». Взять такого, как считает автор, можно было из чекистской сре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стание этой общественной потребности чутко уловили в кремлев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. Среди набора требуемых качеств - «лояльность Кремлю и способ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остойную жизнь уходящему президенту и его многочислен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икам». При этом личность наследника не играла существенной рол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ть задачи заключалась в том, что у партии власти был полнейший кадров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ртуальном удовлетворении «мифа о спасителе Путине» наблюдался вакуум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и его позиции. По мнению «Нового времени»: «политические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воззрения премьера - военная тайн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касается чеченской войны, то при всем отвращении к ней нельзя не признат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ее Путин весьма грамотно», - писал И.Мильштейн. Но «грамотная война, ка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ная дипломатия, мало помогают Путину в решении конкретных политическ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й негативный фактор - ревность президента. Таким образом, по мне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ого времени», Путин становится заложником своих ранних побед. Главная угро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го исходит из Чечни, в отличие от Л.Шевцовой полагает автор («вдру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ится, что Путин не умеет побеждать, что он слаб, что его расчеты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авдались, тогда ему все припомнят - и поддержку президента, и Кириенко,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ут компромат, т.е. сделают «козлом отпущения»). Реальной же власти 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ьера в суперпрезидентской республике нет. Блок же «Единство» может оказа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правляемой фракцией в Дум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выход для Путина из назревающих противоречи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два наиболее вероятных сценария развития событий, предполаг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. Путину придется либо договариваться с элитами (а это очень трудно), либ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вычную технологию страха (задействовать в укреплении сво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й «спецсиловой» ресурс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слишком плохо знаем Путина и слишком темны обстоятельства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й жизни, чтобы уверенно предсказывать, по какому сценарию пой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южета. В этих условиях оптимизма у меня мало», - заключает автор.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знал, что существовал и третий вариант, в корне меняющий вс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выборные оценки и прогнозы политологов и публицистов. Его неожиданн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л в последний день уходящего века Б.Ельц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№ 20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гиональных СМИ можно отметить несколько волн заказных публикац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ых В.Путин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дин из примеров этой в высокой степени скоординированной деятельно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некоего Дмитрия Максимова «Русская рулетка» появилась 4-6 января сразу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региональных изданиях: «Сибирский календарь» (Красноярск), «Сарат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ат», «Амурский меридиан» (Хабаровск), «Караван-РОС» (Ярославль), «Нов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е слово», «Хронометр» (Кострома), «Орловский меридиан», «Десница» (Брянск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спект» (Нижний Новгород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а статья Д.Максимова «Мистер Икс» появилась 19-20 января в 1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х изданиях: «Сибирский календарь» (Красноярск), «Газета Дон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стов-на-Дону), «Яикъ» (Оренбург), «Томь» (Кемерово), «Десница» (Брянск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ронометр» (Иваново), «Хронометр» (Кострома), «Новое омское слово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винциальный репортер» (Липецк), «Орловский меридиан», «Мещерская сторон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язань), «Саратовский Арбат», «Амурский меридиан» (Хабаровск), «Караван-РОС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Ярославль), «Янтарный караван» (Калининград), «Хронометр» (Владимир)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ронометр» (Вологда), «Вечерний Волгодонск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статья все того же Д.Максимова «Путиница». Хотим ли мы управляем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и» появилась 25-26 января в 8 региональных изданиях: «Хронометр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ологда), «Саратовский Арбат», «Мещерская сторона» (Рязань), «Провинциаль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ортер» (Липецк), «Новое омское слово», «Десница» (Брянск), «Хронометр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строма), «Орловский меридиан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сти данные публикации к заказным и охарактеризовать их как заказную камп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по следующим признака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тьи появились в одних и тех же региональных изданиях, ф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щих подконтрольную медиа-группу (эти публикации размещались чере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ий дом «Провинция»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рство статей указывает на одного человека - Д.Максимова (скорее всего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ним). Статьи действительно написаны одним автором, что показы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й и лингвистический анализ текс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тьи написаны профессионалом-аналитиком, не только имеющим отношение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R-деятельности, но и хорошо знакомым с ней. Скорее всего, статьи напис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м автором, поскольку в них используется «московский политиче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нг», мало распространенный в региона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татьях содержатся одинаковые выражения, интерпретации, выводы, что говор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эти публикации являются кампанией, а не отдельными пропагандистски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рос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часть статей сводится к выводу о том, что Путин является управляем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амостоятельной фигурой, «созданной политтехнологами», которые, ка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кловоды», водят его и управляют им. Сам Путин, согласно автору,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из себя ничего особенного, он «серый», «никакой», «всегда бы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а вторых ролях» - он полностью «продукт» политических технолог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же части публикаций делается вывод о значимости и силе политтехнологов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делается «предупреждение Путину» о том, что они (политтехнологи) ни шаг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волят ему без них сдел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в каждой из трех статей идет разное обыгрывание темы «неудачи, провал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». Вариант первый: «неудача по вине плохих консультантов». В стать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ся, что Путину необходимо определиться, кто из политтехнологов повед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победе (Чубайс или Березовский). Подчеркивается неизбежность конфликт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ними, а далее - конфликт с Березовским описывается как более опасный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а, чем конфликт с Чубайсом. Приводятся следующие аргументы: «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ет свое телевизионное оружие - Доренко против Путина», «Березовск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ет ставку на другого кандидата - Титова, Явлинского или Лебедя», «т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 на левом фронте объединятся ресурсы и Зюганов откажется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их амбиций в пользу Примакова». Вывод: «тогда Путин проиграет - 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олучит мало голос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 - идет запугивание тех политтехнологов, которые работают с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ым в настоящее время. Тезисы следующие: «Путину будет важно нейтрализ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, кто еще недавно лепил его несгибаемо светлый образ, кто знает технолог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а - его стремительного политического взлета, неизбежны неприятности для тех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егодня сделал ставку на Путина». Вывод: «Путин от них избавится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тема: «Путину могут помешать плохие консультанты». В статье прям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, что: «все, что делает и говорит власть - плохо, она врет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стная картинка в отношении Путина может измениться до наоборот», «вмест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лета - падение, вместо достоинств - недостатки», «так может случиться из-з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 ошибутся «технологи, тренеры, стоящие за спиной назначенного чемпион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все определяют». Вывод: «Путину надо внимательнее присмотреться к том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ют с ним» политтехнологи, куда они его веду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тема: «Региональные элиты отвернутся от Путина, когда у него начну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и». Указывается, что все региональные, административные элиты сплотилис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Путина. Но это временно. Скоро, возможно, у Путина начнется полоса неуда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ражений. Тогда региональные лидеры потянутся к более сильному, «возможно 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-то из военных» (намек на Лебедя). Если же этого не произойдет - «Путин себ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ет», «он сам потенциально большая неожиданность». «Когда он победит - 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свободен от внешних обязательств, гарантий, компромиссов, кукловодов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дыре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ема всех статей: «Если Путин избавится от «кукловодов», он ста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м лидером» или «только став национальным лидером, Путин смож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тся от «кукловодо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мы и сюжеты указанных статей выглядят та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овой власти лживый язык: «Неслыханный «новояз», который несет новая власть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ет несочетаемое: державный либерализм, управляемая демократ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ая многопартийность», «нет цензуры, есть правила информацио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», «нет войны, есть антитеррористическая операция», «нет жертв, е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венные потери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живые, временные сторонники новой власти и Путина: «В очередной ра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ись мастера культуры... тонко чувствуют ситуацию региональные лидеры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бежчики, хамелеоны...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мерие новой власти: «Главное достигнуто: война политически эффективна»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померные расходы на войну в Чечне», «власть, упавшая в руки Путина», «Пут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 заняться выборами, оставив на хозяйстве Касьянова», «временность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стойчивость успеха Путин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гуры «кукловодов»: «Кто они - творцы нового президента?», «до последне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раскруткой Путина занимались два видных деятеля: Березовский и Чубайс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о стоит обратить внимание на еще одну статью этого же автора, размещенну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изданиях «Провинции»: «Испытание миром. Чем нам грозит победа в Чечне?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статьи автор указывает на то, что Путину предстоит самое тяжел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е: испытание миром. Это значит, что Чечне придется давать деньги, 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 придется брать деньги у других, значит будут воровать, за это Путина буд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ков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. В Чечне никогда не будет «хороших правителей», которые будут люби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ю. Но экономика - это цветочки. Ягодкой станет политика. На сме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хорошим» правителям - Масхадову и Удугову - придут другие, скорее всег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. Может быть, более хитрые, осторожные. Но любить больше Россию они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т, это точно. Россию ждет непрерывная партизанская война в Чечне. А значи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ы - и от этого Путин потеря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делает вывод: нынешняя «добрая» война объективно работает на Пут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ий «худой» мир будет работать против. Далее автор предлагает собствен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того, что делать с Чечней: «Вторым шагом для обеспечения победы Путина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х могло бы стать нестандартное решение по Чечн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ь и дать ей вольную. Показать силу и отпустить - мы никого насильн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возвращение беженцев и провести референдум. Пусть жители Чечни са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, хотят ли они независимости от России. Если хотят - ни в кое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им не препятствовать. Пусть получат эту независимо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ол России? Нет, ампутация органа, который не поддается лечен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стоящая граница, настоящее отделение Чечни. С введением визового режима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чеченцев, желающих прибыть в Росси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мертвая» карантинная зона для боевиков, с какой бы стороны они ни появилис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ь из блокпостов и застав, минирование особо опасных участков. Активно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редств радиоэлектронной разведки. Пятикилометро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литаризованная зона, в которой любые вооруженные группы должны уничтожать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редупрежд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статьи написаны с позиции «доброго советчика Путину», который указыв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шибки и просчеты его. Автор пытается уберечь и предостеречь Путина о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х ошибок, показывает, обнажает угрозы. Однако, с другой стороны, авто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указывает на то, что Путин - неизвестен, что никто не знает, что он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ет делать. Идеал автора статей - Путин как национальный лидер, свобод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бязательств и плохих советчик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т однозначного предположения о «заказчиках» публикаций: политической и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либо другой силе, которая придерживается позиции, транслируемой в статья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, применяя при этом весьма эффективный механизм синхронного размещ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материалов в региональных С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дакции..............................................................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БЕЗ ПРАВИЛ............................................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ВЫБОРЫ И ВОКРУГ..........................1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ская кампания - 2000..................................1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Т против ВВП.........................................................1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й конкурент................................................2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Вы, господин Гиллер?......................................2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го фланга........................................................2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ый кандидат, друг Масхадова............................2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...............................................................................3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льный привет..................................................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ЗАКЛЯТЫЕ ДРУЗЬЯ................................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- Янкелевич..........................................................4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а на Клинтона.....................................................4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sty.Nm.Ru...................................................5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инского посадил Березовский................................5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олигархов продолжается................................5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garh.Nm.Ru...................................................6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вместе..............................................................7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торическая» параллель........................................7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ntv.Narod.Ru......................................................8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война из космоса..........................8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. В РОССИИ И ЗА ЕЕ ПРЕДЕЛАМИ............8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оссии - Коксом, Кингом и Бушем......................8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невосточные проекции......................................9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олигархи будоражат Европу...............1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 ли «Телетраст»?...............................................10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овый кризис...................................................10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4. КВАДРАТУРА «ЧЕЧЕНСКОГО КРУГА»...11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хх.Nm.Ru.........................................................11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...................................................................11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пециалист по опорным конструкциям...................12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плюс деньги....................................................13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посредник..................................13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ение..............................................................13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йте связку..................................................14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ругую сторону Кавказа.....................................1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нцы и посланники...........................................14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не...........................................................................15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 свидетельство............................................15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-экстремисты всех стран, объединяйтесь!...15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5. СОМНИТЕЛЬНАЯ ЛИЧНОСТЬ..............16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омат...............................................................16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овая эра».................................................................16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мья»......................................................................17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..............................................................18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ЗАКЛЮЧЕНИЯ...................................18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....................................................2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примеры PR-кампаний в России.........2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№ 1999...........................................................20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№ 2000..........................................................2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15" w:leader="none"/>
        </w:tabs>
        <w:rPr/>
      </w:pPr>
      <w:r>
        <w:rPr/>
        <w:tab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37:00Z</dcterms:created>
  <dc:creator/>
  <dc:description/>
  <cp:keywords/>
  <dc:language>en-US</dc:language>
  <cp:lastModifiedBy>Artem</cp:lastModifiedBy>
  <dcterms:modified xsi:type="dcterms:W3CDTF">2007-03-13T00:06:00Z</dcterms:modified>
  <cp:revision>3</cp:revision>
  <dc:subject/>
  <dc:title>От редакции</dc:title>
</cp:coreProperties>
</file>