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Г. Форд </w:t>
      </w:r>
    </w:p>
    <w:p>
      <w:pPr>
        <w:pStyle w:val="Heading2"/>
        <w:ind w:hanging="0"/>
        <w:rPr/>
      </w:pPr>
      <w:r>
        <w:rPr/>
        <w:t>Разоблачения Неофита</w:t>
      </w:r>
    </w:p>
    <w:p>
      <w:pPr>
        <w:pStyle w:val="Heading4"/>
        <w:ind w:left="567" w:hanging="0"/>
        <w:rPr/>
      </w:pPr>
      <w:r>
        <w:rPr/>
        <w:t>Предисловие переводчик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567" w:top="1134" w:footer="90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В числе книг, трактующих об еврейских суевериях, ни одна так ясно не раскрывает тайное беззаконие евреев, как книга Неофита. </w:t>
      </w:r>
    </w:p>
    <w:p>
      <w:pPr>
        <w:pStyle w:val="Normal"/>
        <w:rPr/>
      </w:pPr>
      <w:r>
        <w:rPr/>
        <w:t>Этот монах был первоначально раввином и был основательно посвящён во все тайны раввинов. Вот почему, как только он крестился, он разоблачил эти тайны печатно в 1803 году.</w:t>
      </w:r>
    </w:p>
    <w:p>
      <w:pPr>
        <w:pStyle w:val="Normal"/>
        <w:rPr/>
      </w:pPr>
      <w:r>
        <w:rPr/>
        <w:t xml:space="preserve">Цель, которую он преследовал, была не только обнаружить христианам нечестие евреев, но, в особенности, просветить детей Израиля, введённых в заблуждение раввинами. Он хотел, таким образом, привести их к христианской истине. </w:t>
      </w:r>
    </w:p>
    <w:p>
      <w:pPr>
        <w:pStyle w:val="Normal"/>
        <w:rPr/>
      </w:pPr>
      <w:r>
        <w:rPr/>
        <w:t xml:space="preserve">Его рвение в просвещении своих сородичей довело его до презрения своей собственной жизни; он отлично знал, какая участь ожидала предававших тайны; итак, мы можем назвать его жертвою собственной любви к ближнему. </w:t>
      </w:r>
    </w:p>
    <w:p>
      <w:pPr>
        <w:pStyle w:val="Normal"/>
        <w:rPr/>
      </w:pPr>
      <w:r>
        <w:rPr/>
        <w:t xml:space="preserve">До самого конца своей жизни, он не переставал поучать евреев, указывая им заблуждения, в которых они пребывают, и кару, которую они несут, так как прозябают без государства, без священства, без храма, без законных должностей и рассеяны по всему миру. </w:t>
      </w:r>
    </w:p>
    <w:p>
      <w:pPr>
        <w:pStyle w:val="Normal"/>
        <w:rPr/>
      </w:pPr>
      <w:r>
        <w:rPr/>
        <w:t xml:space="preserve">Его знание Священного Писания было обширнее, чем таковым, казалось бы, мог обладать простой раввин, не получивший университетского образования. </w:t>
      </w:r>
    </w:p>
    <w:p>
      <w:pPr>
        <w:pStyle w:val="Normal"/>
        <w:rPr/>
      </w:pPr>
      <w:r>
        <w:rPr/>
        <w:t>Но он придерживался принципов самых уважаемых среди еврейских учёных учителей и не переставал заниматься специальным изучением Священного Писания.</w:t>
      </w:r>
    </w:p>
    <w:p>
      <w:pPr>
        <w:pStyle w:val="Normal"/>
        <w:rPr/>
      </w:pPr>
      <w:r>
        <w:rPr/>
        <w:t>Познакомившись с этою книгой, я захотел поведать о ней своим соотечественникам и рассказать им о том, что делают евреи. Вот почему я взял на себя труд перевести и огласить её в печати на благо всем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Разоблачения Неофита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Да будет благословен Отец, Сын и Дух Святой, Единый Бог наш. Который желает, чтобы каждый человек был спасён и познал истину.</w:t>
      </w:r>
    </w:p>
    <w:p>
      <w:pPr>
        <w:pStyle w:val="Normal"/>
        <w:rPr/>
      </w:pPr>
      <w:r>
        <w:rPr/>
        <w:t xml:space="preserve">Так как Спаситель наш Иисус Христос сжалился надо мною и, как бы я недостоин ни был, оказал мне милость — помог мне победить естественные препятствия и из мрака извлёк меня к солнцу, я хотел, с целью воздать Спасителю моему благодарение, написать эту книжку, небольшую по величине, но, надеюсь, полезную для христиан. </w:t>
      </w:r>
    </w:p>
    <w:p>
      <w:pPr>
        <w:pStyle w:val="Normal"/>
        <w:rPr/>
      </w:pPr>
      <w:r>
        <w:rPr/>
        <w:t>В ней описаны некоторые тайны евреев, которые ведут своё начало со дня распятия Господа нашего Иисуса Христа, но которые, до сего момента, никогда не были окончательно раскрыты миру.</w:t>
      </w:r>
    </w:p>
    <w:p>
      <w:pPr>
        <w:pStyle w:val="Heading4"/>
        <w:ind w:left="567" w:hanging="0"/>
        <w:rPr/>
      </w:pPr>
      <w:r>
        <w:rPr/>
        <w:t xml:space="preserve">Каким образом мог сохраниться </w:t>
        <w:br/>
        <w:t xml:space="preserve">до сих пор в тайне обычай евреев </w:t>
        <w:br/>
        <w:t>пользоваться христианской кровью</w:t>
      </w:r>
    </w:p>
    <w:p>
      <w:pPr>
        <w:pStyle w:val="Normal"/>
        <w:rPr/>
      </w:pPr>
      <w:r>
        <w:rPr/>
        <w:t>Таинственный обычай собирания крови евреями в то время, когда они совершают убийства христиан, есть обряд, который они считают повелением Самого Господа Бога, указанным в Священном Писании.</w:t>
      </w:r>
    </w:p>
    <w:p>
      <w:pPr>
        <w:pStyle w:val="Normal"/>
        <w:rPr/>
      </w:pPr>
      <w:r>
        <w:rPr/>
        <w:t>Многие учёные написали массу книг, имевших целью доказать нашим праотцам, на основании Священного Писания, пришествие Мессии: этот Мессия и есть Господь Бог наш Иисус Христос, зачатый Св. Девою Мариею.</w:t>
      </w:r>
    </w:p>
    <w:p>
      <w:pPr>
        <w:pStyle w:val="Normal"/>
        <w:rPr/>
      </w:pPr>
      <w:r>
        <w:rPr/>
        <w:t xml:space="preserve">Равным образом было написано много сочинений, имевших целью опровергнуть суеверные верования евреев и их ереси. </w:t>
      </w:r>
    </w:p>
    <w:p>
      <w:pPr>
        <w:pStyle w:val="Normal"/>
        <w:rPr/>
      </w:pPr>
      <w:r>
        <w:rPr/>
        <w:t xml:space="preserve">В числе этих писателей находится много рождённых в еврействе, но обратившихся затем в христианство. </w:t>
      </w:r>
    </w:p>
    <w:p>
      <w:pPr>
        <w:pStyle w:val="Normal"/>
        <w:rPr/>
      </w:pPr>
      <w:r>
        <w:rPr/>
        <w:t xml:space="preserve">Всё же, ни один из них не написал даже ни одной строчки относительно тайны этого варварского обычая сохранения и употребления евреями крови, обычая в их жизни хуже, чем у диких зверей. </w:t>
      </w:r>
    </w:p>
    <w:p>
      <w:pPr>
        <w:pStyle w:val="Normal"/>
        <w:rPr/>
      </w:pPr>
      <w:r>
        <w:rPr/>
        <w:t xml:space="preserve">Если случайно попадёт в руки христиан книга, толкующая об этой тайне, то на вопрос об ней евреи никогда не ответят вам прямо, а обиняком; они вам скажут: евреи не убивают христиан. Относительно крови они прибавят: нам запрещено пить кровь. </w:t>
      </w:r>
    </w:p>
    <w:p>
      <w:pPr>
        <w:pStyle w:val="Normal"/>
        <w:rPr/>
      </w:pPr>
      <w:r>
        <w:rPr/>
        <w:t>Вот почему не только сами евреи, но и евреи, обращённые в христианство, никогда не скажут ничего определённого относительно этой тайны.</w:t>
      </w:r>
    </w:p>
    <w:p>
      <w:pPr>
        <w:pStyle w:val="Normal"/>
        <w:rPr/>
      </w:pPr>
      <w:r>
        <w:rPr/>
        <w:t xml:space="preserve">Евреи, обращённые в христианство, поступают таким образом потому, что не всем известна эта тайна. Тем более, что каждый, принявший христианство еврей, питает надежду, что евреи, в один прекрасный день, обратятся в христианство. </w:t>
      </w:r>
    </w:p>
    <w:p>
      <w:pPr>
        <w:pStyle w:val="Normal"/>
        <w:rPr/>
      </w:pPr>
      <w:r>
        <w:rPr/>
        <w:t xml:space="preserve">В надежде на это, они опасаются, что если христиане узнают, что евреи их убивают, то откажутся, вследствие этой тайны, принимать их в свою христианскую веру. </w:t>
      </w:r>
    </w:p>
    <w:p>
      <w:pPr>
        <w:pStyle w:val="Normal"/>
        <w:rPr/>
      </w:pPr>
      <w:r>
        <w:rPr/>
        <w:t>По этой единственной причине — плохо понятой любви к ближнему — евреи, обращённые в христианство, всегда держат в тайне это варварское таинство.</w:t>
      </w:r>
    </w:p>
    <w:p>
      <w:pPr>
        <w:pStyle w:val="Normal"/>
        <w:rPr/>
      </w:pPr>
      <w:r>
        <w:rPr/>
        <w:t xml:space="preserve">Но я, милостию Божиею, приняв Святое Крещение и посвятив себя монашеской жизни, уподобляемой ангельской жизни, презираю еврейскую гордость. </w:t>
      </w:r>
    </w:p>
    <w:p>
      <w:pPr>
        <w:pStyle w:val="Normal"/>
        <w:rPr/>
      </w:pPr>
      <w:r>
        <w:rPr/>
        <w:t>Я, бывший какам и раввин евреев, т.е. их учитель, я отлично знаком с их таинствами, которые я держал в секрете и усердно совершал их.</w:t>
      </w:r>
    </w:p>
    <w:p>
      <w:pPr>
        <w:pStyle w:val="Normal"/>
        <w:rPr/>
      </w:pPr>
      <w:r>
        <w:rPr/>
        <w:t>Теперь, благодаря милосердию Бога, я, приняв Святое Крещение, совершенно отрёкся от их вероломства; на благо христианам я откровенно разоблачаю эти тайны и представляю о сём ниже сего доказательства.</w:t>
      </w:r>
    </w:p>
    <w:p>
      <w:pPr>
        <w:pStyle w:val="Heading4"/>
        <w:ind w:left="567" w:hanging="0"/>
        <w:rPr/>
      </w:pPr>
      <w:r>
        <w:rPr/>
        <w:t xml:space="preserve">Причины, по которым евреи </w:t>
        <w:br/>
        <w:t>употребляют христианскую кровь</w:t>
      </w:r>
    </w:p>
    <w:p>
      <w:pPr>
        <w:pStyle w:val="Normal"/>
        <w:rPr/>
      </w:pPr>
      <w:r>
        <w:rPr/>
        <w:t xml:space="preserve">Все вообще евреи, как мы уже говорили, не знают тайны употребления крови, а знают её только какамы, книжники и фарисеи, которых поэтому называют хранителями таинства крови. </w:t>
      </w:r>
    </w:p>
    <w:p>
      <w:pPr>
        <w:pStyle w:val="Normal"/>
        <w:rPr/>
      </w:pPr>
      <w:r>
        <w:rPr/>
        <w:t>Эти какамы сохраняют тайну в наистрожайшем секрете. Вот причины этого таинственного обычая употребления христианской крови: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1.</w:t>
      </w:r>
      <w:r>
        <w:rPr/>
        <w:t xml:space="preserve"> </w:t>
      </w:r>
      <w:r>
        <w:rPr>
          <w:rFonts w:cs="Arial" w:ascii="Arial" w:hAnsi="Arial"/>
          <w:b/>
          <w:bCs/>
          <w:sz w:val="20"/>
        </w:rPr>
        <w:t>Ненависть к христианам</w:t>
      </w:r>
      <w:r>
        <w:rPr/>
        <w:t>, в которой всякий еврей воспитывает своих детей и которую внушает им, начиная с самого раннего возраста. Евреи полагают, что это — повеление Бога и что, ненавидеть и убивать христиан — вещи приятные Божеству. Они так понимают слова Божественного Искупителя: «Всякий, убивающий вас, будет думать, что он тем служит Богу»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2.</w:t>
      </w:r>
      <w:r>
        <w:rPr/>
        <w:t xml:space="preserve"> </w:t>
      </w:r>
      <w:r>
        <w:rPr>
          <w:rFonts w:cs="Arial" w:ascii="Arial" w:hAnsi="Arial"/>
          <w:b/>
          <w:bCs/>
          <w:sz w:val="20"/>
        </w:rPr>
        <w:t>Ложные суеверия</w:t>
      </w:r>
      <w:r>
        <w:rPr/>
        <w:t>, которых они придерживаются. Ибо евреи употребляют христианскую кровь в колдовстве, каббалистике, магии и т.п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3.</w:t>
      </w:r>
      <w:r>
        <w:rPr/>
        <w:t xml:space="preserve"> Какамы или раввины питают некоторое сомнение в пришествии Мессии; Иисус, Сын Марии Девы, мог, в самом деле, быть Мессиею, ожидаемым святыми отцами их. «Следовательно, — говорят они, — мы будем спасены через кровь христиан, учеников Мессии, умерщвлённых нами, и мы, таким образом, избегнем вечного осуждения».</w:t>
      </w:r>
    </w:p>
    <w:p>
      <w:pPr>
        <w:pStyle w:val="Heading7"/>
        <w:ind w:left="567" w:hanging="0"/>
        <w:rPr/>
      </w:pPr>
      <w:r>
        <w:rPr/>
        <w:t xml:space="preserve">О первой причине: </w:t>
        <w:br/>
        <w:t>ненависти к христианам</w:t>
      </w:r>
    </w:p>
    <w:p>
      <w:pPr>
        <w:pStyle w:val="Normal"/>
        <w:rPr/>
      </w:pPr>
      <w:r>
        <w:rPr/>
        <w:t xml:space="preserve">Будем говорить о первой причине, а именно: смертельной ненависти евреев к христианам. Во второй части Пятикнижия, именно в Исходе, сказано, что «Фараон взял шестьсот колесниц отборных, и все кони египетские» и «погнался за сынами Израилевыми». </w:t>
      </w:r>
    </w:p>
    <w:p>
      <w:pPr>
        <w:pStyle w:val="Normal"/>
        <w:rPr/>
      </w:pPr>
      <w:r>
        <w:rPr/>
        <w:t>Относительно этого исторического передвижения какам Соломон ставит следующий вопрос: «Где Фараон мог найти столько лошадей, чтобы везти шестьсот колесниц, потому что, незадолго до сего, пятая египетская язва уничтожила всех животных в Египте?»</w:t>
      </w:r>
    </w:p>
    <w:p>
      <w:pPr>
        <w:pStyle w:val="Normal"/>
        <w:rPr/>
      </w:pPr>
      <w:r>
        <w:rPr/>
        <w:t xml:space="preserve">На этот вопрос какам отвечает и говорит, что в Писании ещё сказано: «Египтяне, которые поверили угрозе Моисея, спрятали у себя своих животных и таким образом спасли их от бича Божия». </w:t>
      </w:r>
    </w:p>
    <w:p>
      <w:pPr>
        <w:pStyle w:val="Normal"/>
        <w:rPr/>
      </w:pPr>
      <w:r>
        <w:rPr/>
        <w:t>Он продолжает и говорит: «Мы должны понять через это, что следует размозжить голову самой малой змее. Следовательно, должно убивать каждого христианина, будь он лучший человек в мире, так как все христиане суть змеи».</w:t>
      </w:r>
    </w:p>
    <w:p>
      <w:pPr>
        <w:pStyle w:val="Normal"/>
        <w:rPr/>
      </w:pPr>
      <w:r>
        <w:rPr/>
        <w:t xml:space="preserve">Вот почему у евреев существует закон, первый из всех, по которому каждый еврей должен, в продолжение своей жизни, убить хотя бы одного христианина, если он хочет получить вечное спасение. </w:t>
      </w:r>
    </w:p>
    <w:p>
      <w:pPr>
        <w:pStyle w:val="Normal"/>
        <w:rPr/>
      </w:pPr>
      <w:r>
        <w:rPr/>
        <w:t>Пусть наружно евреи будут с христианами в дружбе, в душе же они, всё-таки, питают к ним безграничную и беспощадную ненависть и стараются всеми силами им вредить.</w:t>
      </w:r>
    </w:p>
    <w:p>
      <w:pPr>
        <w:pStyle w:val="Normal"/>
        <w:rPr/>
      </w:pPr>
      <w:r>
        <w:rPr/>
        <w:t xml:space="preserve">Согласно этому нечестивому правилу, они искажают Священное Писание и толкуют его в превратном смысле, смотря по своему капризу и извращённости. </w:t>
      </w:r>
    </w:p>
    <w:p>
      <w:pPr>
        <w:pStyle w:val="Normal"/>
        <w:rPr/>
      </w:pPr>
      <w:r>
        <w:rPr/>
        <w:t xml:space="preserve">Так, относительно следующего текста в Исходе: «И будете у Меня людьми святыми; и мяса, растерзанного зверем в поле, не ешьте, псам бросайте его», нечестивый кокам Соломон даёт следующее объяснение: </w:t>
      </w:r>
    </w:p>
    <w:p>
      <w:pPr>
        <w:pStyle w:val="Normal"/>
        <w:rPr/>
      </w:pPr>
      <w:r>
        <w:rPr/>
        <w:t xml:space="preserve">«Бог, устами Моисея, конечно, повелел продавать это мясо христианам, так как Моисей, говоря о псах, проклинает христиан; он хочет дать понять, что псы — благороднее христиан, так как в Писании сказано: «Из всего народа Израильского не слышно будет собачьего лая». </w:t>
      </w:r>
    </w:p>
    <w:p>
      <w:pPr>
        <w:pStyle w:val="Normal"/>
        <w:rPr/>
      </w:pPr>
      <w:r>
        <w:rPr/>
        <w:t>Из сего следует заключить, что Бог отличает евреев от египтян, евреев от христиан».</w:t>
      </w:r>
    </w:p>
    <w:p>
      <w:pPr>
        <w:pStyle w:val="Normal"/>
        <w:rPr/>
      </w:pPr>
      <w:r>
        <w:rPr/>
        <w:t>По моему мнению, Бог, конечно, отверг дары евреев и подтвердил, таким образом, пророчество мудрого Соломона: «Твои дары святотатственны и возбуждают только отвращение Господа Бога».</w:t>
      </w:r>
    </w:p>
    <w:p>
      <w:pPr>
        <w:pStyle w:val="Normal"/>
        <w:rPr/>
      </w:pPr>
      <w:r>
        <w:rPr/>
        <w:t>Но, перейдём теперь ко второй причине, по которой евреи убивают христиан и собирают их кровь: ибо ненависть, которую евреи питают к христианам, отныне известна всем.</w:t>
      </w:r>
    </w:p>
    <w:p>
      <w:pPr>
        <w:pStyle w:val="Heading7"/>
        <w:ind w:left="567" w:hanging="0"/>
        <w:rPr/>
      </w:pPr>
      <w:r>
        <w:rPr/>
        <w:t>Вторая причина: суеверие</w:t>
      </w:r>
    </w:p>
    <w:p>
      <w:pPr>
        <w:pStyle w:val="Normal"/>
        <w:rPr/>
      </w:pPr>
      <w:r>
        <w:rPr/>
        <w:t xml:space="preserve">Вторая причина основана на суеверии евреев — на вере в магию, колдовство, каббалистику и другие тому подобные обряды, дьявольские действия, в которых они употребляют христианскую кровь. </w:t>
      </w:r>
    </w:p>
    <w:p>
      <w:pPr>
        <w:pStyle w:val="Normal"/>
        <w:rPr/>
      </w:pPr>
      <w:r>
        <w:rPr/>
        <w:t xml:space="preserve">Отметим здесь проклятие Божие, павшее на голову этого отвергнутого народа, вследствие его жестокосердия и упрямства, выразившегося в отрицании Иисуса Христа и в отказе признавать Его Мессией. </w:t>
      </w:r>
    </w:p>
    <w:p>
      <w:pPr>
        <w:pStyle w:val="Normal"/>
        <w:rPr/>
      </w:pPr>
      <w:r>
        <w:rPr/>
        <w:t xml:space="preserve">Уже Господь Бог выразил им это проклятие в следующем тексте Второзакония: «Поразит тебя Господь проказою египетскою, почечуем... Поразит тя Господь злою проказою на коленях и голенях, от которой ты не сможешь исцелиться». </w:t>
      </w:r>
    </w:p>
    <w:p>
      <w:pPr>
        <w:pStyle w:val="Normal"/>
        <w:rPr/>
      </w:pPr>
      <w:r>
        <w:rPr/>
        <w:t>Эти болезни и проклятие оправдались на еврейском народе.</w:t>
      </w:r>
    </w:p>
    <w:p>
      <w:pPr>
        <w:pStyle w:val="Normal"/>
        <w:rPr/>
      </w:pPr>
      <w:r>
        <w:rPr/>
        <w:t xml:space="preserve">И теперь, когда какамы, эти настоящие преступники, посещают больных, одержимых этими болезнями, и прописывают им какое-нибудь лекарство, они их сначала окропляют христианскою кровью, в убеждении, что их этим излечат. </w:t>
      </w:r>
    </w:p>
    <w:p>
      <w:pPr>
        <w:pStyle w:val="Normal"/>
        <w:rPr/>
      </w:pPr>
      <w:r>
        <w:rPr/>
        <w:t xml:space="preserve">Кто не видит того, что евреи несут на своих плечах бремя проклятия своих праотцев, кричавших в присутствии Пилата: «Кровь Его (кровь Христа) на нас и на детях наших». </w:t>
      </w:r>
    </w:p>
    <w:p>
      <w:pPr>
        <w:pStyle w:val="Normal"/>
        <w:rPr/>
      </w:pPr>
      <w:r>
        <w:rPr/>
        <w:t xml:space="preserve">О! Да тяготеет над ними это проклятие! Несчастный народ! </w:t>
      </w:r>
    </w:p>
    <w:p>
      <w:pPr>
        <w:pStyle w:val="Heading7"/>
        <w:ind w:left="567" w:hanging="0"/>
        <w:rPr/>
      </w:pPr>
      <w:r>
        <w:rPr/>
        <w:t xml:space="preserve">Оскорбления и богохульства </w:t>
        <w:br/>
        <w:t>евреев над  христианами</w:t>
      </w:r>
    </w:p>
    <w:p>
      <w:pPr>
        <w:pStyle w:val="Normal"/>
        <w:rPr/>
      </w:pPr>
      <w:r>
        <w:rPr/>
        <w:t xml:space="preserve">Я говорил о ненависти евреев к христианам и об их суевериях; по этим двум главным причинам они убивают последователей Христа, кровь которых они собирают. </w:t>
      </w:r>
    </w:p>
    <w:p>
      <w:pPr>
        <w:pStyle w:val="Normal"/>
        <w:rPr/>
      </w:pPr>
      <w:r>
        <w:rPr/>
        <w:t>Прежде, чем перейти к третьей причине, я хочу привести здесь и объяснить некоторые слова и выражения, которые евреи употребляют, чтобы выразить своё презрение к христианам.</w:t>
      </w:r>
    </w:p>
    <w:p>
      <w:pPr>
        <w:pStyle w:val="Normal"/>
        <w:rPr/>
      </w:pPr>
      <w:r>
        <w:rPr/>
        <w:t xml:space="preserve">Они называют наши церкви погаными местами; какамы называют их даже клоаками и свиными хлевами. Они зовут христиан идолопоклонниками, святотатцами. </w:t>
      </w:r>
    </w:p>
    <w:p>
      <w:pPr>
        <w:pStyle w:val="Normal"/>
        <w:rPr/>
      </w:pPr>
      <w:r>
        <w:rPr/>
        <w:t xml:space="preserve">Они называют христианского мальчика гадким червем, христианскую девочку — пиявкою. </w:t>
      </w:r>
    </w:p>
    <w:p>
      <w:pPr>
        <w:pStyle w:val="Normal"/>
        <w:rPr/>
      </w:pPr>
      <w:r>
        <w:rPr/>
        <w:t xml:space="preserve">Священников они зовут тщеславными идольскими жрецами или идолопоклонниками. </w:t>
      </w:r>
    </w:p>
    <w:p>
      <w:pPr>
        <w:pStyle w:val="Normal"/>
        <w:rPr/>
      </w:pPr>
      <w:r>
        <w:rPr/>
        <w:t>Когда христиане празднуют Рождество и Крещение, евреи закрывают свои книги и проводят ночь в синагоге, где играют в карты, произнося хулу на Иисуса Христа, Божию Матерь, святых и христиан, восклицая, что эти две ночи принадлежат слепцам.</w:t>
      </w:r>
    </w:p>
    <w:p>
      <w:pPr>
        <w:pStyle w:val="Normal"/>
        <w:rPr/>
      </w:pPr>
      <w:r>
        <w:rPr/>
        <w:t xml:space="preserve">Да, действительно, это ночи мрака и ослепления для них, которые закрывают глаза перед истиной; богохульства, которые они произносят, закрывая свои книги, в эти две ночи в синагогах, до того ужасны, что нельзя их передать, без содрогания и без самоунижения. </w:t>
      </w:r>
    </w:p>
    <w:p>
      <w:pPr>
        <w:pStyle w:val="Normal"/>
        <w:rPr/>
      </w:pPr>
      <w:r>
        <w:rPr/>
        <w:t>Одна мысль о том, что я сам их когда-то произносил, меня убивает и уничтожает: я только могу в этом просить прощения у Бога.</w:t>
      </w:r>
    </w:p>
    <w:p>
      <w:pPr>
        <w:pStyle w:val="Normal"/>
        <w:rPr/>
      </w:pPr>
      <w:r>
        <w:rPr/>
        <w:t xml:space="preserve">Книга Проклятий есть самая важная книга из всех книг у евреев; по этой книге они воспитывают своих детей, они им впитывают эти проклятые богохульства с самого нежного возраста вместе с пищею и молоком матери. </w:t>
      </w:r>
    </w:p>
    <w:p>
      <w:pPr>
        <w:pStyle w:val="Normal"/>
        <w:rPr/>
      </w:pPr>
      <w:r>
        <w:rPr/>
        <w:t>Азбука еврейских детей есть книга богохульства на Иисуса Христа, Божью Матерь и христиан.</w:t>
      </w:r>
    </w:p>
    <w:p>
      <w:pPr>
        <w:pStyle w:val="Normal"/>
        <w:rPr/>
      </w:pPr>
      <w:r>
        <w:rPr/>
        <w:t xml:space="preserve">Когда евреи проходят мимо христианской церкви или видят её, им строго предписывается говорить: «Будь проклято это поганое место нечестивых». </w:t>
      </w:r>
    </w:p>
    <w:p>
      <w:pPr>
        <w:pStyle w:val="Normal"/>
        <w:rPr/>
      </w:pPr>
      <w:r>
        <w:rPr/>
        <w:t xml:space="preserve">В Талмуде сказано по этому поводу: </w:t>
      </w:r>
    </w:p>
    <w:p>
      <w:pPr>
        <w:pStyle w:val="Normal"/>
        <w:rPr/>
      </w:pPr>
      <w:r>
        <w:rPr/>
        <w:t>«Когда еврей, проходя мимо христианской церкви, забудет, по рассеянности, произнести вышесказанные слова, он обязан, если вспомнит свою забывчивость, вернуться, чтобы их произнести, если не отошёл дальше 10 шагов; в противном случае он может произнести их, не возвращаясь».</w:t>
      </w:r>
    </w:p>
    <w:p>
      <w:pPr>
        <w:pStyle w:val="Normal"/>
        <w:rPr/>
      </w:pPr>
      <w:r>
        <w:rPr/>
        <w:t xml:space="preserve">Когда еврей встречает на пути покойника христианина, которого несут хоронить, он должен сказать: «Сегодня один, но дай Бог завтра увидеть двух!» </w:t>
      </w:r>
    </w:p>
    <w:p>
      <w:pPr>
        <w:pStyle w:val="Normal"/>
        <w:rPr/>
      </w:pPr>
      <w:r>
        <w:rPr/>
        <w:t>В общем, ненависть евреев к христианам доходит до того, что они убеждены, что только они составляют род человеческий, и что христиане — не люди.</w:t>
      </w:r>
    </w:p>
    <w:p>
      <w:pPr>
        <w:pStyle w:val="Normal"/>
        <w:rPr/>
      </w:pPr>
      <w:r>
        <w:rPr/>
        <w:t xml:space="preserve">Я прошу читателя не думать, что я описываю эти вещи по злобе и отвращению к моему племени. </w:t>
      </w:r>
    </w:p>
    <w:p>
      <w:pPr>
        <w:pStyle w:val="Normal"/>
        <w:rPr/>
      </w:pPr>
      <w:r>
        <w:rPr/>
        <w:t xml:space="preserve">Нет, так как я благодарю Господа Бога нашего Иисуса Христа за то, что он коснулся моего сердца Своим бесконечным милосердием, осветил мой ум Своею милостью и дал мне смелость отступиться и отречься от еврейского лицемерия; я восклицаю каждый день вместе с пророком Иеремиею, обращаясь к моему Благому Иисусу и говорю: </w:t>
      </w:r>
    </w:p>
    <w:p>
      <w:pPr>
        <w:pStyle w:val="Normal"/>
        <w:rPr/>
      </w:pPr>
      <w:r>
        <w:rPr/>
        <w:t xml:space="preserve">«Кто даст голове моей воду и глазам моим источник слёз, я плакал бы день и ночь о поражённых дщери народа моего!». </w:t>
      </w:r>
    </w:p>
    <w:p>
      <w:pPr>
        <w:pStyle w:val="Normal"/>
        <w:rPr/>
      </w:pPr>
      <w:r>
        <w:rPr/>
        <w:t>Этот народ, когда-то избранный Господом Богом, полный благодати и святости, господствовавший, как властитель, теперь — народ рассеянный и кочующий, упрямый в своём заблуждении, жестокий и погрязший в самой отвратительной развращённости.</w:t>
      </w:r>
    </w:p>
    <w:p>
      <w:pPr>
        <w:pStyle w:val="Normal"/>
        <w:rPr/>
      </w:pPr>
      <w:r>
        <w:rPr/>
        <w:t>Да, в самом деле, еврей развращен, упрям и лицемерен.</w:t>
      </w:r>
    </w:p>
    <w:p>
      <w:pPr>
        <w:pStyle w:val="Normal"/>
        <w:rPr/>
      </w:pPr>
      <w:r>
        <w:rPr/>
        <w:t xml:space="preserve">Взгляните сами: когда христианин входит в дом еврея, последний встречает его с честью и вежливостью. Но, как только он выйдет, еврей непременно обязан сказать: </w:t>
      </w:r>
    </w:p>
    <w:p>
      <w:pPr>
        <w:pStyle w:val="Normal"/>
        <w:rPr/>
      </w:pPr>
      <w:r>
        <w:rPr/>
        <w:t xml:space="preserve">«Да падут на голову этого христианина, на его дом, на его семью все болезни, все бедствия, все несчастия, все злоключения, все гонения и все ужасы, которые были, есть и будут в моём доме и в моей семье». </w:t>
      </w:r>
    </w:p>
    <w:p>
      <w:pPr>
        <w:pStyle w:val="Normal"/>
        <w:rPr/>
      </w:pPr>
      <w:r>
        <w:rPr/>
        <w:t>Закон предписывает произносить эти проклятия. Горе тому, кто их не скажет.</w:t>
      </w:r>
    </w:p>
    <w:p>
      <w:pPr>
        <w:pStyle w:val="Normal"/>
        <w:rPr/>
      </w:pPr>
      <w:r>
        <w:rPr/>
        <w:t>Я поясню, заканчивая, причину, по которой я описываю эти подробности. Я имею в виду двоякую цель: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</w:t>
      </w:r>
      <w:r>
        <w:rPr/>
        <w:t xml:space="preserve"> Если еврей услышит от христианина упрёк в лицемерии, пусть он покается; пусть он оставит своё заблуждение и обратится в христианскую веру. И мы, таким образом, умножим число исповедующих имя Иисуса Христа и наших сопутников по стезе спасения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</w:t>
      </w:r>
      <w:r>
        <w:rPr/>
        <w:t xml:space="preserve"> Дабы христиане, видя несчастное положение евреев, их заблуждение и ужасную кару Божественного правосудия, не поддавались соблазну, но, охваченные спасительным ужасом, избежали бы упорства в грехе и благодарили Бога за то, что они не рождены в еврействе.</w:t>
      </w:r>
    </w:p>
    <w:p>
      <w:pPr>
        <w:pStyle w:val="Heading7"/>
        <w:ind w:left="567" w:hanging="0"/>
        <w:rPr/>
      </w:pPr>
      <w:r>
        <w:rPr/>
        <w:t xml:space="preserve">Третья и главная причина: </w:t>
        <w:br/>
        <w:t xml:space="preserve">вера евреев в духовную </w:t>
        <w:br/>
        <w:t>целебность христианской крови</w:t>
      </w:r>
    </w:p>
    <w:p>
      <w:pPr>
        <w:pStyle w:val="Normal"/>
        <w:rPr/>
      </w:pPr>
      <w:r>
        <w:rPr/>
        <w:t>Перейдём теперь к третьей причине, по которой евреи убивают христиан и собирают их кровь, и изложим обычай, который они соблюдают.</w:t>
      </w:r>
    </w:p>
    <w:p>
      <w:pPr>
        <w:pStyle w:val="Normal"/>
        <w:rPr/>
      </w:pPr>
      <w:r>
        <w:rPr/>
        <w:t xml:space="preserve">Первая и главная причина этого варварства — это внутреннее и твёрдое убеждение, которого главным образом держатся какамы или раввины, что Иисус Христос, Сын Св. Девы Марии из Назарета, осуждённый их праотцами на смерть через распятие на кресте, мог, в самом деле, быть желанным, ожидаемым святыми отцами и пророками Мессиею. </w:t>
      </w:r>
    </w:p>
    <w:p>
      <w:pPr>
        <w:pStyle w:val="Normal"/>
        <w:rPr/>
      </w:pPr>
      <w:r>
        <w:rPr/>
        <w:t xml:space="preserve">Их в этом убеждают слова Иеремии: «Подивитесь сему небеса, и содрогнитесь и ужаснитесь... Меня, источник воды живой, оставили, и высекли себе водоемы разбитые, которые не могут держать воды». </w:t>
      </w:r>
    </w:p>
    <w:p>
      <w:pPr>
        <w:pStyle w:val="Normal"/>
        <w:rPr/>
      </w:pPr>
      <w:r>
        <w:rPr/>
        <w:t>Это пророчество хорошо известно раввинам.</w:t>
      </w:r>
    </w:p>
    <w:p>
      <w:pPr>
        <w:pStyle w:val="Normal"/>
        <w:rPr/>
      </w:pPr>
      <w:r>
        <w:rPr/>
        <w:t xml:space="preserve">Анна и Каиафа тоже знали о нём; они знали, что Иисус Христос, осуждённый ими на смерть в то время, когда они освобождали Варавву, был Мессия. </w:t>
      </w:r>
    </w:p>
    <w:p>
      <w:pPr>
        <w:pStyle w:val="Normal"/>
        <w:rPr/>
      </w:pPr>
      <w:r>
        <w:rPr/>
        <w:t xml:space="preserve">Жестокие раввины хорошо знают смысл этого, но вследствие надменности и жестокосердия они не хотят верить в Иисуса Христа. </w:t>
      </w:r>
    </w:p>
    <w:p>
      <w:pPr>
        <w:pStyle w:val="Normal"/>
        <w:rPr/>
      </w:pPr>
      <w:r>
        <w:rPr/>
        <w:t>Напротив, они придумали для себя новые заповеди, чтобы, через кровь христиан, как мы увидим ниже, получить спасение.</w:t>
      </w:r>
    </w:p>
    <w:p>
      <w:pPr>
        <w:pStyle w:val="Heading4"/>
        <w:ind w:left="567" w:hanging="0"/>
        <w:rPr/>
      </w:pPr>
      <w:r>
        <w:rPr/>
        <w:t xml:space="preserve">Обычай употребления евреями </w:t>
        <w:br/>
        <w:t xml:space="preserve">христианской крови в обрядах брака </w:t>
        <w:br/>
        <w:t>и обрезания, в покаянии и  при смерти</w:t>
      </w:r>
    </w:p>
    <w:p>
      <w:pPr>
        <w:pStyle w:val="Normal"/>
        <w:rPr/>
      </w:pPr>
      <w:r>
        <w:rPr/>
        <w:t>Когда совершается бракосочетание у евреев, будущие супруги подготовляются строгим 24-часовым постом; они воздерживаются до захода солнца даже от утоления жажды.</w:t>
      </w:r>
    </w:p>
    <w:p>
      <w:pPr>
        <w:pStyle w:val="Normal"/>
        <w:rPr/>
      </w:pPr>
      <w:r>
        <w:rPr/>
        <w:t xml:space="preserve">Затем приходит раввин, берет яйцо, сваренное вкрутую, очищает его от скорлупы и делит на две части; засим, он приправляет его, но не солью, а известного рода пеплом, о котором мы будем говорить ниже; из приправленного таким образом яйца он даёт каждому из вступающих в брак по одной половине. </w:t>
      </w:r>
    </w:p>
    <w:p>
      <w:pPr>
        <w:pStyle w:val="Normal"/>
        <w:rPr/>
      </w:pPr>
      <w:r>
        <w:rPr/>
        <w:t xml:space="preserve">В то время, как они едят яйцо, раввин произносит молитву следующего содержания: </w:t>
      </w:r>
    </w:p>
    <w:p>
      <w:pPr>
        <w:pStyle w:val="Normal"/>
        <w:rPr/>
      </w:pPr>
      <w:r>
        <w:rPr/>
        <w:t xml:space="preserve">«Да обретут оба эти новобрачные силу убивать христиан или, по крайней мере, пусть будут иметь возможность всегда их обманывать и завладевать их имуществом, добытым в поте лица». </w:t>
      </w:r>
    </w:p>
    <w:p>
      <w:pPr>
        <w:pStyle w:val="Normal"/>
        <w:rPr/>
      </w:pPr>
      <w:r>
        <w:rPr/>
        <w:t>Что касается пепла, о котором мы только что говорили, то всякий удивится, что его употребляют вместо соли. Но тайна раскроется и удивление пропадёт.</w:t>
      </w:r>
    </w:p>
    <w:p>
      <w:pPr>
        <w:pStyle w:val="Normal"/>
        <w:rPr/>
      </w:pPr>
      <w:r>
        <w:rPr/>
        <w:t>Этот пепел заменяет не соль, а свежую христианскую кровь. Впрочем, в действительности, к нему и примешана христианская кровь. И вот, каким образом.</w:t>
      </w:r>
    </w:p>
    <w:p>
      <w:pPr>
        <w:pStyle w:val="Normal"/>
        <w:rPr/>
      </w:pPr>
      <w:r>
        <w:rPr/>
        <w:t xml:space="preserve">Кровь в праздник опресноков добывается из жил замучиваемых христиан при самых страшных мучениях, её собирают, пропитывая ею ткани, заготовляя её в достаточном количестве. </w:t>
      </w:r>
    </w:p>
    <w:p>
      <w:pPr>
        <w:pStyle w:val="Normal"/>
        <w:rPr/>
      </w:pPr>
      <w:r>
        <w:rPr/>
        <w:t xml:space="preserve">Затем это сушат и сжигают; пепел от этого сохраняется в хорошо запечатанных бутылках и отдаётся на хранение казначею синагоги. </w:t>
      </w:r>
    </w:p>
    <w:p>
      <w:pPr>
        <w:pStyle w:val="Normal"/>
        <w:rPr/>
      </w:pPr>
      <w:r>
        <w:rPr/>
        <w:t>Последний раздаёт этот пепел раввинам, которым он нужен либо для обрядов, либо для пересылки в страны, где невозможно добыть крови, — или потому, что там нет христиан, или потому, что надзор полиции препятствует добыванию этой крови, или же потому, что сами христиане, будучи настороже, не допускают, как прежде, нападения на себя.</w:t>
      </w:r>
    </w:p>
    <w:p>
      <w:pPr>
        <w:pStyle w:val="Normal"/>
        <w:rPr/>
      </w:pPr>
      <w:r>
        <w:rPr/>
        <w:t>Наконец, следует отметить, что свежая кровь необходима только в праздник опресноков. Кроме того, в крайнем случае, достаточно пепла, о котором мы говорим; но свежая кровь предпочитается.</w:t>
      </w:r>
    </w:p>
    <w:p>
      <w:pPr>
        <w:pStyle w:val="Normal"/>
        <w:rPr/>
      </w:pPr>
      <w:r>
        <w:rPr/>
        <w:t>Когда евреи обрезают своих младенцев на восьмой день рождения, раввин приходит и берёт чашку с лучшим вином, вливает в неё каплю крови, добытой от христианина во время мучений, или же немного пепла, о котором мы упоминали.</w:t>
      </w:r>
    </w:p>
    <w:p>
      <w:pPr>
        <w:pStyle w:val="Normal"/>
        <w:rPr/>
      </w:pPr>
      <w:r>
        <w:rPr/>
        <w:t>Он капает туда же каплю крови от обрезанного младенца.</w:t>
      </w:r>
    </w:p>
    <w:p>
      <w:pPr>
        <w:pStyle w:val="Normal"/>
        <w:rPr/>
      </w:pPr>
      <w:r>
        <w:rPr/>
        <w:t>Когда всё это хорошо перемешается с вином, кокам погружает палец младенца в чашку, потом вводит его ему в рот и говорит: «Тебе говорю, о дитя, твоя жизнь в твоей крови», и он делает это дважды, потому что пророк Иезекииль сказал два раза: «в кровях твоих живи».</w:t>
      </w:r>
    </w:p>
    <w:p>
      <w:pPr>
        <w:pStyle w:val="Normal"/>
        <w:rPr/>
      </w:pPr>
      <w:r>
        <w:rPr/>
        <w:t>Стало быть, полагает раввин: или пророк говорит о крови Иисуса Христа, который освободил души Святых Отцов, сошедших в преддверие рая и не получивших крещения водою.</w:t>
      </w:r>
    </w:p>
    <w:p>
      <w:pPr>
        <w:pStyle w:val="Normal"/>
        <w:rPr/>
      </w:pPr>
      <w:r>
        <w:rPr/>
        <w:t xml:space="preserve">В первом случае, души евреев будут одинаково спасены через кровь христианина, крещёного водою, хотя евреи не получили этого крещения. </w:t>
      </w:r>
    </w:p>
    <w:p>
      <w:pPr>
        <w:pStyle w:val="Normal"/>
        <w:rPr/>
      </w:pPr>
      <w:r>
        <w:rPr/>
        <w:t>Вот, почему кровь должна быть собрана от христианина, подвергнутого самым ужасным мучениям: он, таким образом, изображает страдания Иисуса Христа.</w:t>
      </w:r>
    </w:p>
    <w:p>
      <w:pPr>
        <w:pStyle w:val="Normal"/>
        <w:rPr/>
      </w:pPr>
      <w:r>
        <w:rPr/>
        <w:t>Или пророк Иезекииль хочет говорить о крови обрезанных; в этом другом смысле еврейский младенец будет спасён, в силу этой собственной капли крови, смешанной раввином в вине с христианскою кровью.</w:t>
      </w:r>
    </w:p>
    <w:p>
      <w:pPr>
        <w:pStyle w:val="Normal"/>
        <w:rPr/>
      </w:pPr>
      <w:r>
        <w:rPr/>
        <w:t xml:space="preserve">Евреи употребляют ещё этот пепел 9-го июля. В этот день они ходят босые и оплакивают разрушение Иерусалима Веспасианом Титом. </w:t>
      </w:r>
    </w:p>
    <w:p>
      <w:pPr>
        <w:pStyle w:val="Normal"/>
        <w:rPr/>
      </w:pPr>
      <w:r>
        <w:rPr/>
        <w:t xml:space="preserve">Они двояким способом употребляют этот пепел. </w:t>
      </w:r>
    </w:p>
    <w:p>
      <w:pPr>
        <w:pStyle w:val="Normal"/>
        <w:rPr/>
      </w:pPr>
      <w:r>
        <w:rPr/>
        <w:t xml:space="preserve">Сперва они натирают себе им виски; было бы невозможно пользоваться для этого свежею кровью, к тому же, это было бы нечистоплотно. </w:t>
      </w:r>
    </w:p>
    <w:p>
      <w:pPr>
        <w:pStyle w:val="Normal"/>
        <w:rPr/>
      </w:pPr>
      <w:r>
        <w:rPr/>
        <w:t>Затем они приправляют им яйца, как в день совершения брака. В этот день, все без исключения, евреи должны съесть по одному яйцу вкрутую, приправленному этим пеплом. Они называют это блюдо: Scido amafreikis.</w:t>
      </w:r>
    </w:p>
    <w:p>
      <w:pPr>
        <w:pStyle w:val="Normal"/>
        <w:rPr/>
      </w:pPr>
      <w:r>
        <w:rPr/>
        <w:t>Когда еврей умирает, приходит какам, берёт белок яйца, смешивает его с небольшим количеством христианской крови или означенного пепла, кладёт всё это на грудь умершего и произносит следующие слова Иезекииля: «Я окроплю вас чистою кровью — и вы очиститесь от всех скверн ваших».</w:t>
      </w:r>
    </w:p>
    <w:p>
      <w:pPr>
        <w:pStyle w:val="Normal"/>
        <w:rPr/>
      </w:pPr>
      <w:r>
        <w:rPr/>
        <w:t>Взгляните, — и тут ложь! Иезекииль не говорит «чистою кровью», но «чистою водою». Евреи убеждены, что, в силу этих слов и этой смеси, умерший будет, конечно, принят в рай.</w:t>
      </w:r>
    </w:p>
    <w:p>
      <w:pPr>
        <w:pStyle w:val="Heading4"/>
        <w:ind w:left="567" w:hanging="0"/>
        <w:rPr/>
      </w:pPr>
      <w:r>
        <w:rPr/>
        <w:t xml:space="preserve">Обычай употребления евреями </w:t>
        <w:br/>
        <w:t xml:space="preserve">христианской крови в праздник </w:t>
        <w:br/>
        <w:t>Пурим и в праздник Пасхи</w:t>
      </w:r>
    </w:p>
    <w:p>
      <w:pPr>
        <w:pStyle w:val="Normal"/>
        <w:rPr/>
      </w:pPr>
      <w:r>
        <w:rPr/>
        <w:t>Мы знакомы с обычаем евреев употреблять христианскую кровь в их варварских суевериях; нам остаётся ещё сказать о двух других обычаях, которые употребляются у них. Мы увидим, до какой степени дикости они доходят.</w:t>
      </w:r>
    </w:p>
    <w:p>
      <w:pPr>
        <w:pStyle w:val="Normal"/>
        <w:rPr/>
      </w:pPr>
      <w:r>
        <w:rPr/>
        <w:t xml:space="preserve">Евреи празднуют два праздника, оба кровавые. </w:t>
      </w:r>
    </w:p>
    <w:p>
      <w:pPr>
        <w:pStyle w:val="Normal"/>
        <w:rPr/>
      </w:pPr>
      <w:r>
        <w:rPr/>
        <w:t xml:space="preserve">Один празднуется 14-го февраля и называется Пурим, другой праздник опресноков, то есть, праздник Пасхи; во время этого праздника, каждый еврей должен отведать опресноков. </w:t>
      </w:r>
    </w:p>
    <w:p>
      <w:pPr>
        <w:pStyle w:val="Normal"/>
        <w:rPr/>
      </w:pPr>
      <w:r>
        <w:rPr/>
        <w:t xml:space="preserve">Среди этих опресноков находятся известные маленькие хлебцы, приготовленные какамами и содержащие в себе христианскую кровь; и все, от мала до велика, от юнца до старика, даже не имеющего зубов, должны есть этот хлеб величиною немного больше оливкового плода. </w:t>
      </w:r>
    </w:p>
    <w:p>
      <w:pPr>
        <w:pStyle w:val="Normal"/>
        <w:rPr/>
      </w:pPr>
      <w:r>
        <w:rPr/>
        <w:t>Они называют этот обряд ауфишуоймен.</w:t>
      </w:r>
    </w:p>
    <w:p>
      <w:pPr>
        <w:pStyle w:val="Normal"/>
        <w:rPr/>
      </w:pPr>
      <w:r>
        <w:rPr/>
        <w:t xml:space="preserve">Праздник, называемый Пурим, установлен в память освобождения евреев от тирании Амана Есфирью и Мардохеем, как написано в Книге Есфири. Этот праздник, как всем известно, празднуется 14-го февраля старого стиля. </w:t>
      </w:r>
    </w:p>
    <w:p>
      <w:pPr>
        <w:pStyle w:val="Normal"/>
        <w:rPr/>
      </w:pPr>
      <w:r>
        <w:rPr/>
        <w:t xml:space="preserve">Евреи принимаются в этот день бить всех христиан, которых могут встретить, особенно мальчиков. В эту ночь, однако, они убивают только одного, в память казни Амана. </w:t>
      </w:r>
    </w:p>
    <w:p>
      <w:pPr>
        <w:pStyle w:val="Normal"/>
        <w:rPr/>
      </w:pPr>
      <w:r>
        <w:rPr/>
        <w:t xml:space="preserve">И, в то время, как тело убитого христианина повешено, они все кружатся кругом него с издевательствами, как бы они делали это вокруг тела Амана. </w:t>
      </w:r>
    </w:p>
    <w:p>
      <w:pPr>
        <w:pStyle w:val="Normal"/>
        <w:rPr/>
      </w:pPr>
      <w:r>
        <w:rPr/>
        <w:t>Раввин собирает его кровь и делает маленькие хлебцы, смесив их с мёдом, и придаёт им трёхугольную форму.</w:t>
      </w:r>
    </w:p>
    <w:p>
      <w:pPr>
        <w:pStyle w:val="Normal"/>
        <w:rPr/>
      </w:pPr>
      <w:r>
        <w:rPr/>
        <w:t>Эти хлебцы предназначены не для евреев, но последние их дарят своим друзьям-христианам.</w:t>
      </w:r>
    </w:p>
    <w:p>
      <w:pPr>
        <w:pStyle w:val="Normal"/>
        <w:rPr/>
      </w:pPr>
      <w:r>
        <w:rPr/>
        <w:t xml:space="preserve">Этот обряд должен совершаться в синагоге всеми присутствующими, но необязательно, чтобы он совершался с причинением мучений несчастной жертве ранее смерти. </w:t>
      </w:r>
    </w:p>
    <w:p>
      <w:pPr>
        <w:pStyle w:val="Normal"/>
        <w:rPr/>
      </w:pPr>
      <w:r>
        <w:rPr/>
        <w:t xml:space="preserve">Потому, что кровь, собранная при таких обстоятельствах, не идёт в дело для других обрядов, а только для приготовления пресного хлеба. </w:t>
      </w:r>
    </w:p>
    <w:p>
      <w:pPr>
        <w:pStyle w:val="Normal"/>
        <w:rPr/>
      </w:pPr>
      <w:r>
        <w:rPr/>
        <w:t>Этот хлеб распределяется между главнейшими еврейскими семьями, которые дают его христианам в подарок, по их мнению, весьма ценный. Этот обычай называется обрядом хлеба Пурим.</w:t>
      </w:r>
    </w:p>
    <w:p>
      <w:pPr>
        <w:pStyle w:val="Normal"/>
        <w:rPr/>
      </w:pPr>
      <w:r>
        <w:rPr/>
        <w:t>Кровь, проливаемая в этот день евреями, оправдывает, очевидно, слова пророка Иеремии на их счёт: «И в руках твоих обретеся кровь душ (убогих) неповинных» и не менее ясные слова Иезекииля: «Понеже с кровью ясте... и кровь проливаете».</w:t>
      </w:r>
    </w:p>
    <w:p>
      <w:pPr>
        <w:pStyle w:val="Normal"/>
        <w:rPr/>
      </w:pPr>
      <w:r>
        <w:rPr/>
        <w:t>Равным образом, в ночь праздника Пурим нельзя встретить еврея, который не был бы пьян и даже до исступления.</w:t>
      </w:r>
    </w:p>
    <w:p>
      <w:pPr>
        <w:pStyle w:val="Normal"/>
        <w:rPr/>
      </w:pPr>
      <w:r>
        <w:rPr/>
        <w:t>Таким образом, оправдывается на них проклятие пророка в главе XXVII, 28 Второзакония.</w:t>
      </w:r>
    </w:p>
    <w:p>
      <w:pPr>
        <w:pStyle w:val="Normal"/>
        <w:rPr/>
      </w:pPr>
      <w:r>
        <w:rPr/>
        <w:t xml:space="preserve">В таком неистовом исступлении евреи бьют в этот день христианских мальчиков, которых им удаётся поймать; они их прячут в подземелья до дня Пасхи, близкого от дня Пурима. </w:t>
      </w:r>
    </w:p>
    <w:p>
      <w:pPr>
        <w:pStyle w:val="Normal"/>
        <w:rPr/>
      </w:pPr>
      <w:r>
        <w:rPr/>
        <w:t xml:space="preserve">В день Псхи они их всех убивают самым варварским и жестоким способом; они собирают затем всю их кровь для опресноков или сберегают её для других надобностей в течение года. </w:t>
      </w:r>
    </w:p>
    <w:p>
      <w:pPr>
        <w:pStyle w:val="Normal"/>
        <w:rPr/>
      </w:pPr>
      <w:r>
        <w:rPr/>
        <w:t xml:space="preserve">Они пропитывают ею, как я уже говорил, вату и ткани, которые затем сжигают. </w:t>
      </w:r>
    </w:p>
    <w:p>
      <w:pPr>
        <w:pStyle w:val="Normal"/>
        <w:rPr/>
      </w:pPr>
      <w:r>
        <w:rPr/>
        <w:t>Пепел от этого они сохраняют в хорошо закупоренных бутылках, сдаваемых на хранение казначею синагоги, либо для того, чтобы пересылать его своим единоверцам в другие страны, либо для того, чтобы давать его, по требованию раввинам.</w:t>
      </w:r>
    </w:p>
    <w:p>
      <w:pPr>
        <w:pStyle w:val="Normal"/>
        <w:rPr/>
      </w:pPr>
      <w:r>
        <w:rPr/>
        <w:t xml:space="preserve">Всё-таки, в этот праздник Пурим христианская кровь необходима только для приготовления пресного хлеба. </w:t>
      </w:r>
    </w:p>
    <w:p>
      <w:pPr>
        <w:pStyle w:val="Normal"/>
        <w:rPr/>
      </w:pPr>
      <w:r>
        <w:rPr/>
        <w:t>Вот почему, как сказано выше, достаточно только убить христианина в память Амана и нет надобности, чтобы жертва, из которой добывается кровь, подвергалась ещё и жестоким мучениям.</w:t>
      </w:r>
    </w:p>
    <w:p>
      <w:pPr>
        <w:pStyle w:val="Normal"/>
        <w:rPr/>
      </w:pPr>
      <w:r>
        <w:rPr/>
        <w:t>Но, не то, для приготовления опресноков. Для последних необходимо, чтобы кровь была добыта при жестоких мучениях, как их праотцы поступили с Иисусом Христом во время Его страданий. Вот почему они убивают детей в праздник опресноков.</w:t>
      </w:r>
    </w:p>
    <w:p>
      <w:pPr>
        <w:pStyle w:val="Normal"/>
        <w:rPr/>
      </w:pPr>
      <w:r>
        <w:rPr/>
        <w:t xml:space="preserve">Но, прежде чем покончить с этим праздником Пурим, я вам объясню, почему евреи придают пресному хлебу трёхугольную форму. </w:t>
      </w:r>
    </w:p>
    <w:p>
      <w:pPr>
        <w:pStyle w:val="Normal"/>
        <w:rPr/>
      </w:pPr>
      <w:r>
        <w:rPr/>
        <w:t xml:space="preserve">Как бы ни тяжело мне было разоблачать все беззакония моего племени, я всё-таки, хочу последовать совету мудрого: «Не скрывайте тайн». </w:t>
      </w:r>
    </w:p>
    <w:p>
      <w:pPr>
        <w:pStyle w:val="Normal"/>
        <w:rPr/>
      </w:pPr>
      <w:r>
        <w:rPr/>
        <w:t xml:space="preserve">Итак, я говорю, что они делают это, чтобы насмеяться над тайной Святой Троицы, принятой и почитаемой христианами. </w:t>
      </w:r>
    </w:p>
    <w:p>
      <w:pPr>
        <w:pStyle w:val="Normal"/>
        <w:rPr/>
      </w:pPr>
      <w:r>
        <w:rPr/>
        <w:t xml:space="preserve">Равным образом, когда они дают этот хлеб христианам, они изрекают ужасную хулу на эту тайну и молят Бога, чтобы Он посрамил христиан за их веру в Святую Троицу. </w:t>
      </w:r>
    </w:p>
    <w:p>
      <w:pPr>
        <w:pStyle w:val="Normal"/>
        <w:rPr/>
      </w:pPr>
      <w:r>
        <w:rPr/>
        <w:t>Этим нечестием евреев доказывается исполнение следующего пророчества Исайи на их счёт: «Пойди и скажи этому народу: слухом услышите — и не уразумеете; и очам и смотреть будете — и не увидите: ибо огрубело сердце народа «его».</w:t>
      </w:r>
    </w:p>
    <w:p>
      <w:pPr>
        <w:pStyle w:val="Normal"/>
        <w:rPr/>
      </w:pPr>
      <w:r>
        <w:rPr/>
        <w:t>Я должен обратить внимание на предпочтение евреев убивать детей вследствие того, что, будучи невинны и целомудренны, они являются наиболее совершенными образцами Иисуса Христа; впрочем, евреи менее подвергаются опасности, убивая детей, чем взрослых.</w:t>
      </w:r>
    </w:p>
    <w:p>
      <w:pPr>
        <w:pStyle w:val="Normal"/>
        <w:rPr/>
      </w:pPr>
      <w:r>
        <w:rPr/>
        <w:t xml:space="preserve">Затем они совершают эти убийства на Пасхе, чтобы более точно изобразить страдания Иисуса Христа, беспорочного и невинного, умерщвлённого в праздник Пасхи. </w:t>
      </w:r>
    </w:p>
    <w:p>
      <w:pPr>
        <w:pStyle w:val="Normal"/>
        <w:rPr/>
      </w:pPr>
      <w:r>
        <w:rPr/>
        <w:t>Вот почему у пророка Иеремии справедливо сказано: «Между народом Моим находятся нечестивые: сторожат, как птицеловы, припадают к земле, ставят ловушки и уловляют людей».</w:t>
      </w:r>
    </w:p>
    <w:p>
      <w:pPr>
        <w:pStyle w:val="Normal"/>
        <w:rPr/>
      </w:pPr>
      <w:r>
        <w:rPr/>
        <w:t>Это проливание христианской крови побудило изгнать евреев из многих стран, как, например, Испания и другие страны, согласно пророчеству Иезекииля: «Кровью, которую ты пролил, ты сделал себя виновным... за это отдам тебя на посмеяние народам, на поругание всем землям».</w:t>
      </w:r>
    </w:p>
    <w:p>
      <w:pPr>
        <w:pStyle w:val="Heading4"/>
        <w:ind w:left="567" w:hanging="0"/>
        <w:rPr/>
      </w:pPr>
      <w:r>
        <w:rPr/>
        <w:t xml:space="preserve">Каким образом евреи сохраняют тайны </w:t>
      </w:r>
    </w:p>
    <w:p>
      <w:pPr>
        <w:pStyle w:val="Normal"/>
        <w:rPr/>
      </w:pPr>
      <w:r>
        <w:rPr/>
        <w:t>Помощью Господа нашего Иисуса Христа я только что разоблачил варварский обычай крови, сохраняемый и употребляемый у евреев. Эта тайна не описана ни в одной книге.</w:t>
      </w:r>
    </w:p>
    <w:p>
      <w:pPr>
        <w:pStyle w:val="Normal"/>
        <w:rPr/>
      </w:pPr>
      <w:r>
        <w:rPr/>
        <w:t xml:space="preserve">Здесь ещё видно, что лицемерие — причина их несчастия, согласно угрозам Моисея в XXVIII главе Второзакония. </w:t>
      </w:r>
    </w:p>
    <w:p>
      <w:pPr>
        <w:pStyle w:val="Normal"/>
        <w:rPr/>
      </w:pPr>
      <w:r>
        <w:rPr/>
        <w:t>Эти проклятия служат именно доказательством их сатанинской ненависти к христианам. Она доводит их до убийства этих последних и употребления в пищу их крови.</w:t>
      </w:r>
    </w:p>
    <w:p>
      <w:pPr>
        <w:pStyle w:val="Normal"/>
        <w:rPr/>
      </w:pPr>
      <w:r>
        <w:rPr/>
        <w:t xml:space="preserve">Это — не всё. Я хочу ещё раскрыть об еврейском племени нечто другое, ещё не описанное ни в одной книге, по крайней мере, в ясном и понятном смысле. </w:t>
      </w:r>
    </w:p>
    <w:p>
      <w:pPr>
        <w:pStyle w:val="Normal"/>
        <w:rPr/>
      </w:pPr>
      <w:r>
        <w:rPr/>
        <w:t xml:space="preserve">Одни только какамы, раввины и отцы семейств знают её и передают её словесно своим сыновьям, предварительно запугивая их ужасными проклятиями, если они когда-либо раскроют тайну. </w:t>
      </w:r>
    </w:p>
    <w:p>
      <w:pPr>
        <w:pStyle w:val="Normal"/>
        <w:rPr/>
      </w:pPr>
      <w:r>
        <w:rPr/>
        <w:t xml:space="preserve">Они открывают своим сыновьям эту тайну крови, внушая им свято хранить её, повелевая всегда таить её в сердце и никогда не открывать её никому, разве только тому из сыновей, которого они признают способным хранить тайну, под условием полнейшего молчания. </w:t>
      </w:r>
    </w:p>
    <w:p>
      <w:pPr>
        <w:pStyle w:val="Normal"/>
        <w:rPr/>
      </w:pPr>
      <w:r>
        <w:rPr/>
        <w:t>Они запрещают им сообщать её кому-либо из христиан, даже если бы им пришлось испытывать самые жестокие страдания, предпочитая пожертвовать жизнью и пролить за это кровь, чем раскрыть тайну.</w:t>
      </w:r>
    </w:p>
    <w:p>
      <w:pPr>
        <w:pStyle w:val="Normal"/>
        <w:rPr/>
      </w:pPr>
      <w:r>
        <w:rPr/>
        <w:t xml:space="preserve">Что касается меня, то я, прежде всего, верю в Бога и не боюсь проклятий, ни даже отцовского, ни раввинов, ни какамов, ни всего еврейского племени; я всё разглашу во славу Господа Бога Иисуса Христа и Святой Церкви. </w:t>
      </w:r>
    </w:p>
    <w:p>
      <w:pPr>
        <w:pStyle w:val="Normal"/>
        <w:rPr/>
      </w:pPr>
      <w:r>
        <w:rPr/>
        <w:t>А вот, каким образом эта тайна крови мне открылась.</w:t>
      </w:r>
    </w:p>
    <w:p>
      <w:pPr>
        <w:pStyle w:val="Normal"/>
        <w:rPr/>
      </w:pPr>
      <w:r>
        <w:rPr/>
        <w:t xml:space="preserve">Когда я достиг тринадцатилетнего возраста, при достижении какового, евреи имеют обыкновение возлагать на голову своих сыновей венец возмужалости (трифилон), мой отец отвёл меня в сторону и остался со мною наедине; он снова начал меня наставлять и советовал мне, как можно больше, ненавидеть христиан, так как это поведено Богом, до того, чтобы их убивать, и собирать кровь их для обычаев, о которых я говорил. </w:t>
      </w:r>
    </w:p>
    <w:p>
      <w:pPr>
        <w:pStyle w:val="Normal"/>
        <w:rPr/>
      </w:pPr>
      <w:r>
        <w:rPr/>
        <w:t>И он мне сказал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ой сын, — (в это время он меня поцеловал). — Мой сын, теперь я тебя делаю самым доверенным моим наперсником и другим самим собою.</w:t>
      </w:r>
    </w:p>
    <w:p>
      <w:pPr>
        <w:pStyle w:val="Normal"/>
        <w:rPr/>
      </w:pPr>
      <w:r>
        <w:rPr/>
        <w:t xml:space="preserve">Он возложил на мою голову венец и объяснил мне тайну крови, говоря, что это — наисвященнейшее откровение и заповедь Божия евреям. Он прибавил при этом, что я, таким образом, посвящён в самую сокровенную тайну евреев. </w:t>
      </w:r>
    </w:p>
    <w:p>
      <w:pPr>
        <w:pStyle w:val="Normal"/>
        <w:rPr/>
      </w:pPr>
      <w:r>
        <w:rPr/>
        <w:t>Затем, он преподал мне следующие советы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ой дорогой сын, заклинаю тебя небом и землёю всегда хранить эту тайну в сердце и никогда её не сообщать ни твоим братьям, ни твоей матери, ни сёстрам, ни даже твоей жене, никому на свете, и, в особенности, никакой женщин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Если бы даже ты имел одиннадцать сыновей, ты не должен открывать им всем этой тайны, а только одному, то есть, тому, которого ты признаешь самым мудрым из всех и самым верным хранителем тайны, подобно тому, как я поступаю теперь с тобою. И ещё ты, как следует, следи за тем, чтобы этот сын был верным и усердным ревнителем нашей веры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тебе снова повторяю, остерегайся открывать эту тайну какой бы то ни было женщине, даже твоим дочерям, жене, ни даже твоей матери, а только тому из сыновей, которого ты признаешь достойным сего.</w:t>
      </w:r>
    </w:p>
    <w:p>
      <w:pPr>
        <w:pStyle w:val="Normal"/>
        <w:rPr/>
      </w:pPr>
      <w:r>
        <w:rPr/>
        <w:t>В заключение он мне сказал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Мой дорогой сын, пусть земля откажется от погребения твоего тела и от принятия в свои недра останков твоих после смерти, если когда-либо, при каких бы то ни было обстоятельствах тебе пришлось бы открыть эту тайну кому-нибудь другому, а не тому, кому я тебе указал, даже если бы ты, из-за личного интереса или по какой другой причине, сделался христианином. </w:t>
      </w:r>
    </w:p>
    <w:p>
      <w:pPr>
        <w:pStyle w:val="Normal"/>
        <w:rPr/>
      </w:pPr>
      <w:r>
        <w:rPr/>
        <w:t>Берегись предать твоего отца, разоблачив эту божественную тайну, которую я тебе сегодня открываю. Моё проклятие поразит тебя тотчас же; оно будет следовать за тобою при жизни, при смерти и вечно.</w:t>
      </w:r>
    </w:p>
    <w:p>
      <w:pPr>
        <w:pStyle w:val="Normal"/>
        <w:rPr/>
      </w:pPr>
      <w:r>
        <w:rPr/>
        <w:t>Но я нашёл другого Отца, который есть Господь Бог наш Иисус Христос, и другую мать, которая есть Церковь христианская; я хочу проповедывать истину и, как говорит мудрый Сирах, я буду бороться до самой смерти за правду.</w:t>
      </w:r>
    </w:p>
    <w:p>
      <w:pPr>
        <w:pStyle w:val="Normal"/>
        <w:rPr/>
      </w:pPr>
      <w:r>
        <w:rPr/>
        <w:t xml:space="preserve">Я уже находился и нахожусь в настоящее время поистине в большой опасности жизни за это оглашение. Но я верю в слова апостола Павла: «Кто отлучит нас от любви Божией: скорбь, или теснота, или гонение, или нагота, или опасность, или меч? Я уверен, что ни жизнь, и ни смерть...». </w:t>
      </w:r>
    </w:p>
    <w:p>
      <w:pPr>
        <w:pStyle w:val="Normal"/>
        <w:rPr/>
      </w:pPr>
      <w:r>
        <w:rPr/>
        <w:t>Вот почему, моё упование — Предвечный Отец, моё убежище — Его Единый Сын и моя сила — Святой Дух. Слава Святой Троице.</w:t>
      </w:r>
    </w:p>
    <w:p>
      <w:pPr>
        <w:pStyle w:val="Heading4"/>
        <w:ind w:left="567" w:hanging="0"/>
        <w:rPr/>
      </w:pPr>
      <w:r>
        <w:rPr/>
        <w:t xml:space="preserve">Каким образом можно заключить из предыдущего, что евреи подражают </w:t>
        <w:br/>
        <w:t>таинствам христиан</w:t>
      </w:r>
    </w:p>
    <w:p>
      <w:pPr>
        <w:pStyle w:val="Normal"/>
        <w:rPr/>
      </w:pPr>
      <w:r>
        <w:rPr/>
        <w:t>Я говорил до сих пор, что евреи убивают христиан по трём причинам.</w:t>
      </w:r>
    </w:p>
    <w:p>
      <w:pPr>
        <w:pStyle w:val="Normal"/>
        <w:rPr/>
      </w:pPr>
      <w:r>
        <w:rPr/>
        <w:t>Первая из них — смертельная ненависть к Иисусу Христу.</w:t>
      </w:r>
    </w:p>
    <w:p>
      <w:pPr>
        <w:pStyle w:val="Normal"/>
        <w:rPr/>
      </w:pPr>
      <w:r>
        <w:rPr/>
        <w:t>Вторая — следствие их магических, суеверных и каббалистических действий, так как они знают, что дьяволу угодна человеческая кровь, особенно христианская.</w:t>
      </w:r>
    </w:p>
    <w:p>
      <w:pPr>
        <w:pStyle w:val="Normal"/>
        <w:rPr/>
      </w:pPr>
      <w:r>
        <w:rPr/>
        <w:t xml:space="preserve">Третья — следствие религиозных побуждений. </w:t>
      </w:r>
    </w:p>
    <w:p>
      <w:pPr>
        <w:pStyle w:val="Normal"/>
        <w:rPr/>
      </w:pPr>
      <w:r>
        <w:rPr/>
        <w:t xml:space="preserve">Евреи, в самом деле, рассеянные по всему миру, не имеют священников из рода Дарена, который был родоначальником священнослужителей; ни один не может назваться священником, угодным Богу, по крайней мере, ни один не смеет присвоить себе этот титул. </w:t>
      </w:r>
    </w:p>
    <w:p>
      <w:pPr>
        <w:pStyle w:val="Normal"/>
        <w:rPr/>
      </w:pPr>
      <w:r>
        <w:rPr/>
        <w:t xml:space="preserve">Тем более, что евреи не имеют храма, где они могли бы совершать службы, угодные Богу; ибо закон запрещает им совершать богослужения вне храма Соломона, в настоящее время разрушенного; если бы кто-нибудь из них выдал себя за потомка из рода Дарена, он всё же, не мог бы совершать богослужения. </w:t>
      </w:r>
    </w:p>
    <w:p>
      <w:pPr>
        <w:pStyle w:val="Normal"/>
        <w:rPr/>
      </w:pPr>
      <w:r>
        <w:rPr/>
        <w:t>Вследствие сего, евреи варварски заключают, что они должны убивать христиан. Они думают, в самом деле, что Иисус из Назарета мог быть в действительности ожидаемым ими Мессией; следовательно, говорят они, употребление христианской крови, то есть, крови Христа, спасёт их.</w:t>
      </w:r>
    </w:p>
    <w:p>
      <w:pPr>
        <w:pStyle w:val="Normal"/>
        <w:rPr/>
      </w:pPr>
      <w:r>
        <w:rPr/>
        <w:t>Вот почему они ею пользуются:</w:t>
      </w:r>
    </w:p>
    <w:p>
      <w:pPr>
        <w:pStyle w:val="1"/>
        <w:numPr>
          <w:ilvl w:val="0"/>
          <w:numId w:val="2"/>
        </w:numPr>
        <w:rPr/>
      </w:pPr>
      <w:r>
        <w:rPr/>
        <w:t>в обрезании, равнозначащем для них крещению;</w:t>
      </w:r>
    </w:p>
    <w:p>
      <w:pPr>
        <w:pStyle w:val="1"/>
        <w:numPr>
          <w:ilvl w:val="0"/>
          <w:numId w:val="2"/>
        </w:numPr>
        <w:rPr/>
      </w:pPr>
      <w:r>
        <w:rPr/>
        <w:t>в браке — символе христианского брака;</w:t>
      </w:r>
    </w:p>
    <w:p>
      <w:pPr>
        <w:pStyle w:val="1"/>
        <w:numPr>
          <w:ilvl w:val="0"/>
          <w:numId w:val="2"/>
        </w:numPr>
        <w:rPr/>
      </w:pPr>
      <w:r>
        <w:rPr/>
        <w:t>в опресноках — заменяющих евхаристию;</w:t>
      </w:r>
    </w:p>
    <w:p>
      <w:pPr>
        <w:pStyle w:val="1"/>
        <w:numPr>
          <w:ilvl w:val="0"/>
          <w:numId w:val="2"/>
        </w:numPr>
        <w:rPr/>
      </w:pPr>
      <w:r>
        <w:rPr/>
        <w:t>при смерти — вместо соборования;</w:t>
      </w:r>
    </w:p>
    <w:p>
      <w:pPr>
        <w:pStyle w:val="1"/>
        <w:numPr>
          <w:ilvl w:val="0"/>
          <w:numId w:val="2"/>
        </w:numPr>
        <w:rPr/>
      </w:pPr>
      <w:r>
        <w:rPr/>
        <w:t>и даже в их скорби о разрушенном Иерусалиме — взамен таинства покаяния.</w:t>
      </w:r>
    </w:p>
    <w:p>
      <w:pPr>
        <w:pStyle w:val="Normal"/>
        <w:rPr/>
      </w:pPr>
      <w:r>
        <w:rPr/>
        <w:t>Вот объяснения этой тайны, как я её знал, соблюдал и хранил с большим рвением и неукоснительно всё время, пока я был иудеем.</w:t>
      </w:r>
    </w:p>
    <w:p>
      <w:pPr>
        <w:pStyle w:val="Heading4"/>
        <w:ind w:left="567" w:hanging="0"/>
        <w:rPr/>
      </w:pPr>
      <w:r>
        <w:rPr/>
        <w:t xml:space="preserve">Что Талмуд повелевает </w:t>
        <w:br/>
        <w:t>евреям относительно христиан</w:t>
      </w:r>
    </w:p>
    <w:p>
      <w:pPr>
        <w:pStyle w:val="Normal"/>
        <w:rPr/>
      </w:pPr>
      <w:r>
        <w:rPr/>
        <w:t>Теперь в заключение и подтверждение всего мною сказанного, я хочу сказать слово о том, что изложено в Талмуде.</w:t>
      </w:r>
    </w:p>
    <w:p>
      <w:pPr>
        <w:pStyle w:val="Normal"/>
        <w:rPr/>
      </w:pPr>
      <w:r>
        <w:rPr/>
        <w:t xml:space="preserve">Так как всякий может убедиться в правдивости моих заявлений, достаточно знать, что по Талмуду Бог безусловно повелевает каждому еврею проклинать христиан трижды в день и молить Бога их рассеять. </w:t>
      </w:r>
    </w:p>
    <w:p>
      <w:pPr>
        <w:pStyle w:val="Normal"/>
        <w:rPr/>
      </w:pPr>
      <w:r>
        <w:rPr/>
        <w:t>Это повелевается особенно какамам или раввинам.</w:t>
      </w:r>
    </w:p>
    <w:p>
      <w:pPr>
        <w:pStyle w:val="Normal"/>
        <w:rPr/>
      </w:pPr>
      <w:r>
        <w:rPr/>
        <w:t>Бог повелевает также еврейскому народу присваивать себе христианские имущества, безразлично каким способом, будь то хитростью, воровством или ростовщичеством.</w:t>
      </w:r>
    </w:p>
    <w:p>
      <w:pPr>
        <w:pStyle w:val="Normal"/>
        <w:rPr/>
      </w:pPr>
      <w:r>
        <w:rPr/>
        <w:t xml:space="preserve">Евреи должны смотреть на христиан, как на зверей и диких животных, и обращаться с ними сообразно с этим. </w:t>
      </w:r>
    </w:p>
    <w:p>
      <w:pPr>
        <w:pStyle w:val="Normal"/>
        <w:rPr/>
      </w:pPr>
      <w:r>
        <w:rPr/>
        <w:t>Язычники, идолопоклонники, магометане и другие не причиняют ни добра, ни зла; но христиане — существа, причиняющие всевозможное зло.</w:t>
      </w:r>
    </w:p>
    <w:p>
      <w:pPr>
        <w:pStyle w:val="Normal"/>
        <w:rPr/>
      </w:pPr>
      <w:r>
        <w:rPr/>
        <w:t>Когда христианин находится на краю пропасти, еврей, если он может это сделать, не подвергая себя опасности, должен столкнуть его туда и даже убить его.</w:t>
      </w:r>
    </w:p>
    <w:p>
      <w:pPr>
        <w:pStyle w:val="Normal"/>
        <w:rPr/>
      </w:pPr>
      <w:r>
        <w:rPr/>
        <w:t>Церкви христиан — места, посвящённые идолопоклонству; посему евреи должны их разрушать.</w:t>
      </w:r>
    </w:p>
    <w:p>
      <w:pPr>
        <w:pStyle w:val="Normal"/>
        <w:rPr/>
      </w:pPr>
      <w:r>
        <w:rPr/>
        <w:t>Евангелие — нечестивая книга, полная лжи, богохульства и соблазна; вот почему евреи должны её сжечь, хотя бы там было написано святое имя Бога.</w:t>
      </w:r>
    </w:p>
    <w:p>
      <w:pPr>
        <w:pStyle w:val="TextBodyIndent"/>
        <w:rPr/>
      </w:pPr>
      <w:r>
        <w:rPr/>
        <w:t>Не оскорбляйтесь, дорогие читатели, всем тем, что я рассказал. Я знаю и предвижу, что вы скажете: «Возможно ли, что евреи погрязли в таком разврате?»</w:t>
      </w:r>
    </w:p>
    <w:p>
      <w:pPr>
        <w:pStyle w:val="Normal"/>
        <w:rPr/>
      </w:pPr>
      <w:r>
        <w:rPr/>
        <w:t xml:space="preserve">Но вы должны знать и знаете, что евреи оставили путь спасения; они даже перешли границы законов божеских, человеческих и естественных. Это — им наказание за их жестокосердие. </w:t>
      </w:r>
    </w:p>
    <w:p>
      <w:pPr>
        <w:pStyle w:val="Normal"/>
        <w:rPr/>
      </w:pPr>
      <w:r>
        <w:rPr/>
        <w:t xml:space="preserve">Кроме искажения веры в Бога, в Талмуде встречаются богохульства, которые приводят в ужас. </w:t>
      </w:r>
    </w:p>
    <w:p>
      <w:pPr>
        <w:pStyle w:val="Normal"/>
        <w:rPr/>
      </w:pPr>
      <w:r>
        <w:rPr/>
        <w:t xml:space="preserve">Достаточно сказать, что на свете нет веры более нечестивой, чем у евреев, или, по крайней мере, вообще людей, которые могли бы сравниться с евреями в нечестии или лицемерии. </w:t>
      </w:r>
    </w:p>
    <w:p>
      <w:pPr>
        <w:pStyle w:val="Normal"/>
        <w:rPr/>
      </w:pPr>
      <w:r>
        <w:rPr/>
        <w:t>Горе миру, если они когда-нибудь захватят власть.</w:t>
      </w:r>
    </w:p>
    <w:p>
      <w:pPr>
        <w:pStyle w:val="Normal"/>
        <w:rPr/>
      </w:pPr>
      <w:r>
        <w:rPr/>
        <w:t>Увы! Будем постоянно и с усердием молить Бога, чтобы Он снизошёл и размягчил сердца этого заблудшего народа, раскрыл завесу, которая закрывает ему глаза, и рассеял бы мрак, в котором он, по своей вине, живёт, ибо евреи противоречат истине, которая им известна, и противятся Святому Духу.</w:t>
      </w:r>
    </w:p>
    <w:p>
      <w:pPr>
        <w:pStyle w:val="Normal"/>
        <w:rPr/>
      </w:pPr>
      <w:r>
        <w:rPr/>
        <w:t xml:space="preserve">Ах! Если бы они могли раскаяться, уверовать в Иисуса Христа, поцеловать святое Евангелие, проповеданное двенадцатью апостолами, несчастные, униженные и преследуемые до самой смерти. </w:t>
      </w:r>
    </w:p>
    <w:p>
      <w:pPr>
        <w:pStyle w:val="Normal"/>
        <w:rPr/>
      </w:pPr>
      <w:r>
        <w:rPr/>
        <w:t>Если бы они могли уверовать в это Евангелие, подкреплённое свидетельствами стольких мучеников всякого пола и возраста, начиная от ребёнка до старика; в этой святое Евангелие, истолкованное столькими отцами, — латинскими, греческими, африканскими, столькими знаменитыми докторами и учёными богословами; в это Евангелие, которое, в продолжение девятнадцати веков, сохраняет свою святость в лоне Православной Церкви.</w:t>
      </w:r>
    </w:p>
    <w:p>
      <w:pPr>
        <w:pStyle w:val="Normal"/>
        <w:rPr/>
      </w:pPr>
      <w:r>
        <w:rPr/>
        <w:t>Слава Иисусу Христу и Святой Деве Марии. Да будет так!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8"/>
        <w:rPr/>
      </w:pPr>
      <w:r>
        <w:rPr/>
        <w:t xml:space="preserve">Источник: </w:t>
      </w:r>
      <w:hyperlink r:id="rId6">
        <w:r>
          <w:rPr>
            <w:rStyle w:val="InternetLink"/>
          </w:rPr>
          <w:t>http://www.duel.ru/publish/magnum_books/Neofit.htm</w:t>
        </w:r>
      </w:hyperlink>
    </w:p>
    <w:p>
      <w:pPr>
        <w:pStyle w:val="Style7"/>
        <w:rPr/>
      </w:pPr>
      <w:r>
        <w:rPr/>
        <w:t>«</w:t>
      </w:r>
      <w:hyperlink r:id="rId7">
        <w:r>
          <w:rPr>
            <w:rStyle w:val="InternetLink"/>
            <w:b w:val="false"/>
            <w:bCs/>
            <w:color w:val="0000FF"/>
          </w:rPr>
          <w:t>Советник</w:t>
        </w:r>
      </w:hyperlink>
      <w:r>
        <w:rPr>
          <w:rStyle w:val="InternetLink"/>
          <w:b w:val="false"/>
        </w:rPr>
        <w:t>»</w:t>
      </w:r>
      <w:r>
        <w:rPr/>
        <w:t xml:space="preserve"> — путеводитель по хорошим книгам.</w:t>
      </w:r>
    </w:p>
    <w:sectPr>
      <w:type w:val="continuous"/>
      <w:pgSz w:w="11906" w:h="16838"/>
      <w:pgMar w:left="851" w:right="851" w:gutter="0" w:header="567" w:top="1134" w:footer="90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. Форд «Разоблачения Неофит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360"/>
      <w:ind w:hanging="0"/>
      <w:jc w:val="center"/>
      <w:outlineLvl w:val="1"/>
    </w:pPr>
    <w:rPr>
      <w:rFonts w:ascii="Arial Black" w:hAnsi="Arial Black" w:cs="Arial Black"/>
      <w:b/>
      <w:spacing w:val="60"/>
      <w:w w:val="200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40" w:after="240"/>
      <w:ind w:left="567" w:hanging="0"/>
      <w:jc w:val="left"/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40" w:after="120"/>
      <w:ind w:left="567" w:hanging="0"/>
      <w:jc w:val="left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80" w:after="120"/>
      <w:ind w:left="567" w:hanging="0"/>
      <w:jc w:val="lef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80" w:after="80"/>
      <w:ind w:left="567" w:hanging="0"/>
      <w:jc w:val="left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120"/>
      <w:ind w:left="567" w:hanging="0"/>
      <w:jc w:val="left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outlineLvl w:val="7"/>
    </w:pPr>
    <w:rPr>
      <w:rFonts w:ascii="Arial" w:hAnsi="Arial" w:cs="Arial"/>
      <w:b/>
      <w:bCs/>
      <w:i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outlineLvl w:val="8"/>
    </w:pPr>
    <w:rPr>
      <w:rFonts w:ascii="Arial Narrow" w:hAnsi="Arial Narrow" w:cs="Arial Narrow"/>
      <w:b/>
      <w:i/>
      <w:sz w:val="20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Arial" w:hAnsi="Arial" w:cs="Arial"/>
      <w:b/>
      <w:color w:val="333399"/>
      <w:sz w:val="18"/>
      <w:u w:val="single"/>
    </w:rPr>
  </w:style>
  <w:style w:type="character" w:styleId="PageNumber">
    <w:name w:val="Page Number"/>
    <w:basedOn w:val="Style5"/>
    <w:rPr>
      <w:rFonts w:ascii="Arial" w:hAnsi="Arial" w:cs="Arial"/>
      <w:sz w:val="18"/>
    </w:rPr>
  </w:style>
  <w:style w:type="character" w:styleId="VisitedInternetLink">
    <w:name w:val="FollowedHyperlink"/>
    <w:basedOn w:val="Style5"/>
    <w:rPr>
      <w:rFonts w:ascii="Arial" w:hAnsi="Arial" w:cs="Arial"/>
      <w:b/>
      <w:color w:val="800080"/>
      <w:sz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Автограф"/>
    <w:basedOn w:val="Normal"/>
    <w:qFormat/>
    <w:pPr>
      <w:spacing w:before="120" w:after="240"/>
      <w:jc w:val="right"/>
    </w:pPr>
    <w:rPr>
      <w:rFonts w:ascii="Arial" w:hAnsi="Arial" w:eastAsia="MS Mincho;ＭＳ 明朝" w:cs="Arial"/>
      <w:b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lineRule="exact" w:line="200" w:before="0" w:after="0"/>
      <w:ind w:hanging="0"/>
      <w:jc w:val="center"/>
    </w:pPr>
    <w:rPr>
      <w:bCs/>
      <w:sz w:val="20"/>
    </w:rPr>
  </w:style>
  <w:style w:type="paragraph" w:styleId="Style7">
    <w:name w:val="Советник"/>
    <w:basedOn w:val="Normal"/>
    <w:qFormat/>
    <w:pPr>
      <w:spacing w:lineRule="exact" w:line="240" w:before="480" w:after="0"/>
      <w:ind w:hanging="0"/>
      <w:jc w:val="right"/>
    </w:pPr>
    <w:rPr>
      <w:rFonts w:ascii="Arial Narrow" w:hAnsi="Arial Narrow" w:cs="Arial Narrow"/>
      <w:b/>
      <w:iCs/>
      <w:sz w:val="20"/>
    </w:rPr>
  </w:style>
  <w:style w:type="paragraph" w:styleId="Style8">
    <w:name w:val="Эпиграф"/>
    <w:basedOn w:val="Normal"/>
    <w:qFormat/>
    <w:pPr>
      <w:spacing w:lineRule="exact" w:line="240" w:before="240" w:after="240"/>
      <w:ind w:hanging="0"/>
      <w:jc w:val="right"/>
    </w:pPr>
    <w:rPr>
      <w:i/>
    </w:rPr>
  </w:style>
  <w:style w:type="paragraph" w:styleId="Style9">
    <w:name w:val="***"/>
    <w:basedOn w:val="Normal"/>
    <w:qFormat/>
    <w:pPr>
      <w:spacing w:before="120" w:after="120"/>
      <w:ind w:hanging="0"/>
      <w:jc w:val="center"/>
    </w:pPr>
    <w:rPr>
      <w:rFonts w:ascii="Verdana" w:hAnsi="Verdana" w:cs="Verdana"/>
      <w:b/>
      <w:sz w:val="18"/>
    </w:rPr>
  </w:style>
  <w:style w:type="paragraph" w:styleId="1">
    <w:name w:val="Маркированный список-1"/>
    <w:basedOn w:val="Normal"/>
    <w:qFormat/>
    <w:pPr>
      <w:numPr>
        <w:ilvl w:val="0"/>
        <w:numId w:val="2"/>
      </w:numPr>
    </w:pPr>
    <w:rPr>
      <w:rFonts w:eastAsia="MS Mincho;ＭＳ 明朝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duel.ru/publish/magnum_books/Neofit.htm" TargetMode="External"/><Relationship Id="rId7" Type="http://schemas.openxmlformats.org/officeDocument/2006/relationships/hyperlink" Target="http://www.1-sovetnik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5:11:00Z</dcterms:created>
  <dc:creator>Генри Форд</dc:creator>
  <dc:description/>
  <dc:language>en-US</dc:language>
  <cp:lastModifiedBy>Dmitri Baida</cp:lastModifiedBy>
  <dcterms:modified xsi:type="dcterms:W3CDTF">2006-01-19T18:02:00Z</dcterms:modified>
  <cp:revision>20</cp:revision>
  <dc:subject/>
  <dc:title>Генри Форд «Разоблачения Неофита»</dc:title>
</cp:coreProperties>
</file>