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44" w:hanging="0"/>
        <w:rPr/>
      </w:pPr>
      <w:r>
        <w:rPr>
          <w:rFonts w:cs="Times New Roman"/>
          <w:b/>
          <w:bCs/>
          <w:color w:val="000000"/>
          <w:spacing w:val="-9"/>
          <w:sz w:val="52"/>
          <w:szCs w:val="52"/>
        </w:rPr>
        <w:t>Томас</w:t>
      </w:r>
      <w:r>
        <w:rPr>
          <w:b/>
          <w:bCs/>
          <w:color w:val="000000"/>
          <w:spacing w:val="-9"/>
          <w:sz w:val="52"/>
          <w:szCs w:val="52"/>
        </w:rPr>
        <w:t xml:space="preserve"> </w:t>
      </w:r>
      <w:r>
        <w:rPr>
          <w:rFonts w:cs="Times New Roman"/>
          <w:b/>
          <w:bCs/>
          <w:color w:val="000000"/>
          <w:spacing w:val="-9"/>
          <w:sz w:val="52"/>
          <w:szCs w:val="52"/>
        </w:rPr>
        <w:t>Гэд</w:t>
      </w:r>
    </w:p>
    <w:p>
      <w:pPr>
        <w:pStyle w:val="Normal"/>
        <w:shd w:fill="FFFFFF" w:val="clear"/>
        <w:ind w:left="835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предислов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ичард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Брэнсона</w:t>
      </w:r>
    </w:p>
    <w:p>
      <w:pPr>
        <w:pStyle w:val="Normal"/>
        <w:shd w:fill="FFFFFF" w:val="clear"/>
        <w:spacing w:lineRule="exact" w:line="624" w:before="5510" w:after="0"/>
        <w:ind w:left="154" w:hanging="0"/>
        <w:rPr/>
      </w:pPr>
      <w:r>
        <w:rPr>
          <w:b/>
          <w:bCs/>
          <w:color w:val="000000"/>
          <w:spacing w:val="8"/>
          <w:sz w:val="65"/>
          <w:szCs w:val="65"/>
        </w:rPr>
        <w:t>4</w:t>
      </w:r>
      <w:r>
        <w:rPr>
          <w:b/>
          <w:bCs/>
          <w:color w:val="000000"/>
          <w:spacing w:val="8"/>
          <w:sz w:val="65"/>
          <w:szCs w:val="65"/>
          <w:lang w:val="en-US"/>
        </w:rPr>
        <w:t>D</w:t>
      </w:r>
      <w:r>
        <w:rPr>
          <w:b/>
          <w:bCs/>
          <w:color w:val="000000"/>
          <w:spacing w:val="8"/>
          <w:sz w:val="65"/>
          <w:szCs w:val="65"/>
        </w:rPr>
        <w:t xml:space="preserve"> </w:t>
      </w:r>
      <w:r>
        <w:rPr>
          <w:rFonts w:cs="Times New Roman"/>
          <w:b/>
          <w:bCs/>
          <w:color w:val="000000"/>
          <w:spacing w:val="8"/>
          <w:sz w:val="65"/>
          <w:szCs w:val="65"/>
        </w:rPr>
        <w:t>БРЭНДИНГ</w:t>
      </w:r>
      <w:r>
        <w:rPr>
          <w:b/>
          <w:bCs/>
          <w:color w:val="000000"/>
          <w:spacing w:val="8"/>
          <w:sz w:val="65"/>
          <w:szCs w:val="65"/>
        </w:rPr>
        <w:t>:</w:t>
      </w:r>
    </w:p>
    <w:p>
      <w:pPr>
        <w:sectPr>
          <w:type w:val="nextPage"/>
          <w:pgSz w:w="11906" w:h="16838"/>
          <w:pgMar w:left="3749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rPr/>
      </w:pPr>
      <w:r>
        <w:rPr>
          <w:rFonts w:cs="Times New Roman"/>
          <w:color w:val="000000"/>
          <w:spacing w:val="-3"/>
          <w:sz w:val="24"/>
          <w:szCs w:val="24"/>
        </w:rPr>
        <w:t>взламыва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рпоратив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д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етев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кономики</w:t>
      </w:r>
    </w:p>
    <w:p>
      <w:pPr>
        <w:pStyle w:val="Normal"/>
        <w:shd w:fill="FFFFFF" w:val="clear"/>
        <w:ind w:left="1142" w:hanging="0"/>
        <w:rPr>
          <w:lang w:val="en-US"/>
        </w:rPr>
      </w:pPr>
      <w:r>
        <w:rPr>
          <w:b/>
          <w:bCs/>
          <w:color w:val="000000"/>
          <w:spacing w:val="-10"/>
          <w:sz w:val="50"/>
          <w:szCs w:val="50"/>
          <w:lang w:val="en-US"/>
        </w:rPr>
        <w:t>Thomas Gad</w:t>
      </w:r>
    </w:p>
    <w:p>
      <w:pPr>
        <w:pStyle w:val="Normal"/>
        <w:shd w:fill="FFFFFF" w:val="clear"/>
        <w:ind w:left="696" w:hanging="0"/>
        <w:rPr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With a foreword by Richard Branson</w:t>
      </w:r>
    </w:p>
    <w:p>
      <w:pPr>
        <w:pStyle w:val="Normal"/>
        <w:shd w:fill="FFFFFF" w:val="clear"/>
        <w:spacing w:lineRule="exact" w:line="648" w:before="5501" w:after="0"/>
        <w:ind w:left="307" w:hanging="0"/>
        <w:rPr>
          <w:lang w:val="en-US"/>
        </w:rPr>
      </w:pPr>
      <w:r>
        <w:rPr>
          <w:b/>
          <w:bCs/>
          <w:color w:val="000000"/>
          <w:spacing w:val="8"/>
          <w:sz w:val="65"/>
          <w:szCs w:val="65"/>
          <w:lang w:val="en-US"/>
        </w:rPr>
        <w:t>4D BRANDING</w:t>
      </w:r>
    </w:p>
    <w:p>
      <w:pPr>
        <w:sectPr>
          <w:type w:val="nextPage"/>
          <w:pgSz w:w="11906" w:h="16838"/>
          <w:pgMar w:left="3759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Cracking the corporate code of the network economy</w:t>
      </w:r>
    </w:p>
    <w:p>
      <w:pPr>
        <w:pStyle w:val="Normal"/>
        <w:shd w:fill="FFFFFF" w:val="clear"/>
        <w:spacing w:lineRule="exact" w:line="250"/>
        <w:ind w:left="1142" w:right="883" w:firstLine="2909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Томас Гэд </w:t>
      </w: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 БРЭНДИНГ: взламывая корпоративный код сетевой экономики</w:t>
      </w:r>
    </w:p>
    <w:p>
      <w:pPr>
        <w:pStyle w:val="Normal"/>
        <w:shd w:fill="FFFFFF" w:val="clear"/>
        <w:spacing w:lineRule="exact" w:line="250"/>
        <w:ind w:left="1171" w:hanging="1171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еревод с английского </w:t>
      </w: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 xml:space="preserve">Марии Акка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редисловие </w:t>
      </w: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 xml:space="preserve">Игоря Дюков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Художник </w:t>
      </w: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 xml:space="preserve">Катарина Лапидот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едактор 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 xml:space="preserve">Галина Ивашевска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уководитель проекта 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Маргарита Адаева</w:t>
      </w:r>
    </w:p>
    <w:p>
      <w:pPr>
        <w:pStyle w:val="Normal"/>
        <w:shd w:fill="FFFFFF" w:val="clear"/>
        <w:spacing w:lineRule="exact" w:line="25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Менеджер 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 xml:space="preserve">Инн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рошева Технический редактор 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Елена Куликова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Формат 70x108/18. Гарнитура Миниатюра. Печать офсетная. Тираж 5000.</w:t>
      </w:r>
    </w:p>
    <w:p>
      <w:pPr>
        <w:pStyle w:val="Normal"/>
        <w:shd w:fill="FFFFFF" w:val="clear"/>
        <w:spacing w:lineRule="exact" w:line="25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Лицензия ИД № 01131 от 01 марта 2000 г., выдана Министерством Российской Федерации</w:t>
      </w:r>
    </w:p>
    <w:p>
      <w:pPr>
        <w:pStyle w:val="Normal"/>
        <w:shd w:fill="FFFFFF" w:val="clear"/>
        <w:spacing w:lineRule="exact" w:line="250"/>
        <w:ind w:left="14" w:hanging="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 делам печати, телерадиовещания и средств массовых коммуникаций Стокгольмская школа</w:t>
      </w:r>
    </w:p>
    <w:p>
      <w:pPr>
        <w:pStyle w:val="Normal"/>
        <w:shd w:fill="FFFFFF" w:val="clear"/>
        <w:spacing w:lineRule="exact" w:line="250" w:before="5" w:after="0"/>
        <w:ind w:left="10" w:hanging="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экономики в Санкт-Петербурге</w:t>
      </w:r>
    </w:p>
    <w:p>
      <w:pPr>
        <w:pStyle w:val="Normal"/>
        <w:shd w:fill="FFFFFF" w:val="clear"/>
        <w:spacing w:lineRule="exact" w:line="250"/>
        <w:ind w:left="53" w:hanging="0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191186, Санкт-Петербург, Невский пр., д.1 Отпечатано с оригинал-макета в типографи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en-US"/>
        </w:rPr>
        <w:t>Aveline</w:t>
      </w:r>
    </w:p>
    <w:p>
      <w:pPr>
        <w:sectPr>
          <w:type w:val="nextPage"/>
          <w:pgSz w:w="11906" w:h="16838"/>
          <w:pgMar w:left="1829" w:right="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left="5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en-US"/>
        </w:rPr>
        <w:t>Finland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en-US"/>
        </w:rPr>
        <w:t>Oy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pacing w:val="6"/>
          <w:sz w:val="44"/>
          <w:szCs w:val="44"/>
        </w:rPr>
        <w:t>От</w:t>
      </w:r>
      <w:r>
        <w:rPr>
          <w:color w:val="000000"/>
          <w:spacing w:val="6"/>
          <w:sz w:val="44"/>
          <w:szCs w:val="44"/>
        </w:rPr>
        <w:t xml:space="preserve"> </w:t>
      </w:r>
      <w:r>
        <w:rPr>
          <w:rFonts w:cs="Times New Roman"/>
          <w:color w:val="000000"/>
          <w:spacing w:val="6"/>
          <w:sz w:val="44"/>
          <w:szCs w:val="44"/>
        </w:rPr>
        <w:t>автора</w:t>
      </w:r>
    </w:p>
    <w:p>
      <w:pPr>
        <w:pStyle w:val="Normal"/>
        <w:shd w:fill="FFFFFF" w:val="clear"/>
        <w:spacing w:lineRule="exact" w:line="274" w:before="254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ОИЗНЕСИТЕ СЛОВО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брэндинг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 оно прозвучит, как магическое заклинание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мерческая нирвана, успокоение по мере того, как перед вашими глазами проходят логотипы потребительских брэндов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c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l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Heineke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Marlboro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Nescafe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. Волшебные названия и изображения, никакой ловкости рук, никакого Дэвида Копперфильда, при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аившегося с мечом, деланной улыбкой и ведерком сухого льда. Это магия, созданн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одами кропотливого труда и горами долларов, инвестированных в рекламные кампани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а дорогущем телевидении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блема в том, что волшебство слабеет. Надо вовремя уйти со сцены.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1950-е годы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гда родилась и стала применяться современная концепция брэндинга, - далеко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оспоминание. Безвозвратно ушли времена корпоративного мужчины и покорн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женщины с 2,2 детьми, домом за деревянным забором, когда пределом мечтаний был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адное потребление материальных ценностей. Мир изменился, а значит, и брэнды тоже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годня они перестали быть прерогативой маркетингового отдела. Брэнды слишком важны, чтобы отдать их в ведение этого или какого-нибудь другого «отдела». Живы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еняющие мир брэнды не создаются в организационных гетто.</w:t>
      </w:r>
    </w:p>
    <w:p>
      <w:pPr>
        <w:pStyle w:val="Normal"/>
        <w:shd w:fill="FFFFFF" w:val="clear"/>
        <w:spacing w:lineRule="exact" w:line="274" w:before="5" w:after="0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действительно, современный брэнд - и брэнд будущего - это гораздо больше, чем просто инструмент маркетинга. Начинает развиваться новое искусство брэндинга. Брэнд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нимается как инструмент управления, применяемый во всей организации и за 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елами, охватывающий дилеров, поставщиков, инвесторов и клиентов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Это значит, что брэнды важны не только при работе с индивидуальны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требителями. Сегодня они становятся все более значимы при работе с корпоративными клиентами, в производстве и продаже наукоемких услуг и практически в любой друг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омышленной или деловой сфере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Влияние брэндов проявляется в каждом аспекте деловой жизни, от сам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значительного решения в магазинчике на углу до самого крупного - в самой большой компании. Внутри и за пределами организации брэнд охватывает все. Он затрагивает вс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иды деловой активности. Брэнд - это упаковочная машина. Он концентрирован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ставляет видение бизнеса, бизнес-план, корпоративную культуру, имидж и многие другие стороны деловой жизни, которые до этого концептуально разносились по разны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дразделениям. Это значит, что нам всем теперь необходимо разобраться в том, ч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кое брэндинг в действительности. Работаете ли вы в традиционной цитадели маркетинг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ли в сфере финансов, информационных технологий (ИТ) и человеческих ресурсов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рэндинг будет оказывать на вас все большее влияние. Если вы являетесь пионер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тевой экономики, это будет абсолютно критичным для вашего успеха. В какофо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нлайнового мира брэнд позволит донести послание сквозь весь этот шум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Брэндинг важен для самых разных сторон деятельности компании, являяс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нципиальным для достижения успешных результатов на финансовых рынках. Тепер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рэнд считается чрезвычайно ценным активом. В 1988 году британская продуктовая компани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RHM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(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Rank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Hovis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McDougall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) вошла в историю, став первой, включивше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оимость брэнда в балансовый отчет; она оценила свои брэнды, как и другие активы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 становится доминантой финансовой оценки любого предприятия.</w:t>
      </w:r>
    </w:p>
    <w:p>
      <w:pPr>
        <w:pStyle w:val="Normal"/>
        <w:shd w:fill="FFFFFF" w:val="clear"/>
        <w:spacing w:lineRule="exact" w:line="274"/>
        <w:ind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Я действительно уверен, что брэнд определяет жизнь корпорации в большей мере, ч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быль. В конце концов, кого волнует прибыль? Руководители интересуются свои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ционами, но они одиноки в этом стремлении. Клиенты и сотрудники (если только на 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олю не приходится значительная часть акций) остаются равнодушны к разговорам 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былях. Когда вы что-нибудь покупаете, волнует ли вас прибыль производителя?</w:t>
      </w:r>
    </w:p>
    <w:p>
      <w:pPr>
        <w:pStyle w:val="Normal"/>
        <w:shd w:fill="FFFFFF" w:val="clear"/>
        <w:spacing w:lineRule="exact" w:line="274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Я знаю, это звучит еретически. Прибыли правят миром корпораций с незапамятных </w:t>
      </w:r>
      <w:r>
        <w:rPr>
          <w:rFonts w:cs="Times New Roman" w:ascii="Times New Roman" w:hAnsi="Times New Roman"/>
          <w:color w:val="000000"/>
          <w:sz w:val="25"/>
          <w:szCs w:val="25"/>
        </w:rPr>
        <w:t>времен, и они, конечно, важны. Но самая убедительная причина обратиться к другому</w:t>
      </w:r>
    </w:p>
    <w:p>
      <w:pPr>
        <w:sectPr>
          <w:type w:val="nextPage"/>
          <w:pgSz w:w="11906" w:h="16838"/>
          <w:pgMar w:left="1704" w:right="845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left="14" w:hanging="0"/>
        <w:rPr/>
      </w:pP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exit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stage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right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фактору заключается в том, что прибыль - это не уникальная характеристика вашей компании. В чем разница между двумя компаниями на одном рынке с одинаковым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уровнями прибыли? Все долларовые банкноты одинаковы - брэнды зарабатывают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личиях. Именно отличие дает конкурентное преимущество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временная концепция брэнда ушла далеко от того, что имелось в виду в прошлом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ля брэнда уникальность - это все. В век однообразия правит отличие. Брэнд, как я его определяю, - код дифференциации компании. Этот код так же жизненно необходим, т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е влиятелен, так же универсален и так же уникален, как ДНК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ольшая часть ДНК у людей одинакова. Отличия возникают благодаря очень мал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оли нашей личной ДНК. Это так же справедливо для товаров, услуг и компаний. 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ольшинстве отраслей различия между конкурентами весьма незначительны. Схож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орон гораздо больше, чем отличий. Но даже самой малости довольно, чтобы не тольк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здать очень разных людей, но и сделать то же самое с брэндированными товарами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услугами и компаниями.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Цель написа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>4-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  <w:lang w:val="en-US"/>
        </w:rPr>
        <w:t>Branding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 -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мочь понять код дифференциации вашего брэнда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медленно заставить его работать на вас.</w:t>
      </w: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Брэндинг в 4-х измерениях (4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D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БРЭНДИНГ) - это не абстрактное понятие. Здесь н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должно быть ничего неясного. Брэнд можно точно определить, то есть установи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елы и параметры его дизайна, отношения, а следовательно, его повседневную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аправленность и действенность. А потом начать создавать брэнд, который буд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уществовать долго, который выживет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ынешние создатели брэндов должны обеспечить их выживание в течение ближайш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яти, десяти, пятнадцати лет. Это нелегко, и многие окажутся на обочине. Посмотрим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Levi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'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s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 Вчерашняя икона брэндинга сегодня борется за выживание и ищет способы приспособиться к меняющимся временам. Создатели брэндов не могут себе позволи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гнорировать будущее. Действительно, им приходится делать сегодня, помня о будущем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удущее коварно, непредсказуемо и неопределенно, но его нужно уловить и придать ем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форму. Будущее должно быть заложено в брэнд.</w:t>
      </w: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оя главная мысль, что вы - а не дорогой консультант или мудрый ученый - именн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от человек, который более других способен построить будущее вашего бизнеса. Вы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знаете свой бизнес лучше всех, и вам надо научиться понимать свой брэнд и управля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м. На вас лежит ответственность за его долговременное процветание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ли вы - ведущий игрок на рынке, вы будете активно формировать свое будущее, п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райней мере, в течение ближайших трех-пяти лет. В дальней перспективе будущее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выглядит размытыми. Пророческое видение требует творческого вдохнове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художников, писателей и людей, им подобных.</w:t>
      </w:r>
    </w:p>
    <w:p>
      <w:pPr>
        <w:pStyle w:val="Normal"/>
        <w:shd w:fill="FFFFFF" w:val="clear"/>
        <w:spacing w:lineRule="exact" w:line="274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книге описывается метод, который позволит обеспечить будущее брэнда. Этот метод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пособствует развитию тех сторон брэнда, которые никогда не раскроются пр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лассическом продвижении в СМИ. Брэндинг требует более личной, дружеской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терактивной коммуникации, создания легенд и философского подхода. Все это резк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тиворечит принципам массового маркетинга, когда создатель брэнда мог ограничитьс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сметикой. Нет ничего поверхностного, банального или легкомысленного, когда реч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дет об истинном и глубоком понимании своего брэнда.</w:t>
      </w:r>
    </w:p>
    <w:p>
      <w:pPr>
        <w:pStyle w:val="Normal"/>
        <w:shd w:fill="FFFFFF" w:val="clear"/>
        <w:spacing w:lineRule="exact" w:line="274"/>
        <w:ind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Сегодня брэнд должен обладать чертами настоящего друга, которому вы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действительно доверяете (и я имею в виду </w:t>
      </w:r>
      <w:r>
        <w:rPr>
          <w:rFonts w:cs="Times New Roman" w:ascii="Times New Roman" w:hAnsi="Times New Roman"/>
          <w:i/>
          <w:iCs/>
          <w:color w:val="000000"/>
          <w:spacing w:val="4"/>
          <w:sz w:val="25"/>
          <w:szCs w:val="25"/>
        </w:rPr>
        <w:t xml:space="preserve">действительно)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Вы должны име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озможность приобрести товар или услугу, неважно, в Интернете или в торговом центре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 при этом чувствовать полную безопасность относительно того, что вы получаете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идите, покупаете и ощущаете. Брэнд становится тем, к чему вы хотите прислушатьс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сточником развлечения и связей с другими людьми, создавая некую социальную среду.</w:t>
      </w:r>
    </w:p>
    <w:p>
      <w:pPr>
        <w:pStyle w:val="Normal"/>
        <w:shd w:fill="FFFFFF" w:val="clear"/>
        <w:spacing w:before="245" w:after="0"/>
        <w:ind w:left="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</w:t>
      </w:r>
    </w:p>
    <w:p>
      <w:pPr>
        <w:sectPr>
          <w:type w:val="nextPage"/>
          <w:pgSz w:w="11906" w:h="16838"/>
          <w:pgMar w:left="1704" w:right="840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139"/>
        <w:rPr/>
      </w:pPr>
      <w:r>
        <w:rPr>
          <w:color w:val="000000"/>
          <w:spacing w:val="-6"/>
        </w:rPr>
        <w:t>4</w:t>
      </w:r>
      <w:r>
        <w:rPr>
          <w:color w:val="000000"/>
          <w:spacing w:val="-6"/>
          <w:lang w:val="en-US"/>
        </w:rPr>
        <w:t>D</w:t>
      </w:r>
      <w:r>
        <w:rPr>
          <w:color w:val="000000"/>
          <w:spacing w:val="-6"/>
        </w:rPr>
        <w:t xml:space="preserve"> (4 </w:t>
      </w:r>
      <w:r>
        <w:rPr>
          <w:color w:val="000000"/>
          <w:spacing w:val="-6"/>
          <w:lang w:val="en-US"/>
        </w:rPr>
        <w:t>dimensions</w:t>
      </w:r>
      <w:r>
        <w:rPr>
          <w:color w:val="000000"/>
          <w:spacing w:val="-6"/>
        </w:rPr>
        <w:t xml:space="preserve">) - </w:t>
      </w:r>
      <w:r>
        <w:rPr>
          <w:rFonts w:cs="Times New Roman"/>
          <w:color w:val="000000"/>
          <w:spacing w:val="-6"/>
        </w:rPr>
        <w:t>стандартна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ббревиатур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четырехмер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нтинуума</w:t>
      </w:r>
      <w:r>
        <w:rPr>
          <w:color w:val="000000"/>
          <w:spacing w:val="-6"/>
        </w:rPr>
        <w:t xml:space="preserve"> (</w:t>
      </w:r>
      <w:r>
        <w:rPr>
          <w:rFonts w:cs="Times New Roman"/>
          <w:color w:val="000000"/>
          <w:spacing w:val="-6"/>
        </w:rPr>
        <w:t>длин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ширин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высот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5"/>
        </w:rPr>
        <w:t>время</w:t>
      </w:r>
      <w:r>
        <w:rPr>
          <w:color w:val="000000"/>
          <w:spacing w:val="-5"/>
        </w:rPr>
        <w:t xml:space="preserve">). </w:t>
      </w:r>
      <w:r>
        <w:rPr>
          <w:rFonts w:cs="Times New Roman"/>
          <w:color w:val="000000"/>
          <w:spacing w:val="-5"/>
        </w:rPr>
        <w:t>Видимо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автор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да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ое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ермин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начени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близк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изическ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нятиям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>4-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  <w:lang w:val="en-US"/>
        </w:rPr>
        <w:t>Branding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 -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ведение в систематическую разработку нового типа менеджмента, устремленного в будущее и осуществляемого при помощи брэндинга. На каждом этапе я ставил перед собой цель сделать книгу одновременно простую и практичную. Читайте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жинайте плоды.</w:t>
      </w:r>
    </w:p>
    <w:p>
      <w:pPr>
        <w:sectPr>
          <w:type w:val="nextPage"/>
          <w:pgSz w:w="11906" w:h="16838"/>
          <w:pgMar w:left="1704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912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5"/>
          <w:szCs w:val="25"/>
        </w:rPr>
        <w:t xml:space="preserve">Томас Гэд </w:t>
      </w: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>Стокгольм, июль 2000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Courier New" w:hAnsi="Courier New"/>
          <w:b/>
          <w:bCs/>
          <w:color w:val="000000"/>
          <w:spacing w:val="-3"/>
          <w:w w:val="78"/>
          <w:sz w:val="51"/>
          <w:szCs w:val="51"/>
        </w:rPr>
        <w:t>Слова</w:t>
      </w:r>
      <w:r>
        <w:rPr>
          <w:rFonts w:cs="Courier New" w:ascii="Courier New" w:hAnsi="Courier New"/>
          <w:b/>
          <w:bCs/>
          <w:color w:val="000000"/>
          <w:spacing w:val="-3"/>
          <w:w w:val="78"/>
          <w:sz w:val="51"/>
          <w:szCs w:val="51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3"/>
          <w:w w:val="78"/>
          <w:sz w:val="51"/>
          <w:szCs w:val="51"/>
        </w:rPr>
        <w:t>признательности</w:t>
      </w:r>
    </w:p>
    <w:p>
      <w:pPr>
        <w:pStyle w:val="Normal"/>
        <w:shd w:fill="FFFFFF" w:val="clear"/>
        <w:spacing w:lineRule="exact" w:line="274" w:before="230" w:after="0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А ЭТОЙ КНИГОЙ почти 20 лет создания брэндов для рекламного бизнеса. В первую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чередь выражаю свою признательность всем моим талантливым коллегам и клиента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Grey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dvertising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 Многие из фотографов, кинорежиссеров и художников стали мои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рузьями и вдохновителями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лагодарю и моих наставников. Я начал карьеру составителем рекламных текстов 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ебольшом, но успешном рекламном агентств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Faltman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&amp;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Malmen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. Арт-директор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снователь компании Гуннар Фолтман научил меня всему, что я знаю о рекламном деле, в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его классическом понимании, а началось все с книг на его полках. Для составите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екстов это был самый лучший из всех возможных университетов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ристиан Прейслер стал моим партнером по менеджменту 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Grey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и поведал 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ммерческой стороне рекламы, а также о лидерстве. Мы создали одно из ведущ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кламных агентств в Скандинавии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й последний наставник - Ульф Йонгстрёмер, основател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u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System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- ведущей консалтингов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T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компании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Brai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Heart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apita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- фирмы-инкубатора со смешанны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питалом. Ульф открыл для меня потенциал Интернета и беспроводных технологий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еня вдохновляли многие известные предприниматели: Ингвар Кампрад из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Фил Найт из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Nike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и Анита Роддик из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The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Body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Shop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. Но мой настоящий герой - э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ичард Брэнсон из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Virgin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. Как авиатор я восхищаюсь его проделками с воздушны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шарами; а как консультант по брэндингу - его способностью использовать брэнд, чтоб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вести бизнес к успеху в разных сферах деятельности.</w:t>
      </w:r>
    </w:p>
    <w:p>
      <w:pPr>
        <w:pStyle w:val="Normal"/>
        <w:shd w:fill="FFFFFF" w:val="clear"/>
        <w:spacing w:lineRule="exact" w:line="274"/>
        <w:ind w:left="10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Я благодарен профессору Дэвиду Аакеру - гуру в вопросах брэндинга за его работы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н был первым, кто признал, что брэнд - это инструмент управления, с помощь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торого можно руководить работой всей организации.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Я глубоко обязан Яну Лапидоту, моему шведскому издателю из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BookHous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ublishing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 Ричарду Стэггу из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  <w:lang w:val="en-US"/>
        </w:rPr>
        <w:t>Financial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  <w:lang w:val="en-US"/>
        </w:rPr>
        <w:t>Times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Prentice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Hall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, а также Стюарту Крейнеру и Де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иарлав из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Suntop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Medi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за их редакторскую помощь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ольше всего я благодарен своей семье, особое спасибо Аннет Розенкройц, без эт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уховной поддержки книга никогда бы не вышла.</w:t>
      </w:r>
    </w:p>
    <w:p>
      <w:pPr>
        <w:sectPr>
          <w:type w:val="nextPage"/>
          <w:pgSz w:w="11906" w:h="16838"/>
          <w:pgMar w:left="1699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35" w:after="0"/>
        <w:ind w:left="7258" w:right="5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 xml:space="preserve">Томас Гэд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Лондон, август 2000 г.</w:t>
      </w:r>
    </w:p>
    <w:p>
      <w:pPr>
        <w:pStyle w:val="Normal"/>
        <w:shd w:fill="FFFFFF" w:val="clear"/>
        <w:ind w:left="19" w:hanging="0"/>
        <w:rPr>
          <w:rFonts w:ascii="Courier New" w:hAnsi="Courier New" w:cs="Times New Roman"/>
          <w:color w:val="000000"/>
          <w:spacing w:val="-8"/>
          <w:w w:val="73"/>
          <w:sz w:val="55"/>
          <w:szCs w:val="55"/>
        </w:rPr>
      </w:pPr>
      <w:r>
        <w:rPr>
          <w:rFonts w:cs="Times New Roman" w:ascii="Courier New" w:hAnsi="Courier New"/>
          <w:color w:val="000000"/>
          <w:spacing w:val="-8"/>
          <w:w w:val="73"/>
          <w:sz w:val="55"/>
          <w:szCs w:val="55"/>
        </w:rPr>
        <w:t>предисловие</w:t>
      </w:r>
    </w:p>
    <w:p>
      <w:pPr>
        <w:pStyle w:val="Normal"/>
        <w:shd w:fill="FFFFFF" w:val="clear"/>
        <w:spacing w:lineRule="exact" w:line="274" w:before="307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Ы - МОЩНОЕ ОРУЖИЕ, меняющее весь индустриальный ландшафт. Они -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еобразующая коммерческая сила. «Сегодня брэнды - это все, и производители товаров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слуг - от бухгалтерских фирм до ресторанов и обувных фабрик - пытаются вырваться из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ут своих категорий и стать брэндом, окруженным такой же шумихой, как Том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Хилфайгер», считает американский бизнес-гуру Том Питере.</w:t>
      </w:r>
    </w:p>
    <w:p>
      <w:pPr>
        <w:pStyle w:val="Normal"/>
        <w:shd w:fill="FFFFFF" w:val="clear"/>
        <w:spacing w:lineRule="exact" w:line="274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облема в том, что во многих организациях сохранился традиционный взгляд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ы. Мысли о брэндах находятся в одном измерении: они только о коммерческой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целесообразности. В книге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>4-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  <w:lang w:val="en-US"/>
        </w:rPr>
        <w:t>Branding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 Томас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Гэд подчеркивает, что брэндинг 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ке требует восприимчивости и воображения. Великие брэнды волнуют людей. Брэндинг в одном измерении должен уступить дорогу брэндингу в 4 измерениях (4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D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БРЭНДИНГ).</w:t>
      </w:r>
    </w:p>
    <w:p>
      <w:pPr>
        <w:pStyle w:val="Normal"/>
        <w:shd w:fill="FFFFFF" w:val="clear"/>
        <w:spacing w:lineRule="exact" w:line="274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инг в четырех измерениях связан с построением и поддержанием отношений. Отношения - вот ключ к коммерческому успеху. Связи объединяют. Американски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нсультанты определяю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branding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как «создание взаимно признаваемых отношен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ежду поставщиком и покупателем, выходящих за рамки изолированных операций 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дельных людей». Сегодня брэнды строят вокруг отношений, а не вокруг вещей.</w:t>
      </w:r>
    </w:p>
    <w:p>
      <w:pPr>
        <w:pStyle w:val="Normal"/>
        <w:shd w:fill="FFFFFF" w:val="clear"/>
        <w:spacing w:lineRule="exact" w:line="274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ем более личными являются эти отношения, тем лучше. Великие брэнды задевают з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живое. Они заставляют чувствовать себя лучше, не как все, больше, меньше, счастливее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добнее, теплее, увереннее. Они достигают таких областей, о которых другие брэнды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только мечтают. Из сферы физической брэнды перешли в сферу психологическую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ы задевают умы и сердца, чувства и эмоции.</w:t>
      </w:r>
    </w:p>
    <w:p>
      <w:pPr>
        <w:pStyle w:val="Normal"/>
        <w:shd w:fill="FFFFFF" w:val="clear"/>
        <w:spacing w:lineRule="exact" w:line="274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 происходит, потому что они ассоциируются с ценностями, с которыми мы себя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идентифицируем. Ценности все больше определяют брэнды. Великие брэнд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имволизируют что-то такое, во что люди верят и что имеет значение. Между ценностя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 брэндами существует сложная связь.</w:t>
      </w:r>
    </w:p>
    <w:p>
      <w:pPr>
        <w:pStyle w:val="Normal"/>
        <w:shd w:fill="FFFFFF" w:val="clear"/>
        <w:spacing w:lineRule="exact" w:line="274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ть затрагивающий за живое брэнд с сильными, убедительными и долговечными ценностями совсем не легко. На каждый успех приходится огромное число провалов. Отношения не строятся быстро или легко. Их нельзя подделать. Ценности нельзя сроч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абыть, если это неудобно или коммерчески целесообразно. Ценности должны быть осмысленными и долговечными, иначе они ничего не стоят. Нельзя принимать инновац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лько до определенной степени или только иногда. Брэндинг требует увлеченност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остоянными нововведениями, задевающими чувствительные струны людей и бу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оражащими их эмоции. Он требует увлеченно отдаваться воображению. Быть циничны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этих вопросах легко, но гораздо труднее быть успешным.</w:t>
      </w:r>
    </w:p>
    <w:p>
      <w:pPr>
        <w:pStyle w:val="Normal"/>
        <w:shd w:fill="FFFFFF" w:val="clear"/>
        <w:spacing w:lineRule="exact" w:line="274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спех, однако, - не внезапный коммерческий случай. Хорошо, что теперь доступны инструменты менеджмента, благодаря которым управлять, создавать и поддержива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жизнеспособность влиятельных брэндов стало гораздо проще, чем когда-либо. В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>4-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  <w:lang w:val="en-US"/>
        </w:rPr>
        <w:t>Branding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омас Гэд закладывает основы понимания того, как брэнды действуют в р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альности, и предлагает менеджерам несложные инструменты, которые работают. Его иде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 растущая сила брэндов требуют признания, независимо от того, в какой сфере бизнес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ы работаете.</w:t>
      </w:r>
    </w:p>
    <w:p>
      <w:pPr>
        <w:sectPr>
          <w:type w:val="nextPage"/>
          <w:pgSz w:w="11906" w:h="16838"/>
          <w:pgMar w:left="1704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451" w:right="10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Сэр Ричард Брэнсон </w:t>
      </w: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>Лондон, октябрь 2000 г.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 w:ascii="Courier New" w:hAnsi="Courier New"/>
          <w:color w:val="000000"/>
          <w:w w:val="74"/>
          <w:sz w:val="54"/>
          <w:szCs w:val="54"/>
        </w:rPr>
        <w:t>предисловие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к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русскому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изданию</w:t>
      </w:r>
    </w:p>
    <w:p>
      <w:pPr>
        <w:pStyle w:val="Normal"/>
        <w:shd w:fill="FFFFFF" w:val="clear"/>
        <w:spacing w:lineRule="exact" w:line="274" w:before="312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НОГО ЛЕТ ТОМУ НАЗАД, бродя по торговым центрам в Калифорнии, я никак не мог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йти ответ на вопрос: почему в одном и том же супермаркете в двух рядом стоящ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делах, торгующих практически одинаковыми вещами, разное количество покупателей? Брэндинг! Брэндинг - ответ на мучивший меня тогда вопрос!</w:t>
      </w:r>
    </w:p>
    <w:p>
      <w:pPr>
        <w:pStyle w:val="Normal"/>
        <w:shd w:fill="FFFFFF" w:val="clear"/>
        <w:spacing w:lineRule="exact" w:line="274"/>
        <w:ind w:left="10" w:right="5" w:firstLine="274"/>
        <w:jc w:val="both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то же такое брэндинг? Переводя интерпретацию этого понятия в сферу человеческих отношений, я бы провел аналогию с доверием, любовью и уважением.</w:t>
      </w:r>
    </w:p>
    <w:p>
      <w:pPr>
        <w:pStyle w:val="Normal"/>
        <w:shd w:fill="FFFFFF" w:val="clear"/>
        <w:spacing w:lineRule="exact" w:line="274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Брэндинг - это доверие, которое так трудно завоевать и так легко безвозврат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терять. Брэндинг - это любовь, которая не подчиняется разуму и логике, которая либ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ильна и страстна, либо ее нет вовсе. Брэндинг - это уважение, которое заслуже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ежедневным, ежечасным и ежеминутным трудом, уважение, которое само по себе уже является капиталом.</w:t>
      </w:r>
    </w:p>
    <w:p>
      <w:pPr>
        <w:pStyle w:val="Normal"/>
        <w:shd w:fill="FFFFFF" w:val="clear"/>
        <w:spacing w:lineRule="exact" w:line="274"/>
        <w:ind w:left="10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а книга о том, как фирмы с их товарами и услугами могут завоевать доверие, любов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 уважение покупателей.</w:t>
      </w:r>
    </w:p>
    <w:p>
      <w:pPr>
        <w:pStyle w:val="Normal"/>
        <w:shd w:fill="FFFFFF" w:val="clear"/>
        <w:spacing w:lineRule="exact" w:line="274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чтя эту книгу, вы, возможно, поймете, почему фирм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Donn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Kara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NY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чтоб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громогласно объявить о своем присутствии, достаточно в огромной витрине постави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ишь один скромный манекен, который как бы и не демонстрирует новый фасон платья, а, напротив, подчеркивает пустоту этой витрины. Возможно, станет понятнее, зачем во всех магазинах фирм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GAP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в один и тот же день недели все товары сдвигаются на одну полку дальше от входа, а ближайший к входу стеллаж заполняется новыми товарами. Возможно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ярче представится, каким образо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Fresh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Choice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умудряется кормить людей так дешево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 вкусно. После прочтения этой книги останется меньше всех этих «почему?», «зачем?»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«как?». А на оставшиеся «почему?», «зачем?» и «как?» вы вполне сможете найти ответ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ами. Так что, лучше не теряйте больше времени на предисловие, а приступайте к самой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книге.</w:t>
      </w:r>
    </w:p>
    <w:p>
      <w:pPr>
        <w:sectPr>
          <w:type w:val="nextPage"/>
          <w:pgSz w:w="11906" w:h="16838"/>
          <w:pgMar w:left="169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373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Игорь Дюков </w:t>
      </w: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>научный редактор</w:t>
      </w:r>
    </w:p>
    <w:p>
      <w:pPr>
        <w:pStyle w:val="Normal"/>
        <w:shd w:fill="FFFFFF" w:val="clear"/>
        <w:ind w:left="29" w:hanging="0"/>
        <w:rPr>
          <w:rFonts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/>
          <w:b/>
          <w:bCs/>
          <w:i/>
          <w:iCs/>
          <w:color w:val="000000"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exact" w:line="274" w:before="374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>От автора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b/>
          <w:b/>
          <w:bCs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>Слова признательности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5"/>
          <w:szCs w:val="25"/>
        </w:rPr>
        <w:t>Предисловие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b/>
          <w:b/>
          <w:bCs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>Предисловие к русскому изданию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b/>
          <w:b/>
          <w:bCs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5"/>
          <w:szCs w:val="25"/>
        </w:rPr>
        <w:t>Содержание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b/>
          <w:b/>
          <w:bCs/>
          <w:color w:val="000000"/>
          <w:spacing w:val="6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>МЕТАФОРЫ БРЭНДОВ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 как ДНК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сновы брэндинга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ачем нужен брэндинг?</w:t>
      </w:r>
    </w:p>
    <w:p>
      <w:pPr>
        <w:pStyle w:val="Normal"/>
        <w:shd w:fill="FFFFFF" w:val="clear"/>
        <w:spacing w:lineRule="exact" w:line="274"/>
        <w:ind w:left="547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: плоская упаковка в качестве брэнда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акцина против несчастья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Финансовая стоимость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корачивая жизненные циклы</w:t>
      </w:r>
    </w:p>
    <w:p>
      <w:pPr>
        <w:pStyle w:val="Normal"/>
        <w:shd w:fill="FFFFFF" w:val="clear"/>
        <w:spacing w:lineRule="exact" w:line="274"/>
        <w:ind w:left="5" w:right="3226" w:firstLine="538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Брэнд как двигатель компании </w:t>
      </w: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НОВЫЕ РЕАЛИИ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инг в сетевой экономике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страивая контекст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стаивая что-либо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страивая отношения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здавая общества потребителей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влеченность - это все</w:t>
      </w:r>
    </w:p>
    <w:p>
      <w:pPr>
        <w:pStyle w:val="Normal"/>
        <w:shd w:fill="FFFFFF" w:val="clear"/>
        <w:spacing w:lineRule="exact" w:line="274" w:before="5" w:after="0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звольте вас развлечь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дражая предпринимателю</w:t>
      </w:r>
    </w:p>
    <w:p>
      <w:pPr>
        <w:pStyle w:val="Normal"/>
        <w:shd w:fill="FFFFFF" w:val="clear"/>
        <w:spacing w:lineRule="exact" w:line="274"/>
        <w:ind w:left="542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виннос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Virgin</w:t>
      </w:r>
    </w:p>
    <w:p>
      <w:pPr>
        <w:pStyle w:val="Normal"/>
        <w:shd w:fill="FFFFFF" w:val="clear"/>
        <w:spacing w:lineRule="exact" w:line="274"/>
        <w:ind w:right="2304" w:firstLine="542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инг для будущего </w:t>
      </w: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</w:rPr>
        <w:t>АУТЕНТИЧНОЕ ВОСПРОИЗВОДСТВО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инг и дружба</w:t>
      </w:r>
    </w:p>
    <w:p>
      <w:pPr>
        <w:pStyle w:val="Normal"/>
        <w:shd w:fill="FFFFFF" w:val="clear"/>
        <w:spacing w:lineRule="exact" w:line="274" w:before="5" w:after="0"/>
        <w:ind w:left="547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вез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Starbucks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крепляя отношения</w:t>
      </w:r>
    </w:p>
    <w:p>
      <w:pPr>
        <w:pStyle w:val="Normal"/>
        <w:shd w:fill="FFFFFF" w:val="clear"/>
        <w:spacing w:lineRule="exact" w:line="274" w:before="5" w:after="0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скусство отдавать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рные друзья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альность реальная и воспринимаемая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ажность подлинности</w:t>
      </w:r>
    </w:p>
    <w:p>
      <w:pPr>
        <w:pStyle w:val="Normal"/>
        <w:shd w:fill="FFFFFF" w:val="clear"/>
        <w:spacing w:lineRule="exact" w:line="274" w:before="5" w:after="0"/>
        <w:ind w:left="5" w:right="3226" w:firstLine="538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ызо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adidas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</w:rPr>
        <w:t>СОЗДАВАЯ 4-МЕРНЫЙ БРЭНД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нимание прозрачности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гры потребителей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крывая новые измерения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дин брэнд, много Мыслительных полей брэнда™</w:t>
      </w:r>
    </w:p>
    <w:p>
      <w:pPr>
        <w:pStyle w:val="Normal"/>
        <w:shd w:fill="FFFFFF" w:val="clear"/>
        <w:spacing w:lineRule="exact" w:line="274" w:before="5" w:after="0"/>
        <w:ind w:right="3686" w:firstLine="542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 сцене - Брэнд-код™ </w:t>
      </w: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</w:rPr>
        <w:t>ЖИВОЙ 4-МЕРНЫЙ БРЭНД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оповедуя брэнд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то должен отвечать за брэнд?</w:t>
      </w:r>
    </w:p>
    <w:p>
      <w:pPr>
        <w:pStyle w:val="Normal"/>
        <w:shd w:fill="FFFFFF" w:val="clear"/>
        <w:spacing w:lineRule="exact" w:line="274" w:before="5" w:after="0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иректор по брэндингу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ставление рецепта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звивая взаимодействие и согласие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етафоры: рисуйте картины будущего и рассказывайте истории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ерестраивание организации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Гастроли Брэнд-кода</w:t>
      </w:r>
    </w:p>
    <w:p>
      <w:pPr>
        <w:sectPr>
          <w:type w:val="nextPage"/>
          <w:pgSz w:w="11906" w:h="16838"/>
          <w:pgMar w:left="1704" w:right="3029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сегда ваш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color w:val="000000"/>
          <w:spacing w:val="7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>УПРАВЛЕНИЕ 4-МЕРНЫМ БРЭНДОМ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ценка брэндов по 4 измерениям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 и организация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Брэнд, мотивация и подбор персонала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 и разработка продукта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сширяя брэнд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-код для выбора названия</w:t>
      </w:r>
    </w:p>
    <w:p>
      <w:pPr>
        <w:pStyle w:val="Normal"/>
        <w:shd w:fill="FFFFFF" w:val="clear"/>
        <w:spacing w:lineRule="exact" w:line="274"/>
        <w:ind w:left="547" w:hanging="0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ттенк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Orange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единяя с людьми</w:t>
      </w:r>
    </w:p>
    <w:p>
      <w:pPr>
        <w:pStyle w:val="Normal"/>
        <w:shd w:fill="FFFFFF" w:val="clear"/>
        <w:spacing w:lineRule="exact" w:line="274" w:before="5" w:after="0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купка компаний и Брэнд-код™</w:t>
      </w:r>
    </w:p>
    <w:p>
      <w:pPr>
        <w:pStyle w:val="Normal"/>
        <w:shd w:fill="FFFFFF" w:val="clear"/>
        <w:spacing w:lineRule="exact" w:line="274"/>
        <w:ind w:right="461" w:firstLine="542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ыбор партнеров при помощи Брэнд-кода™ </w:t>
      </w: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</w:rPr>
        <w:t>ЛИЧНЫЙ БРЭНДИНГ: 4 ИЗМЕРЕНИЯ ДЛЯ ВАС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Лидерство в 4 измерениях</w:t>
      </w:r>
    </w:p>
    <w:p>
      <w:pPr>
        <w:pStyle w:val="Normal"/>
        <w:shd w:fill="FFFFFF" w:val="clear"/>
        <w:spacing w:lineRule="exact" w:line="274" w:before="5" w:after="0"/>
        <w:ind w:left="54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ичность превыше всего</w:t>
      </w:r>
    </w:p>
    <w:p>
      <w:pPr>
        <w:pStyle w:val="Normal"/>
        <w:shd w:fill="FFFFFF" w:val="clear"/>
        <w:spacing w:lineRule="exact" w:line="274"/>
        <w:ind w:left="542" w:hanging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асколько вы подходите компании, в которой работаете?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здание личного брэнда</w:t>
      </w:r>
    </w:p>
    <w:p>
      <w:pPr>
        <w:pStyle w:val="Normal"/>
        <w:shd w:fill="FFFFFF" w:val="clear"/>
        <w:spacing w:lineRule="exact" w:line="274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есение вашего брэнда</w:t>
      </w:r>
    </w:p>
    <w:p>
      <w:pPr>
        <w:sectPr>
          <w:type w:val="nextPage"/>
          <w:pgSz w:w="11906" w:h="16838"/>
          <w:pgMar w:left="1704" w:right="3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461" w:firstLine="542"/>
        <w:rPr/>
      </w:pP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Готовы ли вы к личному брэндингу? </w:t>
      </w:r>
      <w:r>
        <w:rPr>
          <w:rFonts w:cs="Times New Roman" w:ascii="Times New Roman" w:hAnsi="Times New Roman"/>
          <w:b/>
          <w:bCs/>
          <w:color w:val="000000"/>
          <w:spacing w:val="5"/>
          <w:sz w:val="23"/>
          <w:szCs w:val="23"/>
        </w:rPr>
        <w:t>ДЕСЯТЬ ЗАПОВЕДЕЙ ДЛЯ БРЭНДА С БУДУЩИМ</w:t>
      </w:r>
    </w:p>
    <w:p>
      <w:pPr>
        <w:pStyle w:val="Normal"/>
        <w:shd w:fill="FFFFFF" w:val="clear"/>
        <w:spacing w:lineRule="exact" w:line="322"/>
        <w:ind w:right="5" w:hanging="0"/>
        <w:jc w:val="right"/>
        <w:rPr/>
      </w:pPr>
      <w:r>
        <w:rPr>
          <w:rFonts w:cs="Times New Roman"/>
          <w:color w:val="000000"/>
          <w:spacing w:val="-7"/>
          <w:sz w:val="29"/>
          <w:szCs w:val="29"/>
        </w:rPr>
        <w:t>Лучш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ерить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че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ерить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отому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>
          <w:rFonts w:cs="Times New Roman"/>
          <w:color w:val="000000"/>
          <w:spacing w:val="-6"/>
          <w:sz w:val="29"/>
          <w:szCs w:val="29"/>
        </w:rPr>
        <w:t>чт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ер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с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тановится</w:t>
      </w:r>
    </w:p>
    <w:p>
      <w:pPr>
        <w:pStyle w:val="Normal"/>
        <w:shd w:fill="FFFFFF" w:val="clear"/>
        <w:spacing w:lineRule="exact" w:line="322"/>
        <w:ind w:right="29" w:hanging="0"/>
        <w:jc w:val="right"/>
        <w:rPr/>
      </w:pPr>
      <w:r>
        <w:rPr>
          <w:rFonts w:cs="Times New Roman"/>
          <w:color w:val="000000"/>
          <w:spacing w:val="-10"/>
          <w:sz w:val="29"/>
          <w:szCs w:val="29"/>
        </w:rPr>
        <w:t>возможным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before="302" w:after="0"/>
        <w:jc w:val="right"/>
        <w:rPr/>
      </w:pP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Альберт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Эйнштейн</w:t>
      </w:r>
    </w:p>
    <w:p>
      <w:pPr>
        <w:sectPr>
          <w:type w:val="nextPage"/>
          <w:pgSz w:w="11906" w:h="16838"/>
          <w:pgMar w:left="5247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spacing w:lineRule="exact" w:line="1094" w:before="1824" w:after="0"/>
        <w:ind w:left="1056" w:hanging="1056"/>
        <w:rPr>
          <w:rFonts w:cs="Times New Roman"/>
          <w:b/>
          <w:b/>
          <w:bCs/>
          <w:color w:val="FFFFFF"/>
          <w:spacing w:val="-1"/>
          <w:sz w:val="93"/>
          <w:szCs w:val="93"/>
        </w:rPr>
      </w:pPr>
      <w:r>
        <w:rPr>
          <w:rFonts w:cs="Times New Roman"/>
          <w:b/>
          <w:bCs/>
          <w:color w:val="FFFFFF"/>
          <w:spacing w:val="-1"/>
          <w:sz w:val="93"/>
          <w:szCs w:val="93"/>
        </w:rPr>
        <w:t>МЕТАФОРЫ БРЭНДОВ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color w:val="000000"/>
          <w:spacing w:val="13"/>
          <w:sz w:val="45"/>
          <w:szCs w:val="45"/>
        </w:rPr>
        <w:t>Брэнд</w:t>
      </w:r>
      <w:r>
        <w:rPr>
          <w:color w:val="000000"/>
          <w:spacing w:val="13"/>
          <w:sz w:val="45"/>
          <w:szCs w:val="45"/>
        </w:rPr>
        <w:t xml:space="preserve"> </w:t>
      </w:r>
      <w:r>
        <w:rPr>
          <w:rFonts w:cs="Times New Roman"/>
          <w:color w:val="000000"/>
          <w:spacing w:val="13"/>
          <w:sz w:val="45"/>
          <w:szCs w:val="45"/>
        </w:rPr>
        <w:t>как</w:t>
      </w:r>
      <w:r>
        <w:rPr>
          <w:color w:val="000000"/>
          <w:spacing w:val="13"/>
          <w:sz w:val="45"/>
          <w:szCs w:val="45"/>
        </w:rPr>
        <w:t xml:space="preserve"> </w:t>
      </w:r>
      <w:r>
        <w:rPr>
          <w:rFonts w:cs="Times New Roman"/>
          <w:color w:val="000000"/>
          <w:spacing w:val="13"/>
          <w:sz w:val="45"/>
          <w:szCs w:val="45"/>
        </w:rPr>
        <w:t>днк</w:t>
      </w:r>
    </w:p>
    <w:p>
      <w:pPr>
        <w:pStyle w:val="Normal"/>
        <w:shd w:fill="FFFFFF" w:val="clear"/>
        <w:spacing w:lineRule="exact" w:line="274" w:before="245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НАНИЯ - ЭТО ИНСТРУМЕНТ, не привилегия, не право, не монополия. Знания должн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меняться. Я рассматриваю свои знания о брэндинге как программу, которая долж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ть инсталлирована в сознание моих клиентов. Моя же роль заключается в том, чтоб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ыть установщиком, инструктором, техником и иногда катализатором.</w:t>
      </w:r>
    </w:p>
    <w:p>
      <w:pPr>
        <w:pStyle w:val="Normal"/>
        <w:shd w:fill="FFFFFF" w:val="clear"/>
        <w:spacing w:lineRule="exact" w:line="274"/>
        <w:ind w:left="10" w:right="5" w:firstLine="4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дель 4-мерного брэндинга, рассматриваемая в этой книге, является результатом многолетней работы. Это моя собственная попытка ответить на один важный, но част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гнорируемый вопрос: как могут компании обеспечить будущее своих брэндов?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огут компании создавать устойчивые и крепкие брэнды, которые будут не просто вы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авляться в витрине, а станут двигателем их бизнеса? С появлением так называем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етевой экономики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нов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кономики этот вопрос стал еще более уместным и еще боле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ктуальным. Поиск ответа - это вызов, с которой нам придется столкнуться в ближайши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есколько лет.</w:t>
      </w:r>
    </w:p>
    <w:p>
      <w:pPr>
        <w:pStyle w:val="Normal"/>
        <w:shd w:fill="FFFFFF" w:val="clear"/>
        <w:spacing w:lineRule="exact" w:line="274"/>
        <w:ind w:left="5" w:right="5" w:firstLine="4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Что я могу рассказать о брэндах 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веке? Огромное количеств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dot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'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oe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(интернетовских фирм), вступивших в ожесточенную конкуренцию за наше внимани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дтверждает, что значение брэндов будет только расти. Онихлишком важны, чтобы и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анималось исключительно маркетинговое, или любое другое отдельно взятое структур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ое подразделение.</w:t>
      </w:r>
    </w:p>
    <w:p>
      <w:pPr>
        <w:pStyle w:val="Normal"/>
        <w:shd w:fill="FFFFFF" w:val="clear"/>
        <w:spacing w:lineRule="exact" w:line="274"/>
        <w:ind w:left="5" w:right="5" w:firstLine="42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поисках вдохновения и решения проблем, связанных с брэндингом, вы может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братиться ко множеству книг на эту тему, предлагаемых н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Amazon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. Скорее всего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 не найдете того, что нужно. Большинство книг об управлении брэндами посвяще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спеху знаменитых брэндов. Они логически обосновывают или рисуют идеальную карти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у того, как эти брэнды смогли стать влиятельными. Но они не дают вам карту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ршрутом, ведущим к тому же результату. В частности, они не предлагают никако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актической модели для создания брэндов будущего, особенно брэндов в Интернете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ни также не разъясняют сколько-нибудь подробно, как компании могут использовать брэн-ды в качестве инструмента управления развитием всех сторон своего бизнеса.</w:t>
      </w:r>
    </w:p>
    <w:p>
      <w:pPr>
        <w:pStyle w:val="Normal"/>
        <w:shd w:fill="FFFFFF" w:val="clear"/>
        <w:spacing w:lineRule="exact" w:line="274"/>
        <w:ind w:right="5" w:firstLine="43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сходную программу, с помощью которой создается брэнд, я называю Брэнд-кодом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В сетевой экономике Брэнд-код равнозначен ДНК бизнеса. Брэнд-код определя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сновные характеристики бизнеса: как он выглядит, как себя чувствует, как себя ведет. Н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сто,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ч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такое, но и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к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- вот, что делает его уникальным. Роль менеджмента заключается в том, чтобы установить Брэнд-код и затем использовать его для будущ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звития бизнеса.</w:t>
      </w:r>
    </w:p>
    <w:p>
      <w:pPr>
        <w:pStyle w:val="Normal"/>
        <w:shd w:fill="FFFFFF" w:val="clear"/>
        <w:spacing w:lineRule="exact" w:line="274"/>
        <w:ind w:left="5" w:right="5" w:firstLine="4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Я понимаю, что это дерзкое заявление. Но задумайтесь: суть сетевой экономики в 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зрачности. Интернет ускорил процесс, который уже развивался. Теперь потребителя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ораздо легче получать информацию, чем когда-либо раньше. Они могут следить за тем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что происходит внутри компании, с которой они ведут дела. С осознанием своей новой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илы они станут проникать во все потаенные уголки и закоулки. Прозрачные рынк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требуют прозрачных организаций. Успеха добьются те компании, которые живу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ом, потому что они и есть брэнд.</w:t>
      </w:r>
    </w:p>
    <w:p>
      <w:pPr>
        <w:pStyle w:val="Normal"/>
        <w:shd w:fill="FFFFFF" w:val="clear"/>
        <w:spacing w:lineRule="exact" w:line="274"/>
        <w:ind w:left="5" w:right="5" w:firstLine="42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ностью понимать свой брэнд, жить им и сделать так, чтобы клиенты могли жи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м, значит создавать свой собственный Брэнд-код. Чтобы осознать сильные и слабы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ороны брэнда, потребуется четырехмерная модель. Вот эти четыре измерения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функциональное, социальное, ментальное и духовное (более подробно о них говорится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Главе 4).</w:t>
      </w:r>
    </w:p>
    <w:p>
      <w:pPr>
        <w:sectPr>
          <w:type w:val="nextPage"/>
          <w:pgSz w:w="11906" w:h="16838"/>
          <w:pgMar w:left="1699" w:right="845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31" w:after="0"/>
        <w:ind w:left="10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3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Network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Economy</w:t>
      </w:r>
      <w:r>
        <w:rPr>
          <w:color w:val="000000"/>
          <w:spacing w:val="-2"/>
          <w:sz w:val="18"/>
          <w:szCs w:val="18"/>
        </w:rPr>
        <w:t xml:space="preserve"> - </w:t>
      </w:r>
      <w:r>
        <w:rPr>
          <w:rFonts w:cs="Times New Roman"/>
          <w:color w:val="000000"/>
          <w:spacing w:val="-2"/>
          <w:sz w:val="18"/>
          <w:szCs w:val="18"/>
        </w:rPr>
        <w:t>экономик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связан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пользовани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тернета</w:t>
      </w:r>
      <w:r>
        <w:rPr>
          <w:color w:val="000000"/>
          <w:spacing w:val="-2"/>
          <w:sz w:val="18"/>
          <w:szCs w:val="18"/>
        </w:rPr>
        <w:t xml:space="preserve"> - </w:t>
      </w:r>
      <w:r>
        <w:rPr>
          <w:rFonts w:cs="Times New Roman"/>
          <w:color w:val="000000"/>
          <w:spacing w:val="-2"/>
          <w:sz w:val="18"/>
          <w:szCs w:val="18"/>
        </w:rPr>
        <w:t>Всемир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ети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883" w:hanging="0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Функциональное</w:t>
      </w:r>
      <w:r>
        <w:rPr>
          <w:b/>
          <w:bCs/>
          <w:color w:val="000000"/>
          <w:spacing w:val="-5"/>
          <w:sz w:val="22"/>
          <w:szCs w:val="22"/>
        </w:rPr>
        <w:t xml:space="preserve">  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измерение</w:t>
      </w:r>
      <w:r>
        <w:rPr>
          <w:b/>
          <w:bCs/>
          <w:color w:val="000000"/>
          <w:spacing w:val="-5"/>
          <w:sz w:val="22"/>
          <w:szCs w:val="22"/>
        </w:rPr>
        <w:t xml:space="preserve">   </w:t>
      </w:r>
      <w:r>
        <w:rPr>
          <w:rFonts w:cs="Times New Roman"/>
          <w:color w:val="000000"/>
          <w:spacing w:val="-5"/>
          <w:sz w:val="22"/>
          <w:szCs w:val="22"/>
        </w:rPr>
        <w:t>касается</w:t>
      </w:r>
      <w:r>
        <w:rPr>
          <w:color w:val="000000"/>
          <w:spacing w:val="-5"/>
          <w:sz w:val="22"/>
          <w:szCs w:val="22"/>
        </w:rPr>
        <w:t xml:space="preserve">   </w:t>
      </w:r>
      <w:r>
        <w:rPr>
          <w:rFonts w:cs="Times New Roman"/>
          <w:color w:val="000000"/>
          <w:spacing w:val="-5"/>
          <w:sz w:val="22"/>
          <w:szCs w:val="22"/>
        </w:rPr>
        <w:t>восприятия</w:t>
      </w:r>
      <w:r>
        <w:rPr>
          <w:color w:val="000000"/>
          <w:spacing w:val="-5"/>
          <w:sz w:val="22"/>
          <w:szCs w:val="22"/>
        </w:rPr>
        <w:t xml:space="preserve">   </w:t>
      </w:r>
      <w:r>
        <w:rPr>
          <w:rFonts w:cs="Times New Roman"/>
          <w:color w:val="000000"/>
          <w:spacing w:val="-5"/>
          <w:sz w:val="22"/>
          <w:szCs w:val="22"/>
        </w:rPr>
        <w:t>полезности</w:t>
      </w:r>
    </w:p>
    <w:p>
      <w:pPr>
        <w:pStyle w:val="Normal"/>
        <w:shd w:fill="FFFFFF" w:val="clear"/>
        <w:spacing w:lineRule="exact" w:line="240" w:before="5" w:after="0"/>
        <w:ind w:left="888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продукт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слуг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ассоциируем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рэндом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888" w:hanging="0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</w:rPr>
        <w:t>Социальное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измерение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асаетс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пособност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дентифицировать</w:t>
      </w:r>
    </w:p>
    <w:p>
      <w:pPr>
        <w:pStyle w:val="Normal"/>
        <w:shd w:fill="FFFFFF" w:val="clear"/>
        <w:spacing w:lineRule="exact" w:line="240" w:before="5" w:after="0"/>
        <w:ind w:left="883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себ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пределенн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бщественн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руппой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874" w:hanging="0"/>
        <w:rPr/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Духовное</w:t>
      </w:r>
      <w:r>
        <w:rPr>
          <w:b/>
          <w:bCs/>
          <w:color w:val="000000"/>
          <w:spacing w:val="-2"/>
          <w:sz w:val="22"/>
          <w:szCs w:val="22"/>
        </w:rPr>
        <w:t xml:space="preserve"> 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измерение</w:t>
      </w:r>
      <w:r>
        <w:rPr>
          <w:b/>
          <w:bCs/>
          <w:color w:val="000000"/>
          <w:spacing w:val="-2"/>
          <w:sz w:val="22"/>
          <w:szCs w:val="22"/>
        </w:rPr>
        <w:t xml:space="preserve">  </w:t>
      </w:r>
      <w:r>
        <w:rPr>
          <w:color w:val="000000"/>
          <w:spacing w:val="-2"/>
          <w:sz w:val="22"/>
          <w:szCs w:val="22"/>
        </w:rPr>
        <w:t xml:space="preserve">-  </w:t>
      </w:r>
      <w:r>
        <w:rPr>
          <w:rFonts w:cs="Times New Roman"/>
          <w:color w:val="000000"/>
          <w:spacing w:val="-2"/>
          <w:sz w:val="22"/>
          <w:szCs w:val="22"/>
        </w:rPr>
        <w:t>восприятие</w:t>
      </w:r>
      <w:r>
        <w:rPr>
          <w:color w:val="000000"/>
          <w:spacing w:val="-2"/>
          <w:sz w:val="22"/>
          <w:szCs w:val="22"/>
        </w:rPr>
        <w:t xml:space="preserve">  </w:t>
      </w:r>
      <w:r>
        <w:rPr>
          <w:rFonts w:cs="Times New Roman"/>
          <w:color w:val="000000"/>
          <w:spacing w:val="-2"/>
          <w:sz w:val="22"/>
          <w:szCs w:val="22"/>
        </w:rPr>
        <w:t>глобальной</w:t>
      </w:r>
      <w:r>
        <w:rPr>
          <w:color w:val="000000"/>
          <w:spacing w:val="-2"/>
          <w:sz w:val="22"/>
          <w:szCs w:val="22"/>
        </w:rPr>
        <w:t xml:space="preserve">  </w:t>
      </w:r>
      <w:r>
        <w:rPr>
          <w:rFonts w:cs="Times New Roman"/>
          <w:color w:val="000000"/>
          <w:spacing w:val="-2"/>
          <w:sz w:val="22"/>
          <w:szCs w:val="22"/>
        </w:rPr>
        <w:t>или</w:t>
      </w:r>
      <w:r>
        <w:rPr>
          <w:color w:val="000000"/>
          <w:spacing w:val="-2"/>
          <w:sz w:val="22"/>
          <w:szCs w:val="22"/>
        </w:rPr>
        <w:t xml:space="preserve">  </w:t>
      </w:r>
      <w:r>
        <w:rPr>
          <w:rFonts w:cs="Times New Roman"/>
          <w:color w:val="000000"/>
          <w:spacing w:val="-2"/>
          <w:sz w:val="22"/>
          <w:szCs w:val="22"/>
        </w:rPr>
        <w:t>локальной</w:t>
      </w:r>
    </w:p>
    <w:p>
      <w:pPr>
        <w:pStyle w:val="Normal"/>
        <w:shd w:fill="FFFFFF" w:val="clear"/>
        <w:spacing w:lineRule="exact" w:line="240"/>
        <w:ind w:left="883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ответственности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0" w:after="0"/>
        <w:ind w:left="893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Ментально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змерени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- </w:t>
      </w:r>
      <w:r>
        <w:rPr>
          <w:rFonts w:cs="Times New Roman"/>
          <w:color w:val="000000"/>
          <w:spacing w:val="-6"/>
          <w:sz w:val="22"/>
          <w:szCs w:val="22"/>
        </w:rPr>
        <w:t>способнос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ддержив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человека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787" w:after="0"/>
        <w:ind w:right="5" w:firstLine="43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Если бы представленная модель была только статичным взглядом на вещи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оментальным снимком прошлого или настоящего, ценность ее была бы невелика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Напротив, 4-мерный брэндинг - испытательный стенд для проверки первич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езультатов брэнда и прогнозирования сценариев его будущего поведения. Именно в эт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ключается его сила. Самым ценным является то, что эта модель служит инструментом динамического моделирования. Она может с равным успехом использоваться как для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создания новых брэндов, так и для анализа стратегических перспектив уж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уществующих.</w:t>
      </w:r>
    </w:p>
    <w:p>
      <w:pPr>
        <w:pStyle w:val="Normal"/>
        <w:shd w:fill="FFFFFF" w:val="clear"/>
        <w:spacing w:lineRule="exact" w:line="274"/>
        <w:ind w:left="5" w:firstLine="43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ценивая брэнды с позиций этих четырех измерений, организации могут создава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рэнд-коды, которые активизируют все стороны их бизнеса - от инноваций до найм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ерсонала. Брэнд-код равен дифференциации.</w:t>
      </w:r>
    </w:p>
    <w:p>
      <w:pPr>
        <w:pStyle w:val="Normal"/>
        <w:shd w:fill="FFFFFF" w:val="clear"/>
        <w:spacing w:lineRule="exact" w:line="274"/>
        <w:ind w:left="5" w:right="14" w:firstLine="42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Быть другим - биологическая потребность. Мы стремимся к отличию от других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тобы избежать вырождения. Деловая жизнь - всего лишь продолжение других фор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изни. В бизнесе дифференциация также важна. Если вы ничем не отличаетесь в бизнесе, само ваше существование</w:t>
      </w:r>
    </w:p>
    <w:p>
      <w:pPr>
        <w:pStyle w:val="Normal"/>
        <w:shd w:fill="FFFFFF" w:val="clear"/>
        <w:spacing w:before="168" w:after="514"/>
        <w:ind w:left="2026" w:hanging="0"/>
        <w:rPr/>
      </w:pPr>
      <w:r>
        <w:rPr>
          <w:rFonts w:cs="Times New Roman"/>
          <w:color w:val="000000"/>
          <w:sz w:val="22"/>
          <w:szCs w:val="22"/>
        </w:rPr>
        <w:t>Мысли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рэнда</w:t>
      </w:r>
    </w:p>
    <w:p>
      <w:pPr>
        <w:sectPr>
          <w:type w:val="nextPage"/>
          <w:pgSz w:w="11906" w:h="16838"/>
          <w:pgMar w:left="1699" w:right="840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622" w:after="0"/>
        <w:rPr/>
      </w:pPr>
      <w:r>
        <w:rPr>
          <w:rFonts w:cs="Times New Roman"/>
          <w:b/>
          <w:bCs/>
          <w:color w:val="000000"/>
          <w:spacing w:val="-3"/>
          <w:sz w:val="14"/>
          <w:szCs w:val="14"/>
        </w:rPr>
        <w:t xml:space="preserve">СОЦИАЛЬНОЕ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ЗМЕР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963930</wp:posOffset>
                </wp:positionH>
                <wp:positionV relativeFrom="paragraph">
                  <wp:posOffset>37465</wp:posOffset>
                </wp:positionV>
                <wp:extent cx="648970" cy="1908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90754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50.25pt;mso-wrap-distance-left:1.9pt;mso-wrap-distance-right:1.9pt;mso-wrap-distance-top:2.9pt;mso-wrap-distance-bottom:2.9pt;margin-top:2.95pt;mso-position-vertical-relative:text;margin-left: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907540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19" w:after="0"/>
        <w:rPr>
          <w:rFonts w:cs="Times New Roman"/>
          <w:b/>
          <w:b/>
          <w:bCs/>
          <w:color w:val="000000"/>
          <w:spacing w:val="-1"/>
          <w:sz w:val="14"/>
          <w:szCs w:val="14"/>
        </w:rPr>
      </w:pPr>
      <w:r>
        <w:rPr>
          <w:rFonts w:cs="Times New Roman"/>
          <w:b/>
          <w:bCs/>
          <w:color w:val="000000"/>
          <w:spacing w:val="-1"/>
          <w:sz w:val="14"/>
          <w:szCs w:val="14"/>
        </w:rPr>
        <w:t>ИЗМЕРЕНИЕ</w:t>
      </w:r>
    </w:p>
    <w:p>
      <w:pPr>
        <w:sectPr>
          <w:type w:val="nextPage"/>
          <w:pgSz w:w="11906" w:h="16838"/>
          <w:pgMar w:left="3931" w:right="2688" w:gutter="0" w:header="0" w:top="991" w:footer="0" w:bottom="360"/>
          <w:pgNumType w:fmt="decimal"/>
          <w:cols w:num="2" w:equalWidth="false" w:sep="false">
            <w:col w:w="1022" w:space="3384"/>
            <w:col w:w="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4123" w:hanging="0"/>
        <w:rPr/>
      </w:pPr>
      <w:r>
        <w:rPr>
          <w:rFonts w:cs="Times New Roman"/>
          <w:b/>
          <w:bCs/>
          <w:color w:val="000000"/>
          <w:spacing w:val="-1"/>
          <w:sz w:val="14"/>
          <w:szCs w:val="14"/>
        </w:rPr>
        <w:t>ДУХОВНО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ЗМЕРЕНИЕ</w:t>
      </w:r>
    </w:p>
    <w:p>
      <w:pPr>
        <w:pStyle w:val="Normal"/>
        <w:shd w:fill="FFFFFF" w:val="clear"/>
        <w:spacing w:lineRule="exact" w:line="274" w:before="120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д угрозой. Если вы неразличимы, вас можно легко заменить, и это постоянное давлен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нуждает вас снижать цены. Иногда единственное нужное вам отличие заложено не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оваре, который вы предлагаете, а в том, как вы его предлагаете.</w:t>
      </w:r>
    </w:p>
    <w:p>
      <w:pPr>
        <w:pStyle w:val="Normal"/>
        <w:shd w:fill="FFFFFF" w:val="clear"/>
        <w:spacing w:lineRule="exact" w:line="274"/>
        <w:ind w:left="5" w:right="5" w:firstLine="42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то же время сходство так же важно. В статье, недавно опубликованной в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  <w:lang w:val="en-US"/>
        </w:rPr>
        <w:t>Harvard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  <w:lang w:val="en-US"/>
        </w:rPr>
        <w:t>Business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  <w:lang w:val="en-US"/>
        </w:rPr>
        <w:t>Review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евин Келлер, профессор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Tuck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Schoo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of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Business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говорит о том, что </w:t>
      </w:r>
      <w:r>
        <w:rPr>
          <w:rFonts w:cs="Times New Roman" w:ascii="Times New Roman" w:hAnsi="Times New Roman"/>
          <w:color w:val="000000"/>
          <w:spacing w:val="11"/>
          <w:sz w:val="25"/>
          <w:szCs w:val="25"/>
        </w:rPr>
        <w:t xml:space="preserve">ключевой характеристикой успешных брэндов является их правильно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зиционирование.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Для этого надо понимать значение как конкурентных различий, так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впадений. Совпадения - это области сходства. Келлер считает, что, признавая и создав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очки совпадения, часто можно нейтрализовать конкурентные преимущества брэндов-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нкурентов, в то же время используя различия для того, чтобы сделать собственны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брэнд особенным.</w:t>
      </w:r>
    </w:p>
    <w:p>
      <w:pPr>
        <w:pStyle w:val="Normal"/>
        <w:shd w:fill="FFFFFF" w:val="clear"/>
        <w:spacing w:before="418" w:after="0"/>
        <w:ind w:left="139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 xml:space="preserve">K.Keller, </w:t>
      </w:r>
      <w:r>
        <w:rPr>
          <w:rFonts w:cs="Times New Roman"/>
          <w:color w:val="000000"/>
          <w:spacing w:val="-2"/>
          <w:sz w:val="19"/>
          <w:szCs w:val="19"/>
          <w:lang w:val="en-US"/>
        </w:rPr>
        <w:t>«</w:t>
      </w:r>
      <w:r>
        <w:rPr>
          <w:color w:val="000000"/>
          <w:spacing w:val="-2"/>
          <w:sz w:val="19"/>
          <w:szCs w:val="19"/>
          <w:lang w:val="en-US"/>
        </w:rPr>
        <w:t>The Brand Report Card</w:t>
      </w:r>
      <w:r>
        <w:rPr>
          <w:rFonts w:cs="Times New Roman"/>
          <w:color w:val="000000"/>
          <w:spacing w:val="-2"/>
          <w:sz w:val="19"/>
          <w:szCs w:val="19"/>
          <w:lang w:val="en-US"/>
        </w:rPr>
        <w:t>»</w:t>
      </w:r>
      <w:r>
        <w:rPr>
          <w:color w:val="000000"/>
          <w:spacing w:val="-2"/>
          <w:sz w:val="19"/>
          <w:szCs w:val="19"/>
          <w:lang w:val="en-US"/>
        </w:rPr>
        <w:t xml:space="preserve">, </w:t>
      </w: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Harvard Business Review, </w:t>
      </w:r>
      <w:r>
        <w:rPr>
          <w:color w:val="000000"/>
          <w:spacing w:val="-2"/>
          <w:sz w:val="19"/>
          <w:szCs w:val="19"/>
          <w:lang w:val="en-US"/>
        </w:rPr>
        <w:t>Jan. - Feb. 2000.</w:t>
      </w:r>
    </w:p>
    <w:p>
      <w:pPr>
        <w:sectPr>
          <w:type w:val="nextPage"/>
          <w:pgSz w:w="11906" w:h="16838"/>
          <w:pgMar w:left="1699" w:right="840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0" w:firstLine="43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н иллюстрирует свою мысль на примере компа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Vis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занимающейся выпуско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редитных карт. В 1970-е годы компани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American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Express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дифференцировала свой брэнд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елая акцент на социальном статусе, который приобретали держатели их карт. Он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овозгласили идею «В членстве есть привилегии»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. В отве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Visa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ввела в обращени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олотые и платиновые карты и приложила много усилий к повышению статуса свое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а. Поступив таким образом, они нашли точку совпадения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merica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Express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дновременн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Visa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предприняла шаги к расширению сферы действия своих карт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оговорилась об их принятии многими магазинами и организациями. Ее отличительной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чертой было удобство потребителей. В компании сделали рекламный ролик, гд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казывались вожделенные, престижные места; сопроводительный текст: «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Vis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. Она есть везде, где вы хотите быть»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Брэнд удачно объединил точку совпадения и точку отличия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дном изящном слогане. В результат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s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отвоевала 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merica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Express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не только долю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ынка семейных покупок, но и рынок международных поездок, где ее соперник был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собенно силен.</w:t>
      </w:r>
    </w:p>
    <w:p>
      <w:pPr>
        <w:pStyle w:val="Normal"/>
        <w:shd w:fill="FFFFFF" w:val="clear"/>
        <w:spacing w:lineRule="exact" w:line="274"/>
        <w:ind w:left="10" w:right="5" w:firstLine="42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ратег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s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работала, потому что одновременно создавала точку совпадения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едлагала нечто существенно отличное. Копирование чужого продукта или услуги мож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работать на какое-то время, но</w:t>
      </w:r>
    </w:p>
    <w:p>
      <w:pPr>
        <w:pStyle w:val="Normal"/>
        <w:shd w:fill="FFFFFF" w:val="clear"/>
        <w:spacing w:lineRule="exact" w:line="274"/>
        <w:ind w:left="5" w:right="19" w:firstLine="43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никогда не станет брэндом, потому что брэнд дифференцирует продукт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олгосрочной перспективе.</w:t>
      </w:r>
    </w:p>
    <w:p>
      <w:pPr>
        <w:pStyle w:val="Normal"/>
        <w:shd w:fill="FFFFFF" w:val="clear"/>
        <w:spacing w:lineRule="exact" w:line="274"/>
        <w:ind w:left="10" w:right="10" w:firstLine="4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 многих бизнесменов нет иллюзий относительно возможности внести что-то новое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ам продукт. Я очень часто слышу высказывания вроде: «Разницы практически нет, м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е делаем одно и то же». Это не лучшее отношение. Правильно было бы думать так: «Отличия есть, нам просто надо их найти». Иногда, чтобы найти отличительную черту, приходится вспоминать всю историю компании. Можно попытаться найти ее в картинах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будущего.</w:t>
      </w:r>
    </w:p>
    <w:p>
      <w:pPr>
        <w:pStyle w:val="Normal"/>
        <w:shd w:fill="FFFFFF" w:val="clear"/>
        <w:spacing w:lineRule="exact" w:line="274"/>
        <w:ind w:left="5" w:firstLine="42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ужное отличие может быть едва уловимым, почти невидимым. Частично эт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бъясняется тем, что вы очень хорошо знаете, что делают конкуренты (и логик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дсказывает, что это практически то же самое, что делаете вы). Но для потребите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едлагаемое вами отличие может представлять значительную ценность. Поэтому иног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аже лучше ничего не знать о конкурентах. Занятие своим делом, без оглядки на то, чт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делают другие, может сделать вас по-настоящему отличным. Некоторые из приведенных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этой книге примеров успешного брэндинга</w:t>
      </w:r>
    </w:p>
    <w:p>
      <w:pPr>
        <w:pStyle w:val="Normal"/>
        <w:shd w:fill="FFFFFF" w:val="clear"/>
        <w:spacing w:before="264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6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  <w:u w:val="single"/>
        </w:rPr>
        <w:t>Дифференциация и развитие</w:t>
      </w:r>
    </w:p>
    <w:p>
      <w:pPr>
        <w:pStyle w:val="Normal"/>
        <w:spacing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82"/>
        <w:gridCol w:w="2208"/>
      </w:tblGrid>
      <w:tr>
        <w:trPr>
          <w:trHeight w:val="1632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446" w:right="4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Брэнд-изобретение</w:t>
            </w:r>
            <w:r>
              <w:rPr/>
              <w:t xml:space="preserve"> </w:t>
            </w:r>
          </w:p>
        </w:tc>
        <w:tc>
          <w:tcPr>
            <w:tcW w:w="1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91" w:right="5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Брэнд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убийца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494" w:right="4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Отсутств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брэнда</w:t>
            </w:r>
            <w:r>
              <w:rPr/>
              <w:t xml:space="preserve"> </w:t>
            </w:r>
          </w:p>
        </w:tc>
        <w:tc>
          <w:tcPr>
            <w:tcW w:w="1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494" w:right="4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494" w:right="480" w:hanging="0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62" w:right="43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Брэнд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компан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970" w:after="0"/>
        <w:ind w:left="53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Membership has its privileges.</w:t>
      </w:r>
    </w:p>
    <w:p>
      <w:pPr>
        <w:sectPr>
          <w:type w:val="nextPage"/>
          <w:pgSz w:w="11906" w:h="16838"/>
          <w:pgMar w:left="1699" w:right="840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53" w:hanging="0"/>
        <w:rPr>
          <w:lang w:val="en-US"/>
        </w:rPr>
      </w:pPr>
      <w:r>
        <w:rPr>
          <w:color w:val="000000"/>
          <w:spacing w:val="-4"/>
          <w:sz w:val="19"/>
          <w:szCs w:val="19"/>
          <w:vertAlign w:val="superscript"/>
          <w:lang w:val="en-US"/>
        </w:rPr>
        <w:t>1</w:t>
      </w:r>
      <w:r>
        <w:rPr>
          <w:color w:val="000000"/>
          <w:spacing w:val="-4"/>
          <w:sz w:val="19"/>
          <w:szCs w:val="19"/>
          <w:lang w:val="en-US"/>
        </w:rPr>
        <w:t xml:space="preserve"> Visa. It's everywhere you want to be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едставляют действительно незначительные отличия, в основном из обла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беждений. Надо самому поверить в то, что отличие есть, иначе больше никто в это 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верит. Это как если бы вы взбили волосы, чтобы казаться выше ростом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тличие можно найти всегда - если искать. Из-за своей страсти быть отличным о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ругих Ричард Брэнсон завел гостевую книгу и стал предлагать массаж на борту лайнеров компа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Virgin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Atlantic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Т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Orang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британский оператор мобильной телефонной связ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вел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no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секундную оплату вместо традиционной поминутной. Благодаря таким деталя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 становится реальным.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мотрите и слушайте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Nike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ввела новую интонацию в мир рекламы, сказав сво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купателям: «Просто сделай это»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. Это было абсолютно новым словом в рекламе, и оно привело к гораздо более длительной дифференциации, чем какая-либо деталь обуви.</w:t>
      </w:r>
    </w:p>
    <w:p>
      <w:pPr>
        <w:pStyle w:val="Normal"/>
        <w:shd w:fill="FFFFFF" w:val="clear"/>
        <w:spacing w:before="250" w:after="0"/>
        <w:ind w:left="370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  <w:u w:val="single"/>
        </w:rPr>
        <w:t xml:space="preserve">Мыслительное поле брэнда </w:t>
      </w: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  <w:u w:val="single"/>
          <w:lang w:val="en-US"/>
        </w:rPr>
        <w:t>Nike</w:t>
      </w:r>
    </w:p>
    <w:p>
      <w:pPr>
        <w:pStyle w:val="Normal"/>
        <w:shd w:fill="FFFFFF" w:val="clear"/>
        <w:spacing w:lineRule="exact" w:line="230" w:before="389" w:after="355"/>
        <w:ind w:left="3451" w:right="3422" w:hanging="0"/>
        <w:jc w:val="center"/>
        <w:rPr/>
      </w:pPr>
      <w:r>
        <w:rPr>
          <w:rFonts w:cs="Times New Roman"/>
          <w:color w:val="000000"/>
          <w:spacing w:val="-2"/>
          <w:sz w:val="17"/>
          <w:szCs w:val="17"/>
        </w:rPr>
        <w:t>Воздушные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color w:val="000000"/>
          <w:spacing w:val="-2"/>
          <w:sz w:val="17"/>
          <w:szCs w:val="17"/>
        </w:rPr>
        <w:t>подушки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Nike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4"/>
          <w:w w:val="89"/>
          <w:sz w:val="17"/>
          <w:szCs w:val="17"/>
        </w:rPr>
        <w:t>ФУНКЦИОНАЛЬНОЕ</w:t>
      </w:r>
      <w:r>
        <w:rPr>
          <w:b/>
          <w:bCs/>
          <w:color w:val="000000"/>
          <w:spacing w:val="-4"/>
          <w:w w:val="89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4"/>
          <w:w w:val="89"/>
          <w:sz w:val="17"/>
          <w:szCs w:val="17"/>
        </w:rPr>
        <w:t>ИЗМЕРЕНИЕ</w:t>
      </w:r>
    </w:p>
    <w:p>
      <w:pPr>
        <w:sectPr>
          <w:type w:val="nextPage"/>
          <w:pgSz w:w="11906" w:h="16838"/>
          <w:pgMar w:left="1699" w:right="845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167890</wp:posOffset>
                </wp:positionH>
                <wp:positionV relativeFrom="paragraph">
                  <wp:posOffset>37465</wp:posOffset>
                </wp:positionV>
                <wp:extent cx="1633855" cy="17246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3220" cy="172466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35.8pt;mso-wrap-distance-left:504pt;mso-wrap-distance-right:504pt;mso-wrap-distance-top:2.9pt;mso-wrap-distance-bottom:2.9pt;margin-top:2.95pt;mso-position-vertical-relative:text;margin-left:17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3220" cy="172466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009650</wp:posOffset>
                </wp:positionH>
                <wp:positionV relativeFrom="paragraph">
                  <wp:posOffset>689610</wp:posOffset>
                </wp:positionV>
                <wp:extent cx="3953510" cy="4876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53" w:leader="none"/>
                                <w:tab w:val="left" w:pos="4930" w:leader="none"/>
                              </w:tabs>
                              <w:spacing w:before="43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3"/>
                                <w:sz w:val="15"/>
                                <w:szCs w:val="15"/>
                              </w:rPr>
                              <w:t>СОЦИАЛЬНОЕ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w w:val="177"/>
                                <w:sz w:val="15"/>
                                <w:szCs w:val="15"/>
                              </w:rPr>
                              <w:t>^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w w:val="177"/>
                                <w:sz w:val="15"/>
                                <w:szCs w:val="15"/>
                                <w:lang w:val="en-US"/>
                              </w:rPr>
                              <w:t>f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w w:val="177"/>
                                <w:sz w:val="15"/>
                                <w:szCs w:val="15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3"/>
                                <w:w w:val="177"/>
                                <w:sz w:val="15"/>
                                <w:szCs w:val="15"/>
                              </w:rPr>
                              <w:t>ЩЦШЗ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w w:val="177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3"/>
                                <w:w w:val="177"/>
                                <w:sz w:val="15"/>
                                <w:szCs w:val="15"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w w:val="177"/>
                                <w:sz w:val="15"/>
                                <w:szCs w:val="15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>МЕНТАЛЬ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930" w:hanging="0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ИЗМЕ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8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Просто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сделай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38.4pt;mso-wrap-distance-left:504pt;mso-wrap-distance-right:504pt;mso-wrap-distance-top:2.9pt;mso-wrap-distance-bottom:2.9pt;margin-top:54.3pt;mso-position-vertical-relative:text;margin-left: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53" w:leader="none"/>
                          <w:tab w:val="left" w:pos="4930" w:leader="none"/>
                        </w:tabs>
                        <w:spacing w:before="43" w:after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3"/>
                          <w:sz w:val="15"/>
                          <w:szCs w:val="15"/>
                        </w:rPr>
                        <w:t>СОЦИАЛЬНОЕ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3"/>
                          <w:w w:val="177"/>
                          <w:sz w:val="15"/>
                          <w:szCs w:val="15"/>
                        </w:rPr>
                        <w:t>^</w:t>
                      </w:r>
                      <w:r>
                        <w:rPr>
                          <w:b/>
                          <w:bCs/>
                          <w:color w:val="000000"/>
                          <w:spacing w:val="-13"/>
                          <w:w w:val="177"/>
                          <w:sz w:val="15"/>
                          <w:szCs w:val="15"/>
                          <w:lang w:val="en-US"/>
                        </w:rPr>
                        <w:t>fl</w:t>
                      </w:r>
                      <w:r>
                        <w:rPr>
                          <w:b/>
                          <w:bCs/>
                          <w:color w:val="000000"/>
                          <w:spacing w:val="-13"/>
                          <w:w w:val="177"/>
                          <w:sz w:val="15"/>
                          <w:szCs w:val="15"/>
                        </w:rPr>
                        <w:t xml:space="preserve">     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3"/>
                          <w:w w:val="177"/>
                          <w:sz w:val="15"/>
                          <w:szCs w:val="15"/>
                        </w:rPr>
                        <w:t>ЩЦШЗ</w:t>
                      </w:r>
                      <w:r>
                        <w:rPr>
                          <w:b/>
                          <w:bCs/>
                          <w:color w:val="000000"/>
                          <w:spacing w:val="-13"/>
                          <w:w w:val="177"/>
                          <w:sz w:val="15"/>
                          <w:szCs w:val="15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3"/>
                          <w:w w:val="177"/>
                          <w:sz w:val="15"/>
                          <w:szCs w:val="15"/>
                        </w:rPr>
                        <w:t>НА</w:t>
                      </w:r>
                      <w:r>
                        <w:rPr>
                          <w:b/>
                          <w:bCs/>
                          <w:color w:val="000000"/>
                          <w:spacing w:val="-13"/>
                          <w:w w:val="177"/>
                          <w:sz w:val="15"/>
                          <w:szCs w:val="15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sz w:val="15"/>
                          <w:szCs w:val="15"/>
                        </w:rPr>
                        <w:t>МЕНТАЛЬНОЕ</w:t>
                      </w:r>
                    </w:p>
                    <w:p>
                      <w:pPr>
                        <w:pStyle w:val="Normal"/>
                        <w:shd w:fill="FFFFFF" w:val="clear"/>
                        <w:ind w:left="4930" w:hanging="0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5"/>
                          <w:szCs w:val="15"/>
                        </w:rPr>
                        <w:t>ИЗМЕРЕНИ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8" w:after="0"/>
                        <w:jc w:val="right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sz w:val="17"/>
                          <w:szCs w:val="17"/>
                        </w:rPr>
                        <w:t>Просто</w:t>
                      </w: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7"/>
                          <w:szCs w:val="17"/>
                        </w:rPr>
                        <w:t>сделай</w:t>
                      </w: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7"/>
                          <w:szCs w:val="17"/>
                        </w:rPr>
                        <w:t>это</w:t>
                      </w: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1009650</wp:posOffset>
                </wp:positionH>
                <wp:positionV relativeFrom="paragraph">
                  <wp:posOffset>774700</wp:posOffset>
                </wp:positionV>
                <wp:extent cx="3865245" cy="1860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03" w:leader="none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smallCaps/>
                                <w:color w:val="000000"/>
                                <w:spacing w:val="-4"/>
                                <w:w w:val="79"/>
                                <w:sz w:val="24"/>
                                <w:szCs w:val="24"/>
                              </w:rPr>
                              <w:t>измерение</w:t>
                            </w:r>
                            <w:r>
                              <w:rPr>
                                <w:rFonts w:cs="Times New Roman"/>
                                <w:smallCap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4"/>
                                <w:w w:val="209"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4"/>
                                <w:w w:val="209"/>
                                <w:sz w:val="24"/>
                                <w:szCs w:val="24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4"/>
                                <w:w w:val="20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4"/>
                                <w:w w:val="209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color w:val="000000"/>
                                <w:spacing w:val="-24"/>
                                <w:w w:val="209"/>
                                <w:sz w:val="24"/>
                                <w:szCs w:val="24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/>
                                <w:smallCaps/>
                                <w:color w:val="000000"/>
                                <w:spacing w:val="-24"/>
                                <w:w w:val="209"/>
                                <w:sz w:val="24"/>
                                <w:szCs w:val="24"/>
                              </w:rPr>
                              <w:t>измер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14.65pt;mso-wrap-distance-left:504pt;mso-wrap-distance-right:504pt;mso-wrap-distance-top:2.9pt;mso-wrap-distance-bottom:2.9pt;margin-top:61pt;mso-position-vertical-relative:text;margin-left: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03" w:leader="none"/>
                        </w:tabs>
                        <w:rPr/>
                      </w:pPr>
                      <w:r>
                        <w:rPr>
                          <w:rFonts w:cs="Times New Roman"/>
                          <w:smallCaps/>
                          <w:color w:val="000000"/>
                          <w:spacing w:val="-4"/>
                          <w:w w:val="79"/>
                          <w:sz w:val="24"/>
                          <w:szCs w:val="24"/>
                        </w:rPr>
                        <w:t>измерение</w:t>
                      </w:r>
                      <w:r>
                        <w:rPr>
                          <w:rFonts w:cs="Times New Roman"/>
                          <w:smallCap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24"/>
                          <w:w w:val="209"/>
                          <w:sz w:val="24"/>
                          <w:szCs w:val="24"/>
                        </w:rPr>
                        <w:t xml:space="preserve">* </w:t>
                      </w:r>
                      <w:r>
                        <w:rPr>
                          <w:i/>
                          <w:iCs/>
                          <w:color w:val="000000"/>
                          <w:spacing w:val="-24"/>
                          <w:w w:val="209"/>
                          <w:sz w:val="24"/>
                          <w:szCs w:val="24"/>
                          <w:lang w:val="en-US"/>
                        </w:rPr>
                        <w:t>mm</w:t>
                      </w:r>
                      <w:r>
                        <w:rPr>
                          <w:i/>
                          <w:iCs/>
                          <w:color w:val="000000"/>
                          <w:spacing w:val="-24"/>
                          <w:w w:val="20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4"/>
                          <w:w w:val="209"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color w:val="000000"/>
                          <w:spacing w:val="-24"/>
                          <w:w w:val="209"/>
                          <w:sz w:val="24"/>
                          <w:szCs w:val="24"/>
                        </w:rPr>
                        <w:t xml:space="preserve">.    </w:t>
                      </w:r>
                      <w:r>
                        <w:rPr>
                          <w:rFonts w:cs="Times New Roman"/>
                          <w:smallCaps/>
                          <w:color w:val="000000"/>
                          <w:spacing w:val="-24"/>
                          <w:w w:val="209"/>
                          <w:sz w:val="24"/>
                          <w:szCs w:val="24"/>
                        </w:rPr>
                        <w:t>измер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99" w:right="845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43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89"/>
          <w:sz w:val="17"/>
          <w:szCs w:val="17"/>
        </w:rPr>
        <w:t>ДУХОВНОЕ</w:t>
      </w:r>
      <w:r>
        <w:rPr>
          <w:b/>
          <w:bCs/>
          <w:color w:val="000000"/>
          <w:spacing w:val="-1"/>
          <w:w w:val="89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1"/>
          <w:w w:val="89"/>
          <w:sz w:val="17"/>
          <w:szCs w:val="17"/>
        </w:rPr>
        <w:t>ИЗМЕРЕНИЕ</w:t>
      </w:r>
    </w:p>
    <w:p>
      <w:pPr>
        <w:pStyle w:val="Normal"/>
        <w:shd w:fill="FFFFFF" w:val="clear"/>
        <w:spacing w:lineRule="exact" w:line="202" w:before="62" w:after="0"/>
        <w:ind w:left="3749" w:right="3456" w:hanging="0"/>
        <w:rPr/>
      </w:pPr>
      <w:r>
        <w:rPr>
          <w:b/>
          <w:bCs/>
          <w:color w:val="000000"/>
          <w:spacing w:val="-8"/>
          <w:sz w:val="17"/>
          <w:szCs w:val="17"/>
        </w:rPr>
        <w:t xml:space="preserve">+ </w:t>
      </w:r>
      <w:r>
        <w:rPr>
          <w:rFonts w:cs="Times New Roman"/>
          <w:b/>
          <w:bCs/>
          <w:color w:val="000000"/>
          <w:spacing w:val="-8"/>
          <w:sz w:val="17"/>
          <w:szCs w:val="17"/>
        </w:rPr>
        <w:t>неприятие</w:t>
      </w:r>
      <w:r>
        <w:rPr>
          <w:b/>
          <w:bCs/>
          <w:color w:val="000000"/>
          <w:spacing w:val="-8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8"/>
          <w:sz w:val="17"/>
          <w:szCs w:val="17"/>
        </w:rPr>
        <w:t>детского</w:t>
      </w:r>
      <w:r>
        <w:rPr>
          <w:b/>
          <w:bCs/>
          <w:color w:val="000000"/>
          <w:spacing w:val="-8"/>
          <w:sz w:val="17"/>
          <w:szCs w:val="17"/>
        </w:rPr>
        <w:t xml:space="preserve"> </w:t>
      </w:r>
      <w:r>
        <w:rPr>
          <w:rFonts w:cs="Times New Roman"/>
          <w:color w:val="000000"/>
          <w:spacing w:val="-8"/>
          <w:sz w:val="17"/>
          <w:szCs w:val="17"/>
        </w:rPr>
        <w:t xml:space="preserve">труда </w:t>
      </w:r>
      <w:r>
        <w:rPr>
          <w:color w:val="000000"/>
          <w:spacing w:val="-4"/>
          <w:sz w:val="17"/>
          <w:szCs w:val="17"/>
        </w:rPr>
        <w:t xml:space="preserve">- </w:t>
      </w:r>
      <w:r>
        <w:rPr>
          <w:rFonts w:cs="Times New Roman"/>
          <w:color w:val="000000"/>
          <w:spacing w:val="-4"/>
          <w:sz w:val="17"/>
          <w:szCs w:val="17"/>
        </w:rPr>
        <w:t>неприятие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4"/>
          <w:sz w:val="17"/>
          <w:szCs w:val="17"/>
        </w:rPr>
        <w:t>насилия</w:t>
      </w:r>
    </w:p>
    <w:p>
      <w:pPr>
        <w:pStyle w:val="Normal"/>
        <w:shd w:fill="FFFFFF" w:val="clear"/>
        <w:spacing w:lineRule="exact" w:line="274" w:before="619" w:after="0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сточник дифференциации можно найти в любой организации: политика в отношени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ставщиков, разработка продукта, дизайн, коммуникация, продажи, дистрибуци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ставка, сервис, работа с претензиями, обучение, управление людскими ресурсами и т. д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днако для того, чтобы найти отличие, требуется, прежде всего, знание основ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вижущих сил, действующих в 4-мерном брэндинге.</w:t>
      </w:r>
    </w:p>
    <w:p>
      <w:pPr>
        <w:pStyle w:val="Normal"/>
        <w:shd w:fill="FFFFFF" w:val="clear"/>
        <w:spacing w:before="1205" w:after="0"/>
        <w:ind w:left="10" w:hanging="0"/>
        <w:rPr/>
      </w:pPr>
      <w:r>
        <w:rPr>
          <w:rFonts w:cs="Times New Roman" w:ascii="Courier New" w:hAnsi="Courier New"/>
          <w:color w:val="000000"/>
          <w:spacing w:val="-6"/>
          <w:w w:val="76"/>
          <w:sz w:val="53"/>
          <w:szCs w:val="53"/>
        </w:rPr>
        <w:t>Основы</w:t>
      </w:r>
      <w:r>
        <w:rPr>
          <w:rFonts w:cs="Courier New" w:ascii="Courier New" w:hAnsi="Courier New"/>
          <w:color w:val="000000"/>
          <w:spacing w:val="-6"/>
          <w:w w:val="76"/>
          <w:sz w:val="53"/>
          <w:szCs w:val="53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6"/>
          <w:sz w:val="53"/>
          <w:szCs w:val="53"/>
        </w:rPr>
        <w:t>брэндинга</w:t>
      </w:r>
    </w:p>
    <w:p>
      <w:pPr>
        <w:pStyle w:val="Normal"/>
        <w:shd w:fill="FFFFFF" w:val="clear"/>
        <w:spacing w:lineRule="exact" w:line="278" w:before="322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В СОВЕРШЕНСТВЕ овладеть методами и моделями 4-мерного брэндинга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еобходимы некоторые базовые знания и прозрения о брэндинге в целом. Давайт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ернемся к основам. (Если вы чувствуете, что вам не нужен этот материал, перейдит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разу к странице 29.)</w:t>
      </w:r>
    </w:p>
    <w:p>
      <w:pPr>
        <w:pStyle w:val="Normal"/>
        <w:shd w:fill="FFFFFF" w:val="clear"/>
        <w:spacing w:before="557" w:after="0"/>
        <w:ind w:left="5" w:hanging="0"/>
        <w:rPr/>
      </w:pPr>
      <w:r>
        <w:rPr>
          <w:color w:val="000000"/>
          <w:spacing w:val="-1"/>
          <w:w w:val="84"/>
          <w:sz w:val="21"/>
          <w:szCs w:val="21"/>
          <w:vertAlign w:val="superscript"/>
        </w:rPr>
        <w:t>7</w:t>
      </w:r>
      <w:r>
        <w:rPr>
          <w:color w:val="000000"/>
          <w:spacing w:val="-1"/>
          <w:w w:val="84"/>
          <w:sz w:val="21"/>
          <w:szCs w:val="21"/>
        </w:rPr>
        <w:t xml:space="preserve"> </w:t>
      </w:r>
      <w:r>
        <w:rPr>
          <w:color w:val="000000"/>
          <w:spacing w:val="-1"/>
          <w:w w:val="84"/>
          <w:sz w:val="21"/>
          <w:szCs w:val="21"/>
          <w:lang w:val="en-US"/>
        </w:rPr>
        <w:t>Just</w:t>
      </w:r>
      <w:r>
        <w:rPr>
          <w:color w:val="000000"/>
          <w:spacing w:val="-1"/>
          <w:w w:val="84"/>
          <w:sz w:val="21"/>
          <w:szCs w:val="21"/>
        </w:rPr>
        <w:t xml:space="preserve"> </w:t>
      </w:r>
      <w:r>
        <w:rPr>
          <w:color w:val="000000"/>
          <w:spacing w:val="-1"/>
          <w:w w:val="84"/>
          <w:sz w:val="21"/>
          <w:szCs w:val="21"/>
          <w:lang w:val="en-US"/>
        </w:rPr>
        <w:t>do</w:t>
      </w:r>
      <w:r>
        <w:rPr>
          <w:color w:val="000000"/>
          <w:spacing w:val="-1"/>
          <w:w w:val="84"/>
          <w:sz w:val="21"/>
          <w:szCs w:val="21"/>
        </w:rPr>
        <w:t xml:space="preserve"> </w:t>
      </w:r>
      <w:r>
        <w:rPr>
          <w:color w:val="000000"/>
          <w:spacing w:val="-1"/>
          <w:w w:val="84"/>
          <w:sz w:val="21"/>
          <w:szCs w:val="21"/>
          <w:lang w:val="en-US"/>
        </w:rPr>
        <w:t>it</w:t>
      </w:r>
      <w:r>
        <w:rPr>
          <w:color w:val="000000"/>
          <w:spacing w:val="-1"/>
          <w:w w:val="84"/>
          <w:sz w:val="21"/>
          <w:szCs w:val="21"/>
        </w:rPr>
        <w:t>.</w:t>
      </w:r>
    </w:p>
    <w:p>
      <w:pPr>
        <w:sectPr>
          <w:type w:val="continuous"/>
          <w:pgSz w:w="11906" w:h="16838"/>
          <w:pgMar w:left="1699" w:right="845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5"/>
          <w:szCs w:val="25"/>
        </w:rPr>
        <w:t xml:space="preserve">Слово брэнд имеет довольно древнее происхождение. Вначале был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уществительное, которое постепенно приобрело глагольное значение.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Брэндироватъ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что-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то означает сделать это более ценным. Брэндинг добавляет ценность. Именно в это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сегда заключалась суть брэндинга, и сейчас это еще более верно, чем когда-либо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езависимо от того, что за брэнд вы создаете - продукта, услуги, компании, сво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ичности, события или своего искусства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скандинав я испытываю гордость оттого, что слово брэнд, предположительно, скандинавского происхождения. Во времена викингов оно использовалось в значени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леймить скот. Это близко к современному понятию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торговая марка-знак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ава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обственности, что-то вроде гаранта. В современном лексиконе делового человек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зница между словами торговая марка и брэнд очень важна и показательна. (Несмотря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, многие руководители высшего звена совершенно искренне полагают, что торговая марка- это то же самое, что и брэнд.) Торговая марка может быть зарегистрирована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аходиться в собственности компании или частного лица на протяжении всего срок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жизни. Ее последующее использование относительно легко проконтролировать. В неко</w:t>
        <w:softHyphen/>
        <w:t xml:space="preserve">торых компаниях даже существует система внутренних взысканий за неправильно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спользование торговой марки.</w:t>
      </w:r>
    </w:p>
    <w:p>
      <w:pPr>
        <w:pStyle w:val="Normal"/>
        <w:shd w:fill="FFFFFF" w:val="clear"/>
        <w:spacing w:lineRule="exact" w:line="274"/>
        <w:ind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Степень узнавания торговой марки можно выстроить вполне механически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дписывайте чеки на оплату баннеров, роликов на телевидении и плакатов наружной рекламы и следите за ростом вашей известности. Успешность торговой марки измеряется,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в основном, степенью информированности населения. (Это можно рассчита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атематически в процессе исследования потребителей, открыто демонстрируя им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имвол, так и лого компании, или только символ, чтобы избежать подсказки.)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пример, торговая марк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Nike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в виде «галочки» - мечта любой компании. Этот знак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динаково хорошо узнается как вместе со слово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Nike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, так и без него. Даже если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берете слово, «галочка» все равно подскажет вам, какая компания имеется в виду. В 1971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оду компания заплатила $35 студентке-художнице Каролин Дэвидсон за то, чтобы она быстро придумала некий символ для размещения на спортивной обуви. Нужен талант и умение, а также определенная доля удачи, чтобы найти такую изящную форму, котор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ментально узнается миллионами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ли бы создание великого брэнда зависело от того, сколько средств потрачено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орговую марку, то любая крупная компания была бы звездой брэндинга. Деньги сами п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ебе не гарантируют индивидуальность брэнда, и еще менее его уникальность. Нуж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нать, что именно должен символизировать брэнд. В поисках неотразимого образа необ</w:t>
        <w:softHyphen/>
        <w:t xml:space="preserve">ходимо четкое представление о сути брэнда. Например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rgi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 «В период, ког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rgi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Records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добилась успеха, мы следовали нашим инстинктам, - вспоминает Ричард Брэнсон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 Тогда музыка отражала настроения эпохи хиппи, и изображение обнаженной женщин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 нашем логотипе соответствовало этому. Затем, когда появился панк, мы решили, чт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нам нужно что-нибудь посвежее... Чем тратить уйму денег на изобретение нов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ртинки, я просто как-то переговорил с нашим дизайнером и объяснил ему, что нам был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ужно, и он бросил на пол рисунок с закорючкой, - знаменитая теперь роспис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rgi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торый я, к счастью, захватил по дороге в туалет.»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рговые марки, логотипы, бейджи, как бы вы их не называли, занимают свое место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о брэнды обладают большим влиянием и значением, чем просто торговые знаки. Их си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кова, что вы можете легко менять торговые знаки, если у вас сильный брэнд. (Измени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вестный торговый знак кажется верхом безрассудства, однако это происходит все чащ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 в основном благодаря все растущему числу слияний, приобретений и продаж компаний.)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рэнды могут иметь очень большое значение, но их нельзя регистрировать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онтролировать - и неважно, насколько подробную инструкцию вы разработаете. Точно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08" w:after="0"/>
        <w:ind w:left="5" w:firstLine="178"/>
        <w:rPr/>
      </w:pPr>
      <w:r>
        <w:rPr>
          <w:color w:val="000000"/>
          <w:spacing w:val="-5"/>
          <w:sz w:val="19"/>
          <w:szCs w:val="19"/>
          <w:lang w:val="en-US"/>
        </w:rPr>
        <w:t>A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brand</w:t>
      </w:r>
      <w:r>
        <w:rPr>
          <w:color w:val="000000"/>
          <w:spacing w:val="-5"/>
          <w:sz w:val="19"/>
          <w:szCs w:val="19"/>
        </w:rPr>
        <w:t xml:space="preserve"> -1. </w:t>
      </w:r>
      <w:r>
        <w:rPr>
          <w:rFonts w:cs="Times New Roman"/>
          <w:color w:val="000000"/>
          <w:spacing w:val="-5"/>
          <w:sz w:val="19"/>
          <w:szCs w:val="19"/>
        </w:rPr>
        <w:t>Клеймо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тавро</w:t>
      </w:r>
      <w:r>
        <w:rPr>
          <w:color w:val="000000"/>
          <w:spacing w:val="-5"/>
          <w:sz w:val="19"/>
          <w:szCs w:val="19"/>
        </w:rPr>
        <w:t>; 2. (</w:t>
      </w:r>
      <w:r>
        <w:rPr>
          <w:rFonts w:cs="Times New Roman"/>
          <w:color w:val="000000"/>
          <w:spacing w:val="-5"/>
          <w:sz w:val="19"/>
          <w:szCs w:val="19"/>
        </w:rPr>
        <w:t>фабричная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торговая</w:t>
      </w:r>
      <w:r>
        <w:rPr>
          <w:color w:val="000000"/>
          <w:spacing w:val="-5"/>
          <w:sz w:val="19"/>
          <w:szCs w:val="19"/>
        </w:rPr>
        <w:t xml:space="preserve">) </w:t>
      </w:r>
      <w:r>
        <w:rPr>
          <w:rFonts w:cs="Times New Roman"/>
          <w:color w:val="000000"/>
          <w:spacing w:val="-5"/>
          <w:sz w:val="19"/>
          <w:szCs w:val="19"/>
        </w:rPr>
        <w:t>марка</w:t>
      </w:r>
      <w:r>
        <w:rPr>
          <w:color w:val="000000"/>
          <w:spacing w:val="-5"/>
          <w:sz w:val="19"/>
          <w:szCs w:val="19"/>
        </w:rPr>
        <w:t xml:space="preserve">; </w:t>
      </w:r>
      <w:r>
        <w:rPr>
          <w:rFonts w:cs="Times New Roman"/>
          <w:color w:val="000000"/>
          <w:spacing w:val="-5"/>
          <w:sz w:val="19"/>
          <w:szCs w:val="19"/>
        </w:rPr>
        <w:t>сорт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ачество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brand</w:t>
      </w:r>
      <w:r>
        <w:rPr>
          <w:color w:val="000000"/>
          <w:spacing w:val="-5"/>
          <w:sz w:val="19"/>
          <w:szCs w:val="19"/>
        </w:rPr>
        <w:t xml:space="preserve"> -</w:t>
      </w:r>
      <w:r>
        <w:rPr>
          <w:rFonts w:cs="Times New Roman"/>
          <w:color w:val="000000"/>
          <w:spacing w:val="-5"/>
          <w:sz w:val="19"/>
          <w:szCs w:val="19"/>
        </w:rPr>
        <w:t>клеймить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ыжигать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прижига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алены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железом</w:t>
      </w:r>
      <w:r>
        <w:rPr>
          <w:color w:val="000000"/>
          <w:spacing w:val="-5"/>
          <w:sz w:val="19"/>
          <w:szCs w:val="19"/>
        </w:rPr>
        <w:t xml:space="preserve">; </w:t>
      </w:r>
      <w:r>
        <w:rPr>
          <w:rFonts w:cs="Times New Roman"/>
          <w:color w:val="000000"/>
          <w:spacing w:val="-5"/>
          <w:sz w:val="19"/>
          <w:szCs w:val="19"/>
        </w:rPr>
        <w:t>оставля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печаток</w:t>
      </w:r>
      <w:r>
        <w:rPr>
          <w:color w:val="000000"/>
          <w:spacing w:val="-5"/>
          <w:sz w:val="19"/>
          <w:szCs w:val="19"/>
        </w:rPr>
        <w:t xml:space="preserve"> (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амяти</w:t>
      </w:r>
      <w:r>
        <w:rPr>
          <w:color w:val="000000"/>
          <w:spacing w:val="-5"/>
          <w:sz w:val="19"/>
          <w:szCs w:val="19"/>
        </w:rPr>
        <w:t xml:space="preserve">). </w:t>
      </w:r>
      <w:r>
        <w:rPr>
          <w:color w:val="000000"/>
          <w:spacing w:val="-5"/>
          <w:sz w:val="19"/>
          <w:szCs w:val="19"/>
          <w:lang w:val="en-US"/>
        </w:rPr>
        <w:t>Branding</w:t>
      </w:r>
      <w:r>
        <w:rPr>
          <w:color w:val="000000"/>
          <w:spacing w:val="-5"/>
          <w:sz w:val="19"/>
          <w:szCs w:val="19"/>
        </w:rPr>
        <w:t xml:space="preserve"> - </w:t>
      </w:r>
      <w:r>
        <w:rPr>
          <w:rFonts w:cs="Times New Roman"/>
          <w:color w:val="000000"/>
          <w:spacing w:val="-5"/>
          <w:sz w:val="19"/>
          <w:szCs w:val="19"/>
        </w:rPr>
        <w:t>все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ч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вяза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здание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и </w:t>
      </w:r>
      <w:r>
        <w:rPr>
          <w:rFonts w:cs="Times New Roman"/>
          <w:color w:val="000000"/>
          <w:spacing w:val="-6"/>
          <w:sz w:val="19"/>
          <w:szCs w:val="19"/>
        </w:rPr>
        <w:t>действие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рэнда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 же брэнд нельзя привязать к какому-то месту. Брэнды отрицают географически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граничения. Так происходит, потому что брэнды существуют не в физическ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странстве, а в сознании людей, где оставляют свой невидимый след.</w:t>
      </w:r>
    </w:p>
    <w:p>
      <w:pPr>
        <w:pStyle w:val="Normal"/>
        <w:shd w:fill="FFFFFF" w:val="clear"/>
        <w:spacing w:lineRule="exact" w:line="274"/>
        <w:ind w:left="10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ти следы могут быть трудно уловимыми. Это могут быть смутные воспоминания 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ремени и месте, где вы видели торговый знак. Или же брэнд может живо запечатлеть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д воздействием глубоких и личных эмоций. Чувство глубинной связи с брэндом мож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зникнуть на основе культурных ценностей или личного опыта, которые нашли свое отражение в данном торговом знаке. За последним могут стоять годы существовани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омпании и продукта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прошлом репутация продавца и добрая воля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удовлетворенного покупателя игра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оль, очень похожую на ту, которую сегодня играет брэнд. В Средние века в Ватикане выделяли две формы интеллектуальной собственности. Первая представляла собой сам продукт и его дизайн, другая заключалась в репутации лица, производящего или прода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ющего этот продукт. В итоге в Ватикане действовали две судебные инстанции,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занимающиеся конфликтами в сфере интеллектуальной собственности. Суд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рассматривающий конфликты, связанные с собственностью первого типа (торговы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арки), состоял из светских юристов, которые определяли, кто обладает правами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нкретный торговый знак. Другой суд был частью самой церкви и занимался вопросами репутации. Несправедливо опорочить чью-нибудь деловую репутацию считалось грехом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атикан был прав, признавая, что нематериальные активы вроде имиджа и репутаци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меют свою стоимость. В Европе мы до сих пор рассматриваем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goodwill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как актив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торый показывается в балансовом отчете. Это объясняет, почему оценивать брэнд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чали именно в Европе, а не в Соединенных Штатах. Игнорировать стоимость таких не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териальных активов по-прежнему грех, по крайней мере, в моем понимании (если не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нимании Папы Римского).</w:t>
      </w:r>
    </w:p>
    <w:p>
      <w:pPr>
        <w:pStyle w:val="Normal"/>
        <w:shd w:fill="FFFFFF" w:val="clear"/>
        <w:spacing w:before="562" w:after="0"/>
        <w:ind w:left="14" w:hanging="0"/>
        <w:rPr/>
      </w:pP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Зачем</w:t>
      </w:r>
      <w:r>
        <w:rPr>
          <w:rFonts w:cs="Courier New" w:ascii="Courier New" w:hAnsi="Courier New"/>
          <w:color w:val="000000"/>
          <w:spacing w:val="-5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нужен</w:t>
      </w:r>
      <w:r>
        <w:rPr>
          <w:rFonts w:cs="Courier New" w:ascii="Courier New" w:hAnsi="Courier New"/>
          <w:color w:val="000000"/>
          <w:spacing w:val="-5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брэндинг</w:t>
      </w:r>
      <w:r>
        <w:rPr>
          <w:rFonts w:cs="Courier New" w:ascii="Courier New" w:hAnsi="Courier New"/>
          <w:color w:val="000000"/>
          <w:spacing w:val="-5"/>
          <w:w w:val="74"/>
          <w:sz w:val="54"/>
          <w:szCs w:val="54"/>
        </w:rPr>
        <w:t>?</w:t>
      </w:r>
    </w:p>
    <w:p>
      <w:pPr>
        <w:pStyle w:val="Normal"/>
        <w:shd w:fill="FFFFFF" w:val="clear"/>
        <w:spacing w:lineRule="exact" w:line="274" w:before="322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ЭТО ВСЕ, КОНЕЧНО, абстрактно. Люди практического склада могли бы спросить, ес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и смысл и польза в том, чтобы пытаться контролировать брэнд, если он существует лиш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сознании людей. Если у каждого человека, по определению, складываются сво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обственные отношения с брэндом, не теряют ли смысл усилия по созданию единого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миджа или позиционирования в умах всех этих индивидуумов? Может быть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тверждение единого, гармоничного брэнда в мозгу каждого человека - всего лиш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едостижимая мечта?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вет - нет, это не мечта, и это подтверждается бесчисленным количеством примеров успешных брэндов. Но создание брэнда - тяжелый труд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Если у вас есть сомнения, подумайте о силе брэндинга. В своей основе нация - э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етафора брэнда, где флаг - торговый знак, а национальные культурные ценности - са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рэнд. Люди и сейчас готовы идти воевать и рисковать своими жизнями за свой народ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эти ценности.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миль Дюркгейм в книге «Элементарные формы религиозной жизни» описывае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елигию аборигенов Австралии. Идею церкви Дюркгейм выводит из «чувства особ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ода». Именно воздействие группы, акт объединения во имя общей цели порожда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увство, что вы находитесь в присутствии духа более великого, чем отдельная личность, сакральное чувство, задевающее струны самых сокровенных устремлений. Брэнды тож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задевают струны.</w:t>
      </w:r>
    </w:p>
    <w:p>
      <w:pPr>
        <w:sectPr>
          <w:type w:val="nextPage"/>
          <w:pgSz w:w="11906" w:h="16838"/>
          <w:pgMar w:left="1699" w:right="845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70" w:after="0"/>
        <w:ind w:left="1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9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Goodwill</w:t>
      </w:r>
      <w:r>
        <w:rPr>
          <w:color w:val="000000"/>
          <w:spacing w:val="-1"/>
          <w:sz w:val="19"/>
          <w:szCs w:val="19"/>
        </w:rPr>
        <w:t xml:space="preserve"> -1. </w:t>
      </w:r>
      <w:r>
        <w:rPr>
          <w:rFonts w:cs="Times New Roman"/>
          <w:color w:val="000000"/>
          <w:spacing w:val="-1"/>
          <w:sz w:val="19"/>
          <w:szCs w:val="19"/>
        </w:rPr>
        <w:t>Расположение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доброжелательность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добра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оля</w:t>
      </w:r>
      <w:r>
        <w:rPr>
          <w:color w:val="000000"/>
          <w:spacing w:val="-1"/>
          <w:sz w:val="19"/>
          <w:szCs w:val="19"/>
        </w:rPr>
        <w:t xml:space="preserve">; 2. </w:t>
      </w:r>
      <w:r>
        <w:rPr>
          <w:rFonts w:cs="Times New Roman"/>
          <w:color w:val="000000"/>
          <w:spacing w:val="-1"/>
          <w:sz w:val="19"/>
          <w:szCs w:val="19"/>
        </w:rPr>
        <w:t>Готовность</w:t>
      </w:r>
      <w:r>
        <w:rPr>
          <w:color w:val="000000"/>
          <w:spacing w:val="-1"/>
          <w:sz w:val="19"/>
          <w:szCs w:val="19"/>
        </w:rPr>
        <w:t xml:space="preserve"> (</w:t>
      </w:r>
      <w:r>
        <w:rPr>
          <w:rFonts w:cs="Times New Roman"/>
          <w:color w:val="000000"/>
          <w:spacing w:val="-1"/>
          <w:sz w:val="19"/>
          <w:szCs w:val="19"/>
        </w:rPr>
        <w:t>сделать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что</w:t>
      </w:r>
      <w:r>
        <w:rPr>
          <w:color w:val="000000"/>
          <w:spacing w:val="-1"/>
          <w:sz w:val="19"/>
          <w:szCs w:val="19"/>
        </w:rPr>
        <w:t>-</w:t>
      </w:r>
      <w:r>
        <w:rPr>
          <w:rFonts w:cs="Times New Roman"/>
          <w:color w:val="000000"/>
          <w:spacing w:val="-1"/>
          <w:sz w:val="19"/>
          <w:szCs w:val="19"/>
        </w:rPr>
        <w:t>либо</w:t>
      </w:r>
      <w:r>
        <w:rPr>
          <w:color w:val="000000"/>
          <w:spacing w:val="-1"/>
          <w:sz w:val="19"/>
          <w:szCs w:val="19"/>
        </w:rPr>
        <w:t xml:space="preserve">); 3. </w:t>
      </w:r>
      <w:r>
        <w:rPr>
          <w:rFonts w:cs="Times New Roman"/>
          <w:i/>
          <w:iCs/>
          <w:color w:val="000000"/>
          <w:spacing w:val="-1"/>
          <w:sz w:val="19"/>
          <w:szCs w:val="19"/>
        </w:rPr>
        <w:t>ком</w:t>
      </w:r>
      <w:r>
        <w:rPr>
          <w:i/>
          <w:iCs/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престиж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фирмы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хороша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путация</w:t>
      </w:r>
      <w:r>
        <w:rPr>
          <w:color w:val="000000"/>
          <w:spacing w:val="-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днако играть на правильных струнах трудно, а часто и дорого. Нет никаких гаранти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спеха, хотя рост прибыли становится очевидным, если сравнить компании, которы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уделяли хоть немного внимания брэндингу, с компаниями, которые полность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игнорировали этот вопрос.</w:t>
      </w:r>
    </w:p>
    <w:p>
      <w:pPr>
        <w:pStyle w:val="Normal"/>
        <w:shd w:fill="FFFFFF" w:val="clear"/>
        <w:spacing w:lineRule="exact" w:line="274"/>
        <w:ind w:left="10" w:right="19" w:firstLine="360"/>
        <w:jc w:val="both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к что же заставляет компании придавать стратегическое значение инвестированию в брэндинг? Ниже приводятся самые важные факторы.</w:t>
      </w:r>
    </w:p>
    <w:p>
      <w:pPr>
        <w:pStyle w:val="Normal"/>
        <w:shd w:fill="FFFFFF" w:val="clear"/>
        <w:spacing w:before="542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1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8"/>
          <w:szCs w:val="38"/>
        </w:rPr>
        <w:t>Ценовой фактор</w:t>
      </w:r>
    </w:p>
    <w:p>
      <w:pPr>
        <w:pStyle w:val="Normal"/>
        <w:shd w:fill="FFFFFF" w:val="clear"/>
        <w:spacing w:lineRule="exact" w:line="274" w:before="254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бедителем на рынке обычно является брэнд, наиболее точно позиционированный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знании людей. Это не означает, что все совершенно одинаково думают об этом брэнде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невозможно - мышление любого человека уникально. Но если мысли людей идут в одном направлении, если их восприятия в значительной степени сходятся, брэнд дает 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увство причастности к чему-то общезначимому. Он соединяет.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Если это получается, происходят странные вещи. Большинство потребител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едпочтут наиболее гармоничный и понятный брэнд, несмотря на то, что качество товар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ли услуги у конкурента с менее понятным брэндом может быть выше. Какой б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еретической не казалась эта мысль, именно таковы реалии коммерческой жизни. Потреби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ели не всегда выбирают самое лучшее. Тесты показали, что достаточно просто сказать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людям, что продукт, например, хлопья для завтрака, произведен очень известн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мпанией, и они им покажутся вкуснее, чем продукт менее известного конкурента.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езультате владелец более точно позиционированного брэнда может назначать и бол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ысокую цену. Конкуренты только качают головами в недоумении: посредственный товар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оит дороже и имеет большую долю рынка, чем тот, что лучше и дешевле. Такова магия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брэндов.</w:t>
      </w:r>
    </w:p>
    <w:p>
      <w:pPr>
        <w:pStyle w:val="Normal"/>
        <w:shd w:fill="FFFFFF" w:val="clear"/>
        <w:spacing w:lineRule="exact" w:line="274"/>
        <w:ind w:left="5" w:right="14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Следовательно, если потребители удовлетворены товаром с известным брэндом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тому что воспринимают его как лучший, то в их глазах он стоит затраченных денег. Добавочная ценность рождается из их личных ассоциаций. (Это ментальное измере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шей 4-мерной модели, которая будет описана ниже.)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лассическая причина создания брэнда - его способность увеличивать разницу межд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бестоимостью и продажной ценой. На маркетинговом жаргоне это называе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ценовой </w:t>
      </w: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>премией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дея проста, но когда она срабатывает, это впечатляет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, например, по крайн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ре сейчас, способна заставить конечного потребителя заплатить за компьютер со своим процессором на 40 % больше того, что он заплатил бы за микропроцессор любого другог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з почти 18 брэндов, несмотря на то, что их технологии не уступают, а иногда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евосходят технологию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. Брэндинг работает даже в чрезвычайно наукоемкой обла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соких технологий, где правит инженерная мысль и не существует традиций, связанных с брэндингом или изощренным маркетингом. Можете себе представить, как трудно был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бедить людей из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в том, что стоит истратить целое состояние на брэндингову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ратеги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side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 Так и слышатся голоса скептиков: «Людям нет дела до того, чт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аходится внутри их компьютера, они даже не знают, что делать с ним снаружи!» 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еперь? Поднимите руку, кто думает, что затраченные на эту брэндинговую инициатив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еньги были выброшены на ветер? Никого.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38"/>
          <w:szCs w:val="38"/>
          <w:lang w:val="en-US"/>
        </w:rPr>
        <w:t>Intel</w:t>
      </w:r>
      <w:r>
        <w:rPr>
          <w:rFonts w:cs="Times New Roman" w:ascii="Times New Roman" w:hAnsi="Times New Roman"/>
          <w:b/>
          <w:bCs/>
          <w:color w:val="000000"/>
          <w:spacing w:val="-10"/>
          <w:sz w:val="38"/>
          <w:szCs w:val="38"/>
        </w:rPr>
        <w:t>: брэнд на чипах</w:t>
      </w:r>
    </w:p>
    <w:p>
      <w:pPr>
        <w:sectPr>
          <w:type w:val="nextPage"/>
          <w:pgSz w:w="11906" w:h="16838"/>
          <w:pgMar w:left="1699" w:right="840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98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 точки зрения брэндинга, приме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поучителен по целому ряду причин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возник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1968 году, когда Гордон Мур и Роберт Нойс ушли из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Fairchild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Semiconductor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, чтоб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сновать свою собственную компанию. Все остальное - круговорот истории технологий и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громного коммерческого успеха. В их авантюру вписался сотрудник номер четыре 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Энди Гроув, который впоследствии стал знаменитым руководителем компании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1971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представила первый в мире микропроцессор-4004. Они также изобрели высокоскоростную память (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D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Ram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), используемую в любой компьютерной системе. Их успех был так велик, что к 1977 компания насчитывала 10000 сотрудников. В 1980-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дальновидно отказалась предоставлять другим производителям лицензию на выпуск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воих самых мощных чипов и полностью производила все сама. В 1981 году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ыпустила в продажу первый персональный компьютер на основе микропроцессор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лагодаря чему объем продаж в 1984 впервые составил $1 млрд. В 1986 из-за спад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онъюнктуры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 временно понесла убытки, но уже в 1987 быстро снова стал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быльной, а в 1990 впервые заработала $1 млрд за квартал и вскоре, через три года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елала уже $2 млрд в квартал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Большую часть этого времени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 не имела брэнда и была анонимной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оисхождение чипов интересовало только обитателей Силиконовой Долины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мпьютерщиков-энтузиастов. Несмотря на то, что на ее долю уже приходилось 80%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ынка чипов для персональных компьютеров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решила быть самым известным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евероятно успешным брэндом. Они хотели, чтобы все знали, что именно находит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нутри компьютера и выполняет всю основную работу. В результате была развернута камп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side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которая стоила огромных денег и принесла великолепные плоды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еперь люди знают, что чипы дела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этого момент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становится одним из ведущих брэндов. К1993 году, по оценк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журнала </w:t>
      </w:r>
      <w:r>
        <w:rPr>
          <w:rFonts w:cs="Times New Roman" w:ascii="Times New Roman" w:hAnsi="Times New Roman"/>
          <w:i/>
          <w:iCs/>
          <w:color w:val="000000"/>
          <w:spacing w:val="1"/>
          <w:sz w:val="25"/>
          <w:szCs w:val="25"/>
          <w:lang w:val="en-US"/>
        </w:rPr>
        <w:t>Financial</w:t>
      </w:r>
      <w:r>
        <w:rPr>
          <w:rFonts w:cs="Times New Roman" w:ascii="Times New Roman" w:hAnsi="Times New Roman"/>
          <w:i/>
          <w:iCs/>
          <w:color w:val="000000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5"/>
          <w:szCs w:val="25"/>
          <w:lang w:val="en-US"/>
        </w:rPr>
        <w:t>World</w:t>
      </w:r>
      <w:r>
        <w:rPr>
          <w:rFonts w:cs="Times New Roman" w:ascii="Times New Roman" w:hAnsi="Times New Roman"/>
          <w:i/>
          <w:iCs/>
          <w:color w:val="000000"/>
          <w:spacing w:val="1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этот брэнд занимал третье место в списке самых дороги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рэндов в мире. Оцениваемая в $17,8 млрд (стоимость следующего брэнда в списк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ставляла $ 4,1 млрд)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отставала только о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Marlboro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c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l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 Впечатляюще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остижени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Вслед за первой кампанией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 последовала следующая, посвященн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икропроцессор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 Идея заключалась в том, ч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был новейшим и самым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мощным микропроцессором на рынке.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был преемником очень успешны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цессоров 286,386 и 486. После его выхода на рынок в начале 1994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ожидала, ч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одаж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будут расти и к 1996 перевалят за 10000 штук. Кампания призывал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людей переключиться с компьютеров, оснащенных 486 процессором, н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. И вс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шло замечательно, хотя из-за того, ч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сама производила чипы 486, она вступила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йну против себя. Кампания сработала - 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узнали и вызвала раздражение друг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й, таких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mpaq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которые все еще активно продавали 486-е компьютеры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Маркетинговой служб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Compaq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пришлось искать способы обойти утвержде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изводителя процессоров, что 486 чип уже устарел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альше больше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добилась настоящего триумфа в брэндинге, доказав, что даж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ая казалось бы скучная вещь, как компьютерный микропроцессор, может стать потребительским брэндом. Однако у брэндинга есть и оборотная сторона. Открыв всему миру, что она делает чипы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навлекает на себя неприятности в случае, если процессо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ы дадут сбой в работе. Неважно, что на этом крохотном кусочке кремния умещаются три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миллиона транзисторов. Мы хотим, чтобы он был безупречен. А благодар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аркетинговым усилия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мы знаем, кого винить за брак. Это н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Dell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и н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, это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своей реклам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утверждает: «С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внутри (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nside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) вы имеете гарантию...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ни с чем не сравнимого качества». «Несравнимое качество» оказалось слегк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увеличенным в конце 1994 года, когда Томас Найсли, профессор математики из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ниверситета Линчбург в Виржинии приобрел мировую известность. Он обнаружил, ч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го три компьютер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делали ошибки, и затем, чтобы найти разгадку этой тайны, </w:t>
      </w:r>
      <w:r>
        <w:rPr>
          <w:rFonts w:cs="Times New Roman" w:ascii="Times New Roman" w:hAnsi="Times New Roman"/>
          <w:color w:val="000000"/>
          <w:sz w:val="25"/>
          <w:szCs w:val="25"/>
        </w:rPr>
        <w:t>поделился своим открытием в Интернете. Благодаря чудесам современной технологии</w:t>
      </w:r>
    </w:p>
    <w:p>
      <w:pPr>
        <w:sectPr>
          <w:type w:val="nextPage"/>
          <w:pgSz w:w="11906" w:h="16838"/>
          <w:pgMar w:left="1699" w:right="84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41" w:after="0"/>
        <w:ind w:left="14" w:right="806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10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иликонова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олина</w:t>
      </w:r>
      <w:r>
        <w:rPr>
          <w:color w:val="000000"/>
          <w:spacing w:val="-7"/>
          <w:sz w:val="19"/>
          <w:szCs w:val="19"/>
        </w:rPr>
        <w:t xml:space="preserve"> - </w:t>
      </w:r>
      <w:r>
        <w:rPr>
          <w:rFonts w:cs="Times New Roman"/>
          <w:color w:val="000000"/>
          <w:spacing w:val="-7"/>
          <w:sz w:val="19"/>
          <w:szCs w:val="19"/>
        </w:rPr>
        <w:t>центр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азработк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овейше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технологи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оизводств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олупроводнико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 Калифорнии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США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маленькая математическая проблема приобрела всемирный масштаб. А благодаря реклам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люди знали, кто виноват. Если уж вы создали брэнд, будьте готовы к тому, что на вас обрушится шквал недовольства, если что-то пойдет не так.</w:t>
      </w:r>
    </w:p>
    <w:p>
      <w:pPr>
        <w:pStyle w:val="Normal"/>
        <w:shd w:fill="FFFFFF" w:val="clear"/>
        <w:spacing w:lineRule="exact" w:line="274"/>
        <w:ind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важно, по какой причине и как часто происходили сбои, 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подставился. По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ронии судьбы проблем с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 было гораздо меньше, чем с предыдущим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цессорами. Единственная разница заключалась в том, чт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слишком хорош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скрутила этот брэнд на рынке. Она не только выпустила пять миллионов пентиумов, но и поддержала их выход на рынок маркетинговой кампанией стоимостью $80 млн, чтобы </w:t>
      </w:r>
      <w:r>
        <w:rPr>
          <w:rFonts w:cs="Times New Roman" w:ascii="Times New Roman" w:hAnsi="Times New Roman"/>
          <w:color w:val="000000"/>
          <w:sz w:val="25"/>
          <w:szCs w:val="25"/>
        </w:rPr>
        <w:t>стимулировать переход рынка со старой модели (486) на новую (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Pentium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). И это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полнение к $70 млн, потраченным на кампани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nsid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 многом проблем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были созданы ею самой. Компания создала брэнд и долж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ла мириться с последствиями. К тому же она была жертвой собственного успеха. Че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громче имя, чем известнее брэнд, тем яростнее конкуренты, наблюдатели, комментатор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журналисты будут пытаться свергнуть его с пьедестала. Если созданный вами брэн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уществует только в одном измерении, как в случае с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(функциональное измерение)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о ждите больших сложностей, когда в этом измерении возникнут проблемы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- это только одна история. Существует гораздо больше примеров того,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инг трансформировал целую индустрию или даже создал новый рынок. Во многих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лучаях лидирующий игрок получал возможность назначать более высокую цен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лагодаря своей инициативе в создании брэнда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Haagen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Dazs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11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может держать цены на 20 % выше по сравнению с ценами конкурентов на рынке дорогого мороженого. Это один из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еликих брэндов 1980-х, времени роскошных брэн-дов и ориентированных на конкретную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рыночную нишу товаров. Это мороженое для гурманов отвечало духу времени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екламщики добавили еще один ингредиент, сделавший соблазн непреодолимым - секс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евиз «посвященное удовольствию» и различные его варианты придали этому чудесному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ороженому статус суперзвезды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многие брэнды в последнее время использовали маркетинговые технологии так ж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ффективно, как этот американский производитель мороженого. Во-первых, было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экзотическое название, появившееся ниоткуда с намеком на Данию. Во-вторых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щательно разработанный имидж брэнда: чистое потакание слабостям. Для производства этого продукта, позиционированного как предмет роскоши, использовались ингредиенты только наивысшего качества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Haagen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Dazs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нарушила правила, превратив обычное детское лакомство в утонченное наслаждение для взрослых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мороженое всегда продавалось по более высокой цене, но похоже, вместо того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тобы отпугивать покупателей, это лишь играло на их желании побаловать себя. Все в этом брэнде, от чувственной рекламы до упаковки, призывало потребителей отдатьс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воим слабостям. Это был предел гедонистического удовольствия - секс и мороже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месте. Дальше некуда. Неважно, что покупатели не могли себе позволить самое лучш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 всем, но уж хотя бы в одном могли. Миллионы сделали именно это.</w:t>
      </w:r>
    </w:p>
    <w:p>
      <w:pPr>
        <w:pStyle w:val="Normal"/>
        <w:shd w:fill="FFFFFF" w:val="clear"/>
        <w:spacing w:lineRule="exact" w:line="274" w:before="5" w:after="0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Журнал </w:t>
      </w:r>
      <w:r>
        <w:rPr>
          <w:rFonts w:cs="Times New Roman" w:ascii="Times New Roman" w:hAnsi="Times New Roman"/>
          <w:i/>
          <w:iCs/>
          <w:color w:val="000000"/>
          <w:spacing w:val="3"/>
          <w:sz w:val="25"/>
          <w:szCs w:val="25"/>
          <w:lang w:val="en-US"/>
        </w:rPr>
        <w:t>Time</w:t>
      </w:r>
      <w:r>
        <w:rPr>
          <w:rFonts w:cs="Times New Roman" w:ascii="Times New Roman" w:hAnsi="Times New Roman"/>
          <w:i/>
          <w:iCs/>
          <w:color w:val="000000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назвал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>Haagen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>Dazs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 «лучшим мороженым в мире». Этот брэнд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актически создал рынок дорогого мороженого. Вскоре на него пришли другие, но д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их пор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Haagen</w:t>
      </w:r>
      <w:r>
        <w:rPr>
          <w:rFonts w:cs="Times New Roman" w:ascii="Times New Roman" w:hAnsi="Times New Roman"/>
          <w:color w:val="000000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Dazs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держится впереди всех. Рыночные исследования показали, ч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менно этот брэнд является лидером (за исключением брэндов, говорящих сами за себя).</w:t>
      </w:r>
    </w:p>
    <w:p>
      <w:pPr>
        <w:pStyle w:val="Normal"/>
        <w:shd w:fill="FFFFFF" w:val="clear"/>
        <w:spacing w:lineRule="exact" w:line="274"/>
        <w:ind w:left="365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ы придаем разное значение гастрономическим вкусам и стилю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 «слепой» дегустации почти невозможно отличи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Haage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Dazs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от другого боле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ешевого эксклюзивного мороженого. Это факт. Но когда я говорю это на сво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еминарах, всегда кто-нибудь протестует. Они защищают свое любимое мороженое пере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лицом всей аудитории, и будут любить его, даже если все остальные не будут разделя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х отношение.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left="19" w:hanging="0"/>
        <w:rPr/>
      </w:pPr>
      <w:r>
        <w:rPr>
          <w:color w:val="000000"/>
          <w:spacing w:val="-8"/>
          <w:sz w:val="19"/>
          <w:szCs w:val="19"/>
          <w:vertAlign w:val="superscript"/>
        </w:rPr>
        <w:t>11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Одна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из</w:t>
      </w:r>
      <w:r>
        <w:rPr>
          <w:color w:val="000000"/>
          <w:spacing w:val="-8"/>
          <w:sz w:val="19"/>
          <w:szCs w:val="19"/>
        </w:rPr>
        <w:t xml:space="preserve"> 10 </w:t>
      </w:r>
      <w:r>
        <w:rPr>
          <w:rFonts w:cs="Times New Roman"/>
          <w:color w:val="000000"/>
          <w:spacing w:val="-8"/>
          <w:sz w:val="19"/>
          <w:szCs w:val="19"/>
        </w:rPr>
        <w:t>крупнейших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исследовательских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компаний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США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4"/>
        <w:ind w:left="10" w:right="19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ы могут иметь такое действие. Сильные брэнды «вступают в дружескую связь» с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отребителем (см. раздел о брэнде как друге). Люди верны своим друзьям и част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ощают им недостатки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 можете подумать, что люди всегда считали логичным платить за известный брэнд больше: это не так. В конце 1980-х - начале 1990-х по многим рынкам прокатилась волна недоверия по отношению к истинной ценности брэндов, особенно в США, на родин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ммерческих брэндов. Марки торговцев и сильные дистрибьюторы сокращали к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ичество поставщиков, стоимость брэндов падала, и поставщики ответили наивными попытками «купить» клиентов купонами и скидками. Потребители гордо провозгласили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что теперь они не зависят от блеска раскрученных брэндов и отказываются от них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ьзу практичности рядовых товаров. Затем наступила «пятниц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Marlboro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», когда этот производитель сигарет резко понизил цены. (Интересно, что в тот же день произошло снижение стоимости брэндов и на фондовом рынке, демонстрировавшее, что по крайн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ере финансовые рынки верили в брэнды.)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годня доверие к брэндам полностью восстановлено. Исследование американских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отребителей, проведенно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Yankelovich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Monitor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в 1997 году, выявило, что 63 %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еспондентов, принимая решение о приобретении товара, обращают внимание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звестность/надежность брэн-да. В1994 их было 51%. Восходящая тенденция не вызыва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дивления. Средний потребитель видит 1500 рекламных сообщений в день; на полках среднестатистического магазина выставлено 25000 товаров. При такой толчее на рынк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юбой из нас будет рад встретить в толпе старых друзей.</w:t>
      </w:r>
    </w:p>
    <w:p>
      <w:pPr>
        <w:pStyle w:val="Normal"/>
        <w:shd w:fill="FFFFFF" w:val="clear"/>
        <w:spacing w:before="274" w:after="0"/>
        <w:ind w:left="14" w:hanging="0"/>
        <w:rPr>
          <w:rFonts w:ascii="Times New Roman" w:hAnsi="Times New Roman" w:cs="Times New Roman"/>
          <w:b/>
          <w:b/>
          <w:bCs/>
          <w:color w:val="000000"/>
          <w:spacing w:val="-1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8"/>
          <w:szCs w:val="38"/>
        </w:rPr>
        <w:t>Фактор объема</w:t>
      </w:r>
    </w:p>
    <w:p>
      <w:pPr>
        <w:pStyle w:val="Normal"/>
        <w:shd w:fill="FFFFFF" w:val="clear"/>
        <w:spacing w:lineRule="exact" w:line="274" w:before="250" w:after="0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Еще одна причина работать с брэндами - очевидная, но, тем не менее, важная 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быль от объема (масштаба). Вполне понятно, что известный брэнд, за которым к тому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же стоит нечто особенное и хорошее, обычно создает более обширную аудиторию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ынок, чем менее известный брэнд.</w:t>
      </w:r>
    </w:p>
    <w:p>
      <w:pPr>
        <w:pStyle w:val="Normal"/>
        <w:shd w:fill="FFFFFF" w:val="clear"/>
        <w:spacing w:lineRule="exact" w:line="274" w:before="5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екоторые брэнды изначально задумываются с целью прибыли на объеме. Цена на них часто бывает низкой. Чтобы обеспечить невысокую цену, нужно чем-то пожертвовать -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добством, сервисом или чем-либо еще. В магазинах одежды Н&amp;М вы скорее ценит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дные фасоны, чем качество ткани или то, как одежда сидит на вас.</w:t>
      </w:r>
    </w:p>
    <w:p>
      <w:pPr>
        <w:pStyle w:val="Normal"/>
        <w:shd w:fill="FFFFFF" w:val="clear"/>
        <w:spacing w:lineRule="exact" w:line="274" w:before="250" w:after="0"/>
        <w:ind w:left="19" w:hanging="0"/>
        <w:rPr/>
      </w:pPr>
      <w:r>
        <w:rPr>
          <w:b/>
          <w:bCs/>
          <w:color w:val="000000"/>
          <w:sz w:val="22"/>
          <w:szCs w:val="22"/>
          <w:lang w:val="en-US"/>
        </w:rPr>
        <w:t>IKEA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color w:val="000000"/>
          <w:sz w:val="22"/>
          <w:szCs w:val="22"/>
        </w:rPr>
        <w:t>ПЛОСК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ПАКОВК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ЧЕСТВ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РЭНДА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дин из самых замечательных примеров брэнда на объеме - эт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. Эта шведск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ебельная фирма является поистине великим брэндом в сфере розничной торговли. О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завоевала популярность среди молодых, чувствительных к цене, обустраивающих св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м людей в 39 странах, где существуют её магазины. Для этих люд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- с 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DIY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 xml:space="preserve">12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(самостоятельной сборкой мебели из плоских упаковок) - это стильный дизайн п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оступной цене. Для своих преданных покупателей, заполняющих магазины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площает собой шик самостоятельной сборки.</w:t>
      </w:r>
    </w:p>
    <w:p>
      <w:pPr>
        <w:pStyle w:val="Normal"/>
        <w:shd w:fill="FFFFFF" w:val="clear"/>
        <w:spacing w:before="350" w:after="0"/>
        <w:ind w:left="883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: ФАКТЫ И ЦИФРЫ</w:t>
      </w:r>
    </w:p>
    <w:p>
      <w:pPr>
        <w:pStyle w:val="Normal"/>
        <w:shd w:fill="FFFFFF" w:val="clear"/>
        <w:spacing w:lineRule="exact" w:line="274" w:before="274" w:after="0"/>
        <w:ind w:left="878" w:right="1382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борот (1998 -1999) - $8,48 млрд 2330 поставщиков из 64 стран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49000 работников по сравнению с 15 в 1954, 250 в 1964,1500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1974, 8300 в 1984 и 26600 в 1994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6" w:after="0"/>
        <w:ind w:left="19" w:hanging="0"/>
        <w:rPr/>
      </w:pPr>
      <w:r>
        <w:rPr>
          <w:color w:val="000000"/>
          <w:spacing w:val="-6"/>
          <w:sz w:val="18"/>
          <w:szCs w:val="18"/>
          <w:vertAlign w:val="superscript"/>
        </w:rPr>
        <w:t>12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Do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it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yourself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чинавшая как небольшая скромная фирма, работающая по почтовым заказам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льском районе Швеции Смоланд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превратилась в мебельный гигант с оборотом в $5,8 млрд с более, чем 140 магазинами и 39000 сотрудниками. Движущей силой брэнда являются порой весьма причудливые идеи ее основателя Ингвара Кампрада. Назва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мпании состоит из его инициалов и первых букв названий его фермы и городка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(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ngvar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)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(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amprad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)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(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lmtaryd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= ферма)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(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gunnaryd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= городок).</w:t>
      </w:r>
    </w:p>
    <w:p>
      <w:pPr>
        <w:pStyle w:val="Normal"/>
        <w:shd w:fill="FFFFFF" w:val="clear"/>
        <w:spacing w:before="269" w:after="0"/>
        <w:ind w:left="370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  <w:u w:val="single"/>
        </w:rPr>
        <w:t xml:space="preserve">Мыслительное поле брэнда </w:t>
      </w: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  <w:u w:val="single"/>
          <w:lang w:val="en-US"/>
        </w:rPr>
        <w:t>IKEA</w:t>
      </w:r>
    </w:p>
    <w:p>
      <w:pPr>
        <w:pStyle w:val="Normal"/>
        <w:shd w:fill="FFFFFF" w:val="clear"/>
        <w:spacing w:lineRule="exact" w:line="192" w:before="326" w:after="0"/>
        <w:ind w:left="3514" w:right="2918" w:hanging="0"/>
        <w:rPr/>
      </w:pP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Вещ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eJKE</w:t>
      </w:r>
      <w:r>
        <w:rPr>
          <w:color w:val="000000"/>
          <w:sz w:val="16"/>
          <w:szCs w:val="16"/>
        </w:rPr>
        <w:t xml:space="preserve">^ </w:t>
      </w:r>
      <w:r>
        <w:rPr>
          <w:rFonts w:cs="Times New Roman"/>
          <w:color w:val="000000"/>
          <w:sz w:val="16"/>
          <w:szCs w:val="16"/>
        </w:rPr>
        <w:t>отлтиклю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иятным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овремшньм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изайно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фушцлонапыностън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опитым</w:t>
      </w:r>
    </w:p>
    <w:p>
      <w:pPr>
        <w:pStyle w:val="Normal"/>
        <w:shd w:fill="FFFFFF" w:val="clear"/>
        <w:spacing w:lineRule="exact" w:line="192"/>
        <w:ind w:left="3528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канипБ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ю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вныЛ</w:t>
      </w:r>
    </w:p>
    <w:p>
      <w:pPr>
        <w:pStyle w:val="Normal"/>
        <w:shd w:fill="FFFFFF" w:val="clear"/>
        <w:spacing w:before="86" w:after="298"/>
        <w:ind w:left="3739" w:hanging="0"/>
        <w:rPr/>
      </w:pPr>
      <w:r>
        <w:rPr>
          <w:rFonts w:cs="Times New Roman"/>
          <w:b/>
          <w:bCs/>
          <w:color w:val="000000"/>
          <w:sz w:val="14"/>
          <w:szCs w:val="14"/>
        </w:rPr>
        <w:t>ФУНКЦИОНАЛЬНО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ЗМЕРЕНИЕ</w:t>
      </w:r>
    </w:p>
    <w:p>
      <w:pPr>
        <w:sectPr>
          <w:type w:val="nextPage"/>
          <w:pgSz w:w="11906" w:h="16838"/>
          <w:pgMar w:left="1699" w:right="845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2289810</wp:posOffset>
                </wp:positionH>
                <wp:positionV relativeFrom="paragraph">
                  <wp:posOffset>37465</wp:posOffset>
                </wp:positionV>
                <wp:extent cx="1664335" cy="16097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160909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26.75pt;mso-wrap-distance-left:504pt;mso-wrap-distance-right:504pt;mso-wrap-distance-top:2.9pt;mso-wrap-distance-bottom:2.9pt;margin-top:2.9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160909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235075</wp:posOffset>
                </wp:positionH>
                <wp:positionV relativeFrom="paragraph">
                  <wp:posOffset>695325</wp:posOffset>
                </wp:positionV>
                <wp:extent cx="3630295" cy="8743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75" w:leader="none"/>
                              </w:tabs>
                              <w:spacing w:before="29" w:after="0"/>
                              <w:ind w:left="178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СХЯДОГЬНОЕ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5"/>
                                <w:w w:val="146"/>
                                <w:sz w:val="14"/>
                                <w:szCs w:val="14"/>
                              </w:rPr>
                              <w:t>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146"/>
                                <w:sz w:val="14"/>
                                <w:szCs w:val="14"/>
                              </w:rPr>
                              <w:t>^^^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5"/>
                                <w:w w:val="146"/>
                                <w:sz w:val="14"/>
                                <w:szCs w:val="14"/>
                              </w:rPr>
                              <w:t>НШй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146"/>
                                <w:sz w:val="14"/>
                                <w:szCs w:val="14"/>
                              </w:rPr>
                              <w:t>^^^^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5"/>
                                <w:w w:val="146"/>
                                <w:sz w:val="14"/>
                                <w:szCs w:val="14"/>
                              </w:rPr>
                              <w:t>Н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146"/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5"/>
                                <w:w w:val="146"/>
                                <w:sz w:val="14"/>
                                <w:szCs w:val="14"/>
                              </w:rPr>
                              <w:t>МЕНТАЛЬ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64" w:leader="none"/>
                              </w:tabs>
                              <w:ind w:left="178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ИЗМЕРЕНИЕ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77" w:leader="none"/>
                                <w:tab w:val="left" w:pos="4118" w:leader="none"/>
                              </w:tabs>
                              <w:spacing w:before="77" w:after="0"/>
                              <w:ind w:left="130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Ьк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  <w:lang w:val="en-US"/>
                              </w:rPr>
                              <w:t>ia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  <w:lang w:val="en-US"/>
                              </w:rPr>
                              <w:t>IKE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  <w:t>_</w:t>
                              <w:tab/>
                            </w:r>
                            <w:r>
                              <w:rPr>
                                <w:rFonts w:cs="Times New Roman"/>
                                <w:smallCap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rPr>
                                <w:smallCap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ikea</w:t>
                            </w:r>
                            <w:r>
                              <w:rPr>
                                <w:smallCap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заставля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042" w:leader="none"/>
                              </w:tabs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1"/>
                                <w:sz w:val="19"/>
                                <w:szCs w:val="19"/>
                                <w:lang w:val="en-US"/>
                              </w:rPr>
                              <w:t>sKULfr</w:t>
                            </w:r>
                            <w:r>
                              <w:rPr>
                                <w:color w:val="000000"/>
                                <w:spacing w:val="-2"/>
                                <w:w w:val="8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w w:val="81"/>
                                <w:sz w:val="19"/>
                                <w:szCs w:val="19"/>
                              </w:rPr>
                              <w:t>бнг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8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81"/>
                                <w:sz w:val="19"/>
                                <w:szCs w:val="19"/>
                              </w:rPr>
                              <w:t>хозяйственным</w:t>
                            </w:r>
                            <w:r>
                              <w:rPr>
                                <w:color w:val="000000"/>
                                <w:spacing w:val="-2"/>
                                <w:w w:val="81"/>
                                <w:sz w:val="19"/>
                                <w:szCs w:val="19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  <w:t>хсе</w:t>
                            </w:r>
                            <w:r>
                              <w:rPr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  <w:t>^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  <w:t>ло</w:t>
                            </w:r>
                            <w:r>
                              <w:rPr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  <w:t>делаггъ</w:t>
                            </w:r>
                            <w:r>
                              <w:rPr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  <w:t>самому</w:t>
                            </w:r>
                            <w:r>
                              <w:rPr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3" w:after="0"/>
                              <w:ind w:left="4118" w:hanging="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10" w:leader="none"/>
                              </w:tabs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89"/>
                                <w:sz w:val="18"/>
                                <w:szCs w:val="18"/>
                              </w:rPr>
                              <w:t>качественные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w w:val="89"/>
                                <w:sz w:val="18"/>
                                <w:szCs w:val="18"/>
                              </w:rPr>
                              <w:t>вещ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8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w w:val="89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8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w w:val="89"/>
                                <w:sz w:val="18"/>
                                <w:szCs w:val="18"/>
                              </w:rPr>
                              <w:t>хороши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mallCaps/>
                                <w:color w:val="000000"/>
                                <w:spacing w:val="-2"/>
                                <w:w w:val="82"/>
                                <w:sz w:val="18"/>
                                <w:szCs w:val="18"/>
                              </w:rPr>
                              <w:t>за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-2"/>
                                <w:w w:val="8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w w:val="82"/>
                                <w:sz w:val="18"/>
                                <w:szCs w:val="18"/>
                              </w:rPr>
                              <w:t>Едонновмме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:&lt;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эар«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^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ны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ft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дизайн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68.85pt;mso-wrap-distance-left:504pt;mso-wrap-distance-right:504pt;mso-wrap-distance-top:2.9pt;mso-wrap-distance-bottom:2.9pt;margin-top:54.75pt;mso-position-vertical-relative:text;margin-left:9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75" w:leader="none"/>
                        </w:tabs>
                        <w:spacing w:before="29" w:after="0"/>
                        <w:ind w:left="178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4"/>
                          <w:szCs w:val="14"/>
                        </w:rPr>
                        <w:t>СХЯДОГЬНОЕ</w:t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5"/>
                          <w:w w:val="146"/>
                          <w:sz w:val="14"/>
                          <w:szCs w:val="14"/>
                        </w:rPr>
                        <w:t>Л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w w:val="146"/>
                          <w:sz w:val="14"/>
                          <w:szCs w:val="14"/>
                        </w:rPr>
                        <w:t>^^^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5"/>
                          <w:w w:val="146"/>
                          <w:sz w:val="14"/>
                          <w:szCs w:val="14"/>
                        </w:rPr>
                        <w:t>НШйШ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w w:val="146"/>
                          <w:sz w:val="14"/>
                          <w:szCs w:val="14"/>
                        </w:rPr>
                        <w:t>^^^^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5"/>
                          <w:w w:val="146"/>
                          <w:sz w:val="14"/>
                          <w:szCs w:val="14"/>
                        </w:rPr>
                        <w:t>НЬ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w w:val="146"/>
                          <w:sz w:val="14"/>
                          <w:szCs w:val="14"/>
                        </w:rPr>
                        <w:t xml:space="preserve">     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5"/>
                          <w:w w:val="146"/>
                          <w:sz w:val="14"/>
                          <w:szCs w:val="14"/>
                        </w:rPr>
                        <w:t>МЕНТАЛЬНО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64" w:leader="none"/>
                        </w:tabs>
                        <w:ind w:left="178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</w:rPr>
                        <w:t>ИЗМЕРЕНИЕ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>-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77" w:leader="none"/>
                          <w:tab w:val="left" w:pos="4118" w:leader="none"/>
                        </w:tabs>
                        <w:spacing w:before="77" w:after="0"/>
                        <w:ind w:left="130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  <w:sz w:val="16"/>
                          <w:szCs w:val="16"/>
                        </w:rPr>
                        <w:t>Ьк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sz w:val="16"/>
                          <w:szCs w:val="16"/>
                        </w:rPr>
                        <w:t>у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  <w:t xml:space="preserve">1 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  <w:lang w:val="en-US"/>
                        </w:rPr>
                        <w:t>ia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  <w:lang w:val="en-US"/>
                        </w:rPr>
                        <w:t>IKEA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  <w:t>_</w:t>
                        <w:tab/>
                      </w:r>
                      <w:r>
                        <w:rPr>
                          <w:rFonts w:cs="Times New Roman"/>
                          <w:smallCaps/>
                          <w:color w:val="000000"/>
                          <w:spacing w:val="1"/>
                          <w:sz w:val="16"/>
                          <w:szCs w:val="16"/>
                        </w:rPr>
                        <w:t>«</w:t>
                      </w:r>
                      <w:r>
                        <w:rPr>
                          <w:smallCap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ikea</w:t>
                      </w:r>
                      <w:r>
                        <w:rPr>
                          <w:smallCap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заставляе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042" w:leader="none"/>
                        </w:tabs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1"/>
                          <w:sz w:val="19"/>
                          <w:szCs w:val="19"/>
                          <w:lang w:val="en-US"/>
                        </w:rPr>
                        <w:t>sKULfr</w:t>
                      </w:r>
                      <w:r>
                        <w:rPr>
                          <w:color w:val="000000"/>
                          <w:spacing w:val="-2"/>
                          <w:w w:val="8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w w:val="81"/>
                          <w:sz w:val="19"/>
                          <w:szCs w:val="19"/>
                        </w:rPr>
                        <w:t>бнгь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8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81"/>
                          <w:sz w:val="19"/>
                          <w:szCs w:val="19"/>
                        </w:rPr>
                        <w:t>хозяйственным</w:t>
                      </w:r>
                      <w:r>
                        <w:rPr>
                          <w:color w:val="000000"/>
                          <w:spacing w:val="-2"/>
                          <w:w w:val="81"/>
                          <w:sz w:val="19"/>
                          <w:szCs w:val="19"/>
                        </w:rPr>
                        <w:t>,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  <w:t>хсе</w:t>
                      </w:r>
                      <w:r>
                        <w:rPr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  <w:t>^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  <w:t>ло</w:t>
                      </w:r>
                      <w:r>
                        <w:rPr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  <w:t>делаггъ</w:t>
                      </w:r>
                      <w:r>
                        <w:rPr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  <w:t>самому</w:t>
                      </w:r>
                      <w:r>
                        <w:rPr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3" w:after="0"/>
                        <w:ind w:left="4118" w:hanging="0"/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10" w:leader="none"/>
                        </w:tabs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w w:val="89"/>
                          <w:sz w:val="18"/>
                          <w:szCs w:val="18"/>
                        </w:rPr>
                        <w:t>качественные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w w:val="89"/>
                          <w:sz w:val="18"/>
                          <w:szCs w:val="18"/>
                        </w:rPr>
                        <w:t>вещи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8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w w:val="89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8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w w:val="89"/>
                          <w:sz w:val="18"/>
                          <w:szCs w:val="18"/>
                        </w:rPr>
                        <w:t>хороши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smallCaps/>
                          <w:color w:val="000000"/>
                          <w:spacing w:val="-2"/>
                          <w:w w:val="82"/>
                          <w:sz w:val="18"/>
                          <w:szCs w:val="18"/>
                        </w:rPr>
                        <w:t>за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-2"/>
                          <w:w w:val="8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w w:val="82"/>
                          <w:sz w:val="18"/>
                          <w:szCs w:val="18"/>
                        </w:rPr>
                        <w:t>Едонновмме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:&lt;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6"/>
                          <w:szCs w:val="16"/>
                        </w:rPr>
                        <w:t>эар«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^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6"/>
                          <w:szCs w:val="16"/>
                        </w:rPr>
                        <w:t>Е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*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6"/>
                          <w:szCs w:val="16"/>
                        </w:rPr>
                        <w:t>ны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ft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6"/>
                          <w:szCs w:val="16"/>
                        </w:rPr>
                        <w:t>дизайн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6"/>
                          <w:szCs w:val="16"/>
                        </w:rPr>
                        <w:t>не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6"/>
                          <w:szCs w:val="16"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99" w:right="845" w:gutter="0" w:header="0" w:top="12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4008" w:hanging="0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ДУХОВНО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ЗУЕРЕЯИЕ</w:t>
      </w:r>
    </w:p>
    <w:p>
      <w:pPr>
        <w:pStyle w:val="Normal"/>
        <w:shd w:fill="FFFFFF" w:val="clear"/>
        <w:spacing w:lineRule="exact" w:line="197" w:before="48" w:after="0"/>
        <w:ind w:left="3499" w:right="2947" w:hanging="0"/>
        <w:jc w:val="both"/>
        <w:rPr/>
      </w:pPr>
      <w:r>
        <w:rPr>
          <w:color w:val="000000"/>
          <w:w w:val="82"/>
          <w:sz w:val="18"/>
          <w:szCs w:val="18"/>
        </w:rPr>
        <w:t>"</w:t>
      </w:r>
      <w:r>
        <w:rPr>
          <w:color w:val="000000"/>
          <w:w w:val="82"/>
          <w:sz w:val="18"/>
          <w:szCs w:val="18"/>
          <w:lang w:val="en-US"/>
        </w:rPr>
        <w:t>IKEA</w:t>
      </w:r>
      <w:r>
        <w:rPr>
          <w:color w:val="000000"/>
          <w:w w:val="8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2"/>
          <w:sz w:val="18"/>
          <w:szCs w:val="18"/>
        </w:rPr>
        <w:t>опсобствует</w:t>
      </w:r>
      <w:r>
        <w:rPr>
          <w:b/>
          <w:bCs/>
          <w:color w:val="000000"/>
          <w:w w:val="8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2"/>
          <w:sz w:val="18"/>
          <w:szCs w:val="18"/>
        </w:rPr>
        <w:t>рлзлыгню</w:t>
      </w:r>
      <w:r>
        <w:rPr>
          <w:b/>
          <w:bCs/>
          <w:color w:val="000000"/>
          <w:w w:val="8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2"/>
          <w:sz w:val="18"/>
          <w:szCs w:val="18"/>
        </w:rPr>
        <w:t>деиакрэ</w:t>
      </w:r>
      <w:r>
        <w:rPr>
          <w:b/>
          <w:bCs/>
          <w:color w:val="000000"/>
          <w:w w:val="82"/>
          <w:sz w:val="18"/>
          <w:szCs w:val="18"/>
        </w:rPr>
        <w:t>-</w:t>
      </w:r>
      <w:r>
        <w:rPr>
          <w:rFonts w:cs="Times New Roman"/>
          <w:color w:val="000000"/>
          <w:w w:val="82"/>
          <w:sz w:val="18"/>
          <w:szCs w:val="18"/>
        </w:rPr>
        <w:t>ттичвских</w:t>
      </w:r>
      <w:r>
        <w:rPr>
          <w:color w:val="000000"/>
          <w:w w:val="8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2"/>
          <w:sz w:val="18"/>
          <w:szCs w:val="18"/>
        </w:rPr>
        <w:t>процессов</w:t>
      </w:r>
      <w:r>
        <w:rPr>
          <w:b/>
          <w:bCs/>
          <w:color w:val="000000"/>
          <w:w w:val="8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w w:val="82"/>
          <w:sz w:val="18"/>
          <w:szCs w:val="18"/>
        </w:rPr>
        <w:t>л</w:t>
      </w:r>
      <w:r>
        <w:rPr>
          <w:b/>
          <w:bCs/>
          <w:i/>
          <w:iCs/>
          <w:color w:val="000000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w w:val="82"/>
          <w:sz w:val="18"/>
          <w:szCs w:val="18"/>
        </w:rPr>
        <w:t>миро</w:t>
      </w:r>
      <w:r>
        <w:rPr>
          <w:color w:val="000000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w w:val="82"/>
          <w:sz w:val="18"/>
          <w:szCs w:val="18"/>
        </w:rPr>
        <w:t>иж</w:t>
      </w:r>
      <w:r>
        <w:rPr>
          <w:color w:val="000000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w w:val="82"/>
          <w:sz w:val="18"/>
          <w:szCs w:val="18"/>
        </w:rPr>
        <w:t xml:space="preserve">метедйи </w:t>
      </w:r>
      <w:r>
        <w:rPr>
          <w:rFonts w:cs="Times New Roman"/>
          <w:color w:val="000000"/>
          <w:spacing w:val="1"/>
          <w:w w:val="82"/>
          <w:sz w:val="18"/>
          <w:szCs w:val="18"/>
        </w:rPr>
        <w:t>своей</w:t>
      </w:r>
      <w:r>
        <w:rPr>
          <w:color w:val="000000"/>
          <w:spacing w:val="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82"/>
          <w:sz w:val="18"/>
          <w:szCs w:val="18"/>
        </w:rPr>
        <w:t>ребО</w:t>
      </w:r>
      <w:r>
        <w:rPr>
          <w:color w:val="000000"/>
          <w:spacing w:val="1"/>
          <w:w w:val="82"/>
          <w:sz w:val="18"/>
          <w:szCs w:val="18"/>
        </w:rPr>
        <w:t xml:space="preserve">! </w:t>
      </w:r>
      <w:r>
        <w:rPr>
          <w:rFonts w:cs="Times New Roman"/>
          <w:color w:val="000000"/>
          <w:spacing w:val="1"/>
          <w:w w:val="82"/>
          <w:sz w:val="18"/>
          <w:szCs w:val="18"/>
        </w:rPr>
        <w:t>ы</w:t>
      </w:r>
      <w:r>
        <w:rPr>
          <w:color w:val="000000"/>
          <w:spacing w:val="1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82"/>
          <w:sz w:val="18"/>
          <w:szCs w:val="18"/>
        </w:rPr>
        <w:t>твк</w:t>
      </w:r>
      <w:r>
        <w:rPr>
          <w:color w:val="000000"/>
          <w:spacing w:val="1"/>
          <w:w w:val="82"/>
          <w:sz w:val="18"/>
          <w:szCs w:val="18"/>
        </w:rPr>
        <w:t xml:space="preserve"> ^ </w:t>
      </w:r>
      <w:r>
        <w:rPr>
          <w:rFonts w:cs="Times New Roman"/>
          <w:color w:val="000000"/>
          <w:spacing w:val="1"/>
          <w:w w:val="82"/>
          <w:sz w:val="18"/>
          <w:szCs w:val="18"/>
        </w:rPr>
        <w:t>дв</w:t>
      </w:r>
      <w:r>
        <w:rPr>
          <w:color w:val="000000"/>
          <w:spacing w:val="1"/>
          <w:w w:val="8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82"/>
          <w:sz w:val="18"/>
          <w:szCs w:val="18"/>
        </w:rPr>
        <w:t>айн</w:t>
      </w:r>
      <w:r>
        <w:rPr>
          <w:color w:val="000000"/>
          <w:spacing w:val="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82"/>
          <w:sz w:val="18"/>
          <w:szCs w:val="18"/>
        </w:rPr>
        <w:t>людям</w:t>
      </w:r>
    </w:p>
    <w:p>
      <w:pPr>
        <w:pStyle w:val="Normal"/>
        <w:shd w:fill="FFFFFF" w:val="clear"/>
        <w:ind w:left="3514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возможность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йвыи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улучшить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вой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быт</w:t>
      </w:r>
      <w:r>
        <w:rPr>
          <w:color w:val="000000"/>
          <w:spacing w:val="-4"/>
          <w:sz w:val="16"/>
          <w:szCs w:val="16"/>
        </w:rPr>
        <w:t>.*</w:t>
      </w:r>
    </w:p>
    <w:p>
      <w:pPr>
        <w:pStyle w:val="Normal"/>
        <w:shd w:fill="FFFFFF" w:val="clear"/>
        <w:spacing w:before="158" w:after="0"/>
        <w:ind w:left="365" w:hanging="0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Проанализируем брэнд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 при помощи 4-мерной модели.</w:t>
      </w:r>
    </w:p>
    <w:p>
      <w:pPr>
        <w:pStyle w:val="Normal"/>
        <w:shd w:fill="FFFFFF" w:val="clear"/>
        <w:spacing w:lineRule="exact" w:line="274" w:before="528" w:after="0"/>
        <w:ind w:left="10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ФУНКЦИОН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 стремится обеспечить своим покупателям высокое качество продукции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актичный современный дизайн по доступным ценам. В мисс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отражены 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функциональные цели: «Способствовать улучшению быта большинства людей, предлага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м широкий выбор предметов домашней обстановки, отличающихся современным дизай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ом и функциональностью, по ценам столь низким, что большинство людей смогу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зволить себе их приобрести»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вижущие силы брэнд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 - это низкие цены и эффективность затрат. Он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прямую связаны с личностью Ингвара Кампрада и корпоративной культурой, которую он создал. Корпоративная культур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строится на системе ценностей Смоланда, гд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Кампрад вырос. Жители этой части Швеции известны своей бережливостью, трудолю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ием и творческой жилкой.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ампрад знаменит своей практичностью. Даже на седьмом десятке он ежегодн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сещает 20 магазинов. По каждому он составляет отчет. Прогуливаясь по магазину, он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се время интересуется, соответствует ли качество товаров их цене. Его постоянный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вопрос: «А сколько бы вы заплатили за это?». Кампрад - мастер показательны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ступлений. Посещая магазин, он всегда заглядывает в контейнер для мусора и почт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сегда находит там что-нибудь, что кто-то выбросил, а по его мнению, это еще мож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ть продано по сниженной цене. Предполагают, что он даже иногда специально проси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дкинуть что-нибудь в контейнер, чтобы иметь возможность поговорить на эту тему.</w:t>
      </w:r>
    </w:p>
    <w:p>
      <w:pPr>
        <w:sectPr>
          <w:type w:val="continuous"/>
          <w:pgSz w:w="11906" w:h="16838"/>
          <w:pgMar w:left="1699" w:right="845" w:gutter="0" w:header="0" w:top="12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результате цены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на 20-30% ниже, чем у конкурентов. Однак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все ж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одолжает выжимать еще большие прибыли из своих розничных магазинов: было рассчитано, что объем продаж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с кв. метра площади в два раза превышает средни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 отрасли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изкая себестоимость сочетается с упором на функциональность. Дизайн вещей прост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нем отсутствует вычурность и претензия. Простая, покрытая белым лаком книжн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ка «Билли» успешно продается уже 20 лет. Такая прибыльная простота подтвержда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от факт, ч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хорошо знает образ мыслей своих покупателей. Процесс разработки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вых товаров строится вокруг практических вопросов, например, таких: как выгляди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анная комната в семь часов утра в семье с четырьмя детьми? Что им нужно? Как э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щи должны функционировать?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Такое внимание к мелочам означает еще и то, что если предмет не пользуется спросом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готова к быстрым изменениям. В последнее время фирма добилась успеха там, гд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ногие европейские розничные торговцы мебелью потерпели неудачу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успешн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еренесла свою формулу успеха в Северную Америку. При этом пришлось кое-чем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читься. Озадаченная вначале тем, что плохо продавались кровати и другие товары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стро поняла, что хотя американцам и нравилась простота дизайна, они хотели, чтоб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бель соответствовала более крупным размерам их домов. Ответ? Увеличение размеро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ебели. Кроме того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обнаружила, что у американских семей дома нескольк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елевизоров, и это навело на мысль о начале производства мебели для телевизоров.</w:t>
      </w:r>
    </w:p>
    <w:p>
      <w:pPr>
        <w:pStyle w:val="Normal"/>
        <w:shd w:fill="FFFFFF" w:val="clear"/>
        <w:spacing w:lineRule="exact" w:line="274" w:before="528" w:after="0"/>
        <w:ind w:left="14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СОЦИ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восприятии потребителей поход за покупками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добавляет им солидности. Они выглядят как люди, ценящие качество и свои деньги и любящие хороший современный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изайн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нтересно, что доморощенная философ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, сочетающая в себе достоинств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остоты и умение обойтись своими силами с приверженностью идее равенства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новациям попала в самую точку. Компания одной из первых начала использовать дл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оизводства мебели переработанные материалы, хотя это было сделано скорее из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желания сэкономить на затратах, чем прослыть «зелеными». Финансовая привлекатель</w:t>
        <w:softHyphen/>
        <w:t xml:space="preserve">ность и имидж борца за экологию - вот та волшебная комбинация, за которую борю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ольшинство брэндов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достигла этого почти случайно.</w:t>
      </w:r>
    </w:p>
    <w:p>
      <w:pPr>
        <w:pStyle w:val="Normal"/>
        <w:shd w:fill="FFFFFF" w:val="clear"/>
        <w:spacing w:lineRule="exact" w:line="274" w:before="504" w:after="0"/>
        <w:ind w:left="19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МЕНТ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юдям нравится покупать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потому что они чувствуют, что не зря потратили свои деньги и получили за них качественный товар. А еще они чувствуют, что к ним пришл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дохновение, и они получили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ножество новых идей о том, что еще они хотят сделать в своем доме. Еще больш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довлетворение приносит тот факт, что покупку можно сразу увезти домой, не дожидаяс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оставки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стремится превратить поход за покупками в нечто простое, занимательное и познавательное. Они решили строить магазины за городом, чтобы пользоваться хорош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рожной инфрастуктурой и меньше платить за землю. Эта стратегия картофельного пол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значает, что до магазинов фирмы легко добраться, и они располагают больши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оянками для автомобилей.</w:t>
      </w:r>
    </w:p>
    <w:p>
      <w:pPr>
        <w:sectPr>
          <w:type w:val="nextPage"/>
          <w:pgSz w:w="11906" w:h="16838"/>
          <w:pgMar w:left="1699" w:right="845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Магазин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, расположенный к югу от Стокгольма, стал одной из сам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пулярных туристических достопримечательностей Швеции. Его посещают более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3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иллионов человек в год. Как говорит один из высших руководителей в штаб-квартир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мпании, расположенной в шведском городе Алмхулт: «По-нашему, единственн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пособ надолго удержать покупателя - это сделать так, чтобы посещен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принесл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ему максимальную выгоду. Качество наших товаров и цен должно быть лучшим. Мы даже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объявили более выгодные, по сравнению с нашими конкурентами, цены одним из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нципов нашей деятельности. В этом основа нашего долговременного успеха».</w:t>
      </w:r>
    </w:p>
    <w:p>
      <w:pPr>
        <w:pStyle w:val="Normal"/>
        <w:shd w:fill="FFFFFF" w:val="clear"/>
        <w:spacing w:lineRule="exact" w:line="274"/>
        <w:ind w:firstLine="374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«Потом мы стали думать, как сделать, чтобы посещение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стало праздником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должна быть праздником. Это началось в магазине здесь, в Алмхулте. В стары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ремена, чтобы добраться до нашего магазина, людям приходилось выезжать из дом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чень рано. На дорогу уходило два часа, а у многих были маленькие дети.» С тех по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емейные рестораны и детские комнаты стали отличительной чертой магазино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(п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ыходным дням и праздникам компания даже приглашает клоунов и фокусников 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звлекать детей)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Логика прагматична. «Мы убеждены, что цены в наших ресторанах должны бы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ими, чтобы молодые семьи могли позволить себе поесть там и не брали бы с соб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утерброды. Они не должны уходить из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просто потому, что проголодались.»</w:t>
      </w:r>
    </w:p>
    <w:p>
      <w:pPr>
        <w:pStyle w:val="Normal"/>
        <w:shd w:fill="FFFFFF" w:val="clear"/>
        <w:spacing w:lineRule="exact" w:line="274" w:before="528" w:after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ДУХОВ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провозглашает цель «создать лучшую повседневную жизнь для большинств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юдей». Компания рассматривает себя как часть процесса демократизации. Возможно, э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могло ей при выходе на международные рынки. Не так много розничных бизнесо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могли добиться успеха на международном уровне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принадлежит к тем немногим, большая часть продаж которых осуществляется за пределами собственной страны, среди друг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Benetto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Body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Shop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и Н&amp;М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позиционировала себя как универсальну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мпанию, торгующую товарами с универсальными достоинствами.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объясняет это тем, что компания работает в демократичном стиле и дает возможность большему числу людей улучшить повседневную жизнь, предлагая 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меты домашней обстановки по разумным ценам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Духовный компонент имеет большую внутреннюю силу. Культур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основывае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 простых, но неуклонно претворяемых в жизнь принципах. Кампрад назвал их девять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поведями. Среди них есть такие как «простота - это добродетель» и «прибыль дает нам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ресурсы». Решающее значение приобретает вовлеченность персонала. В компа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ботают не наемные работники, а сотрудники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Кампрад сам служит воплощение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изнес-идеи и корпоративной культуры компании. Его частые и продолжительн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сещения магазинов оказывают неоценимое влияние на корпоративную культуру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итог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является одной из немногих компаний в мире, где культура играе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пределяющую роль. Фирма искусно использует корпоративную культуру как инструмент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правления для сохранения чувства коллективизма. Информация о корпоративн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ультуре и ценностях распространяется как внутри, так и за пределами компании в виде четких символов и символических действий. (На любой папке или печатном материал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спользуемых в компании, проставлена их стоимость. Это напоминает людям, что у всег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есть цена.) Такие важные слова, как бережливость, простота и энтузиазм, звучат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омпании постоянно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- это необычный (возможно, уникальный) случай пол-нон гармонии бизнес-идеи с ассортиментом продукции, корпоративной культурой и лидерством. Так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ффективные сочетания трудно-юстижимы и ускользают от простых смертных. Немногие наделены кампрадовским вниманием к мелочам или его поразительной способность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нимать рынок. Сейча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и ее новому руководителю Андерсу Далвику придется потрудиться, чтобы сохранить силу своего брэнда без Кампрада и перед лицом растущ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нкуренции со сторон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ricesclub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Wa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Mart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MFI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Conform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379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5"/>
          <w:szCs w:val="25"/>
        </w:rPr>
        <w:t xml:space="preserve">1926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одился Ингвар Кампрад.</w:t>
      </w:r>
    </w:p>
    <w:p>
      <w:pPr>
        <w:pStyle w:val="Normal"/>
        <w:shd w:fill="FFFFFF" w:val="clear"/>
        <w:spacing w:lineRule="exact" w:line="274"/>
        <w:ind w:left="379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5"/>
          <w:szCs w:val="25"/>
        </w:rPr>
        <w:t xml:space="preserve">1946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ервое рекламное объявлени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379" w:hanging="0"/>
        <w:rPr>
          <w:rFonts w:ascii="Times New Roman" w:hAnsi="Times New Roman" w:cs="Times New Roman"/>
          <w:b/>
          <w:b/>
          <w:bCs/>
          <w:color w:val="000000"/>
          <w:spacing w:val="-1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IKE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чинает торговать мебел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379" w:hanging="0"/>
        <w:rPr>
          <w:rFonts w:ascii="Times New Roman" w:hAnsi="Times New Roman" w:cs="Times New Roman"/>
          <w:b/>
          <w:b/>
          <w:bCs/>
          <w:color w:val="000000"/>
          <w:spacing w:val="-1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ыпущен первый каталог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IKEA.</w:t>
      </w:r>
    </w:p>
    <w:p>
      <w:pPr>
        <w:sectPr>
          <w:type w:val="nextPage"/>
          <w:pgSz w:w="11906" w:h="16838"/>
          <w:pgMar w:left="1699" w:right="84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9" w:hanging="0"/>
        <w:rPr/>
      </w:pPr>
      <w:r>
        <w:rPr>
          <w:color w:val="000000"/>
          <w:spacing w:val="-7"/>
          <w:sz w:val="18"/>
          <w:szCs w:val="18"/>
          <w:vertAlign w:val="superscript"/>
        </w:rPr>
        <w:t>13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Co-worker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374" w:hanging="0"/>
        <w:rPr>
          <w:rFonts w:ascii="Times New Roman" w:hAnsi="Times New Roman" w:cs="Times New Roman"/>
          <w:b/>
          <w:b/>
          <w:bCs/>
          <w:color w:val="000000"/>
          <w:spacing w:val="-1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начинает сама проектировать меб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374" w:right="1382" w:hanging="0"/>
        <w:rPr>
          <w:rFonts w:ascii="Times New Roman" w:hAnsi="Times New Roman" w:cs="Times New Roman"/>
          <w:b/>
          <w:b/>
          <w:bCs/>
          <w:color w:val="000000"/>
          <w:spacing w:val="-1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являются плоские коробки для упаковки мебели «собери сам».</w:t>
        <w:br/>
      </w: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 xml:space="preserve">1965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крыт первый магазин в Стокгольме, введена программа</w:t>
        <w:br/>
        <w:t>самообслуживания, клиент сам забирает покупку со склада.</w:t>
      </w:r>
    </w:p>
    <w:p>
      <w:pPr>
        <w:pStyle w:val="Normal"/>
        <w:shd w:fill="FFFFFF" w:val="clear"/>
        <w:spacing w:lineRule="exact" w:line="274"/>
        <w:ind w:left="374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 xml:space="preserve">1976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нгвар Кампрад пишет «Завет торговца мебелью».</w:t>
      </w:r>
    </w:p>
    <w:p>
      <w:pPr>
        <w:pStyle w:val="Normal"/>
        <w:shd w:fill="FFFFFF" w:val="clear"/>
        <w:spacing w:before="739" w:after="0"/>
        <w:ind w:left="29" w:hanging="0"/>
        <w:rPr/>
      </w:pP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Вакцина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против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несчастья</w:t>
      </w:r>
    </w:p>
    <w:p>
      <w:pPr>
        <w:pStyle w:val="Normal"/>
        <w:shd w:fill="FFFFFF" w:val="clear"/>
        <w:spacing w:lineRule="exact" w:line="274" w:before="317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ЮБОЙ БИЗНЕС может пойти не так, и обычно в какой-то момент так и случается. Эт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может привести к полной катастрофе. Вспомните, как, когда обнаружилось, ч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инеральная во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errier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держит загрязнения, компании пришлось изъять из магазино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се до последней бутылки. Благодаря этому ее конкуренты, итальянские и друг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изводители минеральной воды, смогли занять мес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errier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ем не менее, сила брэн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errier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зволила ей оправиться от удара, несмотря на нанесенный ущерб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Другой выдающийся пример, когда компания смогла подняться после падения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асается компан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Mersedes-Benz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 их маленького автомобиля А класса. Шведски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журналист, освещавший деятельность автомобильной промышленности, провел обычн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«лосиный тест» -маневрирование на специальной площадке: серия резких и внезап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воротов, чтобы убедиться, что, если на дороге вдруг возникнет боль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шое препятствие (такое как лось), машина справится. Мерседес А класса показал себ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е с лучшей стороны: к всеобщему удивлению (и журналиста тоже) автомобил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еревернулся и встал на собственную крышу. Фотография этого события быстро ста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остоянием гласности и класс А оказался мертворожденным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лагодаря силе своего брэнда - как в функциональном, так и в социальном измерении 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ercede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учил второй шанс. Он вложил всю свою инженерную мощь в безопасность машины. Автомобиль блестяще выдержал повторное испытание. Но если бы не брэн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Mercedes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 его имиджем безопасности и надежности, автомобиль А класса просто исчез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бы с рынка. Представьте себе, если бы он был выпущен менее престижны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оизводителем или был новым брэндом. О его смерти никто бы даже не узнал. Си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а не только позволила продукту оправиться, но и помогла превратить А класс в один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 самых стильных автомобилей Европы. Через полтора года после катастрофы на него записывались в очередь за полгода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ercede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вратил неудачу при тестировании из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рпоративного несчастья в триумф инженерной мысли.</w:t>
      </w:r>
    </w:p>
    <w:p>
      <w:pPr>
        <w:pStyle w:val="Normal"/>
        <w:shd w:fill="FFFFFF" w:val="clear"/>
        <w:spacing w:lineRule="exact" w:line="274" w:before="5" w:after="0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равните взлет после падения А класса с тем, что произошло, ког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kod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спытала 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же самое. Их машина тоже перевернулась во время испытаний. Как следствие брэнд практически полностью исчез с западного рынка - пока почти через 10 л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olkswagen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ладающий мощным и надежным брэндом, не вернул его на международный рынок.</w:t>
      </w:r>
    </w:p>
    <w:p>
      <w:pPr>
        <w:sectPr>
          <w:type w:val="nextPage"/>
          <w:pgSz w:w="11906" w:h="16838"/>
          <w:pgMar w:left="1704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Я называю удивительную способность хороших брэндов оправляться от ударо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ффектом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вакцинации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е, что вы инвестируете в брэнд, и то, что за ним стоит, являе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воего рода прививкой. Этот страховой полис окупит каждый вложенный цент и помож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и быстро восстановиться на рынке, если и когда ваш бизнес подцепит заразу. У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ильных брэндов больше шансов пережить экономический спад, в то время как боле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лабые сильно страдают. Брэнд №1 в любом сегменте рынка всегда легче переживет недомогание экономики и имеет больше шансов быстро оправиться, когда рынок пойд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верх, чем брэнд №2, №3 или №4.</w:t>
      </w:r>
    </w:p>
    <w:p>
      <w:pPr>
        <w:pStyle w:val="Normal"/>
        <w:shd w:fill="FFFFFF" w:val="clear"/>
        <w:rPr/>
      </w:pPr>
      <w:r>
        <w:rPr>
          <w:rFonts w:cs="Times New Roman" w:ascii="Courier New" w:hAnsi="Courier New"/>
          <w:color w:val="000000"/>
          <w:spacing w:val="-3"/>
          <w:w w:val="75"/>
          <w:sz w:val="54"/>
          <w:szCs w:val="54"/>
        </w:rPr>
        <w:t>Финансовая</w:t>
      </w:r>
      <w:r>
        <w:rPr>
          <w:rFonts w:cs="Courier New" w:ascii="Courier New" w:hAnsi="Courier New"/>
          <w:color w:val="000000"/>
          <w:spacing w:val="-3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3"/>
          <w:w w:val="75"/>
          <w:sz w:val="54"/>
          <w:szCs w:val="54"/>
        </w:rPr>
        <w:t>стоимость</w:t>
      </w:r>
    </w:p>
    <w:p>
      <w:pPr>
        <w:pStyle w:val="Normal"/>
        <w:shd w:fill="FFFFFF" w:val="clear"/>
        <w:spacing w:lineRule="exact" w:line="274" w:before="317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 ПОСЛЕДНИЕ ГОДЫ самым сильным побуждением к инвестированию в брэнд являет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его-навсего то влияние, которое он оказывает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финансовую стоимос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мпании 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ладельца. Основой оценки брэнда стала так называемая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>чистая стоимость брэнда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  <w:vertAlign w:val="superscript"/>
        </w:rPr>
        <w:t>14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фициальная итоговая строка в отчете о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прибылях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убытках, отличная от доходов с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одаж. Чистая стоимость брэнда - это добавленная стоимость, которая позволя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значать более высокую цену на товары этого брэнда, по сравнению с менее известным конкурентом. Чистая стоимость таких брэндов,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Coca-Cola, Microsoft, IBM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Intel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ценивается в миллиарды долларов. У каждого известного брэнда есть чистая стоимость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егодня брэнды часто рассматриваются как инвестиции. Фондовый рынок - это рыно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ов, что ясно демонстрирует график, показывающий цены на акции на Лондонск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фондовой бирже. Само наличие сильных брэндов позволяет компаниям, ими владеющим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остигать более высоких экономических показателей, чем компаниям, не уделяющ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ам никакого внимания. Справедливость этого утверждения со временем будет лиш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асти. Чем более открытыми становятся рынки, тем более важным становится быть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брэндом, хорошим брэндом, брэндом с будущим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прошлом сильный брэнд приводил к крепкому и стабильному рынку и устойчивой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ибыли. Это всегда будет фундаментальным принципом, однако сегодня так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наменитые брэнды, как наприме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okia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цениваются исключительно высоко. Цены на акции таких компаний выше цен на акции компаний, владеющих другими брэндами в т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же отрасли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многие компании пытаются подсчитать стоимость своих брэндов в годовом отчете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настоящий момент финансовая стоимость брэнда почти никогда не объявляется, пока не встает вопрос о его (или компании-владельца) покупке или продаже. В будущем эт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актика может поменяться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Есть много способов оценки стоимости брэнда и позже я буду говорить о способ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ценки стоимости брэнда, связанном с моими методами построения брэнда. Однако, чтобы получить самое грубое представление о том, что такое стоимость брэнда, н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влекая всю требуемую для этого информацию, взгляните на рыночную стоимость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мпании, ее рыночную капитализацию (сумму стоимости всех акций по текущей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рыночной цене). Теперь вычтите сумму стоимости чистых активов компании, е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алансовую стоимость (эта информация содержится в годовом отчете). Разница состави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у избыточную стоимость компании, которая определяется рынком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Эта стоимостная разница может состоять из многих элементов, не обязатель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висящих от самого брэнда. Речь может идти о патентах, долгосрочных договорах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лиентами или спекуляции рыночными возможностями, вызванными изменениями 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аконодательстве и т. д. Короче, можно смело вычитать 50% избыточной стоимости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 имеющие отношения к брэнду. Оставшиеся 50% и будут приблизительной стоимостью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брэнда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2659" w:after="0"/>
        <w:ind w:left="14" w:hanging="0"/>
        <w:rPr/>
      </w:pPr>
      <w:r>
        <w:rPr>
          <w:color w:val="000000"/>
          <w:spacing w:val="-42"/>
          <w:sz w:val="18"/>
          <w:szCs w:val="18"/>
          <w:vertAlign w:val="superscript"/>
        </w:rPr>
        <w:t>1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  <w:lang w:val="en-US"/>
        </w:rPr>
        <w:t>Brand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equity</w:t>
      </w:r>
      <w:r>
        <w:rPr>
          <w:color w:val="000000"/>
          <w:spacing w:val="-3"/>
          <w:sz w:val="18"/>
          <w:szCs w:val="18"/>
        </w:rPr>
        <w:t>.</w:t>
      </w:r>
    </w:p>
    <w:p>
      <w:pPr>
        <w:sectPr>
          <w:type w:val="nextPage"/>
          <w:pgSz w:w="11906" w:h="16838"/>
          <w:pgMar w:left="1699" w:right="84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6" w:leader="none"/>
        </w:tabs>
        <w:spacing w:lineRule="exact" w:line="211" w:before="14" w:after="0"/>
        <w:ind w:left="14" w:right="806" w:hanging="0"/>
        <w:rPr/>
      </w:pPr>
      <w:r>
        <w:rPr>
          <w:color w:val="000000"/>
          <w:spacing w:val="-45"/>
          <w:sz w:val="18"/>
          <w:szCs w:val="18"/>
          <w:vertAlign w:val="superscript"/>
        </w:rPr>
        <w:t>1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  <w:lang w:val="en-US"/>
        </w:rPr>
        <w:t>Inlerbrand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ндов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декс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Financial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Times</w:t>
      </w:r>
      <w:r>
        <w:rPr>
          <w:i/>
          <w:iCs/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ассчита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урса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кций</w:t>
      </w:r>
      <w:r>
        <w:rPr>
          <w:color w:val="000000"/>
          <w:spacing w:val="-1"/>
          <w:sz w:val="18"/>
          <w:szCs w:val="18"/>
        </w:rPr>
        <w:t xml:space="preserve"> 350</w:t>
        <w:br/>
      </w:r>
      <w:r>
        <w:rPr>
          <w:rFonts w:cs="Times New Roman"/>
          <w:color w:val="000000"/>
          <w:spacing w:val="-1"/>
          <w:sz w:val="18"/>
          <w:szCs w:val="18"/>
        </w:rPr>
        <w:t>крупнейш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ритан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рпораци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7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9"/>
          <w:szCs w:val="29"/>
          <w:u w:val="single"/>
        </w:rPr>
        <w:t>Влияние брэндов на рост стоимости акций</w:t>
      </w:r>
    </w:p>
    <w:p>
      <w:pPr>
        <w:sectPr>
          <w:type w:val="nextPage"/>
          <w:pgSz w:w="11906" w:h="16838"/>
          <w:pgMar w:left="1699" w:right="845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51" w:after="0"/>
        <w:ind w:left="14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Индекс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компаний с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 xml:space="preserve">самыми известными </w:t>
      </w:r>
      <w:r>
        <w:rPr>
          <w:rFonts w:cs="Times New Roman"/>
          <w:color w:val="000000"/>
          <w:spacing w:val="-7"/>
          <w:sz w:val="22"/>
          <w:szCs w:val="22"/>
        </w:rPr>
        <w:t>брэндам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-3754755</wp:posOffset>
                </wp:positionH>
                <wp:positionV relativeFrom="paragraph">
                  <wp:posOffset>439420</wp:posOffset>
                </wp:positionV>
                <wp:extent cx="1116965" cy="325564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325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8560" cy="325501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8560" cy="325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256.35pt;mso-wrap-distance-left:1.9pt;mso-wrap-distance-right:1.9pt;mso-wrap-distance-top:2.9pt;mso-wrap-distance-bottom:2.9pt;margin-top:34.6pt;mso-position-vertical-relative:text;margin-left:-29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8560" cy="325501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8560" cy="325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1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Индекс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FTSE</w:t>
      </w:r>
      <w:r>
        <w:rPr>
          <w:color w:val="000000"/>
          <w:spacing w:val="-6"/>
          <w:sz w:val="22"/>
          <w:szCs w:val="22"/>
        </w:rPr>
        <w:t xml:space="preserve"> 350</w:t>
      </w:r>
    </w:p>
    <w:p>
      <w:pPr>
        <w:pStyle w:val="Normal"/>
        <w:shd w:fill="FFFFFF" w:val="clear"/>
        <w:spacing w:lineRule="exact" w:line="182" w:before="216" w:after="0"/>
        <w:rPr/>
      </w:pPr>
      <w:r>
        <w:rPr>
          <w:rFonts w:cs="Times New Roman"/>
          <w:color w:val="000000"/>
          <w:spacing w:val="-5"/>
          <w:sz w:val="22"/>
          <w:szCs w:val="22"/>
        </w:rPr>
        <w:t>Индекс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компаний </w:t>
      </w:r>
      <w:r>
        <w:rPr>
          <w:rFonts w:cs="Times New Roman"/>
          <w:color w:val="000000"/>
          <w:spacing w:val="-2"/>
          <w:w w:val="90"/>
          <w:sz w:val="22"/>
          <w:szCs w:val="22"/>
        </w:rPr>
        <w:t>с</w:t>
      </w:r>
      <w:r>
        <w:rPr>
          <w:color w:val="000000"/>
          <w:spacing w:val="-2"/>
          <w:w w:val="9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90"/>
          <w:sz w:val="22"/>
          <w:szCs w:val="22"/>
        </w:rPr>
        <w:t>нерегулярными вложениями</w:t>
      </w:r>
      <w:r>
        <w:rPr>
          <w:b/>
          <w:bCs/>
          <w:color w:val="000000"/>
          <w:spacing w:val="-2"/>
          <w:w w:val="9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90"/>
          <w:sz w:val="22"/>
          <w:szCs w:val="22"/>
        </w:rPr>
        <w:t xml:space="preserve">или </w:t>
      </w:r>
      <w:r>
        <w:rPr>
          <w:rFonts w:cs="Times New Roman"/>
          <w:color w:val="000000"/>
          <w:spacing w:val="-6"/>
          <w:sz w:val="22"/>
          <w:szCs w:val="22"/>
        </w:rPr>
        <w:t xml:space="preserve">отсутствием </w:t>
      </w:r>
      <w:r>
        <w:rPr>
          <w:rFonts w:cs="Times New Roman"/>
          <w:b/>
          <w:bCs/>
          <w:color w:val="000000"/>
          <w:spacing w:val="-4"/>
          <w:w w:val="90"/>
          <w:sz w:val="22"/>
          <w:szCs w:val="22"/>
        </w:rPr>
        <w:t>вложений</w:t>
      </w:r>
      <w:r>
        <w:rPr>
          <w:b/>
          <w:bCs/>
          <w:color w:val="000000"/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w w:val="90"/>
          <w:sz w:val="22"/>
          <w:szCs w:val="22"/>
        </w:rPr>
        <w:t>в</w:t>
      </w:r>
      <w:r>
        <w:rPr>
          <w:b/>
          <w:bCs/>
          <w:color w:val="000000"/>
          <w:spacing w:val="-4"/>
          <w:w w:val="9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w w:val="90"/>
          <w:sz w:val="22"/>
          <w:szCs w:val="22"/>
        </w:rPr>
        <w:t>брэнд</w:t>
      </w:r>
    </w:p>
    <w:p>
      <w:pPr>
        <w:pStyle w:val="Normal"/>
        <w:shd w:fill="FFFFFF" w:val="clear"/>
        <w:spacing w:before="2856" w:after="0"/>
        <w:ind w:left="24" w:hanging="0"/>
        <w:rPr/>
      </w:pPr>
      <w:r>
        <w:rPr>
          <w:rFonts w:cs="Times New Roman"/>
          <w:color w:val="000000"/>
          <w:spacing w:val="-6"/>
          <w:sz w:val="17"/>
          <w:szCs w:val="17"/>
        </w:rPr>
        <w:t>Источник</w:t>
      </w:r>
      <w:r>
        <w:rPr>
          <w:color w:val="000000"/>
          <w:spacing w:val="-6"/>
          <w:sz w:val="17"/>
          <w:szCs w:val="17"/>
        </w:rPr>
        <w:t>:</w:t>
      </w:r>
    </w:p>
    <w:p>
      <w:pPr>
        <w:sectPr>
          <w:type w:val="nextPage"/>
          <w:pgSz w:w="11906" w:h="16838"/>
          <w:pgMar w:left="8299" w:right="1834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37" w:after="0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Если вы произведете эти операции с цифрами из этого графика, основанного на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индексе </w:t>
      </w:r>
      <w:r>
        <w:rPr>
          <w:rFonts w:cs="Times New Roman" w:ascii="Times New Roman" w:hAnsi="Times New Roman"/>
          <w:i/>
          <w:iCs/>
          <w:color w:val="000000"/>
          <w:spacing w:val="7"/>
          <w:sz w:val="25"/>
          <w:szCs w:val="25"/>
          <w:lang w:val="en-US"/>
        </w:rPr>
        <w:t>Financial</w:t>
      </w:r>
      <w:r>
        <w:rPr>
          <w:rFonts w:cs="Times New Roman" w:ascii="Times New Roman" w:hAnsi="Times New Roman"/>
          <w:i/>
          <w:iCs/>
          <w:color w:val="000000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7"/>
          <w:sz w:val="25"/>
          <w:szCs w:val="25"/>
          <w:lang w:val="en-US"/>
        </w:rPr>
        <w:t>Times</w:t>
      </w:r>
      <w:r>
        <w:rPr>
          <w:rFonts w:cs="Times New Roman" w:ascii="Times New Roman" w:hAnsi="Times New Roman"/>
          <w:i/>
          <w:iCs/>
          <w:color w:val="000000"/>
          <w:spacing w:val="7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рассчитанном по 100 крупнейшим корпорациям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еликобритании, то увидите, что сегодня к брэндам привязаны поразительно больш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уммы. Действительно, исследования показывают, что от 30 до 70% рыночной стоимости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компании относятся к ее брэнду или брэндам. Такие расчеты были проведен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менительно к выборке компаний из различных отраслей и сфер деятельности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еудивительно, что брэндам сегодня уделяется больше внимания, чем когда-либо прежде.</w:t>
      </w:r>
    </w:p>
    <w:p>
      <w:pPr>
        <w:pStyle w:val="Normal"/>
        <w:shd w:fill="FFFFFF" w:val="clear"/>
        <w:spacing w:before="374" w:after="0"/>
        <w:rPr/>
      </w:pP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Укорачивая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жизненные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циклы</w:t>
      </w:r>
    </w:p>
    <w:p>
      <w:pPr>
        <w:pStyle w:val="Normal"/>
        <w:shd w:fill="FFFFFF" w:val="clear"/>
        <w:spacing w:lineRule="exact" w:line="274" w:before="226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 БЫСТРО МЕНЯЮЩЕМСЯ МИРЕ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жизненный цикл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товаров и услуг становится короче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сего 10 лет назад компании интересовались исключительно своим товаром, тепер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кцент смещается в сторону брэн-да. Товары появляются и исчезают с возрастающ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коростью, но брэнд остается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ольшинство классических брэндов возникло вместе с каким-либо уникальны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одуктом. В таких отношениях товар и брэнд невозможно отделить друг от друга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егодня, однако, большое количество брэндов существует почти независимо о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ассоциирующихся с ними товаров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зьмите моду. Такие брэнды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Calvin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Klein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Versac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используются не только дл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одной одежды, но и для духов, оправ для очков, дизайна интерьеров и даже машин. Поскольку жизненные циклы товаров сокращаются, расширяется ассортимент товаров, входящих в тот или иной брэнд, так как большая часть компаний предпочитает соср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точить свои усилия на развитии одного или очень небольшого числа основных брэндов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д этим брэндом существуют разные товары, которые кодируются более или мене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ычным способом при помощи цифр или букв. При этом новые более мелкие брэнды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торые могли бы мешать основному, не создаются.</w:t>
      </w:r>
    </w:p>
    <w:p>
      <w:pPr>
        <w:sectPr>
          <w:type w:val="nextPage"/>
          <w:pgSz w:w="11906" w:h="16838"/>
          <w:pgMar w:left="1699" w:right="845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14" w:firstLine="360"/>
        <w:jc w:val="both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гда вы это делаете, ваш исходный брэнд становится более ценным, но также и более чувствительным. Фактически, вы складываете</w:t>
      </w:r>
    </w:p>
    <w:p>
      <w:pPr>
        <w:pStyle w:val="Normal"/>
        <w:shd w:fill="FFFFFF" w:val="clear"/>
        <w:spacing w:lineRule="exact" w:line="274"/>
        <w:ind w:left="10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се яйца в одну корзину. Такая стратегия брэндинга требует, чтобы брэндинг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был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сновой корпоративной стратегии. Полумеры приведут к краху.</w:t>
      </w:r>
    </w:p>
    <w:p>
      <w:pPr>
        <w:pStyle w:val="Normal"/>
        <w:shd w:fill="FFFFFF" w:val="clear"/>
        <w:spacing w:before="374" w:after="0"/>
        <w:ind w:left="38" w:hanging="0"/>
        <w:rPr/>
      </w:pP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Брэнд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как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двигатель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компании</w:t>
      </w:r>
    </w:p>
    <w:p>
      <w:pPr>
        <w:pStyle w:val="Normal"/>
        <w:shd w:fill="FFFFFF" w:val="clear"/>
        <w:spacing w:lineRule="exact" w:line="274" w:before="230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КРОМЕ ВСЕГО ПРОЧЕГО, брэнд может служить </w:t>
      </w: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>инструментом управления</w:t>
      </w: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  <w:vertAlign w:val="superscript"/>
        </w:rPr>
        <w:t>16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'. Вспомн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IKE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Брэндинг может оказать большое влияние на то, как компания управляется, как он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аботает, где она находится и куда идет. Используя брэнд в качестве инструмент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правления, руководитель может весьма существенно облегчить себе жизнь и управля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итуацией, а не быть жертвой обстоятельств.</w:t>
      </w:r>
    </w:p>
    <w:p>
      <w:pPr>
        <w:pStyle w:val="Normal"/>
        <w:shd w:fill="FFFFFF" w:val="clear"/>
        <w:spacing w:lineRule="exact" w:line="269" w:before="538" w:after="0"/>
        <w:ind w:left="5" w:hanging="0"/>
        <w:rPr/>
      </w:pP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СИЛЬНЫЙ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БРЭНД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БЛАГОТВОРНО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ВЛИЯЕТ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НА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ОТНОШЕНИЯ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СО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ВСЕМИ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НАИБОЛЕЕ ЗАИНТЕРЕСОВАННЫМИ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УЧАСТНИКАМИ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1"/>
          <w:sz w:val="26"/>
          <w:szCs w:val="26"/>
        </w:rPr>
        <w:t>БИЗНЕСА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  <w:vertAlign w:val="superscript"/>
        </w:rPr>
        <w:t>17</w:t>
      </w: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>.</w:t>
      </w:r>
    </w:p>
    <w:p>
      <w:pPr>
        <w:pStyle w:val="Normal"/>
        <w:shd w:fill="FFFFFF" w:val="clear"/>
        <w:spacing w:before="552" w:after="0"/>
        <w:ind w:left="14" w:hanging="0"/>
        <w:rPr>
          <w:rFonts w:ascii="Times New Roman" w:hAnsi="Times New Roman" w:cs="Times New Roman"/>
          <w:b/>
          <w:b/>
          <w:bCs/>
          <w:color w:val="000000"/>
          <w:spacing w:val="-8"/>
          <w:sz w:val="37"/>
          <w:szCs w:val="37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7"/>
          <w:szCs w:val="37"/>
        </w:rPr>
        <w:t>Сотрудники</w:t>
      </w:r>
    </w:p>
    <w:p>
      <w:pPr>
        <w:pStyle w:val="Normal"/>
        <w:shd w:fill="FFFFFF" w:val="clear"/>
        <w:spacing w:lineRule="exact" w:line="274" w:before="259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ильный, четко определенный брэнд со здоровыми основополагающими ценностям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зволит отбирать лучших людей в университетах и на рынке труда, причем он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гласятся работать за меньшие деньги реже требуя льгот и личного роста. Меня всегд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ражало, насколько мало средств нужно ведущим брэндам на привлечение лучших люей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ое громкое имя,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rgi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притягивает блестящую молодёжь, как огонь мотыльков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Это со всей очевидностью доказывает, что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юди работают не за деньги, они работают за что-то, во что они верят и что позволя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м осознать свою индивидуальность. У неизвестности и серости мало шарма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 книге «Бизнес в стиле фанк»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Кьелл Нордстрем и Йонас Риддер-страле говорят, что 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  <w:lang w:val="en-US"/>
        </w:rPr>
        <w:t>modus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  <w:lang w:val="en-US"/>
        </w:rPr>
        <w:t>operandi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  <w:vertAlign w:val="superscript"/>
        </w:rPr>
        <w:t>19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тарой экономики, заключающийся в том, что людей нанимают з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мения и учат нужному отношению к делу, теперь необходимо заменить убеждением, что людей надо нанимать за отношение к делу и учить нужным навыкам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то очевидно. Если за обедом вы сидите за одним столом с человеком, работающим в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мпании, о которой вы никогда не слышали, вы будете проявлять к нему весьм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держанный интерес. И наоборот, если ваш сосед работает 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McDonald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'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British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Airways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или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Volkswagen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он в ваших глазах мгновенно обретает индивидуальность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хожим образом, ваша собственная стоимость на рынке труда часто меняется, если вы можете опереться на уважаемый брэнд компании, в которой вы работаете или работали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ногда это впечатление столь сильно, что мы абсолютно забываем поинтересоватьс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кую должность в компании этот человек реально занимает и какую работу выполняет.</w:t>
      </w:r>
    </w:p>
    <w:p>
      <w:pPr>
        <w:pStyle w:val="Normal"/>
        <w:shd w:fill="FFFFFF" w:val="clear"/>
        <w:spacing w:lineRule="exact" w:line="274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ритягательность брэндинга недооценена управленческим консалтингом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нсалтинговые фирмы по-настоящему открыли для себя значение брэндинга лишь в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оследние десять лет. Толчком послужило осознание того, что известный брэн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влекает самые блестящие мозги. Притягательность мир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dot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'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oB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такова, что даже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408" w:after="0"/>
        <w:ind w:left="10" w:hanging="0"/>
        <w:rPr/>
      </w:pPr>
      <w:r>
        <w:rPr>
          <w:color w:val="000000"/>
          <w:spacing w:val="-45"/>
          <w:sz w:val="18"/>
          <w:szCs w:val="18"/>
          <w:vertAlign w:val="superscript"/>
        </w:rPr>
        <w:t>1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  <w:lang w:val="en-US"/>
        </w:rPr>
        <w:t>Managem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tool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74"/>
        <w:ind w:left="10" w:hanging="0"/>
        <w:rPr/>
      </w:pPr>
      <w:r>
        <w:rPr>
          <w:color w:val="000000"/>
          <w:spacing w:val="-45"/>
          <w:sz w:val="18"/>
          <w:szCs w:val="18"/>
          <w:vertAlign w:val="superscript"/>
        </w:rPr>
        <w:t>1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  <w:lang w:val="en-US"/>
        </w:rPr>
        <w:t>Stakeholders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заинтересов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74"/>
        <w:ind w:left="10" w:hanging="0"/>
        <w:rPr/>
      </w:pPr>
      <w:r>
        <w:rPr>
          <w:rFonts w:cs="Times New Roman" w:ascii="Times New Roman" w:hAnsi="Times New Roman"/>
          <w:color w:val="000000"/>
          <w:spacing w:val="-55"/>
          <w:sz w:val="25"/>
          <w:szCs w:val="25"/>
          <w:vertAlign w:val="superscript"/>
          <w:lang w:val="en-US"/>
        </w:rPr>
        <w:t>18</w:t>
      </w:r>
      <w:r>
        <w:rPr>
          <w:rFonts w:cs="Times New Roman" w:ascii="Times New Roman" w:hAnsi="Times New Roman"/>
          <w:color w:val="000000"/>
          <w:sz w:val="25"/>
          <w:szCs w:val="25"/>
          <w:vertAlign w:val="superscript"/>
          <w:lang w:val="en-US"/>
        </w:rPr>
        <w:tab/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Kjell Nordstrom, Jonas Ridderstrale,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  <w:lang w:val="en-US"/>
        </w:rPr>
        <w:t xml:space="preserve">Funky Business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ереведена на русский язык и</w:t>
        <w:br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публикована в России Стокгольмской школой экономики в Санкт-Петербурге в 2000 и</w:t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2001 гг.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" w:leader="none"/>
        </w:tabs>
        <w:spacing w:before="5" w:after="0"/>
        <w:ind w:left="10" w:hanging="0"/>
        <w:rPr/>
      </w:pPr>
      <w:r>
        <w:rPr>
          <w:color w:val="000000"/>
          <w:spacing w:val="-48"/>
          <w:sz w:val="19"/>
          <w:szCs w:val="19"/>
          <w:vertAlign w:val="superscript"/>
        </w:rPr>
        <w:t>19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spacing w:val="-1"/>
          <w:sz w:val="19"/>
          <w:szCs w:val="19"/>
        </w:rPr>
        <w:t>Образ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способ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ействия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план</w:t>
      </w:r>
      <w:r>
        <w:rPr>
          <w:color w:val="000000"/>
          <w:spacing w:val="-1"/>
          <w:sz w:val="19"/>
          <w:szCs w:val="19"/>
        </w:rPr>
        <w:t xml:space="preserve"> (</w:t>
      </w:r>
      <w:r>
        <w:rPr>
          <w:rFonts w:cs="Times New Roman"/>
          <w:color w:val="000000"/>
          <w:spacing w:val="-1"/>
          <w:sz w:val="19"/>
          <w:szCs w:val="19"/>
        </w:rPr>
        <w:t>лат</w:t>
      </w:r>
      <w:r>
        <w:rPr>
          <w:color w:val="000000"/>
          <w:spacing w:val="-1"/>
          <w:sz w:val="19"/>
          <w:szCs w:val="19"/>
        </w:rPr>
        <w:t>.)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рупнейшие фирмы в сфере управленческого консалтинга испытывают трудности с най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м на работу необходимого им количества способной молодежи. В то же время гиперконкуренция между консалтинговыми гигантами означает, что дифференциация становится жизненно необходимой. Признание брэнда потребителями очень важно. Конкуренция этих фирм теперь сместилась в сферу брэндинга. По некоторым оценкам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аждая из лидирующих консалтинговых компаний вложила в рекламу своего брэнда п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$50 млн и больше. Интересно заметить, что далеко не вся эта реклама была напряму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целена на клиентов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нсалтинговые фирмы открыли для себя рекламу в 1989 году, когда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Andersen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Consulting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отпочковался о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Arthur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Andersen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. Ранние рекламные объявления новой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нсалтинговой фирмы вопрошали, помним ли мы того придурка в классе, котор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хорошо считал. Далее они сообщали, что теперь этот придурок работает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Andersen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Эта реклама продолжает появляться: в одном номере делового журна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Andersen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напечатал 14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цветных объявлений. Такая реклама увлекает фирмы в совершенно новые направления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 каждый может десять лет ждать появления на рынке нового лекарства, - сообща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рехстраничная реклам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ricewaterhous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Coopers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с портретом человека из страны третьего мира, которому только что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ыла сделана прививка. Заканчивается она кульминационным сообщением: «М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могаем сделать так, чтобы им не пришлось ждать. Присоединяйтесь. Вместе мы мож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нить мир». Запомните, все эти деньги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лестящие кампании больше нацелены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лантливых людей,чем на потенциальных клиентов.</w:t>
      </w:r>
    </w:p>
    <w:p>
      <w:pPr>
        <w:pStyle w:val="Normal"/>
        <w:shd w:fill="FFFFFF" w:val="clear"/>
        <w:spacing w:before="562" w:after="0"/>
        <w:ind w:lef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</w:rPr>
        <w:t>Собственники</w:t>
      </w:r>
    </w:p>
    <w:p>
      <w:pPr>
        <w:pStyle w:val="Normal"/>
        <w:shd w:fill="FFFFFF" w:val="clear"/>
        <w:spacing w:lineRule="exact" w:line="274" w:before="264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лизорукие акционеры, неважно, частные или государственные, могут проявлять чудес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ерпения, если раскрутка брэнда обещает в будущем приток наличности, будь то в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результате присоединения компании, слияния или просто прочного положения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фондовом рынке. Брэндинг, как мы увидели, сам по себе уже является неплохим способо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делать компанию более привлекательной с точки зрения финансовых аналитиков. Прос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интересуйтесь у Джеффа Безоса, основа-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тел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mazo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 Несмотря на всю шумиху, стоимос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mazo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на фондовом рынке остается высокой, даже в условиях недавнего спада в этой отрасли в целом и растущи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убытков компании.</w:t>
      </w:r>
    </w:p>
    <w:p>
      <w:pPr>
        <w:pStyle w:val="Normal"/>
        <w:shd w:fill="FFFFFF" w:val="clear"/>
        <w:spacing w:before="571" w:after="0"/>
        <w:ind w:left="14" w:hanging="0"/>
        <w:rPr>
          <w:rFonts w:ascii="Times New Roman" w:hAnsi="Times New Roman" w:cs="Times New Roman"/>
          <w:b/>
          <w:b/>
          <w:bCs/>
          <w:color w:val="000000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6"/>
          <w:szCs w:val="36"/>
        </w:rPr>
        <w:t>Общественное мнение</w:t>
      </w:r>
    </w:p>
    <w:p>
      <w:pPr>
        <w:pStyle w:val="Normal"/>
        <w:shd w:fill="FFFFFF" w:val="clear"/>
        <w:spacing w:lineRule="exact" w:line="274" w:before="254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, наконец, что тоже является важным, сильный брэнд создает солидную основу д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боты с общественным мнением. Конечно, вы станете мишенью для нападок, если дела 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ас пойдут не очень хорошо, в чем убедилас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Inte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но помните об эффекте вакцинации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ыгодные</w:t>
      </w:r>
    </w:p>
    <w:p>
      <w:pPr>
        <w:pStyle w:val="Normal"/>
        <w:shd w:fill="FFFFFF" w:val="clear"/>
        <w:spacing w:lineRule="exact" w:line="274"/>
        <w:ind w:left="10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стороны обладания известным, открытым и позитивным брэндом поистин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исчислимы. Ваши конкуренты будут корчиться в муках, видя какую порцию прессы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нимания вы ежедневно получаете, порой даже несоразмерно вашей новостной ценност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ли результатам работы. Жизнь так несправедлива: сильные брэнды становятся ещ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ильнее при помощи средств массовой информации.</w:t>
      </w:r>
    </w:p>
    <w:p>
      <w:pPr>
        <w:sectPr>
          <w:type w:val="nextPage"/>
          <w:pgSz w:w="11906" w:h="16838"/>
          <w:pgMar w:left="1699" w:right="84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Это объясняет, почему на таком большом количестве рынков наблюдается так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ромадный разрыв между брэндом №1 и брэндом №2. Если ваша компания выведет свой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брэнд в лидеры, то она прыгнет на эскалатор, все быстрее двигающийся вверх,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нкурентам будет очень сложно, практически невозможно вас догнать.</w:t>
      </w:r>
    </w:p>
    <w:p>
      <w:pPr>
        <w:sectPr>
          <w:type w:val="nextPage"/>
          <w:pgSz w:w="11906" w:h="16838"/>
          <w:pgMar w:left="1704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не нравится видеть, как сильный, здоровый брэнд становится осью турбины: кажд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опатка этой турбины помогает питать компанию энергией, а лопатки это - потребители, сотрудники, собственники и общественное мнение, то есть главные заинтересованные группы. Ось связывает турбину в единое целое и в то же время постоянно заставляет е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крутиться.</w:t>
      </w:r>
    </w:p>
    <w:p>
      <w:pPr>
        <w:pStyle w:val="Normal"/>
        <w:ind w:left="2376" w:right="2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29715" cy="229171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2712" w:after="0"/>
        <w:ind w:right="29" w:hanging="0"/>
        <w:jc w:val="right"/>
        <w:rPr/>
      </w:pPr>
      <w:r>
        <w:rPr>
          <w:rFonts w:cs="Times New Roman"/>
          <w:color w:val="000000"/>
          <w:spacing w:val="-7"/>
          <w:sz w:val="29"/>
          <w:szCs w:val="29"/>
        </w:rPr>
        <w:t>Есл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умаете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чт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лишком</w:t>
      </w:r>
    </w:p>
    <w:p>
      <w:pPr>
        <w:pStyle w:val="Normal"/>
        <w:shd w:fill="FFFFFF" w:val="clear"/>
        <w:spacing w:lineRule="exact" w:line="322"/>
        <w:ind w:right="34" w:hanging="0"/>
        <w:jc w:val="right"/>
        <w:rPr/>
      </w:pPr>
      <w:r>
        <w:rPr>
          <w:rFonts w:cs="Times New Roman"/>
          <w:color w:val="000000"/>
          <w:spacing w:val="-8"/>
          <w:sz w:val="29"/>
          <w:szCs w:val="29"/>
        </w:rPr>
        <w:t>незначительны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чтоб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е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лияние</w:t>
      </w:r>
      <w:r>
        <w:rPr>
          <w:color w:val="000000"/>
          <w:spacing w:val="-8"/>
          <w:sz w:val="29"/>
          <w:szCs w:val="29"/>
        </w:rPr>
        <w:t>,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>
          <w:rFonts w:cs="Times New Roman"/>
          <w:color w:val="000000"/>
          <w:spacing w:val="-6"/>
          <w:sz w:val="29"/>
          <w:szCs w:val="29"/>
        </w:rPr>
        <w:t>попробуйт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сну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нате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где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rFonts w:cs="Times New Roman"/>
          <w:color w:val="000000"/>
          <w:spacing w:val="-9"/>
          <w:sz w:val="29"/>
          <w:szCs w:val="29"/>
        </w:rPr>
        <w:t>лета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комар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before="269" w:after="0"/>
        <w:ind w:left="221" w:hanging="0"/>
        <w:rPr/>
      </w:pPr>
      <w:r>
        <w:rPr>
          <w:rFonts w:cs="Times New Roman"/>
          <w:b/>
          <w:bCs/>
          <w:i/>
          <w:iCs/>
          <w:color w:val="000000"/>
          <w:spacing w:val="-2"/>
        </w:rPr>
        <w:t>Анит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</w:rPr>
        <w:t>Роддик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</w:rPr>
        <w:t>основательница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b/>
          <w:bCs/>
          <w:i/>
          <w:iCs/>
          <w:color w:val="000000"/>
          <w:spacing w:val="-2"/>
          <w:lang w:val="en-US"/>
        </w:rPr>
        <w:t>The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b/>
          <w:bCs/>
          <w:i/>
          <w:iCs/>
          <w:color w:val="000000"/>
          <w:spacing w:val="-2"/>
          <w:lang w:val="en-US"/>
        </w:rPr>
        <w:t>Body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b/>
          <w:bCs/>
          <w:i/>
          <w:iCs/>
          <w:color w:val="000000"/>
          <w:spacing w:val="-2"/>
          <w:lang w:val="en-US"/>
        </w:rPr>
        <w:t>Scop</w:t>
      </w:r>
    </w:p>
    <w:p>
      <w:pPr>
        <w:sectPr>
          <w:type w:val="nextPage"/>
          <w:pgSz w:w="11906" w:h="16838"/>
          <w:pgMar w:left="6029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spacing w:lineRule="exact" w:line="1114" w:before="1790" w:after="0"/>
        <w:ind w:left="1061" w:firstLine="326"/>
        <w:rPr/>
      </w:pPr>
      <w:r>
        <w:rPr>
          <w:rFonts w:cs="Times New Roman"/>
          <w:b/>
          <w:bCs/>
          <w:color w:val="FFFFFF"/>
          <w:spacing w:val="-6"/>
          <w:sz w:val="93"/>
          <w:szCs w:val="93"/>
        </w:rPr>
        <w:t xml:space="preserve">НОВЫЕ </w:t>
      </w:r>
      <w:r>
        <w:rPr>
          <w:rFonts w:cs="Times New Roman"/>
          <w:b/>
          <w:bCs/>
          <w:color w:val="FFFFFF"/>
          <w:spacing w:val="-8"/>
          <w:sz w:val="93"/>
          <w:szCs w:val="93"/>
        </w:rPr>
        <w:t>РЕАЛИИ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Брэндинг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в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сетевой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экономике</w:t>
      </w:r>
    </w:p>
    <w:p>
      <w:pPr>
        <w:pStyle w:val="Normal"/>
        <w:shd w:fill="FFFFFF" w:val="clear"/>
        <w:spacing w:lineRule="exact" w:line="274" w:before="178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НОВОМ МИРЕ основные принципы брэндинга применяются и заново изобретаются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ак уже отмечалось бессчетное число раз, в мире бизнеса происходят радикальн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зменения. Брэнды не обладают иммунитетом против этих изменений. На самом деле, во многих случаях они сами провоцируют изменения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овое проникает повсюду. Лидеры бизнеса подвергаются небывалому давлению с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ороны современной конкурентной среды. Часто кажется, что противоречивые интересы основных держателей акций просто раздирают компании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 только рынок постоянно повышает свои требования. Потребители тоже требую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ного внимания со стороны компаний. Им нравится, когда с ними обращаются, как с друзьями, однако еще никогда не было так сложно с ними подружиться. У потребителе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еперь более широкий выбор, больше возможностей для контроля, они становятся все более знающими и информированными. Во многих сферах деятельности появилос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множество новых конкурентов. Используя новые информационные технологии, они могу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явиться на всемирном рынке ниоткуда. Кто слышал о такой компании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Amazon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пять лет назад?</w:t>
      </w:r>
    </w:p>
    <w:p>
      <w:pPr>
        <w:pStyle w:val="Normal"/>
        <w:shd w:fill="FFFFFF" w:val="clear"/>
        <w:spacing w:lineRule="exact" w:line="274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есь трюк в том, что уже лет через пять от многих звезд современной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нов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экономик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станется лишь слабое воспоминание. Как эстрадные знаменитости, прославившиес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дним хитом, сегодня они у всех на устах, но поразительно легко могут соскользну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братно в неизвестность. Выбирать проигравших еще опаснее, чем выбирать победителей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возможно угадать, кто из новичков сможет обеспечить будущее своему брэнду. Дело н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 том, какой из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dot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'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oB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пользуется наиболее шумной известностью сегодня, дело в том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то из них создает брэнд с расчетом на завтра и даже более долгий срок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еред менеджерами стоит очень серьезная задача. Неважно, работаете ли вы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мпании, живущей в соответствии с принципами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нов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стар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кономики, ожида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ам надо одного и того же: более напряженная конкуренция, более требователь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требители и, что еще важнее, чрезвычайно требовательные сотрудники. Последни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сследования показали, что молодые бизнесмены считают личную свободу и развитие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более важным, чем регулярная оплата труда. Они убеждены, что упорный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амоотверженный труд принесет свои плоды. Лучше научиться, чем обогатиться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Быстрорастущие ИТ-компании устанавливают для этих молодых руководител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вый стандарт. Все хотят работать в будоражащем кровь электронном бизнесе. Манит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лнует не (только) горшок с золотом, но сама возможность оказаться в нужном месте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ужное время. Высокие ожидания являются причиной того, что во многих сферах бизнес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тановится все труднее привлечь на работу лучших людей, как видно на примере консалтинга. Самые знающие и профессиональные сотрудники хотят большего, ч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сто хорошая зарплата. Это особенно справедливо в отношении молодых сотрудников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торые считают личное развитие правом и верят, что работа должна быть скоре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нтересной и трудной, чем стабильной. Поэтому компаниям приходится принимать самы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зощренные меры - от сложных схем ротации должностей до специализированног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бучения. Все это недешево. Если вы хотите, чтобы на вас работали лучшие люди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идется раскошелиться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олее того. К конкурентам, потребителям и сотрудникам добавляются требовательны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обственники. Собственниками вашей компании могут являться частные лица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азговаривать с которыми просто. Однако во многих компаниях в советы директоро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ходят профессиональные инвестиционные организации, и это обязательно так, если ваш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омпания является публичной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. В любом случае на повестку дня выносится вопрос об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30" w:before="283" w:after="0"/>
        <w:ind w:left="10" w:hanging="0"/>
        <w:rPr/>
      </w:pPr>
      <w:r>
        <w:rPr>
          <w:color w:val="000000"/>
          <w:spacing w:val="-6"/>
          <w:w w:val="57"/>
          <w:sz w:val="21"/>
          <w:szCs w:val="21"/>
          <w:vertAlign w:val="superscript"/>
        </w:rPr>
        <w:t>20</w:t>
      </w:r>
      <w:r>
        <w:rPr>
          <w:color w:val="000000"/>
          <w:sz w:val="21"/>
          <w:szCs w:val="21"/>
          <w:vertAlign w:val="superscript"/>
        </w:rPr>
        <w:tab/>
      </w:r>
      <w:r>
        <w:rPr>
          <w:color w:val="000000"/>
          <w:spacing w:val="-1"/>
          <w:w w:val="90"/>
          <w:sz w:val="21"/>
          <w:szCs w:val="21"/>
          <w:lang w:val="en-US"/>
        </w:rPr>
        <w:t>Better</w:t>
      </w:r>
      <w:r>
        <w:rPr>
          <w:color w:val="000000"/>
          <w:spacing w:val="-1"/>
          <w:w w:val="90"/>
          <w:sz w:val="21"/>
          <w:szCs w:val="21"/>
        </w:rPr>
        <w:t xml:space="preserve"> </w:t>
      </w:r>
      <w:r>
        <w:rPr>
          <w:color w:val="000000"/>
          <w:spacing w:val="-1"/>
          <w:w w:val="90"/>
          <w:sz w:val="21"/>
          <w:szCs w:val="21"/>
          <w:lang w:val="en-US"/>
        </w:rPr>
        <w:t>to</w:t>
      </w:r>
      <w:r>
        <w:rPr>
          <w:color w:val="000000"/>
          <w:spacing w:val="-1"/>
          <w:w w:val="90"/>
          <w:sz w:val="21"/>
          <w:szCs w:val="21"/>
        </w:rPr>
        <w:t xml:space="preserve"> </w:t>
      </w:r>
      <w:r>
        <w:rPr>
          <w:color w:val="000000"/>
          <w:spacing w:val="-1"/>
          <w:w w:val="90"/>
          <w:sz w:val="21"/>
          <w:szCs w:val="21"/>
          <w:lang w:val="en-US"/>
        </w:rPr>
        <w:t>learn</w:t>
      </w:r>
      <w:r>
        <w:rPr>
          <w:color w:val="000000"/>
          <w:spacing w:val="-1"/>
          <w:w w:val="90"/>
          <w:sz w:val="21"/>
          <w:szCs w:val="21"/>
        </w:rPr>
        <w:t xml:space="preserve"> </w:t>
      </w:r>
      <w:r>
        <w:rPr>
          <w:color w:val="000000"/>
          <w:spacing w:val="-1"/>
          <w:w w:val="90"/>
          <w:sz w:val="21"/>
          <w:szCs w:val="21"/>
          <w:lang w:val="en-US"/>
        </w:rPr>
        <w:t>than</w:t>
      </w:r>
      <w:r>
        <w:rPr>
          <w:color w:val="000000"/>
          <w:spacing w:val="-1"/>
          <w:w w:val="90"/>
          <w:sz w:val="21"/>
          <w:szCs w:val="21"/>
        </w:rPr>
        <w:t xml:space="preserve"> </w:t>
      </w:r>
      <w:r>
        <w:rPr>
          <w:color w:val="000000"/>
          <w:spacing w:val="-1"/>
          <w:w w:val="90"/>
          <w:sz w:val="21"/>
          <w:szCs w:val="21"/>
          <w:lang w:val="en-US"/>
        </w:rPr>
        <w:t>to</w:t>
      </w:r>
      <w:r>
        <w:rPr>
          <w:color w:val="000000"/>
          <w:spacing w:val="-1"/>
          <w:w w:val="90"/>
          <w:sz w:val="21"/>
          <w:szCs w:val="21"/>
        </w:rPr>
        <w:t xml:space="preserve"> </w:t>
      </w:r>
      <w:r>
        <w:rPr>
          <w:color w:val="000000"/>
          <w:spacing w:val="-1"/>
          <w:w w:val="90"/>
          <w:sz w:val="21"/>
          <w:szCs w:val="21"/>
          <w:lang w:val="en-US"/>
        </w:rPr>
        <w:t>earn</w:t>
      </w:r>
      <w:r>
        <w:rPr>
          <w:color w:val="000000"/>
          <w:spacing w:val="-1"/>
          <w:w w:val="90"/>
          <w:sz w:val="21"/>
          <w:szCs w:val="21"/>
        </w:rPr>
        <w:t>.</w:t>
      </w:r>
    </w:p>
    <w:p>
      <w:pPr>
        <w:sectPr>
          <w:type w:val="nextPage"/>
          <w:pgSz w:w="11906" w:h="16838"/>
          <w:pgMar w:left="1699" w:right="840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6" w:leader="none"/>
        </w:tabs>
        <w:spacing w:lineRule="exact" w:line="230"/>
        <w:ind w:left="10" w:right="422" w:hanging="0"/>
        <w:rPr/>
      </w:pPr>
      <w:r>
        <w:rPr>
          <w:color w:val="000000"/>
          <w:spacing w:val="-11"/>
          <w:w w:val="60"/>
          <w:vertAlign w:val="superscript"/>
        </w:rPr>
        <w:t>21</w:t>
      </w:r>
      <w:r>
        <w:rPr>
          <w:color w:val="000000"/>
          <w:vertAlign w:val="superscript"/>
        </w:rPr>
        <w:tab/>
      </w:r>
      <w:r>
        <w:rPr>
          <w:rFonts w:cs="Times New Roman"/>
          <w:b/>
          <w:bCs/>
          <w:color w:val="000000"/>
          <w:spacing w:val="-1"/>
          <w:w w:val="87"/>
        </w:rPr>
        <w:t>Компания</w:t>
      </w:r>
      <w:r>
        <w:rPr>
          <w:b/>
          <w:bCs/>
          <w:color w:val="000000"/>
          <w:spacing w:val="-1"/>
          <w:w w:val="87"/>
        </w:rPr>
        <w:t xml:space="preserve">, </w:t>
      </w:r>
      <w:r>
        <w:rPr>
          <w:rFonts w:cs="Times New Roman"/>
          <w:b/>
          <w:bCs/>
          <w:color w:val="000000"/>
          <w:spacing w:val="-1"/>
          <w:w w:val="87"/>
        </w:rPr>
        <w:t>акции</w:t>
      </w:r>
      <w:r>
        <w:rPr>
          <w:b/>
          <w:bCs/>
          <w:color w:val="000000"/>
          <w:spacing w:val="-1"/>
          <w:w w:val="87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</w:rPr>
        <w:t>которой</w:t>
      </w:r>
      <w:r>
        <w:rPr>
          <w:b/>
          <w:bCs/>
          <w:color w:val="000000"/>
          <w:spacing w:val="-1"/>
          <w:w w:val="87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</w:rPr>
        <w:t>предлагаются</w:t>
      </w:r>
      <w:r>
        <w:rPr>
          <w:b/>
          <w:bCs/>
          <w:color w:val="000000"/>
          <w:spacing w:val="-1"/>
          <w:w w:val="87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</w:rPr>
        <w:t>широкой</w:t>
      </w:r>
      <w:r>
        <w:rPr>
          <w:b/>
          <w:bCs/>
          <w:color w:val="000000"/>
          <w:spacing w:val="-1"/>
          <w:w w:val="87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</w:rPr>
        <w:t>публике</w:t>
      </w:r>
      <w:r>
        <w:rPr>
          <w:b/>
          <w:bCs/>
          <w:color w:val="000000"/>
          <w:spacing w:val="-1"/>
          <w:w w:val="87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</w:rPr>
        <w:t>и</w:t>
      </w:r>
      <w:r>
        <w:rPr>
          <w:b/>
          <w:bCs/>
          <w:color w:val="000000"/>
          <w:spacing w:val="-1"/>
          <w:w w:val="87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</w:rPr>
        <w:t>свободно</w:t>
      </w:r>
      <w:r>
        <w:rPr>
          <w:b/>
          <w:bCs/>
          <w:color w:val="000000"/>
          <w:spacing w:val="-1"/>
          <w:w w:val="87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</w:rPr>
        <w:t>обращаются</w:t>
      </w:r>
      <w:r>
        <w:rPr>
          <w:b/>
          <w:bCs/>
          <w:color w:val="000000"/>
          <w:spacing w:val="-1"/>
          <w:w w:val="87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</w:rPr>
        <w:t>на</w:t>
      </w:r>
      <w:r>
        <w:rPr>
          <w:b/>
          <w:bCs/>
          <w:color w:val="000000"/>
          <w:spacing w:val="-1"/>
          <w:w w:val="87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</w:rPr>
        <w:t>фондовом</w:t>
        <w:br/>
      </w:r>
      <w:r>
        <w:rPr>
          <w:rFonts w:cs="Times New Roman"/>
          <w:b/>
          <w:bCs/>
          <w:color w:val="000000"/>
          <w:spacing w:val="-5"/>
          <w:w w:val="87"/>
        </w:rPr>
        <w:t>рынке</w:t>
      </w:r>
      <w:r>
        <w:rPr>
          <w:b/>
          <w:bCs/>
          <w:color w:val="000000"/>
          <w:spacing w:val="-5"/>
          <w:w w:val="87"/>
        </w:rPr>
        <w:t>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обеспечении сегодняшних прибылей, и он будет отнимать у вас много внимания 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нимания и энергии, которые следовало бы тратить на долгосрочное развитие компании.</w:t>
      </w:r>
    </w:p>
    <w:p>
      <w:pPr>
        <w:pStyle w:val="Normal"/>
        <w:shd w:fill="FFFFFF" w:val="clear"/>
        <w:spacing w:lineRule="exact" w:line="274"/>
        <w:ind w:left="10" w:firstLine="355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наконец, есть еще одна, самая непостоянная сила, влияющая на организацию -общественное мнение. Внезапно ниоткуда, руководимые стремлением к саморекламе,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исках сюжета позанимательней возникают журналисты, авторитетные лидеры делов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щественности, экологи, адвокаты и други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полне нормально, что в бурных морях работа и мощность вашего винта должн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оверяться. Очень многие известные бизнесмены до сих пор думают, что </w:t>
      </w:r>
      <w:r>
        <w:rPr>
          <w:rFonts w:cs="Times New Roman" w:ascii="Times New Roman" w:hAnsi="Times New Roman"/>
          <w:i/>
          <w:iCs/>
          <w:color w:val="000000"/>
          <w:spacing w:val="2"/>
          <w:sz w:val="25"/>
          <w:szCs w:val="25"/>
        </w:rPr>
        <w:t xml:space="preserve">нова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экономика - это море мечтаний. «Чем плоха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стара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экономика?» - спрашивают они.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тар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кономика хороша, она работает. Но она не сможет работать в будущем так ж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хорошо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сетевой экономике правила меняются. Питаемая информацией из Интернета, сетевая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экономика резко меняет отношения и положения, лежащие в основе работ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радиционных промышленных предприятий. Подкачиваемая высокоскоростны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муникационными технологиями,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нов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кономика характеризуется всеохватностью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лобализацией, прозрачностью, стремительным ростом, плоскими (без административной иерархии) организационными структурами и очень молодым менеджментом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смотря на нагнетаемые страсти, я полагаю, что изменения будут постепенными, 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се равно быстрыми. Я обращаюсь не к метеорам сегодняшнего электронного бизнеса, а к предпринимателям, которые хотят обеспечить себе место в бизнес-созвездии завтрашнег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дня. Когда спекулятивная суматоха перерастет в более серьезное противостояни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котор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dot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'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bi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останутся. Это будут компании, которые понимают силу брэндинга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 электронной коммерции брэнд нужен не только для гарантии безопасност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нлайновых денежных операций, он необходим для стимулирования интенсивн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ркетинга, инициированного покупателем, на чем и строится эффективность коммерции в Сети. Наличие брэнда также выступает гарантией качества и помогает покупателя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зобраться в чрезмерном количестве информации в Интернете.</w:t>
      </w:r>
    </w:p>
    <w:p>
      <w:pPr>
        <w:pStyle w:val="Normal"/>
        <w:shd w:fill="FFFFFF" w:val="clear"/>
        <w:spacing w:lineRule="exact" w:line="274" w:before="5" w:after="0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нтересно и поучительно посмотреть на противостояни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Alta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Vista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Yahoo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!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кушенные пользователи Интернета отмечают превосходство поискового механизма сервер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lt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st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однако ни его бывший родител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Digita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Equipment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rp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, ни, позднее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>Compaq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 не уделяли достаточного внимания маркетингу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>Yahoo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! быстро заня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минирующее положени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Alt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Vist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зачахла. Но это была не вся правда.</w:t>
      </w:r>
    </w:p>
    <w:p>
      <w:pPr>
        <w:pStyle w:val="Normal"/>
        <w:shd w:fill="FFFFFF" w:val="clear"/>
        <w:spacing w:lineRule="exact" w:line="274"/>
        <w:ind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нный в 1994 Дэвидом Фило и Джерри Янгом, студентами электротехническ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факультета Стэнфордского университета, серве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Yahoo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! начинался как хобби, они прос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ешили найти способ отслеживать свои личные интересы в Интернете. В результат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оявился иерархический индекс, или «Еще Один Иерархический Неофициальный Ор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ул» (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Yet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nother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Hierarchica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Officious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Oracle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-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YAHOO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). Позднее они подвергли ег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оработк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ак только он появился в сети, предложив поисковую систему, которая позволял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йти определенный сайт, серферы стали активно его использовать. Поначал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Yahoo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! существовал в системе Стэнфордского университета, причем индекс располагался 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мпьютере Янга, а сама поисковая система находилась в персональном компьютере Фило. Удачным, с точки зрения эффективности стэнфордской сети, оказалось то, ч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арк Андриссен, работавший тогда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Netscap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предложил им переместить свои файлы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Netscap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Что еще лучше -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Netscap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не взял с них денег.</w:t>
      </w:r>
    </w:p>
    <w:p>
      <w:pPr>
        <w:sectPr>
          <w:type w:val="nextPage"/>
          <w:pgSz w:w="11906" w:h="16838"/>
          <w:pgMar w:left="1699" w:right="84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менно тогда бизнес резко пошел в гору. Какое-то время, прежде чем наня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ополнительных людей, Янг и Фило сами сражались со всем объемом работ. Даже когд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ни работали в помещении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Netscape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и имели 2 миллиона посещений в день, они вс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елали вдвоем. Сегодня компания имеет отделения в Европе, Азиатско-Тихоокеанском регионе, Латинской Америке, Канаде и США. Ее штаб-квартира находится в городк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анта-Клара в Калифорнии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Yahoo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! является выразителем совершенно новых уникальных характеристик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ценностей брэнда. Более технически ориентированный сервер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Alta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Vista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выдвигает 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ервый план функциональное измерение, в то время как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Yahoo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! создает сообщество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елает акцент на социальном измерении. В целом, этот брэнд имеет более выраженную социальную направленность. Кроме того, и с точки зрения ментального измерения, он сформировал благоприятную атмосферу, создал образ хорошего друга, помогающего разобраться в Сети, в то время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lt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st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- это технологический мудрец и волшебник. Теперь новым владельца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lt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st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придется потратить миллионы долларов, чтобы вер</w:t>
        <w:softHyphen/>
        <w:t xml:space="preserve">ну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ltaVist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из забвения. Будем надеяться, что одновременно им удастся и сообщи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у более привлекательную индивидуальность.</w:t>
      </w:r>
    </w:p>
    <w:p>
      <w:pPr>
        <w:pStyle w:val="Normal"/>
        <w:shd w:fill="FFFFFF" w:val="clear"/>
        <w:spacing w:lineRule="exact" w:line="274"/>
        <w:ind w:left="5" w:right="461" w:firstLine="365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тот пример наглядно показывает, что брэнды в Интернете подчиняются тем же законам, что и за его пределами. Для достижения долгосрочного успеха им так ж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еобходимы и хороший Брэнд-код, и маркетинговая поддержка, осуществляемая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авило, не в Сети, а в традиционных средствах массовой информации.</w:t>
      </w:r>
    </w:p>
    <w:p>
      <w:pPr>
        <w:pStyle w:val="Normal"/>
        <w:shd w:fill="FFFFFF" w:val="clear"/>
        <w:spacing w:before="374" w:after="0"/>
        <w:ind w:left="34" w:hanging="0"/>
        <w:rPr/>
      </w:pPr>
      <w:r>
        <w:rPr>
          <w:rFonts w:cs="Times New Roman" w:ascii="Courier New" w:hAnsi="Courier New"/>
          <w:color w:val="000000"/>
          <w:spacing w:val="-4"/>
          <w:w w:val="74"/>
          <w:sz w:val="54"/>
          <w:szCs w:val="54"/>
        </w:rPr>
        <w:t>Выстраивая</w:t>
      </w:r>
      <w:r>
        <w:rPr>
          <w:rFonts w:cs="Courier New" w:ascii="Courier New" w:hAnsi="Courier New"/>
          <w:color w:val="000000"/>
          <w:spacing w:val="-4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4"/>
          <w:sz w:val="54"/>
          <w:szCs w:val="54"/>
        </w:rPr>
        <w:t>контекст</w:t>
      </w:r>
    </w:p>
    <w:p>
      <w:pPr>
        <w:pStyle w:val="Normal"/>
        <w:shd w:fill="FFFFFF" w:val="clear"/>
        <w:spacing w:lineRule="exact" w:line="274" w:before="226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 РАННИХ СТАДИЯХ существования Всемирной Паутины доминировали технолог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изводства и дистрибуции. Такова модел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lt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Vista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 Все внимание сосредотачивалос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 передаче информации, работе поисковых систем и электронной почты. Понятно, что на этом этапе ставка делалась в основном на инженерный персонал.</w:t>
      </w:r>
    </w:p>
    <w:p>
      <w:pPr>
        <w:pStyle w:val="Normal"/>
        <w:shd w:fill="FFFFFF" w:val="clear"/>
        <w:spacing w:lineRule="exact" w:line="274" w:before="5" w:after="0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второй стадии развития Сети во главу угла было поставлено содержание, су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едоставляемой услуги. Теперь речь шла о создании пакета услуг, дифференцирующе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анного провайдера. Посмотрим на развит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fatbrai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специализирующегося на предоставлении быстрых («в один заход») полиграфических решений корпоративным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лиентам, в число которых входят 300 компаний из списка </w:t>
      </w:r>
      <w:r>
        <w:rPr>
          <w:rFonts w:cs="Times New Roman" w:ascii="Times New Roman" w:hAnsi="Times New Roman"/>
          <w:i/>
          <w:iCs/>
          <w:color w:val="000000"/>
          <w:spacing w:val="2"/>
          <w:sz w:val="25"/>
          <w:szCs w:val="25"/>
          <w:lang w:val="en-US"/>
        </w:rPr>
        <w:t>Fortune</w:t>
      </w:r>
      <w:r>
        <w:rPr>
          <w:rFonts w:cs="Times New Roman" w:ascii="Times New Roman" w:hAnsi="Times New Roman"/>
          <w:i/>
          <w:iCs/>
          <w:color w:val="000000"/>
          <w:spacing w:val="2"/>
          <w:sz w:val="25"/>
          <w:szCs w:val="25"/>
        </w:rPr>
        <w:t xml:space="preserve"> 1000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>Fatbrain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легчает работу по подготовке каталогов, печати и распространению документов фирмы, и все через Интернет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роме того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Fatbrain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предоставляет возможность доступа к одному из самых больш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мире собраний специальной информации: в обширную подборк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Fatbrain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входят книг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чебные и сертификационные материалы, отраслевые исследования, специальные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бизнес-публикации.</w:t>
      </w:r>
    </w:p>
    <w:p>
      <w:pPr>
        <w:sectPr>
          <w:type w:val="nextPage"/>
          <w:pgSz w:w="11906" w:h="16838"/>
          <w:pgMar w:left="1699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Fatbrai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не только оказывает услуги предприятиям, но и предоставляет клиента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зможность приобретать электронные печатные материалы, издаваемые при помощ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адежной цифровой технологии. Канал электронных публикаций применяет современ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дежные цифровые средства обеспечения авторских прав и содержит произведени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звестных авторов, таких как писатель-фантаст Артур К. Кларк и гуру Интернет-маркетинга Сет Годин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>Fatbrain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представляет собой великолепный пример того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ильно содержание способствует известности брэнд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8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9"/>
          <w:szCs w:val="29"/>
          <w:u w:val="single"/>
        </w:rPr>
        <w:t>Положения о цифровой стоим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4566285</wp:posOffset>
                </wp:positionH>
                <wp:positionV relativeFrom="paragraph">
                  <wp:posOffset>1905635</wp:posOffset>
                </wp:positionV>
                <wp:extent cx="1250315" cy="15240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ИНФР А Г ТРУТтТ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12pt;mso-wrap-distance-left:1.9pt;mso-wrap-distance-right:1.9pt;mso-wrap-distance-top:2.9pt;mso-wrap-distance-bottom:2.9pt;margin-top:150.05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8"/>
                          <w:sz w:val="21"/>
                          <w:szCs w:val="21"/>
                        </w:rPr>
                        <w:t>ИНФР А Г ТРУТтТ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3329305</wp:posOffset>
                </wp:positionH>
                <wp:positionV relativeFrom="paragraph">
                  <wp:posOffset>1948180</wp:posOffset>
                </wp:positionV>
                <wp:extent cx="926465" cy="25908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  <w:w w:val="14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w w:val="140"/>
                                <w:sz w:val="15"/>
                                <w:szCs w:val="15"/>
                              </w:rPr>
                              <w:t>ГОДКГЖЛМ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; 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Чтъ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серви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0.4pt;mso-wrap-distance-left:1.9pt;mso-wrap-distance-right:1.9pt;mso-wrap-distance-top:2.9pt;mso-wrap-distance-bottom:2.9pt;margin-top:153.4pt;mso-position-vertical-relative:text;margin-left:26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4"/>
                          <w:w w:val="140"/>
                          <w:sz w:val="15"/>
                          <w:szCs w:val="15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w w:val="140"/>
                          <w:sz w:val="15"/>
                          <w:szCs w:val="15"/>
                        </w:rPr>
                        <w:t>ГОДКГЖЛМИК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rPr/>
                      </w:pP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>; .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7"/>
                          <w:szCs w:val="17"/>
                        </w:rPr>
                        <w:t>Чтъ</w:t>
                      </w: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7"/>
                          <w:szCs w:val="17"/>
                        </w:rPr>
                        <w:t>серви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2125345</wp:posOffset>
                </wp:positionH>
                <wp:positionV relativeFrom="paragraph">
                  <wp:posOffset>156210</wp:posOffset>
                </wp:positionV>
                <wp:extent cx="2774950" cy="36576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97300" cy="3657600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288pt;mso-wrap-distance-left:1.9pt;mso-wrap-distance-right:1.9pt;mso-wrap-distance-top:2.9pt;mso-wrap-distance-bottom:2.9pt;margin-top:12.3pt;mso-position-vertical-relative:text;margin-left:16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97300" cy="3657600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73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60" w:after="0"/>
        <w:ind w:left="322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ИНФРАСТРУКТУРА</w:t>
      </w:r>
    </w:p>
    <w:p>
      <w:pPr>
        <w:pStyle w:val="Normal"/>
        <w:shd w:fill="FFFFFF" w:val="clear"/>
        <w:spacing w:lineRule="exact" w:line="274"/>
        <w:ind w:left="322" w:right="1382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ольше не является средством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ифференциации брэнда</w:t>
      </w:r>
    </w:p>
    <w:p>
      <w:pPr>
        <w:pStyle w:val="Normal"/>
        <w:shd w:fill="FFFFFF" w:val="clear"/>
        <w:spacing w:lineRule="exact" w:line="283" w:before="264" w:after="0"/>
        <w:ind w:left="326" w:right="1843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ажность имеет </w:t>
      </w:r>
      <w:r>
        <w:rPr>
          <w:rFonts w:cs="Times New Roman" w:ascii="Times New Roman" w:hAnsi="Times New Roman"/>
          <w:b/>
          <w:bCs/>
          <w:color w:val="000000"/>
          <w:spacing w:val="-11"/>
          <w:sz w:val="25"/>
          <w:szCs w:val="25"/>
        </w:rPr>
        <w:t>СОДЕРЖАНИЕ</w:t>
      </w:r>
    </w:p>
    <w:p>
      <w:pPr>
        <w:pStyle w:val="Normal"/>
        <w:shd w:fill="FFFFFF" w:val="clear"/>
        <w:spacing w:lineRule="exact" w:line="278" w:before="264" w:after="0"/>
        <w:ind w:left="322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стойчивая</w:t>
      </w:r>
    </w:p>
    <w:p>
      <w:pPr>
        <w:pStyle w:val="Normal"/>
        <w:shd w:fill="FFFFFF" w:val="clear"/>
        <w:spacing w:lineRule="exact" w:line="278"/>
        <w:ind w:left="326" w:right="1382" w:hanging="0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дифференциация мож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ыть построена только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КОНСПЕКТЕ</w:t>
      </w:r>
    </w:p>
    <w:p>
      <w:pPr>
        <w:sectPr>
          <w:type w:val="nextPage"/>
          <w:pgSz w:w="11906" w:h="16838"/>
          <w:pgMar w:left="1709" w:right="5827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31" w:after="0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о это еще не все. Заключительный элемент при строительстве брэнда в условиях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нов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экономики - это контекст; интерфейс взаимодействия с потребителем или клиентом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оторый создает отношения и связи; изобразительный язык, система установок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ценностей. Именно про этот элемент часто забывают.</w:t>
      </w:r>
    </w:p>
    <w:p>
      <w:pPr>
        <w:pStyle w:val="Normal"/>
        <w:shd w:fill="FFFFFF" w:val="clear"/>
        <w:spacing w:lineRule="exact" w:line="274" w:before="5" w:after="0"/>
        <w:ind w:left="5" w:right="5" w:firstLine="36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5"/>
          <w:szCs w:val="25"/>
        </w:rPr>
        <w:t xml:space="preserve">В сетевой экономике создание контекста - это дорога к долговременной </w:t>
      </w:r>
      <w:r>
        <w:rPr>
          <w:rFonts w:cs="Times New Roman" w:ascii="Times New Roman" w:hAnsi="Times New Roman"/>
          <w:b/>
          <w:bCs/>
          <w:color w:val="000000"/>
          <w:spacing w:val="-6"/>
          <w:sz w:val="25"/>
          <w:szCs w:val="25"/>
        </w:rPr>
        <w:t>дифференциации</w:t>
      </w:r>
    </w:p>
    <w:p>
      <w:pPr>
        <w:pStyle w:val="Normal"/>
        <w:shd w:fill="FFFFFF" w:val="clear"/>
        <w:spacing w:lineRule="exact" w:line="274"/>
        <w:ind w:left="5" w:firstLine="365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здание контекста, прежде всего, требует понимания того, что в Сети вы прозрачны, вас легко сравнивать с другими, и вы находитесь в непосредственном контакте с ваши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онечным потребителем, пользователем или коллегой. Вы получаете немедленный откли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 любое ваше действие. Вас будут придирчиво изучать. Вам будут задавать вопросы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жидается, что вы будете активно общаться с публикой и развлекать ее. Здесь нет мест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лумерам. Тестирование чего-либо во Всемирной Сети всегда полномасштабно. Даж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если вы решите для начала выйти только на домен какой-то одной страны, технически к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годно сможет (и будет) наблюдать за вами. Спрятаться некуда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традиционном бизнесе отсутствие прозрачности представляло собой эффективный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пособ делать деньги. Благодаря недостатку информации рынки были разрознены,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азных потребительских сегментах применялись разные принципы ценообразования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вары, выпускаемые под одним брэндом или суб-брэндами, на разных рынках обладали разными характеристиками, товары с одного рынка могли быть сброшены на другой по демпинговым ценам и т. д. Неудивительно, что у потребителей постоянно возникал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дозрение, что их обманывают.</w:t>
      </w:r>
    </w:p>
    <w:p>
      <w:pPr>
        <w:pStyle w:val="Normal"/>
        <w:shd w:fill="FFFFFF" w:val="clear"/>
        <w:spacing w:lineRule="exact" w:line="274"/>
        <w:ind w:left="10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еперь потребители вооружены информацией. Прекрасным доказательством этог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тало распространение Интернет-аукционов. Аукционные торги прозрачны, п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пределению, поскольку в процессе их осуществления все получают одинаковую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информацию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настоящего момента прозрачность будет приниматься всеми как нечто само собой разумеющееся. Берегитесь, не пробуйте давать разнящиеся сведения разным группа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требителей об одном и том же товаре или предложении, не делайте такую ошибку. Нет ничего более опасного, более подрывающего доверие к вашему брэнду.</w:t>
      </w:r>
    </w:p>
    <w:p>
      <w:pPr>
        <w:sectPr>
          <w:type w:val="nextPage"/>
          <w:pgSz w:w="11906" w:h="16838"/>
          <w:pgMar w:left="1699" w:right="845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 прозрачности можно подходить с разных сторон. Самое главное - предоставлять 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 xml:space="preserve">полную информацию о ваших товарах, их происхождении, экологическ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характеристиках, ваших этических принципах и т, п. Всемирная сеть представляет собой превосходное средство для получения серьезных и глубоких знаний и представлений 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ашем продукте. В классической рекламе это было бы невозможным; буклеты казалис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ы перегруженными или слишком специализированными. Клиентам, озабоченны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просами ответственности (а таких становится все больше), вы с легкостью можете предоставить самую подробную информацию по этому вопросу. (Зайдите на сай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Nike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смотрите, как там освещена проблема детского труда.)</w:t>
      </w:r>
    </w:p>
    <w:p>
      <w:pPr>
        <w:pStyle w:val="Normal"/>
        <w:shd w:fill="FFFFFF" w:val="clear"/>
        <w:spacing w:before="374" w:after="0"/>
        <w:ind w:left="10" w:hanging="0"/>
        <w:rPr/>
      </w:pP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Отстаивая</w:t>
      </w:r>
      <w:r>
        <w:rPr>
          <w:rFonts w:cs="Courier New" w:ascii="Courier New" w:hAnsi="Courier New"/>
          <w:color w:val="000000"/>
          <w:spacing w:val="-5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что</w:t>
      </w:r>
      <w:r>
        <w:rPr>
          <w:rFonts w:cs="Courier New" w:ascii="Courier New" w:hAnsi="Courier New"/>
          <w:color w:val="000000"/>
          <w:spacing w:val="-5"/>
          <w:w w:val="74"/>
          <w:sz w:val="54"/>
          <w:szCs w:val="54"/>
        </w:rPr>
        <w:t>-</w:t>
      </w: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либо</w:t>
      </w:r>
    </w:p>
    <w:p>
      <w:pPr>
        <w:pStyle w:val="Normal"/>
        <w:shd w:fill="FFFFFF" w:val="clear"/>
        <w:spacing w:lineRule="exact" w:line="274" w:before="178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НТЕКСТ ТАКЖЕ ТРЕБУЕТ, чтобы брэнд что-то отстаивал. Он должен создавать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философию. Он должен иметь сюжет. Он должен быть совершенно аутентичным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спомните разницу межд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Alt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Vista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Yahoo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!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ифференциация всегда необходима в брэндинге, но в Интернете она еще важнее. В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ети столько помех, столько шума. Так просто любому начать бизнес в Сети, и т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ложно сделать, чтобы тебя услышали. Выделиться - почти непосильная задача. Как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цепт можете предложить вы? Какой сюжет? Какую философию?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Забудьте о статусе, думайте о философии. Любому предприятию важно иметь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философию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о во Всемирной Сети она становится необходимостью. Из-за прозрачности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ети легко сравнивать любые вещи. Если у вас нет времени самому заняться сравнением, 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 большинства из нас его нет, это могут сделать сетевые профессионалы: журналисты,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организации, брокеры и т. д. В Интернете найдется достаточно места для все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бирателей информации. Именно поэтому так важно иметь философию. Невозмож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игнорировать четко выраженную философию бизнеса и оригинальную бизнес-идею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ни требуют, чтобы о них говорили как о дополнительном преимуществе, при услови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то все остальные сравниваемые продуктовые пакеты равноценны.</w:t>
      </w:r>
    </w:p>
    <w:p>
      <w:pPr>
        <w:pStyle w:val="Normal"/>
        <w:shd w:fill="FFFFFF" w:val="clear"/>
        <w:spacing w:lineRule="exact" w:line="274"/>
        <w:ind w:left="5" w:firstLine="35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 xml:space="preserve">Индивидуальность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также является фактором дифференциации. Сайт со свои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бственным голосом моментально узнается и получает преимущество в виде низких издержек при изменении сообщения. Созда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тоимо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вязано с настройкой на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определенного клиента, способностью настолько идеально и таким способо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дстраивать товар или услугу под требования клиента, что тот будет полностью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удовлетворен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вышение ожиданий клиента - лучший способ сделать так, чтобы клиент ощутил получаемую стоимость. Еще больших результатов вы добьетесь, апеллируя к ценностям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торые, как вы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знаете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ажны для клиента. Перевыполняя обязательства по доставке товара за счет более дешевого эффек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неожиданности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а не за счет предоставлени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большего количества товаров за те же деньги, что приводит к уменьшению норм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были, вы можете все равно добиться успехов. Чтобы сделать это, вы должны бы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селым и находчивым. И опять вы можете сэкономить, действуя через Сеть.</w:t>
      </w:r>
    </w:p>
    <w:p>
      <w:pPr>
        <w:pStyle w:val="Normal"/>
        <w:shd w:fill="FFFFFF" w:val="clear"/>
        <w:spacing w:lineRule="exact" w:line="274"/>
        <w:ind w:left="10" w:right="10" w:firstLine="35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Шар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стоит в способности работать на уровне, по-настоящему личном, обращаться к каждому человеку индивидуально. Хорошо, что стоимость хранения информации 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ыдущих покупках и индивидуальных запросах каждого клиента невелика. Шарм еще никогда не был столь дешев.</w:t>
      </w:r>
    </w:p>
    <w:p>
      <w:pPr>
        <w:sectPr>
          <w:type w:val="nextPage"/>
          <w:pgSz w:w="11906" w:h="16838"/>
          <w:pgMar w:left="1699" w:right="845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утентичность и способность поведать захватывающую историю особенно высок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ценятся при создании брэнда в Интернете. Всегда есть возможность рассказать, как вс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ыло на самом деле, когда вы начинали свой бизнес. Чем более личным и обаятельным в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жете быть, тем лучше. Быть маленьким - красиво, быть личностью -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O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., потому что </w:t>
      </w:r>
      <w:r>
        <w:rPr>
          <w:rFonts w:cs="Times New Roman" w:ascii="Times New Roman" w:hAnsi="Times New Roman"/>
          <w:color w:val="000000"/>
          <w:spacing w:val="9"/>
          <w:sz w:val="25"/>
          <w:szCs w:val="25"/>
        </w:rPr>
        <w:t>теперь вы обращаетесь персонально к каждому. Хорошо было быть большим и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нушительным, когда общение происходило с массами, сейчас это уже необязатель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является преимуществом - быть индивидуальным и задушевным - более шикарно.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rFonts w:cs="Times New Roman" w:ascii="Courier New" w:hAnsi="Courier New"/>
          <w:color w:val="000000"/>
          <w:spacing w:val="-6"/>
          <w:w w:val="74"/>
          <w:sz w:val="54"/>
          <w:szCs w:val="54"/>
        </w:rPr>
        <w:t>Выстраивая</w:t>
      </w:r>
      <w:r>
        <w:rPr>
          <w:rFonts w:cs="Courier New" w:ascii="Courier New" w:hAnsi="Courier New"/>
          <w:color w:val="000000"/>
          <w:spacing w:val="-6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4"/>
          <w:sz w:val="54"/>
          <w:szCs w:val="54"/>
        </w:rPr>
        <w:t>отношения</w:t>
      </w:r>
    </w:p>
    <w:p>
      <w:pPr>
        <w:pStyle w:val="Normal"/>
        <w:shd w:fill="FFFFFF" w:val="clear"/>
        <w:spacing w:lineRule="exact" w:line="274" w:before="226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НТЕКСТ ПРИВОДИТ К СВЯЗЯМ; связям, из которых создаются отношения.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Доверительная дружественная обстановка в Сети уникальна по сравнению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радиционными СМИ. Идея, по сути, важнее продукта. Никакое другое средство никогда еще не могло строить отношения и создавать взаимодействие автоматически и дешево.</w:t>
      </w:r>
    </w:p>
    <w:p>
      <w:pPr>
        <w:pStyle w:val="Normal"/>
        <w:shd w:fill="FFFFFF" w:val="clear"/>
        <w:spacing w:lineRule="exact" w:line="274" w:before="5" w:after="0"/>
        <w:ind w:left="10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оздается все больше и больше отношений. Клиент будущего будет все больше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ольше требовать настоящих отношений.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тношения требуют ДОВЕРИЯ. Это один из наиболее важных факторов успех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электронной коммерции. Некоторые трудности, переживаемые сейчас многими Интернет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газинами, вероятно, частично связаны с этим. Покупатели в сети относятся к групп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нних пользователей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это самые отважные потребители, склонные к экспериментам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юбящие пробовать новое. Основные сегменты рынка еще предстоит покорить, однако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сетевые покупатели будут появляться исключительно благодаря доверию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екомендациям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Брэнд - это путь к установлению доверия. Ведущие компании электронной коммерц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сылают при совершении покупки кучу подтверждающих сообщений. Результат налицо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 Джефф Безос отправляет ва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e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Amazon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вы знаете, что это происходит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автоматически, но все равно приятно. Все книжные магазины в Интернете сейчас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пируют систему представления отзывов других клиентов о книгах вроде книг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сетителей н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>Amazon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. Кроме того, дизайн сайта должен привлекать людей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щущих доверительности. Знакомые вещи важнее последних достижений техник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Java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 w:before="5" w:after="0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Старейшей роли брэнда - гарантии качества - предстоит новое рождение. Однак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завоевать доверие, брэнд должен, кроме этого, иметь индивидуальность, шарм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оздавать отношения и ценности. Интересно, что в Интернете многие из этих вещ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ще сделать более дешевым и индивидуализированным способом.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Создавая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общества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потребителей</w:t>
      </w:r>
    </w:p>
    <w:p>
      <w:pPr>
        <w:pStyle w:val="Normal"/>
        <w:shd w:fill="FFFFFF" w:val="clear"/>
        <w:spacing w:lineRule="exact" w:line="274" w:before="187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ДНОГО ОТНОШЕНИЯ НЕДОСТАТОЧНО. Надо построить множество отношений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думайте об обществах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акими они должны быть? Онлайновое исследование, проведенно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Mori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в 1999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казало, что почти 1 миллион жителей Великобритании старше 55 лет регуляр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льзуются Интернетом. 32% этих так называемых серебряных серферов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когда-либ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иобретали товары или услуги в Интернете, по сравнению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 %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льзователей 15-54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лет.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ичард Спинке создал сай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Vavo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для обслуживания серебряных серферов. Этот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сайт не просто предлагает услуги для целевой аудитории. Здесь есть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  <w:lang w:val="en-US"/>
        </w:rPr>
        <w:t>online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пецраспределитель для зарегистрированных пользователей сайта. Чтобы обеспечит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лучение покупателем того, что он хочет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Vavo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сначала проводит опрос. Например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жде чем предложить недорогой пакет страхования, провели интернет-опрос, в ходе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которого выяснилось, что конкретно нравится или не нравится в медицинско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траховании.</w:t>
      </w:r>
    </w:p>
    <w:p>
      <w:pPr>
        <w:sectPr>
          <w:type w:val="nextPage"/>
          <w:pgSz w:w="11906" w:h="16838"/>
          <w:pgMar w:left="1699" w:right="84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before="1070" w:after="0"/>
        <w:rPr/>
      </w:pPr>
      <w:r>
        <w:rPr>
          <w:color w:val="000000"/>
          <w:spacing w:val="-7"/>
          <w:w w:val="65"/>
          <w:sz w:val="18"/>
          <w:szCs w:val="18"/>
          <w:vertAlign w:val="superscript"/>
        </w:rPr>
        <w:t>2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  <w:lang w:val="en-US"/>
        </w:rPr>
        <w:t>Jav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echnique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Java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язы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аммиро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пользующ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исани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WEB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айтов</w:t>
      </w:r>
      <w:r>
        <w:rPr>
          <w:color w:val="000000"/>
          <w:sz w:val="18"/>
          <w:szCs w:val="1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534035</wp:posOffset>
                </wp:positionV>
                <wp:extent cx="2934970" cy="567055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 w:before="5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5"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pacing w:val="-1"/>
                                <w:w w:val="85"/>
                                <w:sz w:val="21"/>
                                <w:szCs w:val="21"/>
                                <w:lang w:val="en-US"/>
                              </w:rPr>
                              <w:t xml:space="preserve"> Early adopter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8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>Java technique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5" w:after="0"/>
                              <w:ind w:left="5" w:firstLine="187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Silver 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еребря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!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нтернета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ому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50 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едовласы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ассекатели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олн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44.65pt;mso-wrap-distance-left:1.9pt;mso-wrap-distance-right:1.9pt;mso-wrap-distance-top:2.9pt;mso-wrap-distance-bottom:2.9pt;margin-top:42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 w:before="5" w:after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w w:val="85"/>
                          <w:sz w:val="21"/>
                          <w:szCs w:val="21"/>
                          <w:vertAlign w:val="superscript"/>
                          <w:lang w:val="en-US"/>
                        </w:rPr>
                        <w:t>22</w:t>
                      </w:r>
                      <w:r>
                        <w:rPr>
                          <w:color w:val="000000"/>
                          <w:spacing w:val="-1"/>
                          <w:w w:val="85"/>
                          <w:sz w:val="21"/>
                          <w:szCs w:val="21"/>
                          <w:lang w:val="en-US"/>
                        </w:rPr>
                        <w:t xml:space="preserve"> Early adopter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8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  <w:lang w:val="en-US"/>
                        </w:rPr>
                        <w:t>Java technique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5" w:after="0"/>
                        <w:ind w:left="5" w:firstLine="187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lang w:val="en-US"/>
                        </w:rPr>
                        <w:t xml:space="preserve">Silver -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серебря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lang w:val="en-US"/>
                        </w:rPr>
                        <w:t xml:space="preserve">!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Интернета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кому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за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50 -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седовласы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рассекатели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волн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before="19" w:after="0"/>
        <w:rPr/>
      </w:pPr>
      <w:r>
        <w:rPr>
          <w:color w:val="000000"/>
          <w:spacing w:val="-4"/>
          <w:w w:val="65"/>
          <w:sz w:val="18"/>
          <w:szCs w:val="18"/>
          <w:vertAlign w:val="superscript"/>
        </w:rPr>
        <w:t>2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  <w:lang w:val="en-US"/>
        </w:rPr>
        <w:t>Silver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>серебряны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ак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дой</w:t>
      </w:r>
      <w:r>
        <w:rPr>
          <w:color w:val="000000"/>
          <w:spacing w:val="-1"/>
          <w:sz w:val="18"/>
          <w:szCs w:val="18"/>
        </w:rPr>
        <w:t xml:space="preserve">; </w:t>
      </w:r>
      <w:r>
        <w:rPr>
          <w:color w:val="000000"/>
          <w:spacing w:val="-1"/>
          <w:sz w:val="18"/>
          <w:szCs w:val="18"/>
          <w:lang w:val="en-US"/>
        </w:rPr>
        <w:t>surf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>бурун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color w:val="000000"/>
          <w:spacing w:val="-1"/>
          <w:sz w:val="18"/>
          <w:szCs w:val="18"/>
          <w:lang w:val="en-US"/>
        </w:rPr>
        <w:t>surfing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>серфинг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сть</w:t>
      </w:r>
      <w:r>
        <w:rPr>
          <w:color w:val="000000"/>
          <w:spacing w:val="-1"/>
          <w:sz w:val="18"/>
          <w:szCs w:val="18"/>
        </w:rPr>
        <w:t xml:space="preserve">; </w:t>
      </w:r>
      <w:r>
        <w:rPr>
          <w:rFonts w:cs="Times New Roman"/>
          <w:color w:val="000000"/>
          <w:spacing w:val="-1"/>
          <w:sz w:val="18"/>
          <w:szCs w:val="18"/>
        </w:rPr>
        <w:t>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ч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д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ьзователях</w:t>
      </w:r>
    </w:p>
    <w:p>
      <w:pPr>
        <w:sectPr>
          <w:type w:val="nextPage"/>
          <w:pgSz w:w="11906" w:h="16838"/>
          <w:pgMar w:left="1709" w:right="1123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 самого начал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Vavo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демонстрировала желание точно понимать, что серебряны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ерферы хотят от онлайнового сайта. Спинке поступил необычно и через рекламу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журнале обратился к людям старше 50 лет с призывом помочь в создании сайта. И хот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яжело обеспечить содержательную часть, которая бы удовлетворяла настольк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азношерстную группу пользователей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Vavo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определил несколько областей пересече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х интересов, например, финансы и здоровье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самый крупный и один из первых в Великобритании сайтов такого типа (здес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арегистрировано 50 000 членов и происходит 700000 посещений в месяц)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Vavo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имеет все, чтобы удержаться на волне серебряных серферов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ругая компания, вырабатывающая этику коммуны, э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Boots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the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hemist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один из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толпов британской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High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Street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. Когда слышишь название этой компании, всплываю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акие понятия, как безопасная, традиционная и надежная. Вас простят, если вы решит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то это солидный, пусть и скучноватый, бизнес, вряд ли находящийся на передней линии электронной коммерции. Однако в этом случае думать так будет большой ошибкой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октябре 1999 года был запущен сай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Handbag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- результат сотрудничеств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мпани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Boots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Hollinger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Telegraph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New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Media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. Это 50/50 совместное предприятие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впервые в Великобритании стало оказывать Интернет-услуги, рассчитанны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сключительно на женщин. Когда запускался сайт, исследования показывали, что из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рядка 8 миллионов британских пользователей Интернета 40 % составляли женщины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жидалось, что число пользователей увеличится на 2 миллиона к 2004 году, а до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енщин достигнет 50 %.</w:t>
      </w:r>
    </w:p>
    <w:p>
      <w:pPr>
        <w:pStyle w:val="Normal"/>
        <w:shd w:fill="FFFFFF" w:val="clear"/>
        <w:spacing w:lineRule="exact" w:line="274" w:before="5" w:after="0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айт предлагает тематические каналы, такие как красота, здоровье, мода и новости. 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ждого канала свой редактор и своя команда специалистов, отвечающая на вопросы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ходящие по электронной почте. Для желающих есть бесплатный доступ к Интернету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e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И, конечно же, есть Интернет-магазин. Доходы приносит комбинация электронн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мерции, спонсорской помощи и рекламы. Предполагается, что точка безубыточнос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удет достигнута к концу 2003 года.</w:t>
      </w:r>
    </w:p>
    <w:p>
      <w:pPr>
        <w:pStyle w:val="Normal"/>
        <w:shd w:fill="FFFFFF" w:val="clear"/>
        <w:spacing w:lineRule="exact" w:line="274"/>
        <w:ind w:left="10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Handbag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быстро завоевал положение самого популярного Интернет-сайта среди британских пользовательниц. Обратите внимание, как в электронной коммерции важ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ыть первым. За первые три месяца работы сайт приобрел 300 000 клиенток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ак показывает опы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Handbag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Vavo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, разрабатывая электронный брэнд, над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хорошо понимать стоящие перед ним цели. Вы должны установить отношения, и че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олее личными они будут, тем лучше. Сложность в том, что уделять внимание лич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ждому не так-то просто. Если процесс становится слишком механическим, он контрпр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уктивен и как клиент вы испытываете ощущение, что являетесь винтиком какой-то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машины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нтересным решением было бы позволить клиентам помогать друг другу и тем самы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ждому уделялось бы особое внимание. В Сети процветают сообщества, создаваемые посредством чатов. Интернет начал свое существование с обмена новостями и обще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рупп по интересам. Эта культура все еще жива. Всемирная Сеть - это форум, постоянная дискуссия, в которой вы можете обнародовать свои мысли.</w:t>
      </w:r>
    </w:p>
    <w:p>
      <w:pPr>
        <w:pStyle w:val="Normal"/>
        <w:shd w:fill="FFFFFF" w:val="clear"/>
        <w:spacing w:lineRule="exact" w:line="274" w:before="5" w:after="0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амые совершенные технологии, такие как изобрете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Dobedo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u w:val="single"/>
        </w:rPr>
        <w:t>(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u w:val="single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u w:val="single"/>
          <w:lang w:val="en-US"/>
        </w:rPr>
        <w:t>dobedo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u w:val="single"/>
        </w:rPr>
        <w:t>.со.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u w:val="single"/>
          <w:lang w:val="en-US"/>
        </w:rPr>
        <w:t>uk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u w:val="single"/>
        </w:rPr>
        <w:t xml:space="preserve">)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зволяют чату перерасти в подобие вечеринки в режиме реального времени, где вы придумываете свою личность (не обязательно выступать в своем истинном качестве)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бщаетесь с другими. Вы можете не просто разговаривать, но и производить символ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еские действия: улыбаться, целоваться, предложить кому-то выпить или удалиться с кем-нибудь в отдельную комнату для более интимного общения.</w:t>
      </w:r>
    </w:p>
    <w:p>
      <w:pPr>
        <w:sectPr>
          <w:type w:val="nextPage"/>
          <w:pgSz w:w="11906" w:h="16838"/>
          <w:pgMar w:left="1699" w:right="8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все примеры того, насколько «живым» будет общение в Сети в будущем, когда станет обычной передача «живого» изображения, а когда позволит скорость Сети, т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роятно, и передача физических ощущений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ли вы уже сейчас задумываетесь об этом, то с большим успехом сможете созд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инамичный форум для взаимодействия клиентов. Важно, чтобы вы могли предложить и поддерживать темы, которые будут стимулировать постоянное общение людей.</w:t>
      </w:r>
    </w:p>
    <w:p>
      <w:pPr>
        <w:pStyle w:val="Normal"/>
        <w:shd w:fill="FFFFFF" w:val="clear"/>
        <w:spacing w:before="830" w:after="0"/>
        <w:ind w:left="29" w:hanging="0"/>
        <w:rPr/>
      </w:pPr>
      <w:r>
        <w:rPr>
          <w:rFonts w:cs="Times New Roman" w:ascii="Courier New" w:hAnsi="Courier New"/>
          <w:b/>
          <w:bCs/>
          <w:color w:val="000000"/>
          <w:w w:val="78"/>
          <w:sz w:val="51"/>
          <w:szCs w:val="51"/>
        </w:rPr>
        <w:t>Вовлеченность</w:t>
      </w:r>
      <w:r>
        <w:rPr>
          <w:rFonts w:cs="Courier New" w:ascii="Courier New" w:hAnsi="Courier New"/>
          <w:b/>
          <w:bCs/>
          <w:color w:val="000000"/>
          <w:w w:val="78"/>
          <w:sz w:val="51"/>
          <w:szCs w:val="51"/>
        </w:rPr>
        <w:t xml:space="preserve"> - </w:t>
      </w:r>
      <w:r>
        <w:rPr>
          <w:rFonts w:cs="Times New Roman" w:ascii="Courier New" w:hAnsi="Courier New"/>
          <w:b/>
          <w:bCs/>
          <w:color w:val="000000"/>
          <w:w w:val="78"/>
          <w:sz w:val="51"/>
          <w:szCs w:val="51"/>
        </w:rPr>
        <w:t>это</w:t>
      </w:r>
      <w:r>
        <w:rPr>
          <w:rFonts w:cs="Courier New" w:ascii="Courier New" w:hAnsi="Courier New"/>
          <w:b/>
          <w:bCs/>
          <w:color w:val="000000"/>
          <w:w w:val="78"/>
          <w:sz w:val="51"/>
          <w:szCs w:val="51"/>
        </w:rPr>
        <w:t xml:space="preserve"> </w:t>
      </w:r>
      <w:r>
        <w:rPr>
          <w:rFonts w:cs="Times New Roman" w:ascii="Courier New" w:hAnsi="Courier New"/>
          <w:b/>
          <w:bCs/>
          <w:color w:val="000000"/>
          <w:w w:val="78"/>
          <w:sz w:val="51"/>
          <w:szCs w:val="51"/>
        </w:rPr>
        <w:t>все</w:t>
      </w:r>
    </w:p>
    <w:p>
      <w:pPr>
        <w:pStyle w:val="Normal"/>
        <w:shd w:fill="FFFFFF" w:val="clear"/>
        <w:spacing w:lineRule="exact" w:line="274" w:before="187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LETSBUYIT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- новое слово в потребительской кооперации. Эта шведская камп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пустила в Европе свой вариант сделки - коллективную покупку. Чтобы принять в ней участие, клиенты должны сначала зарегистрироваться на этом сайте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LetsBuylt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способен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едложить хорошие цены на свои товары, от бытовой техники для кухни до турпутевок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лагодаря прямым связям с поставщиками. Компания работает с 50 000 поставщиками,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х количество постоянно растет. Это довольно распространенная в Интернете модел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едения бизнеса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LetsBuylt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сделала шаг дальше и, организовав механизм коллективн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купки, использует силу группы для выигрыша в цене.</w:t>
      </w:r>
    </w:p>
    <w:p>
      <w:pPr>
        <w:pStyle w:val="Normal"/>
        <w:shd w:fill="FFFFFF" w:val="clear"/>
        <w:spacing w:lineRule="exact" w:line="274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частники создают группы, выражая свою заинтересованность в приобретен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ого-либо конкретного товара. Чем больше записывается людей, тем ниже будет цена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бычно с ростом спроса уменьшение цены происходит по трем ценовым категориям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Если участник хочет приобрести какую-либо вещь, он может свериться с представленным на сайте графиком и посмотреть, сколько еще людей влилось в эту коллективную покупк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сколько еще нужно, чтобы цена опустилась до следующей категории. Покупател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дключается к совместной сделке либо по текущей цене, либо по наилучшей цене. Он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впадут, когда цена опустится до нижнего уровня. Если участник выбирает тольк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илучшую цену, а она не достигнута к концу коллективного предложения (каждое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коллективное предложение имеет определенный срок действия), то покупка н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остоялась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частие клиентов выходит за рамки простого присоединения к коллективной сделке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частники предлагают и другие товары, которые могут быть выставлены на сайте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>LetsBuylt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, или те, что они нашли где-то в Сети. Компания также обслуживает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нлайновые сообщества, в которых скорее всего есть спрос на какие-то определенны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иды товаров.</w:t>
      </w:r>
    </w:p>
    <w:p>
      <w:pPr>
        <w:pStyle w:val="Normal"/>
        <w:shd w:fill="FFFFFF" w:val="clear"/>
        <w:spacing w:lineRule="exact" w:line="274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История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LetsBuylt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доказывает, что вовлеченность - это главное, вовлекаете ли в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воих сотрудников или клиентов. Не колеблясь, просите клиента сделать что-либо вмест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 вами или для вас. Китайская пословица гласит: «Скажи мне, и я забуду, покажи мне, и я пойму, сделай это вместе со мной, и я запомню»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овлечение клиентов в процесс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разработки продукт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собенно полезно, поскольк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к вы получаете идеи по поводу того, какие изменения нужно внести в существующи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товары или какие новые товары производить. Я предложил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SAS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Скандинавски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виалиниям) поинтересоваться мнением пассажиров об их сервисе (больше в качеств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аркетингового хода, чем для реального использования в процессе разработки продукта)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был поражен тем, как неутомимо самые занятые деловые люди отвечали на 80 вопросов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одемонстрировав 40-50 % уровень возврата анкет, в обмен на музыкальны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CD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или что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ибудь в этом же роде. Люди с гораздо большей охотой готовы помочь и поучаствовать в таких вещах, чем вы обычно думаете. Используйте это для построения отношений.</w:t>
      </w:r>
    </w:p>
    <w:p>
      <w:pPr>
        <w:pStyle w:val="Normal"/>
        <w:shd w:fill="FFFFFF" w:val="clear"/>
        <w:spacing w:lineRule="exact" w:line="274"/>
        <w:ind w:right="14" w:firstLine="36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Кроме того, вы можете спросить клиентов и потенциальных клиентов о том, чт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делают ваши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конкуренты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ткрыто обратитесь к ним за информацией; сделайте их частью своей организации.</w:t>
      </w:r>
    </w:p>
    <w:p>
      <w:pPr>
        <w:sectPr>
          <w:type w:val="nextPage"/>
          <w:pgSz w:w="11906" w:h="16838"/>
          <w:pgMar w:left="1704" w:right="845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ретий способ использовать клиентов - попросить найти для вас новых клиентов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сто предоставив вам имена своих друзей. Уже многие годы этот прием применяется компаниями, работающими по почтовым заказам и оказывающим финансовые услуги, но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н всегда считался несколько неудобным для других сфер бизнеса. Теперь отношение 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му изменилось. Интернет переводит такие контакты в гораздо более личную плоскость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т ничего сложного в том, чтобы дать вам электронный адрес друга, чтобы вы смогли с ним связаться. (Такая услуга не требует чрезмерной награды. Вознаграждение должно укреплять вовлеченность клиента в ваш процесс. Это может быть годовая бесплатн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дписка на ваш сайт, если он платный, или на чей-нибудь еще сайт или журнал.)</w:t>
      </w:r>
    </w:p>
    <w:p>
      <w:pPr>
        <w:pStyle w:val="Normal"/>
        <w:shd w:fill="FFFFFF" w:val="clear"/>
        <w:spacing w:before="446" w:after="0"/>
        <w:ind w:left="24" w:hanging="0"/>
        <w:rPr/>
      </w:pPr>
      <w:r>
        <w:rPr>
          <w:rFonts w:cs="Times New Roman"/>
          <w:b/>
          <w:bCs/>
          <w:color w:val="000000"/>
          <w:spacing w:val="4"/>
          <w:sz w:val="42"/>
          <w:szCs w:val="42"/>
        </w:rPr>
        <w:t>позвольте</w:t>
      </w:r>
      <w:r>
        <w:rPr>
          <w:b/>
          <w:bCs/>
          <w:color w:val="000000"/>
          <w:spacing w:val="4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4"/>
          <w:sz w:val="42"/>
          <w:szCs w:val="42"/>
        </w:rPr>
        <w:t>вас</w:t>
      </w:r>
      <w:r>
        <w:rPr>
          <w:b/>
          <w:bCs/>
          <w:color w:val="000000"/>
          <w:spacing w:val="4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4"/>
          <w:sz w:val="42"/>
          <w:szCs w:val="42"/>
        </w:rPr>
        <w:t>развлечь</w:t>
      </w:r>
    </w:p>
    <w:p>
      <w:pPr>
        <w:pStyle w:val="Normal"/>
        <w:shd w:fill="FFFFFF" w:val="clear"/>
        <w:spacing w:lineRule="exact" w:line="274" w:before="240" w:after="0"/>
        <w:ind w:left="5" w:right="5" w:hanging="0"/>
        <w:jc w:val="both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ВЛЕЧЕННОСТЬ И ОТНОШЕНИЯ с людьми можно наладить, развлекая их. Вызвать улыбку на их лицах значит создать узы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таком случае неудивительно, что брэндинг - ключевой фактор успеха в индустрии развлечений. В этом бизнесе маркетинговый период имеет четко определенное начало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нец, как некий ограниченный во времени брэндинговый проект. В большинстве друг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раслей считается, что брэнд должен жить вечно. Брэнд никогда не живет вечно, хотя он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 может жить очень долго или возродиться к жизни после периода спада. Однако 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 xml:space="preserve">восприятие вашего брэнда как проекта с 5-10-летним сроком жизни, как в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развлекательном бизнесе, позволяет вам ставить перед собой более близкие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еалистичные цели. И тогда вы можете максимизировать результаты деятельности сво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мпании в рамках заданного срока, а не растягивать этот процесс до бесконечности.</w:t>
      </w:r>
    </w:p>
    <w:p>
      <w:pPr>
        <w:pStyle w:val="Normal"/>
        <w:shd w:fill="FFFFFF" w:val="clear"/>
        <w:spacing w:lineRule="exact" w:line="274" w:before="5" w:after="0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lang w:val="en-US"/>
        </w:rPr>
        <w:t>high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lang w:val="en-US"/>
        </w:rPr>
        <w:t>tech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 и Интернет-бизнесе компактные рыночные витрины уже стал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реальностью. В компаниях вроде 3Com с ее очень успешным продуктом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PalmPilot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изненный цикл товаров (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almPilot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alml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almlll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almlV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almV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) сильно напоминает киноиндустрию. Каждый год надо выпускать продолжение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дним из великих брэндов в развлекательном бизнесе последних лет стал «Пар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Юрского периода»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Империя этого существующего уже семь лет брэнда стоит $450 млн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год, хотя сам фильм заработал всего $1,5 млрд. Продаются видеокассеты, экскурсии п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ематическому парку, коллекционные чашки, входящие в наборы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Me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Donald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'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с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зображением динозавров, игрушк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Hasbro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, а затем снимаются фильмы-продолжени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кие как «Затерянный мир»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Общая стоимость продаж брэн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Jurassic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ark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 к 1999 году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оставила $5 млрд. Без четко определенных ценностей, выражаемых брэндами, такое было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бы невозможным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Хотя есть много преимуществ в том, чтобы раскрыть ценности вашего брэнда пр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мощи фильма, киномир использует множество идей и из других отраслей и добил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ольшого профессионализма и организованности в маркетинговой деятельности. Другие отрасли также могли бы поучиться у кинобрэндов.</w:t>
      </w:r>
    </w:p>
    <w:p>
      <w:pPr>
        <w:pStyle w:val="Normal"/>
        <w:shd w:fill="FFFFFF" w:val="clear"/>
        <w:spacing w:lineRule="exact" w:line="274"/>
        <w:ind w:right="10" w:firstLine="37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Существует масса примеров, как очень успешные фильмы давали начало новы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ынкам и брэндированным бизнесам. Благодаря картине «Ноттинг Хилл»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, с Джули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оберте и Хью Грантом в главных ролях, целый район Лондона стал очень модным и там выросли цены на недвижимость. Теперь каждый второй посетитель этого района пытаетс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йти тот самый книжный магазин, а кафе на углу, которое было показано в фильм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нечно, превратилось в золотую жилу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Точно также показ фильма «Титаник» возродил зачахнувшую было индустри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руизного отдыха, что кажется несколько странным, поскольку фильм показал одну из самых трагических катастроф в истории пассажирского мореплавания. Сегодня круизы более популярны, чем когда бы то ни было, строятся новые роскошные круизные суда. К радости всей отрасли, именно молодые люди хотят вкусить немного круизной роскоши.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  <w:lang w:val="en-US"/>
        </w:rPr>
        <w:t>Titanic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 буде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е продолжением фильма, а почти точной копией затонувшего корабля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 w:before="274" w:after="0"/>
        <w:ind w:left="10" w:hanging="0"/>
        <w:rPr>
          <w:lang w:val="en-US"/>
        </w:rPr>
      </w:pPr>
      <w:r>
        <w:rPr>
          <w:color w:val="000000"/>
          <w:spacing w:val="-5"/>
          <w:w w:val="64"/>
          <w:sz w:val="18"/>
          <w:szCs w:val="18"/>
          <w:vertAlign w:val="superscript"/>
          <w:lang w:val="en-US"/>
        </w:rPr>
        <w:t>25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-1"/>
          <w:sz w:val="18"/>
          <w:szCs w:val="18"/>
          <w:lang w:val="en-US"/>
        </w:rPr>
        <w:t>Jurassic Park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10" w:hanging="0"/>
        <w:rPr>
          <w:lang w:val="en-US"/>
        </w:rPr>
      </w:pPr>
      <w:r>
        <w:rPr>
          <w:color w:val="000000"/>
          <w:spacing w:val="-5"/>
          <w:w w:val="64"/>
          <w:sz w:val="18"/>
          <w:szCs w:val="18"/>
          <w:vertAlign w:val="superscript"/>
          <w:lang w:val="en-US"/>
        </w:rPr>
        <w:t>26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-1"/>
          <w:sz w:val="18"/>
          <w:szCs w:val="18"/>
          <w:lang w:val="en-US"/>
        </w:rPr>
        <w:t>The Lost World.</w:t>
      </w:r>
    </w:p>
    <w:p>
      <w:pPr>
        <w:sectPr>
          <w:type w:val="nextPage"/>
          <w:pgSz w:w="11906" w:h="16838"/>
          <w:pgMar w:left="1699" w:right="845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10" w:hanging="0"/>
        <w:rPr/>
      </w:pPr>
      <w:r>
        <w:rPr>
          <w:color w:val="000000"/>
          <w:spacing w:val="-5"/>
          <w:w w:val="64"/>
          <w:sz w:val="18"/>
          <w:szCs w:val="18"/>
          <w:vertAlign w:val="superscript"/>
        </w:rPr>
        <w:t>2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  <w:lang w:val="en-US"/>
        </w:rPr>
        <w:t>Netting Hill.</w:t>
      </w:r>
    </w:p>
    <w:p>
      <w:pPr>
        <w:pStyle w:val="Normal"/>
        <w:shd w:fill="FFFFFF" w:val="clear"/>
        <w:spacing w:lineRule="exact" w:line="274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н будет спущен на воду в 2002 году, и сообщают, что почти все билеты на перв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сколько лет уже проданы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вращение голливудского стиля в брэнд касается и правильного размещения товар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- всего лишь дайте его в руки герою фильма: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BMW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ля Джеймса Бонда или телефон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oki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ля героев стильного боевика «Матрица»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. С этим связаны некоторые сложности. Конфликт интересов владельцев брэнда, режиссера и актеров обычен, когда дело касается соответствия между создаваемой ценностью и суммой затраченных денег.</w:t>
      </w:r>
    </w:p>
    <w:p>
      <w:pPr>
        <w:pStyle w:val="Normal"/>
        <w:shd w:fill="FFFFFF" w:val="clear"/>
        <w:spacing w:lineRule="exact" w:line="274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осто размещение товара становится все более старомодным приемом. Теперь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компании стремятся к более тесному сотрудничеству. Они могут даже захотет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дправить сценарий, чтобы донести до аудитории содержание духовного измере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воего брэнда или его долгосрочную миссию. Такой метод подходит только брэнду, лидирующему в определенной товарной группе, хотя, поскольку полученный эффект не обязательно должен быть привязан к одному брэнду, он может изменить или созд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требительское восприятие целой отрасли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овая проблема, с которой придется справляться индустрии развлечений, эт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мелькание, связанное с тем, что зрители переключаются с канала на канал. Дл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мерческих информационных каналов и рекламщиков это - ночной кошмар. Чтобы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реклама работала, она должна завладеть вниманием людей больше, чем когда-либ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ньше. То же</w:t>
      </w:r>
    </w:p>
    <w:p>
      <w:pPr>
        <w:pStyle w:val="Normal"/>
        <w:shd w:fill="FFFFFF" w:val="clear"/>
        <w:spacing w:before="269" w:after="0"/>
        <w:ind w:left="370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9"/>
          <w:szCs w:val="29"/>
          <w:u w:val="single"/>
          <w:lang w:val="en-US"/>
        </w:rPr>
        <w:t xml:space="preserve">Hollywood </w:t>
      </w:r>
      <w:r>
        <w:rPr>
          <w:rFonts w:cs="Times New Roman" w:ascii="Times New Roman" w:hAnsi="Times New Roman"/>
          <w:b/>
          <w:bCs/>
          <w:color w:val="000000"/>
          <w:spacing w:val="-8"/>
          <w:sz w:val="29"/>
          <w:szCs w:val="29"/>
          <w:u w:val="single"/>
        </w:rPr>
        <w:t>и брэндинг</w:t>
      </w:r>
    </w:p>
    <w:p>
      <w:pPr>
        <w:pStyle w:val="Normal"/>
        <w:shd w:fill="FFFFFF" w:val="clear"/>
        <w:spacing w:before="34" w:after="259"/>
        <w:ind w:left="3802" w:hanging="0"/>
        <w:rPr>
          <w:rFonts w:ascii="Times New Roman" w:hAnsi="Times New Roman" w:cs="Times New Roman"/>
          <w:color w:val="000000"/>
          <w:spacing w:val="-3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83"/>
          <w:sz w:val="28"/>
          <w:szCs w:val="28"/>
        </w:rPr>
        <w:t>продутуведишъность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-3"/>
          <w:w w:val="63"/>
          <w:sz w:val="24"/>
          <w:szCs w:val="24"/>
        </w:rPr>
        <w:t>ТЕНШЩИЯКИ</w:t>
      </w:r>
      <w:r>
        <w:rPr>
          <w:color w:val="000000"/>
          <w:spacing w:val="-3"/>
          <w:w w:val="63"/>
          <w:sz w:val="24"/>
          <w:szCs w:val="24"/>
        </w:rPr>
        <w:t>1</w:t>
      </w:r>
      <w:r>
        <w:rPr>
          <w:rFonts w:cs="Times New Roman"/>
          <w:color w:val="000000"/>
          <w:spacing w:val="-3"/>
          <w:w w:val="63"/>
          <w:sz w:val="24"/>
          <w:szCs w:val="24"/>
        </w:rPr>
        <w:t>ЮИНДУСТР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-20955</wp:posOffset>
                </wp:positionH>
                <wp:positionV relativeFrom="paragraph">
                  <wp:posOffset>37465</wp:posOffset>
                </wp:positionV>
                <wp:extent cx="1450975" cy="104267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1042035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82.1pt;mso-wrap-distance-left:1.9pt;mso-wrap-distance-right:1.9pt;mso-wrap-distance-top:2.9pt;mso-wrap-distance-bottom:2.9pt;margin-top:2.95pt;mso-position-vertical-relative:text;margin-left:-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1042035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000000" w:val="clear"/>
        <w:spacing w:before="547" w:after="0"/>
        <w:rPr>
          <w:rFonts w:ascii="Times New Roman" w:hAnsi="Times New Roman" w:cs="Times New Roman"/>
          <w:b/>
          <w:b/>
          <w:bCs/>
          <w:color w:val="FFFFFF"/>
          <w:spacing w:val="-11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FFFFFF"/>
          <w:spacing w:val="-11"/>
          <w:sz w:val="41"/>
          <w:szCs w:val="41"/>
        </w:rPr>
        <w:t>Спонсорство</w:t>
      </w:r>
    </w:p>
    <w:p>
      <w:pPr>
        <w:pStyle w:val="Normal"/>
        <w:shd w:fill="000000" w:val="clear"/>
        <w:spacing w:lineRule="exact" w:line="475" w:before="346" w:after="0"/>
        <w:ind w:left="494" w:firstLine="341"/>
        <w:rPr>
          <w:rFonts w:cs="Times New Roman"/>
          <w:b/>
          <w:b/>
          <w:bCs/>
          <w:color w:val="FFFFFF"/>
          <w:spacing w:val="-14"/>
          <w:sz w:val="41"/>
          <w:szCs w:val="41"/>
        </w:rPr>
      </w:pPr>
      <w:r>
        <w:br w:type="column"/>
      </w:r>
      <w:r>
        <w:rPr>
          <w:rFonts w:cs="Times New Roman"/>
          <w:b/>
          <w:bCs/>
          <w:color w:val="FFFFFF"/>
          <w:spacing w:val="-14"/>
          <w:sz w:val="41"/>
          <w:szCs w:val="41"/>
        </w:rPr>
        <w:t>Показ продукта</w:t>
      </w:r>
    </w:p>
    <w:p>
      <w:pPr>
        <w:pStyle w:val="Normal"/>
        <w:spacing w:before="240" w:after="0"/>
        <w:ind w:lef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66545" cy="89598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4023" w:right="2851" w:gutter="0" w:header="0" w:top="1133" w:footer="0" w:bottom="360"/>
          <w:pgNumType w:fmt="decimal"/>
          <w:cols w:num="2" w:equalWidth="false" w:sep="false">
            <w:col w:w="2309" w:space="202"/>
            <w:col w:w="2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3110" w:hanging="0"/>
        <w:rPr/>
      </w:pPr>
      <w:r>
        <w:rPr>
          <w:rFonts w:cs="Times New Roman"/>
          <w:b/>
          <w:bCs/>
          <w:color w:val="000000"/>
          <w:spacing w:val="-6"/>
          <w:sz w:val="15"/>
          <w:szCs w:val="15"/>
        </w:rPr>
        <w:t>КОНЦЕПЦИЯ</w:t>
      </w:r>
      <w:r>
        <w:rPr>
          <w:b/>
          <w:bCs/>
          <w:color w:val="000000"/>
          <w:spacing w:val="-6"/>
          <w:sz w:val="15"/>
          <w:szCs w:val="15"/>
        </w:rPr>
        <w:t xml:space="preserve"> </w:t>
      </w:r>
      <w:r>
        <w:rPr>
          <w:rFonts w:cs="Times New Roman"/>
          <w:b/>
          <w:bCs/>
          <w:color w:val="000000"/>
          <w:spacing w:val="-6"/>
          <w:sz w:val="15"/>
          <w:szCs w:val="15"/>
        </w:rPr>
        <w:t>БРЭНДА</w:t>
      </w:r>
      <w:r>
        <w:rPr>
          <w:b/>
          <w:bCs/>
          <w:color w:val="000000"/>
          <w:spacing w:val="-6"/>
          <w:sz w:val="15"/>
          <w:szCs w:val="15"/>
        </w:rPr>
        <w:t xml:space="preserve"> / </w:t>
      </w:r>
      <w:r>
        <w:rPr>
          <w:rFonts w:cs="Times New Roman"/>
          <w:b/>
          <w:bCs/>
          <w:color w:val="000000"/>
          <w:spacing w:val="-6"/>
          <w:sz w:val="15"/>
          <w:szCs w:val="15"/>
        </w:rPr>
        <w:t>КУПЬТУРНЬЕ</w:t>
      </w:r>
      <w:r>
        <w:rPr>
          <w:b/>
          <w:bCs/>
          <w:color w:val="000000"/>
          <w:spacing w:val="-6"/>
          <w:sz w:val="15"/>
          <w:szCs w:val="15"/>
        </w:rPr>
        <w:t xml:space="preserve"> </w:t>
      </w:r>
      <w:r>
        <w:rPr>
          <w:rFonts w:cs="Times New Roman"/>
          <w:b/>
          <w:bCs/>
          <w:color w:val="000000"/>
          <w:spacing w:val="-6"/>
          <w:sz w:val="15"/>
          <w:szCs w:val="15"/>
        </w:rPr>
        <w:t>ЦЕННОСТИ</w:t>
      </w:r>
    </w:p>
    <w:p>
      <w:pPr>
        <w:pStyle w:val="Normal"/>
        <w:shd w:fill="FFFFFF" w:val="clear"/>
        <w:spacing w:lineRule="exact" w:line="274" w:before="106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самое справедливо и в отношении рекламы в Интернете. Вам придется найти нов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хоженые пути, чтобы достать свою аудиторию. Вам придется ее развлекать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огика проста. С кем вы хотите быть? С тем, кто вас развлекает. Развлекательность совершенно естественно вписывается в дух Сети, и это будет влиять и на другие группы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отребителей: более старшие пользователи Интернета попадут в этом отношении в сильную зависимость от молодых. Поэтому в Сети традиционные методы продаж н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будут эффективны. Мы увидим абсолютно новый тип маркетинга, заметно более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свободный, легкий, развлекательный и веселый. Специалист по традиционном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ркетингу спрашивает: Что вы хотите донести до людей? Когда начнется сам процес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даж (обучения или чегонибудь еще)? В этой неразберихе метафора, сюжет, игра, шоу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ьеса и фильм станут новыми инструментами продаж; традиционные аргументы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равнения в пользу товара отойдут на задний план.</w:t>
      </w:r>
    </w:p>
    <w:p>
      <w:pPr>
        <w:pStyle w:val="Normal"/>
        <w:shd w:fill="FFFFFF" w:val="clear"/>
        <w:spacing w:before="398" w:after="0"/>
        <w:ind w:left="120" w:hanging="0"/>
        <w:rPr/>
      </w:pPr>
      <w:r>
        <w:rPr>
          <w:color w:val="000000"/>
          <w:spacing w:val="-8"/>
          <w:sz w:val="18"/>
          <w:szCs w:val="18"/>
          <w:vertAlign w:val="superscript"/>
        </w:rPr>
        <w:t>1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  <w:lang w:val="en-US"/>
        </w:rPr>
        <w:t>The Matrix.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звлекательность не значит легкомыслие. Это еще один способ создавать стоимость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ли в дополнение к тому, что ожидаемый товар или услуга попадут к клиенту, у нег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явится еще одна причина покупать именно у вас, значит вы создаете добавочну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оимость. Если при покупке я могу выбирать между занудой, не обращающим на мен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икакого внимания, и тем, кто превращает продажу в развлечение, интересное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поминающееся событие, с какой стати я выберу зануду? Возможно, я даже буду гото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емного переплатить.</w:t>
      </w:r>
    </w:p>
    <w:p>
      <w:pPr>
        <w:pStyle w:val="Normal"/>
        <w:shd w:fill="FFFFFF" w:val="clear"/>
        <w:spacing w:lineRule="exact" w:line="274" w:before="5" w:after="0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Иногда стремление к развлекаловке слишком давит на клиента, если приходится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играть в игры или тратить много времени на разговоры и т. п. Самое лучше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ркетинговое развлечение - то, которое сливается с целью вашего посещения данн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айта. Например, когда шведская фирм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lcro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изводящая краски для малярных работ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пользует развлекательную форму, чтобы помочь выбрать цвет и краску для дома, это весело и полезно. Точно так же, когда у вас есть возможность создать себе именно тот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автомобиль, компьютер или поездку на отдых, которые вы хотите, то сам процес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ановится одновременно занимательным и продуктивным.</w:t>
      </w:r>
    </w:p>
    <w:p>
      <w:pPr>
        <w:pStyle w:val="Normal"/>
        <w:shd w:fill="FFFFFF" w:val="clear"/>
        <w:spacing w:before="254" w:after="0"/>
        <w:ind w:left="24" w:hanging="0"/>
        <w:rPr/>
      </w:pP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подражая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предпринимателю</w:t>
      </w:r>
    </w:p>
    <w:p>
      <w:pPr>
        <w:pStyle w:val="Normal"/>
        <w:shd w:fill="FFFFFF" w:val="clear"/>
        <w:spacing w:lineRule="exact" w:line="274" w:before="499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УТЬ ЭЛЕКТРОННОГО БРЭНДИНГА и новых реалий - в том, что брэндинг включил в </w:t>
      </w:r>
      <w:r>
        <w:rPr>
          <w:rFonts w:cs="Times New Roman" w:ascii="Times New Roman" w:hAnsi="Times New Roman"/>
          <w:color w:val="000000"/>
          <w:spacing w:val="13"/>
          <w:sz w:val="25"/>
          <w:szCs w:val="25"/>
        </w:rPr>
        <w:t xml:space="preserve">себя элемент предпринимательства. До этого теория брэндинга и ду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принимательства находились на разных полюсах. Теперь они заключают друг друга в объятия, как друзья после долгой разлуки.</w:t>
      </w:r>
    </w:p>
    <w:p>
      <w:pPr>
        <w:pStyle w:val="Normal"/>
        <w:shd w:fill="FFFFFF" w:val="clear"/>
        <w:spacing w:lineRule="exact" w:line="274"/>
        <w:ind w:left="10" w:firstLine="355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едпринимателям, обладающим врожденным чутьем по части строительства брэндов, не нужны учебники и методики. Как хорошие дирижеры, они точно знают, как построить работу людей и организаций так, чтобы получился спектакль, который буде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оответствовать их представлениям о ценностях; такие дельцы обычно обыгрывают мен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рганизованных конкурентов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и люди являются исключениями. В большинстве случаев консультант по брэндам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ли набор инструментов и методов, или книга, подобная этой, могут оказать неоцениму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мощь. Так, вы можете быть великолепным лидером, но не иметь таланта в брэндинг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(может быть, ваш предпринимательский талант проявляется в других областях). В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ожете войти в группу предпринимателей, которые должны работать в команде. Ил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тать наемным руководителем, который должен чувствовать себя хозяином, чтоб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ботать по-настоящему успешно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 всех этих ситуациях идеи, методы и инструментарий, представленные в этой книге, помогут удачно стартовать или продолжать делать то, что вы уже делали. Вы сможете так </w:t>
      </w:r>
      <w:r>
        <w:rPr>
          <w:rFonts w:cs="Times New Roman" w:ascii="Times New Roman" w:hAnsi="Times New Roman"/>
          <w:color w:val="000000"/>
          <w:spacing w:val="12"/>
          <w:sz w:val="25"/>
          <w:szCs w:val="25"/>
        </w:rPr>
        <w:t xml:space="preserve">же распоряжаться своими ключевыми ценностями, добиться такой ж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нцентрированности и персонализации своего корпоративного брэнда, как удачны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едпринимательские супербрэнды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з-за налета таинственности, присущего этому предмету, в литературе о брэндинге по-прежнему преобладают теоретические труды. Такой успешный брэнд, как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Nike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апример,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кажется почти чудом по сравнению с конкурентами. Для ученого существу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епреодолимый соблазн препарировать и проанализировать то влияние, которое супер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брэнды оказывают на умы людей.</w:t>
      </w:r>
    </w:p>
    <w:p>
      <w:pPr>
        <w:sectPr>
          <w:type w:val="nextPage"/>
          <w:pgSz w:w="11906" w:h="16838"/>
          <w:pgMar w:left="1699" w:right="84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нечно, интересно узнать, почему эти вещи работают. Но еще интереснее знать, чт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ни действительно работают, и как это можно использовать в вашем собственном бизнесе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ожет быть, самой важной причиной для структурированного подхода к вопроса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инга является тот факт, что ключ к успешному брэндингу в большинстве случае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ходится в голове одного человека - предпринимателя. Во многих крупных организациях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удивительно мало документов, рассказывающих о том, что компания олицетворяет. Вы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прасно будете искать описание ключевых ценностей компании или Брэнд-кода. Но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жете и должны понять и зафиксировать на бумаге саму душу вашего брэнда.</w:t>
      </w:r>
    </w:p>
    <w:p>
      <w:pPr>
        <w:pStyle w:val="Normal"/>
        <w:shd w:fill="FFFFFF" w:val="clear"/>
        <w:spacing w:before="509" w:after="0"/>
        <w:ind w:left="19" w:hanging="0"/>
        <w:rPr>
          <w:rFonts w:ascii="Courier New" w:hAnsi="Courier New" w:cs="Times New Roman"/>
          <w:color w:val="000000"/>
          <w:spacing w:val="-7"/>
          <w:w w:val="73"/>
          <w:sz w:val="55"/>
          <w:szCs w:val="55"/>
        </w:rPr>
      </w:pPr>
      <w:r>
        <w:rPr>
          <w:rFonts w:cs="Times New Roman" w:ascii="Courier New" w:hAnsi="Courier New"/>
          <w:color w:val="000000"/>
          <w:spacing w:val="-7"/>
          <w:w w:val="73"/>
          <w:sz w:val="55"/>
          <w:szCs w:val="55"/>
        </w:rPr>
        <w:t>невинность</w:t>
      </w:r>
    </w:p>
    <w:p>
      <w:pPr>
        <w:pStyle w:val="Normal"/>
        <w:shd w:fill="FFFFFF" w:val="clear"/>
        <w:spacing w:lineRule="exact" w:line="274" w:before="173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ЕСЛИ ВАМ НУЖЕН конкретный пример личности, воплощающей в себе строителя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брэнда и предпринимателя, Ричард Брэнсон, основатель и председатель Совет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иректоро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- именно такой человек. Никому еще не удавалось добиться того, чтобы о брэнде узнало так много людей. По данным недавнего исследования, 96% британск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требителей слышали 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 95% смогли правильно назвать ее основателя. Сегодн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н может видеть, как его брэнд стал частью и преобразил почти 25 видов разновидностей бизнеса. Именно Ричард во многом причина такой узнаваемости и силы этого брэнда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Брэнсон с самого начала своей карьеры следовал примерно одним и тем ж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нципам. В интервью журналу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  <w:lang w:val="en-US"/>
        </w:rPr>
        <w:t xml:space="preserve">Vogu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1968 году Брэнсон сказал: «Я хочу создать компанию, которая будет делать самые разные вещи для самых разных людей; не име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начения, чем мы будем заниматься, но будет иметь значение то, как мы будем это делать. Мы хотим, чтобы наши методы работы бросали вызов рынкам, чтобы они были не таки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честными, как те, которые используются у нас в стране сейчас». Он также упомянул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«Однажды у нас будет брэнд, который охватит все эти разные области, и будет делать вс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эти разные вещи»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начала появилась звукозаписывающая компания, выпустившая самую продаваему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ластинку 1970-х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  <w:lang w:val="en-US"/>
        </w:rPr>
        <w:t xml:space="preserve">Tubular Bell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позднее приютивш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ex Pistols, the Rolling Stones, the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Human League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Culture Club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Затем, в 1970 - 1980-е Брэнсон забавлялся, открыв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мпании, в названиях которых фигурировало слов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irgin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 ни одна из них не добилась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успеха. У компании тогда действительно не было ни ресурсов, ни финансов, н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остаточно профессионального менеджмента. Но к середине 1980-х звукозаписывающая компания стала приносить большие прибыли, и именно тогда началась настоящая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диверсификация брэнда. Брэнсон решил заняться воздушными пассажирски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еревозками. Его целью было создание авиакомпании, которая бы отличалась от других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торая бы бросила вызов рынку. Затем произошло расширение брэнда и появилос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ножество других компаний, работавших под брэндом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 железнодорожная компания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ISP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фирма-производитель колы, финансов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мпания, оператор мобильной связи и множество других.</w:t>
      </w:r>
    </w:p>
    <w:p>
      <w:pPr>
        <w:pStyle w:val="Normal"/>
        <w:shd w:fill="FFFFFF" w:val="clear"/>
        <w:spacing w:lineRule="exact" w:line="245" w:before="230" w:after="0"/>
        <w:ind w:left="10" w:right="14" w:firstLine="365"/>
        <w:jc w:val="both"/>
        <w:rPr/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Брэнд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Virgin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успешен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потому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что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за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ним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стоит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реальное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содержание</w:t>
      </w:r>
      <w:r>
        <w:rPr>
          <w:b/>
          <w:b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 xml:space="preserve">Брэнсон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говорит</w:t>
      </w:r>
      <w:r>
        <w:rPr>
          <w:b/>
          <w:b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чт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любой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новый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продукт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л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услуга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должны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уж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ейчас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л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перспективе</w:t>
      </w:r>
      <w:r>
        <w:rPr>
          <w:b/>
          <w:b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0" w:before="245" w:after="0"/>
        <w:ind w:left="37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Име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сочайше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ачество</w:t>
      </w:r>
    </w:p>
    <w:p>
      <w:pPr>
        <w:pStyle w:val="Normal"/>
        <w:shd w:fill="FFFFFF" w:val="clear"/>
        <w:spacing w:lineRule="exact" w:line="240"/>
        <w:ind w:left="374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Бы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инновационными</w:t>
      </w:r>
    </w:p>
    <w:p>
      <w:pPr>
        <w:pStyle w:val="Normal"/>
        <w:shd w:fill="FFFFFF" w:val="clear"/>
        <w:spacing w:lineRule="exact" w:line="240"/>
        <w:ind w:left="37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Име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ценность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оответствующую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еньгам</w:t>
      </w:r>
    </w:p>
    <w:p>
      <w:pPr>
        <w:pStyle w:val="Normal"/>
        <w:shd w:fill="FFFFFF" w:val="clear"/>
        <w:spacing w:lineRule="exact" w:line="240"/>
        <w:ind w:left="37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Броси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зо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уществующи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альтернативам</w:t>
      </w:r>
    </w:p>
    <w:p>
      <w:pPr>
        <w:pStyle w:val="Normal"/>
        <w:shd w:fill="FFFFFF" w:val="clear"/>
        <w:spacing w:lineRule="exact" w:line="240" w:before="5" w:after="0"/>
        <w:ind w:left="37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Привноси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отк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есель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азгула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226" w:after="0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тверждают, что девять из десяти рассматриваемых проектов потенциально очень выгодны, но если они не соответствуют ценностям группы, их отклоняют. Тем не менее, по словам Брэнсона: «Если идея удовлетворяет, по крайней мере, четырем из эт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яти критериев, мы обычно ее серьезно прорабатываем».</w:t>
      </w:r>
    </w:p>
    <w:p>
      <w:pPr>
        <w:pStyle w:val="Normal"/>
        <w:shd w:fill="FFFFFF" w:val="clear"/>
        <w:spacing w:lineRule="exact" w:line="274" w:before="5" w:after="653"/>
        <w:ind w:left="5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Что мы должны из этого вынести? Если вы знаете ценности, которые представляете,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вам гораздо легче принимать рациональные решения. Вам есть на что опереться при</w:t>
      </w:r>
    </w:p>
    <w:p>
      <w:pPr>
        <w:sectPr>
          <w:type w:val="nextPage"/>
          <w:pgSz w:w="11906" w:h="16838"/>
          <w:pgMar w:left="1704" w:right="845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29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color w:val="000000"/>
          <w:spacing w:val="-3"/>
          <w:sz w:val="19"/>
          <w:szCs w:val="19"/>
        </w:rPr>
        <w:t>Девственница</w:t>
      </w:r>
      <w:r>
        <w:rPr>
          <w:color w:val="000000"/>
          <w:spacing w:val="-3"/>
          <w:sz w:val="19"/>
          <w:szCs w:val="19"/>
        </w:rPr>
        <w:t>.</w:t>
      </w:r>
    </w:p>
    <w:p>
      <w:pPr>
        <w:sectPr>
          <w:type w:val="nextPage"/>
          <w:pgSz w:w="11906" w:h="16838"/>
          <w:pgMar w:left="1709" w:right="8731" w:gutter="0" w:header="0" w:top="1128" w:footer="0" w:bottom="360"/>
          <w:pgNumType w:fmt="decimal"/>
          <w:cols w:num="2" w:equalWidth="false" w:sep="false">
            <w:col w:w="720" w:space="60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нятии решений, а брэнд служит компасом, позволяющим менеджерам производи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быстрые оценки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место того, чтобы нести отпечаток идеи продукта, брэн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есет отпечаток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личности и определенных ценностей. По словам Уилла Уайтхорна, отвечающего з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истему внутрифирменных связей, и одного из ближайших помощников Брэнсона, «примечательно, что именно благодаря тому, что существует и авиакомпания,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irgin Record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мегамагазины, благодаря всему тому, что мы уже сделали, и тем рынкам,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торые мы вышли, у британской общественности сложилось восприятие нас как брэнда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Люди не связываю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 чем-то конкретным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у них ассоциируется с набор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дей: занимательность, ценность и инновационность, и именно в этом кроется наша сила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самом деле и на рынках, где мы сознательно занимались разработкой брэнда, как, например, в Японии, он также очень силен. Это один из немногих иностранных брэндов, которому удалось здесь захватить воображение людей. В странах, где мы представлен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лишь в паре отраслей, как, например, в США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оспринимается скорее как неч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роде брэнда авиакомпании. Хотя много людей слышали и 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irgin Record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нают, что 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с есть мегамагазины, большие, расположенные в таких местах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Times Square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к что восприятие постепенно меняется».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г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глощает уже существующую компанию или выходит на новый рынок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личие системы ценностей является необходимым условием, но на то, чтобы извлеч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ьзу из этих ценностей во вновь создаваемом бизнесе, могут уйти годы. Эти ценнос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ставляют собой руководящие принципы работы компаний, выступают в качестве основания для брэнда и его популяризации. При выходе на</w:t>
      </w:r>
    </w:p>
    <w:p>
      <w:pPr>
        <w:pStyle w:val="Normal"/>
        <w:shd w:fill="FFFFFF" w:val="clear"/>
        <w:spacing w:before="274" w:after="0"/>
        <w:ind w:left="365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7"/>
          <w:szCs w:val="27"/>
          <w:u w:val="single"/>
        </w:rPr>
        <w:t xml:space="preserve">Мыслительное поле брэнда </w:t>
      </w:r>
      <w:r>
        <w:rPr>
          <w:rFonts w:cs="Times New Roman" w:ascii="Times New Roman" w:hAnsi="Times New Roman"/>
          <w:b/>
          <w:bCs/>
          <w:color w:val="000000"/>
          <w:spacing w:val="-5"/>
          <w:sz w:val="27"/>
          <w:szCs w:val="27"/>
          <w:u w:val="single"/>
          <w:lang w:val="en-US"/>
        </w:rPr>
        <w:t>Virgin</w:t>
      </w:r>
    </w:p>
    <w:p>
      <w:pPr>
        <w:pStyle w:val="Normal"/>
        <w:shd w:fill="FFFFFF" w:val="clear"/>
        <w:spacing w:lineRule="exact" w:line="226" w:before="115" w:after="0"/>
        <w:ind w:left="3475" w:right="2208" w:hanging="0"/>
        <w:rPr/>
      </w:pPr>
      <w:r>
        <w:rPr>
          <w:color w:val="000000"/>
          <w:spacing w:val="-5"/>
          <w:sz w:val="19"/>
          <w:szCs w:val="19"/>
        </w:rPr>
        <w:t>"</w:t>
      </w:r>
      <w:r>
        <w:rPr>
          <w:rFonts w:cs="Times New Roman"/>
          <w:color w:val="000000"/>
          <w:spacing w:val="-5"/>
          <w:sz w:val="19"/>
          <w:szCs w:val="19"/>
        </w:rPr>
        <w:t>Всегд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огд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меет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еп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 xml:space="preserve">Viigin,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 xml:space="preserve">вы </w:t>
      </w:r>
      <w:r>
        <w:rPr>
          <w:rFonts w:cs="Times New Roman"/>
          <w:color w:val="000000"/>
          <w:spacing w:val="-4"/>
          <w:sz w:val="19"/>
          <w:szCs w:val="19"/>
        </w:rPr>
        <w:t>встречает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ол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изк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цены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 xml:space="preserve">более </w:t>
      </w:r>
      <w:r>
        <w:rPr>
          <w:rFonts w:cs="Times New Roman"/>
          <w:color w:val="000000"/>
          <w:spacing w:val="-3"/>
          <w:sz w:val="19"/>
          <w:szCs w:val="19"/>
        </w:rPr>
        <w:t>высоко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ачеств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боле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приятную </w:t>
      </w:r>
      <w:r>
        <w:rPr>
          <w:rFonts w:cs="Times New Roman"/>
          <w:color w:val="000000"/>
          <w:spacing w:val="-6"/>
          <w:sz w:val="19"/>
          <w:szCs w:val="19"/>
        </w:rPr>
        <w:t>атмосферу</w:t>
      </w:r>
      <w:r>
        <w:rPr>
          <w:color w:val="000000"/>
          <w:spacing w:val="-6"/>
          <w:sz w:val="19"/>
          <w:szCs w:val="19"/>
        </w:rPr>
        <w:t>."</w:t>
      </w:r>
    </w:p>
    <w:p>
      <w:pPr>
        <w:pStyle w:val="Normal"/>
        <w:shd w:fill="FFFFFF" w:val="clear"/>
        <w:spacing w:before="82" w:after="365"/>
        <w:ind w:left="3509" w:hanging="0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ФУНКЦИОНАЛЬНОЕ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ИЗМЕРЕНИЕ</w:t>
      </w:r>
    </w:p>
    <w:p>
      <w:pPr>
        <w:sectPr>
          <w:type w:val="nextPage"/>
          <w:pgSz w:w="11906" w:h="16838"/>
          <w:pgMar w:left="1704" w:right="840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2036445</wp:posOffset>
                </wp:positionH>
                <wp:positionV relativeFrom="paragraph">
                  <wp:posOffset>37465</wp:posOffset>
                </wp:positionV>
                <wp:extent cx="2103755" cy="1877695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3120" cy="1877060"/>
                                  <wp:effectExtent l="0" t="0" r="0" b="0"/>
                                  <wp:docPr id="2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47.85pt;mso-wrap-distance-left:504pt;mso-wrap-distance-right:504pt;mso-wrap-distance-top:2.9pt;mso-wrap-distance-bottom:2.9pt;margin-top:2.95pt;mso-position-vertical-relative:text;margin-left:16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3120" cy="1877060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921385</wp:posOffset>
                </wp:positionH>
                <wp:positionV relativeFrom="paragraph">
                  <wp:posOffset>774700</wp:posOffset>
                </wp:positionV>
                <wp:extent cx="1609090" cy="107569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68" w:right="1037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СОЦИАЛЬНОЕ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ИЗМЕ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168" w:after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Мне</w:t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нравится</w:t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>Virgin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они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хороший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друг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mallCaps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нею</w:t>
                            </w:r>
                            <w:r>
                              <w:rPr>
                                <w:smallCaps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одни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те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же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цен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жизненные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установки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на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нравится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веселиться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,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84.7pt;mso-wrap-distance-left:504pt;mso-wrap-distance-right:504pt;mso-wrap-distance-top:2.9pt;mso-wrap-distance-bottom:2.9pt;margin-top:61pt;mso-position-vertical-relative:text;margin-left:7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68" w:right="1037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СОЦИАЛЬНОЕ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>ИЗМЕР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168" w:after="0"/>
                        <w:rPr/>
                      </w:pP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</w:rPr>
                        <w:t>'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9"/>
                          <w:szCs w:val="19"/>
                        </w:rPr>
                        <w:t>Мне</w:t>
                      </w: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9"/>
                          <w:szCs w:val="19"/>
                        </w:rPr>
                        <w:t>нравится</w:t>
                      </w: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  <w:lang w:val="en-US"/>
                        </w:rPr>
                        <w:t>Virgin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9"/>
                          <w:szCs w:val="19"/>
                        </w:rPr>
                        <w:t>они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9"/>
                          <w:szCs w:val="19"/>
                        </w:rPr>
                        <w:t>как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9"/>
                          <w:szCs w:val="19"/>
                        </w:rPr>
                        <w:t>хороший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9"/>
                          <w:szCs w:val="19"/>
                        </w:rPr>
                        <w:t>друг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6"/>
                          <w:sz w:val="19"/>
                          <w:szCs w:val="19"/>
                        </w:rPr>
                        <w:t>У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smallCaps/>
                          <w:color w:val="000000"/>
                          <w:spacing w:val="-6"/>
                          <w:sz w:val="19"/>
                          <w:szCs w:val="19"/>
                        </w:rPr>
                        <w:t>нею</w:t>
                      </w:r>
                      <w:r>
                        <w:rPr>
                          <w:smallCaps/>
                          <w:color w:val="000000"/>
                          <w:spacing w:val="-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9"/>
                          <w:szCs w:val="19"/>
                        </w:rPr>
                        <w:t>одни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9"/>
                          <w:szCs w:val="19"/>
                        </w:rPr>
                        <w:t>и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9"/>
                          <w:szCs w:val="19"/>
                        </w:rPr>
                        <w:t>те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9"/>
                          <w:szCs w:val="19"/>
                        </w:rPr>
                        <w:t>же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9"/>
                          <w:szCs w:val="19"/>
                        </w:rPr>
                        <w:t>ценн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9"/>
                          <w:szCs w:val="19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9"/>
                          <w:szCs w:val="19"/>
                        </w:rPr>
                        <w:t>жизненные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9"/>
                          <w:szCs w:val="19"/>
                        </w:rPr>
                        <w:t>установки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9"/>
                          <w:szCs w:val="19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9"/>
                          <w:szCs w:val="19"/>
                        </w:rPr>
                        <w:t xml:space="preserve">нам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9"/>
                          <w:szCs w:val="19"/>
                        </w:rPr>
                        <w:t>нравится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9"/>
                          <w:szCs w:val="19"/>
                        </w:rPr>
                        <w:t>веселиться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>,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3573145</wp:posOffset>
                </wp:positionH>
                <wp:positionV relativeFrom="paragraph">
                  <wp:posOffset>774700</wp:posOffset>
                </wp:positionV>
                <wp:extent cx="1636395" cy="78359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114" w:right="346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МЕНТАЛЬНОЕ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ИЗМЕ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178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  <w:t xml:space="preserve">Virgin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хорошо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Кснгдая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леч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их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самолет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мо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мозг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отдыхае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61.7pt;mso-wrap-distance-left:504pt;mso-wrap-distance-right:504pt;mso-wrap-distance-top:2.9pt;mso-wrap-distance-bottom:2.9pt;margin-top:61pt;mso-position-vertical-relative:text;margin-left:28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114" w:right="346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МЕНТАЛЬНОЕ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3"/>
                          <w:sz w:val="16"/>
                          <w:szCs w:val="16"/>
                        </w:rPr>
                        <w:t>ИЗМЕР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178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  <w:lang w:val="en-US"/>
                        </w:rPr>
                        <w:t xml:space="preserve">Virgin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мне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хорошо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8"/>
                          <w:szCs w:val="18"/>
                        </w:rPr>
                        <w:t>Кснгдая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лечу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их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самолете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мой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мозг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отдыхает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4" w:right="840" w:gutter="0" w:header="0" w:top="14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3893" w:hanging="0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ДУХОВНОЕ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ИЗМЕРЕНИЕ</w:t>
      </w:r>
    </w:p>
    <w:p>
      <w:pPr>
        <w:pStyle w:val="Normal"/>
        <w:shd w:fill="FFFFFF" w:val="clear"/>
        <w:spacing w:lineRule="exact" w:line="226" w:before="86" w:after="0"/>
        <w:ind w:left="3456" w:right="2650" w:hanging="0"/>
        <w:rPr/>
      </w:pPr>
      <w:r>
        <w:rPr>
          <w:color w:val="000000"/>
          <w:spacing w:val="-5"/>
          <w:sz w:val="19"/>
          <w:szCs w:val="19"/>
        </w:rPr>
        <w:t>"</w:t>
      </w:r>
      <w:r>
        <w:rPr>
          <w:rFonts w:cs="Times New Roman"/>
          <w:color w:val="000000"/>
          <w:spacing w:val="-5"/>
          <w:sz w:val="19"/>
          <w:szCs w:val="19"/>
        </w:rPr>
        <w:t>Мн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равится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ч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 xml:space="preserve">Virgin </w:t>
      </w:r>
      <w:r>
        <w:rPr>
          <w:rFonts w:cs="Times New Roman"/>
          <w:color w:val="000000"/>
          <w:spacing w:val="-5"/>
          <w:sz w:val="19"/>
          <w:szCs w:val="19"/>
        </w:rPr>
        <w:t xml:space="preserve">стремится </w:t>
      </w:r>
      <w:r>
        <w:rPr>
          <w:rFonts w:cs="Times New Roman"/>
          <w:color w:val="000000"/>
          <w:spacing w:val="-4"/>
          <w:sz w:val="19"/>
          <w:szCs w:val="19"/>
        </w:rPr>
        <w:t>броси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зо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ольши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и </w:t>
      </w:r>
      <w:r>
        <w:rPr>
          <w:rFonts w:cs="Times New Roman"/>
          <w:color w:val="000000"/>
          <w:spacing w:val="-9"/>
          <w:sz w:val="19"/>
          <w:szCs w:val="19"/>
        </w:rPr>
        <w:t>нерасторопным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rFonts w:cs="Times New Roman"/>
          <w:color w:val="000000"/>
          <w:spacing w:val="-9"/>
          <w:sz w:val="19"/>
          <w:szCs w:val="19"/>
        </w:rPr>
        <w:t>корпорациям</w:t>
      </w:r>
      <w:r>
        <w:rPr>
          <w:color w:val="000000"/>
          <w:spacing w:val="-9"/>
          <w:sz w:val="19"/>
          <w:szCs w:val="19"/>
        </w:rPr>
        <w:t>.</w:t>
      </w:r>
      <w:r>
        <w:rPr>
          <w:color w:val="000000"/>
          <w:spacing w:val="-9"/>
          <w:sz w:val="19"/>
          <w:szCs w:val="19"/>
          <w:vertAlign w:val="superscript"/>
        </w:rPr>
        <w:t>11</w:t>
      </w:r>
    </w:p>
    <w:p>
      <w:pPr>
        <w:pStyle w:val="Normal"/>
        <w:shd w:fill="FFFFFF" w:val="clear"/>
        <w:spacing w:lineRule="exact" w:line="274" w:before="298" w:after="0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овый рынок или создании нового продукта весь бизнес-план строится вокруг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пособности реализовать как можно больше сторон брэнда. Уилл Уайтхорн называет э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«использованием брэнда в качестве инструмента управления, что делают очень немноги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компании».</w:t>
      </w:r>
    </w:p>
    <w:p>
      <w:pPr>
        <w:sectPr>
          <w:type w:val="continuous"/>
          <w:pgSz w:w="11906" w:h="16838"/>
          <w:pgMar w:left="1704" w:right="840" w:gutter="0" w:header="0" w:top="14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ФУНКЦИОН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 точки зрения функционального измерения, брэн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Virgin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езусловно, воспринимаетс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ак гарантия хорошего качества, невысоких цен и образец приятного и непривычного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стиля работы. Это укрепляет брэнд: брэнд нематериален и чем сильнее 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спринимаемая функциональная полезность, тем он устойчивее.</w:t>
      </w:r>
    </w:p>
    <w:p>
      <w:pPr>
        <w:pStyle w:val="Normal"/>
        <w:shd w:fill="FFFFFF" w:val="clear"/>
        <w:spacing w:lineRule="exact" w:line="274" w:before="254" w:after="0"/>
        <w:ind w:left="19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МЕНТ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Любой пассажир авиакомпани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Virgin Atlantic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чувствует во время рейса, что «ем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хорошо», что всякий раз, когда он делает выбор в пользу этой компании, он испытывае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ушевное спокойствие. И хотя в реальной жизни пребывание в самолете и перелет из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дного места в другое представляет собой физическую нагрузку, главное то, ч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спытываешь удовлетворение, понимая, что ты выбрал этот брэнд за настроение, которо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н создает. Эта компания не просто перевозит тебя в другую точку, она делает что-то еще.</w:t>
      </w:r>
    </w:p>
    <w:p>
      <w:pPr>
        <w:pStyle w:val="Normal"/>
        <w:shd w:fill="FFFFFF" w:val="clear"/>
        <w:spacing w:lineRule="exact" w:line="274" w:before="254" w:after="0"/>
        <w:ind w:left="14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СОЦИ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циальная значимость такого брэнда,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irgin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елика, она отражает его способность завоевывать приверженность клиентов и средств массовой информации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осает вызов рынку своим молодежным и озорным стилем работы, соответствующим тому, как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лиенты сами хотят себя вести. Поэтому, выбира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Virgin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лиенты демонстрирую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обственные ценности и отношение к жизни. Если клиентам нравится философия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еализуема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 одном сегменте рынка (например на рынке авиакомпаний), он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корее всего, обратятся 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 на другом рынке.</w:t>
      </w:r>
    </w:p>
    <w:p>
      <w:pPr>
        <w:pStyle w:val="Normal"/>
        <w:shd w:fill="FFFFFF" w:val="clear"/>
        <w:spacing w:lineRule="exact" w:line="274" w:before="254" w:after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ДУХОВ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тремлени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«бросить вызов рынку» убедительно обосновывается с позици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уховного измерения. Их сознательный способ создания более благоприятных рыночных условий для клиентов демонстрирует настойчивость, с котор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няет и намеренн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асшатывает сложившуюся систему на благо каждого члена общества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росает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вызов большим непотопляемым корпорациям, демонстрируя гибкость в работе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вращая ее в развлечение для клиента.</w:t>
      </w:r>
    </w:p>
    <w:p>
      <w:pPr>
        <w:pStyle w:val="Normal"/>
        <w:shd w:fill="FFFFFF" w:val="clear"/>
        <w:spacing w:before="283" w:after="0"/>
        <w:ind w:left="38" w:hanging="0"/>
        <w:rPr/>
      </w:pPr>
      <w:r>
        <w:rPr>
          <w:rFonts w:cs="Times New Roman" w:ascii="Courier New" w:hAnsi="Courier New"/>
          <w:color w:val="000000"/>
          <w:spacing w:val="-7"/>
          <w:w w:val="74"/>
          <w:sz w:val="54"/>
          <w:szCs w:val="54"/>
        </w:rPr>
        <w:t>Брэндинг</w:t>
      </w:r>
      <w:r>
        <w:rPr>
          <w:rFonts w:cs="Courier New" w:ascii="Courier New" w:hAnsi="Courier New"/>
          <w:color w:val="000000"/>
          <w:spacing w:val="-7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74"/>
          <w:sz w:val="54"/>
          <w:szCs w:val="54"/>
        </w:rPr>
        <w:t>для</w:t>
      </w:r>
      <w:r>
        <w:rPr>
          <w:rFonts w:cs="Courier New" w:ascii="Courier New" w:hAnsi="Courier New"/>
          <w:color w:val="000000"/>
          <w:spacing w:val="-7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74"/>
          <w:sz w:val="54"/>
          <w:szCs w:val="54"/>
        </w:rPr>
        <w:t>будущего</w:t>
      </w:r>
    </w:p>
    <w:p>
      <w:pPr>
        <w:pStyle w:val="Normal"/>
        <w:shd w:fill="FFFFFF" w:val="clear"/>
        <w:spacing w:lineRule="exact" w:line="274" w:before="226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ПОСТОЯННО МЕНЯЮЩЕМСЯ МИРЕ, управляемом опутанными провода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принимателями, может показаться, что будущее наступит через миллион лет. Ког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стоящее не поддается пониманию, кто захочет думать о будущем? Большинство наших самых эффективных брэндов созданы для сегодняшнего дня и не очень-то подготовлены к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завтрашнему. Но мы должны представлять себе будущее до того, как оно наступит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алии, новые сегодня, завтра станут исходными условиями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Завтрашние брэнды - это те, о которых мы еще даже и не слышали. Один мой приятел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ссказал, как он пошел в магазин, торгующий стильными джинсами, и спросил джинсы, которые покупают дети и подростки. Девушка в магазине посмотрела на него в изумлен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указала вглубь помещения, где он обнаружил, по крайней мере, семь или восемь маро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жинсов, о которых никогда не слышал. Он так и не смог най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Levi's, Wrangler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Lee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ы будущего находятся в глубине, и вы о них даже не слышали.</w:t>
      </w:r>
    </w:p>
    <w:p>
      <w:pPr>
        <w:sectPr>
          <w:type w:val="nextPage"/>
          <w:pgSz w:w="11906" w:h="16838"/>
          <w:pgMar w:left="1699" w:right="845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Levi's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едставляет собой интересный пример брэнда, находящегося в поиска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удущего. Пережив славные 1980-е, позиционировав 501 модель как настоящие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ксапильные джинсы, компания стала одновременно жертвой собственного успеха и по иронии судьбы жертвой моды. Молодежь перестала носить эти джинсы, выражая таким образом свою юношескую свободу, потому что их родители, воодушевлен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Levi'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е еще их носили. В опубликованной недавно статье, посвященн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Levi'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водится так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ысль: «Если они протянут еще два-три года, то, скорее всего, перейдут в разряд ретро»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арые брэнды постоянно находят новые аудитории, однако это редко быва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планировано, и эта аудитория обычно не та, на которую рассчитывали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Levi'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гли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редпочесть остаться верными своим жизнестойким клиентам из послевоенн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коления (когда резко возросла рождаемость) или попробовать заново создать себя для нового поколения. На настоящий момент компания, похоже, села между двух стульев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Ценности, на которых построен этот брэнд, самым тесным образом связаны с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ротестантами, родившимися в 1960-е, что, безусловно, отталкивает более юных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бунтарей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Harley-Davidso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- другой брэнд, связанный с той же аудиторией, переживший труд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ремена в 1980-е, но сейчас добившийся огромного успеха, ставший культовым в среде потребителей, которые могут себе позволить заплатить за право владе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Harley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редний возраст этих покупателей составляет 42 года, а десять лет назад равнялся 32. Этот брэнд сегодня зарабатывает на новой категории покупателей - профессиональных бухгалтерах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адвокатах и брокерах, которые по выходным облачаются в кожу в поисках свободы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ругой жизни, не похожей на жизнь в офисе. (Число клиентов, покупающих свой первы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отоцикл или возвращающихся к езде на мотоцикле после перерыва, выросло больше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чем в три раза, с 1987 по 1994.) В1997 компания зарегистрировала рекордный объ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даж в $1,75 млрд от реализации 132 000 мотоциклов и получила увесистых 48%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евероамериканского рынка тяжелых дорожных мотоциклов (который демонстриру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абильный рост в 8-10% в год). Производство не поспевает за количеством заказов, в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результате образовалась очередь на многие модели. Через год использования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Harley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можно продать на 25% дороже прейскурантной цены абсолютно новеньких мотоциклов.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vertAlign w:val="superscript"/>
        </w:rPr>
        <w:t>30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зможно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Levi'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оило бы продолжать использовать и развивать брэнд среди своих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таринных сторонников, а не нацеливаться на молодое поколение, которое выбира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овые брэнды, воплощающие ценности, важные для них, как, например, ироническое потребительств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Diesel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дного из множества брэндов сегодняшнего (а может, уже вч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шнего) дня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ы, устремленные в будущее, по-прежнему редкость. Лишь немногие компании думают об этом. Странно, но многие инструменты и программы создания брэндов н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читывают будущего. Возможно, так происходит из-за неуверенности в том, что эт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удущее нам несет. Но это все отговорки. Брэнды и все с ними связанные должны уж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ейчас посвятить себя и всю силу своего воображения будущему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удущее будет предъявлять к брэндам больше требований. Будущее определяетс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озрачностью рынка и характеризуется более информированными и критическ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строенными потребителями, интернационализацией, электронной коммерцией и т. п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, который хочет обеспечить себе будущее, должен символизировать нечто значимое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а не просто быть приятным каждому. Такой брэнд должен быть готов к создани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вместных предприятий, партнерств с другими брэндами или разработке совместн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а. При этом совокупный брэндинг, уравновешивающий сильные стороны различных брэндов в целях разработки единого решения или предложения, также будет представлять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собой важную стратегию. У брэндов завтрашнего дня будет необходимость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тимулировать творческую активность клиентов, развлекать их и в то же врем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арантировать качество и надежность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этом новом мире брэнд будет основным носителем ценностей и связей. Если он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удут четко определены, то брэндинг станет более эффективным способом нахождения вашей целевой аудитории, чем сегментация потребителей. На самом деле это аудитория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айдет брэнд, а не наоборот. Это ключ к Интернету. Это похоже на то, как если б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рители, смотрящие пьесу, захватили сцену и придумали свой собственный спектакль. </w:t>
      </w:r>
      <w:r>
        <w:rPr>
          <w:rFonts w:cs="Times New Roman" w:ascii="Times New Roman" w:hAnsi="Times New Roman"/>
          <w:color w:val="000000"/>
          <w:spacing w:val="10"/>
          <w:sz w:val="25"/>
          <w:szCs w:val="25"/>
        </w:rPr>
        <w:t>Брэнд будет сам сегментировать свой рынок, при этом ему не потребуется ни</w:t>
      </w:r>
    </w:p>
    <w:p>
      <w:pPr>
        <w:sectPr>
          <w:type w:val="nextPage"/>
          <w:pgSz w:w="11906" w:h="16838"/>
          <w:pgMar w:left="1699" w:right="845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0" w:after="0"/>
        <w:ind w:left="10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30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 xml:space="preserve">E.Schonfeld, </w:t>
      </w:r>
      <w:r>
        <w:rPr>
          <w:rFonts w:cs="Times New Roman"/>
          <w:color w:val="000000"/>
          <w:spacing w:val="-2"/>
          <w:sz w:val="18"/>
          <w:szCs w:val="18"/>
          <w:lang w:val="en-US"/>
        </w:rPr>
        <w:t>«</w:t>
      </w:r>
      <w:r>
        <w:rPr>
          <w:color w:val="000000"/>
          <w:spacing w:val="-2"/>
          <w:sz w:val="18"/>
          <w:szCs w:val="18"/>
          <w:lang w:val="en-US"/>
        </w:rPr>
        <w:t>Betting on the Boomers</w:t>
      </w:r>
      <w:r>
        <w:rPr>
          <w:rFonts w:cs="Times New Roman"/>
          <w:color w:val="000000"/>
          <w:spacing w:val="-2"/>
          <w:sz w:val="18"/>
          <w:szCs w:val="18"/>
          <w:lang w:val="en-US"/>
        </w:rPr>
        <w:t>»</w:t>
      </w:r>
      <w:r>
        <w:rPr>
          <w:color w:val="000000"/>
          <w:spacing w:val="-2"/>
          <w:sz w:val="18"/>
          <w:szCs w:val="18"/>
          <w:lang w:val="en-US"/>
        </w:rPr>
        <w:t xml:space="preserve">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Fortune, </w:t>
      </w:r>
      <w:r>
        <w:rPr>
          <w:color w:val="000000"/>
          <w:spacing w:val="-2"/>
          <w:sz w:val="18"/>
          <w:szCs w:val="18"/>
        </w:rPr>
        <w:t>1995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емографическая,   ни   географическая   информация,   ни   знание   моделей   поведени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требителей.</w:t>
      </w:r>
    </w:p>
    <w:p>
      <w:pPr>
        <w:sectPr>
          <w:type w:val="nextPage"/>
          <w:pgSz w:w="11906" w:h="16838"/>
          <w:pgMar w:left="1704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некоторыми клиентами брэнд подружится, и они потом станут его посланцами и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защитниками. Но он еще и оттолкнет других клиентов, тех, кого не устраивают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жизненные принципы этого брэнда. Таким образом, сила дружеских связей межд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ом и его клиентами - его пользователями - будет определять силу самого брэнда, как с точки зрения маркетинга, так и в финансовом выражении. Будущее за брэндом.</w:t>
      </w:r>
    </w:p>
    <w:p>
      <w:pPr>
        <w:pStyle w:val="Normal"/>
        <w:ind w:left="6614" w:right="21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17650" cy="232854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2698" w:after="0"/>
        <w:ind w:left="4301" w:hanging="0"/>
        <w:jc w:val="right"/>
        <w:rPr/>
      </w:pPr>
      <w:r>
        <w:rPr>
          <w:rFonts w:cs="Times New Roman"/>
          <w:color w:val="000000"/>
          <w:spacing w:val="-7"/>
          <w:sz w:val="29"/>
          <w:szCs w:val="29"/>
        </w:rPr>
        <w:t>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наю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люч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спеху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н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люч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к </w:t>
      </w:r>
      <w:r>
        <w:rPr>
          <w:rFonts w:cs="Times New Roman"/>
          <w:color w:val="000000"/>
          <w:spacing w:val="-6"/>
          <w:sz w:val="29"/>
          <w:szCs w:val="29"/>
        </w:rPr>
        <w:t>провалу</w:t>
      </w:r>
      <w:r>
        <w:rPr>
          <w:color w:val="000000"/>
          <w:spacing w:val="-6"/>
          <w:sz w:val="29"/>
          <w:szCs w:val="29"/>
        </w:rPr>
        <w:t xml:space="preserve"> - </w:t>
      </w:r>
      <w:r>
        <w:rPr>
          <w:rFonts w:cs="Times New Roman"/>
          <w:color w:val="000000"/>
          <w:spacing w:val="-6"/>
          <w:sz w:val="29"/>
          <w:szCs w:val="29"/>
        </w:rPr>
        <w:t>эт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ытать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нравиться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rFonts w:cs="Times New Roman"/>
          <w:color w:val="000000"/>
          <w:spacing w:val="-14"/>
          <w:sz w:val="29"/>
          <w:szCs w:val="29"/>
        </w:rPr>
        <w:t>всем</w:t>
      </w:r>
      <w:r>
        <w:rPr>
          <w:color w:val="000000"/>
          <w:spacing w:val="-14"/>
          <w:sz w:val="29"/>
          <w:szCs w:val="29"/>
        </w:rPr>
        <w:t>.</w:t>
      </w:r>
    </w:p>
    <w:p>
      <w:pPr>
        <w:pStyle w:val="Normal"/>
        <w:shd w:fill="FFFFFF" w:val="clear"/>
        <w:spacing w:before="307" w:after="0"/>
        <w:jc w:val="right"/>
        <w:rPr/>
      </w:pP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Билл</w:t>
      </w: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1"/>
          <w:szCs w:val="21"/>
        </w:rPr>
        <w:t>Косби</w:t>
      </w:r>
    </w:p>
    <w:p>
      <w:pPr>
        <w:sectPr>
          <w:type w:val="nextPage"/>
          <w:pgSz w:w="11906" w:h="16838"/>
          <w:pgMar w:left="1848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spacing w:lineRule="exact" w:line="998" w:before="1800" w:after="0"/>
        <w:ind w:firstLine="2726"/>
        <w:rPr/>
      </w:pPr>
      <w:r>
        <w:rPr>
          <w:rFonts w:cs="Times New Roman" w:ascii="Courier New" w:hAnsi="Courier New"/>
          <w:b/>
          <w:bCs/>
          <w:color w:val="FFFFFF"/>
          <w:spacing w:val="-2"/>
          <w:sz w:val="97"/>
          <w:szCs w:val="97"/>
        </w:rPr>
        <w:t xml:space="preserve">АУТЕНТИЧНОЕ </w:t>
      </w:r>
      <w:r>
        <w:rPr>
          <w:rFonts w:cs="Times New Roman" w:ascii="Courier New" w:hAnsi="Courier New"/>
          <w:b/>
          <w:bCs/>
          <w:color w:val="FFFFFF"/>
          <w:spacing w:val="23"/>
          <w:sz w:val="97"/>
          <w:szCs w:val="97"/>
        </w:rPr>
        <w:t>ВОСПРОИЗВОДСТВО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 w:ascii="Courier New" w:hAnsi="Courier New"/>
          <w:color w:val="000000"/>
          <w:spacing w:val="-5"/>
          <w:w w:val="75"/>
          <w:sz w:val="53"/>
          <w:szCs w:val="53"/>
        </w:rPr>
        <w:t>Брэндинг</w:t>
      </w:r>
      <w:r>
        <w:rPr>
          <w:rFonts w:cs="Courier New" w:ascii="Courier New" w:hAnsi="Courier New"/>
          <w:color w:val="000000"/>
          <w:spacing w:val="-5"/>
          <w:w w:val="75"/>
          <w:sz w:val="53"/>
          <w:szCs w:val="53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5"/>
          <w:sz w:val="53"/>
          <w:szCs w:val="53"/>
        </w:rPr>
        <w:t>и</w:t>
      </w:r>
      <w:r>
        <w:rPr>
          <w:rFonts w:cs="Courier New" w:ascii="Courier New" w:hAnsi="Courier New"/>
          <w:color w:val="000000"/>
          <w:spacing w:val="-5"/>
          <w:w w:val="75"/>
          <w:sz w:val="53"/>
          <w:szCs w:val="53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5"/>
          <w:sz w:val="53"/>
          <w:szCs w:val="53"/>
        </w:rPr>
        <w:t>дружба</w:t>
      </w:r>
    </w:p>
    <w:p>
      <w:pPr>
        <w:pStyle w:val="Normal"/>
        <w:shd w:fill="FFFFFF" w:val="clear"/>
        <w:spacing w:lineRule="exact" w:line="274" w:before="221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ТАК, МЫ ПОЗНАКОМИЛИСЬ с основами брэндинга и новыми реалиями, влияющими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на мир брэндинга. Ясно, что как реалии, так и основные принципы находятся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стоянном развитии. При изменениях в брэндинге перед нашими глазами могут лете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скры, как при сварке металла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годняшний брэндинг отличается от вчерашнего и завтрашнего. Чтобы полностью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сознать, как брэнды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воздействую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 нас, и заставить их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работат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 нас, полез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умать о брэндинге как о дружбе. Я знаю, что это звучит сентиментально, но умерьте св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кептицизм, потому что отношения, складывающиеся между брэндом и его преданны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лиентами, имеют много общего с отношениями двоих друзей. Это еще и хорошая модель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а будущее.</w:t>
      </w:r>
    </w:p>
    <w:p>
      <w:pPr>
        <w:pStyle w:val="Normal"/>
        <w:shd w:fill="FFFFFF" w:val="clear"/>
        <w:spacing w:lineRule="exact" w:line="274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оведем эксперимент. Закройте глаза и подумайте о своем друге. Представьте во всех подробностях, что ваш друг стоит перед вами, чем детальнее - тем лучше. Н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торопитесь.</w:t>
      </w:r>
    </w:p>
    <w:p>
      <w:pPr>
        <w:pStyle w:val="Normal"/>
        <w:shd w:fill="FFFFFF" w:val="clear"/>
        <w:spacing w:lineRule="exact" w:line="274"/>
        <w:ind w:left="10" w:right="10" w:firstLine="36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Теперь спросите себя, всегда ли вы думаете так же, как ваш друг? Всегда ли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гласны друг с другом? Часто ли вы расходитесь во мнениях? Смеетесь ли вы порой на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воим другом? Возможно, это и не насмешка, а дружеское подтрунивание, но все равно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меетесь.</w:t>
      </w:r>
    </w:p>
    <w:p>
      <w:pPr>
        <w:pStyle w:val="Normal"/>
        <w:shd w:fill="FFFFFF" w:val="clear"/>
        <w:spacing w:lineRule="exact" w:line="274" w:before="5" w:after="0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Если я задаю этот вопрос 50 участникам семинара, большинство из них соглашаю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 мной. Мы не всегда думаем так же, как наши друзья, иногда мы даже посмеиваемся на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ими. Но мы все равно уважаем их за то, что они наши друзья. На чем же основываетс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ружба?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пределением дружбы на глубинном уровне могло бы быть то, что мы РАЗДЕЛЯЕМ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ДНИ И ТЕ ЖЕ ЦЕННОСТИ.</w:t>
      </w:r>
    </w:p>
    <w:p>
      <w:pPr>
        <w:pStyle w:val="Normal"/>
        <w:shd w:fill="FFFFFF" w:val="clear"/>
        <w:spacing w:lineRule="exact" w:line="274"/>
        <w:ind w:right="10" w:firstLine="37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Еще один эксперимент. Постарайтесь выразить словами ценности, которые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зделяете с тем другом, которого только что увидели в своем воображении. Вы поймете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 это на удивление сложно. Скорее всего, у вас уйдет довольно много времени на т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тобы составить перечень ценностей. А как только вы его увидите на бумаге, вы ощутит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азочарование. Вам покажется, что любой человек может сказать о своем друге те ж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амые слова. Почему-то вам бы хотелось, чтобы список, касающийся вашего конкретного друга, был не таким, как другие, более личным - даже уникальным, как и ваша дружба.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Это ясная демонстрация того, как трудно работать с брэндами. Если вы будет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писывать ценность своего брэнда другим людям, вы постараетесь сделать это вербально, и поймете, что слова, которые вы используете, имеют слишком общий смысл, они могу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носиться к любому брэнду (и также к любому вашему другу). Но вы знаете, что один из самых действенных способов добиться успеха на рынке - быть не таким, как все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ть два способа избежать этой проблемы. Во-первых, можно использовать други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редства коммуникации - изобразительные образы или звуки. (Когда я работаю над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озданием Брэнд-ко да, я всегда делаю визуальную разработку.) И все равно труд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ередать ваши собственные ассоциации и коннотации, связанные с ценностью брэнда. Поэтому все заканчивается долгими разговорами о том, «что мы на самом деле имеем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иду». Вы мучительно прорабатываете каждый нюанс каждой ценностной категор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ашего брэнда, пока ваши автоответчики не раскалятся от напряжения: одновременно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едение разговоров с множеством людей является самой важной частью процесс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строения в организации солидного брэнда. Поговорите, потом поговорите еще.</w:t>
      </w:r>
    </w:p>
    <w:p>
      <w:pPr>
        <w:sectPr>
          <w:type w:val="nextPage"/>
          <w:pgSz w:w="11906" w:h="16838"/>
          <w:pgMar w:left="1699" w:right="8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думаемся о дружеской модели создания брэнда. Принципиально важным в это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цессе является ПРОЯВЛЕНИЕ ИНТЕРЕСА в отношении своих клиентов. Можн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ровести аналогию с так называемыми друзьями, которые не проявляют к вам никакого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нтереса, но ждут всеобщего внимания, когда сами рассказывают о любых пустяках своей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жизни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щественное отличие успешного брэнда от менее успешного -внимание, которо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успешные брэнды проявляют к клиентам. Оно обычно выражается в небольших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есложных и не очень затратных вещах, которые для потребителя символизируют многое.</w:t>
      </w:r>
    </w:p>
    <w:p>
      <w:pPr>
        <w:pStyle w:val="Normal"/>
        <w:shd w:fill="FFFFFF" w:val="clear"/>
        <w:spacing w:lineRule="exact" w:line="274" w:before="5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огда компани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Volvo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понсировала турнир по гольфу, всем, кто приезжал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ашинах этой марки, было позволено парковаться очень близко к полю. Машинам друг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рок были отведены отдаленные стоянки. Ког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okia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ыступала в роли спонсора рок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нцерта, те, кто предъявлял на входе телефон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okia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ходили бесплатно. Еще лучше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если вам звонит оператор с телефонной станции и сообщает, что установка телефона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торую вы только что осуществили, была успешной и такой, как вам надо. Или когда вам через три года звонят из автосалона и делают предложение о покупке машины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этих примерах нет ничего хитрого или сложного. Как раз наоборот. Все это кажет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тественным, но клиенты сталкиваются с таким отношением крайне редко. Проявление интереса- это не жалкое письмо из арсенала прямого маркетинга, в котором либо адрес с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шибками, либо перепутано имя. В лучшем случае клиент сочтет его уместным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бодряющим. Оно подтвердит уже существующее впечатление о брэнде и то, что он 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ря ему доверяет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се это приобретает еще большее значение, когда клиенты находятся на значительном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далении. Для сетевых брэндов это жизненно важно. Например, Джеффу Безосу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сновател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mazon.com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шла в голову блестящая идея предлагать книги, заказанные людьми, которые тоже читали только что купленную вами книгу. Хотя это происходит автоматически и является частью рутины, у людей до сих пор создается ощущение, что 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их думают. Более тог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mazon.com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потом продолжает предлагать вам книги по той ж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ематике. В традиционном книжном магазине только хорошо известные постоянн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купатели могут рассчитывать на подобный сервис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огда друг устраивает вам сюрприз, связь между вами становится крепче. Телефонный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звонок от знакомого, приглашающего на хоккей или в театр и интересующегося, н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хотели бы вы с ним перед этим выпить, - один из лучших способов укрепить дружбу. 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е справедливо и при построении отношений между клиентом и брэндом, если вы хотите, чтобы они продлились долго.</w:t>
      </w:r>
    </w:p>
    <w:p>
      <w:pPr>
        <w:pStyle w:val="Normal"/>
        <w:shd w:fill="FFFFFF" w:val="clear"/>
        <w:spacing w:lineRule="exact" w:line="274" w:before="5" w:after="230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 xml:space="preserve">Amazon.com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снова удивила меня, когда, получив мой первый заказ, присла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фейную кружку на Рождество, чтобы кофе не остывал, пока я читаю. Сейчас я являюс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дним из самых преданных их клиентов, хотя у них есть много конкурентов, старающихся привлечь мое внимание.</w:t>
      </w:r>
    </w:p>
    <w:p>
      <w:pPr>
        <w:sectPr>
          <w:type w:val="nextPage"/>
          <w:pgSz w:w="11906" w:h="16838"/>
          <w:pgMar w:left="1704" w:right="845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w w:val="122"/>
          <w:sz w:val="40"/>
          <w:szCs w:val="40"/>
        </w:rPr>
        <w:t xml:space="preserve">Звезда </w:t>
      </w:r>
      <w:r>
        <w:rPr>
          <w:rFonts w:cs="Times New Roman" w:ascii="Times New Roman" w:hAnsi="Times New Roman"/>
          <w:b/>
          <w:bCs/>
          <w:color w:val="000000"/>
          <w:spacing w:val="2"/>
          <w:w w:val="122"/>
          <w:sz w:val="40"/>
          <w:szCs w:val="40"/>
          <w:lang w:val="en-US"/>
        </w:rPr>
        <w:t>Starbucks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31</w:t>
      </w:r>
    </w:p>
    <w:p>
      <w:pPr>
        <w:sectPr>
          <w:type w:val="nextPage"/>
          <w:pgSz w:w="11906" w:h="16838"/>
          <w:pgMar w:left="1714" w:right="6202" w:gutter="0" w:header="0" w:top="1131" w:footer="0" w:bottom="360"/>
          <w:pgNumType w:fmt="decimal"/>
          <w:cols w:num="2" w:equalWidth="false" w:sep="false">
            <w:col w:w="3754" w:space="1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89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ла основана в 1971 году в Сиэтле Джерри Болдуином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Гордоном Боукером, выпускником литературного факультета и писателем. Оба бы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трастно влюблены в первоклассный кофе и увлечены идеей поведать клиентам истори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го напитка. Романтику кофе Болдуин открыл для себя в 1960-е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eets Coffee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 сер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ине 19 50-х Альфред Пит познакомил Америку с кофейными зернами «Арабика», силь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жаренными для сохранения густого кофейного аромата. До того момента американцы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ривычно пили кофе более низкого качества, изготовленный из кофейных зерен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«Робуста», которые в основном продавались в железных банках. Европейцы считали сор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«Робуста» дешевым товаром.</w:t>
      </w:r>
    </w:p>
    <w:p>
      <w:pPr>
        <w:pStyle w:val="Normal"/>
        <w:shd w:fill="FFFFFF" w:val="clear"/>
        <w:spacing w:lineRule="exact" w:line="274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Говард Шульц, нынешний руководител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шел в эту маленькую компанию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Сиэтле в 1982 году. Он принес с собой концепцию развития и систему ценностей, и у него была миссия. Он видел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е то, чем эта компания была на тот момент, но</w:t>
      </w:r>
    </w:p>
    <w:p>
      <w:pPr>
        <w:pStyle w:val="Normal"/>
        <w:shd w:fill="FFFFFF" w:val="clear"/>
        <w:spacing w:before="307" w:after="0"/>
        <w:ind w:left="197" w:hanging="0"/>
        <w:rPr/>
      </w:pPr>
      <w:r>
        <w:rPr>
          <w:rFonts w:cs="Times New Roman"/>
          <w:b/>
          <w:bCs/>
          <w:color w:val="000000"/>
          <w:spacing w:val="-1"/>
          <w:sz w:val="18"/>
          <w:szCs w:val="18"/>
        </w:rPr>
        <w:t>В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оригинале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игра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слов</w:t>
      </w:r>
      <w:r>
        <w:rPr>
          <w:b/>
          <w:bCs/>
          <w:color w:val="000000"/>
          <w:spacing w:val="-1"/>
          <w:sz w:val="18"/>
          <w:szCs w:val="18"/>
        </w:rPr>
        <w:t xml:space="preserve">: </w:t>
      </w:r>
      <w:r>
        <w:rPr>
          <w:color w:val="000000"/>
          <w:spacing w:val="-1"/>
          <w:sz w:val="18"/>
          <w:szCs w:val="18"/>
          <w:lang w:val="en-US"/>
        </w:rPr>
        <w:t xml:space="preserve">the star of Starbucks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звезда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звездных</w:t>
      </w:r>
    </w:p>
    <w:p>
      <w:pPr>
        <w:sectPr>
          <w:type w:val="nextPage"/>
          <w:pgSz w:w="11906" w:h="16838"/>
          <w:pgMar w:left="1704" w:right="845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211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, чем она могла стать. Со своим духом соперничества и желанием убедить каждого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рганизации, что, объединившись, они могут победить, он намеревался соединить кофе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омантику, дерзнуть достичь того, что другие считали невозможным. Он задавал себе вопрос, каково это, построить бизнес и на деле быть собственником чистой стоимо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а, а не просто получать зарплату. Он видел потенциал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том, чтобы дать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американцам великий кофе, распространить свое трепетное отношение к кофейны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зернам за пределы Сиэтла. Само слов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огло бы стать синонимом велик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фе, а в конечном итоге и брэндом, гарантирующим высочайшее качество.</w:t>
      </w:r>
    </w:p>
    <w:p>
      <w:pPr>
        <w:pStyle w:val="Normal"/>
        <w:shd w:fill="FFFFFF" w:val="clear"/>
        <w:spacing w:lineRule="exact" w:line="274"/>
        <w:ind w:left="5" w:right="206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плоть до 1984 года основным видом деятельно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ла торговл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ысококачественным кофе в зернах. К кофе тогда относились как к рядовому товар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широкого потребления. Люди покупали кофе в зернах и приносили его домой вместе с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другими продуктами. Шульц знал, что реальный потенциал заложен в изменен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сприятия кофе как просто пищевого продукта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могла делать что-то еще, раз</w:t>
        <w:softHyphen/>
        <w:t xml:space="preserve">виваться, а не просто открывать новые розничные магазины. В1985 году Шульц открыл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агазин нового тип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II Giornale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котором можно было просто выпить чашечку кофе,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ом числе и эспрессо.</w:t>
      </w:r>
    </w:p>
    <w:p>
      <w:pPr>
        <w:pStyle w:val="Normal"/>
        <w:shd w:fill="FFFFFF" w:val="clear"/>
        <w:spacing w:lineRule="exact" w:line="274"/>
        <w:ind w:left="5" w:right="206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1987 году у Шульца появилась возможность купить актив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а $4 млн, включая название и предприятие по обжарке зерен. Это стало хорошим дополнением 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ому, чем занимал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II Giornale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дававший уже сваренный кофе. Кроме того, как был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ещано инвесторам, новая компания должна была быстро расти, открыть 125 новых магазинов в течение пяти лет и выставить акции в открытую продажу, что и было сделано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в 1989.</w:t>
      </w:r>
    </w:p>
    <w:p>
      <w:pPr>
        <w:pStyle w:val="Normal"/>
        <w:shd w:fill="FFFFFF" w:val="clear"/>
        <w:spacing w:lineRule="exact" w:line="274"/>
        <w:ind w:left="5" w:right="211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 мнению Говарда Шульца, невозможно заново изобрести культуру организации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Ценности, составляющие ее основу, прививаются с самого начала, и руководящи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инципы работы компании должны быть внедрены как можно раньше, чтобы ими мож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ыло руководствоваться при принятии каждого решения, найме каждого сотрудника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становке каждой стратегической цели. В любом аспекте бизнеса должна присутствовать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аутентичность. Компани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была создана как компания, конкурентн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имущества которой проистекают из ее ценностей и руководящих принципов.</w:t>
      </w:r>
    </w:p>
    <w:p>
      <w:pPr>
        <w:pStyle w:val="Normal"/>
        <w:shd w:fill="FFFFFF" w:val="clear"/>
        <w:spacing w:lineRule="exact" w:line="245" w:before="269" w:after="0"/>
        <w:ind w:left="14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Сегодня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b/>
          <w:bCs/>
          <w:color w:val="000000"/>
          <w:spacing w:val="-6"/>
          <w:sz w:val="22"/>
          <w:szCs w:val="22"/>
          <w:lang w:val="en-US"/>
        </w:rPr>
        <w:t xml:space="preserve">Starbucks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едет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ебя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во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дела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оответстви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ледующим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ценностями</w:t>
      </w:r>
      <w:r>
        <w:rPr>
          <w:b/>
          <w:b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5"/>
        <w:ind w:left="10" w:right="221" w:hanging="0"/>
        <w:jc w:val="both"/>
        <w:rPr/>
      </w:pPr>
      <w:r>
        <w:rPr>
          <w:rFonts w:cs="Times New Roman"/>
          <w:color w:val="000000"/>
          <w:sz w:val="22"/>
          <w:szCs w:val="22"/>
        </w:rPr>
        <w:t>неизме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ост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езоружива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ст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ли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аспекте </w:t>
      </w:r>
      <w:r>
        <w:rPr>
          <w:rFonts w:cs="Times New Roman"/>
          <w:color w:val="000000"/>
          <w:spacing w:val="-8"/>
          <w:sz w:val="22"/>
          <w:szCs w:val="22"/>
        </w:rPr>
        <w:t>бизнеса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264" w:after="0"/>
        <w:ind w:right="211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ля помощи организации в активном претворении этих ценностей в жизнь он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раскрываются в документе, называемом миссией, и трансформируются в набо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уководящих принципов, разделяемых всеми.</w:t>
      </w:r>
    </w:p>
    <w:p>
      <w:pPr>
        <w:pStyle w:val="Normal"/>
        <w:shd w:fill="FFFFFF" w:val="clear"/>
        <w:spacing w:lineRule="exact" w:line="240" w:before="773" w:after="0"/>
        <w:ind w:left="173" w:hanging="0"/>
        <w:rPr/>
      </w:pPr>
      <w:r>
        <w:rPr>
          <w:rFonts w:cs="Times New Roman"/>
          <w:b/>
          <w:bCs/>
          <w:color w:val="000000"/>
          <w:spacing w:val="-1"/>
          <w:sz w:val="21"/>
          <w:szCs w:val="21"/>
        </w:rPr>
        <w:t>МАНИФЕСТ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МИССИИ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b/>
          <w:bCs/>
          <w:color w:val="000000"/>
          <w:spacing w:val="-1"/>
          <w:sz w:val="21"/>
          <w:szCs w:val="21"/>
          <w:lang w:val="en-US"/>
        </w:rPr>
        <w:t>STARBUCKS</w:t>
      </w:r>
    </w:p>
    <w:p>
      <w:pPr>
        <w:pStyle w:val="Normal"/>
        <w:shd w:fill="FFFFFF" w:val="clear"/>
        <w:spacing w:lineRule="exact" w:line="240" w:before="5" w:after="0"/>
        <w:ind w:left="168" w:hanging="0"/>
        <w:jc w:val="both"/>
        <w:rPr/>
      </w:pPr>
      <w:r>
        <w:rPr>
          <w:rFonts w:cs="Times New Roman"/>
          <w:color w:val="000000"/>
          <w:spacing w:val="-3"/>
          <w:sz w:val="22"/>
          <w:szCs w:val="22"/>
        </w:rPr>
        <w:t>Утверди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 xml:space="preserve">Starbucks </w:t>
      </w:r>
      <w:r>
        <w:rPr>
          <w:rFonts w:cs="Times New Roman"/>
          <w:color w:val="000000"/>
          <w:spacing w:val="-3"/>
          <w:sz w:val="22"/>
          <w:szCs w:val="22"/>
        </w:rPr>
        <w:t>как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едущег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ставщик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лучши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мировы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ортов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офе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сохраня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в </w:t>
      </w:r>
      <w:r>
        <w:rPr>
          <w:rFonts w:cs="Times New Roman"/>
          <w:color w:val="000000"/>
          <w:spacing w:val="-5"/>
          <w:sz w:val="22"/>
          <w:szCs w:val="22"/>
        </w:rPr>
        <w:t>процесс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ос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верженнос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ши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ескомпромиссны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нципам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Следующ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шесть </w:t>
      </w:r>
      <w:r>
        <w:rPr>
          <w:rFonts w:cs="Times New Roman"/>
          <w:color w:val="000000"/>
          <w:spacing w:val="-6"/>
          <w:sz w:val="22"/>
          <w:szCs w:val="22"/>
        </w:rPr>
        <w:t>руководящи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инципо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могу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ценив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ернос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ши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ешений</w:t>
      </w:r>
      <w:r>
        <w:rPr>
          <w:color w:val="000000"/>
          <w:spacing w:val="-6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158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pacing w:val="2"/>
          <w:sz w:val="22"/>
          <w:szCs w:val="22"/>
        </w:rPr>
        <w:t>Предоставля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тличную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абочую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атмосфер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тноситьс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руг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руг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важением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  <w:br/>
      </w:r>
      <w:r>
        <w:rPr>
          <w:rFonts w:cs="Times New Roman"/>
          <w:color w:val="000000"/>
          <w:spacing w:val="-6"/>
          <w:sz w:val="22"/>
          <w:szCs w:val="22"/>
        </w:rPr>
        <w:t>достоинством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Счит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азнообраз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еобходимы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лементо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еде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изнеса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40" w:before="10" w:after="0"/>
        <w:ind w:left="158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</w:rPr>
        <w:t>Применя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ам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жестк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андарт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ачеств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акупкам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обжаривани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ыстр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оставке</w:t>
        <w:br/>
      </w:r>
      <w:r>
        <w:rPr>
          <w:rFonts w:cs="Times New Roman"/>
          <w:color w:val="000000"/>
          <w:spacing w:val="-8"/>
          <w:sz w:val="22"/>
          <w:szCs w:val="22"/>
        </w:rPr>
        <w:t>нашего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кофе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158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Работ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ак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чтоб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зыв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чувств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осторженн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довлетворе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лиентов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40" w:before="10" w:after="0"/>
        <w:ind w:left="158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Оказыв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ложительно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оздейств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бществ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кружающую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реду</w:t>
      </w:r>
      <w:r>
        <w:rPr>
          <w:color w:val="000000"/>
          <w:spacing w:val="-6"/>
          <w:sz w:val="22"/>
          <w:szCs w:val="22"/>
        </w:rPr>
        <w:t>.</w:t>
      </w:r>
    </w:p>
    <w:p>
      <w:pPr>
        <w:sectPr>
          <w:type w:val="nextPage"/>
          <w:pgSz w:w="11906" w:h="16838"/>
          <w:pgMar w:left="1699" w:right="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158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Признавать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ибыльность</w:t>
      </w:r>
      <w:r>
        <w:rPr>
          <w:color w:val="000000"/>
          <w:spacing w:val="-6"/>
          <w:sz w:val="22"/>
          <w:szCs w:val="22"/>
        </w:rPr>
        <w:t xml:space="preserve"> - </w:t>
      </w:r>
      <w:r>
        <w:rPr>
          <w:rFonts w:cs="Times New Roman"/>
          <w:color w:val="000000"/>
          <w:spacing w:val="-6"/>
          <w:sz w:val="22"/>
          <w:szCs w:val="22"/>
        </w:rPr>
        <w:t>необходимо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слов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ше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удуще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спеха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то убедительное изложение целей и органичное единство убеждений и, являясь таковой, эта миссия представляет собой инструмент руководства организацией. Дл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на является еще и мощным источником энергии, благодаря которому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едприятие может вырасти в нечто гораздо большее, чем может себе представи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тдельный лидер. С точки зрения брэн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на помогает устанавливать критерии того, как этот брэнд должен преподноситься, подчеркивая такие аспекты, как укрепление связей с клиентами.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ли ценности, раскрытые в миссии, представляют собой фундаментальные основы работы организации, как мы должны понимать ее брэнд?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 это не просто чашка кофе, который вы можете попробовать или аромат которого можете почувствовать. Вс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ело в дружеских отношениях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могли стать брэндом только после того, как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ного лет поддерживали прекрасные отношения с клиентами. По выражению Майк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ини, «Просто вдруг кто-то понимает, что эти отношения существуют, и называет это брэндом. Люди в Америке и Италии одинаковы. Поэтому я думаю, что, знакомя Америку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 кофе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е вела себя, как школьный учитель, это было совместное путешествие,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 поскольку мы были рядом, и наши клиенты были с нами, речь опять идет об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тношениях»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тношения с другом строятся на доверии, и это один из основных принципо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я завоевала доверие клиентов благодаря тому, что неизменно и с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оодушевлением делает лучший в своем роде кофе. Вот на чем строятся отношения межд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их клиентами. Очень трудно наладить хорошие отношения с кем-то, кто, п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ашему ощущению, не разделяет ваших ценностей. Похоже, что 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остиг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ой степени неравнодушия, которая для большинства компаний недостижима. И здес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нимают, на чем строится дружба с клиентами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к что же такое брэнд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что он говорит? Майк Суини описывает это так: «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умаю, главное - в возможности перевести дух. По мере того, как мир становится все более деловым, наступает обратная реакция; действие равно противодействию. Эт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ратная реакция выражается во все возрастающей потребности в убежище и покое,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лиенты во всем мире и, конечно, в Северной Америке выбираю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к место, гд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ни могут найти такое убежище, и это место приобретает очень большое значение в 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жизни. Продуманную заботу и внимание - вот что находят здесь многие люди. Мягк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ул, чашка горячего кофе у огня холодным вечером - вот что ценится. Это одна из тех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ещей, благодаря которым мы продолжаем концентрироваться на том, что делаем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хоже, это всеобщая необходимость, абсолютная истина, восходящая к прост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еловеческой потребности найти место, где есть покой».</w:t>
      </w:r>
    </w:p>
    <w:p>
      <w:pPr>
        <w:pStyle w:val="Normal"/>
        <w:shd w:fill="FFFFFF" w:val="clear"/>
        <w:spacing w:lineRule="exact" w:line="274" w:before="5" w:after="0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тью брэн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 определению Суини, действительно является перерыв с чашечкой кофе. Иногда такой перерыв можно устроить, взяв ее с собой. Но в этой чашк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ы унесете и немного душевного спокойствия. А иногда, возможно, просто прият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сознавать, что вы пьете лучший в мире коф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 в пониман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 это и правда всего лишь паутина отношений между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мпанией, ее партнерами и клиентами. Эти отношения строятся на основе набор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ценностей и представлений о мире. Брэнд существует, потому что его создали клиент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заметил Суини: «Компании очень редко сами создают брэнды, они лиш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елают первый шаг, а дальше брэнды строят клиенты, потому что брэнд - это отношения».</w:t>
      </w:r>
    </w:p>
    <w:p>
      <w:pPr>
        <w:pStyle w:val="Normal"/>
        <w:shd w:fill="FFFFFF" w:val="clear"/>
        <w:spacing w:lineRule="exact" w:line="274"/>
        <w:ind w:left="5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- это антитеза крупной американской компании, часто представляем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мперией зла, стремящейся к господству.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сто хотят, чтобы их продукт был доступен людям, и этот продукт -это не просто кофе, это атмосфера и отношения, которы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здают брэнд. И за пределами Америки компания обнаруживала одну и ту же истину: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люди хотят найти убежище, тихий уголок, где они могут встретиться с друзьями 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быть в одиночестве.</w:t>
      </w:r>
    </w:p>
    <w:p>
      <w:pPr>
        <w:sectPr>
          <w:type w:val="nextPage"/>
          <w:pgSz w:w="11906" w:h="16838"/>
          <w:pgMar w:left="1699" w:right="84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ществуют различия в традициях и обычаях, но люди во всем мире одинаковы, они хотят и стремятся к одному и тому же. Первоначальная иде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аключалась в том,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чтобы быстро и на ходу обслуживать клиентов в центральных городских районах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Позднее акцент сместился в сторону обслуживания клиентов: «питать души» в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бстановке, которая определялась как некая альтернатива, продолжение гостиной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этому ощущения клиентов стали жизненно важными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дин вопрос, которым Говард Шульц никак не хотел заняться, касался систем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франчайзинга. Он всегда говорил, что если б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шла на это, она не смогла б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арантировать должное качество, что является сутью их бизнеса, несмотря на то, что франчайзинг был бы вполне логичным путем к международной экспансии. Конкуренты, занявшиеся франчайзингом, так и не смогли создать сильный брэнд, а в глаза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франчайзинг лишь создавал препятствие между компанией и клиентами. Впоследстви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тобы обеспечить правильное понимание своей концепции бизнеса и системы ценностей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тала работать через сеть собственных кофеен. По всей видимости, сегодн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шла на компромисс, поскольку заключает лицензионные соглашения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аэропортами и гостиницами, хотя это и составляет всего лишь 10% их розничных точек.</w:t>
      </w:r>
    </w:p>
    <w:p>
      <w:pPr>
        <w:pStyle w:val="Normal"/>
        <w:shd w:fill="FFFFFF" w:val="clear"/>
        <w:spacing w:lineRule="exact" w:line="274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сохранить верность своим идеалам при расширении сферы влияния брэнда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ребует дисциплины и тонкого чувства равновесия. Суини заметил: «Я считаю такую практику успешной, однако нет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олее длительных и страстных споров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ем когда решается вопрос, должны ли мы вступить в партнерство или возобновить так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артнерство с другой компанией. Здесь речь идет о персональном внимании и о том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то влияет на построение отношений. И дело не в печати под договором. Ничего не будет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если вы не чувствуете энтузиазма или на самом деле не верите в те вещи, о которых 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оворю. Вот где заключено волшебство - в вере. Если речь идет о простой сделке с кем-нибудь, это не так для нас интересно. Они должны по-настоящему понимать философию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Starbucks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нимать то значение, которое мы придаем тому, что делаем, и действов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к, как действовали бы мы. И это для нас важнее, чем любая другая наша деятельность».</w:t>
      </w:r>
    </w:p>
    <w:p>
      <w:pPr>
        <w:pStyle w:val="Normal"/>
        <w:shd w:fill="FFFFFF" w:val="clear"/>
        <w:spacing w:lineRule="exact" w:line="274" w:before="5" w:after="0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истая стоимость брэн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 это бесценное достояние, и любое решение, принимаемое в компании, должно способствовать его укреплению и дифференциации. Говард Шульц считает: ес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меет поразить воображение инновационными продуктами, брэнд выйдет за рамки привычной жизни. При этом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олжны по</w:t>
        <w:softHyphen/>
        <w:t xml:space="preserve">стоянно следить, чтобы ничто не размывало целостность их брэнда. Брэндированны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артнерства или расширение брэнда могут иметь успех только, когда у людей уж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работалось доверие к брэнду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икогда не было намерения создать брэнд, они ставили перед собой цел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строить великую компанию, в основе которой лежало бы нечто значимое, котор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давала бы значение подлинности своего продукта и энтузиазму своих людей. Говар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Шульца часто хвалят за то, что он так быстро внедрил брэн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национально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ознание (американцев). Секрет влиятельности брэнд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- в энтузиазме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равнодушии их партнеров, являющихся истинными посланниками этого кофе и эт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а; они, в свою очередь, соединяю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клиентами. Интересно наблюдать за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компанией, которая так активно использует свой брэнд в качестве инструмент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правления и так последовательно считает его средоточием своей деятельности.</w:t>
      </w:r>
    </w:p>
    <w:p>
      <w:pPr>
        <w:sectPr>
          <w:type w:val="nextPage"/>
          <w:pgSz w:w="11906" w:h="16838"/>
          <w:pgMar w:left="169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Именно подлинность и постоянная забота о клиентах являются залого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должительной жизни таких брэндов, как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Starbucks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верженность брэнду была завоевана работой с каждым клиентом в отдельности. Если люди убеждены, что он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зделяют систему ценностей компании, они будут и дальше предпочитать этот брэнд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ругим. Эволюционное развит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казывает, как компания может жить сердц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все же создавать устойчивую прибыль для акционеров, не принося в жертву сво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сновополагающее убеждение, что к собственным сотрудникам надо относиться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важением и достоинством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  <w:u w:val="single"/>
        </w:rPr>
        <w:t>Мыслительное</w:t>
      </w:r>
      <w:r>
        <w:rPr>
          <w:b/>
          <w:bCs/>
          <w:color w:val="000000"/>
          <w:spacing w:val="-6"/>
          <w:sz w:val="23"/>
          <w:szCs w:val="23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  <w:u w:val="single"/>
        </w:rPr>
        <w:t>поле</w:t>
      </w:r>
      <w:r>
        <w:rPr>
          <w:b/>
          <w:bCs/>
          <w:color w:val="000000"/>
          <w:spacing w:val="-6"/>
          <w:sz w:val="23"/>
          <w:szCs w:val="23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  <w:u w:val="single"/>
        </w:rPr>
        <w:t>брэнда</w:t>
      </w:r>
      <w:r>
        <w:rPr>
          <w:b/>
          <w:bCs/>
          <w:color w:val="000000"/>
          <w:spacing w:val="-6"/>
          <w:sz w:val="23"/>
          <w:szCs w:val="23"/>
          <w:u w:val="single"/>
        </w:rPr>
        <w:t xml:space="preserve"> </w:t>
      </w:r>
      <w:r>
        <w:rPr>
          <w:color w:val="000000"/>
          <w:spacing w:val="-6"/>
          <w:sz w:val="23"/>
          <w:szCs w:val="23"/>
          <w:u w:val="single"/>
          <w:lang w:val="en-US"/>
        </w:rPr>
        <w:t>Starbucks</w:t>
      </w:r>
    </w:p>
    <w:p>
      <w:pPr>
        <w:pStyle w:val="Normal"/>
        <w:shd w:fill="FFFFFF" w:val="clear"/>
        <w:spacing w:lineRule="exact" w:line="240" w:before="677" w:after="384"/>
        <w:ind w:left="3379" w:right="2189" w:hanging="0"/>
        <w:rPr/>
      </w:pPr>
      <w:r>
        <w:rPr>
          <w:color w:val="000000"/>
          <w:spacing w:val="-1"/>
          <w:sz w:val="18"/>
          <w:szCs w:val="18"/>
        </w:rPr>
        <w:t>'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вед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лич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кофе </w:t>
      </w:r>
      <w:r>
        <w:rPr>
          <w:rFonts w:cs="Times New Roman"/>
          <w:color w:val="000000"/>
          <w:spacing w:val="-4"/>
          <w:sz w:val="18"/>
          <w:szCs w:val="18"/>
        </w:rPr>
        <w:t>качйС</w:t>
      </w:r>
      <w:r>
        <w:rPr>
          <w:color w:val="000000"/>
          <w:spacing w:val="-4"/>
          <w:sz w:val="18"/>
          <w:szCs w:val="18"/>
        </w:rPr>
        <w:t>1</w:t>
      </w:r>
      <w:r>
        <w:rPr>
          <w:rFonts w:cs="Times New Roman"/>
          <w:color w:val="000000"/>
          <w:spacing w:val="-4"/>
          <w:sz w:val="18"/>
          <w:szCs w:val="18"/>
        </w:rPr>
        <w:t>ва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особа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атмосфер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энтузиазм </w:t>
      </w:r>
      <w:r>
        <w:rPr>
          <w:rFonts w:cs="Times New Roman"/>
          <w:color w:val="000000"/>
          <w:spacing w:val="-3"/>
          <w:sz w:val="18"/>
          <w:szCs w:val="18"/>
        </w:rPr>
        <w:t>работающ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там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юдей</w:t>
      </w:r>
      <w:r>
        <w:rPr>
          <w:color w:val="000000"/>
          <w:spacing w:val="-3"/>
          <w:sz w:val="18"/>
          <w:szCs w:val="18"/>
        </w:rPr>
        <w:t xml:space="preserve">." </w:t>
      </w:r>
      <w:r>
        <w:rPr>
          <w:rFonts w:cs="Times New Roman"/>
          <w:color w:val="000000"/>
          <w:spacing w:val="-14"/>
          <w:sz w:val="18"/>
          <w:szCs w:val="18"/>
        </w:rPr>
        <w:t>ФУНКЦИОНАЛЬНОЕ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rFonts w:cs="Times New Roman"/>
          <w:color w:val="000000"/>
          <w:spacing w:val="-14"/>
          <w:sz w:val="18"/>
          <w:szCs w:val="18"/>
        </w:rPr>
        <w:t>ИЗМЕРЕНИЕ</w:t>
      </w:r>
    </w:p>
    <w:p>
      <w:pPr>
        <w:sectPr>
          <w:type w:val="nextPage"/>
          <w:pgSz w:w="11906" w:h="16838"/>
          <w:pgMar w:left="1699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66" w:after="0"/>
        <w:rPr>
          <w:rFonts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СОЦИАЛЬНО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838835</wp:posOffset>
                </wp:positionH>
                <wp:positionV relativeFrom="paragraph">
                  <wp:posOffset>37465</wp:posOffset>
                </wp:positionV>
                <wp:extent cx="722630" cy="1810385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81038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142.55pt;mso-wrap-distance-left:1.9pt;mso-wrap-distance-right:1.9pt;mso-wrap-distance-top:2.9pt;mso-wrap-distance-bottom:2.9pt;margin-top:2.95pt;mso-position-vertical-relative:text;margin-left: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810385"/>
                            <wp:effectExtent l="0" t="0" r="0" b="0"/>
                            <wp:docPr id="3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-295275</wp:posOffset>
                </wp:positionH>
                <wp:positionV relativeFrom="paragraph">
                  <wp:posOffset>1076325</wp:posOffset>
                </wp:positionV>
                <wp:extent cx="1407795" cy="695325"/>
                <wp:effectExtent l="0" t="0" r="0" b="0"/>
                <wp:wrapTopAndBottom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ить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здесь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оф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э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уже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жиэненчая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позиция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Здесь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стречаю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люией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оторым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ак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ж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мн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равятся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овы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щу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54.75pt;mso-wrap-distance-left:1.9pt;mso-wrap-distance-right:1.9pt;mso-wrap-distance-top:2.9pt;mso-wrap-distance-bottom:2.9pt;margin-top:84.75pt;mso-position-vertical-relative:text;margin-left:-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Пить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здесь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коф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-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это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уже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жиэненчая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позиция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Здесь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встречаю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люией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которым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так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ж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как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мн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равятся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овы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ощущ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2682875</wp:posOffset>
                </wp:positionH>
                <wp:positionV relativeFrom="paragraph">
                  <wp:posOffset>1085850</wp:posOffset>
                </wp:positionV>
                <wp:extent cx="1386840" cy="535940"/>
                <wp:effectExtent l="0" t="0" r="0" b="0"/>
                <wp:wrapTopAndBottom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огда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ыхож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чашкой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этого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офе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еня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такое ощущение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будто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мой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мозг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всего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ехткшдчился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2.2pt;mso-wrap-distance-left:1.9pt;mso-wrap-distance-right:1.9pt;mso-wrap-distance-top:2.9pt;mso-wrap-distance-bottom:2.9pt;margin-top:85.5pt;mso-position-vertical-relative:text;margin-left:2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Когда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>выхожу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чашкой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этого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кофе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меня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такое ощущение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как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будто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мой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мозг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от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всего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ехткшдчился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.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162" w:after="0"/>
        <w:ind w:left="77" w:hanging="77"/>
        <w:rPr/>
      </w:pPr>
      <w:r>
        <w:rPr>
          <w:rFonts w:cs="Times New Roman"/>
          <w:b/>
          <w:bCs/>
          <w:color w:val="000000"/>
          <w:spacing w:val="-5"/>
          <w:sz w:val="16"/>
          <w:szCs w:val="16"/>
        </w:rPr>
        <w:t xml:space="preserve">МЕНТАЛЬНОЕ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ЗМЕРЕНИЕ</w:t>
      </w:r>
    </w:p>
    <w:p>
      <w:pPr>
        <w:sectPr>
          <w:type w:val="nextPage"/>
          <w:pgSz w:w="11906" w:h="16838"/>
          <w:pgMar w:left="3504" w:right="2655" w:gutter="0" w:header="0" w:top="1440" w:footer="0" w:bottom="720"/>
          <w:pgNumType w:fmt="decimal"/>
          <w:cols w:num="2" w:equalWidth="false" w:sep="false">
            <w:col w:w="1138" w:space="3504"/>
            <w:col w:w="11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ind w:left="115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ДУХОВНО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ЗМЕРЕНИЕ</w:t>
      </w:r>
    </w:p>
    <w:p>
      <w:pPr>
        <w:pStyle w:val="Normal"/>
        <w:shd w:fill="FFFFFF" w:val="clear"/>
        <w:spacing w:lineRule="exact" w:line="226" w:before="77" w:after="0"/>
        <w:ind w:left="3346" w:right="2419" w:hanging="0"/>
        <w:rPr/>
      </w:pPr>
      <w:r>
        <w:rPr>
          <w:color w:val="000000"/>
          <w:w w:val="93"/>
          <w:sz w:val="19"/>
          <w:szCs w:val="19"/>
        </w:rPr>
        <w:t>"</w:t>
      </w:r>
      <w:r>
        <w:rPr>
          <w:rFonts w:cs="Times New Roman"/>
          <w:color w:val="000000"/>
          <w:w w:val="93"/>
          <w:sz w:val="19"/>
          <w:szCs w:val="19"/>
        </w:rPr>
        <w:t>Здорово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уже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го</w:t>
      </w:r>
      <w:r>
        <w:rPr>
          <w:color w:val="000000"/>
          <w:w w:val="93"/>
          <w:sz w:val="19"/>
          <w:szCs w:val="19"/>
        </w:rPr>
        <w:t xml:space="preserve">, </w:t>
      </w:r>
      <w:r>
        <w:rPr>
          <w:rFonts w:cs="Times New Roman"/>
          <w:color w:val="000000"/>
          <w:w w:val="93"/>
          <w:sz w:val="19"/>
          <w:szCs w:val="19"/>
        </w:rPr>
        <w:t>что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w w:val="93"/>
          <w:sz w:val="19"/>
          <w:szCs w:val="19"/>
          <w:lang w:val="en-US"/>
        </w:rPr>
        <w:t xml:space="preserve">Starbucks </w:t>
      </w:r>
      <w:r>
        <w:rPr>
          <w:rFonts w:cs="Times New Roman"/>
          <w:b/>
          <w:bCs/>
          <w:color w:val="000000"/>
          <w:spacing w:val="-1"/>
          <w:w w:val="87"/>
          <w:sz w:val="19"/>
          <w:szCs w:val="19"/>
        </w:rPr>
        <w:t>б</w:t>
      </w:r>
      <w:r>
        <w:rPr>
          <w:b/>
          <w:bCs/>
          <w:color w:val="000000"/>
          <w:spacing w:val="-1"/>
          <w:w w:val="87"/>
          <w:sz w:val="19"/>
          <w:szCs w:val="19"/>
        </w:rPr>
        <w:t>9</w:t>
      </w:r>
      <w:r>
        <w:rPr>
          <w:rFonts w:cs="Times New Roman"/>
          <w:b/>
          <w:bCs/>
          <w:color w:val="000000"/>
          <w:spacing w:val="-1"/>
          <w:w w:val="87"/>
          <w:sz w:val="19"/>
          <w:szCs w:val="19"/>
        </w:rPr>
        <w:t>сгчжпи</w:t>
      </w:r>
      <w:r>
        <w:rPr>
          <w:b/>
          <w:bCs/>
          <w:color w:val="000000"/>
          <w:spacing w:val="-1"/>
          <w:w w:val="87"/>
          <w:sz w:val="19"/>
          <w:szCs w:val="19"/>
        </w:rPr>
        <w:t>~</w:t>
      </w:r>
      <w:r>
        <w:rPr>
          <w:rFonts w:cs="Times New Roman"/>
          <w:b/>
          <w:bCs/>
          <w:color w:val="000000"/>
          <w:spacing w:val="-1"/>
          <w:w w:val="87"/>
          <w:sz w:val="19"/>
          <w:szCs w:val="19"/>
        </w:rPr>
        <w:t>ся</w:t>
      </w:r>
      <w:r>
        <w:rPr>
          <w:b/>
          <w:bCs/>
          <w:color w:val="000000"/>
          <w:spacing w:val="-1"/>
          <w:w w:val="87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87"/>
          <w:sz w:val="19"/>
          <w:szCs w:val="19"/>
        </w:rPr>
        <w:t>о</w:t>
      </w:r>
      <w:r>
        <w:rPr>
          <w:color w:val="000000"/>
          <w:spacing w:val="-1"/>
          <w:w w:val="87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87"/>
          <w:sz w:val="19"/>
          <w:szCs w:val="19"/>
        </w:rPr>
        <w:t>том</w:t>
      </w:r>
      <w:r>
        <w:rPr>
          <w:color w:val="000000"/>
          <w:spacing w:val="-1"/>
          <w:w w:val="87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w w:val="87"/>
          <w:sz w:val="19"/>
          <w:szCs w:val="19"/>
        </w:rPr>
        <w:t>чтобы</w:t>
      </w:r>
      <w:r>
        <w:rPr>
          <w:color w:val="000000"/>
          <w:spacing w:val="-1"/>
          <w:w w:val="87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  <w:sz w:val="19"/>
          <w:szCs w:val="19"/>
        </w:rPr>
        <w:t>привезти</w:t>
      </w:r>
      <w:r>
        <w:rPr>
          <w:b/>
          <w:bCs/>
          <w:color w:val="000000"/>
          <w:spacing w:val="-1"/>
          <w:w w:val="87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spacing w:val="-1"/>
          <w:w w:val="87"/>
          <w:sz w:val="19"/>
          <w:szCs w:val="19"/>
        </w:rPr>
        <w:t>нам</w:t>
      </w:r>
    </w:p>
    <w:p>
      <w:pPr>
        <w:pStyle w:val="Normal"/>
        <w:shd w:fill="FFFFFF" w:val="clear"/>
        <w:spacing w:lineRule="exact" w:line="206" w:before="10" w:after="0"/>
        <w:ind w:left="3346" w:right="2419" w:hanging="0"/>
        <w:rPr/>
      </w:pPr>
      <w:r>
        <w:rPr>
          <w:rFonts w:cs="Times New Roman"/>
          <w:color w:val="000000"/>
          <w:spacing w:val="-4"/>
          <w:w w:val="93"/>
          <w:sz w:val="19"/>
          <w:szCs w:val="19"/>
        </w:rPr>
        <w:t>кофе</w:t>
      </w:r>
      <w:r>
        <w:rPr>
          <w:color w:val="000000"/>
          <w:spacing w:val="-4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w w:val="93"/>
          <w:sz w:val="19"/>
          <w:szCs w:val="19"/>
        </w:rPr>
        <w:t>н</w:t>
      </w:r>
      <w:r>
        <w:rPr>
          <w:color w:val="000000"/>
          <w:spacing w:val="-4"/>
          <w:w w:val="93"/>
          <w:sz w:val="19"/>
          <w:szCs w:val="19"/>
        </w:rPr>
        <w:t xml:space="preserve">? </w:t>
      </w:r>
      <w:r>
        <w:rPr>
          <w:rFonts w:cs="Times New Roman"/>
          <w:b/>
          <w:bCs/>
          <w:color w:val="000000"/>
          <w:spacing w:val="-4"/>
          <w:w w:val="93"/>
          <w:sz w:val="19"/>
          <w:szCs w:val="19"/>
        </w:rPr>
        <w:t>всех</w:t>
      </w:r>
      <w:r>
        <w:rPr>
          <w:b/>
          <w:bCs/>
          <w:color w:val="000000"/>
          <w:spacing w:val="-4"/>
          <w:w w:val="93"/>
          <w:sz w:val="19"/>
          <w:szCs w:val="19"/>
        </w:rPr>
        <w:t xml:space="preserve"> </w:t>
      </w:r>
      <w:r>
        <w:rPr>
          <w:rFonts w:cs="Times New Roman"/>
          <w:smallCaps/>
          <w:color w:val="000000"/>
          <w:spacing w:val="-4"/>
          <w:w w:val="93"/>
          <w:sz w:val="19"/>
          <w:szCs w:val="19"/>
        </w:rPr>
        <w:t>концоё</w:t>
      </w:r>
      <w:r>
        <w:rPr>
          <w:smallCaps/>
          <w:color w:val="000000"/>
          <w:spacing w:val="-4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w w:val="93"/>
          <w:sz w:val="19"/>
          <w:szCs w:val="19"/>
        </w:rPr>
        <w:t>света</w:t>
      </w:r>
      <w:r>
        <w:rPr>
          <w:color w:val="000000"/>
          <w:spacing w:val="-4"/>
          <w:w w:val="93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w w:val="93"/>
          <w:sz w:val="19"/>
          <w:szCs w:val="19"/>
        </w:rPr>
        <w:t>Так</w:t>
      </w:r>
      <w:r>
        <w:rPr>
          <w:color w:val="000000"/>
          <w:spacing w:val="-4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w w:val="93"/>
          <w:sz w:val="19"/>
          <w:szCs w:val="19"/>
        </w:rPr>
        <w:t>мы</w:t>
      </w:r>
      <w:r>
        <w:rPr>
          <w:color w:val="000000"/>
          <w:spacing w:val="-4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w w:val="93"/>
          <w:sz w:val="19"/>
          <w:szCs w:val="19"/>
        </w:rPr>
        <w:t xml:space="preserve">узнаем </w:t>
      </w:r>
      <w:r>
        <w:rPr>
          <w:rFonts w:cs="Times New Roman"/>
          <w:color w:val="000000"/>
          <w:spacing w:val="-1"/>
          <w:w w:val="93"/>
          <w:sz w:val="19"/>
          <w:szCs w:val="19"/>
        </w:rPr>
        <w:t>об</w:t>
      </w:r>
      <w:r>
        <w:rPr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93"/>
          <w:sz w:val="19"/>
          <w:szCs w:val="19"/>
        </w:rPr>
        <w:t>истоках</w:t>
      </w:r>
      <w:r>
        <w:rPr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93"/>
          <w:sz w:val="19"/>
          <w:szCs w:val="19"/>
        </w:rPr>
        <w:t>культуры</w:t>
      </w:r>
      <w:r>
        <w:rPr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93"/>
          <w:sz w:val="19"/>
          <w:szCs w:val="19"/>
        </w:rPr>
        <w:t>этих</w:t>
      </w:r>
      <w:r>
        <w:rPr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93"/>
          <w:sz w:val="19"/>
          <w:szCs w:val="19"/>
        </w:rPr>
        <w:t>стран</w:t>
      </w:r>
      <w:r>
        <w:rPr>
          <w:color w:val="000000"/>
          <w:spacing w:val="-1"/>
          <w:w w:val="93"/>
          <w:sz w:val="19"/>
          <w:szCs w:val="19"/>
        </w:rPr>
        <w:t>."</w:t>
      </w:r>
    </w:p>
    <w:p>
      <w:pPr>
        <w:pStyle w:val="Normal"/>
        <w:shd w:fill="FFFFFF" w:val="clear"/>
        <w:spacing w:lineRule="exact" w:line="274" w:before="350" w:after="0"/>
        <w:ind w:left="10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ФУНКЦИОН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Функциональное измерение показывает, что значит воспринимать брэнд как ощущение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то кофе высшего качества, которым занимаются увлеченные люди, готовящие его со знанием дела и воодушевлением, создающие дружескую и особенную атмосферу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ивлекающую посетителей.</w:t>
      </w:r>
    </w:p>
    <w:p>
      <w:pPr>
        <w:pStyle w:val="Normal"/>
        <w:shd w:fill="FFFFFF" w:val="clear"/>
        <w:spacing w:lineRule="exact" w:line="274" w:before="250" w:after="0"/>
        <w:ind w:left="19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МЕНТ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ментальном измерении существует восприят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к места, куда вы приходите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тобы голова отдохнула от повседневной суеты. Вместе с этой чашкой кофе вы либ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уносите это ощущение с собой, либо испытываете его прямо в помещении ближайшег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аф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Starbucks.</w:t>
      </w:r>
    </w:p>
    <w:p>
      <w:pPr>
        <w:pStyle w:val="Normal"/>
        <w:shd w:fill="FFFFFF" w:val="clear"/>
        <w:spacing w:lineRule="exact" w:line="274" w:before="226" w:after="0"/>
        <w:ind w:left="14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СОЦИ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сто зайти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же значит выразить свою жизненную позицию. Это место, где можно пообщаться, своего рода клуб для тех, кому нравится делать открытия, стремитьс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 чему-либо и наслаждаться великолепным обслуживанием. Подобный брэнд становится выразителем определенного стиля жизни, социальным символом на улицах и на рабоч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сте. Вспомните зеленый значок на каждой чашк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н почти так же узнаваем, как «галочка»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ike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 крайней мере, в Америке.</w:t>
      </w:r>
    </w:p>
    <w:p>
      <w:pPr>
        <w:pStyle w:val="Normal"/>
        <w:shd w:fill="FFFFFF" w:val="clear"/>
        <w:spacing w:lineRule="exact" w:line="274" w:before="245" w:after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ДУХОВ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10" w:right="461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читают, что их чашечка кофе должна, прежде всего, нести культурную нагрузку. Входя в каф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rbucks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сетители узнают о культурных истоках кофе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пецифических обычаях стран и т. д. Партнеры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Starbucks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огут принять на себя роль</w:t>
      </w:r>
    </w:p>
    <w:p>
      <w:pPr>
        <w:sectPr>
          <w:type w:val="nextPage"/>
          <w:pgSz w:w="11906" w:h="16838"/>
          <w:pgMar w:left="1699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cs="Times New Roman"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оводников в джунглях различных вкусов, приготавливая кофе по разным рецептам в волнующей атмосфере.</w:t>
      </w:r>
    </w:p>
    <w:p>
      <w:pPr>
        <w:pStyle w:val="Normal"/>
        <w:shd w:fill="FFFFFF" w:val="clear"/>
        <w:spacing w:before="91" w:after="0"/>
        <w:rPr/>
      </w:pPr>
      <w:r>
        <w:rPr>
          <w:rFonts w:cs="Times New Roman" w:ascii="Courier New" w:hAnsi="Courier New"/>
          <w:color w:val="000000"/>
          <w:spacing w:val="-6"/>
          <w:w w:val="74"/>
          <w:sz w:val="54"/>
          <w:szCs w:val="54"/>
        </w:rPr>
        <w:t>Укрепляя</w:t>
      </w:r>
      <w:r>
        <w:rPr>
          <w:rFonts w:cs="Courier New" w:ascii="Courier New" w:hAnsi="Courier New"/>
          <w:color w:val="000000"/>
          <w:spacing w:val="-6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4"/>
          <w:sz w:val="54"/>
          <w:szCs w:val="54"/>
        </w:rPr>
        <w:t>отношения</w:t>
      </w:r>
    </w:p>
    <w:p>
      <w:pPr>
        <w:pStyle w:val="Normal"/>
        <w:shd w:fill="FFFFFF" w:val="clear"/>
        <w:spacing w:lineRule="exact" w:line="274" w:before="274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СПЕШНЫЕ БРЭНДЫ ЗНАЮТ, как укреплять отношения со своими клиентами. Они делают вещи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вместе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лиентами. Напоминает что-нибудь? Точно так же начинается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ружба между людьми. Общие воспоминания о том, что вы делали вместе, обладаю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громной силой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этому, когда американские производители автомобилей организуют вечеринки для своих автомобилей (или их владельцев) на своих заводах, многие автовладельцы не могу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е принять участие. Процесс приобретения новой машины запоминается надолго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оспоминание об этом прочно связывает владельца и брэнд. На вечеринку на завод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бралось поразительно много народа - 45 000 человек.</w:t>
      </w:r>
    </w:p>
    <w:p>
      <w:pPr>
        <w:pStyle w:val="Normal"/>
        <w:shd w:fill="FFFFFF" w:val="clear"/>
        <w:spacing w:lineRule="exact" w:line="274"/>
        <w:ind w:left="5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Saturn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изводство которого началось в 1990 году, был первой новой марко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GM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сл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Chevrolet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 стал по-настоящему триумфальным. Сам автомобиль отличае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вольно-таки спартанским дизайном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дается по разумной цене и эмоциональ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влекает потребителей, потому что ассоциируется с передающимися из поколения в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околение трудовыми ценностями. Наиболее убедительной является дилерская сеть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Saturn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торая позволяет осуществлять собственную торговую политику, н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едусматривающую возможность торговаться и отличающуюся великолепным сервисом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явилось то, что они называют «принципами ценообразования»: «Никаких уловок, то есть розничные торговцы автомобиля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лжны быть предельно честны в отношении всех составляющих цены на машину. Никаких надбавок в последний момен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 скрытых платежей. Ничего не держать в рукаве. Не торговаться, то есть розничн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давцы должны придерживаться однажды установленной цены. Мелочная и неэтичная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торговля не вписывается в философию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Saturn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и одному клиенту даже не должен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ходить в голову вопрос, не добьется ли следующий покупатель в этом салоне бол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годной цены, если «получше поторгуется»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и принципы не случайны. При создании и развитии брэн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 главу угл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авилась процедура продажи, сервис и обслуживание, а не сам продукт. Внима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делялось скорее людям и процессам, а не товару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 результатам исследования, проведенн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JD Power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ри марки автомобилей, которыми больше всего удовлетворены покупатели, эт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Lexus, Infinity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Saturn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л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торговли ими создавалась специальная дилерская сеть, при создании и управлен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торой активно претворялась в жизнь идея последовательного и высококлассн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бслуживания потребителей. В 1996 году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лучил высший рейтинг среди все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арок автомобилей в отношении общей удовлетворенности процессом продаж. Он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занимали седьмое место по удовлетворенности потребителей - в первую шестерк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ходили исключительно марки люкс-класса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Lexus, Infinity, Acura, Mercedes-Benz, Cadillac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Jaguar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лиенты давали высокую оценку сервис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аже тогда, когда их машины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требовали замены.</w:t>
      </w:r>
    </w:p>
    <w:p>
      <w:pPr>
        <w:sectPr>
          <w:type w:val="nextPage"/>
          <w:pgSz w:w="11906" w:h="16838"/>
          <w:pgMar w:left="1699" w:right="845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равните сказанное с теми проблемами, которы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GM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еодолевали во всех тех местах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де дилеры одновременно торговали разными моделями их автомобилей. В 1995 году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ице-президен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GM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ональд Л. Зарелла написал письмо 8500 дилерам, в котором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которым опозданием указал на то, что их автомобили не являются товарами широкого потребления, и выставление их на продажу рядом с конкурирующими брэндами 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ответствует желания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GM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ажно отметить, что наряду с 8500 дилера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GM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Америк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уществовало еще 17000 франчайзинго-вых соглашений. Независимые дилеры могл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меть до шести франчай-зинговых соглашений, реализуемых в одном помещении. Дилеры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е испытывают таких сложностей. У них по-прежнему прослеживается четкая</w:t>
      </w:r>
    </w:p>
    <w:p>
      <w:pPr>
        <w:pStyle w:val="Normal"/>
        <w:shd w:fill="FFFFFF" w:val="clear"/>
        <w:spacing w:lineRule="exact" w:line="274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правленность на честность и сервис, создающий добавочную стоимость. Они создал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одолжающиеся дружеские отношения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тношения начинают складываться рано. Родители знают о той связи, которая никогда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не прерывается между ними и их детьми. Если вы присутствовали при рожден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еловека, вы навеки станете частью его младенческого опыта и жизни. А что, если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сутствовали при рождении автомобиля? Конечно, ваш автомобиль и ваш ребенок - это не одно и то же, но все-таки можно заметить и какие-то общие моменты. Именно поэтом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olkswage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ланирует давать новым владельцам возможность своими глазами увидеть рождение их автомобиля, когда завод в Дрездене будет собирать их новый суперлимузин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оект называется «Стеклянный завод», а идея заключается в том, что вы сможет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ехать туда и в течение трех-пяти часов наблюдать, как рабочие собирают именно ваш автомобиль. Эти рабочие уже не будут простыми анонимными сборщиками на конвейере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ни станут актерами на сцене, более того, повивальными бабками. В конечном итоге,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жете съехать с конвейера на своем новом автомобиле.</w:t>
      </w:r>
    </w:p>
    <w:p>
      <w:pPr>
        <w:pStyle w:val="Normal"/>
        <w:shd w:fill="FFFFFF" w:val="clear"/>
        <w:spacing w:before="374" w:after="0"/>
        <w:ind w:left="24" w:hanging="0"/>
        <w:rPr/>
      </w:pP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искусство</w:t>
      </w:r>
      <w:r>
        <w:rPr>
          <w:rFonts w:cs="Courier New" w:ascii="Courier New" w:hAnsi="Courier New"/>
          <w:color w:val="000000"/>
          <w:spacing w:val="-8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отдавать</w:t>
      </w:r>
    </w:p>
    <w:p>
      <w:pPr>
        <w:pStyle w:val="Normal"/>
        <w:shd w:fill="FFFFFF" w:val="clear"/>
        <w:spacing w:lineRule="exact" w:line="274" w:before="221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РУЗЬЯ ЗАНИМАЮТСЯ ВМЕСТЕ разными вещами и делают что-то для других. Ес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ы связаны дружескими отношениями, вы можете обнаружить, что оказываете помощь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ддержку в самых разных ситуациях. Привлечение клиентов к участию в обществен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лезной деятельности является эффективным способом создавать вечных друзей вашего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брэнда. Это может быть совместная высадка деревьев, подобная той, котору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рганизовала вместе с клиентами одна бумажная компания, или нечто совсем несложное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пример, пожертвование двух центов с каждой чашки кофе фермерам, выращивающ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фе в Гватемале, как сделали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Starbucks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егодня компании разрабатывают специальные программы, направленные н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укрепление отношений с клиентами, которые напрямую апеллируют к их совести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уществует множество товаров, при покупке которых вас заверяют, что часть средств будет пожертвована на спасение тропических лесов или проведение медицинск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сследований. Такой маркетинг, основанный на чувстве ответственности, является новым мощным оружием в борьбе за клиента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American Express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первые воспользовалась этим приемом в 1983 году, поддержа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ект реставрации Статуи Свободы - патриотизм очень важный фактор создан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иверженности брэнду. С тех пор компании стали увязывать акции по продвижению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воих товаров с общественно значимыми вопросами, укрепляя решение клиентов 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купке при помощи их же уже сложившихся и часто очень сильных привер-женностей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Маркетинг, играющий на чувстве ответственности, создает ситуацию, где выигрывают вс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три стороны. Объект благотворительности, будь то больница, благотворительно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чреждение или природа, выигрывает непосредственно; клиенты больше уважают себя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спытывая большее удовлетворение от этой покупки. Компания или брэнд выигрывают о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хало-эффекта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, приводя к большей лояльности клиентов. Такой способ борьбы за приверженность клиентов хорош для любой из трех сторон. По крайней мере, в теории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ногие авиакомпании, и среди н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British Airways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бирают в самолетах монетк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зных стран в качестве еще одного небольшого дела, которым они занимаются вместе с пассажирами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cDonald'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бирает мелочь у своих покупателей. Самые незначительн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ещи могут быть красивыми жестами. Их значение велико. Это хороший способ показать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что в жизни существует нечто более важное, показать, что отношения между брэндом и</w:t>
      </w:r>
    </w:p>
    <w:p>
      <w:pPr>
        <w:pStyle w:val="Normal"/>
        <w:shd w:fill="FFFFFF" w:val="clear"/>
        <w:spacing w:before="446" w:after="0"/>
        <w:ind w:left="10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32</w:t>
      </w:r>
    </w:p>
    <w:p>
      <w:pPr>
        <w:sectPr>
          <w:type w:val="nextPage"/>
          <w:pgSz w:w="11906" w:h="16838"/>
          <w:pgMar w:left="1699" w:right="840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firstLine="216"/>
        <w:rPr/>
      </w:pPr>
      <w:r>
        <w:rPr>
          <w:rFonts w:cs="Times New Roman"/>
          <w:color w:val="000000"/>
          <w:spacing w:val="-6"/>
          <w:sz w:val="19"/>
          <w:szCs w:val="19"/>
        </w:rPr>
        <w:t>Хало</w:t>
      </w:r>
      <w:r>
        <w:rPr>
          <w:color w:val="000000"/>
          <w:spacing w:val="-6"/>
          <w:sz w:val="19"/>
          <w:szCs w:val="19"/>
        </w:rPr>
        <w:t>-</w:t>
      </w:r>
      <w:r>
        <w:rPr>
          <w:rFonts w:cs="Times New Roman"/>
          <w:color w:val="000000"/>
          <w:spacing w:val="-6"/>
          <w:sz w:val="19"/>
          <w:szCs w:val="19"/>
        </w:rPr>
        <w:t>эффект</w:t>
      </w:r>
      <w:r>
        <w:rPr>
          <w:color w:val="000000"/>
          <w:spacing w:val="-6"/>
          <w:sz w:val="19"/>
          <w:szCs w:val="19"/>
        </w:rPr>
        <w:t xml:space="preserve"> (</w:t>
      </w:r>
      <w:r>
        <w:rPr>
          <w:rFonts w:cs="Times New Roman"/>
          <w:color w:val="000000"/>
          <w:spacing w:val="-6"/>
          <w:sz w:val="19"/>
          <w:szCs w:val="19"/>
        </w:rPr>
        <w:t>эффек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реола</w:t>
      </w:r>
      <w:r>
        <w:rPr>
          <w:color w:val="000000"/>
          <w:spacing w:val="-6"/>
          <w:sz w:val="19"/>
          <w:szCs w:val="19"/>
        </w:rPr>
        <w:t xml:space="preserve">) - </w:t>
      </w:r>
      <w:r>
        <w:rPr>
          <w:rFonts w:cs="Times New Roman"/>
          <w:color w:val="000000"/>
          <w:spacing w:val="-6"/>
          <w:sz w:val="19"/>
          <w:szCs w:val="19"/>
        </w:rPr>
        <w:t>априор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зитивно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не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человеке</w:t>
      </w:r>
      <w:r>
        <w:rPr>
          <w:color w:val="000000"/>
          <w:spacing w:val="-6"/>
          <w:sz w:val="19"/>
          <w:szCs w:val="19"/>
        </w:rPr>
        <w:t xml:space="preserve"> (</w:t>
      </w:r>
      <w:r>
        <w:rPr>
          <w:rFonts w:cs="Times New Roman"/>
          <w:color w:val="000000"/>
          <w:spacing w:val="-6"/>
          <w:sz w:val="19"/>
          <w:szCs w:val="19"/>
        </w:rPr>
        <w:t>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чем</w:t>
      </w:r>
      <w:r>
        <w:rPr>
          <w:color w:val="000000"/>
          <w:spacing w:val="-6"/>
          <w:sz w:val="19"/>
          <w:szCs w:val="19"/>
        </w:rPr>
        <w:t>-</w:t>
      </w:r>
      <w:r>
        <w:rPr>
          <w:rFonts w:cs="Times New Roman"/>
          <w:color w:val="000000"/>
          <w:spacing w:val="-6"/>
          <w:sz w:val="19"/>
          <w:szCs w:val="19"/>
        </w:rPr>
        <w:t>либо</w:t>
      </w:r>
      <w:r>
        <w:rPr>
          <w:color w:val="000000"/>
          <w:spacing w:val="-6"/>
          <w:sz w:val="19"/>
          <w:szCs w:val="19"/>
        </w:rPr>
        <w:t xml:space="preserve">), </w:t>
      </w:r>
      <w:r>
        <w:rPr>
          <w:rFonts w:cs="Times New Roman"/>
          <w:color w:val="000000"/>
          <w:spacing w:val="-6"/>
          <w:sz w:val="19"/>
          <w:szCs w:val="19"/>
        </w:rPr>
        <w:t>когд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д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влиянием </w:t>
      </w:r>
      <w:r>
        <w:rPr>
          <w:rFonts w:cs="Times New Roman"/>
          <w:color w:val="000000"/>
          <w:spacing w:val="-5"/>
          <w:sz w:val="19"/>
          <w:szCs w:val="19"/>
        </w:rPr>
        <w:t>перв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ложитель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печатле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л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пол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на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елае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ывод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еловек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целом</w:t>
      </w:r>
      <w:r>
        <w:rPr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8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лиентом могут быть более практичными, жизненными и деловыми. Это придает вашему брэнду более человечный вид, и делает ваши отношения с клиентами более близкими, че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осто финансовые.</w:t>
      </w:r>
    </w:p>
    <w:p>
      <w:pPr>
        <w:pStyle w:val="Normal"/>
        <w:shd w:fill="FFFFFF" w:val="clear"/>
        <w:spacing w:before="374" w:after="0"/>
        <w:ind w:left="34" w:hanging="0"/>
        <w:rPr/>
      </w:pPr>
      <w:r>
        <w:rPr>
          <w:rFonts w:cs="Times New Roman" w:ascii="Courier New" w:hAnsi="Courier New"/>
          <w:color w:val="000000"/>
          <w:spacing w:val="-9"/>
          <w:w w:val="73"/>
          <w:sz w:val="55"/>
          <w:szCs w:val="55"/>
        </w:rPr>
        <w:t>верные</w:t>
      </w:r>
      <w:r>
        <w:rPr>
          <w:rFonts w:cs="Courier New" w:ascii="Courier New" w:hAnsi="Courier New"/>
          <w:color w:val="000000"/>
          <w:spacing w:val="-9"/>
          <w:w w:val="73"/>
          <w:sz w:val="55"/>
          <w:szCs w:val="55"/>
        </w:rPr>
        <w:t xml:space="preserve"> </w:t>
      </w:r>
      <w:r>
        <w:rPr>
          <w:rFonts w:cs="Times New Roman" w:ascii="Courier New" w:hAnsi="Courier New"/>
          <w:color w:val="000000"/>
          <w:spacing w:val="-9"/>
          <w:w w:val="73"/>
          <w:sz w:val="55"/>
          <w:szCs w:val="55"/>
        </w:rPr>
        <w:t>друзья</w:t>
      </w:r>
    </w:p>
    <w:p>
      <w:pPr>
        <w:pStyle w:val="Normal"/>
        <w:shd w:fill="FFFFFF" w:val="clear"/>
        <w:spacing w:lineRule="exact" w:line="274" w:before="490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Е ЭТО И ЕЩЕ МНОГОЕ другое создает действительно крепкие отношения между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рэндом и его клиентами. В результате такой дружбы рождается ЛОЯЛЬНОСТЬ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верженность покупателей - это одна из самых освещенных тем в литературе о бизнес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ркетинге. Почти все знают, как важно иметь преданных покупателей. И мы знаем, как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ного времени требуется на то, чтобы привлечь нового клиента, и на то, чтобы новый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клиент стал таким же прибыльным, как и старый, который без всяких затрат н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рганизацию продаж и рекламу продолжает приобретать ваши товары или услуги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давнее исследование показало, что, если вы увеличиваете приверженность покупателе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а 5%, ваши прибыли могут вырасти на 25%. Проблема в том, что, хотя все об этом знают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хоже, мало какие фирмы относятся к этому серьезно, или, по крайней мере, что-либ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ля этого делают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против, многие предприятия очень плохо обращаются со своими преданны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лиентами: они выдаивают из них все, что возможно, и унижают их дополнительным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расходами. И все это время они покупают внимание новых клиентов с издержкам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торые разрушают прибыльность компании на долгие годы, если этих клиентов вообще удается привлечь. Это распространено в среде медиа-компаний, издателей журналов, операторов кабельного телевидения и т. п. Новым клиентам предлагаются специальны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асценки, в то время как постоянные клиенты платят по полной и без всяких скидок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Вдруг оказывается, что очень просто рассчитать убытки от «раздачи» бонусо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стоянным клиентам, тогда как потенциальные клиенты - еще вообще не клиенты и, п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пределению, не могут быть невыгодны. Поговорим о самообмане - это обман на уров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рпораций в масштабах, огромных до смешного.</w:t>
      </w:r>
    </w:p>
    <w:p>
      <w:pPr>
        <w:pStyle w:val="Normal"/>
        <w:shd w:fill="FFFFFF" w:val="clear"/>
        <w:spacing w:lineRule="exact" w:line="274" w:before="5" w:after="0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Тем не менее, есть предприятия, которые уже давно демонстрируют, насколько высок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ни ценят постоянство клиентов. Страховые компании являют собой прекрасный пример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хорошего обращения с постоянными клиентами путем предоставления им бонусов.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оборот, телекоммуникационные компании еще должны доказать, что умеют правиль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дходить к таким вопросам. Здесь за редким исключением царствуют новые клиенты: оплачивая новое подключение, вы получаете трубку почти задаром. Здравомыслящие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клиенты регулярно меняют провайдера. Почти то же самое творится и в сфер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финансовых услуг, где существующие клиенты часто субсидируют предоставление ипо</w:t>
        <w:softHyphen/>
        <w:t>течных кредитов новым.</w:t>
      </w:r>
    </w:p>
    <w:p>
      <w:pPr>
        <w:pStyle w:val="Normal"/>
        <w:shd w:fill="FFFFFF" w:val="clear"/>
        <w:spacing w:lineRule="exact" w:line="274"/>
        <w:ind w:left="10"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мпании знают, что приверженность клиентов важна, но не всегда знают, как 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здать. Приверженность зарабатывается. Именно эта мысль часто абсолютно отсутствует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 книгах о приверженности покупателей. Недостаточно просто раздавать бонусы 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подарки.</w:t>
      </w:r>
    </w:p>
    <w:p>
      <w:pPr>
        <w:sectPr>
          <w:type w:val="nextPage"/>
          <w:pgSz w:w="11906" w:h="16838"/>
          <w:pgMar w:left="1699" w:right="840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стать преданным покупателем, надо знать, что вы друг, а для этого надо, чтоб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 вами обращались соответственно, чтобы вы чувствовали, что у вас и этого брэнда одни и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те же ценности. Вам надо чувствовать, что вашу дружбу ценят. Брэнды должн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едлагать долговременные дружеские отношения. Это касается каждого, не тольк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давцов, работающих за процент, но и обслуживающего персонала, дистрибьюторов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илеров, розничных продавцов и т. д., всех в этой цепочке взаимодействия компаний. Чтобы дирижировать всем этим, нужно больше, чем просто стихи - красивые слов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енеджеров и перенесенные в либретто ответы клиентов - нужна еще музыка и хороший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ирижер.</w:t>
      </w:r>
    </w:p>
    <w:p>
      <w:pPr>
        <w:pStyle w:val="Normal"/>
        <w:shd w:fill="FFFFFF" w:val="clear"/>
        <w:ind w:left="43" w:hanging="0"/>
        <w:rPr/>
      </w:pP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Реальность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реальная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и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воспринимаемая</w:t>
      </w:r>
    </w:p>
    <w:p>
      <w:pPr>
        <w:pStyle w:val="Normal"/>
        <w:shd w:fill="FFFFFF" w:val="clear"/>
        <w:spacing w:lineRule="exact" w:line="274" w:before="35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ГЛАВНОЕ В ДРУЖБЕ - то, как мы воспринимаем людей. Внешность может быт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бманчивой. Люди, которых мы инстинктивно невзлюбили при первой встрече, могут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тать нашими лучшими друзьями. В брэн-динге существует та же путаница между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еальной и воспринимаемой реальностью. То, что нам кажется, не всегда совпадает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альной действительностью.</w:t>
      </w:r>
    </w:p>
    <w:p>
      <w:pPr>
        <w:pStyle w:val="Normal"/>
        <w:shd w:fill="FFFFFF" w:val="clear"/>
        <w:spacing w:lineRule="exact" w:line="274"/>
        <w:ind w:left="10"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В середине 1980-х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lang w:val="en-US"/>
        </w:rPr>
        <w:t xml:space="preserve">Chrysler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lang w:val="en-US"/>
        </w:rPr>
        <w:t xml:space="preserve">Mitsubishi,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американская и японская фирмы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изводящие автомобили, образовали в Калифорнии совместное предприятие дл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пуска спортивного автомобиля. Машины, сошедшие с конвейера, были абсолютн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дентичными близнецами. Единственным отличием было название -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Mitsubishi Eclips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lymouth Laser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се шло, как надо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Машины были предложены потребителям по практически одинаковой цене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актически одинаковой дилерской схеме. И вот здесь сработали различия реальной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оспринимаемой реальностей. В первый год было продано на 52% больш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Mitsubishi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Eclipse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lymouth Laser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1994, последнем году, когда рекламировались обе машины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Mitsubishi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огла выставлять цену, которая была на 24% выше, чем цена 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Plymouth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м же году исследовательская фирма провела изучение удовлетворенности покупателе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овых машин, и оказалось, что от владельце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Plymouth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ступало в шесть раз больш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жалоб, чем от владельце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Mitsubishi.</w:t>
      </w:r>
    </w:p>
    <w:p>
      <w:pPr>
        <w:pStyle w:val="Normal"/>
        <w:shd w:fill="FFFFFF" w:val="clear"/>
        <w:spacing w:lineRule="exact" w:line="274" w:before="5" w:after="0"/>
        <w:ind w:left="10"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ве машины, два брэнда - одна реальность, но разное восприятие. Что может сдела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дно только название!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Plymouth Laser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больше не существует;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Mitsubishi Eclipse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пулярна, как всегда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опрос противопоставления объективной и субъективной реальности уводит на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лубоко в философские дебри. Такие философы, как немец Иммануил Кант, считали, чт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уществует только реальность, воспринимаемая каждой личностью. Он говорил, что м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се воспринимаем, например, стол очень по-разному, мы просто научились одинаково его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описывать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Если стол сделан из дерева, и мы по нему постучим, получившийся звук по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зному прозвучит в ушах и мозгу каждого конкретного человека, ощущение поверхно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тола тоже у каждого свое и т. д. На основании этого Кант сделал заключение, что объек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тивная реальность -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>Das Ding an sich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vertAlign w:val="superscript"/>
          <w:lang w:val="en-US"/>
        </w:rPr>
        <w:t>33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- существует, но она никогда не буде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осприниматься людьми одинаково. В повседневной жизни эта мысль, конечно ж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практична. Кто, например, захочет быть владельцем материальных объектов в мире, где нет объективной реальности? Возможно, никто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о правда заключается в том, что, если вы намереваетесь добиться успеха в брэндинг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ам надо принять некоторую часть такого понимания вещей и образа мысли. Такое проще сказать, чем сделать. Мы живем настолько земной жизнью, что постоянно возвращаемся 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нцепции реальной реальности. Нам надо освободиться от ее притяжения, чтобы вый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 орбиту в космическом пространстве воспринимаемого. Может быть, новая технология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лагающая нам виртуальную реальность, послужит метафорой и обучит приним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спринимаемую реальность как норму. Кто знает?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Лично я думаю, что переход от объективной и субъективной реальности труден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Несмотря на то, что я проработал в сфере коммуникаций больше 20 лет и провел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ножество семинаров о том, как важно различать два этих мира, я до сих пор испытываю с этим затруднения. Я постоянно отступаю и начинаю говорить о реальной реальност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гда знаю, что решение находится полностью в области воспринимаемого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типичной индустриальной бизнес-культуре реальность одерживает победу на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оспринимаемым. Например, говоря о качестве, мы рассматриваем его исключительно с</w:t>
      </w:r>
    </w:p>
    <w:p>
      <w:pPr>
        <w:sectPr>
          <w:type w:val="nextPage"/>
          <w:pgSz w:w="11906" w:h="16838"/>
          <w:pgMar w:left="1699" w:right="845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0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33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ещ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себе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(</w:t>
      </w:r>
      <w:r>
        <w:rPr>
          <w:rFonts w:cs="Times New Roman"/>
          <w:color w:val="000000"/>
          <w:spacing w:val="-5"/>
          <w:sz w:val="18"/>
          <w:szCs w:val="18"/>
        </w:rPr>
        <w:t>нем</w:t>
      </w:r>
      <w:r>
        <w:rPr>
          <w:color w:val="000000"/>
          <w:spacing w:val="-5"/>
          <w:sz w:val="18"/>
          <w:szCs w:val="18"/>
        </w:rPr>
        <w:t>.).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зиций реальности (как можно усовершенствовать материалы, компоненты или са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цесс производства), обычно приходя к необходимости осуществления дорогостоящих программ. Очень немного внимания уделяется воспринимаемой стороне качества - каково настоящее восприятие потребителей, и почему оно такое.</w:t>
      </w:r>
    </w:p>
    <w:p>
      <w:pPr>
        <w:pStyle w:val="Normal"/>
        <w:shd w:fill="FFFFFF" w:val="clear"/>
        <w:spacing w:lineRule="exact" w:line="274"/>
        <w:ind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Я помню случаи, когда никакое реальное изменение в обслуживании н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оспринималось как улучшение просто потому, что компании открыто заявили 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тремлении повысить качество обслуживания. На самом деле, многим покупателям был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остаточно, чтобы с ними просто поговорили о сервисе, чтобы ощутить, что в 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честве произошли изменения. Ваши ожидания как клиента, конечно, очень важны. Есл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ы ожидаете, что качество обслуживания будет на очень высоком уровне, то, скорее всего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удете недовольны, даже если компания вкладывает огромные средства в реальные </w:t>
      </w:r>
      <w:r>
        <w:rPr>
          <w:rFonts w:cs="Times New Roman" w:ascii="Times New Roman" w:hAnsi="Times New Roman"/>
          <w:color w:val="000000"/>
          <w:spacing w:val="9"/>
          <w:sz w:val="25"/>
          <w:szCs w:val="25"/>
        </w:rPr>
        <w:t xml:space="preserve">улучшения. Все не так просто. Недостаточно взять и поменять местам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усовершенствования в реальности с мерами, принимаемыми в восприятии. Обыч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ребуется и то, и другое, или, по крайней мере, осуществите хоть некоторые видим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лучшения в поддержку воспринимаемой идеи продукта, который теперь стал лучше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okia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пустила в продажу небольшой со стальными накладками мобильн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елефон, он был первым в своем роде и очень отличался от других мобильных телефонов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н выглядел, скорее, как портсигар или коробочка с компактной пудрой. Модел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okia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8110, так она называлась, ожидал немедленный успех. Клиенты готовы были платить в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три раза дороже за этот телефон, чем за такое же наполнение в другом, но все равно узком, корпусе.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Nokia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е только создала великолепный коммерческий продукт, но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несла вклад в строительство брэнда. Даже потребители, которые не могли купи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маленький серебряный телефон, видели в нем выражение ценносте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Nokia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«Это типичн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okia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 как раз тот самый брэнд, который мне нравится», -объясняли они.</w:t>
      </w:r>
    </w:p>
    <w:p>
      <w:pPr>
        <w:pStyle w:val="Normal"/>
        <w:shd w:fill="FFFFFF" w:val="clear"/>
        <w:spacing w:lineRule="exact" w:line="274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смотря на то, что развит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okia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имулируется развитием технологии, компа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няла силу воспринимаемой реальности и вложила огромные усилия в дизайн и внешний вид. Компании с техническим уклоном обычно считают, что реальная реальность важнее, потому что именно она является сферой применения инженерной мысли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У многих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lang w:val="en-US"/>
        </w:rPr>
        <w:t xml:space="preserve">high-tech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компаний просто нет выбора. Если вы не успеваете з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тремительным технологическим развитием в вашей области, вам вообще нечего делать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м бизнесе. Однако некоторые из самых поразительных коммерчески успеш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ысокотехнологичных товаров совсем не являются примерами самых выдающих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ехнологических достижений, и совсем не это привлекает покупателей. Скорее, жизнь в продукт вдыхает упаковка, то как продукт выглядит, какие ощущения вызывает. Имен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к было в случае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oki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8110. В гораздо более дешевой модели 6110 были использованы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амые последние достижения в области передачи данных, которые отсутствовали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дели 8110. Но не похоже, чтобы это хоть как-то волновало покупателей модели 8110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Такая же ситуация сложилась и с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lang w:val="en-US"/>
        </w:rPr>
        <w:t xml:space="preserve">PalmPilot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компании 3Com. Технологи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едставленная 3Com, не была ни новой, ни революционной;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ppl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же давно выпустил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ьютеры, где вместо клавиатуры использовались ручки. Нет, дело было в размере и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тиле - как прибор упаковывался для покупателя - и в ощущении, которое он давал своим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ользователям. Вы действительно выглядели умнее, пользуясь ручкой, а не тыка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еуклюже пальцами в мини-клавиатуру.</w:t>
      </w:r>
    </w:p>
    <w:p>
      <w:pPr>
        <w:sectPr>
          <w:type w:val="nextPage"/>
          <w:pgSz w:w="11906" w:h="16838"/>
          <w:pgMar w:left="1704" w:right="84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ы можете многому научиться у людей, работающих в отрасля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high-tech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ни живу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чрезвычайно конкурентном мире, жизненный цикл их продуктов короток, они имеют доступ к одним и тем же основным компонентам и технологиям в сфере программног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беспечения. Здесь большую роль играет применение продукта: как упаковать продукт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сделать так, чтобы он привлекал покупателей. Для этого надо выйти за рамки самог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одукта. Ваш продукт должен стать отражением установок и ценностей, которые в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хотите воплощать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itsubishi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lymouth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площали разные ценности, и на тот момен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ценнос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itsubishi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ыли важнее для покупателей, чем сама машина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ы должны постоянно задаваться вопросом - о какой реальности мы говорим в данну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инуту - реальной или воспринимаемой? А затем не забывать, что реальная реальность склонна выходить на первый план, поскольку она более точна, даже хотя вы и знаете, чт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оспринимаемая реальность гораздо важнее. Только если вы составите документ, в к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ром подробно опишите, как ваш брэнд должен восприниматься, и затем сделаете это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окумент доступным для всех в компании, эта воспринимаемая реальность получит шанс дорасти до реальной.</w:t>
      </w:r>
    </w:p>
    <w:p>
      <w:pPr>
        <w:pStyle w:val="Normal"/>
        <w:shd w:fill="FFFFFF" w:val="clear"/>
        <w:spacing w:before="101" w:after="0"/>
        <w:ind w:left="29" w:hanging="0"/>
        <w:rPr/>
      </w:pP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Важность</w:t>
      </w:r>
      <w:r>
        <w:rPr>
          <w:rFonts w:cs="Courier New" w:ascii="Courier New" w:hAnsi="Courier New"/>
          <w:color w:val="000000"/>
          <w:spacing w:val="-5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подлинности</w:t>
      </w:r>
    </w:p>
    <w:p>
      <w:pPr>
        <w:pStyle w:val="Normal"/>
        <w:shd w:fill="FFFFFF" w:val="clear"/>
        <w:spacing w:lineRule="exact" w:line="274" w:before="35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«ЗЕМЛЯ ЗАВТРА»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 В ДИСНЕЙЛЕНДЕ сейчас рассматривается как историческ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ртефакт. Традиции в моде. Аутентичность все больше становится конкурентны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еимуществом. Вместо того, чтобы изобретать будущее, компании решили занов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зобрести прошлое - некоторые с большей долей расчета и энтузиазма, чем другие (показательный пример - термин «подлинное воспроизведение»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). «Все больше раз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ываются границы между настоящим и подделкой», - считает Джон Нейсбитт, автор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книги «Мегатренды и Высокие технологии/Высокие отношения»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. «Самым важным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ейчас является подлинность продукта или услуги компании. Компании должн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становить с потребителями интимные отношения.»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которые компании уже отказались от автоответчиков и снова стали использов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юдей для ответа на телефонные звонки. Холодная механическая рука технологии може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овести вас только до определенной черты. Нужна теплая рука человечност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(high touch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 названия книги Нейсбитта), чтобы максимизировать бизнес-потенциал технологии. Нейсбитт говорит: «Это принятие технологии, способствующей сохранению наш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еловечности, и отрицание технологии, мешающей этому»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современном мире притворства и кибермании вещи, в которые вы можете верить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обретают гораздо большую ценность. Та суть, которую брэнд может представить 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форме настоящей хорошей истории, истории об истинной страсти, увлеченности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энтузиазме, может стать непоколебимым фундаментом для строительства будущего брэн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а. Некоторым компаниям, товарам и услугам, уже имеющим брэнд, очевидно, сложн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думать такую историю. Но у многих других есть все, что нужно, если только он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пособны вернуться к свои корням.</w:t>
      </w:r>
    </w:p>
    <w:p>
      <w:pPr>
        <w:pStyle w:val="Normal"/>
        <w:shd w:fill="FFFFFF" w:val="clear"/>
        <w:spacing w:lineRule="exact" w:line="274" w:before="5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 Лайнус Торвалдс начал писать самую популярную операционную систему для Интернет-серверов (позднее превратившуюся в брэн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Linux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и движение, которое он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чал под этим именем), он сделал это совершенно искренне. Он и его коллеги во всем мире всегда искали возможности совершенствования, не для того, чтобы заработать, 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по идеалистическим, или практическим, причинам дать миру более удобную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перационную систему. Эта идея бесплатного распространения программ, рожденн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юдьми, сгруппировавшимися вокруг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Linux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том повлияла на весь Интернет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общество людей, имеющих отношение 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Linux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ставляет аутентичность и органическую жизненную силу в людях. Они не да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icrosoft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ее доминирующ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ложением и коммерческим подходом к делу остановить себя. Наоборот, в этом виделс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амый большой вызов этому движению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а подлинность не имеет отношения к розовому идеализму: вопросу, делать деньг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ли нет. Скорее наоборот. Здесь гораздо больше общего с тем, когда что-то делается рад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бя самого, нежели с чем-либо еще. Подоплека этого феномена выражается словами: </w:t>
      </w:r>
      <w:r>
        <w:rPr>
          <w:rFonts w:cs="Times New Roman" w:ascii="Times New Roman" w:hAnsi="Times New Roman"/>
          <w:color w:val="000000"/>
          <w:spacing w:val="10"/>
          <w:sz w:val="25"/>
          <w:szCs w:val="25"/>
        </w:rPr>
        <w:t>«Человек должен делать то, что человек должен делать». Эта приверженность</w:t>
      </w:r>
    </w:p>
    <w:p>
      <w:pPr>
        <w:pStyle w:val="Normal"/>
        <w:shd w:fill="FFFFFF" w:val="clear"/>
        <w:spacing w:before="581" w:after="0"/>
        <w:ind w:left="5" w:hanging="0"/>
        <w:rPr>
          <w:color w:val="000000"/>
          <w:spacing w:val="-7"/>
          <w:sz w:val="15"/>
          <w:szCs w:val="15"/>
        </w:rPr>
      </w:pPr>
      <w:r>
        <w:rPr>
          <w:color w:val="000000"/>
          <w:spacing w:val="-7"/>
          <w:sz w:val="15"/>
          <w:szCs w:val="15"/>
        </w:rPr>
        <w:t>34</w:t>
      </w:r>
    </w:p>
    <w:p>
      <w:pPr>
        <w:pStyle w:val="Normal"/>
        <w:shd w:fill="FFFFFF" w:val="clear"/>
        <w:spacing w:lineRule="exact" w:line="235"/>
        <w:ind w:left="221" w:hanging="0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Tomorrow Land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5"/>
        <w:ind w:left="5" w:hanging="0"/>
        <w:rPr/>
      </w:pPr>
      <w:r>
        <w:rPr>
          <w:color w:val="000000"/>
          <w:spacing w:val="-6"/>
          <w:w w:val="64"/>
          <w:sz w:val="18"/>
          <w:szCs w:val="18"/>
          <w:vertAlign w:val="superscript"/>
        </w:rPr>
        <w:t>3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  <w:lang w:val="en-US"/>
        </w:rPr>
        <w:t>Genuine reproduction.</w:t>
      </w:r>
    </w:p>
    <w:p>
      <w:pPr>
        <w:sectPr>
          <w:type w:val="nextPage"/>
          <w:pgSz w:w="11906" w:h="16838"/>
          <w:pgMar w:left="1704" w:right="845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7" w:leader="none"/>
        </w:tabs>
        <w:spacing w:lineRule="exact" w:line="235"/>
        <w:ind w:left="5" w:hanging="0"/>
        <w:rPr/>
      </w:pPr>
      <w:r>
        <w:rPr>
          <w:color w:val="000000"/>
          <w:spacing w:val="-6"/>
          <w:w w:val="64"/>
          <w:sz w:val="18"/>
          <w:szCs w:val="18"/>
          <w:vertAlign w:val="superscript"/>
        </w:rPr>
        <w:t>3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  <w:lang w:val="en-US"/>
        </w:rPr>
        <w:t xml:space="preserve">John Naisbitt, </w:t>
      </w:r>
      <w:r>
        <w:rPr>
          <w:i/>
          <w:iCs/>
          <w:color w:val="000000"/>
          <w:spacing w:val="-1"/>
          <w:sz w:val="18"/>
          <w:szCs w:val="18"/>
          <w:lang w:val="en-US"/>
        </w:rPr>
        <w:t>Megatrends and High Tech/High Touch.</w:t>
      </w:r>
    </w:p>
    <w:p>
      <w:pPr>
        <w:pStyle w:val="Normal"/>
        <w:shd w:fill="FFFFFF" w:val="clear"/>
        <w:spacing w:lineRule="exact" w:line="283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держимости, честности и идеализму будет щедро вознаграждена, если это часть Брэнд-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кода.</w:t>
      </w:r>
    </w:p>
    <w:p>
      <w:pPr>
        <w:pStyle w:val="Normal"/>
        <w:shd w:fill="FFFFFF" w:val="clear"/>
        <w:spacing w:before="370" w:after="0"/>
        <w:ind w:left="34" w:hanging="0"/>
        <w:rPr/>
      </w:pPr>
      <w:r>
        <w:rPr>
          <w:rFonts w:cs="Times New Roman" w:ascii="Times New Roman" w:hAnsi="Times New Roman"/>
          <w:color w:val="000000"/>
          <w:spacing w:val="-1"/>
          <w:sz w:val="40"/>
          <w:szCs w:val="40"/>
        </w:rPr>
        <w:t xml:space="preserve">ВЫЗОВ  </w:t>
      </w:r>
      <w:r>
        <w:rPr>
          <w:rFonts w:cs="Times New Roman" w:ascii="Times New Roman" w:hAnsi="Times New Roman"/>
          <w:b/>
          <w:bCs/>
          <w:color w:val="000000"/>
          <w:spacing w:val="-1"/>
          <w:sz w:val="40"/>
          <w:szCs w:val="40"/>
          <w:lang w:val="en-US"/>
        </w:rPr>
        <w:t>adi das</w:t>
      </w:r>
    </w:p>
    <w:p>
      <w:pPr>
        <w:pStyle w:val="Normal"/>
        <w:shd w:fill="FFFFFF" w:val="clear"/>
        <w:spacing w:lineRule="exact" w:line="274" w:before="211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РОВЬ, ПОТ И СЛЕЗЫ, слава и поражение. Вот чем ежедневно одержимы атлеты во все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ире. Брэнд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adidas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звание которого всегда пишется со строчной буквы, является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инонимом этой борьбы. В последние годы этот брэнд победил в своей собственн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орьбе и пережил впечатляющее возрождение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 олимпийских чемпионов был рожден и вскормлен Ади Дас-слером, основавши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вое дело в местечке Херцогенаурах в Германии в 1920-е годы. В 1949 комп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(сокращение от Ади и Дасслер) была официально зарегистрирована вместе с торговы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наком брэнда в виде трех белых полос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ди Дасслер страстно любил спорт. Этот «архетип спортивного фаната» делал обувь, непохожую ни на какую другую. Она охватывала ступню спортсмена, как вторая кожа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реди его первых почитателей был легендарный американский атлет Джесси Оуэне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торый завоевал четыре золотые медали и установил пять мировых рекордов в туфля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Ади Дасслера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роме того, Дасслер был большим поклонником и фанатом национальной футбольной команды Германии. Для финала Кубка мира 1954 года он изобрел завинчивающиес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формованные резиновые заклепки, обеспечивающие крепкий захват стопы. Ког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ермания одержала победу в чемпионате, внимание многих международных СМИ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сосредоточилось на обуви с белыми полосками. С тех самых пор Ади Дассле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славился как «величайший обувщик нации».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еличайший обувщик создал один из величайших брэндов. Успех Дасслера объясняется несколькими факторами. Во-первых, им руководило стремление сделать самые лучшие спортивные туфли. Он не переставал придумывать новые свойства, которые делали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производимые им спортивные туфли лучше, что способствовало достижению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портсменами более высоких результатов. Хотя он был обувщиком и в своем сердц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много ремесленником, было что-то еще, что толкало его вперед. Его отношения со 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 xml:space="preserve">спортсменами имели принципиальное значение. Он завоевал их доверие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иверженность брэнду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adidas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гда у Дасслера появлялась мысль усовершенствовать какую-либо деталь обуви или нового снаряжения, он обычно шел и говорил со спортсменами - о применении новы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ехник в тренировках, о проблемах, с которыми они могут столкнуться. Говорил ли он с футболистом, фехтовальщиком или метателем диска, Дасслер упорно собирал мнения 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воих идеях. Это постоянное общение помогло в создании доверительной связи межд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им как производителем и ими как профессионалами, успех которых зависел от самог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лучшего снаряжения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ресслер обращался к разным видам спорта по очереди. Его особенно заинтересова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которые особенности спортсменов. Благодаря этом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могла, в конце концов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обраться до самых разных видов спорта и спортсменов и, без какой-либо мысли 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ратегии, создать брэнд, признанный во всем мире. Секрет успеха, которого компа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стигла к 1980-м, по мнению Дасслера, заключался исключительно в убежденности, чт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адо производить спортивную обувь высокого класса, а так же в том энтузиазме, с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оторым сотрудники относились к инновациям, сочетаемым с их приоритетны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ниманием к деталям.</w:t>
      </w:r>
    </w:p>
    <w:p>
      <w:pPr>
        <w:sectPr>
          <w:type w:val="nextPage"/>
          <w:pgSz w:w="11906" w:h="16838"/>
          <w:pgMar w:left="1699" w:right="845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Другим важным фактором была организованная пропаганда брэн-да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  <w:lang w:val="en-US"/>
        </w:rPr>
        <w:t xml:space="preserve">adidas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Человеком, который в общемировом масштабе реализовал потенциал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adidas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был сын Ад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асслера Хорст Дасслер. На Олимпийских играх 1956 года в Мельбурне он тщательн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тыскивал самых быстрых бегунов и самых сильных метателей и бесплатно раздавал им</w:t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овар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adidas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ледующие 30 лет почти 75% призеров Олимпийских игр носили обув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adidas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ни появлялись в газетах и телевизионных роликах и служили рекламой тре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белых полосок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существляя политическую деятельность в спортивной сфере, Хорст Дассле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кончательно укрепил лидерств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didas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н был влиятельной фигурой в Международно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лимпийском комитете (МОК) и Международной федерации футбола (ФИФА). Ег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глубоко интересовала судьба спорта, но также он осознавал, что времена меняются. В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1960-е годы в спорте произошел фундаментальный этический сдвиг. Олимпийск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деалы, спортивное мастерство и честная игра превратились в миллиардный бизнес,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портсмены стали требовать плату за ношение товаров определенного брэнда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о мере того, как менялся мир спорта,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ачала сталкиваться с жесток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нкуренцией со стороны других брэндов, включая американских новичков врод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ik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британскую компанию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Reebok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незапн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казалась состарившейся прежде времени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залось, что она погрязла в самодовольстве и была неспособна адаптироваться к новы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портивным тенденциям (у истоков которых уже стояли другие люди) достаточно быстро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 начал разбрасываться и заниматься слишком многими вещами одновременно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инимаясь за производство всего - от формы для тенниса до лыж. По сравнению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дукцией конкурентов товар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личались низким качеством и технологическ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тсталостью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В то время как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продолжала полагаться на свою старую технологи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изводства обув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ik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альновидно разработала новую модель с амортизатором, таку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ir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только начался бум бега трусцой. Отрицательный имидж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паде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верия потребителей влияли друг на друга. Отрицательное восприятие брэнда нарастало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го стали воспринимать как нечто «скучное», «на каждый день», то, что папа надевает, когда в воскресенье утром моет машину на подъездной дорожке. В 1980-е годы тиск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нкуренции все больше сжимались.</w:t>
      </w:r>
    </w:p>
    <w:p>
      <w:pPr>
        <w:pStyle w:val="Normal"/>
        <w:shd w:fill="FFFFFF" w:val="clear"/>
        <w:spacing w:lineRule="exact" w:line="274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Nike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о главу маркетинговой политики ставила спортсменов - так же, как раньш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елал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понсируем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ik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рл Льюис выиграл четыре золотые медали на сво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ерритории во время Олимпийских игр 1984 года в Лос-Анджелесе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 тому времени семья Дасслер боролась за право самой управлять компанией.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Движение по спирали вниз ускорилось еще из-за того, что не было никак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ратегического направления или общего плана, куда идти и на чем сосредоточить сво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нимание. В конце концов, чтобы обеспечить выживание компании, семья продала ее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Бернару Тали и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lang w:val="en-US"/>
        </w:rPr>
        <w:t xml:space="preserve">Tapie Finance Group.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Тапи, в прошлом владелец французског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футбольного клуба, был известен тем, что покупал компании в неблагополучн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стоянии, делил их на более мелкие и затем продавал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Хот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потеряла почву под ногами, она не совсем исчезла из виду. Изначальна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ила брэнда была настолько большой, что еще сохранились остатки признания. В 1993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году после того, как в течение определенного периода показатели работы компании был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осто катастрофическими, банки привели на пост руководителя компании Жильберта Во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овый менеджмент начал с перетряхивания маркетингового отдела компании и е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еорганизации с выделением самостоятельных бизнес-подразделений. Были взяты на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работу новые люди, и всего за два года старая организационная структура бы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лностью заменена новой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сследование показало, что молодые потребители не обращали внимания на брэн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н их не впечатлял и не привлекал. Поскольку эта группа населения представляет новаторов и часто задает тон на рынке спортивных товаров, этот факт нельзя был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игнорировать. Будущее брэнда выглядело печально.</w:t>
      </w:r>
    </w:p>
    <w:p>
      <w:pPr>
        <w:sectPr>
          <w:type w:val="nextPage"/>
          <w:pgSz w:w="11906" w:h="16838"/>
          <w:pgMar w:left="1699" w:right="84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шел Роберт Льюис-Дрейфус. Он осознал, что потенциал был скрыт в названи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рэнда, а единственный способ возродиться заключался в реставрации изначальны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ценностей компании. Будущее, по представлению Дрейфуса, было за новым открытие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ысоких стандартов качества, разработанных на долгий срок и основанных на немецкой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ехнологии    и   инновационной    мощи,    благодаря   чему   можно    было    бы    снов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ксплуатировать репутацию брэн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 их мировую дистрибуционную сеть.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«Мы будем заботиться о нашем брэнде и не допускать распыления усилий, 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возгласил Льюис-Дрейфус. - Поэтому ключевой бизнес-стратегией мы провозглашаем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оизводство самых лучших товаров для всех видов спорта, которые мы будем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редставлять таким образом, чтобы ассоциироваться в умах людей с лучши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портсменами мира.» Вперв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чала сочетать стратегическую рекламу с исполь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зованием конкретных мероприятий для продвижения товара наряду с другим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аркетинговыми приемами. Брэнду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ыло жизненно необходимо восстановить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доверие и признание со стороны нового поколения поклонников спорта. Чтобы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становить контакт с молодежной целевой аудиторией, компания должна был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способиться к новым современным видам спорта, более привлекательным для эт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группы. Менеджер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ехали в США и привезли оттуда стритбол, представлявший собой альтернативный вариант традиционного баскетбола,</w:t>
      </w:r>
    </w:p>
    <w:p>
      <w:pPr>
        <w:pStyle w:val="Normal"/>
        <w:shd w:fill="FFFFFF" w:val="clear"/>
        <w:spacing w:before="528" w:after="0"/>
        <w:ind w:left="14" w:hanging="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  <w:u w:val="single"/>
        </w:rPr>
        <w:t>Мыслительное</w:t>
      </w:r>
      <w:r>
        <w:rPr>
          <w:b/>
          <w:bCs/>
          <w:color w:val="000000"/>
          <w:spacing w:val="-1"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  <w:u w:val="single"/>
        </w:rPr>
        <w:t>поле</w:t>
      </w:r>
      <w:r>
        <w:rPr>
          <w:b/>
          <w:bCs/>
          <w:color w:val="000000"/>
          <w:spacing w:val="-1"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  <w:u w:val="single"/>
        </w:rPr>
        <w:t>брэнда</w:t>
      </w:r>
      <w:r>
        <w:rPr>
          <w:b/>
          <w:bCs/>
          <w:color w:val="000000"/>
          <w:spacing w:val="-1"/>
          <w:sz w:val="22"/>
          <w:szCs w:val="22"/>
          <w:u w:val="single"/>
        </w:rPr>
        <w:t xml:space="preserve"> </w:t>
      </w:r>
      <w:r>
        <w:rPr>
          <w:color w:val="000000"/>
          <w:spacing w:val="-1"/>
          <w:sz w:val="22"/>
          <w:szCs w:val="22"/>
          <w:u w:val="single"/>
          <w:lang w:val="en-US"/>
        </w:rPr>
        <w:t>adidas</w:t>
      </w:r>
    </w:p>
    <w:p>
      <w:pPr>
        <w:pStyle w:val="Normal"/>
        <w:shd w:fill="FFFFFF" w:val="clear"/>
        <w:spacing w:lineRule="exact" w:line="254" w:before="523" w:after="0"/>
        <w:ind w:left="3134" w:hanging="0"/>
        <w:rPr/>
      </w:pPr>
      <w:r>
        <w:rPr>
          <w:color w:val="000000"/>
          <w:spacing w:val="-3"/>
          <w:sz w:val="21"/>
          <w:szCs w:val="21"/>
        </w:rPr>
        <w:t>"</w:t>
      </w:r>
      <w:r>
        <w:rPr>
          <w:rFonts w:cs="Times New Roman"/>
          <w:color w:val="000000"/>
          <w:spacing w:val="-3"/>
          <w:sz w:val="21"/>
          <w:szCs w:val="21"/>
        </w:rPr>
        <w:t>То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чт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н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амо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еле</w:t>
      </w:r>
    </w:p>
    <w:p>
      <w:pPr>
        <w:pStyle w:val="Normal"/>
        <w:shd w:fill="FFFFFF" w:val="clear"/>
        <w:spacing w:lineRule="exact" w:line="254"/>
        <w:ind w:left="3120" w:hanging="0"/>
        <w:rPr/>
      </w:pPr>
      <w:r>
        <w:rPr>
          <w:rFonts w:cs="Times New Roman"/>
          <w:color w:val="000000"/>
          <w:spacing w:val="-3"/>
          <w:sz w:val="21"/>
          <w:szCs w:val="21"/>
        </w:rPr>
        <w:t>так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этю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амо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ременно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наряжение</w:t>
      </w:r>
      <w:r>
        <w:rPr>
          <w:color w:val="000000"/>
          <w:spacing w:val="-3"/>
          <w:sz w:val="21"/>
          <w:szCs w:val="21"/>
        </w:rPr>
        <w:t>,</w:t>
      </w:r>
    </w:p>
    <w:p>
      <w:pPr>
        <w:pStyle w:val="Normal"/>
        <w:shd w:fill="FFFFFF" w:val="clear"/>
        <w:spacing w:lineRule="exact" w:line="254"/>
        <w:ind w:left="3134" w:right="1920" w:hanging="0"/>
        <w:rPr/>
      </w:pPr>
      <w:r>
        <w:rPr>
          <w:rFonts w:cs="Times New Roman"/>
          <w:color w:val="000000"/>
          <w:spacing w:val="-4"/>
          <w:sz w:val="21"/>
          <w:szCs w:val="21"/>
        </w:rPr>
        <w:t>благодар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тором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биваюс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лучших </w:t>
      </w:r>
      <w:r>
        <w:rPr>
          <w:rFonts w:cs="Times New Roman"/>
          <w:color w:val="000000"/>
          <w:spacing w:val="-6"/>
          <w:sz w:val="21"/>
          <w:szCs w:val="21"/>
        </w:rPr>
        <w:t>результатов</w:t>
      </w:r>
      <w:r>
        <w:rPr>
          <w:color w:val="000000"/>
          <w:spacing w:val="-6"/>
          <w:sz w:val="21"/>
          <w:szCs w:val="21"/>
        </w:rPr>
        <w:t>."</w:t>
      </w:r>
    </w:p>
    <w:p>
      <w:pPr>
        <w:pStyle w:val="Normal"/>
        <w:shd w:fill="FFFFFF" w:val="clear"/>
        <w:spacing w:before="163" w:after="0"/>
        <w:ind w:left="5" w:hanging="0"/>
        <w:jc w:val="center"/>
        <w:rPr/>
      </w:pPr>
      <w:r>
        <w:rPr>
          <w:rFonts w:cs="Times New Roman"/>
          <w:b/>
          <w:bCs/>
          <w:color w:val="000000"/>
          <w:spacing w:val="3"/>
          <w:sz w:val="18"/>
          <w:szCs w:val="18"/>
        </w:rPr>
        <w:t>ФУНКЦИОНАЛЬНОЕ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ИЗМЕРЕНИЕ</w:t>
      </w:r>
    </w:p>
    <w:p>
      <w:pPr>
        <w:sectPr>
          <w:type w:val="nextPage"/>
          <w:pgSz w:w="11906" w:h="16838"/>
          <w:pgMar w:left="1704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9" w:right="1152" w:hanging="0"/>
        <w:rPr/>
      </w:pPr>
      <w:r>
        <w:drawing>
          <wp:anchor behindDoc="1" distT="0" distB="0" distL="0" distR="0" simplePos="0" locked="0" layoutInCell="0" allowOverlap="1" relativeHeight="73">
            <wp:simplePos x="0" y="0"/>
            <wp:positionH relativeFrom="margin">
              <wp:posOffset>1268095</wp:posOffset>
            </wp:positionH>
            <wp:positionV relativeFrom="paragraph">
              <wp:posOffset>280670</wp:posOffset>
            </wp:positionV>
            <wp:extent cx="2200910" cy="2115185"/>
            <wp:effectExtent l="0" t="0" r="0" b="0"/>
            <wp:wrapTight wrapText="bothSides">
              <wp:wrapPolygon edited="0">
                <wp:start x="-59" y="0"/>
                <wp:lineTo x="-59" y="12043"/>
                <wp:lineTo x="1500" y="12043"/>
                <wp:lineTo x="1500" y="14588"/>
                <wp:lineTo x="3720" y="14588"/>
                <wp:lineTo x="3720" y="15021"/>
                <wp:lineTo x="3720" y="15021"/>
                <wp:lineTo x="3720" y="21541"/>
                <wp:lineTo x="18839" y="21541"/>
                <wp:lineTo x="18839" y="15021"/>
                <wp:lineTo x="19139" y="15021"/>
                <wp:lineTo x="19139" y="14588"/>
                <wp:lineTo x="21599" y="14588"/>
                <wp:lineTo x="21599" y="12043"/>
                <wp:lineTo x="21599" y="12043"/>
                <wp:lineTo x="21599" y="0"/>
                <wp:lineTo x="-59" y="0"/>
              </wp:wrapPolygon>
            </wp:wrapTight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 xml:space="preserve">СОЦИАЛЬНОЕ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ИЗМЕР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3201035</wp:posOffset>
                </wp:positionH>
                <wp:positionV relativeFrom="paragraph">
                  <wp:posOffset>1128395</wp:posOffset>
                </wp:positionV>
                <wp:extent cx="1667510" cy="1066800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600" w:right="365" w:firstLine="283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МЕНТАЛЬНОЕ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ЗМЕ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192" w:after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Меня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привлека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аутентичность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ношу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эта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потом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часть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моей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сущности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84pt;mso-wrap-distance-left:1.9pt;mso-wrap-distance-right:1.9pt;mso-wrap-distance-top:2.9pt;mso-wrap-distance-bottom:2.9pt;margin-top:88.8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600" w:right="365" w:firstLine="283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МЕНТАЛЬНОЕ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8"/>
                          <w:szCs w:val="18"/>
                          <w:vertAlign w:val="subscript"/>
                        </w:rPr>
                        <w:t>к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ИЗМЕР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192" w:after="0"/>
                        <w:rPr/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"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1"/>
                          <w:szCs w:val="21"/>
                        </w:rPr>
                        <w:t>Меня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1"/>
                          <w:szCs w:val="21"/>
                        </w:rPr>
                        <w:t xml:space="preserve">привлекает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21"/>
                          <w:szCs w:val="21"/>
                        </w:rPr>
                        <w:t>аутентичность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21"/>
                          <w:szCs w:val="21"/>
                        </w:rPr>
                        <w:t>я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21"/>
                          <w:szCs w:val="21"/>
                        </w:rPr>
                        <w:t>ношу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21"/>
                          <w:szCs w:val="21"/>
                        </w:rPr>
                        <w:t>эта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1"/>
                          <w:szCs w:val="21"/>
                        </w:rPr>
                        <w:t>потом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/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1"/>
                          <w:szCs w:val="21"/>
                        </w:rPr>
                        <w:t>что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1"/>
                          <w:szCs w:val="21"/>
                        </w:rPr>
                        <w:t>это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1"/>
                          <w:szCs w:val="21"/>
                        </w:rPr>
                        <w:t>часть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1"/>
                          <w:szCs w:val="21"/>
                        </w:rPr>
                        <w:t xml:space="preserve">моей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21"/>
                          <w:szCs w:val="21"/>
                        </w:rPr>
                        <w:t>сущности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.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78" w:after="0"/>
        <w:rPr/>
      </w:pPr>
      <w:r>
        <w:rPr>
          <w:color w:val="000000"/>
          <w:spacing w:val="-3"/>
          <w:sz w:val="21"/>
          <w:szCs w:val="21"/>
        </w:rPr>
        <w:t>"</w:t>
      </w:r>
      <w:r>
        <w:rPr>
          <w:rFonts w:cs="Times New Roman"/>
          <w:color w:val="000000"/>
          <w:spacing w:val="-3"/>
          <w:sz w:val="21"/>
          <w:szCs w:val="21"/>
        </w:rPr>
        <w:t>Погуля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рузьями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обег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гоня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яч посмотре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гр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л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 xml:space="preserve">пойти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луб</w:t>
      </w:r>
      <w:r>
        <w:rPr>
          <w:color w:val="000000"/>
          <w:spacing w:val="-2"/>
          <w:sz w:val="21"/>
          <w:szCs w:val="21"/>
        </w:rPr>
        <w:t xml:space="preserve"> - </w:t>
      </w:r>
      <w:r>
        <w:rPr>
          <w:rFonts w:cs="Times New Roman"/>
          <w:color w:val="000000"/>
          <w:spacing w:val="-2"/>
          <w:sz w:val="21"/>
          <w:szCs w:val="21"/>
        </w:rPr>
        <w:t>дл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ен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важны </w:t>
      </w:r>
      <w:r>
        <w:rPr>
          <w:rFonts w:cs="Times New Roman"/>
          <w:color w:val="000000"/>
          <w:spacing w:val="-7"/>
          <w:sz w:val="21"/>
          <w:szCs w:val="21"/>
        </w:rPr>
        <w:t>впечатления</w:t>
      </w:r>
      <w:r>
        <w:rPr>
          <w:color w:val="000000"/>
          <w:spacing w:val="-7"/>
          <w:sz w:val="21"/>
          <w:szCs w:val="21"/>
        </w:rPr>
        <w:t xml:space="preserve">, </w:t>
      </w:r>
      <w:r>
        <w:rPr>
          <w:rFonts w:cs="Times New Roman"/>
          <w:color w:val="000000"/>
          <w:spacing w:val="-7"/>
          <w:sz w:val="21"/>
          <w:szCs w:val="21"/>
        </w:rPr>
        <w:t>полы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 xml:space="preserve">больше </w:t>
      </w:r>
      <w:r>
        <w:rPr>
          <w:rFonts w:cs="Times New Roman"/>
          <w:color w:val="000000"/>
          <w:spacing w:val="-3"/>
          <w:sz w:val="21"/>
          <w:szCs w:val="21"/>
        </w:rPr>
        <w:t>никт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читает</w:t>
      </w:r>
      <w:r>
        <w:rPr>
          <w:color w:val="000000"/>
          <w:spacing w:val="-3"/>
          <w:sz w:val="21"/>
          <w:szCs w:val="21"/>
        </w:rPr>
        <w:t>.'</w:t>
      </w:r>
    </w:p>
    <w:p>
      <w:pPr>
        <w:sectPr>
          <w:type w:val="nextPage"/>
          <w:pgSz w:w="11906" w:h="16838"/>
          <w:pgMar w:left="2587" w:right="6744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48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ДУХОВНО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ИЗМЕРЕНИЕ</w:t>
      </w:r>
    </w:p>
    <w:p>
      <w:pPr>
        <w:pStyle w:val="Normal"/>
        <w:shd w:fill="FFFFFF" w:val="clear"/>
        <w:spacing w:before="115" w:after="0"/>
        <w:ind w:left="173" w:hanging="0"/>
        <w:jc w:val="center"/>
        <w:rPr/>
      </w:pPr>
      <w:r>
        <w:rPr>
          <w:rFonts w:cs="Times New Roman"/>
          <w:color w:val="000000"/>
          <w:spacing w:val="-2"/>
        </w:rPr>
        <w:t>Спор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всвгдаГ</w:t>
      </w:r>
    </w:p>
    <w:p>
      <w:pPr>
        <w:pStyle w:val="Normal"/>
        <w:shd w:fill="FFFFFF" w:val="clear"/>
        <w:spacing w:lineRule="exact" w:line="274" w:before="427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который играют на открытой бетонной площадке. Они собрали команды и устро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циональный турнир, на который съехались дети со всех концов страны. Кроме того, он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рганизовали менее масштабный турнир по футболу, «Кубок хищника»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, который тепер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обрел чрезвычайную популярность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ала также уделять более пристальное внимание новым и зарождающимс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идам спорта, таким как ВМХ и скейтбординг. Так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треагировала на нов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ношение молодых к активным занятиям спортом (совсем не такое, как у предыдущ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колений). Прежде всего, ими руководит стремление совместно развлекаться. Забить гол</w:t>
      </w:r>
    </w:p>
    <w:p>
      <w:pPr>
        <w:pStyle w:val="Normal"/>
        <w:shd w:fill="FFFFFF" w:val="clear"/>
        <w:spacing w:before="398" w:after="0"/>
        <w:ind w:left="202" w:hanging="0"/>
        <w:rPr>
          <w:color w:val="000000"/>
          <w:spacing w:val="-3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Predator's Cup.</w:t>
      </w:r>
    </w:p>
    <w:p>
      <w:pPr>
        <w:sectPr>
          <w:type w:val="nextPage"/>
          <w:pgSz w:w="11906" w:h="16838"/>
          <w:pgMar w:left="1704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или первым пересечь черту уходит на второй план. Вдобавок им интересны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ндивидуальные виды спорта, где самым важным является мастерство и красот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сполнения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лучилось так, что поклонники стиля хип-хоп в Нью-Йорке приняли значо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ешив, что это судьба, компания решила сыграть на этом нарождающемся модно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правлении, снова начав производить оригинальные товары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adidas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акие как моде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був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tan Smith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Superstar.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Компания сознательно решила поставить на ретро, хотя и в новых условиях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степенно продвигаясь к утверждению в целевой молодежной аудитории своего имидж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«стильного брэнда», предпочитаемого многими. Менеджеры осознавали опасность массового выпуска модных товаров. Им нужно было сохранить импульс и производит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чень избирательно, применяя очень четкую стратегию дистрибуции. Важным ходом было решение продавать свою продукцию не в магазинах спортивных товаров, а в небольших фирменных. Если б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занялась массовым производством, стиль бы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мерк, что ударило бы по имиджу брэнда в перспективе. То, что сделали менеджеры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ыло направлено, скорее, на процветание брэнда, чем бизнеса. Ключом к успеху являлас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аутентичность - в такой ситуации молодые люди снова открыли для себя и принял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«полосы». Этот символ не был навязан им насильно в результате стремительн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аркетинговой атаки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роме того, нужно было вернуть влияние брэнда и среди других групп потребителей. Часть стратегии заключалась в том, чтобы отвоевать позиции на американском рынк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портивных товаров, самом большом в мире. Но уже сам размер рынка США означал, ч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 нем будет сильно ощущаться международное влияние таких брэндов, как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Nike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бладающих преимуществом форпоста на американской земле. Связав свой брэнд с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типично американскими видами спорта и спортсменами,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нацелились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зрождение своего международного имиджа. Компания стала сотрудничать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ew York Yankee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оговорилась о производстве формы для футбольных команд американск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лледжей, стала работать с герое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NBA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убом Брайантом и стала официальны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ставщиком Кубка мира 1999 года по женскому футболу, организуемого ФИФА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Олимпийских играх 1996 года в Атлант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кипировала 6000 спортсменов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оторые завоевали 229 медалей. За этим успехом последовало 50%-ное увеличени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 одежды. В1998 году спонсируемая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французская футбольная коман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збила бразильцев, которых по случайному совпадению одевал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ike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Олимпийск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грах 2000 года в Сидне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- поставщик уже 26 из 28 олимпийских видов спорта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егодн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анимает третье место на американском рынке.</w:t>
      </w:r>
    </w:p>
    <w:p>
      <w:pPr>
        <w:pStyle w:val="Normal"/>
        <w:shd w:fill="FFFFFF" w:val="clear"/>
        <w:spacing w:lineRule="exact" w:line="274" w:before="254" w:after="0"/>
        <w:ind w:left="10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ФУНКЦИОН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точки зрения функционального измерения, все еще правильно основываться на старых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спортивных традициях. Именно поэтому брэнд снова обратился к немецком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женерному опыту в области производства великолепного снаряжения, помогающ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портсменам и энтузиастам физических упражнений добиваться лучших результатов.</w:t>
      </w:r>
    </w:p>
    <w:p>
      <w:pPr>
        <w:pStyle w:val="Normal"/>
        <w:shd w:fill="FFFFFF" w:val="clear"/>
        <w:spacing w:lineRule="exact" w:line="274" w:before="254" w:after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ДУХОВ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sectPr>
          <w:type w:val="nextPage"/>
          <w:pgSz w:w="11906" w:h="16838"/>
          <w:pgMar w:left="1699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уховное измерение - настоящая дань традиции в целом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adida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егда была частью чего-то большего, чем просто производство спортивной обуви для атлетов. Эта компания не только поставляла свою продукцию для Олимпиад и традиционных видов спорта, но и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выступала инициатором некоторых мероприятий. Она сыграла важную роль 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ближении новаторских и более «современных» видов спорта к более широкой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олодежной аудитории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МЕНТ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Извлечение на свет укоренившихся ценностей и облачение их в более современны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дежды является тем, что может дать правильную, в глазах молодого поколе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клонников спорта, окраску ментальному восприятию аутентичности.</w:t>
      </w:r>
    </w:p>
    <w:p>
      <w:pPr>
        <w:pStyle w:val="Normal"/>
        <w:shd w:fill="FFFFFF" w:val="clear"/>
        <w:spacing w:lineRule="exact" w:line="274" w:before="230" w:after="0"/>
        <w:ind w:left="10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СОЦИ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циальное измерение, возможно, самое сильное. Если восприятие брэнда может име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более широкий охват, а не быть просто инструментом самоидентификации, то он облада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пособностью сильнее притягивать аудиторию. Культ, сформировавшийся вокруг брэн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didas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меет влияние в молодежной среде, где интересуются спортом, причем процессом, а не победой, общим мастерством, и не подсчетом голов и очков.</w:t>
      </w:r>
    </w:p>
    <w:p>
      <w:pPr>
        <w:sectPr>
          <w:type w:val="nextPage"/>
          <w:pgSz w:w="11906" w:h="16838"/>
          <w:pgMar w:left="1704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и и брэнду нужно больше, чем просто правильные люди. Брэнду требуется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направляющая рука, ему нужны фундаментальные ценности, на которые можн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переться, а также концепция и стратегия развития организации в будущем. Вот ч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оберт Льюис-Дрейфус сказал, когда принимал ответственность за брэнд и компанию: «Название брэнда и его история - это величайший капитал, опираясь на который мы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осстановим компанию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adidas».</w:t>
      </w:r>
    </w:p>
    <w:p>
      <w:pPr>
        <w:pStyle w:val="Normal"/>
        <w:ind w:left="5304" w:right="10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45920" cy="229171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2203" w:after="0"/>
        <w:jc w:val="right"/>
        <w:rPr/>
      </w:pPr>
      <w:r>
        <w:rPr>
          <w:rFonts w:cs="Times New Roman"/>
          <w:color w:val="000000"/>
          <w:spacing w:val="-10"/>
          <w:sz w:val="29"/>
          <w:szCs w:val="29"/>
        </w:rPr>
        <w:t>Вес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ир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—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театр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ind w:right="24" w:hanging="0"/>
        <w:jc w:val="right"/>
        <w:rPr/>
      </w:pP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е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женщины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мужчин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—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с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актеры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ind w:right="24" w:hanging="0"/>
        <w:jc w:val="right"/>
        <w:rPr/>
      </w:pPr>
      <w:r>
        <w:rPr>
          <w:rFonts w:cs="Times New Roman"/>
          <w:color w:val="000000"/>
          <w:spacing w:val="-6"/>
          <w:sz w:val="29"/>
          <w:szCs w:val="29"/>
        </w:rPr>
        <w:t>У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во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ес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ыходы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уходы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shd w:fill="FFFFFF" w:val="clear"/>
        <w:spacing w:lineRule="exact" w:line="322"/>
        <w:ind w:right="24" w:hanging="0"/>
        <w:jc w:val="right"/>
        <w:rPr/>
      </w:pP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ажды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дн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гра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оль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ind w:right="24" w:hanging="0"/>
        <w:jc w:val="right"/>
        <w:rPr/>
      </w:pPr>
      <w:r>
        <w:rPr>
          <w:rFonts w:cs="Times New Roman"/>
          <w:color w:val="000000"/>
          <w:spacing w:val="-6"/>
          <w:sz w:val="29"/>
          <w:szCs w:val="29"/>
        </w:rPr>
        <w:t>Сем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ейств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ьес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ой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spacing w:lineRule="exact" w:line="226" w:before="226" w:after="0"/>
        <w:ind w:right="14" w:hanging="0"/>
        <w:jc w:val="right"/>
        <w:rPr/>
      </w:pPr>
      <w:r>
        <w:rPr>
          <w:rFonts w:cs="Times New Roman"/>
          <w:i/>
          <w:iCs/>
          <w:color w:val="000000"/>
          <w:spacing w:val="-8"/>
          <w:sz w:val="21"/>
          <w:szCs w:val="21"/>
        </w:rPr>
        <w:t>Уильям</w:t>
      </w:r>
      <w:r>
        <w:rPr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8"/>
          <w:sz w:val="21"/>
          <w:szCs w:val="21"/>
        </w:rPr>
        <w:t>Шекспир</w:t>
      </w:r>
      <w:r>
        <w:rPr>
          <w:i/>
          <w:iCs/>
          <w:color w:val="000000"/>
          <w:spacing w:val="-8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rFonts w:cs="Times New Roman"/>
          <w:i/>
          <w:iCs/>
          <w:color w:val="000000"/>
          <w:spacing w:val="-6"/>
          <w:sz w:val="21"/>
          <w:szCs w:val="21"/>
        </w:rPr>
        <w:t>Как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вам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это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понравится</w:t>
      </w:r>
      <w:r>
        <w:rPr>
          <w:i/>
          <w:iCs/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jc w:val="right"/>
        <w:rPr/>
      </w:pPr>
      <w:r>
        <w:rPr>
          <w:i/>
          <w:iCs/>
          <w:color w:val="000000"/>
          <w:spacing w:val="-6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Перевод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Т</w:t>
      </w:r>
      <w:r>
        <w:rPr>
          <w:i/>
          <w:iCs/>
          <w:color w:val="000000"/>
          <w:spacing w:val="-6"/>
          <w:sz w:val="21"/>
          <w:szCs w:val="21"/>
        </w:rPr>
        <w:t xml:space="preserve">. 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Щепкиной</w:t>
      </w:r>
      <w:r>
        <w:rPr>
          <w:i/>
          <w:iCs/>
          <w:color w:val="000000"/>
          <w:spacing w:val="-6"/>
          <w:sz w:val="21"/>
          <w:szCs w:val="21"/>
        </w:rPr>
        <w:t>-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Куперник</w:t>
      </w:r>
      <w:r>
        <w:rPr>
          <w:i/>
          <w:iCs/>
          <w:color w:val="000000"/>
          <w:spacing w:val="-6"/>
          <w:sz w:val="21"/>
          <w:szCs w:val="21"/>
        </w:rPr>
        <w:t>)</w:t>
      </w:r>
    </w:p>
    <w:p>
      <w:pPr>
        <w:sectPr>
          <w:type w:val="nextPage"/>
          <w:pgSz w:w="11906" w:h="16838"/>
          <w:pgMar w:left="3058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spacing w:lineRule="exact" w:line="1114" w:before="907" w:after="0"/>
        <w:ind w:firstLine="1402"/>
        <w:rPr/>
      </w:pPr>
      <w:r>
        <w:rPr>
          <w:rFonts w:cs="Times New Roman"/>
          <w:b/>
          <w:bCs/>
          <w:color w:val="FFFFFF"/>
          <w:spacing w:val="2"/>
          <w:sz w:val="94"/>
          <w:szCs w:val="94"/>
        </w:rPr>
        <w:t>СОЗДАВАЯ</w:t>
      </w:r>
      <w:r>
        <w:rPr>
          <w:b/>
          <w:bCs/>
          <w:color w:val="FFFFFF"/>
          <w:spacing w:val="2"/>
          <w:sz w:val="94"/>
          <w:szCs w:val="94"/>
        </w:rPr>
        <w:t xml:space="preserve"> 4-</w:t>
      </w:r>
      <w:r>
        <w:rPr>
          <w:rFonts w:cs="Times New Roman"/>
          <w:b/>
          <w:bCs/>
          <w:color w:val="FFFFFF"/>
          <w:spacing w:val="-1"/>
          <w:sz w:val="94"/>
          <w:szCs w:val="94"/>
        </w:rPr>
        <w:t>МЕРНЫЙ</w:t>
      </w:r>
      <w:r>
        <w:rPr>
          <w:b/>
          <w:bCs/>
          <w:color w:val="FFFFFF"/>
          <w:spacing w:val="-1"/>
          <w:sz w:val="94"/>
          <w:szCs w:val="94"/>
        </w:rPr>
        <w:t xml:space="preserve"> </w:t>
      </w:r>
      <w:r>
        <w:rPr>
          <w:rFonts w:cs="Times New Roman"/>
          <w:b/>
          <w:bCs/>
          <w:color w:val="FFFFFF"/>
          <w:spacing w:val="-1"/>
          <w:sz w:val="94"/>
          <w:szCs w:val="94"/>
        </w:rPr>
        <w:t>БРЭНД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понимание</w:t>
      </w:r>
      <w:r>
        <w:rPr>
          <w:rFonts w:cs="Courier New" w:ascii="Courier New" w:hAnsi="Courier New"/>
          <w:color w:val="000000"/>
          <w:spacing w:val="-5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прозрачности</w:t>
      </w:r>
    </w:p>
    <w:p>
      <w:pPr>
        <w:pStyle w:val="Normal"/>
        <w:shd w:fill="FFFFFF" w:val="clear"/>
        <w:spacing w:lineRule="exact" w:line="274" w:before="350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УТЬ К ПРОЗРАЧНОМУ РЫНКУ имел три стадии: маркетинг продукта, поиск рыночн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иши и появление критически настроенного потребителя.</w:t>
      </w:r>
    </w:p>
    <w:p>
      <w:pPr>
        <w:pStyle w:val="Normal"/>
        <w:shd w:fill="FFFFFF" w:val="clear"/>
        <w:spacing w:lineRule="exact" w:line="274" w:before="235" w:after="0"/>
        <w:ind w:left="19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МАРКЕТИНГ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ДУКТА</w:t>
      </w:r>
    </w:p>
    <w:p>
      <w:pPr>
        <w:pStyle w:val="Normal"/>
        <w:shd w:fill="FFFFFF" w:val="clear"/>
        <w:spacing w:lineRule="exact" w:line="274"/>
        <w:ind w:left="10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разу после войны правила игры корпорациям задавал массовый рынок, ведомый стремлением преодолеть социальные барьеры. В результате был выработан классовый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подход к маркетингу. Это был маркетинг, действительно занимавшийся тольк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дуктом, опиравшийся на массовое производство и стандартизацию товаров. Все вн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ание уделялось исключительно дифференциации продукции. Брэнд служил гарантией качества товара. Главные движущие силы находились в сфере производства.</w:t>
      </w:r>
    </w:p>
    <w:p>
      <w:pPr>
        <w:pStyle w:val="Normal"/>
        <w:shd w:fill="FFFFFF" w:val="clear"/>
        <w:spacing w:lineRule="exact" w:line="274" w:before="226" w:after="0"/>
        <w:ind w:left="19" w:hanging="0"/>
        <w:rPr/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ПОИСК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РЫНОЧНОЙ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НИШИ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Маркетинг 1970-х был направлен на поиск рыночной ниши. Стимулом к 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явлению стало стремление к воспроизведению социального статуса, что привело к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риентации на образ жизни в целом. В основу была положена сегментация потребителей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изводство, нацеленное на удовлетворение потребностей конкретной ниши. Понятие образа жизни строилось вокруг различий между потребителями. В рамках этого подхода роль брэнда сводилась к увеличению стоимости физического продукта. Происхождение товара было скрыто от потребителя, все внимание сосредотачивалось только на идее 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разе жизни. Нишевой маркетинг был фасадным маркетингом.</w:t>
      </w:r>
    </w:p>
    <w:p>
      <w:pPr>
        <w:pStyle w:val="Normal"/>
        <w:shd w:fill="FFFFFF" w:val="clear"/>
        <w:spacing w:lineRule="exact" w:line="274" w:before="254" w:after="0"/>
        <w:ind w:left="19" w:hanging="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МАРКЕТИНГ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КРИТИЧЕСК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НАСТРОЕННЫ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ОТРЕБИТЕЛИ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В конце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века в маркетинге произошла смена парадигмы, обусловленн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пытками поставить во главу угла ситуацию и функцию. Информированные лучше, ч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-либо ранее (чему немало способствовало появление и развитие Интернета), новые потребители настроены более критично, чем их предшественники. Потребитель -самый главный эксперт. Потребитель проникает за фасад и сдергивает завесу с того, что скрыто, и делает это, задавая множество трудных вопросов о таких вещах, как этика производств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 происхождение товара. Кроме того, потребитель оказывает давление на стоимость брэн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а, подвергая сомнению существующую наценку, и всегда ищет «реальную» стоимость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ногие фундаментальные критерии принимаются как нечто само собой разумеющееся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ключая ответственность за состояние окружающей среды, производственную этику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просы безопасности и качества. Попробуйте поставить их под сомнение.</w:t>
      </w:r>
    </w:p>
    <w:p>
      <w:pPr>
        <w:pStyle w:val="Normal"/>
        <w:shd w:fill="FFFFFF" w:val="clear"/>
        <w:spacing w:lineRule="exact" w:line="274" w:before="250" w:after="0"/>
        <w:ind w:left="19" w:hanging="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ПРОЗРАЧНЫЙ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РЫНОК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силение прозрачности рынка влечет за собой важные последствия для брэндинга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ткрытость, созданная Интернетом, ускоряет это развитие. Производство теперь руководствуется ценностями потребителей - доминирующим фактором становя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требности отдельного человека. В результате возникает прозрачное производство, куда потребитель имеет свободный доступ, и такие же прозрачные товары, включая ценности и стоящие за ними знания. Все теперь открыто потребителю.</w:t>
      </w:r>
    </w:p>
    <w:p>
      <w:pPr>
        <w:sectPr>
          <w:type w:val="nextPage"/>
          <w:pgSz w:w="11906" w:h="16838"/>
          <w:pgMar w:left="1699" w:right="8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условиях нового прозрачного рынка компании должны решить, какова их роль.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радиционном рынке многие компании умудрялись играть в прятки и выступать в разных ролях для разных аудиторий одновременно: иногда поставщиков, иногда дистрибьюторов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ногда просто партнеров, предоставляющих ноу-хау. Поскольку потребителям был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ложно в это вникать, проблем не возникало. В условиях современного прозрачного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рынка, движимого Интернет- технологиями, такое невозможно. (Многие известные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рэнды столкнулись с трудностями просто потому, что не успели приспособиться к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зменениям. Посмотрите, как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UPS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могли обогна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FedEx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  <w:lang w:val="en-US"/>
        </w:rPr>
        <w:t>38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.)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 ответ на изменения в каждой компании должны подумать и пересмотреть свою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тратегию, чтобы решить, какова будет их роль на рынке. На прозрачных рынка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уществуют две главные роли.</w:t>
      </w:r>
    </w:p>
    <w:p>
      <w:pPr>
        <w:pStyle w:val="Normal"/>
        <w:shd w:fill="FFFFFF" w:val="clear"/>
        <w:spacing w:lineRule="exact" w:line="274" w:before="254" w:after="0"/>
        <w:ind w:left="14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БРЭНД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НОВ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ИЗВОДСТВА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ой брэнд фокусирует внимание исключительно на производстве. Технология и специальные знания, нашедшие отражение в патентах, методах и уникальных ноу-хау, становятся самыми важными активами брэнда. Производство определяет, что возможно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что целесообразно, а что экономически эффективно. Производственный брэнд 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вязан к конкретному клиенту. Он должен быть ориентирован на тотальные продажи и быть лучшим в своей категории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Эта ситуация отличается от той, в которой находились промышленные гиганты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рошлого, контролировавшие дистрибуцию вплоть до конечного потребителя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егодняшним производственным брэндам приходится полагаться на партнерские связи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ркетинговые инструменты - это игредиентный брэндинг (например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Gore-Tex, Intel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utrasweet)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ко-брэндинг (например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Coca-Col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cDonald's)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ы, ориентированны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 производство, встречаются и среди компаний сферы услуг, таких как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Securitas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занимающаяся системами безопасности, открыто рекламирующая себя при обслуживани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кажем, банков или торговых центров.</w:t>
      </w:r>
    </w:p>
    <w:p>
      <w:pPr>
        <w:pStyle w:val="Normal"/>
        <w:shd w:fill="FFFFFF" w:val="clear"/>
        <w:spacing w:lineRule="exact" w:line="274" w:before="254" w:after="0"/>
        <w:ind w:left="14" w:hanging="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БРЭНД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НА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ОСНОВ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ОТНОШЕНИЙ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Такой брэнд полностью концентрируется на отношениях или ситуации. Самым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важным активом брэнда является его уникальная платформа (такая как систем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истрибуции) и знания о поведении и потребностях покупателей. И так же, как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изводственный брэнд не может себе позволить быть привязанным к одном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истрибьютору, брэнд, ориентированный на отношения, не может себе позволить бы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вязанным к одной производственной цепочке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ипичным примером брэнда на основе отношений является компани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IKEA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 е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нцепцией семьи. Сил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IKEA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 том, что она знает своих покупателей лучше, чем кто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ибо еще в этом бизнесе. И, естественно, для брэнда на основе отношений, она мож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довлетворять потребности своих клиентов, только имея возможность свободно выбирать производственные источники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Dell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 еще один прекрасный пример того, как брэнд, построенный на отношениях, вс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нимание уделяет потребностям и предпочтениям своих клиентов. В мире брэндов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снове отношений решения принимает потребитель. Многие брэнды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нов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кономик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вполне подпадают под эту категорию, особенно те, которые выполняют функци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оставки или своеобразной витрины.</w:t>
      </w:r>
    </w:p>
    <w:p>
      <w:pPr>
        <w:pStyle w:val="Normal"/>
        <w:shd w:fill="FFFFFF" w:val="clear"/>
        <w:spacing w:lineRule="exact" w:line="274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этом контексте возникает необходимость создать «экосистему потребностей»,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торой брэнды будут взаимодействовать, ориентируясь как на производство, так и на отношения. Варианты таких экосистем потребностей будут стремительно появляться в ближайшие годы. Создателям брэндов, основанных на отношениях, стоит задуматься и 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местах встреч со своими клиентами. Ими могут стать порталы Интернета. Для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роизводственных брэндов важна ориентация на ингредиентный брэндинг - в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тановитесь не просто анонимным поставщиком, а брэндом в сознании покупател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общая брэнду, основанному на отношениях дополнительную стоимость.</w:t>
      </w:r>
    </w:p>
    <w:p>
      <w:pPr>
        <w:sectPr>
          <w:type w:val="nextPage"/>
          <w:pgSz w:w="11906" w:h="16838"/>
          <w:pgMar w:left="1704" w:right="845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219" w:after="0"/>
        <w:rPr/>
      </w:pPr>
      <w:r>
        <w:rPr>
          <w:color w:val="000000"/>
          <w:spacing w:val="-2"/>
          <w:sz w:val="18"/>
          <w:szCs w:val="18"/>
          <w:vertAlign w:val="superscript"/>
        </w:rPr>
        <w:t>38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 xml:space="preserve">UPS (United Parcel Service)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 xml:space="preserve">FedEx (Federal Express) </w:t>
      </w:r>
      <w:r>
        <w:rPr>
          <w:color w:val="000000"/>
          <w:spacing w:val="-2"/>
          <w:sz w:val="18"/>
          <w:szCs w:val="18"/>
        </w:rPr>
        <w:t xml:space="preserve">- </w:t>
      </w:r>
      <w:r>
        <w:rPr>
          <w:rFonts w:cs="Times New Roman"/>
          <w:color w:val="000000"/>
          <w:spacing w:val="-2"/>
          <w:sz w:val="18"/>
          <w:szCs w:val="18"/>
        </w:rPr>
        <w:t>американск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пани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занимающие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кспресс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доставко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 w:ascii="Courier New" w:hAnsi="Courier New"/>
          <w:color w:val="000000"/>
          <w:spacing w:val="-3"/>
          <w:w w:val="72"/>
          <w:sz w:val="55"/>
          <w:szCs w:val="55"/>
        </w:rPr>
        <w:t>игры</w:t>
      </w:r>
      <w:r>
        <w:rPr>
          <w:rFonts w:cs="Courier New" w:ascii="Courier New" w:hAnsi="Courier New"/>
          <w:color w:val="000000"/>
          <w:spacing w:val="-3"/>
          <w:w w:val="72"/>
          <w:sz w:val="55"/>
          <w:szCs w:val="55"/>
        </w:rPr>
        <w:t xml:space="preserve"> </w:t>
      </w:r>
      <w:r>
        <w:rPr>
          <w:rFonts w:cs="Times New Roman" w:ascii="Courier New" w:hAnsi="Courier New"/>
          <w:color w:val="000000"/>
          <w:spacing w:val="-3"/>
          <w:w w:val="72"/>
          <w:sz w:val="55"/>
          <w:szCs w:val="55"/>
        </w:rPr>
        <w:t>потребителей</w:t>
      </w:r>
    </w:p>
    <w:p>
      <w:pPr>
        <w:pStyle w:val="Normal"/>
        <w:shd w:fill="FFFFFF" w:val="clear"/>
        <w:spacing w:lineRule="exact" w:line="274" w:before="499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ЕДУЩИЕ ИССЛЕДОВАТЕЛИ поведения потребителей утверждают, что некоторая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часть потребления может быть объяснена в рамках «ролевой теории». Все м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спринимаем себя немного отличными от других и думаем, что мы не такие, как вс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стальные. Это восприятие может быть или позитивным, или негативным. Интересно, чт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окупка товаров повышенного спроса, таких как автомобили, во многом зависит о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желания покупателя быть кем-то, кем он или она не являются. Потребители выбираю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рэнд, руководствуясь тем, насколько он ответствует тому впечатлению, которое он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хотят производить, и насколько он способен это впечатление передать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требители используют брэнды так же, как актеры используют театральный реквизи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ля усиления своей роли и характера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ществует несколько глобальных «ролей», с которыми люди хотят ассоциироваться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 для каждой роли существует набор соответствующих брэндов, помогающ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требителю демонстрировать свою принадлежность.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 качестве примера можно привести традиционный английский загородный стиль. Э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требители должны ездить на автомобилях марк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Jaguar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Range Rover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сить куртки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Barbour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хотиться по выходным, иметь Лабрадора и т. д. Другим примером мож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лужить культура серфинга, с ее знаковыми мировыми брэндами. Серферы носят одежду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 костюмы для подводного плавани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Billabong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атаются на доска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Quicksilver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 перевозя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х в специальных чехла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DaKine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юди создают собственные сочетания определенных брэндов, чтобы ощущать свою индивидуальность, но в то же время придерживаютс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«правильного» брэнда, чтобы чувствовать себя частью группы. Это лучшие представители обеих культур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разных ситуациях люди играют разные роли. Мятежный, индивидуалистичный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рутой серфер ведет себя совершенно по-другому, когда идет за покупками с мамой.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боте мы ведем себя не так, как дома. Каждый отдельно взятый потребитель может ве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бя совершенно по-разному в зависимости от того, какая роль соответствует моменту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амые важные критерии выбора брэнда не статичны, они, скорее, зависят от ситуации.</w:t>
      </w:r>
    </w:p>
    <w:p>
      <w:pPr>
        <w:pStyle w:val="Normal"/>
        <w:shd w:fill="FFFFFF" w:val="clear"/>
        <w:spacing w:lineRule="exact" w:line="274"/>
        <w:ind w:lef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варам повышенного спроса не надо быть очень дорогими. Интересен любой брэнд, который в восприятии людей способен улучшить их восприятие самих себя. Поэтому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уществует огромный рыночный потенциал даже для традиционных, неинтересных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кучных товаров, которые смогут вписаться в данную категорию. Товары повседневног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льзования и потребления, такие как молоко или туалетная бумага, могут быт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ереведены в категорию брэндов, привлекающих интерес. Это не обязательно должен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быть абсолютно утилитарный брэнд. Если брэнд воплощает что-то, что задева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требителя за живое, то он сможет построить с этим потребителем и более близки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тношения.</w:t>
      </w:r>
    </w:p>
    <w:p>
      <w:pPr>
        <w:pStyle w:val="Normal"/>
        <w:shd w:fill="FFFFFF" w:val="clear"/>
        <w:spacing w:lineRule="exact" w:line="274" w:before="0" w:after="662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оказательной в данном случае может стать компани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New Pig Corporation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мышленная очистка - это грязное дело, но кто-то должен им заниматься. И никто не делает его лучше, ч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ew Pig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 своей штаб-квартиры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ork Avenu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город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Tipton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енсильвания, компания смогла выстроить бизнес стоимостью в $70 млн по схем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ямого маркетинга, производя и продавая абсорбенты для устранения утечек и разливов. Не надо быть выпускник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INSEAD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ли Гарвардской школы бизнеса, чтобы поня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ew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Pig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омпания бодро признает, что в их брэнде или формуле бизнеса нет ни особ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аланта, ни стратегической идеи. Она берет неприятный, но все еще полезный продукт и добавляет немного «свинского»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 юмора. В процессе деятельно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ew Pig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знаваемый брэнд и уникальную бизнес-культуру.</w:t>
      </w:r>
    </w:p>
    <w:p>
      <w:pPr>
        <w:sectPr>
          <w:type w:val="nextPage"/>
          <w:pgSz w:w="11906" w:h="16838"/>
          <w:pgMar w:left="1699" w:right="84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39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color w:val="000000"/>
          <w:spacing w:val="-2"/>
          <w:sz w:val="18"/>
          <w:szCs w:val="18"/>
          <w:lang w:val="en-US"/>
        </w:rPr>
        <w:t xml:space="preserve">New Pig </w:t>
      </w:r>
      <w:r>
        <w:rPr>
          <w:color w:val="000000"/>
          <w:spacing w:val="-2"/>
          <w:sz w:val="18"/>
          <w:szCs w:val="18"/>
        </w:rPr>
        <w:t xml:space="preserve">- </w:t>
      </w:r>
      <w:r>
        <w:rPr>
          <w:rFonts w:cs="Times New Roman"/>
          <w:color w:val="000000"/>
          <w:spacing w:val="-2"/>
          <w:sz w:val="18"/>
          <w:szCs w:val="18"/>
        </w:rPr>
        <w:t>Нов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инья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 xml:space="preserve">Pork Avenue </w:t>
      </w:r>
      <w:r>
        <w:rPr>
          <w:color w:val="000000"/>
          <w:spacing w:val="-2"/>
          <w:sz w:val="18"/>
          <w:szCs w:val="18"/>
        </w:rPr>
        <w:t xml:space="preserve">- </w:t>
      </w:r>
      <w:r>
        <w:rPr>
          <w:rFonts w:cs="Times New Roman"/>
          <w:color w:val="000000"/>
          <w:spacing w:val="-2"/>
          <w:sz w:val="18"/>
          <w:szCs w:val="18"/>
        </w:rPr>
        <w:t>улиц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инины</w:t>
      </w:r>
      <w:r>
        <w:rPr>
          <w:color w:val="000000"/>
          <w:spacing w:val="-2"/>
          <w:sz w:val="18"/>
          <w:szCs w:val="18"/>
        </w:rPr>
        <w:t>.</w:t>
      </w:r>
    </w:p>
    <w:p>
      <w:pPr>
        <w:sectPr>
          <w:type w:val="nextPage"/>
          <w:pgSz w:w="11906" w:h="16838"/>
          <w:pgMar w:left="1709" w:right="5371" w:gutter="0" w:header="0" w:top="1044" w:footer="0" w:bottom="360"/>
          <w:pgNumType w:fmt="decimal"/>
          <w:cols w:num="2" w:equalWidth="false" w:sep="false">
            <w:col w:w="720" w:space="60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мпа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ew Pig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ыросла из фирмы, занимающейся промышленной очисткой,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етендует на то, что именно она создала «индустрию абсорбентов в оболочках»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задаченные традиционным низкотехнологичным подходом к ликвидации масляных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жировых пятен (разбрасыванием порошковой глины вокруг основания протекающе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анка), основатели компании Дон Бивер и Бен Стейплфилд попробовали найти други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ешения. В 1985 году дуэт изобрел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>Pig Absorbent Sock™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vertAlign w:val="superscript"/>
          <w:lang w:val="en-US"/>
        </w:rPr>
        <w:t>40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ейлоновый «носок»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полненный абсорбирующим порошком. Их новое детище также счастливо валялос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всюду в грязи, как и его свинские тезки. Так родилась идея новой компании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Удачное сочетание высокого качества продукта и «свинского» брэнда с тех пор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правно обеспечивает им хлеб с маслом. Оно превратило то, что в другом случае могл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ыть всего лишь традиционной фирмой, занимающейся промышленной очисткой,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аркетинговый феномен. Возьмем обычный продук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New Pig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- абсорбирующий мат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торый можно положить вокруг станка для впитывания стекающей смазки. В одаренных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опытцах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New Pig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н становится еще более интересным матом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Ham-O Pig Mat™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деланным в виде цветной свинки с девизом «прочный, как свиная шкура»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, а также со смешной картинкой хрюшки в рабочей робе.</w:t>
      </w:r>
    </w:p>
    <w:p>
      <w:pPr>
        <w:pStyle w:val="Normal"/>
        <w:shd w:fill="FFFFFF" w:val="clear"/>
        <w:spacing w:lineRule="exact" w:line="274"/>
        <w:ind w:left="5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«Нет в мире такого рынка, где люди не любили бы посмеяться и поразвлечься и 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юбили бы, чтобы с ними обращались, как с важными клиентами», - говорит Стейплфилд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Между 1985 и 1989 годами продажи товаров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New Pig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ля промышленной очистк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росли почти на 4000%, а к 1990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ew Pig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ходила в число 100 самых быстрорастущи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алых предприятий в США.</w:t>
      </w:r>
    </w:p>
    <w:p>
      <w:pPr>
        <w:pStyle w:val="Normal"/>
        <w:shd w:fill="FFFFFF" w:val="clear"/>
        <w:spacing w:lineRule="exact" w:line="274" w:before="5" w:after="0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На рынке мороженого (по общему признанию, более своеобразном) хороши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мером буд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en &amp; Jerry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я, которая дала миру мороженое со вкус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Cherry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Garcia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(по имени гитарист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Greatful Dead Gerry Garcia), Chubby Hubby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Chunky Monkey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  <w:lang w:val="en-US"/>
        </w:rPr>
        <w:t>42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сегда была настроена серьезно. Ее основатели Бен Кохен и Джерри Гринфилд убеждены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то бизнес должен принять на себя роль проводника перемен в обществе. Комп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жертвует 7,5% своего дохода до вычета налогов на социальные цели. Она выделяе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лагодаря своим хиппи-идеалам и общественной позиции. В мире бизнеса, где все комп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ии маршируют под дробь одного барабана, любая компания, танцующая буги-вуг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избежно притягивает внимани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а потребление, по-видимому, оказывают влияние и личные ценности людей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сновные ценности складываются к 25 годам и не меняются до конца жизни, если тольк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 произойдет что-то чрезвычайное. Поэтому можно составить представление о самых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лиятельных ценностях будущего, изучив ценности сегодняшних молодых людей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менно они будут влиять на возможности, открывающиеся перед брэндами в будущем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Coca-Cola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чувствовала это на себе в последние двадцать лет. Из-за измене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жизненных ценностей молодеж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epsi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мела привлечь покупателей, найдя новые слова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Coca-Cola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радиционно основывает свой брэнд на общественных ценностях, в то врем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epsi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давно осуществила сдвиг в сторону индивидуализма.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Что может все это рассказать нам о потребителях и о том, почему они покупают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товары того или иного брэнда? Все это говорит о том, что брэнды существуют, в основном, если не полностью, в головах потребителей. Все дело в восприятии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тносительно брэнда, значение имеет только то, что он осуществляет соединение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целевой аудиторией. Как выразился Майк Клэспер из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rocter &amp; Gamble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ажно «место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мах, а не место на полке»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 w:before="1450" w:after="0"/>
        <w:ind w:left="5" w:hanging="0"/>
        <w:rPr/>
      </w:pPr>
      <w:r>
        <w:rPr>
          <w:color w:val="000000"/>
          <w:spacing w:val="-18"/>
          <w:w w:val="77"/>
          <w:sz w:val="19"/>
          <w:szCs w:val="19"/>
          <w:vertAlign w:val="superscript"/>
        </w:rPr>
        <w:t>40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spacing w:val="16"/>
          <w:w w:val="77"/>
          <w:sz w:val="19"/>
          <w:szCs w:val="19"/>
        </w:rPr>
        <w:t>Свиной</w:t>
      </w:r>
      <w:r>
        <w:rPr>
          <w:color w:val="000000"/>
          <w:spacing w:val="16"/>
          <w:w w:val="77"/>
          <w:sz w:val="19"/>
          <w:szCs w:val="19"/>
        </w:rPr>
        <w:t xml:space="preserve"> </w:t>
      </w:r>
      <w:r>
        <w:rPr>
          <w:rFonts w:cs="Times New Roman"/>
          <w:color w:val="000000"/>
          <w:spacing w:val="16"/>
          <w:w w:val="77"/>
          <w:sz w:val="19"/>
          <w:szCs w:val="19"/>
        </w:rPr>
        <w:t>абсорбирующий</w:t>
      </w:r>
      <w:r>
        <w:rPr>
          <w:color w:val="000000"/>
          <w:spacing w:val="16"/>
          <w:w w:val="77"/>
          <w:sz w:val="19"/>
          <w:szCs w:val="19"/>
        </w:rPr>
        <w:t xml:space="preserve"> </w:t>
      </w:r>
      <w:r>
        <w:rPr>
          <w:rFonts w:cs="Times New Roman"/>
          <w:color w:val="000000"/>
          <w:spacing w:val="16"/>
          <w:w w:val="77"/>
          <w:sz w:val="19"/>
          <w:szCs w:val="19"/>
        </w:rPr>
        <w:t>носок</w:t>
      </w:r>
      <w:r>
        <w:rPr>
          <w:color w:val="000000"/>
          <w:spacing w:val="16"/>
          <w:w w:val="77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5" w:hanging="0"/>
        <w:rPr/>
      </w:pPr>
      <w:r>
        <w:rPr>
          <w:color w:val="000000"/>
          <w:spacing w:val="-23"/>
          <w:w w:val="77"/>
          <w:sz w:val="19"/>
          <w:szCs w:val="19"/>
          <w:vertAlign w:val="superscript"/>
        </w:rPr>
        <w:t>41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4"/>
          <w:w w:val="77"/>
          <w:sz w:val="19"/>
          <w:szCs w:val="19"/>
          <w:lang w:val="en-US"/>
        </w:rPr>
        <w:t>tough as a pig's hide</w:t>
      </w:r>
    </w:p>
    <w:p>
      <w:pPr>
        <w:sectPr>
          <w:type w:val="nextPage"/>
          <w:pgSz w:w="11906" w:h="16838"/>
          <w:pgMar w:left="1699" w:right="845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" w:leader="none"/>
        </w:tabs>
        <w:spacing w:lineRule="exact" w:line="230"/>
        <w:ind w:left="5" w:hanging="0"/>
        <w:rPr/>
      </w:pPr>
      <w:r>
        <w:rPr>
          <w:color w:val="000000"/>
          <w:spacing w:val="-18"/>
          <w:w w:val="77"/>
          <w:sz w:val="19"/>
          <w:szCs w:val="19"/>
          <w:vertAlign w:val="superscript"/>
        </w:rPr>
        <w:t>42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spacing w:val="17"/>
          <w:w w:val="77"/>
          <w:sz w:val="19"/>
          <w:szCs w:val="19"/>
        </w:rPr>
        <w:t>Торговые</w:t>
      </w:r>
      <w:r>
        <w:rPr>
          <w:color w:val="000000"/>
          <w:spacing w:val="17"/>
          <w:w w:val="77"/>
          <w:sz w:val="19"/>
          <w:szCs w:val="19"/>
        </w:rPr>
        <w:t xml:space="preserve"> </w:t>
      </w:r>
      <w:r>
        <w:rPr>
          <w:rFonts w:cs="Times New Roman"/>
          <w:color w:val="000000"/>
          <w:spacing w:val="17"/>
          <w:w w:val="77"/>
          <w:sz w:val="19"/>
          <w:szCs w:val="19"/>
        </w:rPr>
        <w:t>марки</w:t>
      </w:r>
      <w:r>
        <w:rPr>
          <w:color w:val="000000"/>
          <w:spacing w:val="17"/>
          <w:w w:val="77"/>
          <w:sz w:val="19"/>
          <w:szCs w:val="19"/>
        </w:rPr>
        <w:t xml:space="preserve"> </w:t>
      </w:r>
      <w:r>
        <w:rPr>
          <w:rFonts w:cs="Times New Roman"/>
          <w:color w:val="000000"/>
          <w:spacing w:val="17"/>
          <w:w w:val="77"/>
          <w:sz w:val="19"/>
          <w:szCs w:val="19"/>
        </w:rPr>
        <w:t>мороженого</w:t>
      </w:r>
      <w:r>
        <w:rPr>
          <w:color w:val="000000"/>
          <w:spacing w:val="17"/>
          <w:w w:val="77"/>
          <w:sz w:val="19"/>
          <w:szCs w:val="19"/>
        </w:rPr>
        <w:t>.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Открывая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новые</w:t>
      </w:r>
      <w:r>
        <w:rPr>
          <w:rFonts w:cs="Courier New" w:ascii="Courier New" w:hAnsi="Courier New"/>
          <w:color w:val="000000"/>
          <w:spacing w:val="-1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4"/>
          <w:sz w:val="54"/>
          <w:szCs w:val="54"/>
        </w:rPr>
        <w:t>измерения</w:t>
      </w:r>
    </w:p>
    <w:p>
      <w:pPr>
        <w:pStyle w:val="Normal"/>
        <w:shd w:fill="FFFFFF" w:val="clear"/>
        <w:spacing w:lineRule="exact" w:line="274" w:before="413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ГДА В 1997 ГОДУ я оставил рекламный бизнес и приступил к новой работе в качеств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нсультанта по брэндам, то начал с изучения самых успешных брэндов, которые тольк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огли прийти мне в голову. Ролевое моделирование - очень хороший способ обучения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не было любопытно понять, нет ли какой-то модели поведения у корифеев брэндинга.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Познакомившись с историей создания некоторых из этих компаний, вы увидит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ножество совпадений, в конце ведущих к успеху. Как и в жизни, самое лучшее редк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лучается по плану.</w:t>
      </w:r>
    </w:p>
    <w:p>
      <w:pPr>
        <w:pStyle w:val="Normal"/>
        <w:shd w:fill="FFFFFF" w:val="clear"/>
        <w:spacing w:lineRule="exact" w:line="274" w:before="5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Я хотел найти способ влияния на судьбу брэнда при помощи некоего структурированног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дхода. Я поставил себе цель начинать процесс брэндинга в систематической, но прост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форме, описав, с точки зрения покупателя и рынка, причины, по которым брэнд мож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равиться или не нравиться.</w:t>
      </w:r>
    </w:p>
    <w:p>
      <w:pPr>
        <w:pStyle w:val="Normal"/>
        <w:shd w:fill="FFFFFF" w:val="clear"/>
        <w:spacing w:lineRule="exact" w:line="274" w:before="5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не также хотелось найти способ измерить и спланирова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восприят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а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сознанием потребител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ли потенциального потребителя, чтобы суметь графически изобразить то, что я решил называть МЫСЛИТЕЛЬНЫМ ПОЛЕМ БРЭНДА™, применительно к кон</w:t>
        <w:softHyphen/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ретному брэнду и составить описание в форме высказываний предполагаем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абстрактного покупателя. Я много раз сталкивался с подобными исследования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требителей, когда работал в рекламе, но они казались запутанными и сложными д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актического применения при разработке брэндов.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Я стал группировать все те разные вещи, которые способствовали успеху самых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звестных брэндов (и, иногда, те вещи, которые они не сделали, а их конкуренты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сделали). Через некоторое время я обнаружил, что построение брэнда в ума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требителей всегда распадалось на четыре различных категории, или «измерения», как я предпочитаю их называть. Они и стали основой моей модели 4-мерного брэндинга.</w:t>
      </w:r>
    </w:p>
    <w:p>
      <w:pPr>
        <w:pStyle w:val="Normal"/>
        <w:shd w:fill="FFFFFF" w:val="clear"/>
        <w:spacing w:lineRule="exact" w:line="274" w:before="230" w:after="0"/>
        <w:ind w:left="10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ФУНКЦИОН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ервое из четырех —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функциональное измере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ыло довольно просто выделить. Поч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егда потребность в разработке брэнда начинается с производства более или менее уникального товара или услуги, и та польза, которая создается для потребителя, являетс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сновой брэнда. Эта воспринимаемая полезность, не обязательно та реальная польза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торую имел в виду изобретатель или инженер, а та, которую клиент непосредственно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ощущает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 новый продукт придуман, появляется необходимость дать ему имя. Китайск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словица: «Неназванное не существует», что, конечно, правда. Это особенно верно, есл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до кого-нибудь убедить, тогда имя нужно вам быстро. Большинство изобретателе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умают, что, чем загадочнее будет название, тем лучше будет восприниматься ново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зобретение. Может быть, это так, но иногда необходимость в названии становится такой насущной и оно выбирается так быстро, что не остается времени задуматься, как сделать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тобы это имя стало оптимальным товарным знаком и частью общего впечатления о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а. Позже трудно изменить это первое название. Если вы поручите поиск назва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му-то, у кого есть талант или просто немного удачи, и они найдут название, которое н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только описывает продукт и соответствует ему, но и, возможно, олицетворя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функциональное измерение брэнда, результат может быть поразительным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ik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звала свою запатентованную технологию, основанную на использовании в обуви воздушной подушк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Nike air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vertAlign w:val="superscript"/>
          <w:lang w:val="en-US"/>
        </w:rPr>
        <w:t>43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название говорило не только о легкости обув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, соответственно, беге спортсмена, но и о его дыхании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Air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акже описывает и саму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запатентованную технологию. Некоторые до сих пор помнят, какой была спортивна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увь д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ik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 плоской и статичной, пятки болели, мышцы сводило, а ноги наливалис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яжестью, так что мы понимаем, как хорош этот умный суббрэнд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Nike.</w:t>
      </w:r>
    </w:p>
    <w:p>
      <w:pPr>
        <w:sectPr>
          <w:type w:val="nextPage"/>
          <w:pgSz w:w="11906" w:h="16838"/>
          <w:pgMar w:left="1699" w:right="845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5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43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оздух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Nike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Функционально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измерение описывает воспринимаемую пользу продукта или услуги,</w:t>
      </w:r>
    </w:p>
    <w:p>
      <w:pPr>
        <w:pStyle w:val="Normal"/>
        <w:shd w:fill="FFFFFF" w:val="clear"/>
        <w:spacing w:before="456" w:after="0"/>
        <w:ind w:left="14" w:hanging="0"/>
        <w:rPr/>
      </w:pPr>
      <w:r>
        <w:rPr>
          <w:rFonts w:cs="Times New Roman"/>
          <w:b/>
          <w:bCs/>
          <w:color w:val="000000"/>
          <w:spacing w:val="-7"/>
          <w:sz w:val="23"/>
          <w:szCs w:val="23"/>
        </w:rPr>
        <w:t>Мыслительное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поле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брэнда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color w:val="000000"/>
          <w:spacing w:val="-8"/>
          <w:sz w:val="23"/>
          <w:szCs w:val="23"/>
          <w:u w:val="single"/>
        </w:rPr>
        <w:t>Выделение</w:t>
      </w:r>
      <w:r>
        <w:rPr>
          <w:color w:val="000000"/>
          <w:spacing w:val="-8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pacing w:val="-8"/>
          <w:sz w:val="23"/>
          <w:szCs w:val="23"/>
          <w:u w:val="single"/>
        </w:rPr>
        <w:t>восприятия</w:t>
      </w:r>
      <w:r>
        <w:rPr>
          <w:color w:val="000000"/>
          <w:spacing w:val="-8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pacing w:val="-8"/>
          <w:sz w:val="23"/>
          <w:szCs w:val="23"/>
          <w:u w:val="single"/>
        </w:rPr>
        <w:t>брэнда</w:t>
      </w:r>
    </w:p>
    <w:p>
      <w:pPr>
        <w:pStyle w:val="Normal"/>
        <w:shd w:fill="FFFFFF" w:val="clear"/>
        <w:spacing w:lineRule="exact" w:line="298" w:before="538" w:after="0"/>
        <w:ind w:left="2630" w:right="2074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Касаетс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осприяти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олезност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 xml:space="preserve">продукта </w:t>
      </w:r>
      <w:r>
        <w:rPr>
          <w:rFonts w:cs="Times New Roman"/>
          <w:color w:val="000000"/>
          <w:spacing w:val="1"/>
          <w:sz w:val="23"/>
          <w:szCs w:val="23"/>
        </w:rPr>
        <w:t>или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"/>
          <w:color w:val="000000"/>
          <w:spacing w:val="1"/>
          <w:sz w:val="23"/>
          <w:szCs w:val="23"/>
        </w:rPr>
        <w:t>услуги</w:t>
      </w:r>
      <w:r>
        <w:rPr>
          <w:color w:val="000000"/>
          <w:spacing w:val="1"/>
          <w:sz w:val="23"/>
          <w:szCs w:val="23"/>
        </w:rPr>
        <w:t xml:space="preserve">, </w:t>
      </w:r>
      <w:r>
        <w:rPr>
          <w:rFonts w:cs="Times New Roman"/>
          <w:color w:val="000000"/>
          <w:spacing w:val="1"/>
          <w:sz w:val="23"/>
          <w:szCs w:val="23"/>
        </w:rPr>
        <w:t>ассоциируемых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"/>
          <w:color w:val="000000"/>
          <w:spacing w:val="1"/>
          <w:sz w:val="23"/>
          <w:szCs w:val="23"/>
        </w:rPr>
        <w:t>с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"/>
          <w:color w:val="000000"/>
          <w:spacing w:val="1"/>
          <w:sz w:val="23"/>
          <w:szCs w:val="23"/>
        </w:rPr>
        <w:t>брэндом</w:t>
      </w:r>
      <w:r>
        <w:rPr>
          <w:color w:val="000000"/>
          <w:spacing w:val="1"/>
          <w:sz w:val="23"/>
          <w:szCs w:val="23"/>
        </w:rPr>
        <w:t>.</w:t>
      </w:r>
    </w:p>
    <w:p>
      <w:pPr>
        <w:pStyle w:val="Normal"/>
        <w:shd w:fill="FFFFFF" w:val="clear"/>
        <w:spacing w:before="101" w:after="470"/>
        <w:ind w:right="581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1"/>
          <w:szCs w:val="21"/>
        </w:rPr>
        <w:t>ФУНКЦИОНАЛЬНОЕ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ИЗМЕРЕНИЕ</w:t>
      </w:r>
    </w:p>
    <w:p>
      <w:pPr>
        <w:sectPr>
          <w:type w:val="nextPage"/>
          <w:pgSz w:w="11906" w:h="16838"/>
          <w:pgMar w:left="1704" w:right="8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1683385</wp:posOffset>
                </wp:positionH>
                <wp:positionV relativeFrom="paragraph">
                  <wp:posOffset>37465</wp:posOffset>
                </wp:positionV>
                <wp:extent cx="2317115" cy="2371725"/>
                <wp:effectExtent l="0" t="0" r="0" b="0"/>
                <wp:wrapTopAndBottom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6480" cy="2371090"/>
                                  <wp:effectExtent l="0" t="0" r="0" b="0"/>
                                  <wp:docPr id="4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86.75pt;mso-wrap-distance-left:504pt;mso-wrap-distance-right:504pt;mso-wrap-distance-top:2.9pt;mso-wrap-distance-bottom:2.9pt;margin-top:2.9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6480" cy="2371090"/>
                            <wp:effectExtent l="0" t="0" r="0" b="0"/>
                            <wp:docPr id="4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40005</wp:posOffset>
                </wp:positionH>
                <wp:positionV relativeFrom="paragraph">
                  <wp:posOffset>969645</wp:posOffset>
                </wp:positionV>
                <wp:extent cx="1661160" cy="965835"/>
                <wp:effectExtent l="0" t="0" r="0" b="0"/>
                <wp:wrapTopAndBottom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432" w:right="403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СОЦИАЛЬНОЕ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ИЗМЕ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149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Касается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 xml:space="preserve">способност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идентифицировать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себ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группой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76.05pt;mso-wrap-distance-left:504pt;mso-wrap-distance-right:504pt;mso-wrap-distance-top:2.9pt;mso-wrap-distance-bottom:2.9pt;margin-top:76.3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432" w:right="403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5"/>
                          <w:sz w:val="21"/>
                          <w:szCs w:val="21"/>
                        </w:rPr>
                        <w:t xml:space="preserve">СОЦИАЛЬНОЕ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21"/>
                          <w:szCs w:val="21"/>
                        </w:rPr>
                        <w:t>ИЗМЕР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149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Касается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 xml:space="preserve">способности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3"/>
                          <w:szCs w:val="23"/>
                        </w:rPr>
                        <w:t>идентифицировать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3"/>
                          <w:szCs w:val="23"/>
                        </w:rPr>
                        <w:t xml:space="preserve">себя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3"/>
                          <w:szCs w:val="23"/>
                        </w:rPr>
                        <w:t>с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3"/>
                          <w:szCs w:val="23"/>
                        </w:rPr>
                        <w:t>группой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3978275</wp:posOffset>
                </wp:positionH>
                <wp:positionV relativeFrom="paragraph">
                  <wp:posOffset>975995</wp:posOffset>
                </wp:positionV>
                <wp:extent cx="1624965" cy="115824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63" w:right="422" w:firstLine="403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МЕНТАЛЬНО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^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ИЗМЕ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158" w:after="0"/>
                              <w:ind w:firstLine="134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Касается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способности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оказывать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 xml:space="preserve">конкретному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человеку</w:t>
                            </w:r>
                            <w:r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 xml:space="preserve">ментальную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поддерж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91.2pt;mso-wrap-distance-left:504pt;mso-wrap-distance-right:504pt;mso-wrap-distance-top:2.9pt;mso-wrap-distance-bottom:2.9pt;margin-top:76.85pt;mso-position-vertical-relative:text;margin-left:3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63" w:right="422" w:firstLine="403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МЕНТАЛЬНОЕ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21"/>
                          <w:szCs w:val="21"/>
                        </w:rPr>
                        <w:t xml:space="preserve">^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"/>
                          <w:sz w:val="21"/>
                          <w:szCs w:val="21"/>
                        </w:rPr>
                        <w:t>ИЗМЕР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158" w:after="0"/>
                        <w:ind w:firstLine="134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23"/>
                          <w:szCs w:val="23"/>
                        </w:rPr>
                        <w:t>Касается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3"/>
                          <w:szCs w:val="23"/>
                        </w:rPr>
                        <w:t xml:space="preserve">способности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оказывать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 xml:space="preserve">конкретному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3"/>
                          <w:szCs w:val="23"/>
                        </w:rPr>
                        <w:t>человеку</w:t>
                      </w:r>
                      <w:r>
                        <w:rPr>
                          <w:color w:val="000000"/>
                          <w:spacing w:val="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3"/>
                          <w:szCs w:val="23"/>
                        </w:rPr>
                        <w:t xml:space="preserve">ментальную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3"/>
                          <w:szCs w:val="23"/>
                        </w:rPr>
                        <w:t>поддержк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4" w:right="84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ind w:left="3154" w:hanging="0"/>
        <w:rPr/>
      </w:pPr>
      <w:r>
        <w:rPr>
          <w:rFonts w:cs="Times New Roman"/>
          <w:b/>
          <w:bCs/>
          <w:color w:val="000000"/>
          <w:spacing w:val="-1"/>
          <w:sz w:val="21"/>
          <w:szCs w:val="21"/>
        </w:rPr>
        <w:t>ДУХОВНОЕ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88" w:before="110" w:after="0"/>
        <w:ind w:left="3154" w:right="2150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Касаетс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восприяти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 xml:space="preserve">глобальной </w:t>
      </w:r>
      <w:r>
        <w:rPr>
          <w:rFonts w:cs="Times New Roman"/>
          <w:color w:val="000000"/>
          <w:spacing w:val="1"/>
          <w:sz w:val="23"/>
          <w:szCs w:val="23"/>
        </w:rPr>
        <w:t>или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"/>
          <w:color w:val="000000"/>
          <w:spacing w:val="1"/>
          <w:sz w:val="23"/>
          <w:szCs w:val="23"/>
        </w:rPr>
        <w:t>локальной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"/>
          <w:color w:val="000000"/>
          <w:spacing w:val="1"/>
          <w:sz w:val="23"/>
          <w:szCs w:val="23"/>
        </w:rPr>
        <w:t>ответственности</w:t>
      </w:r>
      <w:r>
        <w:rPr>
          <w:color w:val="000000"/>
          <w:spacing w:val="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4" w:before="427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вязанную с брэндом. С этого в прежние времена все и начиналось. В 1950-е, рекламируя брэнд, говорили только о пользе продукта. Переход от описания объективной полезности 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ассказу о пользе для клиента знаменовал собой огромный шаг в рекламе.</w:t>
      </w:r>
    </w:p>
    <w:p>
      <w:pPr>
        <w:pStyle w:val="Normal"/>
        <w:shd w:fill="FFFFFF" w:val="clear"/>
        <w:spacing w:lineRule="exact" w:line="274"/>
        <w:ind w:right="5" w:firstLine="37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Функционально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змерение и сейчас играет большую роль в маркетинге во многих сферах бизнеса. Все, что имеет отношение к физическому качеству, вкусу, стилю как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таковым, и эффективности, попадает в функциональную категорию. Значение </w:t>
      </w:r>
      <w:r>
        <w:rPr>
          <w:rFonts w:cs="Times New Roman" w:ascii="Times New Roman" w:hAnsi="Times New Roman"/>
          <w:i/>
          <w:iCs/>
          <w:color w:val="000000"/>
          <w:spacing w:val="4"/>
          <w:sz w:val="25"/>
          <w:szCs w:val="25"/>
        </w:rPr>
        <w:t xml:space="preserve">функционального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змерения также зависит от положения брэнда на кривой ег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жизненного цикла. Чем ближе к началу, тем важнее функциональные характеристик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ля определения смысла существования брэнда, его роли и, иногда, физическ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олезности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се разработчики брэндов, опирающиеся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функционально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змерение, рано 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здно сталкиваются с проблемой стирающихся различий. С позиций функционального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измерения, конкуренты становятся все ближе. В сфере обслуживания это может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изойти за одну ночь, поскольку услуги, как правило, осуществляются открыто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мент взаимодействия с клиентом и очень легко имитируются. На рынках высок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ехнологий жизненный цикл продуктов тоже короток. Когда угроза имитации принимает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громные размеры, каждый создатель брэнда начинает искать область, в которой он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жет сделать что-то уникальное.</w:t>
      </w:r>
    </w:p>
    <w:p>
      <w:pPr>
        <w:sectPr>
          <w:type w:val="continuous"/>
          <w:pgSz w:w="11906" w:h="16838"/>
          <w:pgMar w:left="1704" w:right="84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СОЦИ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10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гда создатель брэнда начинает задумываться о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оциальн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рении, поскольку общественная жизнь и приятие обществом имеют большое значение. В своей теории метаменеджмента шведский теоретик бизнеса Карл Эрик Линн сделал новую попытку объяснить брэндинг с точки зрения биологии, воспроизведя классическую пирамиду человеческих потребностей Маслоу. На вершину пирамиды Линн поместил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паривание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беспечивающее выживание видов. Ухаживание, драки и обольщение - это все части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ритуала спаривания. Это имеет мало общего с сексуальностью, в современно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нимании, это базовое программирование, модель поведения, которой мы следуем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винуясь инстинкту. К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спаривани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едет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социальная идентификаци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требность бы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нятым социальной группой и ее лидерами. На любом рынке покупатели принимаю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шение о покупке субъективно, основывая его на том, что, по их ощущению, наилучшим образом передает или описывает их социальную идентификацию.</w:t>
      </w:r>
    </w:p>
    <w:p>
      <w:pPr>
        <w:pStyle w:val="Normal"/>
        <w:shd w:fill="FFFFFF" w:val="clear"/>
        <w:spacing w:lineRule="exact" w:line="274"/>
        <w:ind w:left="19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 мере роста нестабильности в обществе брэнды перенимают функцию опознавания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Традиционное классовое общество отмирает, ему на смену приходит нечто врод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«общества брэндинга». С точки зрения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социальног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змерения, брэнд часто создает вокруг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бя культ, становится знаком социального отличия или «реквизитом» в бытовой пьес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индивидуума.</w:t>
      </w:r>
    </w:p>
    <w:p>
      <w:pPr>
        <w:pStyle w:val="Normal"/>
        <w:shd w:fill="FFFFFF" w:val="clear"/>
        <w:spacing w:lineRule="exact" w:line="274"/>
        <w:ind w:left="14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социальном измерени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орговый знак, или логотип, сам по себе превращается в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имвол секты, который в идеале создает брэнд, почти как государственный флаг. Подумайте об орлиных крыльях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Harley-Davidson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ли знаменитой «галочке»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Nike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оситель символа легко опознается и открыто или молчаливо принимается други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ленами этой секты. Как ни грустно это звучит, но если вы видите бегущего человека с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аким же значком брэнда на куртке, как у вас, или кого-то, выходящего из такой ж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ашины, как ваша, вы чувствуете, что между вами существует некая связь. (Верно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ратное. У нас может сформироваться четкое неприятие человека просто на основа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бранных им брэндов.)</w:t>
      </w:r>
    </w:p>
    <w:p>
      <w:pPr>
        <w:pStyle w:val="Normal"/>
        <w:shd w:fill="FFFFFF" w:val="clear"/>
        <w:spacing w:lineRule="exact" w:line="274"/>
        <w:ind w:left="10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тремление чувствовать, что вокруг друзья, сильно не только среди потребителей, о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спространяется и на корпоративных клиентов. Социальное измерение имеет большое значение при выборе, например, консультантов в области управления. Такой брэнд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cKinsey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чень силен в этом измерении. Для большинства высших руководителей стат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леном клуба клиенто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McKinsey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- это практически и есть определение лидерства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аключение договора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cKinsey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жет поднять цену ваших акций на фондовом рынке.</w:t>
      </w:r>
    </w:p>
    <w:p>
      <w:pPr>
        <w:pStyle w:val="Normal"/>
        <w:shd w:fill="FFFFFF" w:val="clear"/>
        <w:spacing w:lineRule="exact" w:line="274"/>
        <w:ind w:left="14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свое врем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IBM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асто использовала выражение: «Покупк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IBM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икогда не буде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шибкой». «Еще никого не уволили за покупку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IBM»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- еще один их девиз. В течен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ногих лет (и, может быть, до сих пор)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оциаль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рение было определяющим для брэн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IBM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а сторона гораздо более важна, чем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функциональ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рение, с точк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зрения которого, многие конкуренты предлагают продукты и решения лучшего или такого же качества.</w:t>
      </w:r>
    </w:p>
    <w:p>
      <w:pPr>
        <w:pStyle w:val="Normal"/>
        <w:shd w:fill="FFFFFF" w:val="clear"/>
        <w:spacing w:lineRule="exact" w:line="274" w:before="250" w:after="0"/>
        <w:ind w:left="29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МЕНТ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циальное измерение хорошо отражает отношения между покупателями и той общественной группой, к которой они хотят принадлежать. Брэнд выступает как мощное опознавательное средство в глазах других людей. Другой конец той же оси я называю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ментальны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рением. Речь идет не о том, что люди думают о вас, а только о том, чт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вы думаете о себе самом. Самые лучшие брэнды сильны не только в </w:t>
      </w:r>
      <w:r>
        <w:rPr>
          <w:rFonts w:cs="Times New Roman" w:ascii="Times New Roman" w:hAnsi="Times New Roman"/>
          <w:i/>
          <w:iCs/>
          <w:color w:val="000000"/>
          <w:spacing w:val="2"/>
          <w:sz w:val="25"/>
          <w:szCs w:val="25"/>
        </w:rPr>
        <w:t xml:space="preserve">социальн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рении, но и в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ментальном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измерение по самой своей природе является бол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глубоким: оно действительно проникает в глубь вашей личности. Здесь брэнд затрагивае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о, что большинство из нас назвало бы душой. У любого человека есть внутрення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ентальная матрица.</w:t>
      </w:r>
    </w:p>
    <w:p>
      <w:pPr>
        <w:sectPr>
          <w:type w:val="nextPage"/>
          <w:pgSz w:w="11906" w:h="16838"/>
          <w:pgMar w:left="1690" w:right="845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5" w:firstLine="34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Менталь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змерение касается личностной трансформации, то есть изменения и выработки нового представления о себе самом. Если бы кто-нибудь сказал мне десять лет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азад, что брэнды могут оказывать на людей такое воздействие, я бы рассмеялся. Н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авда в том, что некоторые из лучших завтрашних брэндов будут играть рол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ерсонального инструктора, способствующего ментальному развитию. В некоторых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лучаях они смогут стать своего рода наставником, который традиционно находи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реди старших друзей или коллег.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юбому человеку нужны ролевые модели жизни и поведения. Брэнд и его ментальное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змерение служат этой цели. Жизненный опыт, начиная с раннего детства и д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стоящего дня, формирует нашу личность, реакции и поведение. Иногда это приводит 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изкой самооценке в определенных областях. Помощь в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>перенастройке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  <w:vertAlign w:val="superscript"/>
        </w:rPr>
        <w:t>44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нтальны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ставлений о самих себе очень важна для нас, и это предоставляет строителю брэнда 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 xml:space="preserve">большие возможности. Некоторые из проблем, связанных с ментальным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едставлениями, слишком индивидуальны и почти не поддаются обобщению. Однако в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ногих случаях такую же перенастройку проходят и другие люди. Примером могут служить оправдания, которые мы находим, чтобы уклониться от неприятной 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ветственной работы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от почему призы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Nike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«Просто сделай это»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так эффективен. Он проникает прямо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лубину сознания и напоминает нам, как важно преодолеть пассивность и стремление уклониться. Конечно, с точки зрения любого спортсмена (профессионала или любителя)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этот призыв попадает прямо в точку. Единственный способ доказать, что ты чего-т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тоишь - просто сделать это. Неважно, чего вы, по вашему мнению, можете достичь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еории (если у вас действительно есть такое желание), докажите.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Очевидно, что брэнд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BMW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чень силен в социальном измерении, поскольку эт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ашина является символом высокого социального статуса, но то же можно сказать и 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ногих других, наприме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ercede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Audi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то отлича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BMW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т других автомобильны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рэндов, так это его сила, с точки зрения ментального измерения, что на современно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ынке является чрезвычайно важным для обеспечения высокой наценки и получения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были. 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 xml:space="preserve">Ментально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змерение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BMW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о-немецки выражается в словах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Freude am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Fahren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то переводится как «радость вождения» - очень личное ощущение.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ругим примером достижения великолепных результатов, как в социальном, так и в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ментальном измерении, являетс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Marlboro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 их «одиноким ковбоем». </w:t>
      </w:r>
      <w:r>
        <w:rPr>
          <w:rFonts w:cs="Times New Roman" w:ascii="Times New Roman" w:hAnsi="Times New Roman"/>
          <w:i/>
          <w:iCs/>
          <w:color w:val="000000"/>
          <w:spacing w:val="1"/>
          <w:sz w:val="25"/>
          <w:szCs w:val="25"/>
        </w:rPr>
        <w:t xml:space="preserve">Социаль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рение здесь более заметно и выражается в соотнесении себя с группой «настоящи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мужчин», олицетворяемых ковбоем. Однако ментальное измерени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Marlboro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едставляет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обой не менее мощное средство, дающее человеку психологический образец дл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дражания и помогающее справиться с чувством одиночества и отчуждения, так час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зникающим у жителей больших городов.</w:t>
      </w:r>
    </w:p>
    <w:p>
      <w:pPr>
        <w:pStyle w:val="Normal"/>
        <w:shd w:fill="FFFFFF" w:val="clear"/>
        <w:spacing w:lineRule="exact" w:line="274" w:before="5" w:after="0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ичное удовольствие или возбуждение, которое мы получаем от осознания того, что обладаем чем-то особенным, играет важную роль при строительстве брэнда, именно так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чинается взлет большинства эксклюзивных брэндов. У меня в офисе стоит стул о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арльза Эймса, сделанный из стали и черной кожи. Этот стул стал классикой, и у мен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одлинная вещь. Большинство посетителей, видящих мой стул, не знают, что э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длинный и дорогой стул от Чарльза Эймса. Большинство из них даже не знают 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уществовании знаменитого американского архитектора и дизайнера мебели, им стул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жется холодным и неудобным. Так что обладание этим стулом мало чем помогает мое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циальной идентификации. Но значе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ментальн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рения этого стула для меня огромно. Каждый раз, как я сажусь на этот стул, я испытываю легкое возбуждение и м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езразлично, что больше никто не понимает его качеств, я-то понимаю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гда небольшая и практически неизвестная фирма по производству часов из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швейцарской долин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reitling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ала брэндом, то сначала это произошло в ментальном измерении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reitling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 это традиционные часы летчиков. Люди покупали час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reitling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чтобы выделиться. Для любого человека, по мнению которог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Rolex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а запястье был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83" w:after="0"/>
        <w:ind w:left="5" w:hanging="0"/>
        <w:rPr/>
      </w:pPr>
      <w:r>
        <w:rPr>
          <w:color w:val="000000"/>
          <w:spacing w:val="-3"/>
          <w:sz w:val="12"/>
          <w:szCs w:val="12"/>
        </w:rPr>
        <w:t>44</w:t>
      </w:r>
      <w:r>
        <w:rPr>
          <w:color w:val="000000"/>
          <w:sz w:val="12"/>
          <w:szCs w:val="12"/>
        </w:rPr>
        <w:tab/>
        <w:t>,</w:t>
      </w:r>
    </w:p>
    <w:p>
      <w:pPr>
        <w:pStyle w:val="Normal"/>
        <w:shd w:fill="FFFFFF" w:val="clear"/>
        <w:ind w:left="202" w:hanging="0"/>
        <w:rPr>
          <w:color w:val="000000"/>
          <w:spacing w:val="7"/>
          <w:w w:val="90"/>
          <w:sz w:val="15"/>
          <w:szCs w:val="15"/>
          <w:lang w:val="en-US"/>
        </w:rPr>
      </w:pPr>
      <w:r>
        <w:rPr>
          <w:color w:val="000000"/>
          <w:spacing w:val="7"/>
          <w:w w:val="90"/>
          <w:sz w:val="15"/>
          <w:szCs w:val="15"/>
          <w:lang w:val="en-US"/>
        </w:rPr>
        <w:t>reframmg.</w:t>
      </w:r>
    </w:p>
    <w:p>
      <w:pPr>
        <w:sectPr>
          <w:type w:val="nextPage"/>
          <w:pgSz w:w="11906" w:h="16838"/>
          <w:pgMar w:left="1699" w:right="845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" w:leader="none"/>
        </w:tabs>
        <w:spacing w:before="58" w:after="0"/>
        <w:ind w:left="5" w:hanging="0"/>
        <w:rPr/>
      </w:pPr>
      <w:r>
        <w:rPr>
          <w:color w:val="000000"/>
          <w:spacing w:val="-14"/>
          <w:w w:val="90"/>
          <w:sz w:val="15"/>
          <w:szCs w:val="15"/>
          <w:vertAlign w:val="superscript"/>
        </w:rPr>
        <w:t>45</w:t>
      </w:r>
      <w:r>
        <w:rPr>
          <w:color w:val="000000"/>
          <w:sz w:val="15"/>
          <w:szCs w:val="15"/>
          <w:vertAlign w:val="superscript"/>
        </w:rPr>
        <w:tab/>
      </w:r>
      <w:r>
        <w:rPr>
          <w:color w:val="000000"/>
          <w:spacing w:val="7"/>
          <w:w w:val="90"/>
          <w:sz w:val="15"/>
          <w:szCs w:val="15"/>
          <w:lang w:val="en-US"/>
        </w:rPr>
        <w:t>Just do it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оциально более приемлемым, брэнд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Breitling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началу не представлял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социальн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ценности. Тепер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Breitling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брал силу и с этой точки зрения. Среди определенных групп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людей, для которых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  <w:lang w:val="en-US"/>
        </w:rPr>
        <w:t xml:space="preserve">Breitling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стал одной из самых важных принадлежност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пределенного стиля жизни, этот брэнд стал просто культовым.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лемент надежности в имидж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olvo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кже демонстрирует, как хорошо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менталь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рение брэнда может удовлетворять индивидуальные потребности в безопасности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омфорте и душевном поко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 фирм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IKEA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 время рекламной кампании в Швеции провозгласила: «Не д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огатых, для умных»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, она использовала ментальное измерение, чтобы свалить своих эксклюзивных конкурентов. Кто хочет быть богатым и глупым?</w:t>
      </w:r>
    </w:p>
    <w:p>
      <w:pPr>
        <w:pStyle w:val="Normal"/>
        <w:shd w:fill="FFFFFF" w:val="clear"/>
        <w:spacing w:lineRule="exact" w:line="274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Intel Insid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- прекрасный пример сильной позиции в ментальном измерении. По сравнению с преобладанием идеи социальной безопасности при покупке продукции ЮМ (хотя здесь прослеживается и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ментально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змерение в виде ощущения личной безопасн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и и комфорта)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Intel Insid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казывает гораздо большее ментальное воздействие. Надпись на компьютере каждый день напоминает о мощи «интеллекта», которы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Intel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набжает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лично меня в моей работе. Эта секретная часть компьютера стала практическ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ерсональной гарантией успеха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Некоторые брэнды умело удовлетворяют нашу личную потребность бы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временным и «своим»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ony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ает это чувство в сфере высоких технологий. А, например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os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Gucci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еспечивают это в, соответственно, мужской и женской моде. Надбавка к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цене, которую мы платим за обладание модным брэндом, основана не только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>с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циальн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змерении, но в равной степени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>ментальном.</w:t>
      </w:r>
    </w:p>
    <w:p>
      <w:pPr>
        <w:pStyle w:val="Normal"/>
        <w:shd w:fill="FFFFFF" w:val="clear"/>
        <w:spacing w:lineRule="exact" w:line="274" w:before="230" w:after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ДУХОВ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«Духовное измерение» звучит почти религиозно. (В Швеции, в частности, мног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юди подозрительно относятся к религиозным вопросам, поэтому я иногда вместо этого употребляю слово идеалистический.) «Духовный» относится к большой системе, часть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торой мы все являемся. Поймите духовное и вы поймете связь между брэндом, продук</w:t>
        <w:softHyphen/>
        <w:t>том или компанией и этой более обширной системой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разу после промышленной революции (в Швеции она произошла в конц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ека,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еликобритании еще раньше) патриархи индустрии, строя свои предприятия, часто олицетворяли очень мощное, самопроизвольное духовное или этическое измерение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мышленные бароны брали на себя ответственность за своих рабочих. Общество было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по-прежнему неспособно обеспечить хоть какое-то социальное страхование,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актически любые проявления меценатства исходили из карманов новых богаты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мышленников. На Западе, особенно в Скандинавии и Европе, в этом отноше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изошли резкие изменения. Общество теперь приняло на себя подавляющую час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ветственности за благосостояние, инфраструктуру и культурное развитие, а также з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храну окружающей среды.</w:t>
      </w:r>
    </w:p>
    <w:p>
      <w:pPr>
        <w:pStyle w:val="Normal"/>
        <w:shd w:fill="FFFFFF" w:val="clear"/>
        <w:spacing w:lineRule="exact" w:line="274" w:before="5" w:after="0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последнее десятилетие стало наблюдаться внезапное движение назад в сторону зависимости от предприятий. То новое, что действительно принесло нам духовное, ил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этическое, измерение, - это то, что сейчас его намеренно используют для созда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ов. Проблема в том, что нельзя быть немного этичным. Брэнды, утверждающие себ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ак образцовые в этом отношении, открывают себя для критики, если не могу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ответствовать тем высоким стандартам, которые проповедуют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 словам Джерри Гринфилда, одного из основател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Ben &amp; Jerry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«Когда вы прямо и громко заявляете о своих высоких идеалах, вы делаетесь мишенью для критики, и критика не заставит себя ждать. Вы хотите, чтобы это помогло вам удержаться на планке высок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андартов. Опасность в том, что вы начинаете бояться выстрелов. Это самое худшее, чт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 вами может случиться».</w:t>
      </w:r>
    </w:p>
    <w:p>
      <w:pPr>
        <w:sectPr>
          <w:type w:val="nextPage"/>
          <w:pgSz w:w="11906" w:h="16838"/>
          <w:pgMar w:left="1699" w:right="84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ind w:left="5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46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Not for the rich, but for the clever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тупив на этот путь, вы должны идти до конца, как уже попытались сдел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The Body Shop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Be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&amp;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Jerry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(Однако это не смогло защитить их от постоянных нападок СМИ.) Н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самом деле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The Body Shop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  <w:lang w:val="en-US"/>
        </w:rPr>
        <w:t>47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- один из лучших примеров брэнда, созданного почти исклю</w:t>
        <w:softHyphen/>
        <w:t xml:space="preserve">чительно на позициях духовного измерения. Когда Анита Роддик организовала компанию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сметические брэнды уходили своими корнями глубоко в социальное и ментально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змерения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ть красивой в глазах других людей, иметь звезд кино и супермоделей в качеств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бразцов для подражания - это все очень характерно для социального измерения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щущать свежесть, привлекательность и молодость характерно для ментального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измерения. Функциональное измерение почти не присутствовало в восприят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ольшинства косметических брэндов. Функциональная сторона практически не волновал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традиционного покупателя косметических товаров. Может быть, никто просто н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ъяснил и не доказал, что это важно. Анита Роддик, тем не менее, утверждала, ч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временной работающей женщине не может не быть интересна функциональная сторо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сметики. Наоборот, она и не подумает потратить свое время на нечто неэффективно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ли доверить свое тело небезопасному для здоровья продукту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о именно в духовном измерении Анита Роддик смогла добиться, чтобы брэн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The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Body Shop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-настоящему выделялся на фоне всех других. Она заявила, что е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сметические товары не испытывались на животных, всячески подчеркивала этот факт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 таким энтузиазмом развила эту тему, что вскоре это стало визитной карточк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The Body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Shop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на фактически создала свою собственную нишу и монополизировала рыно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сметики, не испытанной на животных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стальные косметические компании продолжали разъяснять, что тестирование на животных необходимо, чтобы не допустить аллергических реакций у людей. Возможно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начале они думали, что идея брэнда Аниты Роддик была одновременно глупой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нужной. Конечно, это и является классическим признаком того, что брэнд отличается о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ругих. Роддик утвердила свой брэнд, упорно настаивая на своей идее, а затем расшири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уховное измерение и включив в него более широкий этический взгляд на вопрос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экологии, а также уважение к людям в развивающихся странах. Позже в ментальное измерение вошла ароматерапия, которая обычно соотносится с вопросами личн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амочувствия клиентов. Что касается социального измерени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The Body Shop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здал нечто вроде виртуального сообщества, в основном из женщин, разделяющих ценности и идеалы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этого брэнда.</w:t>
      </w:r>
    </w:p>
    <w:p>
      <w:pPr>
        <w:pStyle w:val="Normal"/>
        <w:shd w:fill="FFFFFF" w:val="clear"/>
        <w:spacing w:lineRule="exact" w:line="398" w:before="552" w:after="0"/>
        <w:ind w:left="19" w:hanging="0"/>
        <w:rPr/>
      </w:pPr>
      <w:r>
        <w:rPr>
          <w:rFonts w:cs="Times New Roman" w:ascii="Courier New" w:hAnsi="Courier New"/>
          <w:color w:val="000000"/>
          <w:spacing w:val="10"/>
          <w:w w:val="76"/>
          <w:sz w:val="54"/>
          <w:szCs w:val="54"/>
        </w:rPr>
        <w:t>Один</w:t>
      </w:r>
      <w:r>
        <w:rPr>
          <w:rFonts w:cs="Courier New" w:ascii="Courier New" w:hAnsi="Courier New"/>
          <w:color w:val="000000"/>
          <w:spacing w:val="10"/>
          <w:w w:val="76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10"/>
          <w:w w:val="76"/>
          <w:sz w:val="54"/>
          <w:szCs w:val="54"/>
        </w:rPr>
        <w:t>брэнд</w:t>
      </w:r>
      <w:r>
        <w:rPr>
          <w:rFonts w:cs="Courier New" w:ascii="Courier New" w:hAnsi="Courier New"/>
          <w:color w:val="000000"/>
          <w:spacing w:val="10"/>
          <w:w w:val="76"/>
          <w:sz w:val="54"/>
          <w:szCs w:val="54"/>
        </w:rPr>
        <w:t xml:space="preserve">, </w:t>
      </w:r>
      <w:r>
        <w:rPr>
          <w:rFonts w:cs="Times New Roman" w:ascii="Courier New" w:hAnsi="Courier New"/>
          <w:color w:val="000000"/>
          <w:spacing w:val="10"/>
          <w:w w:val="76"/>
          <w:sz w:val="54"/>
          <w:szCs w:val="54"/>
        </w:rPr>
        <w:t>много</w:t>
      </w:r>
      <w:r>
        <w:rPr>
          <w:rFonts w:cs="Courier New" w:ascii="Courier New" w:hAnsi="Courier New"/>
          <w:color w:val="000000"/>
          <w:spacing w:val="10"/>
          <w:w w:val="76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10"/>
          <w:w w:val="76"/>
          <w:sz w:val="54"/>
          <w:szCs w:val="54"/>
        </w:rPr>
        <w:t>мыслительных</w:t>
      </w:r>
      <w:r>
        <w:rPr>
          <w:rFonts w:cs="Courier New" w:ascii="Courier New" w:hAnsi="Courier New"/>
          <w:color w:val="000000"/>
          <w:spacing w:val="10"/>
          <w:w w:val="76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10"/>
          <w:w w:val="76"/>
          <w:sz w:val="54"/>
          <w:szCs w:val="54"/>
        </w:rPr>
        <w:t xml:space="preserve">полей </w:t>
      </w:r>
      <w:r>
        <w:rPr>
          <w:rFonts w:cs="Times New Roman" w:ascii="Courier New" w:hAnsi="Courier New"/>
          <w:color w:val="000000"/>
          <w:spacing w:val="14"/>
          <w:w w:val="76"/>
          <w:sz w:val="54"/>
          <w:szCs w:val="54"/>
        </w:rPr>
        <w:t>брэнда™</w:t>
      </w:r>
    </w:p>
    <w:p>
      <w:pPr>
        <w:pStyle w:val="Normal"/>
        <w:shd w:fill="FFFFFF" w:val="clear"/>
        <w:spacing w:lineRule="exact" w:line="274" w:before="547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ЭТИ ЧЕТЫРЕ ИЗМЕРЕНИЯ - функциональное, социальное, ментальное и духовное 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ают основу для понимания подлинной природы и будущего потенциала брэнда. Ни один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 не существует только в одном измерении. Самое сложное - определить, где эти измерения пересекаются. То, что я называю Мыслительным полем брэнда, это способ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представить брэнд во всех четырех планах. Вы можете считать это рисунком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змещенным в 4-мерном пространстве. Говоря проще, это вид брэнда во всех четырех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измерениях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, брэн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MW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пример, будет иметь высокие показатели по функциональной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нтальной и социальной осям. Его слабая сторона находится в духовном измерении, гд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казатели невелики. Исходя из этого, менеджеры в Мюнхене, отвечающие за брэнд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должны тщательно проработать вопрос о том, как они могут усилить брэнд в духовном</w:t>
      </w:r>
    </w:p>
    <w:p>
      <w:pPr>
        <w:pStyle w:val="Normal"/>
        <w:shd w:fill="FFFFFF" w:val="clear"/>
        <w:spacing w:before="283" w:after="0"/>
        <w:ind w:left="5" w:hanging="0"/>
        <w:rPr/>
      </w:pPr>
      <w:r>
        <w:rPr>
          <w:color w:val="000000"/>
          <w:spacing w:val="-1"/>
          <w:w w:val="140"/>
          <w:sz w:val="10"/>
          <w:szCs w:val="10"/>
        </w:rPr>
        <w:t xml:space="preserve">47  </w:t>
      </w:r>
      <w:r>
        <w:rPr>
          <w:rFonts w:cs="Times New Roman"/>
          <w:i/>
          <w:iCs/>
          <w:color w:val="000000"/>
          <w:spacing w:val="-1"/>
          <w:w w:val="140"/>
          <w:sz w:val="10"/>
          <w:szCs w:val="10"/>
        </w:rPr>
        <w:t>л</w:t>
      </w:r>
    </w:p>
    <w:p>
      <w:pPr>
        <w:sectPr>
          <w:type w:val="nextPage"/>
          <w:pgSz w:w="11906" w:h="16838"/>
          <w:pgMar w:left="1699" w:right="84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7" w:hanging="0"/>
        <w:rPr/>
      </w:pPr>
      <w:r>
        <w:rPr>
          <w:rFonts w:cs="Times New Roman"/>
          <w:color w:val="000000"/>
          <w:spacing w:val="-7"/>
          <w:sz w:val="19"/>
          <w:szCs w:val="19"/>
        </w:rPr>
        <w:t>Сет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магазино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осметически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товаров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змерении, не нанеся ему при этом вред в трех остальных. Простая и логичная иде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заключается в том, чтобы в будущем связать дизайн машины с экологическими вопроса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ли другими темами, волнующими сердца потребителей.</w:t>
      </w:r>
    </w:p>
    <w:p>
      <w:pPr>
        <w:pStyle w:val="Normal"/>
        <w:shd w:fill="FFFFFF" w:val="clear"/>
        <w:spacing w:lineRule="exact" w:line="274" w:before="5" w:after="0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реальной жизни у каждого конкретного покупателя свое собственное мыслитель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е брэнда. Но при разработке стратегии брэнда такой подход был бы непрактичным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бычно я выделяю одну, две или три группы: например, конечные потребител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озничные торговцы или стратегические партнеры. Или это могут быть стороны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аинтересованные в брэнде, клиенты, сотрудники, владельцы и общественное мнение. Все эти группы будут воспринимать брэнд по-разному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рэнд не может приспособиться к требованиям всех этих групп, он не хамелеон. Цел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том, чтобы создать очень четкий, не похожий на других брэнд. Чтобы этого добиться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ы должны снабдить брэнд очень ясным кодом, и это будет следующая стадия нашег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оцесса. Для разработки кода мы используем одно или несколько полей брэнда в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ачестве инструмента диагностики для определения новых видов деятельности или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функций, выделяемых в самостоятельные подразделения, а также в качеств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спытательного стенда для их тестирования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Жизненно важно проявлять чрезвычайную осторожность при переходе к следующему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этапу. Поспешные выводы могут повлечь за собой катастрофические ошибки. Например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1985 году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Coca-Cola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бъявила всему миру о замене традиционного рецепта свое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питка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ew Coke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езультаты проведенного ранее тщательного исследования сви</w:t>
        <w:softHyphen/>
        <w:t xml:space="preserve">детельствовали о том, что этот рецепт предпочло большинство потребителей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ew Cok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л, по их словам, мягче, слаще и лучше, чем прежний. Решение принималось, исходя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сключительно из соображений функциональности. При этом игнорировались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оциальный и ментальный аспекты брэнда. Старый вариант напитка продавалс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миллионами бутылок семь дней в неделю и очень нравился потребителям. 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Coke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брушилась лавина критики. С другой стороны, их заклятый конкурен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Pepsi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е могл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крыть ликования и немедленно запустила рекламу, всячески подчеркивающую, что 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«суть» не изменилась. Осознав, что их ход привел к катастроф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Cok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тступилась и через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90 дней снова выпустила настоящую колу. С тех пор подправлять рецептуру больше н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пытались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Европе похожую ошибку совершила комп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onsanto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ссматривая будущее генетически измененных продуктов питания, компания приняла во внимание лиш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функциональное измерение и не обратила внимания на духовное. Она твердо решил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троить свой брэнд, опираясь на функциональные преимущества. Такие научны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аргументы были вполне приемлемы в США, однако в Европе подобное позиционирова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толкнулось с проблемами из-за возникшей отрицательной эмоциональной реакции. Если бы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onsanto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аранее позаботились об укреплении своего брэнда в духовном измерени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я могла бы быть лучше подготовленной к буре. Если бы им удалось добить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учшего понимания потребителями своей приверженности и уважительного отношения 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еловеческим ценностям и приоритету последних по сравнению с наукой, их фундамен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ля строительства брэнда был бы крепч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к показывают эти два примера, ключ к успеху лежит в понимании того, как брэнд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го сущность - Брэнд-код - поведут себя при различных сценариях. Обеспечение брэнд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стойного будущего зависит от создания кода, который был бы одновременно надежны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 достаточно гибким, чтобы иметь возможность адаптироваться к меняющимся обстоятельствам. Когда брэнд подвергается нападению, он лучше подготовлен дл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несения ответного удара, если может поддержать свою привлекательность больше, ч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одном измерении. Разрабатывая Брэнд-код, компания может составить себе четкое пред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тавление о том, как ее брэнд будет восприниматься будущими потребителями. Код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ким образом, превращается в важнейший инструмент управления организацией.</w:t>
      </w:r>
    </w:p>
    <w:p>
      <w:pPr>
        <w:sectPr>
          <w:type w:val="nextPage"/>
          <w:pgSz w:w="11906" w:h="16838"/>
          <w:pgMar w:left="1699" w:right="8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Courier New" w:hAnsi="Courier New"/>
          <w:color w:val="000000"/>
          <w:spacing w:val="-7"/>
          <w:w w:val="73"/>
          <w:sz w:val="55"/>
          <w:szCs w:val="55"/>
        </w:rPr>
        <w:t>на</w:t>
      </w:r>
      <w:r>
        <w:rPr>
          <w:rFonts w:cs="Courier New" w:ascii="Courier New" w:hAnsi="Courier New"/>
          <w:color w:val="000000"/>
          <w:spacing w:val="-7"/>
          <w:w w:val="73"/>
          <w:sz w:val="55"/>
          <w:szCs w:val="55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73"/>
          <w:sz w:val="55"/>
          <w:szCs w:val="55"/>
        </w:rPr>
        <w:t>сцене</w:t>
      </w:r>
      <w:r>
        <w:rPr>
          <w:rFonts w:cs="Courier New" w:ascii="Courier New" w:hAnsi="Courier New"/>
          <w:color w:val="000000"/>
          <w:spacing w:val="-7"/>
          <w:w w:val="73"/>
          <w:sz w:val="55"/>
          <w:szCs w:val="55"/>
        </w:rPr>
        <w:t xml:space="preserve"> - </w:t>
      </w:r>
      <w:r>
        <w:rPr>
          <w:rFonts w:cs="Times New Roman" w:ascii="Courier New" w:hAnsi="Courier New"/>
          <w:color w:val="000000"/>
          <w:spacing w:val="-7"/>
          <w:w w:val="73"/>
          <w:sz w:val="55"/>
          <w:szCs w:val="55"/>
        </w:rPr>
        <w:t>Брэнд</w:t>
      </w:r>
      <w:r>
        <w:rPr>
          <w:rFonts w:cs="Courier New" w:ascii="Courier New" w:hAnsi="Courier New"/>
          <w:color w:val="000000"/>
          <w:spacing w:val="-7"/>
          <w:w w:val="73"/>
          <w:sz w:val="55"/>
          <w:szCs w:val="55"/>
        </w:rPr>
        <w:t>-</w:t>
      </w:r>
      <w:r>
        <w:rPr>
          <w:rFonts w:cs="Times New Roman" w:ascii="Courier New" w:hAnsi="Courier New"/>
          <w:color w:val="000000"/>
          <w:spacing w:val="-7"/>
          <w:w w:val="73"/>
          <w:sz w:val="55"/>
          <w:szCs w:val="55"/>
        </w:rPr>
        <w:t>код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z w:val="35"/>
          <w:szCs w:val="35"/>
        </w:rPr>
      </w:pPr>
      <w:r>
        <w:br w:type="column"/>
      </w:r>
      <w:r>
        <w:rPr>
          <w:rFonts w:cs="Times New Roman" w:ascii="Times New Roman" w:hAnsi="Times New Roman"/>
          <w:color w:val="000000"/>
          <w:sz w:val="35"/>
          <w:szCs w:val="35"/>
        </w:rPr>
        <w:t>тм</w:t>
      </w:r>
    </w:p>
    <w:p>
      <w:pPr>
        <w:sectPr>
          <w:type w:val="nextPage"/>
          <w:pgSz w:w="11906" w:h="16838"/>
          <w:pgMar w:left="1723" w:right="4992" w:gutter="0" w:header="0" w:top="1046" w:footer="0" w:bottom="360"/>
          <w:pgNumType w:fmt="decimal"/>
          <w:cols w:num="2" w:equalWidth="false" w:sep="false">
            <w:col w:w="480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94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ЗНАЧЕНИЕ БРЭНД-КОДА - дать краткое описание будущего позициониров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а. Он отвечает на вопрос: Что эта компания должна собой представлять? Для эт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адо проработать целый ряд возможных сценариев, и добиться понимания того,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анный брэнд сможет завоевать популярность у разных аудиторий. Брэнд-код - это то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характер, который брэнд мог бы сыграть на сцене. Дело не в актере, дело в роли, которую актеру приходится играть. Актерами могут быть кто угодно: от продавца до сотрудника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иемной и художественного руководителя рекламного агентства. Работа кажд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ключается в том, чтобы переработать роль и раскрыть образ, вдохнуть в него жизнь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делать убедительным и достоверным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е надо и говорить, что возможны и приветствуются различные толкования роли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иметь возможность использовать творческую энергию и личные таланты людей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до предоставить им значительную степень свободы в толковании Брэнд-кода. Но чтоб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 был цельным и однородным в глазах аудитории, важно добиться, чтобы Брэнд-код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ыл точным и четко определенным.</w:t>
      </w:r>
    </w:p>
    <w:p>
      <w:pPr>
        <w:pStyle w:val="Normal"/>
        <w:shd w:fill="FFFFFF" w:val="clear"/>
        <w:spacing w:lineRule="exact" w:line="274" w:before="5" w:after="0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Целью Брэнд-кода является создание брэнда, устремленного в будущее. Брэнд-код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звлекает код ДНК компании или товара или услуги. Все будет вытекать из этого кода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ли настраиваться по нему. Это стержень вашей компании. Это самый важн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нструмент, используемый для принятия любых решений. На Брэнд-код не только удоб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пираться в процессе принятия решений, он необходим для быстрого создания сильного,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четко определенного и успешного брэнда. Последовательность в примене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ингового подхода, который брэнд-ориентированная компания применяет ко всему и каждый день, является, в сущности, самым главным секретом успеха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Брэнд-код - это выражение того, что воплощает ваша компания или товар. Он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ссказывает историю о вашей компании. Это бизнес-идея, позиционирование, видение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иссия в одном пакете.</w:t>
      </w:r>
    </w:p>
    <w:p>
      <w:pPr>
        <w:pStyle w:val="Normal"/>
        <w:shd w:fill="FFFFFF" w:val="clear"/>
        <w:spacing w:lineRule="exact" w:line="274" w:before="5" w:after="0"/>
        <w:ind w:left="5" w:firstLine="365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>Модель Брэнд-кода напоминает паука и состоит из шести частей, или областей, а также является их синтезом. Эти области:</w:t>
      </w:r>
    </w:p>
    <w:p>
      <w:pPr>
        <w:pStyle w:val="Normal"/>
        <w:shd w:fill="FFFFFF" w:val="clear"/>
        <w:spacing w:lineRule="exact" w:line="240" w:before="240" w:after="0"/>
        <w:ind w:left="19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Продукт</w:t>
      </w:r>
      <w:r>
        <w:rPr>
          <w:color w:val="000000"/>
          <w:spacing w:val="-6"/>
          <w:sz w:val="22"/>
          <w:szCs w:val="22"/>
        </w:rPr>
        <w:t xml:space="preserve"> / </w:t>
      </w:r>
      <w:r>
        <w:rPr>
          <w:rFonts w:cs="Times New Roman"/>
          <w:color w:val="000000"/>
          <w:spacing w:val="-6"/>
          <w:sz w:val="22"/>
          <w:szCs w:val="22"/>
        </w:rPr>
        <w:t>полезность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польза</w:t>
      </w:r>
    </w:p>
    <w:p>
      <w:pPr>
        <w:pStyle w:val="Normal"/>
        <w:shd w:fill="FFFFFF" w:val="clear"/>
        <w:spacing w:lineRule="exact" w:line="240" w:before="10" w:after="0"/>
        <w:ind w:left="19" w:hanging="0"/>
        <w:rPr>
          <w:rFonts w:cs="Times New Roman"/>
          <w:color w:val="000000"/>
          <w:spacing w:val="-7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</w:rPr>
        <w:t>Позиционирование</w:t>
      </w:r>
    </w:p>
    <w:p>
      <w:pPr>
        <w:pStyle w:val="Normal"/>
        <w:shd w:fill="FFFFFF" w:val="clear"/>
        <w:spacing w:lineRule="exact" w:line="240"/>
        <w:ind w:left="14" w:hanging="0"/>
        <w:rPr>
          <w:rFonts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  <w:t>Стиль</w:t>
      </w:r>
    </w:p>
    <w:p>
      <w:pPr>
        <w:pStyle w:val="Normal"/>
        <w:shd w:fill="FFFFFF" w:val="clear"/>
        <w:spacing w:lineRule="exact" w:line="240"/>
        <w:ind w:left="19" w:hanging="0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>Миссия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Концепц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азвития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видение</w:t>
      </w:r>
    </w:p>
    <w:p>
      <w:pPr>
        <w:pStyle w:val="Normal"/>
        <w:shd w:fill="FFFFFF" w:val="clear"/>
        <w:spacing w:lineRule="exact" w:line="240" w:before="5" w:after="0"/>
        <w:ind w:left="19" w:hanging="0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t>Ценности</w:t>
      </w:r>
    </w:p>
    <w:p>
      <w:pPr>
        <w:pStyle w:val="Normal"/>
        <w:shd w:fill="FFFFFF" w:val="clear"/>
        <w:spacing w:lineRule="exact" w:line="274" w:before="274" w:after="0"/>
        <w:ind w:left="10" w:right="5" w:firstLine="1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Брэнд-код может представлять собой несколько ключевых слов или коротко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едложение. Иногда возникает соблазн использовать Брэнд-код в качестве ключево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фразы или обобщения (как «Соединяя людей»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Nokia)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о я обычно рекоменду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лиентам использовать Брэнд-код как корпоративную мантру: нечто, предназначенное исключительно для внутреннего пользования, не выносящееся наружу и являющее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екретным оружием, направляющим всех в повседневных ситуациях.</w:t>
      </w:r>
    </w:p>
    <w:p>
      <w:pPr>
        <w:pStyle w:val="Normal"/>
        <w:shd w:fill="FFFFFF" w:val="clear"/>
        <w:spacing w:lineRule="exact" w:line="274" w:before="5" w:after="0"/>
        <w:ind w:left="5" w:firstLine="18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ервые три части из шести Брэнд-кода опираются на существующее положение брэнд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на рынке. Три других затрагивают «завтрашние» аспекты брэнда и стремительн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увлекают его в будущее.</w:t>
      </w:r>
    </w:p>
    <w:p>
      <w:pPr>
        <w:pStyle w:val="Normal"/>
        <w:shd w:fill="FFFFFF" w:val="clear"/>
        <w:spacing w:before="1493" w:after="0"/>
        <w:ind w:left="120" w:hanging="0"/>
        <w:rPr/>
      </w:pP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Connecting People.</w:t>
      </w:r>
    </w:p>
    <w:p>
      <w:pPr>
        <w:sectPr>
          <w:type w:val="nextPage"/>
          <w:pgSz w:w="11906" w:h="16838"/>
          <w:pgMar w:left="1699" w:right="845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0" w:after="259"/>
        <w:ind w:left="187" w:right="7834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 xml:space="preserve">Брэнд код </w:t>
      </w: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Определение брэнда</w:t>
      </w:r>
    </w:p>
    <w:p>
      <w:pPr>
        <w:sectPr>
          <w:type w:val="nextPage"/>
          <w:pgSz w:w="11906" w:h="16838"/>
          <w:pgMar w:left="946" w:right="360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946" w:right="360" w:gutter="0" w:header="0" w:top="80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drawing>
          <wp:anchor behindDoc="1" distT="0" distB="0" distL="0" distR="0" simplePos="0" locked="0" layoutInCell="0" allowOverlap="1" relativeHeight="74">
            <wp:simplePos x="0" y="0"/>
            <wp:positionH relativeFrom="margin">
              <wp:posOffset>1615440</wp:posOffset>
            </wp:positionH>
            <wp:positionV relativeFrom="paragraph">
              <wp:posOffset>36830</wp:posOffset>
            </wp:positionV>
            <wp:extent cx="3449955" cy="2529840"/>
            <wp:effectExtent l="0" t="0" r="0" b="0"/>
            <wp:wrapTight wrapText="bothSides">
              <wp:wrapPolygon edited="0">
                <wp:start x="-38" y="0"/>
                <wp:lineTo x="-38" y="11845"/>
                <wp:lineTo x="1376" y="11845"/>
                <wp:lineTo x="1376" y="16521"/>
                <wp:lineTo x="-38" y="16521"/>
                <wp:lineTo x="-38" y="19639"/>
                <wp:lineTo x="1376" y="19639"/>
                <wp:lineTo x="1376" y="21562"/>
                <wp:lineTo x="21600" y="21562"/>
                <wp:lineTo x="21600" y="19639"/>
                <wp:lineTo x="21600" y="19639"/>
                <wp:lineTo x="21600" y="16521"/>
                <wp:lineTo x="21600" y="16521"/>
                <wp:lineTo x="21600" y="11845"/>
                <wp:lineTo x="21600" y="11845"/>
                <wp:lineTo x="21600" y="0"/>
                <wp:lineTo x="-38" y="0"/>
              </wp:wrapPolygon>
            </wp:wrapTight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5"/>
          <w:sz w:val="22"/>
          <w:szCs w:val="22"/>
        </w:rPr>
        <w:t>Продукт</w:t>
      </w:r>
      <w:r>
        <w:rPr>
          <w:color w:val="000000"/>
          <w:spacing w:val="-5"/>
          <w:sz w:val="22"/>
          <w:szCs w:val="22"/>
        </w:rPr>
        <w:t xml:space="preserve"> /</w:t>
      </w:r>
      <w:r>
        <w:rPr>
          <w:rFonts w:cs="Times New Roman"/>
          <w:color w:val="000000"/>
          <w:spacing w:val="-5"/>
          <w:sz w:val="22"/>
          <w:szCs w:val="22"/>
        </w:rPr>
        <w:t>полез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723265</wp:posOffset>
                </wp:positionV>
                <wp:extent cx="1014730" cy="883920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Слова и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выра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описывающ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основную иде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брен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69.6pt;mso-wrap-distance-left:1.9pt;mso-wrap-distance-right:1.9pt;mso-wrap-distance-top:2.9pt;mso-wrap-distance-bottom:2.9pt;margin-top:56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Слова ил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>выраж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>описывающ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5"/>
                          <w:szCs w:val="25"/>
                        </w:rPr>
                        <w:t>основную иде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>брен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3810</wp:posOffset>
                </wp:positionH>
                <wp:positionV relativeFrom="paragraph">
                  <wp:posOffset>1478915</wp:posOffset>
                </wp:positionV>
                <wp:extent cx="1825625" cy="37211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Почему наш брэнд лучше и / или че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он отличается от брэндов наших конкувентов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29.3pt;mso-wrap-distance-left:1.9pt;mso-wrap-distance-right:1.9pt;mso-wrap-distance-top:2.9pt;mso-wrap-distance-bottom:2.9pt;margin-top:116.4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9"/>
                          <w:szCs w:val="19"/>
                        </w:rPr>
                        <w:t xml:space="preserve">Почему наш брэнд лучше и / или че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9"/>
                          <w:szCs w:val="19"/>
                        </w:rPr>
                        <w:t>он отличается от брэндов наших конкувентов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В чем польза для клиента?</w:t>
      </w:r>
    </w:p>
    <w:p>
      <w:pPr>
        <w:pStyle w:val="Normal"/>
        <w:shd w:fill="FFFFFF" w:val="clear"/>
        <w:ind w:left="206" w:hanging="0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t>Позиционирование</w:t>
      </w:r>
    </w:p>
    <w:p>
      <w:pPr>
        <w:pStyle w:val="Normal"/>
        <w:shd w:fill="FFFFFF" w:val="clear"/>
        <w:ind w:left="24" w:hanging="0"/>
        <w:rPr>
          <w:rFonts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  <w:t>Стиль</w:t>
      </w:r>
    </w:p>
    <w:p>
      <w:pPr>
        <w:pStyle w:val="Normal"/>
        <w:shd w:fill="FFFFFF" w:val="clear"/>
        <w:spacing w:lineRule="exact" w:line="211" w:before="27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то характеризует стиль брэнда,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имидж, тональность и т.д.?</w:t>
      </w:r>
    </w:p>
    <w:p>
      <w:pPr>
        <w:pStyle w:val="Normal"/>
        <w:shd w:fill="FFFFFF" w:val="clear"/>
        <w:spacing w:before="86" w:after="0"/>
        <w:ind w:left="24" w:hanging="0"/>
        <w:rPr>
          <w:rFonts w:cs="Times New Roman"/>
          <w:color w:val="000000"/>
          <w:spacing w:val="-12"/>
          <w:sz w:val="22"/>
          <w:szCs w:val="22"/>
        </w:rPr>
      </w:pPr>
      <w:r>
        <w:br w:type="column"/>
      </w:r>
      <w:r>
        <w:rPr>
          <w:rFonts w:cs="Times New Roman"/>
          <w:color w:val="000000"/>
          <w:spacing w:val="-12"/>
          <w:sz w:val="22"/>
          <w:szCs w:val="22"/>
        </w:rPr>
        <w:t>Миссия</w:t>
      </w:r>
    </w:p>
    <w:p>
      <w:pPr>
        <w:pStyle w:val="Normal"/>
        <w:shd w:fill="FFFFFF" w:val="clear"/>
        <w:spacing w:lineRule="exact" w:line="206" w:before="283" w:after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Какую   роль   брэнд   играе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бществе     или     в     чем     ег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общественная польза? (...если б: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ы   занимались   этим   не  рад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денег?)</w:t>
      </w:r>
    </w:p>
    <w:p>
      <w:pPr>
        <w:pStyle w:val="Normal"/>
        <w:shd w:fill="FFFFFF" w:val="clear"/>
        <w:spacing w:before="226" w:after="0"/>
        <w:ind w:left="24" w:hanging="0"/>
        <w:rPr>
          <w:rFonts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  <w:t>Видение</w:t>
      </w:r>
    </w:p>
    <w:p>
      <w:pPr>
        <w:pStyle w:val="Normal"/>
        <w:shd w:fill="FFFFFF" w:val="clear"/>
        <w:spacing w:lineRule="exact" w:line="206" w:before="278" w:after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 xml:space="preserve">Брэнд может определи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обственное будущее: на каки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вынке мы хотим быть?</w:t>
      </w:r>
    </w:p>
    <w:p>
      <w:pPr>
        <w:pStyle w:val="Normal"/>
        <w:shd w:fill="FFFFFF" w:val="clear"/>
        <w:spacing w:before="638" w:after="0"/>
        <w:ind w:left="24" w:hanging="0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t>Ценности</w:t>
      </w:r>
    </w:p>
    <w:p>
      <w:pPr>
        <w:pStyle w:val="Normal"/>
        <w:shd w:fill="FFFFFF" w:val="clear"/>
        <w:spacing w:lineRule="exact" w:line="211" w:before="278" w:after="0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Почему брэнду можно доверять,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как другу?</w:t>
      </w:r>
    </w:p>
    <w:p>
      <w:pPr>
        <w:sectPr>
          <w:type w:val="continuous"/>
          <w:pgSz w:w="11906" w:h="16838"/>
          <w:pgMar w:left="946" w:right="360" w:gutter="0" w:header="0" w:top="806" w:footer="0" w:bottom="360"/>
          <w:cols w:num="2" w:equalWidth="false" w:sep="false">
            <w:col w:w="2587" w:space="5514"/>
            <w:col w:w="2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04" w:after="0"/>
        <w:ind w:left="773" w:hanging="0"/>
        <w:rPr/>
      </w:pPr>
      <w:r>
        <w:rPr>
          <w:rFonts w:cs="Times New Roman" w:ascii="Courier New" w:hAnsi="Courier New"/>
          <w:b/>
          <w:bCs/>
          <w:color w:val="000000"/>
          <w:spacing w:val="-7"/>
          <w:sz w:val="24"/>
          <w:szCs w:val="24"/>
        </w:rPr>
        <w:t>ПРОДУКТ</w:t>
      </w:r>
      <w:r>
        <w:rPr>
          <w:rFonts w:cs="Courier New" w:ascii="Courier New" w:hAnsi="Courier New"/>
          <w:b/>
          <w:bCs/>
          <w:color w:val="000000"/>
          <w:spacing w:val="-7"/>
          <w:sz w:val="24"/>
          <w:szCs w:val="24"/>
        </w:rPr>
        <w:t xml:space="preserve"> / </w:t>
      </w:r>
      <w:r>
        <w:rPr>
          <w:rFonts w:cs="Times New Roman" w:ascii="Courier New" w:hAnsi="Courier New"/>
          <w:b/>
          <w:bCs/>
          <w:color w:val="000000"/>
          <w:spacing w:val="-7"/>
          <w:sz w:val="24"/>
          <w:szCs w:val="24"/>
        </w:rPr>
        <w:t>ПОЛЕЗНОСТЬ</w:t>
      </w:r>
      <w:r>
        <w:rPr>
          <w:rFonts w:cs="Courier New" w:ascii="Courier New" w:hAnsi="Courier New"/>
          <w:b/>
          <w:bCs/>
          <w:color w:val="000000"/>
          <w:spacing w:val="-7"/>
          <w:sz w:val="24"/>
          <w:szCs w:val="24"/>
        </w:rPr>
        <w:t xml:space="preserve">, </w:t>
      </w:r>
      <w:r>
        <w:rPr>
          <w:rFonts w:cs="Times New Roman" w:ascii="Courier New" w:hAnsi="Courier New"/>
          <w:b/>
          <w:bCs/>
          <w:color w:val="000000"/>
          <w:spacing w:val="-7"/>
          <w:sz w:val="24"/>
          <w:szCs w:val="24"/>
        </w:rPr>
        <w:t>ПОЛЬЗА</w:t>
      </w:r>
    </w:p>
    <w:p>
      <w:pPr>
        <w:pStyle w:val="Normal"/>
        <w:shd w:fill="FFFFFF" w:val="clear"/>
        <w:spacing w:lineRule="exact" w:line="274"/>
        <w:ind w:left="758" w:right="490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Тщательно сформулированное описание ощутимой пользы того, что компан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ставляет на рынок - товары, услуги, знания и т. д. В большинстве случаев здесь н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ичего сложного, но иногда нужно постараться, чтобы уйти от клише, принятых в ваше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изнесе, и найти правильные слова для ключевого предложения вашим клиентам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лезность, польза тесно связана с функциональным измерением.</w:t>
      </w:r>
    </w:p>
    <w:p>
      <w:pPr>
        <w:pStyle w:val="Normal"/>
        <w:shd w:fill="FFFFFF" w:val="clear"/>
        <w:spacing w:before="259" w:after="0"/>
        <w:ind w:left="773" w:hanging="0"/>
        <w:rPr>
          <w:rFonts w:cs="Times New Roman"/>
          <w:b/>
          <w:b/>
          <w:bCs/>
          <w:color w:val="000000"/>
          <w:spacing w:val="5"/>
          <w:sz w:val="21"/>
          <w:szCs w:val="21"/>
        </w:rPr>
      </w:pPr>
      <w:r>
        <w:rPr>
          <w:rFonts w:cs="Times New Roman"/>
          <w:b/>
          <w:bCs/>
          <w:color w:val="000000"/>
          <w:spacing w:val="5"/>
          <w:sz w:val="21"/>
          <w:szCs w:val="21"/>
        </w:rPr>
        <w:t>ПОЗИЦИОНИРОВАНИЕ</w:t>
      </w:r>
    </w:p>
    <w:p>
      <w:pPr>
        <w:pStyle w:val="Normal"/>
        <w:shd w:fill="FFFFFF" w:val="clear"/>
        <w:spacing w:lineRule="exact" w:line="274" w:before="5" w:after="0"/>
        <w:ind w:left="763" w:right="49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то ответ на классический вопрос позиционирования бизнеса: чем вы лучше ил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тличны от ваших конкурентов? Помните, что брэнд - код дифференциации вашей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омпании. Здесь начинается мобилизация всех наших возможностей для созд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тличия. Обычно подразумевается профессиональная компетенция, позволяющая делать</w:t>
      </w:r>
    </w:p>
    <w:p>
      <w:pPr>
        <w:pStyle w:val="Normal"/>
        <w:shd w:fill="FFFFFF" w:val="clear"/>
        <w:spacing w:lineRule="exact" w:line="288" w:before="77" w:after="264"/>
        <w:ind w:left="187" w:right="7834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 xml:space="preserve">Брэнд код </w:t>
      </w: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Определение брэнда</w:t>
      </w:r>
    </w:p>
    <w:p>
      <w:pPr>
        <w:sectPr>
          <w:type w:val="continuous"/>
          <w:pgSz w:w="11906" w:h="16838"/>
          <w:pgMar w:left="946" w:right="360" w:gutter="0" w:header="0" w:top="80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drawing>
          <wp:anchor behindDoc="1" distT="0" distB="0" distL="0" distR="0" simplePos="0" locked="0" layoutInCell="0" allowOverlap="1" relativeHeight="75">
            <wp:simplePos x="0" y="0"/>
            <wp:positionH relativeFrom="margin">
              <wp:posOffset>1612265</wp:posOffset>
            </wp:positionH>
            <wp:positionV relativeFrom="paragraph">
              <wp:posOffset>36830</wp:posOffset>
            </wp:positionV>
            <wp:extent cx="3449955" cy="2529840"/>
            <wp:effectExtent l="0" t="0" r="0" b="0"/>
            <wp:wrapTight wrapText="bothSides">
              <wp:wrapPolygon edited="0">
                <wp:start x="-38" y="0"/>
                <wp:lineTo x="-38" y="12832"/>
                <wp:lineTo x="1682" y="12832"/>
                <wp:lineTo x="1682" y="15794"/>
                <wp:lineTo x="-38" y="15794"/>
                <wp:lineTo x="-38" y="19587"/>
                <wp:lineTo x="1682" y="19587"/>
                <wp:lineTo x="1682" y="21562"/>
                <wp:lineTo x="21600" y="21562"/>
                <wp:lineTo x="21600" y="19587"/>
                <wp:lineTo x="21600" y="19587"/>
                <wp:lineTo x="21600" y="15794"/>
                <wp:lineTo x="21600" y="15794"/>
                <wp:lineTo x="21600" y="12832"/>
                <wp:lineTo x="21600" y="12832"/>
                <wp:lineTo x="21600" y="0"/>
                <wp:lineTo x="-38" y="0"/>
              </wp:wrapPolygon>
            </wp:wrapTight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3"/>
          <w:sz w:val="22"/>
          <w:szCs w:val="22"/>
        </w:rPr>
        <w:t>Продукт</w:t>
      </w:r>
      <w:r>
        <w:rPr>
          <w:color w:val="000000"/>
          <w:spacing w:val="-3"/>
          <w:sz w:val="22"/>
          <w:szCs w:val="22"/>
        </w:rPr>
        <w:t xml:space="preserve"> /</w:t>
      </w:r>
      <w:r>
        <w:rPr>
          <w:rFonts w:cs="Times New Roman"/>
          <w:color w:val="000000"/>
          <w:spacing w:val="-3"/>
          <w:sz w:val="22"/>
          <w:szCs w:val="22"/>
        </w:rPr>
        <w:t>полез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2713355</wp:posOffset>
                </wp:positionH>
                <wp:positionV relativeFrom="paragraph">
                  <wp:posOffset>716915</wp:posOffset>
                </wp:positionV>
                <wp:extent cx="1014730" cy="883920"/>
                <wp:effectExtent l="0" t="0" r="0" b="0"/>
                <wp:wrapTopAndBottom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Слова и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выра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описывающ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основную иде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брен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69.6pt;mso-wrap-distance-left:1.9pt;mso-wrap-distance-right:1.9pt;mso-wrap-distance-top:2.9pt;mso-wrap-distance-bottom:2.9pt;margin-top:56.45pt;mso-position-vertical-relative:text;margin-left:2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Слова ил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>выраж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>описывающ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5"/>
                          <w:szCs w:val="25"/>
                        </w:rPr>
                        <w:t>основную иде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>брен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54" w:after="0"/>
        <w:ind w:right="730" w:hanging="0"/>
        <w:rPr/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Осуществлени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авиаперелетов   из,   в   и  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пределах Скандинавии.</w:t>
      </w:r>
    </w:p>
    <w:p>
      <w:pPr>
        <w:pStyle w:val="Normal"/>
        <w:shd w:fill="FFFFFF" w:val="clear"/>
        <w:ind w:left="202" w:hanging="0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t>Позициониров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247650</wp:posOffset>
                </wp:positionV>
                <wp:extent cx="1874520" cy="271780"/>
                <wp:effectExtent l="0" t="0" r="0" b="0"/>
                <wp:wrapTopAndBottom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Надежная    всемирная    маршрутн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сеть для тех, кто часто путешеству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21.4pt;mso-wrap-distance-left:1.9pt;mso-wrap-distance-right:1.9pt;mso-wrap-distance-top:2.9pt;mso-wrap-distance-bottom:2.9pt;margin-top:19.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9"/>
                          <w:szCs w:val="19"/>
                        </w:rPr>
                        <w:t xml:space="preserve">Надежная    всемирная    маршрутна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9"/>
                          <w:szCs w:val="19"/>
                        </w:rPr>
                        <w:t>сеть для тех, кто часто путешеству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>Стиль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Равенство.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Предупредительность.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lineRule="exact" w:line="206"/>
        <w:ind w:left="5" w:hanging="0"/>
        <w:rPr/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Скромность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Надежность</w:t>
      </w:r>
    </w:p>
    <w:p>
      <w:pPr>
        <w:pStyle w:val="Normal"/>
        <w:shd w:fill="FFFFFF" w:val="clear"/>
        <w:tabs>
          <w:tab w:val="clear" w:pos="720"/>
          <w:tab w:val="left" w:pos="1954" w:leader="none"/>
        </w:tabs>
        <w:spacing w:lineRule="exact" w:line="206"/>
        <w:rPr/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Рациональность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Честность.</w:t>
      </w:r>
    </w:p>
    <w:p>
      <w:pPr>
        <w:pStyle w:val="Normal"/>
        <w:shd w:fill="FFFFFF" w:val="clear"/>
        <w:spacing w:before="77" w:after="0"/>
        <w:ind w:left="24" w:hanging="0"/>
        <w:rPr>
          <w:rFonts w:cs="Times New Roman"/>
          <w:color w:val="000000"/>
          <w:spacing w:val="-12"/>
          <w:sz w:val="22"/>
          <w:szCs w:val="22"/>
        </w:rPr>
      </w:pPr>
      <w:r>
        <w:br w:type="column"/>
      </w:r>
      <w:r>
        <w:rPr>
          <w:rFonts w:cs="Times New Roman"/>
          <w:color w:val="000000"/>
          <w:spacing w:val="-12"/>
          <w:sz w:val="22"/>
          <w:szCs w:val="22"/>
        </w:rPr>
        <w:t>Миссия</w:t>
      </w:r>
    </w:p>
    <w:p>
      <w:pPr>
        <w:pStyle w:val="Normal"/>
        <w:shd w:fill="FFFFFF" w:val="clear"/>
        <w:spacing w:lineRule="exact" w:line="211" w:before="278" w:after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ославлять   и   стимулироват скандинавскую      культуру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деловую жизнь</w:t>
      </w:r>
    </w:p>
    <w:p>
      <w:pPr>
        <w:pStyle w:val="Normal"/>
        <w:shd w:fill="FFFFFF" w:val="clear"/>
        <w:spacing w:before="634" w:after="0"/>
        <w:ind w:left="24" w:hanging="0"/>
        <w:rPr>
          <w:rFonts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  <w:t>Видение</w:t>
      </w:r>
    </w:p>
    <w:p>
      <w:pPr>
        <w:pStyle w:val="Normal"/>
        <w:shd w:fill="FFFFFF" w:val="clear"/>
        <w:spacing w:lineRule="exact" w:line="206" w:before="278" w:after="0"/>
        <w:ind w:right="346" w:hanging="0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Все жители Скандинавии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должны гордиться своей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авиакомпанией.</w:t>
      </w:r>
    </w:p>
    <w:p>
      <w:pPr>
        <w:pStyle w:val="Normal"/>
        <w:shd w:fill="FFFFFF" w:val="clear"/>
        <w:spacing w:before="638" w:after="0"/>
        <w:ind w:left="24" w:hanging="0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t>Ценности</w:t>
      </w:r>
    </w:p>
    <w:p>
      <w:pPr>
        <w:pStyle w:val="Normal"/>
        <w:shd w:fill="FFFFFF" w:val="clear"/>
        <w:spacing w:lineRule="exact" w:line="211" w:before="283" w:after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адежна.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Настроена на деловой лад.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Прогрессивна.</w:t>
      </w:r>
    </w:p>
    <w:p>
      <w:pPr>
        <w:pStyle w:val="Normal"/>
        <w:shd w:fill="FFFFFF" w:val="clear"/>
        <w:spacing w:lineRule="exact" w:line="211" w:before="5" w:after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Неравнодушна.</w:t>
      </w:r>
    </w:p>
    <w:p>
      <w:pPr>
        <w:sectPr>
          <w:type w:val="nextPage"/>
          <w:pgSz w:w="11906" w:h="16838"/>
          <w:pgMar w:left="951" w:right="360" w:gutter="0" w:header="0" w:top="806" w:footer="0" w:bottom="360"/>
          <w:pgNumType w:fmt="decimal"/>
          <w:cols w:num="2" w:equalWidth="false" w:sep="false">
            <w:col w:w="2904" w:space="5194"/>
            <w:col w:w="2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то-то очень хорошо для определенной целевой аудитории. В вашей компании могут бы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 другие умения, пока еще не освещенные с точки зрения их полезности для клиентов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асть Брэнд - кода, касающаяся позиционирования, выделяется из функциональног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змерения.</w:t>
      </w:r>
    </w:p>
    <w:p>
      <w:pPr>
        <w:pStyle w:val="Normal"/>
        <w:shd w:fill="FFFFFF" w:val="clear"/>
        <w:spacing w:lineRule="exact" w:line="274" w:before="254" w:after="0"/>
        <w:ind w:left="14" w:hanging="0"/>
        <w:rPr>
          <w:rFonts w:cs="Times New Roman"/>
          <w:b/>
          <w:b/>
          <w:bCs/>
          <w:color w:val="000000"/>
          <w:spacing w:val="3"/>
          <w:sz w:val="21"/>
          <w:szCs w:val="21"/>
        </w:rPr>
      </w:pPr>
      <w:r>
        <w:rPr>
          <w:rFonts w:cs="Times New Roman"/>
          <w:b/>
          <w:bCs/>
          <w:color w:val="000000"/>
          <w:spacing w:val="3"/>
          <w:sz w:val="21"/>
          <w:szCs w:val="21"/>
        </w:rPr>
        <w:t>СТИЛЬ</w:t>
      </w:r>
    </w:p>
    <w:p>
      <w:pPr>
        <w:pStyle w:val="Normal"/>
        <w:shd w:fill="FFFFFF" w:val="clear"/>
        <w:spacing w:lineRule="exact" w:line="274"/>
        <w:ind w:left="10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исываются индивидуальные черты, имидж, установки и поведение брэнда, котор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жет, конечно, быть и целой компанией, и продуктом. Одно время я называл это еще и индивидуальностью, имея в виду ту часть индивидуальной наружности, которая сраз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осается в глаза. На стиль сильно влияет социальное измерение.</w:t>
      </w:r>
    </w:p>
    <w:p>
      <w:pPr>
        <w:pStyle w:val="Normal"/>
        <w:shd w:fill="FFFFFF" w:val="clear"/>
        <w:spacing w:lineRule="exact" w:line="274" w:before="250" w:after="0"/>
        <w:ind w:left="19" w:hanging="0"/>
        <w:rPr>
          <w:rFonts w:cs="Times New Roman"/>
          <w:b/>
          <w:b/>
          <w:bCs/>
          <w:color w:val="000000"/>
          <w:spacing w:val="2"/>
          <w:sz w:val="21"/>
          <w:szCs w:val="21"/>
        </w:rPr>
      </w:pPr>
      <w:r>
        <w:rPr>
          <w:rFonts w:cs="Times New Roman"/>
          <w:b/>
          <w:bCs/>
          <w:color w:val="000000"/>
          <w:spacing w:val="2"/>
          <w:sz w:val="21"/>
          <w:szCs w:val="21"/>
        </w:rPr>
        <w:t>МИССИЯ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поисках миссии для компании, продукта или услуги приходится идти дальш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лезности для клиента и исследовать роль брэнда в обществе, не обязательно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глобальном масштабе, можно и на местном уровне. Мы должны смотреть дальше и шире, чем обычно, когда употребляем слово «миссия» в традиционном понимании. Хорош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прос, который вы можете себе задать: Что бы мы делали, если бы занимались этим 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ди денег?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ля большинства компаний одной из самых важных частей Брэнд-кода является поис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конкурентных рынках молодых талантов и привлечение их на работу. Молодые люд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собенно заинтересованы в осмысленной работе, и это имеет для них то же, если н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ольшее, значение, что и оплата труда. Компании, которые не в состоянии объяснить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ой вклад они вносят в благосостояние общества в целом, могут не попасть в списо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иболее желанных мест работы для таких людей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Миссия также очень полезна для направления деятельности, связанного с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тношениями с общественностью. Здесь чувствуется сильное влияние духовного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измерения. Миссия часто превращает брэнд для потребителей в брэнд д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аинтересованных в работе компании сторон, давая ей силы стремиться к большему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 примеру, мисс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icheli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аключается в том, чтобы популяризировать (и оценивать)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ухню для гурманов и гостиничное обслуживание. Это очень своеобразная миссия для компании, занимающейся производством шин. Не стоит и говорить, что путеводител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Michelin Guides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несли им гораздо больше известности, чем та, на которую весь их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шинный бизнес мог в принципе рассчитывать. (В результате, путеводители бы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делены в отдельную компанию и получили назван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Guide Rouge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о они настолько ассоциируются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ichelin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, скорее всего, публика будет продолжать употреблять эт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азвание.)</w:t>
      </w:r>
    </w:p>
    <w:p>
      <w:pPr>
        <w:pStyle w:val="Normal"/>
        <w:shd w:fill="FFFFFF" w:val="clear"/>
        <w:spacing w:before="278" w:after="0"/>
        <w:ind w:left="19" w:hanging="0"/>
        <w:rPr>
          <w:rFonts w:cs="Times New Roman"/>
          <w:b/>
          <w:b/>
          <w:bCs/>
          <w:color w:val="000000"/>
          <w:spacing w:val="3"/>
          <w:sz w:val="21"/>
          <w:szCs w:val="21"/>
        </w:rPr>
      </w:pPr>
      <w:r>
        <w:rPr>
          <w:rFonts w:cs="Times New Roman"/>
          <w:b/>
          <w:bCs/>
          <w:color w:val="000000"/>
          <w:spacing w:val="3"/>
          <w:sz w:val="21"/>
          <w:szCs w:val="21"/>
        </w:rPr>
        <w:t>ВИДЕНИЕ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394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„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.   .      49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Слово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vision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меет много определении и по-разному используется в стратег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правления. Я подхожу к нему очень практически. Видение в Брэнд - коде - это будущ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зиционирование: на каком рынке мы хотим быть?</w:t>
      </w:r>
    </w:p>
    <w:p>
      <w:pPr>
        <w:pStyle w:val="Normal"/>
        <w:shd w:fill="FFFFFF" w:val="clear"/>
        <w:spacing w:lineRule="exact" w:line="274"/>
        <w:ind w:left="10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асто приходится создавать свой собственный рынок. Типичный пример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Rollerblade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вшая рынок роликового спорт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(inline skating)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роме того, это помогло избеж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ырождения ее брэнда (вспомните, что случилось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Xerox, Vesp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Thermos)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смотрите на самые успешные брэнды и вы обнаружите, что у них всех есть четко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идение будущего, которое охватывает не только их будущее место на рынке, но и то, ч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ни намерены предложить, кому и, обычно, когда. (Сроки не являются обязательным элементом, поскольку их трудно определить и для брэнда они не так важны, они гораздо важнее в бизнес-плане.) Видение - это самая динамичная часть Брэнд-ко да, и на наш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еминарах мы уделяем этому вопросу большое внимание.</w:t>
      </w:r>
    </w:p>
    <w:p>
      <w:pPr>
        <w:pStyle w:val="Normal"/>
        <w:shd w:fill="FFFFFF" w:val="clear"/>
        <w:spacing w:before="576" w:after="0"/>
        <w:ind w:left="5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49</w:t>
      </w:r>
    </w:p>
    <w:p>
      <w:pPr>
        <w:sectPr>
          <w:type w:val="nextPage"/>
          <w:pgSz w:w="11906" w:h="16838"/>
          <w:pgMar w:left="1699" w:right="845" w:gutter="0" w:header="0" w:top="10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7" w:hanging="0"/>
        <w:rPr/>
      </w:pPr>
      <w:r>
        <w:rPr>
          <w:rFonts w:cs="Times New Roman" w:ascii="Courier New" w:hAnsi="Courier New"/>
          <w:color w:val="000000"/>
          <w:spacing w:val="-9"/>
          <w:sz w:val="19"/>
          <w:szCs w:val="19"/>
        </w:rPr>
        <w:t>Видение</w:t>
      </w:r>
      <w:r>
        <w:rPr>
          <w:rFonts w:cs="Courier New" w:ascii="Courier New" w:hAnsi="Courier New"/>
          <w:color w:val="000000"/>
          <w:spacing w:val="-9"/>
          <w:sz w:val="19"/>
          <w:szCs w:val="19"/>
        </w:rPr>
        <w:t xml:space="preserve"> (</w:t>
      </w:r>
      <w:r>
        <w:rPr>
          <w:rFonts w:cs="Times New Roman" w:ascii="Courier New" w:hAnsi="Courier New"/>
          <w:color w:val="000000"/>
          <w:spacing w:val="-9"/>
          <w:sz w:val="19"/>
          <w:szCs w:val="19"/>
        </w:rPr>
        <w:t>с</w:t>
      </w:r>
      <w:r>
        <w:rPr>
          <w:rFonts w:cs="Courier New" w:ascii="Courier New" w:hAnsi="Courier New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Courier New" w:hAnsi="Courier New"/>
          <w:color w:val="000000"/>
          <w:spacing w:val="-9"/>
          <w:sz w:val="19"/>
          <w:szCs w:val="19"/>
        </w:rPr>
        <w:t>ударением</w:t>
      </w:r>
      <w:r>
        <w:rPr>
          <w:rFonts w:cs="Courier New" w:ascii="Courier New" w:hAnsi="Courier New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Courier New" w:hAnsi="Courier New"/>
          <w:color w:val="000000"/>
          <w:spacing w:val="-9"/>
          <w:sz w:val="19"/>
          <w:szCs w:val="19"/>
        </w:rPr>
        <w:t>на</w:t>
      </w:r>
      <w:r>
        <w:rPr>
          <w:rFonts w:cs="Courier New" w:ascii="Courier New" w:hAnsi="Courier New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Courier New" w:hAnsi="Courier New"/>
          <w:color w:val="000000"/>
          <w:spacing w:val="-9"/>
          <w:sz w:val="19"/>
          <w:szCs w:val="19"/>
        </w:rPr>
        <w:t>первый</w:t>
      </w:r>
      <w:r>
        <w:rPr>
          <w:rFonts w:cs="Courier New" w:ascii="Courier New" w:hAnsi="Courier New"/>
          <w:color w:val="000000"/>
          <w:spacing w:val="-9"/>
          <w:sz w:val="19"/>
          <w:szCs w:val="19"/>
        </w:rPr>
        <w:t xml:space="preserve"> </w:t>
      </w:r>
      <w:r>
        <w:rPr>
          <w:rFonts w:cs="Times New Roman" w:ascii="Courier New" w:hAnsi="Courier New"/>
          <w:color w:val="000000"/>
          <w:spacing w:val="-9"/>
          <w:sz w:val="19"/>
          <w:szCs w:val="19"/>
        </w:rPr>
        <w:t>слог</w:t>
      </w:r>
      <w:r>
        <w:rPr>
          <w:rFonts w:cs="Courier New" w:ascii="Courier New" w:hAnsi="Courier New"/>
          <w:color w:val="000000"/>
          <w:spacing w:val="-9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74"/>
        <w:ind w:left="19" w:hanging="0"/>
        <w:rPr>
          <w:rFonts w:cs="Times New Roman"/>
          <w:b/>
          <w:b/>
          <w:bCs/>
          <w:color w:val="000000"/>
          <w:spacing w:val="-4"/>
          <w:sz w:val="22"/>
          <w:szCs w:val="22"/>
        </w:rPr>
      </w:pPr>
      <w:r>
        <w:rPr>
          <w:rFonts w:cs="Times New Roman"/>
          <w:b/>
          <w:bCs/>
          <w:color w:val="000000"/>
          <w:spacing w:val="-4"/>
          <w:sz w:val="22"/>
          <w:szCs w:val="22"/>
        </w:rPr>
        <w:t>ЦЕННОСТИ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последнем по порядку, но не по значению месте находятся ценности. Обычно 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ределяю корпоративные ценности как жизненные принципы. Иногда вы встречаетесь с людьми, которые живут, следуя очень строгим принципам. Это впечатляет независимо о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ого, насколько своеобразными могут казаться эти принципы. Ценности подчеркивают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то брэнду можно доверять, что брэнд обладает индивидуальностью, которая гарантирует преемственность. Такую же роль ценности играют и в дружбе между людьми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Хотя эти ценности, в основном, не выражены вербально, некие ключевые слова для их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бозначения имеют большое значение и должны тщательно подбираться. Такое слово,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«честность», легко написать, не придавая ему особого значения. Но представьте само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худшее, с точки зрения вашей компании, развитие событий и спросите себя, сколько вы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без колебаний позволите себе потратить на то, чтобы быть «честным» - $50 млн, $100 млн,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$200 млн? Очень важно иметь какие-то принципы, которыми бы комп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уководствовалась, однако, они могут стать опасными, если журналисты, клиенты ил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нкуренты поймают вас на том, что вы не соответствуете собственным этическ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нципам. Возьмите в качестве точки отсчета личные ценности своих сотрудников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 предпринимательстве корпоративными обычно становятся ценности основателя. Эт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делает их более истинными, чем некая надуманная корпоративная стратегия. Пр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ыработке собственной системы ценностей часто появляются разночтения касатель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ого, относится ли какое-то конкретное понятие к ценностям или стилю. Стиль это то, чт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ы сразу замечаете при первой же встрече с компанией. Чтобы постичь ценность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ребуется время. Это долговременный атрибут, и поэтому может понадобиться узнать вашу компанию лучше, какое-то время пользоваться вашими товарами или услугам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тобы разобраться в вашей системе ценностей. Ценности относятся к сфере философии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 этим шести элементам я иногда добавляю еще два. Чтобы проследить отноше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жду брэндом и его различными аудиториями и составляющими, я пытаюсь представить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сех заинтересованных в работе компании лиц. Я также изучаю структуру, чтоб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пределить, является ли данный брэнд ингредиентным или основным с нескольким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уббрэндами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Если вас устраивают все составные части, попробуйте в нескольких слова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ределить, что могло бы помочь по-настоящему выделить вашу компанию, продукт ил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услугу на фоне других? Что могло бы создать такое впечатление в чьей-то голове?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плавьте все элементы воедино.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Чем свободнее мысль, тем лучше. В конце можно прийти к однородным, двум или трем вариантам, но один из них сильнее. Возможно, он и придет тем, что нужно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тестируйте наилучший вариант, исследуйте его относительно всех шести элементов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Если он увязывается с или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пирается на, по крайней мере, два или три элемента, можно не беспокоиться. Проверьте еще, не вступает ли он в серьезный конфликт с каким - либо из други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лементов. Удостоверьтесь, что сможете использовать этот Брэнд-код как средств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правления компанией. В состоянии ли вы с помощью Брэнд-кода создать правильны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строй в компании, вдохновлять ее и принимать решения? Устремлен ли ваш код в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будущее? Если да, то, вероятно, у вас в руках правильный код. Дайте ему врем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ижиться. Часто на это уходит около двух недель. За это время еще насколько раз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рнитесь к нему и обдумайте.</w:t>
      </w:r>
    </w:p>
    <w:p>
      <w:pPr>
        <w:sectPr>
          <w:type w:val="nextPage"/>
          <w:pgSz w:w="11906" w:h="16838"/>
          <w:pgMar w:left="169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0" w:firstLine="370"/>
        <w:jc w:val="both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амый лучший код сначала не вызывает у людей большого энтузиазма. Лучшие коды развиваются со временем и развивают ваш брэнд.</w:t>
      </w:r>
    </w:p>
    <w:p>
      <w:pPr>
        <w:pStyle w:val="Normal"/>
        <w:ind w:left="6653" w:right="14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29715" cy="2286000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2146" w:after="0"/>
        <w:ind w:right="5" w:hanging="0"/>
        <w:jc w:val="right"/>
        <w:rPr/>
      </w:pPr>
      <w:r>
        <w:rPr>
          <w:rFonts w:cs="Times New Roman"/>
          <w:color w:val="000000"/>
          <w:spacing w:val="-6"/>
          <w:sz w:val="29"/>
          <w:szCs w:val="29"/>
        </w:rPr>
        <w:t>Чт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б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огл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делать</w:t>
      </w:r>
    </w:p>
    <w:p>
      <w:pPr>
        <w:pStyle w:val="Normal"/>
        <w:shd w:fill="FFFFFF" w:val="clear"/>
        <w:spacing w:lineRule="exact" w:line="322"/>
        <w:ind w:right="24" w:hanging="0"/>
        <w:jc w:val="right"/>
        <w:rPr/>
      </w:pPr>
      <w:r>
        <w:rPr>
          <w:rFonts w:cs="Times New Roman"/>
          <w:color w:val="000000"/>
          <w:spacing w:val="-7"/>
          <w:sz w:val="29"/>
          <w:szCs w:val="29"/>
        </w:rPr>
        <w:t>ил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е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ечтали</w:t>
      </w:r>
      <w:r>
        <w:rPr>
          <w:color w:val="000000"/>
          <w:spacing w:val="-7"/>
          <w:sz w:val="29"/>
          <w:szCs w:val="29"/>
        </w:rPr>
        <w:t>,</w:t>
      </w:r>
    </w:p>
    <w:p>
      <w:pPr>
        <w:pStyle w:val="Normal"/>
        <w:shd w:fill="FFFFFF" w:val="clear"/>
        <w:spacing w:lineRule="exact" w:line="322"/>
        <w:ind w:right="24" w:hanging="0"/>
        <w:jc w:val="right"/>
        <w:rPr/>
      </w:pPr>
      <w:r>
        <w:rPr>
          <w:rFonts w:cs="Times New Roman"/>
          <w:color w:val="000000"/>
          <w:spacing w:val="-9"/>
          <w:sz w:val="29"/>
          <w:szCs w:val="29"/>
        </w:rPr>
        <w:t>приступайте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рз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ес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гений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ил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</w:p>
    <w:p>
      <w:pPr>
        <w:pStyle w:val="Normal"/>
        <w:shd w:fill="FFFFFF" w:val="clear"/>
        <w:spacing w:lineRule="exact" w:line="322"/>
        <w:ind w:left="5530" w:right="24" w:hanging="0"/>
        <w:jc w:val="right"/>
        <w:rPr/>
      </w:pPr>
      <w:r>
        <w:rPr>
          <w:rFonts w:cs="Times New Roman"/>
          <w:color w:val="000000"/>
          <w:spacing w:val="-11"/>
          <w:sz w:val="29"/>
          <w:szCs w:val="29"/>
        </w:rPr>
        <w:t>волшебство</w:t>
      </w:r>
      <w:r>
        <w:rPr>
          <w:color w:val="000000"/>
          <w:spacing w:val="-11"/>
          <w:sz w:val="29"/>
          <w:szCs w:val="29"/>
        </w:rPr>
        <w:t xml:space="preserve">. </w:t>
      </w:r>
      <w:r>
        <w:rPr>
          <w:rFonts w:cs="Times New Roman"/>
          <w:color w:val="000000"/>
          <w:spacing w:val="-9"/>
          <w:sz w:val="29"/>
          <w:szCs w:val="29"/>
        </w:rPr>
        <w:t>Приступайт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емедленно</w:t>
      </w:r>
      <w:r>
        <w:rPr>
          <w:color w:val="000000"/>
          <w:spacing w:val="-9"/>
          <w:sz w:val="29"/>
          <w:szCs w:val="29"/>
        </w:rPr>
        <w:t>!</w:t>
      </w:r>
    </w:p>
    <w:p>
      <w:pPr>
        <w:pStyle w:val="Normal"/>
        <w:shd w:fill="FFFFFF" w:val="clear"/>
        <w:spacing w:before="264" w:after="0"/>
        <w:jc w:val="right"/>
        <w:rPr>
          <w:rFonts w:cs="Times New Roman"/>
          <w:i/>
          <w:i/>
          <w:iCs/>
          <w:color w:val="000000"/>
          <w:spacing w:val="-3"/>
        </w:rPr>
      </w:pPr>
      <w:r>
        <w:rPr>
          <w:rFonts w:cs="Times New Roman"/>
          <w:i/>
          <w:iCs/>
          <w:color w:val="000000"/>
          <w:spacing w:val="-3"/>
        </w:rPr>
        <w:t>Гете</w:t>
      </w:r>
    </w:p>
    <w:p>
      <w:pPr>
        <w:pStyle w:val="Normal"/>
        <w:shd w:fill="000000" w:val="clear"/>
        <w:spacing w:before="926" w:after="0"/>
        <w:rPr/>
      </w:pPr>
      <w:r>
        <w:rPr>
          <w:rFonts w:cs="Times New Roman"/>
          <w:b/>
          <w:bCs/>
          <w:color w:val="FFFFFF"/>
          <w:spacing w:val="1"/>
          <w:sz w:val="94"/>
          <w:szCs w:val="94"/>
        </w:rPr>
        <w:t>ЖИВОЙ</w:t>
      </w:r>
      <w:r>
        <w:rPr>
          <w:b/>
          <w:bCs/>
          <w:color w:val="FFFFFF"/>
          <w:spacing w:val="1"/>
          <w:sz w:val="94"/>
          <w:szCs w:val="94"/>
        </w:rPr>
        <w:t xml:space="preserve"> 4-</w:t>
      </w:r>
      <w:r>
        <w:rPr>
          <w:rFonts w:cs="Times New Roman"/>
          <w:b/>
          <w:bCs/>
          <w:color w:val="FFFFFF"/>
          <w:spacing w:val="1"/>
          <w:sz w:val="94"/>
          <w:szCs w:val="94"/>
        </w:rPr>
        <w:t>МЕРНЫЙ</w:t>
      </w:r>
    </w:p>
    <w:p>
      <w:pPr>
        <w:sectPr>
          <w:type w:val="nextPage"/>
          <w:pgSz w:w="11906" w:h="16838"/>
          <w:pgMar w:left="1848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ind w:right="14" w:hanging="0"/>
        <w:jc w:val="right"/>
        <w:rPr>
          <w:rFonts w:cs="Times New Roman"/>
          <w:b/>
          <w:b/>
          <w:bCs/>
          <w:color w:val="FFFFFF"/>
          <w:spacing w:val="-7"/>
          <w:sz w:val="94"/>
          <w:szCs w:val="94"/>
        </w:rPr>
      </w:pPr>
      <w:r>
        <w:rPr>
          <w:rFonts w:cs="Times New Roman"/>
          <w:b/>
          <w:bCs/>
          <w:color w:val="FFFFFF"/>
          <w:spacing w:val="-7"/>
          <w:sz w:val="94"/>
          <w:szCs w:val="94"/>
        </w:rPr>
        <w:t>БРЭНД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 w:ascii="Courier New" w:hAnsi="Courier New"/>
          <w:color w:val="000000"/>
          <w:spacing w:val="-6"/>
          <w:w w:val="73"/>
          <w:sz w:val="55"/>
          <w:szCs w:val="55"/>
        </w:rPr>
        <w:t>проповедуя</w:t>
      </w:r>
      <w:r>
        <w:rPr>
          <w:rFonts w:cs="Courier New" w:ascii="Courier New" w:hAnsi="Courier New"/>
          <w:color w:val="000000"/>
          <w:spacing w:val="-6"/>
          <w:w w:val="73"/>
          <w:sz w:val="55"/>
          <w:szCs w:val="55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3"/>
          <w:sz w:val="55"/>
          <w:szCs w:val="55"/>
        </w:rPr>
        <w:t>брэнд</w:t>
      </w:r>
    </w:p>
    <w:p>
      <w:pPr>
        <w:pStyle w:val="Normal"/>
        <w:shd w:fill="FFFFFF" w:val="clear"/>
        <w:spacing w:lineRule="exact" w:line="274" w:before="178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ЕЛИКИЕ ИДЕИ - ЭТО ТОЛЬКО НАЧАЛО: разработка стратегии без практическ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менения - пустое дело. Чтобы добиться успеха, вы должны жить своим брэндом. Жи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ом - тяжелая работа. Живой брэнд - это личное. Никто не может внедрить брэнд на расстоянии. Никто не может просто направлять процесс внедрения. Как и в успешном предпринимательстве, воплощение брэнда требует создания образцов для подражани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имволического менеджмента, огромного энтузиазма, увлеченности и значительной дол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езумия. Как говорит Джон Чэмберс, руководител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Cisco: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«Вы должны проповедовать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вою идею»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здание нового брэнда или модернизацию старого можно сравнить со сменой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перационной системы в компьютере. Главное отличие в том, что здесь речь идет 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людях, а не просто о битах и байтах, то есть затрагивается личность. Альтернативны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згляд, что мы запрограммированы в гораздо большей степени, чем готовы признать. Про</w:t>
        <w:softHyphen/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грамма закладывается с самого детства родителями, братьями и сестрами. На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граммирует школа, друзья и собственный опыт. Позднее, приступив к работе, мы подвергаемся программированию со стороны организации или корпорации, в котор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ботаем, и бизнеса, которым занимаемся.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Значительная часть этих программ довольно полезна и важна; без них мы не смог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 выполнять свою работу. Но некоторые программы полны вирусов. Сюда входят и искаженное восприятие вещей, и установки, которые оказываются абсолютно неверными и неуместными в новой деловой среде. Сбои ставят под угрозу не только организацию, но и профессиональную карьеру. Многие люди оказываются безработными, потому что н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могут приспособиться к новым реалиям. Их компании или они сами не обзавелис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следней версией операционной системы.</w:t>
      </w:r>
    </w:p>
    <w:p>
      <w:pPr>
        <w:pStyle w:val="Normal"/>
        <w:shd w:fill="FFFFFF" w:val="clear"/>
        <w:spacing w:lineRule="exact" w:line="274" w:before="5" w:after="0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Доктор Ричард Бэндлер, один из основателей нейролингвистиче-ск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граммирования (НЛП), применил аналогию с программированием, когда представил свою методику, широко используемую с тех пор преподавателями и психоаналитикам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сего мира. НЛП - это уникальный подход к изменению и слому старых моделей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обновляющий людей и организации, делающий их более продуктивными и уст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емленными в будущее. Но относительно НЛП имееются сомнения этического порядка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Может сложиться впечатление, что с помощью этой методики вами пытаютс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манипулировать. Однако хорошие и популярные лидеры всегда прибегали к НЛП. Разница в том, что сейчас мы пытаемся представить его в виде системы, чтобы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управленческая команда фирмы могла более успешно пользоваться знаниями, с помощь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торых вся организация станет воплощением брэнда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Для разработки нового Брэнд-кода нужно сломать старые установки, поскольку рынок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ли окружающая среда, меняется. Чтобы сделать что-то новое, надо перестать делать то, чем вы занимались до сих пор. Новый Брэнд-код должен вытолкнуть вас вперед. И снов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возникает ассоциация с предпринимателем, который интуитивно знает, как зап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ограммировать, или перепрограммировать, сотрудников, чтобы привить им правильны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ентальные образы правильным языком. Использование правильного языка заставляет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мозг делать «правильные» вещи вместо того, чтобы упорно продолжать дела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еправильные.</w:t>
      </w:r>
    </w:p>
    <w:p>
      <w:pPr>
        <w:pStyle w:val="Normal"/>
        <w:shd w:fill="FFFFFF" w:val="clear"/>
        <w:spacing w:before="490" w:after="0"/>
        <w:ind w:left="38" w:hanging="0"/>
        <w:rPr/>
      </w:pPr>
      <w:r>
        <w:rPr>
          <w:rFonts w:cs="Times New Roman" w:ascii="Courier New" w:hAnsi="Courier New"/>
          <w:color w:val="000000"/>
          <w:spacing w:val="-5"/>
          <w:w w:val="73"/>
          <w:sz w:val="55"/>
          <w:szCs w:val="55"/>
        </w:rPr>
        <w:t>Кто</w:t>
      </w:r>
      <w:r>
        <w:rPr>
          <w:rFonts w:cs="Courier New" w:ascii="Courier New" w:hAnsi="Courier New"/>
          <w:color w:val="000000"/>
          <w:spacing w:val="-5"/>
          <w:w w:val="73"/>
          <w:sz w:val="55"/>
          <w:szCs w:val="55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3"/>
          <w:sz w:val="55"/>
          <w:szCs w:val="55"/>
        </w:rPr>
        <w:t>должен</w:t>
      </w:r>
      <w:r>
        <w:rPr>
          <w:rFonts w:cs="Courier New" w:ascii="Courier New" w:hAnsi="Courier New"/>
          <w:color w:val="000000"/>
          <w:spacing w:val="-5"/>
          <w:w w:val="73"/>
          <w:sz w:val="55"/>
          <w:szCs w:val="55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3"/>
          <w:sz w:val="55"/>
          <w:szCs w:val="55"/>
        </w:rPr>
        <w:t>отвечать</w:t>
      </w:r>
      <w:r>
        <w:rPr>
          <w:rFonts w:cs="Courier New" w:ascii="Courier New" w:hAnsi="Courier New"/>
          <w:color w:val="000000"/>
          <w:spacing w:val="-5"/>
          <w:w w:val="73"/>
          <w:sz w:val="55"/>
          <w:szCs w:val="55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3"/>
          <w:sz w:val="55"/>
          <w:szCs w:val="55"/>
        </w:rPr>
        <w:t>за</w:t>
      </w:r>
      <w:r>
        <w:rPr>
          <w:rFonts w:cs="Courier New" w:ascii="Courier New" w:hAnsi="Courier New"/>
          <w:color w:val="000000"/>
          <w:spacing w:val="-5"/>
          <w:w w:val="73"/>
          <w:sz w:val="55"/>
          <w:szCs w:val="55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3"/>
          <w:sz w:val="55"/>
          <w:szCs w:val="55"/>
        </w:rPr>
        <w:t>брэнд</w:t>
      </w:r>
      <w:r>
        <w:rPr>
          <w:rFonts w:cs="Courier New" w:ascii="Courier New" w:hAnsi="Courier New"/>
          <w:color w:val="000000"/>
          <w:spacing w:val="-5"/>
          <w:w w:val="73"/>
          <w:sz w:val="55"/>
          <w:szCs w:val="55"/>
        </w:rPr>
        <w:t>?</w:t>
      </w:r>
    </w:p>
    <w:p>
      <w:pPr>
        <w:sectPr>
          <w:type w:val="nextPage"/>
          <w:pgSz w:w="11906" w:h="16838"/>
          <w:pgMar w:left="1699" w:right="845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21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ТРАДИЦИОННО ОТВЕТСТВЕННОСТЬ за брэнд делегировалась маркетинговому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тделу. Брэндинг воспринимался как сугубо маркетинговая проблема. Корпорации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ольшим количеством брэндов, такие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rocter &amp; Gamble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ручали ежедневную работу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брэндами сотрудникам низшего звена. Во многих других компаниях так и неясно, к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фактически отвечает за брэнд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очень успешных компаниях, где брэнд представляет собой стержень бизнеса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руководство высшего звена рассматривает брэнд как самый важный инструмен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управления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так, за фирменный брэнд должно отвечать высшее руководство: генеральн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иректор (СЕО) и совет директоров. В конце концов, за что еще стоит отвечать?</w:t>
      </w:r>
    </w:p>
    <w:p>
      <w:pPr>
        <w:pStyle w:val="Normal"/>
        <w:shd w:fill="FFFFFF" w:val="clear"/>
        <w:spacing w:lineRule="exact" w:line="274" w:before="5" w:after="0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 то же время разработка Брэнд-кода компании требует участия и энтузиазма с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ороны как формальных, так и неформальных лидеров компании, самых влиятельных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наковых фигур. Речь может идти даже о тех, кто покинул компанию, уйдя на пенсию, и 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ех, кто работает в ней с самого первого дня. Их роль заключается в том, чтобы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опека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, обепечивать его развитие. Кроме того, они могут стать коллективным ресурсом, к которому обращаются в сложные для судьбы брэнда моменты, как, например, в ход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обретения компаний или в сходных ситуациях, когда брэнд ставится на кон или имеет принципиальное значение для сохранения лица компании и ее будущего успеха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 практическом уровне большинству высших руководителей нужна помощь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ддержка, нужен кто-то, кто будет находиться в их непосредственном подчинении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заимодействовать с ними. Этот человек нужен для координации всей брэндингов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еятельности как внутри компании, так и за ее пределами, для подготовки и отслеживани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ыполнения стратегических решений, касающихся брэнда, и наблюдения за ег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спользованием. Так организует свою работу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BMW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Там существует специальн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манда, отвечающая за все вопросы, имеющие отношение к брэндингу. Она подчиняется напрямую высшему руководству, а не директору по маркетингу, как это было раньше.</w:t>
      </w:r>
    </w:p>
    <w:p>
      <w:pPr>
        <w:pStyle w:val="Normal"/>
        <w:shd w:fill="FFFFFF" w:val="clear"/>
        <w:spacing w:before="610" w:after="0"/>
        <w:ind w:left="5" w:hanging="0"/>
        <w:rPr/>
      </w:pPr>
      <w:r>
        <w:rPr>
          <w:rFonts w:cs="Times New Roman"/>
          <w:b/>
          <w:bCs/>
          <w:color w:val="000000"/>
          <w:spacing w:val="4"/>
          <w:sz w:val="42"/>
          <w:szCs w:val="42"/>
        </w:rPr>
        <w:t>Директор</w:t>
      </w:r>
      <w:r>
        <w:rPr>
          <w:b/>
          <w:bCs/>
          <w:color w:val="000000"/>
          <w:spacing w:val="4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4"/>
          <w:sz w:val="42"/>
          <w:szCs w:val="42"/>
        </w:rPr>
        <w:t>по</w:t>
      </w:r>
      <w:r>
        <w:rPr>
          <w:b/>
          <w:bCs/>
          <w:color w:val="000000"/>
          <w:spacing w:val="4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4"/>
          <w:sz w:val="42"/>
          <w:szCs w:val="42"/>
        </w:rPr>
        <w:t>брэндингу</w:t>
      </w:r>
    </w:p>
    <w:p>
      <w:pPr>
        <w:pStyle w:val="Normal"/>
        <w:shd w:fill="FFFFFF" w:val="clear"/>
        <w:spacing w:lineRule="exact" w:line="274" w:before="250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ЕСТЕСТВЕННО, живое участие и убежденность высшего руководства играю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нципиальную роль. Как только Брэнд-код определен, генеральный директор начина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правлять организацией, исходя из этого и как бы живя брэндом. Для руководителей это иногда бывает затруднительно. Их беспокоят и даже пугают ожидания людей. Типичная реплика: «Я не тот харизматический лидер, который нужен, чтобы превратить брэнд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вижитель этой организации». Такие опасения вполне естественны. Разумеется, далеко не каждый может быть Ричардом Брэн-соном или Джеком Уэлчем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. В мире существует так много стилей лидерства. Одной из важнейших черт лидерства должна быть, пожалуй, вер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брэнд. Если вы как лидер не готовы воплощать ваш брэнд в жизнь, вам надо уйти в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тставку.</w:t>
      </w:r>
    </w:p>
    <w:p>
      <w:pPr>
        <w:pStyle w:val="Normal"/>
        <w:shd w:fill="FFFFFF" w:val="clear"/>
        <w:spacing w:before="514" w:after="0"/>
        <w:ind w:left="24" w:hanging="0"/>
        <w:rPr/>
      </w:pPr>
      <w:r>
        <w:rPr>
          <w:rFonts w:cs="Times New Roman"/>
          <w:b/>
          <w:bCs/>
          <w:color w:val="000000"/>
          <w:spacing w:val="6"/>
          <w:sz w:val="25"/>
          <w:szCs w:val="25"/>
        </w:rPr>
        <w:t>Брэндинг</w:t>
      </w:r>
      <w:r>
        <w:rPr>
          <w:b/>
          <w:bCs/>
          <w:color w:val="000000"/>
          <w:spacing w:val="6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6"/>
          <w:sz w:val="25"/>
          <w:szCs w:val="25"/>
        </w:rPr>
        <w:t>начинается</w:t>
      </w:r>
      <w:r>
        <w:rPr>
          <w:b/>
          <w:bCs/>
          <w:color w:val="000000"/>
          <w:spacing w:val="6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6"/>
          <w:sz w:val="25"/>
          <w:szCs w:val="25"/>
        </w:rPr>
        <w:t>с</w:t>
      </w:r>
      <w:r>
        <w:rPr>
          <w:b/>
          <w:bCs/>
          <w:color w:val="000000"/>
          <w:spacing w:val="6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6"/>
          <w:sz w:val="25"/>
          <w:szCs w:val="25"/>
        </w:rPr>
        <w:t>вас</w:t>
      </w:r>
      <w:r>
        <w:rPr>
          <w:b/>
          <w:bCs/>
          <w:color w:val="000000"/>
          <w:spacing w:val="6"/>
          <w:sz w:val="25"/>
          <w:szCs w:val="25"/>
        </w:rPr>
        <w:t xml:space="preserve">.   </w:t>
      </w:r>
      <w:r>
        <w:rPr>
          <w:rFonts w:cs="Times New Roman"/>
          <w:b/>
          <w:bCs/>
          <w:color w:val="000000"/>
          <w:spacing w:val="6"/>
          <w:sz w:val="25"/>
          <w:szCs w:val="25"/>
        </w:rPr>
        <w:t>Спросите</w:t>
      </w:r>
      <w:r>
        <w:rPr>
          <w:b/>
          <w:bCs/>
          <w:color w:val="000000"/>
          <w:spacing w:val="6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6"/>
          <w:sz w:val="25"/>
          <w:szCs w:val="25"/>
        </w:rPr>
        <w:t>себя</w:t>
      </w:r>
      <w:r>
        <w:rPr>
          <w:b/>
          <w:bCs/>
          <w:color w:val="000000"/>
          <w:spacing w:val="6"/>
          <w:sz w:val="25"/>
          <w:szCs w:val="25"/>
        </w:rPr>
        <w:t>:</w:t>
      </w:r>
    </w:p>
    <w:p>
      <w:pPr>
        <w:pStyle w:val="Normal"/>
        <w:shd w:fill="FFFFFF" w:val="clear"/>
        <w:spacing w:lineRule="exact" w:line="274" w:before="269" w:after="0"/>
        <w:ind w:left="384" w:right="1555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Наскольк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бедитель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тягатель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е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т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рганизации</w:t>
      </w:r>
      <w:r>
        <w:rPr>
          <w:color w:val="000000"/>
          <w:spacing w:val="-2"/>
          <w:sz w:val="24"/>
          <w:szCs w:val="24"/>
        </w:rPr>
        <w:t xml:space="preserve">? </w:t>
      </w:r>
      <w:r>
        <w:rPr>
          <w:rFonts w:cs="Times New Roman"/>
          <w:color w:val="000000"/>
          <w:spacing w:val="-2"/>
          <w:sz w:val="24"/>
          <w:szCs w:val="24"/>
        </w:rPr>
        <w:t>Наскольк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бедитель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тягатель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бствен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ели</w:t>
      </w:r>
      <w:r>
        <w:rPr>
          <w:color w:val="000000"/>
          <w:spacing w:val="-2"/>
          <w:sz w:val="24"/>
          <w:szCs w:val="24"/>
        </w:rPr>
        <w:t>?</w:t>
      </w:r>
    </w:p>
    <w:p>
      <w:pPr>
        <w:pStyle w:val="Normal"/>
        <w:shd w:fill="FFFFFF" w:val="clear"/>
        <w:spacing w:lineRule="exact" w:line="274" w:before="269" w:after="0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Многие компании тратят на определение целей массу времени и существу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ножество различных целеполагающих методик. Одна из самых популярных -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MART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Specific, Measurable, Achievable, Realistic and Time-Bound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  <w:lang w:val="en-US"/>
        </w:rPr>
        <w:t>51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нечный результат може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измеряться в количественном, качественном, временном, стоимостном и поведенческом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662" w:after="0"/>
        <w:ind w:left="10" w:hanging="0"/>
        <w:rPr/>
      </w:pPr>
      <w:r>
        <w:rPr>
          <w:color w:val="000000"/>
          <w:spacing w:val="-7"/>
          <w:w w:val="64"/>
          <w:sz w:val="19"/>
          <w:szCs w:val="19"/>
          <w:vertAlign w:val="superscript"/>
        </w:rPr>
        <w:t>50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w w:val="94"/>
          <w:sz w:val="19"/>
          <w:szCs w:val="19"/>
        </w:rPr>
        <w:t>Долгие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rFonts w:cs="Times New Roman"/>
          <w:color w:val="000000"/>
          <w:w w:val="94"/>
          <w:sz w:val="19"/>
          <w:szCs w:val="19"/>
        </w:rPr>
        <w:t>годы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rFonts w:cs="Times New Roman"/>
          <w:color w:val="000000"/>
          <w:w w:val="94"/>
          <w:sz w:val="19"/>
          <w:szCs w:val="19"/>
        </w:rPr>
        <w:t>возглавлял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color w:val="000000"/>
          <w:w w:val="94"/>
          <w:sz w:val="19"/>
          <w:szCs w:val="19"/>
          <w:lang w:val="en-US"/>
        </w:rPr>
        <w:t>General Electric</w:t>
      </w:r>
    </w:p>
    <w:p>
      <w:pPr>
        <w:sectPr>
          <w:type w:val="nextPage"/>
          <w:pgSz w:w="11906" w:h="16838"/>
          <w:pgMar w:left="1699" w:right="845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" w:leader="none"/>
        </w:tabs>
        <w:spacing w:before="14" w:after="0"/>
        <w:ind w:left="10" w:hanging="0"/>
        <w:rPr/>
      </w:pPr>
      <w:r>
        <w:rPr>
          <w:color w:val="000000"/>
          <w:spacing w:val="-44"/>
          <w:w w:val="94"/>
          <w:sz w:val="19"/>
          <w:szCs w:val="19"/>
          <w:vertAlign w:val="superscript"/>
        </w:rPr>
        <w:t>51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spacing w:val="-1"/>
          <w:w w:val="94"/>
          <w:sz w:val="19"/>
          <w:szCs w:val="19"/>
        </w:rPr>
        <w:t>Конкретные</w:t>
      </w:r>
      <w:r>
        <w:rPr>
          <w:color w:val="000000"/>
          <w:spacing w:val="-1"/>
          <w:w w:val="94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w w:val="94"/>
          <w:sz w:val="19"/>
          <w:szCs w:val="19"/>
        </w:rPr>
        <w:t>измеримые</w:t>
      </w:r>
      <w:r>
        <w:rPr>
          <w:color w:val="000000"/>
          <w:spacing w:val="-1"/>
          <w:w w:val="94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w w:val="94"/>
          <w:sz w:val="19"/>
          <w:szCs w:val="19"/>
        </w:rPr>
        <w:t>достижимые</w:t>
      </w:r>
      <w:r>
        <w:rPr>
          <w:color w:val="000000"/>
          <w:spacing w:val="-1"/>
          <w:w w:val="94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w w:val="94"/>
          <w:sz w:val="19"/>
          <w:szCs w:val="19"/>
        </w:rPr>
        <w:t>реальные</w:t>
      </w:r>
      <w:r>
        <w:rPr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94"/>
          <w:sz w:val="19"/>
          <w:szCs w:val="19"/>
        </w:rPr>
        <w:t>и</w:t>
      </w:r>
      <w:r>
        <w:rPr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94"/>
          <w:sz w:val="19"/>
          <w:szCs w:val="19"/>
        </w:rPr>
        <w:t>привязанные</w:t>
      </w:r>
      <w:r>
        <w:rPr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94"/>
          <w:sz w:val="19"/>
          <w:szCs w:val="19"/>
        </w:rPr>
        <w:t>к</w:t>
      </w:r>
      <w:r>
        <w:rPr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94"/>
          <w:sz w:val="19"/>
          <w:szCs w:val="19"/>
        </w:rPr>
        <w:t>срокам</w:t>
      </w:r>
      <w:r>
        <w:rPr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w w:val="94"/>
          <w:sz w:val="19"/>
          <w:szCs w:val="19"/>
        </w:rPr>
        <w:t>цели</w:t>
      </w:r>
      <w:r>
        <w:rPr>
          <w:color w:val="000000"/>
          <w:spacing w:val="-1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ношении. Все это очень хорошо, но способствует ли это мотивации и вдохновению?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является ли от этого энтузиазм в вашей душе и организации? Вероятно, нет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просто: то, что придает энергии вам, скорее всего, придаст энергии и людям, вас окружающим. Согласно НЛП, мы должны моделировать себя и свой бизнес, опираясь на пример людей и компаний, которые считаем успешными. Делая это, мы осознаем, чт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спешные лидеры и их организации не стремятся к символическим целям, хотя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спользуют измеримые цели, отслеживающие их достижения. Ими движет убедитель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идение будущего, являющееся следствием хорошо очерченного и выразительного Брэнд </w:t>
      </w:r>
      <w:r>
        <w:rPr>
          <w:rFonts w:cs="Times New Roman" w:ascii="Times New Roman" w:hAnsi="Times New Roman"/>
          <w:color w:val="000000"/>
          <w:sz w:val="25"/>
          <w:szCs w:val="25"/>
        </w:rPr>
        <w:t>- кода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так, с чего начать этот утопический, возвышающий и мотивирующий процесс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вигателем которого является брэнд? Прежде всего, перепрограммировать все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адействованных людей, и начать надо с самого себя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Спортсмены это знают: негативный настрой приведет к негативным результатам. Если, играя в теннис, вы начинаете бояться, что не попадете по мячу, вы и впрям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мажете. Как часто в таких ситуациях вы говорите: «не надо мне этого делать» и лишь понимаете, что все равно делаете «это» снова и снова. Спортсмены приходят к успеху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ставив себе, чего бы им хотелось достичь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, задумавшись о том, что следует делать, или даже хуже, что вы должны сделать, в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втоматически начинаете думать, чего хотят другие люди - высшее руководство, сов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иректоров, друзья или партнер. Так далеко не уедешь.</w:t>
      </w:r>
    </w:p>
    <w:p>
      <w:pPr>
        <w:pStyle w:val="Normal"/>
        <w:shd w:fill="FFFFFF" w:val="clear"/>
        <w:spacing w:lineRule="exact" w:line="274"/>
        <w:ind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тобы поставить компанию на новые рельсы, создать успешный брэнд, требуется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чтобы вы и команда, занимающаяся перепрограммированием брэнда, действитель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хотели это делать. Мотивация должна идти изнутри. Надо, чтобы вы жаждали сдел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спешный брэнд. Успешные брэнды создаются по любви, а не по обязанности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ледующий шаг: создание мысленного фильма (мысленной картинки недостаточн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на должны быть «живой»), и чем больше в нем будет жизни, тем лучше. Это мыслен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ино о том, как все будет, когда реализуется то, чего вы хотите достичь. Закройте глаза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пробуйте представить, как это - создать невероятно успешный брэнд.</w:t>
      </w:r>
    </w:p>
    <w:p>
      <w:pPr>
        <w:pStyle w:val="Normal"/>
        <w:shd w:fill="FFFFFF" w:val="clear"/>
        <w:spacing w:before="269" w:after="235"/>
        <w:ind w:left="5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НЛП учит делать это следующим образом:</w:t>
      </w:r>
    </w:p>
    <w:p>
      <w:pPr>
        <w:sectPr>
          <w:type w:val="nextPage"/>
          <w:pgSz w:w="11906" w:h="16838"/>
          <w:pgMar w:left="1704" w:right="845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Как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глядит</w:t>
      </w:r>
      <w:r>
        <w:rPr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10" w:after="0"/>
        <w:rPr/>
      </w:pP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идите</w:t>
      </w:r>
      <w:r>
        <w:rPr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округ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ас</w:t>
      </w:r>
      <w:r>
        <w:rPr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Ес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то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фильм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то</w:t>
      </w:r>
      <w:r>
        <w:rPr>
          <w:color w:val="000000"/>
          <w:spacing w:val="-6"/>
          <w:sz w:val="22"/>
          <w:szCs w:val="22"/>
        </w:rPr>
        <w:t>-</w:t>
      </w:r>
      <w:r>
        <w:rPr>
          <w:rFonts w:cs="Times New Roman"/>
          <w:color w:val="000000"/>
          <w:spacing w:val="-6"/>
          <w:sz w:val="22"/>
          <w:szCs w:val="22"/>
        </w:rPr>
        <w:t>либ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еще</w:t>
      </w:r>
      <w:r>
        <w:rPr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5" w:after="0"/>
        <w:ind w:left="5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Оглянитесь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cs="Times New Roman"/>
          <w:color w:val="000000"/>
          <w:spacing w:val="-8"/>
          <w:sz w:val="22"/>
          <w:szCs w:val="22"/>
        </w:rPr>
        <w:t>рассмотрит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с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одробно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26" w:after="0"/>
        <w:ind w:right="1843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Как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эт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звучит</w:t>
      </w:r>
      <w:r>
        <w:rPr>
          <w:color w:val="000000"/>
          <w:spacing w:val="-7"/>
          <w:sz w:val="22"/>
          <w:szCs w:val="22"/>
        </w:rPr>
        <w:t xml:space="preserve">? </w:t>
      </w:r>
      <w:r>
        <w:rPr>
          <w:rFonts w:cs="Times New Roman"/>
          <w:color w:val="000000"/>
          <w:spacing w:val="-8"/>
          <w:sz w:val="22"/>
          <w:szCs w:val="22"/>
        </w:rPr>
        <w:t>Что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ы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слышите</w:t>
      </w:r>
      <w:r>
        <w:rPr>
          <w:color w:val="000000"/>
          <w:spacing w:val="-8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19" w:after="0"/>
        <w:rPr/>
      </w:pPr>
      <w:r>
        <w:br w:type="column"/>
      </w: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оворит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амом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ебе</w:t>
      </w:r>
      <w:r>
        <w:rPr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оворя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ругие</w:t>
      </w:r>
      <w:r>
        <w:rPr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Каки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там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звуки</w:t>
      </w:r>
      <w:r>
        <w:rPr>
          <w:color w:val="000000"/>
          <w:spacing w:val="-7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Каки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озникаю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щущения</w:t>
      </w:r>
      <w:r>
        <w:rPr>
          <w:color w:val="000000"/>
          <w:spacing w:val="-7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Как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физическ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щуще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вас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озникают</w:t>
      </w:r>
      <w:r>
        <w:rPr>
          <w:color w:val="000000"/>
          <w:spacing w:val="-7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атрагива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аш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ушу</w:t>
      </w:r>
      <w:r>
        <w:rPr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Каки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эмоци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ы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испытываете</w:t>
      </w:r>
      <w:r>
        <w:rPr>
          <w:color w:val="000000"/>
          <w:spacing w:val="-8"/>
          <w:sz w:val="22"/>
          <w:szCs w:val="22"/>
        </w:rPr>
        <w:t>?</w:t>
      </w:r>
    </w:p>
    <w:p>
      <w:pPr>
        <w:sectPr>
          <w:type w:val="nextPage"/>
          <w:pgSz w:w="11906" w:h="16838"/>
          <w:pgMar w:left="1709" w:right="2439" w:gutter="0" w:header="0" w:top="1311" w:footer="0" w:bottom="360"/>
          <w:pgNumType w:fmt="decimal"/>
          <w:cols w:num="2" w:equalWidth="false" w:sep="true">
            <w:col w:w="3926" w:space="720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едставьте, что вы выходите на сцену получать награду в номинации за лучши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рэнд в отрасли, стране, во всем мире. Увидьте заголовки статей о вашей компании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Business Week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ли в национальных деловых журналах. Почувствуйте рукопожатие одног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из главных членов совета, который благодарит вас за хорошую работу. Ощутите вос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хищение людей, сидящих во время ужина за вашим столом, их любопытство, их интерес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слышьте их вопросы. Вообразите, что они спрашивают: «Как вам это удалось?», зате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едставьте свой скромный (что естественно в такой ситуации), но авторитетный ответ. Для многих людей, воспитанных в лоне лютеранской и других стремящихся к истин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ультур, наслаждение успехом до того, как он наступил, с моральной точки зрения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остойно осуждения. Успех - это далекая награда, полная неожиданность, а не то, что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ебе подробно и ярко представляете.</w:t>
      </w:r>
    </w:p>
    <w:p>
      <w:pPr>
        <w:sectPr>
          <w:type w:val="nextPage"/>
          <w:pgSz w:w="11906" w:h="16838"/>
          <w:pgMar w:left="1704" w:right="845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авда в том, что если вы не будете себе со всей отчетливостью представлять, как добьетесь успеха, то вы его и не добьетесь. Программирование самого себя, создани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зитивного мысленного фильма поможет вам перенести свой энтузиазм на сво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рганизацию. Когда реализация Брэнд-кода в организации оканчивается неудачей, при</w:t>
        <w:softHyphen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чина почти всегда кроется в том, что руководители не сумели передать сво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бежденность и веру работающим в компании людям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третьем этапе действуйте так, как если бы ваш мысленный фильм, основанный на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Брэнд-коде и его картине будущего, был правдой. Подсознание не различает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воображаемое и реальное. Да и в любом случае, воспринимаемая реальность -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единственная реальность в мире брэндов. Чем ярче вы представляете, как добиваетес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воего, тем больше ваше подсознание поверит, что вы действительно этого добьетесь,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запрограммирует вас действовать так, как будто все так и будет. Чем больше вы ведет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бя так, как будто вы добились в отношении своего брэнда того, чего хотели, тем выш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роятность, что вы получите именно то, что хотите. Такова человеческая природа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сле того, как вы всеми своими чувствами предвосхищаете будущий результат, он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ам начинает наращивать силу. Такое внезапное постижение результата типично д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ЛП. Сила проистекает из способности представить себя в будущем, которого вы хотите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ставление плана, как туда добраться, может показаться важным, но поверьте, если вы только ясно представите себя в этом будущем, ступеньки, ведущие туда, уложатся сами собой и самым естественным образом. Если вы живете «внутри» своего Брэнд-кода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озможности его реализовать появятся, как по волшебству.</w:t>
      </w:r>
    </w:p>
    <w:p>
      <w:pPr>
        <w:pStyle w:val="Normal"/>
        <w:shd w:fill="FFFFFF" w:val="clear"/>
        <w:spacing w:lineRule="exact" w:line="274" w:before="5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Есть еще несколько вещей, на которые надо обратить внимание, чтобы успех был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гарантирован. Во-первых, очень важно соотносить свой результат с контекстом. Введите в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вой фильм все обстоятельства, все ключевые фигуры. Сделав это, вы осознаете, ч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гут возникнуть обстоятельства, за которые вы не хотите отвечать. Может, например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явиться мысль, что результат вашего брэндингового процесса зависит от других людей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ли от чего-то, что вы, кажется, не можете контролировать. Неприятно, но если в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страните эти обстоятельства, шансы на успех резко возрастут. Если вы полностью контролируете ситуацию и принимаете на себя ответственность, ваша сила неимоверн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увеличится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рой возникают сложности. Но существует прием, благодаря которому можно сделать так, чтобы желаемый результат брэндинга стал самостоятельным и перестал зависеть о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ругих факторов. Надо дать ему высшую цель. Вопрос: «Почему так важно добиться именно этого результата брэндингового процесса?» Ответом может быть улучше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изнеса вашей компании, рост прибыли, более выгодное положение на рынке, повышение финансовой стоимости или что-то более духовное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более высоком уровне открываются пути достижения искомого результата. Можн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остичь этого за несколько шагов: чем больше клиентов, тем больше прибыли, чт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величивает вашу личную долю в прибылях и усиливает вашу защищенность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ащищенность вашей семьи. Чем дальше вы продвигаетесь, тем больше фокусируетесь на себе и все усиливающемся чувстве, что процесс находится под вашим контролем.</w:t>
      </w:r>
    </w:p>
    <w:p>
      <w:pPr>
        <w:pStyle w:val="Normal"/>
        <w:shd w:fill="FFFFFF" w:val="clear"/>
        <w:spacing w:lineRule="exact" w:line="274" w:before="5" w:after="0"/>
        <w:ind w:right="14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Другой фактор, на который надо обратить внимание, это прогноз, чего вам буд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оить достижение желаемого результата. Риски? Чувства? Дискомфорт? Придется ли отказаться от чего-либо, чем вы владеете сейчас? Будут ли какие-либо страдания ил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горчения? Стоит ли этот результат брэндинга того, что будет в него вложено? Ес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ешите, что стоит, то обретете необходимую решимость идти дальше. Если нет, придетс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думать, как изменить желаемый результат, и, возможно, вы решите заняться чем-то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ругим.</w:t>
      </w:r>
    </w:p>
    <w:p>
      <w:pPr>
        <w:sectPr>
          <w:type w:val="nextPage"/>
          <w:pgSz w:w="11906" w:h="16838"/>
          <w:pgMar w:left="1699" w:right="840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проверить себя на этом этапе, важно задать вопрос, что дает вам имеющаяся ситуация? По каким причинам вам хотелось бы сохранить нынешнее положение вещей?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Может быть, оно удовлетворяет какую-то важную для вас потребность. Чем эт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положение вам полезно? Это может показаться странным и даже неподобающим, по-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кольку вы хотите изменить текущее состояние. Тот, кто хочет быть здоровым, может обнаружить, что когда он нездоров, ему достается больше сочувствия и внимания. Точн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ак же, опыт показывает, что даже когда лучшим вариантом для слившихся компан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удет новое название, это новое название вызывает у общественности, сотрудников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лиентов временное ощущение незащищенности. Важно проработать все эти вещи в уме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чтобы понять, как иметь с ними дело в будущем, и какие могут быть способы обойти 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 пути к желаемому результату брэндинга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же надо задаться вопросом, подходит ли этот результат той личности, которой в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являетесь сейчас или которой хотите быть. Если не подходит, поставьте перед соб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ругую цель. Важно, чтобы вы были в согласии с результатом брэндинга. Вам приде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уметь полностью влиться в брэнд, который вы создаете.</w:t>
      </w:r>
    </w:p>
    <w:p>
      <w:pPr>
        <w:pStyle w:val="Normal"/>
        <w:shd w:fill="FFFFFF" w:val="clear"/>
        <w:spacing w:before="384" w:after="0"/>
        <w:ind w:left="14" w:hanging="0"/>
        <w:rPr/>
      </w:pPr>
      <w:r>
        <w:rPr>
          <w:rFonts w:cs="Times New Roman" w:ascii="Courier New" w:hAnsi="Courier New"/>
          <w:color w:val="000000"/>
          <w:spacing w:val="-5"/>
          <w:w w:val="75"/>
          <w:sz w:val="54"/>
          <w:szCs w:val="54"/>
        </w:rPr>
        <w:t>Составление</w:t>
      </w:r>
      <w:r>
        <w:rPr>
          <w:rFonts w:cs="Courier New" w:ascii="Courier New" w:hAnsi="Courier New"/>
          <w:color w:val="000000"/>
          <w:spacing w:val="-5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5"/>
          <w:sz w:val="54"/>
          <w:szCs w:val="54"/>
        </w:rPr>
        <w:t>рецепта</w:t>
      </w:r>
    </w:p>
    <w:p>
      <w:pPr>
        <w:pStyle w:val="Normal"/>
        <w:shd w:fill="FFFFFF" w:val="clear"/>
        <w:spacing w:lineRule="exact" w:line="274" w:before="221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ОГДА ВЫ ЦЕЛИКОМ посвятили себя достижению брэндингового результата, наступа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ремя действовать. Но перед этим нужно сделать еще одну последнюю вещь. Раньше эт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азывали «бизнес-идеей». В компании, движимой брэндом, мы называем эту вещь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рецептурой брэнда, поскольку это рецепт приготовления самого лучшего брэнда н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рынке. Пол Роумер из Стэнфордского исследовательского института говорит, ч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«победит тот, у кого лучше рецепт». Этот рецепт является прямой производной ваш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-кода. Но составляя его, помните, что шеф-поваров должно быть не слишком много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ручите эту задачу основной команде, отвечающей за перепрограммирование вашего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брэнда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учший инструмент для разработки рецепта - это то, что я называю Генератором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активности брэнда. Подумайте о своем Брэнд-коде и потом спросите себя: как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нгредиенты и в какой комбинации нужны, чтобы получить непревзойденный рецепт или как изменить для этого имеющееся сочетание ингредиентов?</w:t>
      </w:r>
    </w:p>
    <w:p>
      <w:pPr>
        <w:pStyle w:val="Normal"/>
        <w:shd w:fill="FFFFFF" w:val="clear"/>
        <w:spacing w:lineRule="exact" w:line="274" w:before="5" w:after="0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мените 4-мерное мышление. Функциональное измерение указывает на уникальны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войства вашего продукта или компании. Эти свойства могут быть одновременн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физическими и полезными, если ваш продукт - услуги. Следующее - упаковка.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выглядит этикетка, как вы предлагаете и комбинируете вещи — имеет не меньшее зна</w:t>
        <w:softHyphen/>
        <w:t xml:space="preserve">чение, чем содержание, технология или качество самого товара или услуги. Не забудьте взять ориентиры из центральной части Брэнд-кода. Если в Брэнд-коде, как в случа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AS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оворится «простота», то функционально рецепт должен предлагать именно простоту. Как этого можно добиться?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циальное измерение. Как создать культ вашей компании, товара или услуги? Нуж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-то, чем в восприятии людей ваш брэнд будет выделяться и притягивать. Например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нтернет- компани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Dobedo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едлагает уникальный чат-сайт, способствующий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бразованию «кланов»; американская автомобильная компания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рганизу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«вечеринки выпускников» для своих машин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ледующее измерение - ментальное. Как создать личное, индивидуальное впечатлен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 брэнда?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MW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делала это при помощи своей главной маркетинговой тем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Freude am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Fahre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(«Радость вождения»), естественно, в сочетании с функциональным компонентом, выраженным в применении новых технологий, например, подрулива-нии задней подвеск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 их автомобиле.</w:t>
      </w:r>
    </w:p>
    <w:p>
      <w:pPr>
        <w:sectPr>
          <w:type w:val="nextPage"/>
          <w:pgSz w:w="11906" w:h="16838"/>
          <w:pgMar w:left="1699" w:right="845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, наконец, стоит рассмотреть возможность добавления нового ингредиента, или модификации старого с тем, чтобы внести в рецепт духовное измерение. КРА, шведск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нвестиционная корпорация резко выделяется своей строгой этической инвестиционн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итикой. В сегодняшнем прозрачном мире, где нигде не спрятать что-либо, что може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считаться неэтичным, было бы неплохо внести это измерение в рецепт успеха. Если вы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едвидите в будущем сопротивление, тем более стоит инвестировать в это измерени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заранее.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амый важный вопрос при создании брэнда заключается в том, чтобы создать д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лиента дополнительные преимущества и сделать так, чтобы они отличались от других, а конкурентам было трудно их скопировать.</w:t>
      </w:r>
    </w:p>
    <w:p>
      <w:pPr>
        <w:pStyle w:val="Normal"/>
        <w:shd w:fill="FFFFFF" w:val="clear"/>
        <w:spacing w:before="658" w:after="0"/>
        <w:ind w:left="43" w:hanging="0"/>
        <w:rPr/>
      </w:pPr>
      <w:r>
        <w:rPr>
          <w:rFonts w:cs="Times New Roman" w:ascii="Courier New" w:hAnsi="Courier New"/>
          <w:color w:val="000000"/>
          <w:spacing w:val="-1"/>
          <w:w w:val="72"/>
          <w:sz w:val="54"/>
          <w:szCs w:val="54"/>
        </w:rPr>
        <w:t>Развивая</w:t>
      </w:r>
      <w:r>
        <w:rPr>
          <w:rFonts w:cs="Courier New" w:ascii="Courier New" w:hAnsi="Courier New"/>
          <w:color w:val="000000"/>
          <w:spacing w:val="-1"/>
          <w:w w:val="72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2"/>
          <w:sz w:val="54"/>
          <w:szCs w:val="54"/>
        </w:rPr>
        <w:t>взаимодействие</w:t>
      </w:r>
      <w:r>
        <w:rPr>
          <w:rFonts w:cs="Courier New" w:ascii="Courier New" w:hAnsi="Courier New"/>
          <w:color w:val="000000"/>
          <w:spacing w:val="-1"/>
          <w:w w:val="72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2"/>
          <w:sz w:val="54"/>
          <w:szCs w:val="54"/>
        </w:rPr>
        <w:t>и</w:t>
      </w:r>
      <w:r>
        <w:rPr>
          <w:rFonts w:cs="Courier New" w:ascii="Courier New" w:hAnsi="Courier New"/>
          <w:color w:val="000000"/>
          <w:spacing w:val="-1"/>
          <w:w w:val="72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2"/>
          <w:sz w:val="54"/>
          <w:szCs w:val="54"/>
        </w:rPr>
        <w:t>согласие</w:t>
      </w:r>
      <w:r>
        <w:rPr>
          <w:rFonts w:cs="Courier New" w:ascii="Courier New" w:hAnsi="Courier New"/>
          <w:color w:val="000000"/>
          <w:spacing w:val="-1"/>
          <w:w w:val="72"/>
          <w:sz w:val="54"/>
          <w:szCs w:val="54"/>
          <w:vertAlign w:val="superscript"/>
        </w:rPr>
        <w:t>52</w:t>
      </w:r>
    </w:p>
    <w:p>
      <w:pPr>
        <w:pStyle w:val="Normal"/>
        <w:shd w:fill="FFFFFF" w:val="clear"/>
        <w:spacing w:lineRule="exact" w:line="274" w:before="221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ОГЛАСИЕ - ЭТО СПОСОБНОСТЬ устанавливать такие связи с другими, чтоб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ождалось доверие и понимание. Согласие - это способность воспринимать точку зрения другого человека, не обязательно с ней соглашаясь. Большая часть решений в бизнес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ирается на согласие больше, чем на превосходство товара или услуги. Вы скорее купите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у того, с кем вы можете установить контакт, чем у того, с кем у вас контакта н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получается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В данном случае нас интересует построение и поддержание согласия межд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уководством и персоналом. Согласие необходимо, если вам надо иметь возможнос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казывать влияние. Это одно из самых важных исходных условий успешного брэндинга, а также общения и развития в любой организации в целом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уществует два основных вида согласия: то, которое вы можете видеть собственным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глазами, и более глубокое, основанное на убеждениях и ценностях. Может быть,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амечали, как в некоторых компаниях (обычно это те, которые добились самого громк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спеха) люди физически действуют очень похоже. Они могут одинаково двигаться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спользовать одинаковые позы и жесты, их голоса звучат похоже, они употребляю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динаковые слова и выражения. Они также разделяют одни и те же убеждения и, очен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асто, ценности более глубокого порядка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IBM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- это громадная компания, которая создал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единый стиль работы, почти такой же, как в ФБР. Этот психологический феномен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пособность и побуждение принимать единый стиль, на жаргоне НЛП, называетс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«сочетаемость».</w:t>
      </w:r>
    </w:p>
    <w:p>
      <w:pPr>
        <w:pStyle w:val="Normal"/>
        <w:shd w:fill="FFFFFF" w:val="clear"/>
        <w:spacing w:lineRule="exact" w:line="274" w:before="826" w:after="0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ногда со стороны такая картина кажется немного смешной. Но успешный брэн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ет согласие, и понятие «просто мы такие» обычно является частью рецепта брэнда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рпоративные символы и ритуалы так же эффективны применительно к брэндам, как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именительно к религиям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которым людям легко удается создавать взаимодействие, обстановку, в которой вс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чувствуют себя, как дома, тем самым, стимулируя общение. У большинства этих людей есть к этому талант. Но создавать согласие может научиться каждый. Люди, чей конек 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ммуникация, прекрасно строят взаимодействие, замечая и соотнося все существующ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лементы естественного согласия, которое они наблюдают в компании. Это составля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снову многих консалтинговых фирм.</w:t>
      </w:r>
    </w:p>
    <w:p>
      <w:pPr>
        <w:pStyle w:val="Normal"/>
        <w:shd w:fill="FFFFFF" w:val="clear"/>
        <w:spacing w:lineRule="exact" w:line="254" w:before="245" w:after="0"/>
        <w:ind w:left="10" w:right="480" w:hanging="0"/>
        <w:rPr/>
      </w:pPr>
      <w:r>
        <w:rPr>
          <w:rFonts w:cs="Times New Roman"/>
          <w:b/>
          <w:bCs/>
          <w:color w:val="000000"/>
          <w:spacing w:val="-7"/>
          <w:sz w:val="23"/>
          <w:szCs w:val="23"/>
        </w:rPr>
        <w:t>Они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также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четко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сознают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необходимость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сочетания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как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можно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большего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числа следующих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вещей</w:t>
      </w:r>
      <w:r>
        <w:rPr>
          <w:b/>
          <w:bCs/>
          <w:color w:val="000000"/>
          <w:spacing w:val="-7"/>
          <w:sz w:val="23"/>
          <w:szCs w:val="23"/>
        </w:rPr>
        <w:t>:</w:t>
      </w:r>
    </w:p>
    <w:p>
      <w:pPr>
        <w:pStyle w:val="Normal"/>
        <w:shd w:fill="FFFFFF" w:val="clear"/>
        <w:spacing w:lineRule="exact" w:line="240" w:before="245" w:after="0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Поза</w:t>
      </w:r>
      <w:r>
        <w:rPr>
          <w:b/>
          <w:bCs/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color w:val="000000"/>
          <w:spacing w:val="-5"/>
          <w:sz w:val="22"/>
          <w:szCs w:val="22"/>
        </w:rPr>
        <w:t>положе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ел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ног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распределе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ес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положе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ук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пальцев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плеч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наклон</w:t>
      </w:r>
    </w:p>
    <w:p>
      <w:pPr>
        <w:pStyle w:val="Normal"/>
        <w:shd w:fill="FFFFFF" w:val="clear"/>
        <w:spacing w:lineRule="exact" w:line="240"/>
        <w:ind w:left="14" w:hanging="0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t>головы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Выражения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глаз</w:t>
      </w:r>
      <w:r>
        <w:rPr>
          <w:b/>
          <w:bCs/>
          <w:color w:val="000000"/>
          <w:spacing w:val="-6"/>
          <w:sz w:val="22"/>
          <w:szCs w:val="22"/>
        </w:rPr>
        <w:t xml:space="preserve">: </w:t>
      </w:r>
      <w:r>
        <w:rPr>
          <w:rFonts w:cs="Times New Roman"/>
          <w:color w:val="000000"/>
          <w:spacing w:val="-6"/>
          <w:sz w:val="22"/>
          <w:szCs w:val="22"/>
        </w:rPr>
        <w:t>направлен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згляд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движе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лаз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Дыхание</w:t>
      </w:r>
      <w:r>
        <w:rPr>
          <w:b/>
          <w:bCs/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color w:val="000000"/>
          <w:spacing w:val="-5"/>
          <w:sz w:val="22"/>
          <w:szCs w:val="22"/>
        </w:rPr>
        <w:t>часто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анер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ыхания</w:t>
      </w:r>
    </w:p>
    <w:p>
      <w:pPr>
        <w:sectPr>
          <w:type w:val="nextPage"/>
          <w:pgSz w:w="11906" w:h="16838"/>
          <w:pgMar w:left="1699" w:right="84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10" w:hanging="0"/>
        <w:rPr/>
      </w:pPr>
      <w:r>
        <w:rPr>
          <w:color w:val="000000"/>
          <w:spacing w:val="-3"/>
          <w:sz w:val="17"/>
          <w:szCs w:val="17"/>
          <w:vertAlign w:val="superscript"/>
        </w:rPr>
        <w:t>52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Rapport.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Движение</w:t>
      </w:r>
      <w:r>
        <w:rPr>
          <w:b/>
          <w:bCs/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color w:val="000000"/>
          <w:spacing w:val="-5"/>
          <w:sz w:val="22"/>
          <w:szCs w:val="22"/>
        </w:rPr>
        <w:t>общи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ит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жизн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юдей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е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ответств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становке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Голосовы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речевы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особенности</w:t>
      </w:r>
      <w:r>
        <w:rPr>
          <w:b/>
          <w:bCs/>
          <w:color w:val="000000"/>
          <w:spacing w:val="-6"/>
          <w:sz w:val="22"/>
          <w:szCs w:val="22"/>
        </w:rPr>
        <w:t xml:space="preserve">: </w:t>
      </w:r>
      <w:r>
        <w:rPr>
          <w:rFonts w:cs="Times New Roman"/>
          <w:color w:val="000000"/>
          <w:spacing w:val="-6"/>
          <w:sz w:val="22"/>
          <w:szCs w:val="22"/>
        </w:rPr>
        <w:t>темп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громкость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высот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тон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ип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лов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интонация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235" w:after="0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тобы достичь глубокого взаимодействия, специалист в области коммуникации умее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обиваться соответствия убеждений и ценностей. Попрактиковаться в этом можно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ступая в роли стороннего наблюдателя, которому не нужно вступать в разговор. Н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дивляйтесь: если вы все будете делать хорошо, одна из сторон, за которыми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блюдаете, может повернуться к вам и доверительно обратиться за советом.</w:t>
      </w:r>
    </w:p>
    <w:p>
      <w:pPr>
        <w:pStyle w:val="Normal"/>
        <w:shd w:fill="FFFFFF" w:val="clear"/>
        <w:spacing w:lineRule="exact" w:line="274"/>
        <w:ind w:left="5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«Эмоциональная соразмерность»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 - техника, используемая искусны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муникаторами. Она выражается в уважении к эмоциональному состоянию, стилю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чувствам других людей. Если кто-то озабочен, вы показываете, что понимаете 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забоченность. Если кто-то шутит, вы веселитесь вместе с этим человеком.</w:t>
      </w:r>
    </w:p>
    <w:p>
      <w:pPr>
        <w:pStyle w:val="Normal"/>
        <w:shd w:fill="FFFFFF" w:val="clear"/>
        <w:spacing w:lineRule="exact" w:line="274"/>
        <w:ind w:left="370" w:hanging="0"/>
        <w:rPr>
          <w:rFonts w:ascii="Times New Roman" w:hAnsi="Times New Roman" w:cs="Times New Roman"/>
          <w:color w:val="000000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владев этими двумя техниками, вы можете вести за собой. «Соответствуй, влейся в</w:t>
      </w:r>
    </w:p>
    <w:p>
      <w:pPr>
        <w:pStyle w:val="Normal"/>
        <w:shd w:fill="FFFFFF" w:val="clear"/>
        <w:ind w:left="1397" w:hanging="0"/>
        <w:rPr>
          <w:rFonts w:ascii="Times New Roman" w:hAnsi="Times New Roman" w:cs="Times New Roman"/>
          <w:color w:val="000000"/>
          <w:spacing w:val="-8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8"/>
          <w:sz w:val="17"/>
          <w:szCs w:val="17"/>
        </w:rPr>
        <w:t>54</w:t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итм и веди» - прямо как принципы восточного военного искусства: вы идете вместе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рядом сражающихся товарищей, чтобы привести их туда, куда хотите.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ставляя в компании новую брэндинговую идею, следует поступать точно так же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ответствовать и идти в ногу с существующей культурой, использовать ее силу (никог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 идти против нее, а только вместе с ней) и вести людей к новым идеям и предстоящим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изменениям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ажно, чтобы полученный в результате брэнд соответствовал вашей личности. Чтоб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н соответствовал культуре вашей организации. Создавать новую компанию горазд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егче. Но все равно, позаботьтесь о сочетаемости личностей первых сотрудников, чтобы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ни смогли стать ядром новой компании. Самый простой способ -пригласите их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анду, занимающуюся перепрограммированием брэнда, и они автоматически составя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ультурный стержень компании.</w:t>
      </w:r>
    </w:p>
    <w:p>
      <w:pPr>
        <w:pStyle w:val="Normal"/>
        <w:shd w:fill="FFFFFF" w:val="clear"/>
        <w:spacing w:lineRule="exact" w:line="403" w:before="1210" w:after="0"/>
        <w:ind w:left="34" w:right="34" w:hanging="0"/>
        <w:jc w:val="both"/>
        <w:rPr/>
      </w:pPr>
      <w:r>
        <w:rPr>
          <w:rFonts w:cs="Times New Roman" w:ascii="Courier New" w:hAnsi="Courier New"/>
          <w:color w:val="000000"/>
          <w:w w:val="73"/>
          <w:sz w:val="54"/>
          <w:szCs w:val="54"/>
        </w:rPr>
        <w:t>метафоры</w:t>
      </w:r>
      <w:r>
        <w:rPr>
          <w:rFonts w:cs="Courier New" w:ascii="Courier New" w:hAnsi="Courier New"/>
          <w:color w:val="000000"/>
          <w:w w:val="73"/>
          <w:sz w:val="54"/>
          <w:szCs w:val="54"/>
        </w:rPr>
        <w:t xml:space="preserve">: </w:t>
      </w:r>
      <w:r>
        <w:rPr>
          <w:rFonts w:cs="Times New Roman" w:ascii="Courier New" w:hAnsi="Courier New"/>
          <w:color w:val="000000"/>
          <w:w w:val="73"/>
          <w:sz w:val="54"/>
          <w:szCs w:val="54"/>
        </w:rPr>
        <w:t>рисуйте</w:t>
      </w:r>
      <w:r>
        <w:rPr>
          <w:rFonts w:cs="Courier New" w:ascii="Courier New" w:hAnsi="Courier New"/>
          <w:color w:val="000000"/>
          <w:w w:val="73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3"/>
          <w:sz w:val="54"/>
          <w:szCs w:val="54"/>
        </w:rPr>
        <w:t>картины</w:t>
      </w:r>
      <w:r>
        <w:rPr>
          <w:rFonts w:cs="Courier New" w:ascii="Courier New" w:hAnsi="Courier New"/>
          <w:color w:val="000000"/>
          <w:w w:val="73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3"/>
          <w:sz w:val="54"/>
          <w:szCs w:val="54"/>
        </w:rPr>
        <w:t>будущего</w:t>
      </w:r>
      <w:r>
        <w:rPr>
          <w:rFonts w:cs="Courier New" w:ascii="Courier New" w:hAnsi="Courier New"/>
          <w:color w:val="000000"/>
          <w:w w:val="73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3"/>
          <w:sz w:val="54"/>
          <w:szCs w:val="54"/>
        </w:rPr>
        <w:t xml:space="preserve">и </w:t>
      </w:r>
      <w:r>
        <w:rPr>
          <w:rFonts w:cs="Times New Roman" w:ascii="Courier New" w:hAnsi="Courier New"/>
          <w:color w:val="000000"/>
          <w:spacing w:val="-1"/>
          <w:w w:val="73"/>
          <w:sz w:val="54"/>
          <w:szCs w:val="54"/>
        </w:rPr>
        <w:t>рассказывайте</w:t>
      </w:r>
      <w:r>
        <w:rPr>
          <w:rFonts w:cs="Courier New" w:ascii="Courier New" w:hAnsi="Courier New"/>
          <w:color w:val="000000"/>
          <w:spacing w:val="-1"/>
          <w:w w:val="73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1"/>
          <w:w w:val="73"/>
          <w:sz w:val="54"/>
          <w:szCs w:val="54"/>
        </w:rPr>
        <w:t>истории</w:t>
      </w:r>
    </w:p>
    <w:p>
      <w:pPr>
        <w:pStyle w:val="Normal"/>
        <w:shd w:fill="FFFFFF" w:val="clear"/>
        <w:spacing w:lineRule="exact" w:line="274" w:before="226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АМЫЙ ВАЖНЫЙ метод реализации Брэнд-кода - использование метафор. Э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ратчайший путь к подсознанию. Метафоры чаще представляют собой визуальный образ, но бывают и звуковые, и обонятельные.</w:t>
      </w:r>
    </w:p>
    <w:p>
      <w:pPr>
        <w:pStyle w:val="Normal"/>
        <w:shd w:fill="FFFFFF" w:val="clear"/>
        <w:spacing w:lineRule="exact" w:line="274"/>
        <w:ind w:left="10" w:firstLine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Один из величайших прорывов в нашей цивилизации произошел благодар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метафорам. Говорят, Эйнштейн использовал метафоры при разработке теор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тносительности. Как-то он прилег днем, и ему пригрезилось, что он едет верхом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лнечном луче, а еще он рассказывал, что, спускаясь на лифте, подпрыгнул, чтобы лучше представить, как ключи в карманах будут двигаться относительно брюк и его самого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ы часто прибегаем к метафорам: мы говорим «жизнь - это клумба с розами» ил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«бизнес умер», или «мы можем преодолеть возражения», или «мы встали на пу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остижения целей». Метафоры могут представлять собой отдельные слова, предложения, выражения или рассказы. Через придумывание и рассказывание сказок мы справляемся с переменами и воздействуем на людей в новом направлении.</w:t>
      </w:r>
    </w:p>
    <w:p>
      <w:pPr>
        <w:pStyle w:val="Normal"/>
        <w:shd w:fill="FFFFFF" w:val="clear"/>
        <w:spacing w:lineRule="exact" w:line="274" w:before="5" w:after="0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снователи НЛП Ричард Бэндлер и Джон Гриндер использовали в качестве образца Милтона Эриксона. Эриксон был прикованным к инвалидной коляске гипнотизером и врачом, а также мастером персональных изменений и мастером метафор. Вот одна из его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историй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394" w:after="0"/>
        <w:ind w:left="10" w:hanging="0"/>
        <w:rPr/>
      </w:pPr>
      <w:r>
        <w:rPr>
          <w:color w:val="000000"/>
          <w:spacing w:val="-7"/>
          <w:w w:val="66"/>
          <w:sz w:val="18"/>
          <w:szCs w:val="18"/>
          <w:vertAlign w:val="superscript"/>
        </w:rPr>
        <w:t>5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  <w:lang w:val="en-US"/>
        </w:rPr>
        <w:t>Pacing.</w:t>
      </w:r>
    </w:p>
    <w:p>
      <w:pPr>
        <w:sectPr>
          <w:type w:val="nextPage"/>
          <w:pgSz w:w="11906" w:h="16838"/>
          <w:pgMar w:left="1699" w:right="845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6" w:leader="none"/>
        </w:tabs>
        <w:spacing w:before="19" w:after="0"/>
        <w:ind w:left="10" w:hanging="0"/>
        <w:rPr/>
      </w:pPr>
      <w:r>
        <w:rPr>
          <w:color w:val="000000"/>
          <w:spacing w:val="-5"/>
          <w:w w:val="66"/>
          <w:sz w:val="18"/>
          <w:szCs w:val="18"/>
          <w:vertAlign w:val="superscript"/>
        </w:rPr>
        <w:t>5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  <w:lang w:val="en-US"/>
        </w:rPr>
        <w:t>Match, pace, and lead.</w:t>
      </w:r>
    </w:p>
    <w:p>
      <w:pPr>
        <w:pStyle w:val="Normal"/>
        <w:shd w:fill="FFFFFF" w:val="clear"/>
        <w:spacing w:lineRule="exact" w:line="240"/>
        <w:ind w:left="902" w:right="1618" w:hanging="0"/>
        <w:jc w:val="both"/>
        <w:rPr/>
      </w:pPr>
      <w:r>
        <w:rPr>
          <w:rFonts w:cs="Times New Roman"/>
          <w:color w:val="000000"/>
          <w:spacing w:val="-6"/>
          <w:sz w:val="22"/>
          <w:szCs w:val="22"/>
        </w:rPr>
        <w:t>Однажд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езнакома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лошад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лучайн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абрел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вор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ом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гд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я </w:t>
      </w:r>
      <w:r>
        <w:rPr>
          <w:rFonts w:cs="Times New Roman"/>
          <w:color w:val="000000"/>
          <w:spacing w:val="-5"/>
          <w:sz w:val="22"/>
          <w:szCs w:val="22"/>
        </w:rPr>
        <w:t>жил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ебенком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Ник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нал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откуд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ошад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шл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 xml:space="preserve">поскольку </w:t>
      </w:r>
      <w:r>
        <w:rPr>
          <w:rFonts w:cs="Times New Roman"/>
          <w:color w:val="000000"/>
          <w:spacing w:val="-2"/>
          <w:sz w:val="22"/>
          <w:szCs w:val="22"/>
        </w:rPr>
        <w:t>н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был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икаки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познавательн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меток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оры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это </w:t>
      </w:r>
      <w:r>
        <w:rPr>
          <w:rFonts w:cs="Times New Roman"/>
          <w:color w:val="000000"/>
          <w:spacing w:val="-6"/>
          <w:sz w:val="22"/>
          <w:szCs w:val="22"/>
        </w:rPr>
        <w:t>можн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ыл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становить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о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чтоб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стави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е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ебе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могло </w:t>
      </w:r>
      <w:r>
        <w:rPr>
          <w:rFonts w:cs="Times New Roman"/>
          <w:color w:val="000000"/>
          <w:spacing w:val="-5"/>
          <w:sz w:val="22"/>
          <w:szCs w:val="22"/>
        </w:rPr>
        <w:t>бы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ечи</w:t>
      </w:r>
      <w:r>
        <w:rPr>
          <w:color w:val="000000"/>
          <w:spacing w:val="-5"/>
          <w:sz w:val="22"/>
          <w:szCs w:val="22"/>
        </w:rPr>
        <w:t xml:space="preserve">, - </w:t>
      </w:r>
      <w:r>
        <w:rPr>
          <w:rFonts w:cs="Times New Roman"/>
          <w:color w:val="000000"/>
          <w:spacing w:val="-5"/>
          <w:sz w:val="22"/>
          <w:szCs w:val="22"/>
        </w:rPr>
        <w:t>он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явн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му</w:t>
      </w:r>
      <w:r>
        <w:rPr>
          <w:color w:val="000000"/>
          <w:spacing w:val="-5"/>
          <w:sz w:val="22"/>
          <w:szCs w:val="22"/>
        </w:rPr>
        <w:t>-</w:t>
      </w:r>
      <w:r>
        <w:rPr>
          <w:rFonts w:cs="Times New Roman"/>
          <w:color w:val="000000"/>
          <w:spacing w:val="-5"/>
          <w:sz w:val="22"/>
          <w:szCs w:val="22"/>
        </w:rPr>
        <w:t>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надлежала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М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ец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еши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вест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е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омой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Он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е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ерхо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выеха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дорогу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с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оверил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нстинкта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ошади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думая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н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веду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ее </w:t>
      </w:r>
      <w:r>
        <w:rPr>
          <w:rFonts w:cs="Times New Roman"/>
          <w:color w:val="000000"/>
          <w:spacing w:val="-8"/>
          <w:sz w:val="22"/>
          <w:szCs w:val="22"/>
        </w:rPr>
        <w:t>домой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902" w:right="1618" w:hanging="0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Он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мешивался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тольк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гд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лошад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ходил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орог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пощипать </w:t>
      </w:r>
      <w:r>
        <w:rPr>
          <w:rFonts w:cs="Times New Roman"/>
          <w:color w:val="000000"/>
          <w:spacing w:val="-6"/>
          <w:sz w:val="22"/>
          <w:szCs w:val="22"/>
        </w:rPr>
        <w:t>трав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броди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ле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Тогд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ец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верд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ук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озвраща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ее </w:t>
      </w:r>
      <w:r>
        <w:rPr>
          <w:rFonts w:cs="Times New Roman"/>
          <w:color w:val="000000"/>
          <w:spacing w:val="-1"/>
          <w:sz w:val="22"/>
          <w:szCs w:val="22"/>
        </w:rPr>
        <w:t>н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орогу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</w:rPr>
        <w:t>Таки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бразо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лошад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кор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ернулас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воем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хо</w:t>
        <w:softHyphen/>
      </w:r>
      <w:r>
        <w:rPr>
          <w:rFonts w:cs="Times New Roman"/>
          <w:color w:val="000000"/>
          <w:spacing w:val="-4"/>
          <w:sz w:val="22"/>
          <w:szCs w:val="22"/>
        </w:rPr>
        <w:t>зяину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Хозяин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чен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дивился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когд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нов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видел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во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лошадь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 xml:space="preserve">и </w:t>
      </w:r>
      <w:r>
        <w:rPr>
          <w:rFonts w:cs="Times New Roman"/>
          <w:color w:val="000000"/>
          <w:spacing w:val="-5"/>
          <w:sz w:val="22"/>
          <w:szCs w:val="22"/>
        </w:rPr>
        <w:t>спросил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ое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тца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color w:val="000000"/>
          <w:spacing w:val="-5"/>
          <w:sz w:val="22"/>
          <w:szCs w:val="22"/>
        </w:rPr>
        <w:t>«Ка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знали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ошад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шл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отсюда </w:t>
      </w:r>
      <w:r>
        <w:rPr>
          <w:rFonts w:cs="Times New Roman"/>
          <w:color w:val="000000"/>
          <w:spacing w:val="-7"/>
          <w:sz w:val="22"/>
          <w:szCs w:val="22"/>
        </w:rPr>
        <w:t>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ринадлежи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ам</w:t>
      </w:r>
      <w:r>
        <w:rPr>
          <w:color w:val="000000"/>
          <w:spacing w:val="-7"/>
          <w:sz w:val="22"/>
          <w:szCs w:val="22"/>
        </w:rPr>
        <w:t>?</w:t>
      </w:r>
      <w:r>
        <w:rPr>
          <w:rFonts w:cs="Times New Roman"/>
          <w:color w:val="000000"/>
          <w:spacing w:val="-7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40" w:before="5" w:after="0"/>
        <w:ind w:left="902" w:right="1627" w:hanging="0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Отец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тветил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rFonts w:cs="Times New Roman"/>
          <w:color w:val="000000"/>
          <w:spacing w:val="-4"/>
          <w:sz w:val="22"/>
          <w:szCs w:val="22"/>
        </w:rPr>
        <w:t>«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знал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лошад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знала</w:t>
      </w:r>
      <w:r>
        <w:rPr>
          <w:color w:val="000000"/>
          <w:spacing w:val="-4"/>
          <w:sz w:val="22"/>
          <w:szCs w:val="22"/>
        </w:rPr>
        <w:t xml:space="preserve">! </w:t>
      </w:r>
      <w:r>
        <w:rPr>
          <w:rFonts w:cs="Times New Roman"/>
          <w:color w:val="000000"/>
          <w:spacing w:val="-4"/>
          <w:sz w:val="22"/>
          <w:szCs w:val="22"/>
        </w:rPr>
        <w:t>Все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ч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делал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э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не </w:t>
      </w:r>
      <w:r>
        <w:rPr>
          <w:rFonts w:cs="Times New Roman"/>
          <w:color w:val="000000"/>
          <w:spacing w:val="-5"/>
          <w:sz w:val="22"/>
          <w:szCs w:val="22"/>
        </w:rPr>
        <w:t>дал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йт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ороги»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480" w:after="0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а метафорическая история и о том, как надо внедрять Брэнд-код. Вы - тот сам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еловек, который не дает людям сойти с дороги. Суть брэндинга - остаться на дороге, хот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округ много травы и манящие луга. Никогда не отклоняйтесь от выбранного пути к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успеху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 организации будет много людей, и не в последнюю очередь ваших коллег п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правлению, которые неправильно понимают, что такое Брэнд-код. Придется возвраща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х на дорогу. Важно делать это решительно, но мягко, поскольку вы хотите, чтобы они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сохранили свою активность, инициативность и творческий потенциал, так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надобится вся их энергия, чтобы создать успешный брэнд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-первых, постарайтесь облечь Брэнд-код в такие слова, чтобы он стал метафорой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Помогая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  <w:lang w:val="en-US"/>
        </w:rPr>
        <w:t xml:space="preserve">BDO,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международной сетевой организации независимых аудиторов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финансовых консультантов, я предложил использовать инициалы из названия их фирм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BDO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(первоначально обозначавшие каких-то давно забытых основателей) для объяснения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символического значения их бизнеса. Получилось -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  <w:lang w:val="en-US"/>
        </w:rPr>
        <w:t xml:space="preserve">BUSINESS, DECISION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ORGANIZERS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  <w:lang w:val="en-US"/>
        </w:rPr>
        <w:t>55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колько компаний могут выразить свою бизнес-идею в трех словах?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торая сторона использования метафор для Брэнд-кода заключается в том, чтобы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знать о метафорах, которые уже существуют в вашей компании. Говорит ли ваш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мпания о сотрудниках как о «войсках», о встрече с недовольным клиентом как о «лин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гня», или об «атаке на проблему», или о «рытье окопов», или о «прицеливании»? Если это так, может быть трудно сразу видоизменить ваши метафоры и переключиться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«розарий» с «цветущими» талантами. Более практично и предпочтительно постепенно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зменение языка.</w:t>
      </w:r>
    </w:p>
    <w:p>
      <w:pPr>
        <w:pStyle w:val="Normal"/>
        <w:shd w:fill="FFFFFF" w:val="clear"/>
        <w:spacing w:lineRule="exact" w:line="274"/>
        <w:ind w:right="19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потребляемые метафоры представляют собой одни из самых важных элементов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ребующих изменения. Ваш брэнд говорит устами ваших людей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ретий способ применения метафор в брэндинге - для объяснения и придания эмоциональной глубины новому Брэнд-коду. Если вы еще не в совершенстве овладе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этим искусством, придется научиться придумывать хорошие метафорические истории или истории, иллюстрирующие разные стороны Брэнд-кода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Ингвар Кампрад, основатель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 xml:space="preserve">IKEA,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родился в очень бедной части Швеции, в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винции Смоланд. Ее жители имеют репутацию людей скупых, бережливых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тарающихся несколько раз использовать все, что только возможно. Загоны для скот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жители Смоланда сооружают не из дерева, а из камней, убранных с полей. Образ этих незамысловатых каменных оград помог Кампраду в описании того, как он видел св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-код, душу и духовную сущность своей компании.</w:t>
      </w:r>
    </w:p>
    <w:p>
      <w:pPr>
        <w:sectPr>
          <w:type w:val="nextPage"/>
          <w:pgSz w:w="11906" w:h="16838"/>
          <w:pgMar w:left="1704" w:right="845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202" w:hanging="0"/>
        <w:rPr/>
      </w:pPr>
      <w:r>
        <w:rPr>
          <w:rFonts w:cs="Times New Roman"/>
          <w:color w:val="000000"/>
          <w:spacing w:val="-7"/>
          <w:sz w:val="19"/>
          <w:szCs w:val="19"/>
        </w:rPr>
        <w:t>Бизнес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решение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организаторы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Лучшие менеджеры мира сочиняют истории для передачи важных мыслей. К примеру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уководител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General Electric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жек Уэлч - искусный оратор, чьи автобиографическ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тории дополняют его притягательный образ лидера. Обращаясь к работника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GE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н называет гигантскую корпораци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G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«продуктовой лавкой», чтобы донести до них сво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идение брэнда, заключающееся в индивидуальном сервисе и простоте маленькой фирмы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 то время, как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GE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- это корпоративный гигант. А еще он сдабривает выступле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ссказами из своей жизни. Одно воспоминание детства иллюстрирует, как он учился упорству у своей матери и в результате преодолел заикание. Маленький Уэлч и его мать ездили на станцию забирать отца, работавшего на железной дороге. Поджидая его, он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идели в темноте и разговаривали. Мать не желела смириться с его заиканием и учила его заниматься своими делами так, как будто он говорил без запинок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добных примеров много и у других бизнес-лидеров, включая Дэвида Паккарда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дного из основател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Hewlett-Packard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Рэя Кро-ка из знаменитой компа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cDonald's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х всех объединяет способность дать бизнесу человеческое лицо. Многие талантлив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едприниматели прибегают к собственному опыту, вспоминают детство и юность, чтоб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этой основе выразить свою мысль, свое видение брэнда. Это очень хороший прием,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оже можете им воспользоваться. Покопайтесь в памяти и вспомните сюжет, который б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г эмоционально выразить суть вашего брэнда (и вашу суть, как хранителя брэнда)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етафора не должна быть абсолютно ясной и логичной. На самом деле лучшая метафора 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, которая оставляет простор для подсознания, чтобы оно пришло к своим собственным выводам. Вот почему полезно оставить метафору открытой, пусть люди сами ищут е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бъяснение. Вы не должны добиваться абсолютной ясности. Подсознание любит, ког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ему бросают вызов. Это известный ход в рекламе для усиления влияния и эмоциональн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глубины коммуникации.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Желательно отдалить метафоры от повседневной реальности и бизнеса. Слишк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ольшая реалистичность может запутать аудиторию и породить сопротивление. Но о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может выбрать тему, занимающую умы людей, к которым вы обращаетесь. Для каждой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стороны реальной жизни следует найти метафорическую параллель. Элемен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ожиданности или какой-либо трюк под конец метафоры растормошит слушателей и пробудит их творческие способности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пользуйте абстрактные или обобщенные выражения. Это позволяет слушателям подбирать свои собственные значения слов. Обогащайте свой язык, чтобы он взывал ко всем чувствам. Сыграйте свою историю. Импровизируйте, рассказывая, вносите шутки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нятные только своим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опять же, предоставьте людям самим разобраться в том, что вы хотели сказать свое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торией. Очень важным эффектом построения такой истории вокруг вашего Брэнд-кода является то, что, таким образом, вы вводите аудиторию в своего рода транс и будет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удерживать ее полное и заинтересованное внимание гораздо дольше, чем раньше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этому вы никогда не пожалеете о времени, потраченном на подготовку вашей истории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и отработку выступления. Порепетируйте перед кем-нибудь, кому доверяете,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слушайте замечания о том, как это у вас получается. Но, главное, скажите себе, что вы </w:t>
      </w:r>
      <w:r>
        <w:rPr>
          <w:rFonts w:cs="Times New Roman" w:ascii="Times New Roman" w:hAnsi="Times New Roman"/>
          <w:color w:val="000000"/>
          <w:spacing w:val="-18"/>
          <w:sz w:val="25"/>
          <w:szCs w:val="25"/>
        </w:rPr>
        <w:t>не только можете, но и хотите это делать.</w:t>
      </w:r>
    </w:p>
    <w:p>
      <w:pPr>
        <w:pStyle w:val="Normal"/>
        <w:shd w:fill="FFFFFF" w:val="clear"/>
        <w:spacing w:before="240" w:after="0"/>
        <w:ind w:left="24" w:hanging="0"/>
        <w:rPr/>
      </w:pP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перестраивание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организации</w:t>
      </w:r>
    </w:p>
    <w:p>
      <w:pPr>
        <w:pStyle w:val="Normal"/>
        <w:shd w:fill="FFFFFF" w:val="clear"/>
        <w:spacing w:lineRule="exact" w:line="274" w:before="187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НИЕ НОВОГО БРЭНД-КОДА на деле всегда связано с изменением организации. А изменить организацию так же трудно, как изменить человека. Проблема в том, что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рганизации работает не один, а много людей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Психология, основывающаяся на принципах НЛП, обозначает этот процесс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интересным термином: перестраивание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. Успешный результат брэндинга во многом</w:t>
      </w:r>
    </w:p>
    <w:p>
      <w:pPr>
        <w:sectPr>
          <w:type w:val="nextPage"/>
          <w:pgSz w:w="11906" w:h="16838"/>
          <w:pgMar w:left="1699" w:right="845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605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Reframing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 xml:space="preserve">Reframe </w:t>
      </w:r>
      <w:r>
        <w:rPr>
          <w:color w:val="000000"/>
          <w:spacing w:val="-1"/>
          <w:sz w:val="18"/>
          <w:szCs w:val="18"/>
        </w:rPr>
        <w:t>(</w:t>
      </w:r>
      <w:r>
        <w:rPr>
          <w:rFonts w:cs="Times New Roman"/>
          <w:color w:val="000000"/>
          <w:spacing w:val="-1"/>
          <w:sz w:val="18"/>
          <w:szCs w:val="18"/>
        </w:rPr>
        <w:t>англ</w:t>
      </w:r>
      <w:r>
        <w:rPr>
          <w:color w:val="000000"/>
          <w:spacing w:val="-1"/>
          <w:sz w:val="18"/>
          <w:szCs w:val="18"/>
        </w:rPr>
        <w:t xml:space="preserve">.) </w:t>
      </w:r>
      <w:r>
        <w:rPr>
          <w:rFonts w:cs="Times New Roman"/>
          <w:color w:val="000000"/>
          <w:spacing w:val="-1"/>
          <w:sz w:val="18"/>
          <w:szCs w:val="18"/>
        </w:rPr>
        <w:t>Перестроить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зано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конструировать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ередел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ркас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вязан со способностью соответствовать (совпадать), идти в ногу и вести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57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организацию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овом направлении. Легко увязнуть в старой культуре, если вы слишком хорошо и слиш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 долго ей соответствовали (совпадали) и шли с ней в ногу. Современные менеджеры часто торопятся произвести изменения. В конце концов, конкуренты и клиенты не буду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дать, пока вы постепенно, гладко и психологически комфортно измените свой бизнес. В результате начинается паника.</w:t>
      </w:r>
    </w:p>
    <w:p>
      <w:pPr>
        <w:pStyle w:val="Normal"/>
        <w:shd w:fill="FFFFFF" w:val="clear"/>
        <w:spacing w:lineRule="exact" w:line="274"/>
        <w:ind w:left="5" w:right="24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ществует ли способ использовать силу, накопленную организацией, ее культуру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беждения и ценности и без потерь направить эту энергию в новое русло?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Здесь становится ясна настоящая ценность Брэнд-кода. Брэнд-код мож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пользоваться для реформирования компании. Причина, по которой это средство столь эффективно: брэнд представляет и отражает мнения рынка, коммерческих структур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купателей. Спорить с Брэнд-кодом сложно, и поэтому организация легко принимает его в качестве двигателя перемен.</w:t>
      </w:r>
    </w:p>
    <w:p>
      <w:pPr>
        <w:pStyle w:val="Normal"/>
        <w:shd w:fill="FFFFFF" w:val="clear"/>
        <w:spacing w:lineRule="exact" w:line="274"/>
        <w:ind w:left="14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Понятие реформирования, возможно, лучше всего объясняется еще одн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«лошадиной» метафорой:</w:t>
      </w:r>
    </w:p>
    <w:p>
      <w:pPr>
        <w:pStyle w:val="Normal"/>
        <w:shd w:fill="FFFFFF" w:val="clear"/>
        <w:spacing w:lineRule="exact" w:line="240" w:before="490" w:after="0"/>
        <w:ind w:left="1094" w:right="557" w:hanging="0"/>
        <w:jc w:val="both"/>
        <w:rPr/>
      </w:pPr>
      <w:r>
        <w:rPr>
          <w:rFonts w:cs="Times New Roman"/>
          <w:color w:val="000000"/>
          <w:spacing w:val="-3"/>
          <w:sz w:val="22"/>
          <w:szCs w:val="22"/>
        </w:rPr>
        <w:t>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тц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ыно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ыл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ферма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Животны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ыл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емного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н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лошад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ыла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</w:rPr>
        <w:t>Однажды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н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бежала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4" w:leader="none"/>
        </w:tabs>
        <w:spacing w:lineRule="exact" w:line="240"/>
        <w:ind w:left="109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</w:rPr>
        <w:t>Ужасно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та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везло</w:t>
      </w:r>
      <w:r>
        <w:rPr>
          <w:color w:val="000000"/>
          <w:spacing w:val="-5"/>
          <w:sz w:val="22"/>
          <w:szCs w:val="22"/>
        </w:rPr>
        <w:t xml:space="preserve">! - </w:t>
      </w:r>
      <w:r>
        <w:rPr>
          <w:rFonts w:cs="Times New Roman"/>
          <w:color w:val="000000"/>
          <w:spacing w:val="-5"/>
          <w:sz w:val="22"/>
          <w:szCs w:val="22"/>
        </w:rPr>
        <w:t>сказа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седи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4" w:leader="none"/>
        </w:tabs>
        <w:spacing w:lineRule="exact" w:line="240"/>
        <w:ind w:left="109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Повезло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везло</w:t>
      </w:r>
      <w:r>
        <w:rPr>
          <w:color w:val="000000"/>
          <w:spacing w:val="-6"/>
          <w:sz w:val="22"/>
          <w:szCs w:val="22"/>
        </w:rPr>
        <w:t xml:space="preserve"> - </w:t>
      </w:r>
      <w:r>
        <w:rPr>
          <w:rFonts w:cs="Times New Roman"/>
          <w:color w:val="000000"/>
          <w:spacing w:val="-6"/>
          <w:sz w:val="22"/>
          <w:szCs w:val="22"/>
        </w:rPr>
        <w:t>к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нает</w:t>
      </w:r>
      <w:r>
        <w:rPr>
          <w:color w:val="000000"/>
          <w:spacing w:val="-6"/>
          <w:sz w:val="22"/>
          <w:szCs w:val="22"/>
        </w:rPr>
        <w:t xml:space="preserve">? - </w:t>
      </w:r>
      <w:r>
        <w:rPr>
          <w:rFonts w:cs="Times New Roman"/>
          <w:color w:val="000000"/>
          <w:spacing w:val="-6"/>
          <w:sz w:val="22"/>
          <w:szCs w:val="22"/>
        </w:rPr>
        <w:t>сказа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фермер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085" w:right="538" w:hanging="0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Через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ног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дел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лошад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ернулас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ивел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обо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четыре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диких </w:t>
      </w:r>
      <w:r>
        <w:rPr>
          <w:rFonts w:cs="Times New Roman"/>
          <w:color w:val="000000"/>
          <w:spacing w:val="-8"/>
          <w:sz w:val="22"/>
          <w:szCs w:val="22"/>
        </w:rPr>
        <w:t>жеребцов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4" w:leader="none"/>
        </w:tabs>
        <w:spacing w:lineRule="exact" w:line="240" w:before="5" w:after="0"/>
        <w:ind w:left="109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Здоров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везло</w:t>
      </w:r>
      <w:r>
        <w:rPr>
          <w:color w:val="000000"/>
          <w:spacing w:val="-6"/>
          <w:sz w:val="22"/>
          <w:szCs w:val="22"/>
        </w:rPr>
        <w:t xml:space="preserve">! - </w:t>
      </w:r>
      <w:r>
        <w:rPr>
          <w:rFonts w:cs="Times New Roman"/>
          <w:color w:val="000000"/>
          <w:spacing w:val="-6"/>
          <w:sz w:val="22"/>
          <w:szCs w:val="22"/>
        </w:rPr>
        <w:t>сказа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седи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4" w:leader="none"/>
        </w:tabs>
        <w:spacing w:lineRule="exact" w:line="240"/>
        <w:ind w:left="109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Повезло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везло</w:t>
      </w:r>
      <w:r>
        <w:rPr>
          <w:color w:val="000000"/>
          <w:spacing w:val="-6"/>
          <w:sz w:val="22"/>
          <w:szCs w:val="22"/>
        </w:rPr>
        <w:t xml:space="preserve"> - </w:t>
      </w:r>
      <w:r>
        <w:rPr>
          <w:rFonts w:cs="Times New Roman"/>
          <w:color w:val="000000"/>
          <w:spacing w:val="-6"/>
          <w:sz w:val="22"/>
          <w:szCs w:val="22"/>
        </w:rPr>
        <w:t>к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нает</w:t>
      </w:r>
      <w:r>
        <w:rPr>
          <w:color w:val="000000"/>
          <w:spacing w:val="-6"/>
          <w:sz w:val="22"/>
          <w:szCs w:val="22"/>
        </w:rPr>
        <w:t xml:space="preserve">? - </w:t>
      </w:r>
      <w:r>
        <w:rPr>
          <w:rFonts w:cs="Times New Roman"/>
          <w:color w:val="000000"/>
          <w:spacing w:val="-6"/>
          <w:sz w:val="22"/>
          <w:szCs w:val="22"/>
        </w:rPr>
        <w:t>сказа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фермер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09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Сын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ча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бъезж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ики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лошадей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бы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брошен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лома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огу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4" w:leader="none"/>
        </w:tabs>
        <w:spacing w:lineRule="exact" w:line="240"/>
        <w:ind w:left="109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</w:rPr>
        <w:t>Та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везло</w:t>
      </w:r>
      <w:r>
        <w:rPr>
          <w:color w:val="000000"/>
          <w:spacing w:val="-5"/>
          <w:sz w:val="22"/>
          <w:szCs w:val="22"/>
        </w:rPr>
        <w:t xml:space="preserve">! - </w:t>
      </w:r>
      <w:r>
        <w:rPr>
          <w:rFonts w:cs="Times New Roman"/>
          <w:color w:val="000000"/>
          <w:spacing w:val="-5"/>
          <w:sz w:val="22"/>
          <w:szCs w:val="22"/>
        </w:rPr>
        <w:t>сказа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седи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4" w:leader="none"/>
        </w:tabs>
        <w:spacing w:lineRule="exact" w:line="240" w:before="5" w:after="0"/>
        <w:ind w:left="109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Повезло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везло</w:t>
      </w:r>
      <w:r>
        <w:rPr>
          <w:color w:val="000000"/>
          <w:spacing w:val="-6"/>
          <w:sz w:val="22"/>
          <w:szCs w:val="22"/>
        </w:rPr>
        <w:t xml:space="preserve"> - </w:t>
      </w:r>
      <w:r>
        <w:rPr>
          <w:rFonts w:cs="Times New Roman"/>
          <w:color w:val="000000"/>
          <w:spacing w:val="-6"/>
          <w:sz w:val="22"/>
          <w:szCs w:val="22"/>
        </w:rPr>
        <w:t>к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нает</w:t>
      </w:r>
      <w:r>
        <w:rPr>
          <w:color w:val="000000"/>
          <w:spacing w:val="-6"/>
          <w:sz w:val="22"/>
          <w:szCs w:val="22"/>
        </w:rPr>
        <w:t xml:space="preserve">? - </w:t>
      </w:r>
      <w:r>
        <w:rPr>
          <w:rFonts w:cs="Times New Roman"/>
          <w:color w:val="000000"/>
          <w:spacing w:val="-6"/>
          <w:sz w:val="22"/>
          <w:szCs w:val="22"/>
        </w:rPr>
        <w:t>сказа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фермер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099" w:right="538" w:hanging="0"/>
        <w:jc w:val="both"/>
        <w:rPr/>
      </w:pPr>
      <w:r>
        <w:rPr>
          <w:rFonts w:cs="Times New Roman"/>
          <w:color w:val="000000"/>
          <w:spacing w:val="-5"/>
          <w:sz w:val="22"/>
          <w:szCs w:val="22"/>
        </w:rPr>
        <w:t>Через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дел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еревн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ш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оенн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а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абир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се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молодых </w:t>
      </w:r>
      <w:r>
        <w:rPr>
          <w:rFonts w:cs="Times New Roman"/>
          <w:color w:val="000000"/>
          <w:spacing w:val="-4"/>
          <w:sz w:val="22"/>
          <w:szCs w:val="22"/>
        </w:rPr>
        <w:t>мужчин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ойну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Сын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ронул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потом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ч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г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ыл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ломан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ога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Повезло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везло</w:t>
      </w:r>
      <w:r>
        <w:rPr>
          <w:color w:val="000000"/>
          <w:spacing w:val="-6"/>
          <w:sz w:val="22"/>
          <w:szCs w:val="22"/>
        </w:rPr>
        <w:t xml:space="preserve"> - </w:t>
      </w:r>
      <w:r>
        <w:rPr>
          <w:rFonts w:cs="Times New Roman"/>
          <w:color w:val="000000"/>
          <w:spacing w:val="-6"/>
          <w:sz w:val="22"/>
          <w:szCs w:val="22"/>
        </w:rPr>
        <w:t>к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нает</w:t>
      </w:r>
      <w:r>
        <w:rPr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74" w:before="475" w:after="0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е может обернуться хорошей или плохой стороной в зависимости от ситуации. То, что было преимуществом вчера, сегодня стало недостатком, а завтра снова может стать преимуществом. Всего несколько лет назад предсказывали, что Интернет уничтожи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еобходимость в любых посредниках и брокерах. Тем не менее, в современной реально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ть много возможностей для информационных брокеров и существуют такие вещи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рталы и сайты Интернет-аукционов.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Чтобы суметь реформировать или оценить свой бизнес с иной точки зрения, надо эмоционально отстраниться. Отойти в сторону и поиграть ситуацией с помощью Брэнд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да, чтобы понять, что в культуре и накопленных знаниях и опыте компании может быть применено или скомбинировано по-новому, или по-другому представлено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ынок солидной сети типографий, специализирующихся на светокопирован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рхитектурных чертежей, исчезает. Но эта фирма может реформировать себя и начат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ыполнять типографские заказы растущего рынка Интернет-издательств. Осуществляя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это, организация должна учитывать новые требования, которые будут к не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едъявляться: от месторасположения и обслуживания до ценовой политики. Нов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-код рождает новую ситуацию.</w:t>
      </w:r>
    </w:p>
    <w:p>
      <w:pPr>
        <w:sectPr>
          <w:type w:val="nextPage"/>
          <w:pgSz w:w="11906" w:h="16838"/>
          <w:pgMar w:left="1699" w:right="845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5" w:after="0"/>
        <w:ind w:left="605" w:hanging="0"/>
        <w:rPr>
          <w:color w:val="000000"/>
          <w:spacing w:val="-3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Match, pace and lead.</w:t>
      </w:r>
    </w:p>
    <w:p>
      <w:pPr>
        <w:pStyle w:val="Normal"/>
        <w:shd w:fill="FFFFFF" w:val="clear"/>
        <w:ind w:left="53" w:hanging="0"/>
        <w:rPr/>
      </w:pPr>
      <w:r>
        <w:rPr>
          <w:rFonts w:cs="Times New Roman"/>
          <w:color w:val="000000"/>
          <w:spacing w:val="4"/>
          <w:sz w:val="44"/>
          <w:szCs w:val="44"/>
        </w:rPr>
        <w:t>гастроли</w:t>
      </w:r>
      <w:r>
        <w:rPr>
          <w:color w:val="000000"/>
          <w:spacing w:val="4"/>
          <w:sz w:val="44"/>
          <w:szCs w:val="44"/>
        </w:rPr>
        <w:t xml:space="preserve"> </w:t>
      </w:r>
      <w:r>
        <w:rPr>
          <w:rFonts w:cs="Times New Roman"/>
          <w:color w:val="000000"/>
          <w:spacing w:val="4"/>
          <w:sz w:val="44"/>
          <w:szCs w:val="44"/>
        </w:rPr>
        <w:t>Брэнд</w:t>
      </w:r>
      <w:r>
        <w:rPr>
          <w:color w:val="000000"/>
          <w:spacing w:val="4"/>
          <w:sz w:val="44"/>
          <w:szCs w:val="44"/>
        </w:rPr>
        <w:t xml:space="preserve">- </w:t>
      </w:r>
      <w:r>
        <w:rPr>
          <w:rFonts w:cs="Times New Roman"/>
          <w:color w:val="000000"/>
          <w:spacing w:val="4"/>
          <w:sz w:val="44"/>
          <w:szCs w:val="44"/>
        </w:rPr>
        <w:t>кода</w:t>
      </w:r>
    </w:p>
    <w:p>
      <w:pPr>
        <w:pStyle w:val="Normal"/>
        <w:shd w:fill="FFFFFF" w:val="clear"/>
        <w:spacing w:lineRule="exact" w:line="274" w:before="250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ЕСЛИ УЖЕ ЕСТЬ Брэнд-код, сильная личная мотивация, рецепт и метафора, в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лностью экипированы, чтобы начать то, что я называю гастролями Брэнд-кода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едставьте, что вы рок-звезда и везете великолепное новое шоу в гастрольное турн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тобы в живую встретиться со своей публикой.</w:t>
      </w:r>
    </w:p>
    <w:p>
      <w:pPr>
        <w:pStyle w:val="Normal"/>
        <w:shd w:fill="FFFFFF" w:val="clear"/>
        <w:spacing w:lineRule="exact" w:line="274"/>
        <w:ind w:left="10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Брэнд-код - это </w:t>
      </w:r>
      <w:r>
        <w:rPr>
          <w:rFonts w:cs="Times New Roman" w:ascii="Times New Roman" w:hAnsi="Times New Roman"/>
          <w:i/>
          <w:iCs/>
          <w:color w:val="000000"/>
          <w:spacing w:val="3"/>
          <w:sz w:val="25"/>
          <w:szCs w:val="25"/>
        </w:rPr>
        <w:t xml:space="preserve">не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нечто, что вы представляете публике через Интернет или с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омощью электронной почты. Ничто не заменит личного общения. Лучше все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тречаться с людьми в их среде. Это дает им ощущение безопасности и культурно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целостности. Вы показываете, что уважаете их, приходите к ним, а не наоборот. Более того, у вас появляется возможность увидеть жизнь их глазами. Но главная причи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ключается в том, что вы, очевидно, хотите сказать им нетто настолько важное, что, н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олеблясь, пришли сами.</w:t>
      </w:r>
    </w:p>
    <w:p>
      <w:pPr>
        <w:pStyle w:val="Normal"/>
        <w:shd w:fill="FFFFFF" w:val="clear"/>
        <w:spacing w:lineRule="exact" w:line="274" w:before="5" w:after="0"/>
        <w:ind w:left="10" w:right="14" w:firstLine="35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еред началом выступления было бы неплохо задуматься о том, что происходит сейчас, о тех положительных и отрицательных вещах, над изменением которых в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ещаете поработать. Такое обещание укрепляет идею изменений, которую вы затем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выскажете.</w:t>
      </w:r>
    </w:p>
    <w:p>
      <w:pPr>
        <w:pStyle w:val="Normal"/>
        <w:shd w:fill="FFFFFF" w:val="clear"/>
        <w:spacing w:lineRule="exact" w:line="274"/>
        <w:ind w:left="10" w:right="19" w:firstLine="35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едставлять Брэнд-код лучше в небольших группах. Программа встречи очень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роста.</w:t>
      </w:r>
    </w:p>
    <w:p>
      <w:pPr>
        <w:pStyle w:val="Normal"/>
        <w:shd w:fill="FFFFFF" w:val="clear"/>
        <w:spacing w:lineRule="exact" w:line="274"/>
        <w:ind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едставьте новый Брэнд-код, если хотите, то в контексте сценария будущ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звития событий. По желанию можете использовать все, что создает настроение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58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ллюстрацию, которую выбрали вы и ваша команда для описания будущего, в которое должен вписаться брэнд, затем рецепт, и, наконец, соберите все в метафоре, которая при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аст выступлению глубину. Хотя в любом другом случае обратная связь и диалог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чрезвычайно необходимы, важно не позволить мнениям аудитории уничтожи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ожденную вами энергию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оставьте слушателям возможность проявить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творчество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менить Брэнд-код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спытать его, поместив в условия повседневной жизни. Расскажите им вкратце о Мыслительном поле брэнда™, которое создали вы и ваша команда. Потом разделите 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 группы по три-пять человек, и попросите проработать четыре измерения брэнда.</w:t>
      </w:r>
    </w:p>
    <w:p>
      <w:pPr>
        <w:pStyle w:val="Normal"/>
        <w:shd w:fill="FFFFFF" w:val="clear"/>
        <w:spacing w:before="490" w:after="0"/>
        <w:ind w:left="350" w:hanging="0"/>
        <w:rPr/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Генеоато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активности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боэнда</w:t>
      </w:r>
    </w:p>
    <w:p>
      <w:pPr>
        <w:pStyle w:val="Normal"/>
        <w:shd w:fill="FFFFFF" w:val="clear"/>
        <w:spacing w:lineRule="exact" w:line="240" w:before="442" w:after="245"/>
        <w:ind w:left="3413" w:right="4224" w:hanging="408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1"/>
          <w:szCs w:val="21"/>
        </w:rPr>
        <w:t xml:space="preserve">ФУНКЦИОНАЛЬНОЕ </w:t>
      </w:r>
      <w:r>
        <w:rPr>
          <w:rFonts w:cs="Times New Roman" w:ascii="Times New Roman" w:hAnsi="Times New Roman"/>
          <w:b/>
          <w:bCs/>
          <w:color w:val="000000"/>
          <w:spacing w:val="-7"/>
          <w:sz w:val="21"/>
          <w:szCs w:val="21"/>
        </w:rPr>
        <w:t>ИЗМЕРЕНИЕ</w:t>
      </w:r>
    </w:p>
    <w:p>
      <w:pPr>
        <w:sectPr>
          <w:type w:val="nextPage"/>
          <w:pgSz w:w="11906" w:h="16838"/>
          <w:pgMar w:left="1699" w:right="835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1932940</wp:posOffset>
                </wp:positionH>
                <wp:positionV relativeFrom="paragraph">
                  <wp:posOffset>37465</wp:posOffset>
                </wp:positionV>
                <wp:extent cx="1359535" cy="145097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8900" cy="1450340"/>
                                  <wp:effectExtent l="0" t="0" r="0" b="0"/>
                                  <wp:docPr id="5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14.25pt;mso-wrap-distance-left:504pt;mso-wrap-distance-right:504pt;mso-wrap-distance-top:2.9pt;mso-wrap-distance-bottom:2.9pt;margin-top:2.95pt;mso-position-vertical-relative:text;margin-left:1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8900" cy="1450340"/>
                            <wp:effectExtent l="0" t="0" r="0" b="0"/>
                            <wp:docPr id="5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793115</wp:posOffset>
                </wp:positionH>
                <wp:positionV relativeFrom="paragraph">
                  <wp:posOffset>481965</wp:posOffset>
                </wp:positionV>
                <wp:extent cx="3569335" cy="33528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51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  <w:t>СОЦИАЛЬНОЕ      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\        МЕНТАЛЬ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96" w:leader="none"/>
                              </w:tabs>
                              <w:ind w:left="9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ИЗМЕРЕНИЕ     &l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0"/>
                                <w:sz w:val="21"/>
                                <w:szCs w:val="21"/>
                              </w:rPr>
                              <w:t>\     ИЗМЕР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26.4pt;mso-wrap-distance-left:504pt;mso-wrap-distance-right:504pt;mso-wrap-distance-top:2.9pt;mso-wrap-distance-bottom:2.9pt;margin-top:37.95pt;mso-position-vertical-relative:text;margin-left:6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51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4"/>
                          <w:sz w:val="21"/>
                          <w:szCs w:val="21"/>
                        </w:rPr>
                        <w:t>СОЦИАЛЬНОЕ      /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sz w:val="21"/>
                          <w:szCs w:val="21"/>
                        </w:rPr>
                        <w:t>\        МЕНТАЛЬНО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96" w:leader="none"/>
                        </w:tabs>
                        <w:ind w:left="9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1"/>
                          <w:szCs w:val="21"/>
                        </w:rPr>
                        <w:t>ИЗМЕРЕНИЕ     &lt;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0"/>
                          <w:sz w:val="21"/>
                          <w:szCs w:val="21"/>
                        </w:rPr>
                        <w:t>\     ИЗМЕР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99" w:right="835" w:gutter="0" w:header="0" w:top="10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709" w:right="5515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2" w:after="0"/>
        <w:rPr>
          <w:rFonts w:cs="Times New Roman"/>
          <w:color w:val="000000"/>
          <w:spacing w:val="-5"/>
          <w:w w:val="147"/>
          <w:sz w:val="8"/>
          <w:szCs w:val="8"/>
        </w:rPr>
      </w:pPr>
      <w:r>
        <w:rPr>
          <w:rFonts w:cs="Times New Roman"/>
          <w:color w:val="000000"/>
          <w:spacing w:val="-5"/>
          <w:w w:val="147"/>
          <w:sz w:val="8"/>
          <w:szCs w:val="8"/>
        </w:rPr>
        <w:t>со</w:t>
      </w:r>
    </w:p>
    <w:p>
      <w:pPr>
        <w:pStyle w:val="Normal"/>
        <w:shd w:fill="FFFFFF" w:val="clear"/>
        <w:ind w:left="178" w:hanging="0"/>
        <w:rPr/>
      </w:pPr>
      <w:r>
        <w:rPr>
          <w:rFonts w:cs="Times New Roman" w:ascii="Times New Roman" w:hAnsi="Times New Roman"/>
          <w:color w:val="000000"/>
          <w:spacing w:val="1"/>
          <w:w w:val="122"/>
          <w:sz w:val="17"/>
          <w:szCs w:val="17"/>
          <w:lang w:val="en-US"/>
        </w:rPr>
        <w:t>Moodboard</w:t>
      </w:r>
      <w:r>
        <w:rPr>
          <w:rFonts w:cs="Times New Roman" w:ascii="Times New Roman" w:hAnsi="Times New Roman"/>
          <w:color w:val="000000"/>
          <w:spacing w:val="1"/>
          <w:w w:val="122"/>
          <w:sz w:val="17"/>
          <w:szCs w:val="17"/>
        </w:rPr>
        <w:t>.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7"/>
          <w:sz w:val="21"/>
          <w:szCs w:val="21"/>
        </w:rPr>
        <w:t xml:space="preserve">ДУХОВНОЕ </w:t>
      </w:r>
      <w:r>
        <w:rPr>
          <w:rFonts w:cs="Times New Roman" w:ascii="Times New Roman" w:hAnsi="Times New Roman"/>
          <w:b/>
          <w:bCs/>
          <w:color w:val="000000"/>
          <w:spacing w:val="-9"/>
          <w:sz w:val="21"/>
          <w:szCs w:val="21"/>
        </w:rPr>
        <w:t>ИЗМЕРЕНИЕ</w:t>
      </w:r>
    </w:p>
    <w:p>
      <w:pPr>
        <w:sectPr>
          <w:type w:val="continuous"/>
          <w:pgSz w:w="11906" w:h="16838"/>
          <w:pgMar w:left="1709" w:right="5515" w:gutter="0" w:header="0" w:top="1085" w:footer="0" w:bottom="360"/>
          <w:cols w:num="2" w:equalWidth="false" w:sep="false">
            <w:col w:w="1229" w:space="2174"/>
            <w:col w:w="12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десь пригодятся люди из разных подразделений. Люди, занимающиеся продажами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могут подумать о том, какое отражение Брэнд-код найдет в «функциональных»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особенностях их работы, например, какие изменения потребуется внести в 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зентации. Люди, работающие в приемной, подумают о том, как «социально» донест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рэнд-код до посетителей. Сотрудники отдела кадров могут увидеть возможност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спользовать Брэнд-код в качестве нового «ментального измерения» в карьерн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ланировании и развитии персонала. Директор по науке получит стимул для развития в «духовном измерении», что приведет к созданию продукта, лучшего, с этической точк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рения. И так далее.</w:t>
      </w:r>
    </w:p>
    <w:p>
      <w:pPr>
        <w:pStyle w:val="Normal"/>
        <w:shd w:fill="FFFFFF" w:val="clear"/>
        <w:spacing w:lineRule="exact" w:line="240" w:before="245" w:after="0"/>
        <w:ind w:left="19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Вот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некоторы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южеты</w:t>
      </w:r>
      <w:r>
        <w:rPr>
          <w:b/>
          <w:b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которы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появились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процесс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обсуждения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Брэнд</w:t>
      </w:r>
      <w:r>
        <w:rPr>
          <w:b/>
          <w:bCs/>
          <w:color w:val="000000"/>
          <w:spacing w:val="-6"/>
          <w:sz w:val="22"/>
          <w:szCs w:val="22"/>
        </w:rPr>
        <w:t>-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кода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Т</w:t>
      </w:r>
      <w:r>
        <w:rPr>
          <w:b/>
          <w:bCs/>
          <w:color w:val="000000"/>
          <w:spacing w:val="-6"/>
          <w:sz w:val="22"/>
          <w:szCs w:val="22"/>
        </w:rPr>
        <w:t>-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rFonts w:cs="Times New Roman"/>
          <w:b/>
          <w:bCs/>
          <w:color w:val="000000"/>
          <w:spacing w:val="-8"/>
          <w:sz w:val="22"/>
          <w:szCs w:val="22"/>
        </w:rPr>
        <w:t>компании</w:t>
      </w:r>
      <w:r>
        <w:rPr>
          <w:b/>
          <w:bCs/>
          <w:color w:val="000000"/>
          <w:spacing w:val="-8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0" w:before="10" w:after="0"/>
        <w:ind w:left="10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Функционально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змерение</w:t>
      </w:r>
      <w:r>
        <w:rPr>
          <w:b/>
          <w:bCs/>
          <w:color w:val="000000"/>
          <w:spacing w:val="-6"/>
          <w:sz w:val="22"/>
          <w:szCs w:val="22"/>
        </w:rPr>
        <w:t xml:space="preserve">: </w:t>
      </w:r>
      <w:r>
        <w:rPr>
          <w:rFonts w:cs="Times New Roman"/>
          <w:color w:val="000000"/>
          <w:spacing w:val="-6"/>
          <w:sz w:val="22"/>
          <w:szCs w:val="22"/>
        </w:rPr>
        <w:t>упаковк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метод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езентаци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пециализированны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нания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т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rFonts w:cs="Times New Roman"/>
          <w:color w:val="000000"/>
          <w:spacing w:val="-8"/>
          <w:sz w:val="22"/>
          <w:szCs w:val="22"/>
        </w:rPr>
        <w:t>д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Социальное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измерение</w:t>
      </w:r>
      <w:r>
        <w:rPr>
          <w:b/>
          <w:bCs/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color w:val="000000"/>
          <w:spacing w:val="-5"/>
          <w:sz w:val="22"/>
          <w:szCs w:val="22"/>
        </w:rPr>
        <w:t>развлекательна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орон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мероприятия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се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нтактов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отзывы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клиентов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оздан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обществ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д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Ментально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змерение</w:t>
      </w:r>
      <w:r>
        <w:rPr>
          <w:b/>
          <w:bCs/>
          <w:color w:val="000000"/>
          <w:spacing w:val="-6"/>
          <w:sz w:val="22"/>
          <w:szCs w:val="22"/>
        </w:rPr>
        <w:t xml:space="preserve">: </w:t>
      </w:r>
      <w:r>
        <w:rPr>
          <w:rFonts w:cs="Times New Roman"/>
          <w:color w:val="000000"/>
          <w:spacing w:val="-6"/>
          <w:sz w:val="22"/>
          <w:szCs w:val="22"/>
        </w:rPr>
        <w:t>обучен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лиентов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курирование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еминары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книг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ообще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pacing w:val="-12"/>
          <w:w w:val="80"/>
          <w:sz w:val="27"/>
          <w:szCs w:val="27"/>
        </w:rPr>
        <w:t>д</w:t>
      </w:r>
      <w:r>
        <w:rPr>
          <w:color w:val="000000"/>
          <w:spacing w:val="-12"/>
          <w:w w:val="80"/>
          <w:sz w:val="27"/>
          <w:szCs w:val="27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Духовно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змерение</w:t>
      </w:r>
      <w:r>
        <w:rPr>
          <w:b/>
          <w:bCs/>
          <w:color w:val="000000"/>
          <w:spacing w:val="-6"/>
          <w:sz w:val="22"/>
          <w:szCs w:val="22"/>
        </w:rPr>
        <w:t xml:space="preserve">: </w:t>
      </w:r>
      <w:r>
        <w:rPr>
          <w:rFonts w:cs="Times New Roman"/>
          <w:color w:val="000000"/>
          <w:spacing w:val="-6"/>
          <w:sz w:val="22"/>
          <w:szCs w:val="22"/>
        </w:rPr>
        <w:t>спонсорство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мероприятия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программы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еминары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курирование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книги</w:t>
      </w:r>
      <w:r>
        <w:rPr>
          <w:color w:val="000000"/>
          <w:spacing w:val="-6"/>
          <w:sz w:val="22"/>
          <w:szCs w:val="22"/>
        </w:rPr>
        <w:t>,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  <w:sz w:val="22"/>
          <w:szCs w:val="22"/>
        </w:rPr>
        <w:t>web-</w:t>
      </w:r>
      <w:r>
        <w:rPr>
          <w:rFonts w:cs="Times New Roman"/>
          <w:color w:val="000000"/>
          <w:spacing w:val="-6"/>
          <w:sz w:val="22"/>
          <w:szCs w:val="22"/>
        </w:rPr>
        <w:t>сай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д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230" w:after="0"/>
        <w:ind w:left="5" w:firstLine="36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ажен не результат этого упражнения, а сам процесс его выполнения. Вместо того, чтобы направить силы сотрудников на оценку Брэнд-кода, его критику или даж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бсуждение его отрицательного значения для них лично, вы создаете у них позитивный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ворческий настрой. Вместо того, чтобы разобрать и проанализировать, вы просите 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менить Брэнд-код для строительства будущего.</w:t>
      </w:r>
    </w:p>
    <w:p>
      <w:pPr>
        <w:pStyle w:val="Normal"/>
        <w:shd w:fill="FFFFFF" w:val="clear"/>
        <w:spacing w:lineRule="exact" w:line="274"/>
        <w:ind w:left="10" w:firstLine="355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мните, они все актеры на сцене и хотят играть, теперь вы дали им роль. Может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просить их представить их собственную интерпретацию Брэнд-кода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о, что произошло, это волшебство: ваш Брэнд-код автоматически передался им в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ремя творческой сессии. Создайте систему, которая не даст этому процессу умереть.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лько сотрудники почувствуют, что им позволено творить, опираясь на Брэнд-код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цениваясь в соответствии с его критериями, у вашей компании появится внутрення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нергия для развития и направляющая функция Брэнд-кода, помогающая избежат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тклонений и неясностей.</w:t>
      </w:r>
    </w:p>
    <w:p>
      <w:pPr>
        <w:pStyle w:val="Normal"/>
        <w:shd w:fill="FFFFFF" w:val="clear"/>
        <w:spacing w:before="475" w:after="0"/>
        <w:ind w:left="34" w:hanging="0"/>
        <w:rPr/>
      </w:pPr>
      <w:r>
        <w:rPr>
          <w:rFonts w:cs="Times New Roman"/>
          <w:color w:val="000000"/>
          <w:sz w:val="44"/>
          <w:szCs w:val="44"/>
        </w:rPr>
        <w:t>Всегда</w:t>
      </w:r>
      <w:r>
        <w:rPr>
          <w:color w:val="000000"/>
          <w:sz w:val="44"/>
          <w:szCs w:val="44"/>
        </w:rPr>
        <w:t xml:space="preserve"> </w:t>
      </w:r>
      <w:r>
        <w:rPr>
          <w:rFonts w:cs="Times New Roman"/>
          <w:color w:val="000000"/>
          <w:sz w:val="44"/>
          <w:szCs w:val="44"/>
        </w:rPr>
        <w:t>ваш</w:t>
      </w:r>
    </w:p>
    <w:p>
      <w:pPr>
        <w:pStyle w:val="Normal"/>
        <w:shd w:fill="FFFFFF" w:val="clear"/>
        <w:spacing w:lineRule="exact" w:line="274" w:before="250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ИМЕТЬ Брэнд-код всегда под рукой и пользоваться им при необходимости, 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ветую завести шпаргалку в виде очень простой книжечки размером с кредитную карту с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зображением Брэнд-кода с объяснениями и мыслительным полем брэнда. Вы может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акже сделать сайт в Интернете и вывести на него ссылку в виде иконки в компьютере.</w:t>
      </w:r>
    </w:p>
    <w:p>
      <w:pPr>
        <w:pStyle w:val="Normal"/>
        <w:shd w:fill="FFFFFF" w:val="clear"/>
        <w:spacing w:lineRule="exact" w:line="274"/>
        <w:ind w:left="10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к Брэнд-код всегда находится при вас, и даже если вы вскоре выучите его наизусть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удет очень полезно показывать его в разговорах с людьми. Конечно, вы должны ст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стоящим миссионером, показывая вашу шпаргалку при каждом удобном случае.</w:t>
      </w:r>
    </w:p>
    <w:p>
      <w:pPr>
        <w:sectPr>
          <w:type w:val="nextPage"/>
          <w:pgSz w:w="11906" w:h="16838"/>
          <w:pgMar w:left="1699" w:right="845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 не стоит на месте. Важно позволить людям в организации давать Брэнд-коду разные интерпретации. Чтобы усилить потенциал для строительства брэнда, необходим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ольшая степень свободы и способность к творчеству, хотя и в рамках Брэнд-кода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тественно, творческий порыв не должен доходить до изменения Брэнд-кода. Если в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зволите организации такую свободу, у вас должен быть способ отслеживать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нтролировать все, что делается для строительства Брэнда. Чтобы видеть, что все идет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ужном направлении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 любой организации существует риск использования брэндинга как средств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рьерного роста или персонального развития. Мы все склонны отдавать приоритет тому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 принесет краткосрочную пользу лично нам, а не долгосрочную пользу от брэндинг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всей организации. Поэтому в управление брэндом необходимо заложить контролирую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щую (или даже направляющую) функцию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ольшая часть этой работы может быть проведена внутри организации, но иног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лезно получить независимое мнение со стороны. Так, менеджеры, занимающие высок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ожение, порой создают проблемы. Я как-то работал в организации с очень четк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нцепцией брэнда, которая не сочеталась, к примеру, со спонсированием элитных видо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порта вроде гольфа или плавания под парусами. Проблема, однако, заключалась в том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то руководитель компании обожал гольф. Он много лет спонсировал свое любимое пол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ля гольфа и старался увлечь им коллег. Никто не решался ему возражать. В подобных ситуациях, а они нередки, приглашают внешнего контролера, способного указать н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шибочные действия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Независимый контролер должен быть действительно независимым, то есть не из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ашего рекламного агентства и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PR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фирмы. Это консультант в сфере управления или брэндинга, который привержен вашему Брэнд-коду, но не заинтересован напрямую в 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ализации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, наконец, чтобы быть в состоянии управлять всеми сторонами брэндинговой деятельности в организации, важно правильно их сгруппировать. Мы использу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транет-сайт, который называем брэнд-монитором. Идея в том, чтобы контролиров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юбое действие, влияющее на восприятие брэнда. К этому сайту подключаются все, кто в своей деятельности, так или иначе, соприкасается с брэндингом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Любой, кто имеет отношение к этому процессу в или вне организации, включ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екламное агентств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R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-компанию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web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изайнера и т.п., обязан передавать информаци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сайт. Если они этого не делают, то получают предупреждение, и если по-прежнем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стаются в стороне, их код доступа к сайту отзывается, а клиенту поступает рекомендация прекратить контракт с этим поставщиком.</w:t>
      </w:r>
    </w:p>
    <w:p>
      <w:pPr>
        <w:sectPr>
          <w:type w:val="nextPage"/>
          <w:pgSz w:w="11906" w:h="16838"/>
          <w:pgMar w:left="169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 сайте (желательно, несложном) собирается вся информация, и орган, управляющ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ом (включая и независимого контролера, если он есть), может осуществлять свою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еятельность.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4301490</wp:posOffset>
                </wp:positionH>
                <wp:positionV relativeFrom="paragraph">
                  <wp:posOffset>635</wp:posOffset>
                </wp:positionV>
                <wp:extent cx="1530350" cy="232854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2328545"/>
                                  <wp:effectExtent l="0" t="0" r="0" b="0"/>
                                  <wp:docPr id="5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232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83.35pt;mso-wrap-distance-left:504pt;mso-wrap-distance-right:504pt;mso-wrap-distance-top:2.9pt;mso-wrap-distance-bottom:2.9pt;margin-top:0.05pt;mso-position-vertical-relative:text;margin-left:3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2328545"/>
                            <wp:effectExtent l="0" t="0" r="0" b="0"/>
                            <wp:docPr id="5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232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146" w:after="0"/>
        <w:ind w:right="19" w:hanging="0"/>
        <w:jc w:val="right"/>
        <w:rPr/>
      </w:pPr>
      <w:r>
        <w:rPr>
          <w:rFonts w:cs="Times New Roman"/>
          <w:color w:val="000000"/>
          <w:spacing w:val="-7"/>
          <w:sz w:val="29"/>
          <w:szCs w:val="29"/>
        </w:rPr>
        <w:t>Репутац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—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эт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ази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овой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>
          <w:rFonts w:cs="Times New Roman"/>
          <w:color w:val="000000"/>
          <w:spacing w:val="-6"/>
          <w:sz w:val="29"/>
          <w:szCs w:val="29"/>
        </w:rPr>
        <w:t>экономики</w:t>
      </w:r>
      <w:r>
        <w:rPr>
          <w:color w:val="000000"/>
          <w:spacing w:val="-6"/>
          <w:sz w:val="29"/>
          <w:szCs w:val="29"/>
        </w:rPr>
        <w:t xml:space="preserve">. </w:t>
      </w:r>
      <w:r>
        <w:rPr>
          <w:rFonts w:cs="Times New Roman"/>
          <w:color w:val="000000"/>
          <w:spacing w:val="-6"/>
          <w:sz w:val="29"/>
          <w:szCs w:val="29"/>
        </w:rPr>
        <w:t>Мног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овички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rFonts w:cs="Times New Roman"/>
          <w:color w:val="000000"/>
          <w:spacing w:val="-8"/>
          <w:sz w:val="29"/>
          <w:szCs w:val="29"/>
        </w:rPr>
        <w:t>потратил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большу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ас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обытых</w:t>
      </w:r>
    </w:p>
    <w:p>
      <w:pPr>
        <w:pStyle w:val="Normal"/>
        <w:shd w:fill="FFFFFF" w:val="clear"/>
        <w:spacing w:lineRule="exact" w:line="322"/>
        <w:ind w:right="29" w:hanging="0"/>
        <w:jc w:val="right"/>
        <w:rPr/>
      </w:pPr>
      <w:r>
        <w:rPr>
          <w:rFonts w:cs="Times New Roman"/>
          <w:color w:val="000000"/>
          <w:spacing w:val="-6"/>
          <w:sz w:val="29"/>
          <w:szCs w:val="29"/>
        </w:rPr>
        <w:t>денег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ытаяс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зд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брэнд</w:t>
      </w:r>
      <w:r>
        <w:rPr>
          <w:color w:val="000000"/>
          <w:spacing w:val="-6"/>
          <w:sz w:val="29"/>
          <w:szCs w:val="29"/>
        </w:rPr>
        <w:t>.</w:t>
      </w:r>
    </w:p>
    <w:p>
      <w:pPr>
        <w:sectPr>
          <w:type w:val="continuous"/>
          <w:pgSz w:w="11906" w:h="16838"/>
          <w:pgMar w:left="1709" w:right="84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pacing w:val="-2"/>
          <w:sz w:val="24"/>
          <w:szCs w:val="24"/>
        </w:rPr>
        <w:t>Приглашение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н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«Первый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вторник»</w:t>
      </w:r>
      <w:r>
        <w:rPr>
          <w:i/>
          <w:iCs/>
          <w:color w:val="000000"/>
          <w:spacing w:val="-2"/>
          <w:sz w:val="24"/>
          <w:szCs w:val="24"/>
        </w:rPr>
        <w:t xml:space="preserve">  , </w:t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апрель</w:t>
      </w:r>
      <w:r>
        <w:rPr>
          <w:i/>
          <w:iCs/>
          <w:color w:val="000000"/>
          <w:spacing w:val="-2"/>
          <w:sz w:val="24"/>
          <w:szCs w:val="24"/>
        </w:rPr>
        <w:t xml:space="preserve"> 2000 </w:t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г</w:t>
      </w:r>
      <w:r>
        <w:rPr>
          <w:i/>
          <w:iCs/>
          <w:color w:val="000000"/>
          <w:spacing w:val="-2"/>
          <w:sz w:val="24"/>
          <w:szCs w:val="24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2628265</wp:posOffset>
                </wp:positionH>
                <wp:positionV relativeFrom="paragraph">
                  <wp:posOffset>116205</wp:posOffset>
                </wp:positionV>
                <wp:extent cx="99695" cy="103505"/>
                <wp:effectExtent l="0" t="0" r="0" b="0"/>
                <wp:wrapSquare wrapText="largest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1.9pt;mso-wrap-distance-right:1.9pt;mso-wrap-distance-top:2.9pt;mso-wrap-distance-bottom:2.9pt;margin-top:9.15pt;mso-position-vertical-relative:text;margin-left:2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73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2717" w:after="0"/>
        <w:ind w:firstLine="1176"/>
        <w:rPr/>
      </w:pPr>
      <w:r>
        <w:rPr>
          <w:rFonts w:cs="Times New Roman"/>
          <w:b/>
          <w:bCs/>
          <w:color w:val="FFFFFF"/>
          <w:spacing w:val="12"/>
          <w:sz w:val="69"/>
          <w:szCs w:val="69"/>
        </w:rPr>
        <w:t>УПРАВЛЯЯ</w:t>
      </w:r>
      <w:r>
        <w:rPr>
          <w:b/>
          <w:bCs/>
          <w:color w:val="FFFFFF"/>
          <w:spacing w:val="12"/>
          <w:sz w:val="69"/>
          <w:szCs w:val="69"/>
        </w:rPr>
        <w:t xml:space="preserve"> 4-</w:t>
      </w:r>
      <w:r>
        <w:rPr>
          <w:rFonts w:cs="Times New Roman"/>
          <w:b/>
          <w:bCs/>
          <w:color w:val="FFFFFF"/>
          <w:spacing w:val="12"/>
          <w:sz w:val="69"/>
          <w:szCs w:val="69"/>
        </w:rPr>
        <w:t>МЕРНЫЙ</w:t>
      </w:r>
    </w:p>
    <w:p>
      <w:pPr>
        <w:pStyle w:val="Normal"/>
        <w:shd w:fill="000000" w:val="clear"/>
        <w:spacing w:before="0" w:after="1003"/>
        <w:ind w:right="48" w:hanging="0"/>
        <w:jc w:val="right"/>
        <w:rPr>
          <w:rFonts w:cs="Times New Roman"/>
          <w:b/>
          <w:b/>
          <w:bCs/>
          <w:color w:val="FFFFFF"/>
          <w:spacing w:val="3"/>
          <w:sz w:val="69"/>
          <w:szCs w:val="69"/>
        </w:rPr>
      </w:pPr>
      <w:r>
        <w:rPr>
          <w:rFonts w:cs="Times New Roman"/>
          <w:b/>
          <w:bCs/>
          <w:color w:val="FFFFFF"/>
          <w:spacing w:val="3"/>
          <w:sz w:val="69"/>
          <w:szCs w:val="69"/>
        </w:rPr>
        <w:t>БРЭНДОМ</w:t>
      </w:r>
    </w:p>
    <w:p>
      <w:pPr>
        <w:sectPr>
          <w:type w:val="nextPage"/>
          <w:pgSz w:w="11906" w:h="16838"/>
          <w:pgMar w:left="170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59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color w:val="000000"/>
          <w:spacing w:val="-3"/>
          <w:sz w:val="18"/>
          <w:szCs w:val="18"/>
          <w:lang w:val="en-US"/>
        </w:rPr>
        <w:t>'First Tuesday</w:t>
      </w:r>
      <w:r>
        <w:rPr>
          <w:rFonts w:cs="Times New Roman"/>
          <w:color w:val="000000"/>
          <w:spacing w:val="-3"/>
          <w:sz w:val="18"/>
          <w:szCs w:val="18"/>
          <w:lang w:val="en-US"/>
        </w:rPr>
        <w:t>»</w:t>
      </w:r>
    </w:p>
    <w:p>
      <w:pPr>
        <w:sectPr>
          <w:type w:val="nextPage"/>
          <w:pgSz w:w="11906" w:h="16838"/>
          <w:pgMar w:left="1709" w:right="8755" w:gutter="0" w:header="0" w:top="1440" w:footer="0" w:bottom="720"/>
          <w:pgNumType w:fmt="decimal"/>
          <w:cols w:num="2" w:equalWidth="false" w:sep="false">
            <w:col w:w="720" w:space="60"/>
            <w:col w:w="119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" w:right="11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Courier New" w:hAnsi="Courier New"/>
          <w:color w:val="000000"/>
          <w:spacing w:val="-3"/>
          <w:w w:val="75"/>
          <w:sz w:val="54"/>
          <w:szCs w:val="54"/>
        </w:rPr>
        <w:t>Оценка</w:t>
      </w:r>
      <w:r>
        <w:rPr>
          <w:rFonts w:cs="Courier New" w:ascii="Courier New" w:hAnsi="Courier New"/>
          <w:color w:val="000000"/>
          <w:spacing w:val="-3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3"/>
          <w:w w:val="75"/>
          <w:sz w:val="54"/>
          <w:szCs w:val="54"/>
        </w:rPr>
        <w:t>брэндов</w:t>
      </w:r>
      <w:r>
        <w:rPr>
          <w:rFonts w:cs="Courier New" w:ascii="Courier New" w:hAnsi="Courier New"/>
          <w:color w:val="000000"/>
          <w:spacing w:val="-3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3"/>
          <w:w w:val="75"/>
          <w:sz w:val="54"/>
          <w:szCs w:val="54"/>
        </w:rPr>
        <w:t>по</w:t>
      </w:r>
      <w:r>
        <w:rPr>
          <w:rFonts w:cs="Courier New" w:ascii="Courier New" w:hAnsi="Courier New"/>
          <w:color w:val="000000"/>
          <w:spacing w:val="-3"/>
          <w:w w:val="75"/>
          <w:sz w:val="54"/>
          <w:szCs w:val="54"/>
        </w:rPr>
        <w:t xml:space="preserve"> 4 </w:t>
      </w:r>
      <w:r>
        <w:rPr>
          <w:rFonts w:cs="Times New Roman" w:ascii="Courier New" w:hAnsi="Courier New"/>
          <w:color w:val="000000"/>
          <w:spacing w:val="-3"/>
          <w:w w:val="75"/>
          <w:sz w:val="54"/>
          <w:szCs w:val="54"/>
        </w:rPr>
        <w:t>измерениям</w:t>
      </w:r>
    </w:p>
    <w:p>
      <w:pPr>
        <w:pStyle w:val="Normal"/>
        <w:shd w:fill="FFFFFF" w:val="clear"/>
        <w:spacing w:lineRule="exact" w:line="274" w:before="226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СЕ ЭТИ РАЗГОВОРЫ о метафорах, историях и НЛП противоречат историческ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ложившейся мудрости бизнеса. Поколение за поколением лидеры бизнеса училис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ассчитывать каждый шаг на пути к успеху. Они приводили логические доводы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анализировали и потрясали цифрами. Они строили стратегии и разводили бюрократию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х методы управления основывались на фактах и формулах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ольшинство добившихся успеха бизнесменов отличает интуиция и часто поч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философская манера обращения с людьми. Мне потребовалось время, чтобы это осознать, поскольку как специалист по коммуникациям вы обычно уделяете все внимание клиентам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 которыми общаетесь, а не людям, которые управляют компанией, где вы работаете. Люди важны. Великие руководители и великие лидеры делают людей краеугольны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мнем своих организаций и своей работы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Аналитические и личные качества продолжают оставаться на разных полюсах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смотрите на множество недавних мегаслияний и поглощений компани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>(M&amp;As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  <w:lang w:val="en-US"/>
        </w:rPr>
        <w:t>60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)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ажной движущей силой являются расчеты синергии. И, похоже, не имеет никак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начения, если эти расчеты основаны на чем-то, немного большем, чем догадки и прикид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и. Современные аналитики должны бы уже знать, что 2 + 2 редко равняется 5. Правда в том, что на самом деле никто точно не знает, что произойдет при каком-то конкретн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лиянии. Каждое более чем уникально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скольку больше половины стоимости компании часто относится к брэнду, можн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едположить, что тщательному изучению будут подвергнуты брэнд и его стоимость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ценка брэнда кажется неотъемлемой частью практически кажд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&amp;As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деле это редкость. Во многих случаях брэнд вообще не подвергается финансовой оценке. Ег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финансовая стоимость прикидывается и, в соответствии с этим, оговаривается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еудивительно, что финансовая оценка брэнда, проведенная должным образом, поч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сегда показывает не ту стоимость, которая ожидалась. Обычно брэнд стоит дороже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 поводу любой сделки существуют самые разные мнения. Я слышал комментар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ногих брэнд-консультантов по поводу 50 млрд шведских крон ($6 млрд), заплаченных з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olvo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Ford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обретала этот автомобильный брэнд. Некоторые считают, что цен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олжна была равняться, по крайней мере, 75 млрд ($9 млрд). Трудно произвести оценку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 зная всех деталей.</w:t>
      </w:r>
    </w:p>
    <w:p>
      <w:pPr>
        <w:pStyle w:val="Normal"/>
        <w:shd w:fill="FFFFFF" w:val="clear"/>
        <w:spacing w:lineRule="exact" w:line="274"/>
        <w:ind w:left="10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щий урок: чтобы избежать продажи вашего дела задешево, надо уделять больш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нимания стоимости брэнда и тому, что он реально дает бизнесу (и мог или не мог бы дать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кому-либо еще в случае приобретения). Для этого должен произойти сдвиг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мировоззрении или «парадигме»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ра думать не столько с позиций рассчитанной практической, технической или экономической синергии, сколько с позиции философской. Например, какое воздействие будет иметь поглощение успешного конкурента на мотивацию его сотрудников, и како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лияние окажет это поглощение на дух вашей собственной организации?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гд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Volvo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изводящая грузовые машины, попыталась приобрести такую ж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мпанию групп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cani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(обе являются шведскими лидерами на международном рынке)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ществовала реальная опасность, что работник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cania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теряют мотивацию и не буду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же с тем же характерным для них тщанием относиться к каждой детали грузовиков. В 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ставлении именно отношение к деталям отличало два брэнда. Это личное ощуще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«похожести», обесценивающее значение дифференциации, скорее всего, передалось бы и влиятельным клиентам, и, в конце концов, 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cani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- Роллс-Ройса грузовых автомобилей 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зникли бы проблемы с удержанием высокой цены на ее брэнд. В глазах финансовых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аналитиков, это приобретение выглядело бы очень хорошо, обещая определенную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синергию в условиях конкурентной борьбы на рынке. Но, поскольку расчеты строятся с</w:t>
      </w:r>
    </w:p>
    <w:p>
      <w:pPr>
        <w:sectPr>
          <w:type w:val="nextPage"/>
          <w:pgSz w:w="11906" w:h="16838"/>
          <w:pgMar w:left="1699" w:right="840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left="10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60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M&amp;As - mergers and acqusitions.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четом существующей высокой цены на машин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cania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е снижение изменило основ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инергии. Пренебрежение психологическими аспектами брэндов является обычным дел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подобных ситуациях. (К счастью, слияния так и не произошло: комиссия Европейского Союза наложила вето, и вместо этого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cania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ла частично поглоще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olkswagen (th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AG group)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 точки зрения брэндинга, в этом больше смысла, поскольку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W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 них не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онкурирующих бизнесов.)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радиционные методы измерения брэндов учитывают узнавание, отношение к ним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знание о них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61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. Измерение узнавания брэнда касается того, насколько этот брэнд известен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змерение отношения - оценка восприятия брэнда на рынке (в целом положительного и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рицательного). Измерение осведомленности: может ли аудитория связать брэнд с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оответствующим продуктом или предприятием, что люди знают о брэнде. Это </w:t>
      </w:r>
      <w:r>
        <w:rPr>
          <w:rFonts w:cs="Times New Roman" w:ascii="Times New Roman" w:hAnsi="Times New Roman"/>
          <w:color w:val="000000"/>
          <w:sz w:val="25"/>
          <w:szCs w:val="25"/>
        </w:rPr>
        <w:t>традиционное исследование брэнда имеет общий характер, и даже если разбить его на</w:t>
      </w:r>
    </w:p>
    <w:p>
      <w:pPr>
        <w:pStyle w:val="Normal"/>
        <w:shd w:fill="FFFFFF" w:val="clear"/>
        <w:spacing w:before="542" w:after="0"/>
        <w:ind w:left="379" w:hanging="0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Инструмент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сследован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отребителей</w:t>
      </w:r>
    </w:p>
    <w:p>
      <w:pPr>
        <w:pStyle w:val="Normal"/>
        <w:shd w:fill="FFFFFF" w:val="clear"/>
        <w:spacing w:lineRule="exact" w:line="240" w:before="154" w:after="221"/>
        <w:ind w:left="3725" w:right="353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ФУНКЦИОНАЛЬНОЕ </w:t>
      </w:r>
      <w:r>
        <w:rPr>
          <w:rFonts w:cs="Times New Roman" w:ascii="Times New Roman" w:hAnsi="Times New Roman"/>
          <w:b/>
          <w:bCs/>
          <w:color w:val="000000"/>
        </w:rPr>
        <w:t>ИЗМЕРЕНИЕ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10" w:after="0"/>
        <w:ind w:left="91" w:hanging="91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СОЦИАЛЬНОЕ </w:t>
      </w:r>
      <w:r>
        <w:rPr>
          <w:rFonts w:cs="Times New Roman" w:ascii="Times New Roman" w:hAnsi="Times New Roman"/>
          <w:b/>
          <w:bCs/>
          <w:color w:val="000000"/>
        </w:rPr>
        <w:t>ИЗМЕР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1152525</wp:posOffset>
                </wp:positionH>
                <wp:positionV relativeFrom="paragraph">
                  <wp:posOffset>37465</wp:posOffset>
                </wp:positionV>
                <wp:extent cx="938530" cy="2169795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6450" cy="2169795"/>
                                  <wp:effectExtent l="0" t="0" r="0" b="0"/>
                                  <wp:docPr id="6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70.85pt;mso-wrap-distance-left:1.9pt;mso-wrap-distance-right:1.9pt;mso-wrap-distance-top:2.9pt;mso-wrap-distance-bottom:2.9pt;margin-top:2.95pt;mso-position-vertical-relative:text;margin-left: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6450" cy="2169795"/>
                            <wp:effectExtent l="0" t="0" r="0" b="0"/>
                            <wp:docPr id="6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10" w:after="0"/>
        <w:ind w:left="101" w:hanging="101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МЕНТАЛЬНОЕ </w:t>
      </w:r>
      <w:r>
        <w:rPr>
          <w:rFonts w:cs="Times New Roman" w:ascii="Times New Roman" w:hAnsi="Times New Roman"/>
          <w:b/>
          <w:bCs/>
          <w:color w:val="000000"/>
        </w:rPr>
        <w:t>ИЗМЕРЕНИЕ</w:t>
      </w:r>
    </w:p>
    <w:p>
      <w:pPr>
        <w:sectPr>
          <w:type w:val="nextPage"/>
          <w:pgSz w:w="11906" w:h="16838"/>
          <w:pgMar w:left="1867" w:right="1003" w:gutter="0" w:header="0" w:top="1133" w:footer="0" w:bottom="360"/>
          <w:pgNumType w:fmt="decimal"/>
          <w:cols w:num="2" w:space="60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4488" w:hanging="0"/>
        <w:rPr>
          <w:color w:val="000000"/>
          <w:w w:val="224"/>
          <w:sz w:val="72"/>
          <w:szCs w:val="72"/>
          <w:lang w:val="en-US"/>
        </w:rPr>
      </w:pPr>
      <w:r>
        <w:rPr>
          <w:color w:val="000000"/>
          <w:w w:val="224"/>
          <w:sz w:val="72"/>
          <w:szCs w:val="72"/>
          <w:lang w:val="en-US"/>
        </w:rPr>
        <w:t>I</w:t>
      </w:r>
    </w:p>
    <w:p>
      <w:pPr>
        <w:pStyle w:val="Normal"/>
        <w:shd w:fill="FFFFFF" w:val="clear"/>
        <w:spacing w:lineRule="exact" w:line="240" w:before="34" w:after="0"/>
        <w:ind w:left="4042" w:right="404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ДУХОВНОЕ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ИЗМЕРЕНИЕ</w:t>
      </w:r>
    </w:p>
    <w:p>
      <w:pPr>
        <w:pStyle w:val="Normal"/>
        <w:shd w:fill="FFFFFF" w:val="clear"/>
        <w:spacing w:lineRule="exact" w:line="274" w:before="216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еньшие блоки, неясно, что делать с этой информацией и как ее с чем-либо соотнести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зможно, были какие-то более основательные попытки усовершенствовать исследова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ов, но я нашел, что вся эта область отличается консерватизмом и отсутствие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оображения.</w:t>
      </w:r>
    </w:p>
    <w:p>
      <w:pPr>
        <w:pStyle w:val="Normal"/>
        <w:shd w:fill="FFFFFF" w:val="clear"/>
        <w:spacing w:lineRule="exact" w:line="274" w:before="5" w:after="0"/>
        <w:ind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деально, когда исследование и измерение брэндов - неотъемлемая часть процесса их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азвития. Слишком часто огромный массив информации, полученной в результате исследования, не находит никакого применения в развитии брэнда. Инструмент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следования должен быть тот же метод, который используется для создания брэнда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азработки его продукта, его деятельности, коммуникации и дизайна. Необходима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озрачная связь между исследованиями рынка и конкурентов, выбором целевой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аудитории и генерированием идей развития брэнда, приводящая в конце цикла 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змерению результатов осознания брэнда вашей целевой аудиторией.</w:t>
      </w:r>
    </w:p>
    <w:p>
      <w:pPr>
        <w:pStyle w:val="Normal"/>
        <w:shd w:fill="FFFFFF" w:val="clear"/>
        <w:spacing w:before="830" w:after="0"/>
        <w:ind w:left="197" w:hanging="0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Awareness, attitude and knowledge.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238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Тр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основных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метода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финансовой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оценк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брэнда</w:t>
      </w:r>
      <w:r>
        <w:rPr>
          <w:b/>
          <w:b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16" w:before="14" w:after="0"/>
        <w:ind w:left="1243" w:hanging="0"/>
        <w:rPr/>
      </w:pPr>
      <w:r>
        <w:rPr>
          <w:rFonts w:cs="Times New Roman"/>
          <w:b/>
          <w:bCs/>
          <w:color w:val="000000"/>
          <w:spacing w:val="-4"/>
        </w:rPr>
        <w:t>Стоимость</w:t>
      </w:r>
      <w:r>
        <w:rPr>
          <w:b/>
          <w:bCs/>
          <w:color w:val="000000"/>
          <w:spacing w:val="-4"/>
        </w:rPr>
        <w:t xml:space="preserve">   </w:t>
      </w:r>
      <w:r>
        <w:rPr>
          <w:rFonts w:cs="Times New Roman"/>
          <w:b/>
          <w:bCs/>
          <w:color w:val="000000"/>
          <w:spacing w:val="-4"/>
        </w:rPr>
        <w:t>на</w:t>
      </w:r>
      <w:r>
        <w:rPr>
          <w:b/>
          <w:bCs/>
          <w:color w:val="000000"/>
          <w:spacing w:val="-4"/>
        </w:rPr>
        <w:t xml:space="preserve">   </w:t>
      </w:r>
      <w:r>
        <w:rPr>
          <w:rFonts w:cs="Times New Roman"/>
          <w:b/>
          <w:bCs/>
          <w:color w:val="000000"/>
          <w:spacing w:val="-4"/>
        </w:rPr>
        <w:t>основе</w:t>
      </w:r>
      <w:r>
        <w:rPr>
          <w:b/>
          <w:bCs/>
          <w:color w:val="000000"/>
          <w:spacing w:val="-4"/>
        </w:rPr>
        <w:t xml:space="preserve">  </w:t>
      </w:r>
      <w:r>
        <w:rPr>
          <w:rFonts w:cs="Times New Roman"/>
          <w:b/>
          <w:bCs/>
          <w:color w:val="000000"/>
          <w:spacing w:val="-4"/>
        </w:rPr>
        <w:t>затрат</w:t>
      </w:r>
      <w:r>
        <w:rPr>
          <w:b/>
          <w:bCs/>
          <w:color w:val="000000"/>
          <w:spacing w:val="-4"/>
        </w:rPr>
        <w:t xml:space="preserve">.   </w:t>
      </w:r>
      <w:r>
        <w:rPr>
          <w:rFonts w:cs="Times New Roman"/>
          <w:color w:val="000000"/>
          <w:spacing w:val="-4"/>
        </w:rPr>
        <w:t>Оценка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совокупных</w:t>
      </w:r>
      <w:r>
        <w:rPr>
          <w:color w:val="000000"/>
          <w:spacing w:val="-4"/>
        </w:rPr>
        <w:t xml:space="preserve">  </w:t>
      </w:r>
      <w:r>
        <w:rPr>
          <w:rFonts w:cs="Times New Roman"/>
          <w:color w:val="000000"/>
          <w:spacing w:val="-4"/>
        </w:rPr>
        <w:t>затрат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на</w:t>
      </w:r>
    </w:p>
    <w:p>
      <w:pPr>
        <w:pStyle w:val="Normal"/>
        <w:shd w:fill="FFFFFF" w:val="clear"/>
        <w:spacing w:lineRule="exact" w:line="216"/>
        <w:ind w:left="1243" w:hanging="0"/>
        <w:rPr/>
      </w:pPr>
      <w:r>
        <w:rPr>
          <w:rFonts w:cs="Times New Roman"/>
          <w:color w:val="000000"/>
          <w:spacing w:val="-4"/>
        </w:rPr>
        <w:t>создание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брэнда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сегодняшнем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денежном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исчислении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либо</w:t>
      </w:r>
    </w:p>
    <w:p>
      <w:pPr>
        <w:pStyle w:val="Normal"/>
        <w:shd w:fill="FFFFFF" w:val="clear"/>
        <w:spacing w:lineRule="exact" w:line="216" w:before="5" w:after="0"/>
        <w:ind w:left="1248" w:hanging="0"/>
        <w:rPr/>
      </w:pPr>
      <w:r>
        <w:rPr>
          <w:rFonts w:cs="Times New Roman"/>
          <w:color w:val="000000"/>
          <w:spacing w:val="-4"/>
        </w:rPr>
        <w:t>подсчет</w:t>
      </w:r>
      <w:r>
        <w:rPr>
          <w:color w:val="000000"/>
          <w:spacing w:val="-4"/>
        </w:rPr>
        <w:t xml:space="preserve">  </w:t>
      </w:r>
      <w:r>
        <w:rPr>
          <w:rFonts w:cs="Times New Roman"/>
          <w:color w:val="000000"/>
          <w:spacing w:val="-4"/>
        </w:rPr>
        <w:t>альтернативных</w:t>
      </w:r>
      <w:r>
        <w:rPr>
          <w:color w:val="000000"/>
          <w:spacing w:val="-4"/>
        </w:rPr>
        <w:t xml:space="preserve">  </w:t>
      </w:r>
      <w:r>
        <w:rPr>
          <w:rFonts w:cs="Times New Roman"/>
          <w:color w:val="000000"/>
          <w:spacing w:val="-4"/>
        </w:rPr>
        <w:t>издержек</w:t>
      </w:r>
      <w:r>
        <w:rPr>
          <w:color w:val="000000"/>
          <w:spacing w:val="-4"/>
        </w:rPr>
        <w:t xml:space="preserve">,   </w:t>
      </w:r>
      <w:r>
        <w:rPr>
          <w:rFonts w:cs="Times New Roman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 </w:t>
      </w:r>
      <w:r>
        <w:rPr>
          <w:rFonts w:cs="Times New Roman"/>
          <w:color w:val="000000"/>
          <w:spacing w:val="-4"/>
        </w:rPr>
        <w:t>если</w:t>
      </w:r>
      <w:r>
        <w:rPr>
          <w:color w:val="000000"/>
          <w:spacing w:val="-4"/>
        </w:rPr>
        <w:t xml:space="preserve">  </w:t>
      </w:r>
      <w:r>
        <w:rPr>
          <w:rFonts w:cs="Times New Roman"/>
          <w:color w:val="000000"/>
          <w:spacing w:val="-4"/>
        </w:rPr>
        <w:t>бы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  </w:t>
      </w:r>
      <w:r>
        <w:rPr>
          <w:rFonts w:cs="Times New Roman"/>
          <w:color w:val="000000"/>
          <w:spacing w:val="-4"/>
        </w:rPr>
        <w:t>создавали</w:t>
      </w:r>
    </w:p>
    <w:p>
      <w:pPr>
        <w:pStyle w:val="Normal"/>
        <w:shd w:fill="FFFFFF" w:val="clear"/>
        <w:spacing w:lineRule="exact" w:line="216"/>
        <w:ind w:left="1248" w:hanging="0"/>
        <w:rPr/>
      </w:pPr>
      <w:r>
        <w:rPr>
          <w:rFonts w:cs="Times New Roman"/>
          <w:color w:val="000000"/>
          <w:spacing w:val="-6"/>
        </w:rPr>
        <w:t>равноценны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рэнд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уля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6" w:before="5" w:after="0"/>
        <w:ind w:left="1243" w:hanging="0"/>
        <w:rPr/>
      </w:pPr>
      <w:r>
        <w:rPr>
          <w:rFonts w:cs="Times New Roman"/>
          <w:b/>
          <w:bCs/>
          <w:color w:val="000000"/>
          <w:spacing w:val="1"/>
        </w:rPr>
        <w:t>Стоимость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н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основ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охода</w:t>
      </w:r>
      <w:r>
        <w:rPr>
          <w:b/>
          <w:bCs/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Текущая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стоимос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жидаемых</w:t>
      </w:r>
    </w:p>
    <w:p>
      <w:pPr>
        <w:pStyle w:val="Normal"/>
        <w:shd w:fill="FFFFFF" w:val="clear"/>
        <w:spacing w:lineRule="exact" w:line="216"/>
        <w:ind w:left="1238" w:hanging="0"/>
        <w:rPr/>
      </w:pPr>
      <w:r>
        <w:rPr>
          <w:rFonts w:cs="Times New Roman"/>
          <w:color w:val="000000"/>
          <w:spacing w:val="-6"/>
        </w:rPr>
        <w:t>доход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рэнда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6" w:before="5" w:after="0"/>
        <w:ind w:left="1243" w:hanging="0"/>
        <w:rPr/>
      </w:pPr>
      <w:r>
        <w:rPr>
          <w:rFonts w:cs="Times New Roman"/>
          <w:b/>
          <w:bCs/>
          <w:color w:val="000000"/>
          <w:spacing w:val="-2"/>
        </w:rPr>
        <w:t>Стоимость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на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основ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транзакций</w:t>
      </w:r>
      <w:r>
        <w:rPr>
          <w:b/>
          <w:bCs/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Сравне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ыноч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ценой</w:t>
      </w:r>
    </w:p>
    <w:p>
      <w:pPr>
        <w:pStyle w:val="Normal"/>
        <w:shd w:fill="FFFFFF" w:val="clear"/>
        <w:spacing w:lineRule="exact" w:line="216" w:before="5" w:after="0"/>
        <w:ind w:left="1248" w:hanging="0"/>
        <w:rPr/>
      </w:pPr>
      <w:r>
        <w:rPr>
          <w:rFonts w:cs="Times New Roman"/>
          <w:color w:val="000000"/>
          <w:spacing w:val="1"/>
        </w:rPr>
        <w:t>недав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обретен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ход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рэнд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цензионными</w:t>
      </w:r>
    </w:p>
    <w:p>
      <w:pPr>
        <w:pStyle w:val="Normal"/>
        <w:shd w:fill="FFFFFF" w:val="clear"/>
        <w:spacing w:lineRule="exact" w:line="216"/>
        <w:ind w:left="1243" w:hanging="0"/>
        <w:rPr/>
      </w:pPr>
      <w:r>
        <w:rPr>
          <w:rFonts w:cs="Times New Roman"/>
          <w:color w:val="000000"/>
          <w:spacing w:val="-6"/>
        </w:rPr>
        <w:t>сборам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рэнд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ж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атегории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74" w:before="456" w:after="0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амой распространенной является оценка на основе дохода. Но при расчете будущих доходов брэнда всегда возникает проблема выбора правильной ставки дисконтирования. 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 xml:space="preserve">Она зависит от силы брэнда, а лучший способ определить силу - измери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верженность: способность брэнда создавать удовлетворенных покупателей, которы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нова купят тот же брэнд или порекомендуют его другим.</w:t>
      </w:r>
    </w:p>
    <w:p>
      <w:pPr>
        <w:pStyle w:val="Normal"/>
        <w:shd w:fill="FFFFFF" w:val="clear"/>
        <w:spacing w:lineRule="exact" w:line="274" w:before="5" w:after="0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Как уже упоминалось, использование регрессионного анализа в программ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следования потребителей на основе измерения мыслительного поля брэнда делает возможным расчет факторов, от которых зависит приверженность. Высокая корреляц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жду ожиданиями покупателей и нашими четырьмя измерениями, а также измеренны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ыслительным полем оцениваемого брэнда, указывает на сильную приверженность покупателей. Большое число постоянных покупателей приводит к росту цены и объемов выпуска, а также к более низкой дисконтной ставке. В итоге рыночная стоимость брэн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жет быть рассчитана на основе этой приверженности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коро компании начнут проводить ежегодный аудит брэнда подобно ежегодным аудиторским проверкам своих счетов. Поскольку брэнд часто является единственны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ажнейшим активом компании и самым ценным фактором получения прибылей, его оценка неизбежно войдет в официальный годовой отчет большинства компаний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кологический аудит и аудит интеллектуального капитала уже начали добавлять к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традиционному финансовому отчету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 не стоит ждать, пока ежегодный аудит брэнда станет обязательным. Дальновидн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правляющий брэндом уже сегодня начнет производить ежегодный (или более частый) аудит силы своего брэнда для оценки эффективности реализованных мероприятий. Этот процесс может осуществляться очень широко или менее тщательно, но главное - сделат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оцесс аудита брэнда естественным для организации. Это полезно при постоян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еняющейся природе брэндинга. Ежегодный аудит брэнда начинается с его измерения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прос: насколько хорошо заполнено ожидаемое мыслительное поле брэнда? Следующ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шаг: анализ действий, которые должны быть осуществлены, и предложение изменений в планировании на будущий год. Может оказаться уместной и корректировка Брэнд-кода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хотя это следует делать с большой осмотрительностью.</w:t>
      </w:r>
    </w:p>
    <w:p>
      <w:pPr>
        <w:pStyle w:val="Normal"/>
        <w:shd w:fill="FFFFFF" w:val="clear"/>
        <w:spacing w:lineRule="exact" w:line="274"/>
        <w:ind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Финансовый аудит стоимости брэнда может стать частью обычного аудита. Это существенно для получения статичной денежной стоимости брэнда, чтобы сравнить ее с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затратами на создание брэнда. Когда стоимость брэнда представлена в денежн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ражении, это вызывает уважение к деятельности, направленной на поддержание 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звитие брэнда.</w:t>
      </w:r>
    </w:p>
    <w:p>
      <w:pPr>
        <w:pStyle w:val="Normal"/>
        <w:shd w:fill="FFFFFF" w:val="clear"/>
        <w:spacing w:before="922" w:after="0"/>
        <w:ind w:left="38" w:hanging="0"/>
        <w:rPr/>
      </w:pP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Брэнд</w:t>
      </w:r>
      <w:r>
        <w:rPr>
          <w:rFonts w:cs="Courier New" w:ascii="Courier New" w:hAnsi="Courier New"/>
          <w:color w:val="000000"/>
          <w:spacing w:val="-5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и</w:t>
      </w:r>
      <w:r>
        <w:rPr>
          <w:rFonts w:cs="Courier New" w:ascii="Courier New" w:hAnsi="Courier New"/>
          <w:color w:val="000000"/>
          <w:spacing w:val="-5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5"/>
          <w:w w:val="74"/>
          <w:sz w:val="54"/>
          <w:szCs w:val="54"/>
        </w:rPr>
        <w:t>организация</w:t>
      </w:r>
    </w:p>
    <w:p>
      <w:pPr>
        <w:sectPr>
          <w:type w:val="nextPage"/>
          <w:pgSz w:w="11906" w:h="16838"/>
          <w:pgMar w:left="1699" w:right="840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26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ДИН БРЭНД, одна организация, одна идея - вот заветная мечта маркетолога. Н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актике мечта оказывается неуловимой. Почему? Репутацию создают, не повторяя од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то же, а придумывая новые идеи и совершенно новые брэнды. Во всех частях большой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организации найдутся люди, которым достает честолюбия, творческого потенциала и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энтузиазма, чтобы создать новый брэнд. Эти люди - природные предпринимател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торые волею случая работают в корпорации. Каждой организации необходимы такие люди, они делают ее динамичнее. Но в то же время они могут создавать проблемы, не в последнюю очередь, если вы стремитесь иметь последовательный, четко определенн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 и такое же его послание.</w:t>
      </w:r>
    </w:p>
    <w:p>
      <w:pPr>
        <w:pStyle w:val="Normal"/>
        <w:shd w:fill="FFFFFF" w:val="clear"/>
        <w:spacing w:lineRule="exact" w:line="274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же сейчас ясно, что в ближайшие годы организационные структуры будут резко меняться. Для брэндинга эти перемены не всегда к лучшему. В плоск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, пронизанных сетями связей организациях у предпринимателей больше простора проявить сво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принимательскую жилку. Важно создать среду, в которой они будут процветать.</w:t>
      </w: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найти способ сохранить целостность организации, связать ее в единое целое? 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верен, что эту роль будет играть брэнд. Эти новые организационные предприниматели -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екоторые называют и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intrapreneurs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- «внутренние предприниматели», так как он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ействуют внутри организационной сети - оценят брэнд по достоинству, потому что он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удет способствовать их успеху за пределами организации, в то же время сохраняя 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вязь с ее внутренней структурой.</w:t>
      </w: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ля сетевой корпорации брэнд - то же, чем иерархическая структура была для старо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ромышленной организации: рулевой механизм и главный стимул. Брэнд может дат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овым предпринимателям структуру или остов. Но будет трудно удержать их о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мешательства в дела корпоративного брэнда или ваших ведущих продуктовых брэндов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дется укреплять дисциплину брэнда.</w:t>
      </w:r>
    </w:p>
    <w:p>
      <w:pPr>
        <w:pStyle w:val="Normal"/>
        <w:shd w:fill="FFFFFF" w:val="clear"/>
        <w:spacing w:lineRule="exact" w:line="274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 этом этапе нужно, чтобы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вы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нимали, что вы делаете со своим брэндом. Во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сновные организационные правила применительно к брэндингу.</w:t>
      </w:r>
    </w:p>
    <w:p>
      <w:pPr>
        <w:pStyle w:val="Normal"/>
        <w:shd w:fill="FFFFFF" w:val="clear"/>
        <w:spacing w:lineRule="exact" w:line="274" w:before="528" w:after="0"/>
        <w:ind w:left="14" w:hanging="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ПРАВИЛО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ЕРВОЕ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Никогда не привлекайте к принятию решения о том, что должен воплощать брэн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ех. Брэнд-код - продукт творчества очень небольшой группы людей, которые решают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аково будет символическое содержание брэнда, и доводят его до сведения все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рганизации.</w:t>
      </w:r>
    </w:p>
    <w:p>
      <w:pPr>
        <w:pStyle w:val="Normal"/>
        <w:shd w:fill="FFFFFF" w:val="clear"/>
        <w:spacing w:lineRule="exact" w:line="274" w:before="259" w:after="0"/>
        <w:ind w:left="14" w:hanging="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ПРАВИЛО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ВТОРОЕ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едоставьте сотрудникам свободу для толкования Брэнд-кода. Стимулируйт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активное вовлечение в этот процесс творческих и предприимчивых людей. Заручитесь их помощью в непрерывной передаче и переосмыслении Брэнд-кода через новые продукты, новые бизнес-идеи и новые слова.</w:t>
      </w:r>
    </w:p>
    <w:p>
      <w:pPr>
        <w:pStyle w:val="Normal"/>
        <w:shd w:fill="FFFFFF" w:val="clear"/>
        <w:spacing w:lineRule="exact" w:line="274" w:before="250" w:after="0"/>
        <w:ind w:left="14" w:hanging="0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ПРАВИЛО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ТРЕТЬЕ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щательно контролируйте брэнд. В любой момент может потребоваться, чтобы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ыстро вмешались и исправили или подкорректировали некоторые выражения брэнда или напомнили о Брэнд-коде и оказали поддержку некоторым инициативам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ледуя этим правилам, вы сумеете пользоваться вашим брэндом и Брэнд-кодом для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управления как сетевой организацией, полной пред принимателей, так и бол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ерархичной, где люди играют разные роли и стремятся сделать карьеру, исходя из своей творческой инициативы.</w:t>
      </w:r>
    </w:p>
    <w:p>
      <w:pPr>
        <w:pStyle w:val="Normal"/>
        <w:shd w:fill="FFFFFF" w:val="clear"/>
        <w:spacing w:before="379" w:after="0"/>
        <w:ind w:left="34" w:hanging="0"/>
        <w:rPr/>
      </w:pPr>
      <w:r>
        <w:rPr>
          <w:rFonts w:cs="Times New Roman" w:ascii="Courier New" w:hAnsi="Courier New"/>
          <w:color w:val="000000"/>
          <w:w w:val="74"/>
          <w:sz w:val="54"/>
          <w:szCs w:val="54"/>
        </w:rPr>
        <w:t>Брэнд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,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мотивация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и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подбор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персонала</w:t>
      </w:r>
    </w:p>
    <w:p>
      <w:pPr>
        <w:pStyle w:val="Normal"/>
        <w:shd w:fill="FFFFFF" w:val="clear"/>
        <w:spacing w:lineRule="exact" w:line="278" w:before="216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ЖЕ САМА ПРОСТОТА Брэнд-кода способствует мотивации людей. Многие компании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считают, что ежемесячная выплата зарплаты, это все, что нужно, чтобы обеспечить</w:t>
      </w:r>
    </w:p>
    <w:p>
      <w:pPr>
        <w:sectPr>
          <w:type w:val="nextPage"/>
          <w:pgSz w:w="11906" w:h="16838"/>
          <w:pgMar w:left="1704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5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62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 xml:space="preserve">Flat. </w:t>
      </w:r>
      <w:r>
        <w:rPr>
          <w:rFonts w:cs="Times New Roman"/>
          <w:color w:val="000000"/>
          <w:spacing w:val="-3"/>
          <w:sz w:val="18"/>
          <w:szCs w:val="18"/>
        </w:rPr>
        <w:t>Здесь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rFonts w:cs="Times New Roman"/>
          <w:color w:val="000000"/>
          <w:spacing w:val="-3"/>
          <w:sz w:val="18"/>
          <w:szCs w:val="18"/>
        </w:rPr>
        <w:t>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инимум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ерархическ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ровней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мотивацию людей. Это больше не соответствует действительности, если вообще когда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ибо соответствовало. Тем, кто может получить работу и удержаться на ней, сохранит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отивацию гораздо сложнее. Быть мотивированным значит получать удовольствие о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го, что делаешь. Любая компания, которая хочет мотивировать своих сотрудников (и опять же, именно это так хорошо получается у талантливых предпринимателей), доводи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о общего сведения ценности, выразительницей которых она является. Если это совпад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тем, чего человек хочет от жизни, это будет его мотивировать. Иногда это значит, что люди могут отказываться от более оплачиваемой работы ради той, которая, с их точк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рения, более мотивирует их.</w:t>
      </w:r>
    </w:p>
    <w:p>
      <w:pPr>
        <w:pStyle w:val="Normal"/>
        <w:shd w:fill="FFFFFF" w:val="clear"/>
        <w:spacing w:lineRule="exact" w:line="245" w:before="547" w:after="0"/>
        <w:ind w:left="19" w:right="461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Код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с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его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шестью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составляющими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и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основной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идеей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отвечает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на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вопросы</w:t>
      </w:r>
      <w:r>
        <w:rPr>
          <w:b/>
          <w:b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 xml:space="preserve">которые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озникают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у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большинства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людей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п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поводу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х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работодателей</w:t>
      </w:r>
      <w:r>
        <w:rPr>
          <w:b/>
          <w:b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0" w:before="240" w:after="0"/>
        <w:ind w:left="10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ш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овар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услуг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мпа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аю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требителю</w:t>
      </w:r>
      <w:r>
        <w:rPr>
          <w:color w:val="000000"/>
          <w:spacing w:val="-5"/>
          <w:sz w:val="22"/>
          <w:szCs w:val="22"/>
        </w:rPr>
        <w:t>? (</w:t>
      </w:r>
      <w:r>
        <w:rPr>
          <w:rFonts w:cs="Times New Roman"/>
          <w:color w:val="000000"/>
          <w:spacing w:val="-5"/>
          <w:sz w:val="22"/>
          <w:szCs w:val="22"/>
        </w:rPr>
        <w:t>Стану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о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рузь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ольше</w:t>
      </w:r>
    </w:p>
    <w:p>
      <w:pPr>
        <w:pStyle w:val="Normal"/>
        <w:shd w:fill="FFFFFF" w:val="clear"/>
        <w:spacing w:lineRule="exact" w:line="240" w:before="5" w:after="0"/>
        <w:ind w:left="1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цени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ен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о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елаю</w:t>
      </w:r>
      <w:r>
        <w:rPr>
          <w:color w:val="000000"/>
          <w:spacing w:val="-6"/>
          <w:sz w:val="22"/>
          <w:szCs w:val="22"/>
        </w:rPr>
        <w:t>?)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Ка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зиционирован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мпания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че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е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никальность</w:t>
      </w:r>
      <w:r>
        <w:rPr>
          <w:color w:val="000000"/>
          <w:spacing w:val="-5"/>
          <w:sz w:val="22"/>
          <w:szCs w:val="22"/>
        </w:rPr>
        <w:t>? (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н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оже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дел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л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ого</w:t>
      </w:r>
      <w:r>
        <w:rPr>
          <w:color w:val="000000"/>
          <w:spacing w:val="-5"/>
          <w:sz w:val="22"/>
          <w:szCs w:val="22"/>
        </w:rPr>
        <w:t>,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чтоб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ы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собенным</w:t>
      </w:r>
      <w:r>
        <w:rPr>
          <w:color w:val="000000"/>
          <w:spacing w:val="-6"/>
          <w:sz w:val="22"/>
          <w:szCs w:val="22"/>
        </w:rPr>
        <w:t>?)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Како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ил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мпании</w:t>
      </w:r>
      <w:r>
        <w:rPr>
          <w:color w:val="000000"/>
          <w:spacing w:val="-5"/>
          <w:sz w:val="22"/>
          <w:szCs w:val="22"/>
        </w:rPr>
        <w:t>? (</w:t>
      </w:r>
      <w:r>
        <w:rPr>
          <w:rFonts w:cs="Times New Roman"/>
          <w:color w:val="000000"/>
          <w:spacing w:val="-5"/>
          <w:sz w:val="22"/>
          <w:szCs w:val="22"/>
        </w:rPr>
        <w:t>Каким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предполагается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олжен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ыть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а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относит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те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как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ейчас</w:t>
      </w:r>
      <w:r>
        <w:rPr>
          <w:color w:val="000000"/>
          <w:spacing w:val="-6"/>
          <w:sz w:val="22"/>
          <w:szCs w:val="22"/>
        </w:rPr>
        <w:t xml:space="preserve">?)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че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аключаетс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исс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т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мпани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е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ол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бществе</w:t>
      </w:r>
      <w:r>
        <w:rPr>
          <w:color w:val="000000"/>
          <w:spacing w:val="-6"/>
          <w:sz w:val="22"/>
          <w:szCs w:val="22"/>
        </w:rPr>
        <w:t>? (</w:t>
      </w:r>
      <w:r>
        <w:rPr>
          <w:rFonts w:cs="Times New Roman"/>
          <w:color w:val="000000"/>
          <w:spacing w:val="-6"/>
          <w:sz w:val="22"/>
          <w:szCs w:val="22"/>
        </w:rPr>
        <w:t>Буд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ли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чувствовать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ела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>-</w:t>
      </w:r>
      <w:r>
        <w:rPr>
          <w:rFonts w:cs="Times New Roman"/>
          <w:color w:val="000000"/>
          <w:spacing w:val="-5"/>
          <w:sz w:val="22"/>
          <w:szCs w:val="22"/>
        </w:rPr>
        <w:t>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ажно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во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жизнью</w:t>
      </w:r>
      <w:r>
        <w:rPr>
          <w:color w:val="000000"/>
          <w:spacing w:val="-5"/>
          <w:sz w:val="22"/>
          <w:szCs w:val="22"/>
        </w:rPr>
        <w:t>?)</w:t>
      </w:r>
    </w:p>
    <w:p>
      <w:pPr>
        <w:pStyle w:val="Normal"/>
        <w:shd w:fill="FFFFFF" w:val="clear"/>
        <w:spacing w:lineRule="exact" w:line="240" w:before="5" w:after="0"/>
        <w:ind w:left="19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че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аключает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иде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мпании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како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удущее</w:t>
      </w:r>
      <w:r>
        <w:rPr>
          <w:color w:val="000000"/>
          <w:spacing w:val="-5"/>
          <w:sz w:val="22"/>
          <w:szCs w:val="22"/>
        </w:rPr>
        <w:t>? (</w:t>
      </w:r>
      <w:r>
        <w:rPr>
          <w:rFonts w:cs="Times New Roman"/>
          <w:color w:val="000000"/>
          <w:spacing w:val="-5"/>
          <w:sz w:val="22"/>
          <w:szCs w:val="22"/>
        </w:rPr>
        <w:t>Како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удуще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жидает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меня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ес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еш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абот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тим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людьми</w:t>
      </w:r>
      <w:r>
        <w:rPr>
          <w:color w:val="000000"/>
          <w:spacing w:val="-6"/>
          <w:sz w:val="22"/>
          <w:szCs w:val="22"/>
        </w:rPr>
        <w:t>?)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че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аключают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нности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исповедуем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мпанией</w:t>
      </w:r>
      <w:r>
        <w:rPr>
          <w:color w:val="000000"/>
          <w:spacing w:val="-5"/>
          <w:sz w:val="22"/>
          <w:szCs w:val="22"/>
        </w:rPr>
        <w:t>? (</w:t>
      </w:r>
      <w:r>
        <w:rPr>
          <w:rFonts w:cs="Times New Roman"/>
          <w:color w:val="000000"/>
          <w:spacing w:val="-5"/>
          <w:sz w:val="22"/>
          <w:szCs w:val="22"/>
        </w:rPr>
        <w:t>Как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нност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споведу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я</w:t>
      </w:r>
      <w:r>
        <w:rPr>
          <w:color w:val="000000"/>
          <w:spacing w:val="-5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5" w:after="0"/>
        <w:ind w:left="1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Сочетаютс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им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ценност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мпании</w:t>
      </w:r>
      <w:r>
        <w:rPr>
          <w:color w:val="000000"/>
          <w:spacing w:val="-6"/>
          <w:sz w:val="22"/>
          <w:szCs w:val="22"/>
        </w:rPr>
        <w:t>?)</w:t>
      </w:r>
    </w:p>
    <w:p>
      <w:pPr>
        <w:pStyle w:val="Normal"/>
        <w:shd w:fill="FFFFFF" w:val="clear"/>
        <w:spacing w:lineRule="exact" w:line="240" w:before="5" w:after="0"/>
        <w:ind w:left="19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наконец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ключева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де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рэнд</w:t>
      </w:r>
      <w:r>
        <w:rPr>
          <w:color w:val="000000"/>
          <w:spacing w:val="-5"/>
          <w:sz w:val="22"/>
          <w:szCs w:val="22"/>
        </w:rPr>
        <w:t>-</w:t>
      </w:r>
      <w:r>
        <w:rPr>
          <w:rFonts w:cs="Times New Roman"/>
          <w:color w:val="000000"/>
          <w:spacing w:val="-5"/>
          <w:sz w:val="22"/>
          <w:szCs w:val="22"/>
        </w:rPr>
        <w:t>кода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ума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вод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бот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мпан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акой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миссией</w:t>
      </w:r>
      <w:r>
        <w:rPr>
          <w:color w:val="000000"/>
          <w:spacing w:val="-6"/>
          <w:sz w:val="22"/>
          <w:szCs w:val="22"/>
        </w:rPr>
        <w:t>? (</w:t>
      </w:r>
      <w:r>
        <w:rPr>
          <w:rFonts w:cs="Times New Roman"/>
          <w:color w:val="000000"/>
          <w:spacing w:val="-6"/>
          <w:sz w:val="22"/>
          <w:szCs w:val="22"/>
        </w:rPr>
        <w:t>Воодушевля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на</w:t>
      </w:r>
      <w:r>
        <w:rPr>
          <w:color w:val="000000"/>
          <w:spacing w:val="-6"/>
          <w:sz w:val="22"/>
          <w:szCs w:val="22"/>
        </w:rPr>
        <w:t>?)</w:t>
      </w:r>
    </w:p>
    <w:p>
      <w:pPr>
        <w:pStyle w:val="Normal"/>
        <w:shd w:fill="FFFFFF" w:val="clear"/>
        <w:spacing w:lineRule="exact" w:line="274" w:before="480" w:after="0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ким образом, использовать Брэнд-код для мотивации значит просто разъяснять его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учить людей не только думать о нем, но и творчески воплощать его во всем и каждый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день.</w:t>
      </w:r>
    </w:p>
    <w:p>
      <w:pPr>
        <w:pStyle w:val="Normal"/>
        <w:shd w:fill="FFFFFF" w:val="clear"/>
        <w:spacing w:before="379" w:after="0"/>
        <w:ind w:left="38" w:hanging="0"/>
        <w:rPr/>
      </w:pPr>
      <w:r>
        <w:rPr>
          <w:rFonts w:cs="Times New Roman" w:ascii="Courier New" w:hAnsi="Courier New"/>
          <w:color w:val="000000"/>
          <w:w w:val="74"/>
          <w:sz w:val="54"/>
          <w:szCs w:val="54"/>
        </w:rPr>
        <w:t>Брэнд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и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разработка</w:t>
      </w:r>
      <w:r>
        <w:rPr>
          <w:rFonts w:cs="Courier New" w:ascii="Courier New" w:hAnsi="Courier New"/>
          <w:color w:val="000000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w w:val="74"/>
          <w:sz w:val="54"/>
          <w:szCs w:val="54"/>
        </w:rPr>
        <w:t>продукта</w:t>
      </w:r>
    </w:p>
    <w:p>
      <w:pPr>
        <w:pStyle w:val="Normal"/>
        <w:shd w:fill="FFFFFF" w:val="clear"/>
        <w:spacing w:lineRule="exact" w:line="274" w:before="187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ЕСТЬ МНОГО СПОСОБОВ генерировать идеи новых продуктов. Один заключается в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митации того, что делают другие, и применении этого в вашем бизнес - контексте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ругой - следование за технологическим развитием и собственными фантазиями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еланиями. Это самый распространенный подход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 xml:space="preserve">Но есть и третий способ, и он может быть очень действенным, - следить з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требителями. Вообразите себя антропологом, изучающим и описывающим незнакому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ультуру, а затем анализирующим ее в группе представителей разных областей знания. Ваша цель - придумать вещи, товары или услуги, которые облегчат жизнь тех, кто будет ими пользоваться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The Doblin Group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Чикаго специализируется именно на такого ро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зработке продуктов. Компания часто использует видеокамеры и в течение многих часо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аписывает на пленку поведение потребителей. Эти фильмы потом анализируются груп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й, включающей инженеров, гуманитариев, ученых-бихевиористов, психологов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-дизайнеров и специалистов в области коммуникации и ИТ.</w:t>
      </w:r>
    </w:p>
    <w:p>
      <w:pPr>
        <w:sectPr>
          <w:type w:val="nextPage"/>
          <w:pgSz w:w="11906" w:h="16838"/>
          <w:pgMar w:left="1699" w:right="840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дин из моих любимых примеров касается работы, проведенн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the Doblin Group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л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американской сети заправочных станций. Были записаны тысячи часов видеоматериалов 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м, как люди заправляют машины. В большинстве эпизодов наблюдалось одно и то же: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человек, стоящий лицом к машине, поворачивал голову, вытягивая шею, чтоб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осмотреть на табло на передней панели колонки и проследить за отсчетом количеств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ензина или денег. Просматривающая пленку мультидисциплинарная команда решила эт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формацию убрать с колонки, заставив ее замолчать. Вместо этого они оборудовали цифровым дисплеем рукоятку «пистолета», и теперь он не только показывал количеств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бензина или денег, но и позволял задать желаемое количество бензина движени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ольшого пальца. Больше не надо сворачивать шею, все внимание сосредотачивается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укоятке. Нововведение сделало эти заправочные станции резко отличными на рынке, где весь сервис однотипен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результате такого подхода появляется каталог новых методов, позволяющих инач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зглянуть на старые вещи и создать что-то, действительно, добавляет отличие вашему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брэнду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обавить отличие - главное. Брэн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Sony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 рынке - один из многих. Но свои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обретениями они создали себе особое положение на рынке электронных устройств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зобретения, сделанные этой компанией (от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Walkman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Play Station)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всег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емонстрировали ее высокую дифференциацию. Руководство компании проникну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едпринимательским духом, а Брэнд-код рассчитан на массовый рынок и самые пора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ительные современные технологии.</w:t>
      </w:r>
    </w:p>
    <w:p>
      <w:pPr>
        <w:pStyle w:val="Normal"/>
        <w:shd w:fill="FFFFFF" w:val="clear"/>
        <w:spacing w:before="226" w:after="0"/>
        <w:ind w:left="10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Эт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подчеркивают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официальн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заявляемы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ею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ценности</w:t>
      </w:r>
      <w:r>
        <w:rPr>
          <w:b/>
          <w:b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5" w:before="235" w:after="0"/>
        <w:ind w:left="37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Способствов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дъем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японск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ультур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циональн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естижа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379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Бы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ервым</w:t>
      </w:r>
      <w:r>
        <w:rPr>
          <w:color w:val="000000"/>
          <w:spacing w:val="-6"/>
          <w:sz w:val="22"/>
          <w:szCs w:val="22"/>
        </w:rPr>
        <w:t xml:space="preserve">: </w:t>
      </w: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дт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ругим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верш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евозможное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365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Уваж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ощря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звит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пособност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ворческо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тенциал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аждо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человека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216" w:after="0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icrosoft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 своими партнерами п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Window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ли множество новых программных приложений для всех видов деятельности на работе или дома. Движущей идеей этого процесса была нарисованная Биллом Гейтсом картина: «Компьютер на каждом офисном столе и в каждом доме» и сопровождающий ее вопро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icrosoft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«Куда вы хотите идт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егодня?»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ть огромное число других компаний, которые произвели даже более потрясающие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товары, лучшие в техническом отношении и первые в своем роде, но оказалис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еспособны использовать свою изобретательность для строительства брэнда. Причина обычно в том, что при создании продукта брэнд не принимался во внимание. Над про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дуктами трудились искусные инженеры, которые хотели произвести впечатление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ллег и руководство и получить повышение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Хороший пример -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Philips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Этот брэнд стал известен на рынке бытовой техники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сновном благодаря своей долгой истории, а не изобретательности при создании нов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дуктов. Почти все стандарт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hi-fi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видеотехнологий начинались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hilips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т кассет до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CD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DVD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истема распознавания голоса, ставшая новой функцией мобиль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елефонов моде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Ericsson T28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чти год использовалась в мобильных телефона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hilips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 сравни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hilip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ony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ли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okia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 поймете, что я имею в виду, говоря о разработке продукта как части Брэнд-кода, а не как одного продукта.</w:t>
      </w:r>
    </w:p>
    <w:p>
      <w:pPr>
        <w:pStyle w:val="Normal"/>
        <w:shd w:fill="FFFFFF" w:val="clear"/>
        <w:spacing w:before="374" w:after="0"/>
        <w:ind w:left="43" w:hanging="0"/>
        <w:rPr/>
      </w:pPr>
      <w:r>
        <w:rPr>
          <w:rFonts w:cs="Times New Roman" w:ascii="Courier New" w:hAnsi="Courier New"/>
          <w:color w:val="000000"/>
          <w:spacing w:val="-7"/>
          <w:w w:val="74"/>
          <w:sz w:val="54"/>
          <w:szCs w:val="54"/>
        </w:rPr>
        <w:t>Расширяя</w:t>
      </w:r>
      <w:r>
        <w:rPr>
          <w:rFonts w:cs="Courier New" w:ascii="Courier New" w:hAnsi="Courier New"/>
          <w:color w:val="000000"/>
          <w:spacing w:val="-7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74"/>
          <w:sz w:val="54"/>
          <w:szCs w:val="54"/>
        </w:rPr>
        <w:t>брэнд</w:t>
      </w:r>
    </w:p>
    <w:p>
      <w:pPr>
        <w:sectPr>
          <w:type w:val="nextPage"/>
          <w:pgSz w:w="11906" w:h="16838"/>
          <w:pgMar w:left="1699" w:right="840" w:gutter="0" w:header="0" w:top="13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26" w:after="0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ХОРОШИЙ БРЭНД может быть потрясающим средством распределения стоимости.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е только между собственником брэнда и клиентом, но и между товаром, выпускаемым под этим брэндом в одной категории, и товаром в другой категории. Фактически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аспространение мощи брэнда на новые товары и услуги представляет собой одну из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амых сильных причин инвестировать средства в его создание. Коммерческая основа д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нвестиций в брэнд растет, как и прибыль. Но такое распределение стоимости происходи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е без осложнений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асто трудно решить, нужно ли расширять брэнд, и как это следует делать. Есть два основных способа. Во-первых,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линейное расширение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торое подразумевает пополне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менклатуры за счет товаров той же категории, обычно в форме новых вариантов, новых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кусов или рецептов. В качестве хорошего примера можно привести водку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Absolut: Absolut Lemon, Absolut Mandarine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Absolut Currant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гда благодаря оригинальн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кламе был достигнут успех в расширении сферы влияния брэнда.</w:t>
      </w:r>
    </w:p>
    <w:p>
      <w:pPr>
        <w:pStyle w:val="Normal"/>
        <w:shd w:fill="FFFFFF" w:val="clear"/>
        <w:spacing w:lineRule="exact" w:line="274"/>
        <w:ind w:left="5" w:right="19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о-вторых,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расширение брэнда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что подразумевает использование существующ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а в новых категориях товаров или услуг. Например, брэнд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Calvin Klei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спользует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ля продажи не только нижнего белья, но и оправы для очков и духов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Virgin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зможн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еличайший образец этого.</w:t>
      </w:r>
    </w:p>
    <w:p>
      <w:pPr>
        <w:pStyle w:val="Normal"/>
        <w:shd w:fill="FFFFFF" w:val="clear"/>
        <w:spacing w:lineRule="exact" w:line="274"/>
        <w:ind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5"/>
          <w:szCs w:val="25"/>
        </w:rPr>
        <w:t xml:space="preserve">Как решить, какой из способов сработает? Прежде всего, вы должн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оанализировать свой брэнд - честно, а, не принимая желаемое за действительное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сновное правило: чем более философским содержанием наполнен ваш брэнд, и ч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ильнее его позиция на рынке (дифференциация), тем лучше его перспективы в другой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одуктевой категории. Если, с другой стороны, речь идет о продуктовом брэнд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меющем более слабое и менее дифференцированное положение на рынке, то произвес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инейное расширение можно, особенно, с опорой на сильную дистрибуционную сеть, 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сширение брэнда вряд ли достигнет успеха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Есть много примеров успешного расширения брэнда. Обычно это брэнды из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ндустрии моды, сильные брэнды с высокой философской составляющей и более высок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тепенью дифференциации. Однако и они не всегда добиваются успеха. Некоторые из н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слишком далеко расширили свой брэнд, не обеспечив при этом соответствующего кон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троля. Возьмите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Pierre Cardin: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гда-то один из самых эксклюзивных дизайнерск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ов пришел в полный упадок из-за бездумного использования в отношении товаров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е отличающимся ни качеством, ни своеобразием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A Gucci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же почти ступил на ту же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тропу, но оправился благодаря установлению хоть какого-то порядка в своих многочисленных лицензионных соглашениях. Восстановление позиции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 xml:space="preserve">Gucci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было</w:t>
      </w:r>
    </w:p>
    <w:p>
      <w:pPr>
        <w:pStyle w:val="Normal"/>
        <w:shd w:fill="FFFFFF" w:val="clear"/>
        <w:tabs>
          <w:tab w:val="clear" w:pos="720"/>
          <w:tab w:val="left" w:pos="9014" w:leader="underscore"/>
        </w:tabs>
        <w:spacing w:before="274" w:after="581"/>
        <w:ind w:left="374" w:hanging="0"/>
        <w:rPr/>
      </w:pPr>
      <w:r>
        <w:rPr>
          <w:rFonts w:cs="Times New Roman"/>
          <w:b/>
          <w:bCs/>
          <w:color w:val="000000"/>
          <w:spacing w:val="-2"/>
          <w:sz w:val="24"/>
          <w:szCs w:val="24"/>
          <w:u w:val="single"/>
        </w:rPr>
        <w:t>Основные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  <w:u w:val="single"/>
        </w:rPr>
        <w:t>принципы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  <w:u w:val="single"/>
        </w:rPr>
        <w:t>расширения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  <w:u w:val="single"/>
        </w:rPr>
        <w:t>брэнда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1699" w:right="8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585858"/>
          <w:spacing w:val="-6"/>
          <w:w w:val="79"/>
          <w:sz w:val="25"/>
          <w:szCs w:val="25"/>
        </w:rPr>
      </w:pPr>
      <w:r>
        <w:drawing>
          <wp:anchor behindDoc="1" distT="0" distB="0" distL="0" distR="0" simplePos="0" locked="0" layoutInCell="0" allowOverlap="1" relativeHeight="76">
            <wp:simplePos x="0" y="0"/>
            <wp:positionH relativeFrom="margin">
              <wp:posOffset>539750</wp:posOffset>
            </wp:positionH>
            <wp:positionV relativeFrom="paragraph">
              <wp:posOffset>1149350</wp:posOffset>
            </wp:positionV>
            <wp:extent cx="3030220" cy="1889760"/>
            <wp:effectExtent l="0" t="0" r="0" b="0"/>
            <wp:wrapTight wrapText="bothSides">
              <wp:wrapPolygon edited="0">
                <wp:start x="-43" y="0"/>
                <wp:lineTo x="-43" y="9248"/>
                <wp:lineTo x="-43" y="9248"/>
                <wp:lineTo x="-43" y="21557"/>
                <wp:lineTo x="17984" y="21557"/>
                <wp:lineTo x="17984" y="9248"/>
                <wp:lineTo x="21600" y="9248"/>
                <wp:lineTo x="21600" y="0"/>
                <wp:lineTo x="-43" y="0"/>
              </wp:wrapPolygon>
            </wp:wrapTight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585858"/>
          <w:spacing w:val="-6"/>
          <w:w w:val="79"/>
          <w:sz w:val="25"/>
          <w:szCs w:val="25"/>
        </w:rPr>
        <w:t>Высокая</w:t>
      </w:r>
    </w:p>
    <w:p>
      <w:pPr>
        <w:pStyle w:val="Normal"/>
        <w:shd w:fill="FFFFFF" w:val="clear"/>
        <w:spacing w:before="4306" w:after="0"/>
        <w:ind w:left="149" w:hanging="0"/>
        <w:rPr>
          <w:rFonts w:cs="Times New Roman"/>
          <w:color w:val="000000"/>
          <w:spacing w:val="-2"/>
          <w:sz w:val="15"/>
          <w:szCs w:val="15"/>
        </w:rPr>
      </w:pPr>
      <w:r>
        <w:rPr>
          <w:rFonts w:cs="Times New Roman"/>
          <w:color w:val="000000"/>
          <w:spacing w:val="-2"/>
          <w:sz w:val="15"/>
          <w:szCs w:val="15"/>
        </w:rPr>
        <w:t>НИЗКИЙ</w:t>
      </w:r>
    </w:p>
    <w:p>
      <w:pPr>
        <w:pStyle w:val="Normal"/>
        <w:shd w:fill="FFFFFF" w:val="clear"/>
        <w:spacing w:lineRule="exact" w:line="326" w:before="768" w:after="0"/>
        <w:jc w:val="center"/>
        <w:rPr/>
      </w:pPr>
      <w:r>
        <w:br w:type="column"/>
      </w:r>
      <w:r>
        <w:rPr>
          <w:rFonts w:cs="Times New Roman"/>
          <w:color w:val="3D3D3D"/>
          <w:spacing w:val="-4"/>
          <w:w w:val="78"/>
          <w:sz w:val="28"/>
          <w:szCs w:val="28"/>
        </w:rPr>
        <w:t>Возможно</w:t>
      </w:r>
      <w:r>
        <w:rPr>
          <w:color w:val="3D3D3D"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color w:val="3D3D3D"/>
          <w:spacing w:val="-4"/>
          <w:w w:val="78"/>
          <w:sz w:val="28"/>
          <w:szCs w:val="28"/>
        </w:rPr>
        <w:t>расширение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rFonts w:cs="Times New Roman"/>
          <w:color w:val="3D3D3D"/>
          <w:spacing w:val="-4"/>
          <w:w w:val="78"/>
          <w:sz w:val="28"/>
          <w:szCs w:val="28"/>
        </w:rPr>
        <w:t>а</w:t>
      </w:r>
      <w:r>
        <w:rPr>
          <w:color w:val="3D3D3D"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color w:val="3D3D3D"/>
          <w:spacing w:val="-4"/>
          <w:w w:val="78"/>
          <w:sz w:val="28"/>
          <w:szCs w:val="28"/>
        </w:rPr>
        <w:t>пределах</w:t>
      </w:r>
      <w:r>
        <w:rPr>
          <w:color w:val="3D3D3D"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color w:val="3D3D3D"/>
          <w:spacing w:val="-4"/>
          <w:w w:val="78"/>
          <w:sz w:val="28"/>
          <w:szCs w:val="28"/>
        </w:rPr>
        <w:t>своей</w:t>
      </w:r>
    </w:p>
    <w:p>
      <w:pPr>
        <w:pStyle w:val="Normal"/>
        <w:shd w:fill="FFFFFF" w:val="clear"/>
        <w:spacing w:lineRule="exact" w:line="326" w:before="5" w:after="0"/>
        <w:ind w:left="72" w:hanging="0"/>
        <w:jc w:val="center"/>
        <w:rPr>
          <w:rFonts w:cs="Times New Roman"/>
          <w:color w:val="3D3D3D"/>
          <w:spacing w:val="-3"/>
          <w:w w:val="78"/>
          <w:sz w:val="28"/>
          <w:szCs w:val="28"/>
        </w:rPr>
      </w:pPr>
      <w:r>
        <w:rPr>
          <w:rFonts w:cs="Times New Roman"/>
          <w:color w:val="3D3D3D"/>
          <w:spacing w:val="-3"/>
          <w:w w:val="78"/>
          <w:sz w:val="28"/>
          <w:szCs w:val="28"/>
        </w:rPr>
        <w:t>категор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column">
                  <wp:posOffset>400050</wp:posOffset>
                </wp:positionH>
                <wp:positionV relativeFrom="paragraph">
                  <wp:posOffset>1052195</wp:posOffset>
                </wp:positionV>
                <wp:extent cx="804545" cy="414655"/>
                <wp:effectExtent l="0" t="0" r="0" b="0"/>
                <wp:wrapTopAndBottom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left="86" w:hanging="86"/>
                              <w:rPr>
                                <w:rFonts w:cs="Times New Roman"/>
                                <w:color w:val="000000"/>
                                <w:spacing w:val="-3"/>
                                <w:w w:val="80"/>
                                <w:sz w:val="27"/>
                                <w:szCs w:val="2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0"/>
                                <w:sz w:val="27"/>
                                <w:szCs w:val="27"/>
                              </w:rPr>
                              <w:t>Расширение затрудне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32.65pt;mso-wrap-distance-left:1.9pt;mso-wrap-distance-right:1.9pt;mso-wrap-distance-top:2.9pt;mso-wrap-distance-bottom:2.9pt;margin-top:82.85pt;mso-position-vertical-relative:text;margin-left: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ind w:left="86" w:hanging="86"/>
                        <w:rPr>
                          <w:rFonts w:cs="Times New Roman"/>
                          <w:color w:val="000000"/>
                          <w:spacing w:val="-3"/>
                          <w:w w:val="80"/>
                          <w:sz w:val="27"/>
                          <w:szCs w:val="27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0"/>
                          <w:sz w:val="27"/>
                          <w:szCs w:val="27"/>
                        </w:rPr>
                        <w:t>Расширение затрудне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000000" w:val="clear"/>
        <w:spacing w:before="53" w:after="0"/>
        <w:ind w:firstLine="1104"/>
        <w:rPr>
          <w:b/>
          <w:b/>
          <w:bCs/>
          <w:color w:val="FFFFFF"/>
          <w:spacing w:val="-9"/>
          <w:w w:val="87"/>
          <w:sz w:val="34"/>
          <w:szCs w:val="34"/>
          <w:lang w:val="en-US"/>
        </w:rPr>
      </w:pPr>
      <w:r>
        <w:rPr>
          <w:b/>
          <w:bCs/>
          <w:color w:val="FFFFFF"/>
          <w:spacing w:val="-9"/>
          <w:w w:val="87"/>
          <w:sz w:val="34"/>
          <w:szCs w:val="34"/>
          <w:lang w:val="en-US"/>
        </w:rPr>
        <w:t>PorscheDesign</w:t>
      </w:r>
    </w:p>
    <w:p>
      <w:pPr>
        <w:pStyle w:val="Normal"/>
        <w:shd w:fill="000000" w:val="clear"/>
        <w:rPr>
          <w:color w:val="FFFFFF"/>
          <w:spacing w:val="-6"/>
          <w:w w:val="87"/>
          <w:sz w:val="34"/>
          <w:szCs w:val="34"/>
          <w:lang w:val="en-US"/>
        </w:rPr>
      </w:pPr>
      <w:r>
        <w:rPr>
          <w:color w:val="FFFFFF"/>
          <w:spacing w:val="-6"/>
          <w:w w:val="87"/>
          <w:sz w:val="34"/>
          <w:szCs w:val="34"/>
          <w:lang w:val="en-US"/>
        </w:rPr>
        <w:t>Gucci</w:t>
      </w:r>
    </w:p>
    <w:p>
      <w:pPr>
        <w:pStyle w:val="Normal"/>
        <w:shd w:fill="FFFFFF" w:val="clear"/>
        <w:ind w:right="278" w:hanging="0"/>
        <w:jc w:val="center"/>
        <w:rPr/>
      </w:pPr>
      <w:r>
        <w:rPr>
          <w:rFonts w:cs="Times New Roman"/>
          <w:color w:val="3D3D3D"/>
          <w:spacing w:val="-4"/>
          <w:w w:val="78"/>
          <w:sz w:val="28"/>
          <w:szCs w:val="28"/>
        </w:rPr>
        <w:t>Прекрасная</w:t>
      </w:r>
      <w:r>
        <w:rPr>
          <w:color w:val="3D3D3D"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color w:val="3D3D3D"/>
          <w:spacing w:val="-4"/>
          <w:w w:val="78"/>
          <w:sz w:val="28"/>
          <w:szCs w:val="28"/>
        </w:rPr>
        <w:t>возможность</w:t>
      </w:r>
    </w:p>
    <w:p>
      <w:pPr>
        <w:pStyle w:val="Normal"/>
        <w:shd w:fill="FFFFFF" w:val="clear"/>
        <w:spacing w:before="5" w:after="0"/>
        <w:ind w:right="230" w:hanging="0"/>
        <w:jc w:val="center"/>
        <w:rPr/>
      </w:pPr>
      <w:r>
        <w:rPr>
          <w:rFonts w:cs="Times New Roman"/>
          <w:color w:val="3D3D3D"/>
          <w:spacing w:val="-4"/>
          <w:w w:val="78"/>
          <w:sz w:val="28"/>
          <w:szCs w:val="28"/>
        </w:rPr>
        <w:t>расширения</w:t>
      </w:r>
      <w:r>
        <w:rPr>
          <w:color w:val="3D3D3D"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color w:val="3D3D3D"/>
          <w:spacing w:val="-4"/>
          <w:w w:val="78"/>
          <w:sz w:val="28"/>
          <w:szCs w:val="28"/>
        </w:rPr>
        <w:t>за</w:t>
      </w:r>
      <w:r>
        <w:rPr>
          <w:color w:val="3D3D3D"/>
          <w:spacing w:val="-4"/>
          <w:w w:val="78"/>
          <w:sz w:val="28"/>
          <w:szCs w:val="28"/>
        </w:rPr>
        <w:t xml:space="preserve"> </w:t>
      </w:r>
      <w:r>
        <w:rPr>
          <w:rFonts w:cs="Times New Roman"/>
          <w:color w:val="3D3D3D"/>
          <w:spacing w:val="-4"/>
          <w:w w:val="78"/>
          <w:sz w:val="28"/>
          <w:szCs w:val="28"/>
        </w:rPr>
        <w:t>пределы</w:t>
      </w:r>
    </w:p>
    <w:p>
      <w:pPr>
        <w:pStyle w:val="Normal"/>
        <w:shd w:fill="FFFFFF" w:val="clear"/>
        <w:ind w:right="230" w:hanging="0"/>
        <w:jc w:val="center"/>
        <w:rPr/>
      </w:pPr>
      <w:r>
        <w:rPr>
          <w:rFonts w:cs="Times New Roman"/>
          <w:color w:val="3D3D3D"/>
          <w:spacing w:val="-3"/>
          <w:w w:val="80"/>
          <w:sz w:val="27"/>
          <w:szCs w:val="27"/>
        </w:rPr>
        <w:t>своей</w:t>
      </w:r>
      <w:r>
        <w:rPr>
          <w:color w:val="3D3D3D"/>
          <w:spacing w:val="-3"/>
          <w:w w:val="80"/>
          <w:sz w:val="27"/>
          <w:szCs w:val="27"/>
        </w:rPr>
        <w:t xml:space="preserve"> </w:t>
      </w:r>
      <w:r>
        <w:rPr>
          <w:rFonts w:cs="Times New Roman"/>
          <w:color w:val="3D3D3D"/>
          <w:spacing w:val="-3"/>
          <w:w w:val="80"/>
          <w:sz w:val="27"/>
          <w:szCs w:val="27"/>
        </w:rPr>
        <w:t>категории</w:t>
      </w:r>
    </w:p>
    <w:p>
      <w:pPr>
        <w:pStyle w:val="Normal"/>
        <w:shd w:fill="FFFFFF" w:val="clear"/>
        <w:ind w:left="281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7">
            <wp:simplePos x="0" y="0"/>
            <wp:positionH relativeFrom="column">
              <wp:posOffset>1606550</wp:posOffset>
            </wp:positionH>
            <wp:positionV relativeFrom="paragraph">
              <wp:posOffset>6766560</wp:posOffset>
            </wp:positionV>
            <wp:extent cx="524510" cy="1786255"/>
            <wp:effectExtent l="0" t="0" r="0" b="0"/>
            <wp:wrapTight wrapText="bothSides">
              <wp:wrapPolygon edited="0">
                <wp:start x="8895" y="0"/>
                <wp:lineTo x="8895" y="5391"/>
                <wp:lineTo x="6862" y="5391"/>
                <wp:lineTo x="6862" y="6630"/>
                <wp:lineTo x="-251" y="6630"/>
                <wp:lineTo x="-251" y="16394"/>
                <wp:lineTo x="10674" y="16394"/>
                <wp:lineTo x="10674" y="20255"/>
                <wp:lineTo x="11436" y="20255"/>
                <wp:lineTo x="11436" y="21567"/>
                <wp:lineTo x="21600" y="21567"/>
                <wp:lineTo x="21600" y="20255"/>
                <wp:lineTo x="21600" y="20255"/>
                <wp:lineTo x="21600" y="16394"/>
                <wp:lineTo x="21600" y="16394"/>
                <wp:lineTo x="21600" y="6630"/>
                <wp:lineTo x="21600" y="6630"/>
                <wp:lineTo x="21600" y="5391"/>
                <wp:lineTo x="21600" y="5391"/>
                <wp:lineTo x="21600" y="0"/>
                <wp:lineTo x="8895" y="0"/>
              </wp:wrapPolygon>
            </wp:wrapTight>
            <wp:docPr id="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3" r="-4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85725</wp:posOffset>
                </wp:positionH>
                <wp:positionV relativeFrom="paragraph">
                  <wp:posOffset>8202930</wp:posOffset>
                </wp:positionV>
                <wp:extent cx="1788795" cy="396240"/>
                <wp:effectExtent l="0" t="0" r="0" b="0"/>
                <wp:wrapSquare wrapText="largest"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firstLine="221"/>
                              <w:rPr/>
                            </w:pPr>
                            <w:r>
                              <w:rPr>
                                <w:rFonts w:cs="Times New Roman"/>
                                <w:color w:val="585858"/>
                                <w:spacing w:val="-1"/>
                                <w:w w:val="80"/>
                                <w:sz w:val="27"/>
                                <w:szCs w:val="27"/>
                              </w:rPr>
                              <w:t>Возможно</w:t>
                            </w:r>
                            <w:r>
                              <w:rPr>
                                <w:color w:val="585858"/>
                                <w:spacing w:val="-1"/>
                                <w:w w:val="8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85858"/>
                                <w:spacing w:val="-1"/>
                                <w:w w:val="80"/>
                                <w:sz w:val="27"/>
                                <w:szCs w:val="27"/>
                              </w:rPr>
                              <w:t xml:space="preserve">расширение </w:t>
                            </w:r>
                            <w:r>
                              <w:rPr>
                                <w:rFonts w:cs="Times New Roman"/>
                                <w:color w:val="585858"/>
                                <w:spacing w:val="-5"/>
                                <w:w w:val="80"/>
                                <w:sz w:val="27"/>
                                <w:szCs w:val="27"/>
                              </w:rPr>
                              <w:t>за</w:t>
                            </w:r>
                            <w:r>
                              <w:rPr>
                                <w:color w:val="585858"/>
                                <w:spacing w:val="-5"/>
                                <w:w w:val="8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85858"/>
                                <w:spacing w:val="-5"/>
                                <w:w w:val="80"/>
                                <w:sz w:val="27"/>
                                <w:szCs w:val="27"/>
                              </w:rPr>
                              <w:t>пределы</w:t>
                            </w:r>
                            <w:r>
                              <w:rPr>
                                <w:color w:val="585858"/>
                                <w:spacing w:val="-5"/>
                                <w:w w:val="8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85858"/>
                                <w:spacing w:val="-5"/>
                                <w:w w:val="80"/>
                                <w:sz w:val="27"/>
                                <w:szCs w:val="27"/>
                              </w:rPr>
                              <w:t>своей</w:t>
                            </w:r>
                            <w:r>
                              <w:rPr>
                                <w:color w:val="585858"/>
                                <w:spacing w:val="-5"/>
                                <w:w w:val="8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85858"/>
                                <w:spacing w:val="-5"/>
                                <w:w w:val="80"/>
                                <w:sz w:val="27"/>
                                <w:szCs w:val="27"/>
                              </w:rPr>
                              <w:t>катего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31.2pt;mso-wrap-distance-left:1.9pt;mso-wrap-distance-right:1.9pt;mso-wrap-distance-top:2.9pt;mso-wrap-distance-bottom:2.9pt;margin-top:645.9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ind w:firstLine="221"/>
                        <w:rPr/>
                      </w:pPr>
                      <w:r>
                        <w:rPr>
                          <w:rFonts w:cs="Times New Roman"/>
                          <w:color w:val="585858"/>
                          <w:spacing w:val="-1"/>
                          <w:w w:val="80"/>
                          <w:sz w:val="27"/>
                          <w:szCs w:val="27"/>
                        </w:rPr>
                        <w:t>Возможно</w:t>
                      </w:r>
                      <w:r>
                        <w:rPr>
                          <w:color w:val="585858"/>
                          <w:spacing w:val="-1"/>
                          <w:w w:val="8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85858"/>
                          <w:spacing w:val="-1"/>
                          <w:w w:val="80"/>
                          <w:sz w:val="27"/>
                          <w:szCs w:val="27"/>
                        </w:rPr>
                        <w:t xml:space="preserve">расширение </w:t>
                      </w:r>
                      <w:r>
                        <w:rPr>
                          <w:rFonts w:cs="Times New Roman"/>
                          <w:color w:val="585858"/>
                          <w:spacing w:val="-5"/>
                          <w:w w:val="80"/>
                          <w:sz w:val="27"/>
                          <w:szCs w:val="27"/>
                        </w:rPr>
                        <w:t>за</w:t>
                      </w:r>
                      <w:r>
                        <w:rPr>
                          <w:color w:val="585858"/>
                          <w:spacing w:val="-5"/>
                          <w:w w:val="8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85858"/>
                          <w:spacing w:val="-5"/>
                          <w:w w:val="80"/>
                          <w:sz w:val="27"/>
                          <w:szCs w:val="27"/>
                        </w:rPr>
                        <w:t>пределы</w:t>
                      </w:r>
                      <w:r>
                        <w:rPr>
                          <w:color w:val="585858"/>
                          <w:spacing w:val="-5"/>
                          <w:w w:val="8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85858"/>
                          <w:spacing w:val="-5"/>
                          <w:w w:val="80"/>
                          <w:sz w:val="27"/>
                          <w:szCs w:val="27"/>
                        </w:rPr>
                        <w:t>своей</w:t>
                      </w:r>
                      <w:r>
                        <w:rPr>
                          <w:color w:val="585858"/>
                          <w:spacing w:val="-5"/>
                          <w:w w:val="8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85858"/>
                          <w:spacing w:val="-5"/>
                          <w:w w:val="80"/>
                          <w:sz w:val="27"/>
                          <w:szCs w:val="27"/>
                        </w:rPr>
                        <w:t>категор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78" w:right="1795" w:gutter="0" w:header="0" w:top="1440" w:footer="0" w:bottom="360"/>
          <w:pgNumType w:fmt="decimal"/>
          <w:cols w:num="3" w:equalWidth="false" w:sep="false">
            <w:col w:w="758" w:space="552"/>
            <w:col w:w="2314" w:space="1090"/>
            <w:col w:w="3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4138" w:right="29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5"/>
          <w:w w:val="86"/>
          <w:sz w:val="23"/>
          <w:szCs w:val="23"/>
        </w:rPr>
      </w:pPr>
      <w:r>
        <w:rPr>
          <w:rFonts w:cs="Times New Roman"/>
          <w:color w:val="000000"/>
          <w:spacing w:val="-5"/>
          <w:w w:val="86"/>
          <w:sz w:val="23"/>
          <w:szCs w:val="23"/>
        </w:rPr>
        <w:t>Продукт</w:t>
      </w:r>
    </w:p>
    <w:p>
      <w:pPr>
        <w:pStyle w:val="Normal"/>
        <w:shd w:fill="FFFFFF" w:val="clear"/>
        <w:spacing w:before="182" w:after="0"/>
        <w:rPr/>
      </w:pPr>
      <w:r>
        <w:br w:type="column"/>
      </w:r>
      <w:r>
        <w:rPr>
          <w:rFonts w:cs="Times New Roman"/>
          <w:b/>
          <w:bCs/>
          <w:color w:val="585858"/>
          <w:spacing w:val="-3"/>
          <w:w w:val="82"/>
          <w:sz w:val="24"/>
          <w:szCs w:val="24"/>
        </w:rPr>
        <w:t>ТИП</w:t>
      </w:r>
      <w:r>
        <w:rPr>
          <w:b/>
          <w:bCs/>
          <w:color w:val="585858"/>
          <w:spacing w:val="-3"/>
          <w:w w:val="82"/>
          <w:sz w:val="24"/>
          <w:szCs w:val="24"/>
        </w:rPr>
        <w:t xml:space="preserve"> </w:t>
      </w:r>
      <w:r>
        <w:rPr>
          <w:rFonts w:cs="Times New Roman"/>
          <w:b/>
          <w:bCs/>
          <w:color w:val="585858"/>
          <w:spacing w:val="-3"/>
          <w:w w:val="82"/>
          <w:sz w:val="24"/>
          <w:szCs w:val="24"/>
        </w:rPr>
        <w:t>БРЭНДА</w:t>
      </w:r>
    </w:p>
    <w:p>
      <w:pPr>
        <w:pStyle w:val="Normal"/>
        <w:shd w:fill="FFFFFF" w:val="clear"/>
        <w:spacing w:before="14" w:after="0"/>
        <w:rPr>
          <w:rFonts w:cs="Times New Roman"/>
          <w:color w:val="000000"/>
          <w:spacing w:val="-4"/>
          <w:w w:val="86"/>
          <w:sz w:val="23"/>
          <w:szCs w:val="23"/>
        </w:rPr>
      </w:pPr>
      <w:r>
        <w:br w:type="column"/>
      </w:r>
      <w:r>
        <w:rPr>
          <w:rFonts w:cs="Times New Roman"/>
          <w:color w:val="000000"/>
          <w:spacing w:val="-4"/>
          <w:w w:val="86"/>
          <w:sz w:val="23"/>
          <w:szCs w:val="23"/>
        </w:rPr>
        <w:t>Философия</w:t>
      </w:r>
    </w:p>
    <w:p>
      <w:pPr>
        <w:sectPr>
          <w:type w:val="continuous"/>
          <w:pgSz w:w="11906" w:h="16838"/>
          <w:pgMar w:left="4138" w:right="2981" w:gutter="0" w:header="0" w:top="1440" w:footer="0" w:bottom="360"/>
          <w:cols w:num="3" w:equalWidth="false" w:sep="false">
            <w:col w:w="734" w:space="970"/>
            <w:col w:w="1282" w:space="738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вязано и с феноменом повышения интереса к стилю ретро, спасшему от опалы многие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брэнды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которые классические ошибки поучительны. Например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BIG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ни позиционирова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бя на рынке как брэнд «одноразовых вещей», начиная с одноразовых шариковых руче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далее переходя к одноразовым бритвам и одноразовым зажигалкам. Проектируя емкость для газа для зажигалок, инженер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BIG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сознали, что они изобрели одно разовую емкость, пригодную и для многих других целей. Одной из идеи было разливать в их емкость духи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Это были бы недорогие духи, разлитые в оригинальные флаконы, которые продавались б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м же где уже продавались ручки и зажигалк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IG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ама идея была катастрофической. Для потребителей новый продукт ассоциировался не с косметикой, а скорее, с топливом. Не хватало шика и запаса доверия, присущих брэндам из сферы моды. Брэн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IC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иль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ифференцирован, но привязан к определенным продуктам и специализирован ному ноу-хау. Поэтому ничего не получилось. Если бы идея была привязана к более философскому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рэнду, вроде брэнда из индустрии моды, техническое решение могло бы стать опор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ля легенды брэнда и привести к успеху. Так, переход от сигар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Marlboro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 зажигалк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arlboro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затем к крему после брить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arlboro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ог бы оказаться более удачным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рок, который можно из всего этого извлечь: идеи, рожденные вашими людьми, могу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больше подходить какому-то другому брэнду, а не вашему. Так почему бы их не продать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 заработать на этом, вместо того, чтобы подрывать собственный брэнд?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сновной вывод: чтобы расширять свой брэнд и получать от него пользу в друг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ферах бизнеса, надо делать ставку на создание философского брэнда, брэнда, котор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меет значимое содержание.</w:t>
      </w:r>
    </w:p>
    <w:p>
      <w:pPr>
        <w:pStyle w:val="Normal"/>
        <w:shd w:fill="FFFFFF" w:val="clear"/>
        <w:spacing w:lineRule="exact" w:line="274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Что такое философский брэнд?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Harley-Davidson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— это философский брэнд? Для начала, этот брэнд в свое время, безусловно, был продуктовым, совсем, как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Rolex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Ценности, на которых создан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Harley Davidson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глядно показывают, как продуктов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 может со вершить переход к философскому и добиться успеха в расширении, нача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пуск одежды, открыв кафе и т. д. Обратите внимание, что благодаря эти шага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Harley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Davidso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умел сохранить свою аудиторию, в ч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Levi'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терпел очевидный провал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ще один удачный пример -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orch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orche Design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расширением брэнда на очки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фотокамеры, бытовую аппаратуру и дизайн одежды. Автомобиль стал философией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изайна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Среди философских брэндов наблюдается определенное разнообразие. На одн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нце спектра находятся «стильные» брэнды, на другом - брэнды, исповедующие «боле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лубокие» ценности. В целом, чем дальше вы двигаетесь в сторону ценностей, тем боле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универсальным становится ваш брэнд с точки зрения категорий товаров и услуг, н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торые он может распространяться. С другой стороны, серьезные ценности мног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ребуют от товаров, их выражающих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огика подсказывает, что следующий шаг должен быть таким: четко определить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асколько далеко вы можете распространять философию вашего брэнда на друг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тегории товаров и услуг, или, скорее, что вы можете внести под зонт философии одног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 того же брэнда. Для ответа на этот вопрос надо вернуться к вашему Брэнд-коду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отнести с ним идею нового товара или услуги и посмотреть, что получится.</w:t>
      </w:r>
    </w:p>
    <w:p>
      <w:pPr>
        <w:sectPr>
          <w:type w:val="nextPage"/>
          <w:pgSz w:w="11906" w:h="16838"/>
          <w:pgMar w:left="1699" w:right="84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тобы использовать Брэнд-код для разработки новых товаров, услуг и концепци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изнеса, производить линейные расширения и расширения брэнда, выходить на новы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рынки (и, как будет чтобы приобретать новые компании, выбирать партнеров и т. д.)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ужен инструмент принятия решений. Брэнд-код может использоваться не только для вы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ботки идей, но и для «структурирования» их при помощи брэнда. Структурирование, схематизация - самое важное. Часто бывают ситуации, когда надо принять решение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довлетворяет продукт требованиям вашего брэнда или нет. Если верно последнее, т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этому продукту может понадобиться свой собственный брэнд или будет лучше перейт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д другой уже существующий брэнд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ля придания такой структурной формы я придумал механизм и назвал его Оболочк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а. Он представляет собой Генератор активности брэнда, помещенный внутр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шестиугольника, обрамлением которого выступают шесть составных частей Брэнд-кода.</w:t>
      </w:r>
    </w:p>
    <w:p>
      <w:pPr>
        <w:pStyle w:val="Normal"/>
        <w:shd w:fill="FFFFFF" w:val="clear"/>
        <w:spacing w:lineRule="exact" w:line="274" w:before="5" w:after="0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спользуя Генератор активности брэнда внутри шестиугольника, разработайте нов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вар или услугу, линейное расширение или расширение брэнда и т.д. Поместите Брэнд-код в середину и начните работать над идеями новых продуктов, которые должны буду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читывать как можно больше измерений (функциональное, социальное, ментальное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уховное) в каждом продукте. Затем сформулируйте Брэнд-код для каждого из нов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дуктов, определяя продукт, позиционирование, стиль, миссию и видение.</w:t>
      </w:r>
    </w:p>
    <w:p>
      <w:pPr>
        <w:pStyle w:val="Normal"/>
        <w:shd w:fill="FFFFFF" w:val="clear"/>
        <w:spacing w:lineRule="exact" w:line="274"/>
        <w:ind w:left="5" w:right="19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еперь сопоставьте Брэнд-код вашей компании и «Брэнд-коды» ваших продуктов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оверьте, находится ли продукт внутри Оболочки брэнда или нет.</w:t>
      </w:r>
    </w:p>
    <w:p>
      <w:pPr>
        <w:pStyle w:val="Normal"/>
        <w:shd w:fill="FFFFFF" w:val="clear"/>
        <w:spacing w:lineRule="exact" w:line="274"/>
        <w:ind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Если вы не уверены, посмотрите, что случится, если попытаться изменить брэнд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стянуть Брэнд-код так, чтобы он подходил продукту. Если получится, все в порядке. Н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если вы чувствуете, что начали разрушать старый брэнд, стоит подумать о создании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нового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Австрийская компания, специализирующаяся на производстве полезных для здоровь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дуктов питания, обратилась ко мне за консультацией, когда в ней решили придума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лезную для здоровья пиццу и продавать ее под своим брэндом. Мы долго обсуждали</w:t>
      </w:r>
    </w:p>
    <w:p>
      <w:pPr>
        <w:pStyle w:val="Normal"/>
        <w:shd w:fill="FFFFFF" w:val="clear"/>
        <w:spacing w:before="398" w:after="0"/>
        <w:ind w:left="874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Оболочка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а</w:t>
      </w:r>
    </w:p>
    <w:p>
      <w:pPr>
        <w:pStyle w:val="Normal"/>
        <w:shd w:fill="FFFFFF" w:val="clear"/>
        <w:spacing w:before="278" w:after="0"/>
        <w:ind w:left="3576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КОМПЕТЕНЦИЯ</w:t>
      </w:r>
    </w:p>
    <w:p>
      <w:pPr>
        <w:sectPr>
          <w:type w:val="nextPage"/>
          <w:pgSz w:w="11906" w:h="16838"/>
          <w:pgMar w:left="1699" w:right="845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624" w:after="0"/>
        <w:ind w:left="226" w:hanging="226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19"/>
          <w:szCs w:val="19"/>
        </w:rPr>
        <w:t xml:space="preserve">ФУНКЦИОНАЛЬНО </w:t>
      </w:r>
      <w:r>
        <w:rPr>
          <w:rFonts w:cs="Times New Roman" w:ascii="Times New Roman" w:hAnsi="Times New Roman"/>
          <w:b/>
          <w:bCs/>
          <w:color w:val="000000"/>
          <w:spacing w:val="-7"/>
          <w:sz w:val="19"/>
          <w:szCs w:val="19"/>
        </w:rPr>
        <w:t>Е ИЗМЕР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-1160780</wp:posOffset>
                </wp:positionH>
                <wp:positionV relativeFrom="paragraph">
                  <wp:posOffset>37465</wp:posOffset>
                </wp:positionV>
                <wp:extent cx="939165" cy="2840990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8530" cy="2840355"/>
                                  <wp:effectExtent l="0" t="0" r="0" b="0"/>
                                  <wp:docPr id="6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" t="-13" r="-3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23.7pt;mso-wrap-distance-left:1.9pt;mso-wrap-distance-right:1.9pt;mso-wrap-distance-top:2.9pt;mso-wrap-distance-bottom:2.9pt;margin-top:2.95pt;mso-position-vertical-relative:text;margin-left:-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8530" cy="2840355"/>
                            <wp:effectExtent l="0" t="0" r="0" b="0"/>
                            <wp:docPr id="7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8" t="-13" r="-3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margin">
                  <wp:posOffset>1472565</wp:posOffset>
                </wp:positionH>
                <wp:positionV relativeFrom="paragraph">
                  <wp:posOffset>37465</wp:posOffset>
                </wp:positionV>
                <wp:extent cx="585470" cy="805180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804545"/>
                                  <wp:effectExtent l="0" t="0" r="0" b="0"/>
                                  <wp:docPr id="7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2" t="-45" r="-6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63.4pt;mso-wrap-distance-left:1.9pt;mso-wrap-distance-right:1.9pt;mso-wrap-distance-top:2.9pt;mso-wrap-distance-bottom:2.9pt;margin-top:2.95pt;mso-position-vertical-relative:text;margin-left:1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804545"/>
                            <wp:effectExtent l="0" t="0" r="0" b="0"/>
                            <wp:docPr id="7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2" t="-45" r="-6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margin">
                  <wp:posOffset>1509395</wp:posOffset>
                </wp:positionH>
                <wp:positionV relativeFrom="paragraph">
                  <wp:posOffset>820420</wp:posOffset>
                </wp:positionV>
                <wp:extent cx="890270" cy="2035810"/>
                <wp:effectExtent l="0" t="0" r="0" b="0"/>
                <wp:wrapTopAndBottom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2035810"/>
                                  <wp:effectExtent l="0" t="0" r="0" b="0"/>
                                  <wp:docPr id="7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0" t="-18" r="-4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60.3pt;mso-wrap-distance-left:1.9pt;mso-wrap-distance-right:1.9pt;mso-wrap-distance-top:2.9pt;mso-wrap-distance-bottom:2.9pt;margin-top:64.6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2035810"/>
                            <wp:effectExtent l="0" t="0" r="0" b="0"/>
                            <wp:docPr id="7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0" t="-18" r="-4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margin">
                  <wp:posOffset>-1626870</wp:posOffset>
                </wp:positionH>
                <wp:positionV relativeFrom="paragraph">
                  <wp:posOffset>387985</wp:posOffset>
                </wp:positionV>
                <wp:extent cx="661670" cy="182880"/>
                <wp:effectExtent l="0" t="0" r="0" b="0"/>
                <wp:wrapTopAndBottom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  <w:t>ПРОЛ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4.4pt;mso-wrap-distance-left:1.9pt;mso-wrap-distance-right:1.9pt;mso-wrap-distance-top:2.9pt;mso-wrap-distance-bottom:2.9pt;margin-top:30.55pt;mso-position-vertical-relative:text;margin-left:-12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3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3"/>
                          <w:sz w:val="25"/>
                          <w:szCs w:val="25"/>
                        </w:rPr>
                        <w:t>ПРОЛУ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margin">
                  <wp:posOffset>2030730</wp:posOffset>
                </wp:positionH>
                <wp:positionV relativeFrom="paragraph">
                  <wp:posOffset>400050</wp:posOffset>
                </wp:positionV>
                <wp:extent cx="701040" cy="167640"/>
                <wp:effectExtent l="0" t="0" r="0" b="0"/>
                <wp:wrapTopAndBottom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</w:rPr>
                              <w:t>МИСС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3.2pt;mso-wrap-distance-left:1.9pt;mso-wrap-distance-right:1.9pt;mso-wrap-distance-top:2.9pt;mso-wrap-distance-bottom:2.9pt;margin-top:31.5pt;mso-position-vertical-relative:text;margin-left:1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6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6"/>
                          <w:sz w:val="23"/>
                          <w:szCs w:val="23"/>
                        </w:rPr>
                        <w:t>МИСС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margin">
                  <wp:posOffset>1167765</wp:posOffset>
                </wp:positionH>
                <wp:positionV relativeFrom="paragraph">
                  <wp:posOffset>1195705</wp:posOffset>
                </wp:positionV>
                <wp:extent cx="890270" cy="247015"/>
                <wp:effectExtent l="0" t="0" r="0" b="0"/>
                <wp:wrapTopAndBottom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86" w:hanging="8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МЕНТАЛЬНОЕ|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ИЗМЕР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9.45pt;mso-wrap-distance-left:1.9pt;mso-wrap-distance-right:1.9pt;mso-wrap-distance-top:2.9pt;mso-wrap-distance-bottom:2.9pt;margin-top:94.15pt;mso-position-vertical-relative:text;margin-left: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86" w:hanging="8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19"/>
                          <w:szCs w:val="19"/>
                        </w:rPr>
                        <w:t xml:space="preserve">МЕНТАЛЬНОЕ|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7"/>
                          <w:sz w:val="19"/>
                          <w:szCs w:val="19"/>
                        </w:rPr>
                        <w:t>ИЗМЕР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margin">
                  <wp:posOffset>-742950</wp:posOffset>
                </wp:positionH>
                <wp:positionV relativeFrom="paragraph">
                  <wp:posOffset>1198245</wp:posOffset>
                </wp:positionV>
                <wp:extent cx="716280" cy="240665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НИАЛЬНО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ЗМЕР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8.95pt;mso-wrap-distance-left:1.9pt;mso-wrap-distance-right:1.9pt;mso-wrap-distance-top:2.9pt;mso-wrap-distance-bottom:2.9pt;margin-top:94.35pt;mso-position-vertical-relative:text;margin-left:-5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19"/>
                          <w:szCs w:val="19"/>
                        </w:rPr>
                        <w:t xml:space="preserve">НИАЛЬНО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19"/>
                          <w:szCs w:val="19"/>
                        </w:rPr>
                        <w:t xml:space="preserve">ЗМЕР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sz w:val="19"/>
                          <w:szCs w:val="19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margin">
                  <wp:posOffset>-1684655</wp:posOffset>
                </wp:positionH>
                <wp:positionV relativeFrom="paragraph">
                  <wp:posOffset>2344420</wp:posOffset>
                </wp:positionV>
                <wp:extent cx="890905" cy="167640"/>
                <wp:effectExtent l="0" t="0" r="0" b="0"/>
                <wp:wrapTopAndBottom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Ц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3.2pt;mso-wrap-distance-left:1.9pt;mso-wrap-distance-right:1.9pt;mso-wrap-distance-top:2.9pt;mso-wrap-distance-bottom:2.9pt;margin-top:184.6pt;mso-position-vertical-relative:text;margin-left:-1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5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5"/>
                          <w:sz w:val="23"/>
                          <w:szCs w:val="23"/>
                        </w:rPr>
                        <w:t>Ц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margin">
                  <wp:posOffset>2030730</wp:posOffset>
                </wp:positionH>
                <wp:positionV relativeFrom="paragraph">
                  <wp:posOffset>2344420</wp:posOffset>
                </wp:positionV>
                <wp:extent cx="530225" cy="167640"/>
                <wp:effectExtent l="0" t="0" r="0" b="0"/>
                <wp:wrapTopAndBottom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  <w:t>СТИ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3.2pt;mso-wrap-distance-left:1.9pt;mso-wrap-distance-right:1.9pt;mso-wrap-distance-top:2.9pt;mso-wrap-distance-bottom:2.9pt;margin-top:184.6pt;mso-position-vertical-relative:text;margin-left:1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3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3"/>
                          <w:sz w:val="23"/>
                          <w:szCs w:val="23"/>
                        </w:rPr>
                        <w:t>СТИ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column">
                  <wp:posOffset>-87630</wp:posOffset>
                </wp:positionH>
                <wp:positionV relativeFrom="paragraph">
                  <wp:posOffset>698500</wp:posOffset>
                </wp:positionV>
                <wp:extent cx="1125220" cy="1310640"/>
                <wp:effectExtent l="0" t="0" r="0" b="0"/>
                <wp:wrapTopAndBottom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1310640"/>
                                  <wp:effectExtent l="0" t="0" r="0" b="0"/>
                                  <wp:docPr id="8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03.2pt;mso-wrap-distance-left:1.9pt;mso-wrap-distance-right:1.9pt;mso-wrap-distance-top:2.9pt;mso-wrap-distance-bottom:2.9pt;margin-top:55pt;mso-position-vertical-relative:text;margin-left:-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1310640"/>
                            <wp:effectExtent l="0" t="0" r="0" b="0"/>
                            <wp:docPr id="8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column">
                  <wp:posOffset>119380</wp:posOffset>
                </wp:positionH>
                <wp:positionV relativeFrom="paragraph">
                  <wp:posOffset>927100</wp:posOffset>
                </wp:positionV>
                <wp:extent cx="749935" cy="518160"/>
                <wp:effectExtent l="0" t="0" r="0" b="0"/>
                <wp:wrapTopAndBottom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Основн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идея брэнд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к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40.8pt;mso-wrap-distance-left:1.9pt;mso-wrap-distance-right:1.9pt;mso-wrap-distance-top:2.9pt;mso-wrap-distance-bottom:2.9pt;margin-top:73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Основна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5"/>
                          <w:szCs w:val="25"/>
                        </w:rPr>
                        <w:t>идея брэнд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к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15" w:after="0"/>
        <w:ind w:left="312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19"/>
          <w:szCs w:val="19"/>
        </w:rPr>
        <w:t xml:space="preserve">ДУХОВНОЕ </w:t>
      </w:r>
      <w:r>
        <w:rPr>
          <w:rFonts w:cs="Times New Roman" w:ascii="Times New Roman" w:hAnsi="Times New Roman"/>
          <w:b/>
          <w:bCs/>
          <w:color w:val="000000"/>
          <w:spacing w:val="5"/>
          <w:sz w:val="19"/>
          <w:szCs w:val="19"/>
        </w:rPr>
        <w:t>ИЗМЕРЕНИЕ</w:t>
      </w:r>
    </w:p>
    <w:p>
      <w:pPr>
        <w:sectPr>
          <w:type w:val="nextPage"/>
          <w:pgSz w:w="11906" w:h="16838"/>
          <w:pgMar w:left="5319" w:right="4815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right="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>ВИДЕНИЕ</w:t>
      </w:r>
    </w:p>
    <w:p>
      <w:pPr>
        <w:pStyle w:val="Normal"/>
        <w:shd w:fill="FFFFFF" w:val="clear"/>
        <w:spacing w:lineRule="exact" w:line="274" w:before="859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т вопрос и я попытался применить свою модель, чтобы посмотреть, какой Брэнд-код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может быть у такой пиццы. Я сделал все, что мог. Но очевидная проблема со все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иццами заключается в том, что они обладают имиджем продукта для быстрого, и, следовательно, плохого питания. Это никак не сочеталось с Оболочкой брэнда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пециализирующегося на здоровых пищевых продуктах, как ее ни растягивай. Такой шаг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ог бы разрушить этот брэнд в других продуктовых сегментах. С другой стороны, сама идея здоровой пиццы была замечательной, и я посоветовал им создать новую лини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доровых и легких продуктов для быстрого питания, продаваемых под новым брэндом.</w:t>
      </w:r>
    </w:p>
    <w:p>
      <w:pPr>
        <w:sectPr>
          <w:type w:val="nextPage"/>
          <w:pgSz w:w="11906" w:h="16838"/>
          <w:pgMar w:left="1699" w:right="845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Брэнд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>-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код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для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выбора</w:t>
      </w:r>
      <w:r>
        <w:rPr>
          <w:rFonts w:cs="Courier New" w:ascii="Courier New" w:hAnsi="Courier New"/>
          <w:color w:val="000000"/>
          <w:spacing w:val="-2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4"/>
          <w:sz w:val="54"/>
          <w:szCs w:val="54"/>
        </w:rPr>
        <w:t>названия</w:t>
      </w:r>
    </w:p>
    <w:p>
      <w:pPr>
        <w:pStyle w:val="Normal"/>
        <w:shd w:fill="FFFFFF" w:val="clear"/>
        <w:spacing w:lineRule="exact" w:line="274" w:before="226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 ЧЕМ СМЫСЛ ИМЕНИ? Оно существенно, так как является оплотом брэнда. Чем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больше рынок, тем нужнее хорошее и легко запоминающееся название. Перво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печатление от вашего брэнда практически наверняка будет визуальным, образн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ртинкой, а не личным контактом и/или ощущением.</w:t>
      </w:r>
    </w:p>
    <w:p>
      <w:pPr>
        <w:pStyle w:val="Normal"/>
        <w:shd w:fill="FFFFFF" w:val="clear"/>
        <w:spacing w:lineRule="exact" w:line="240" w:before="182" w:after="0"/>
        <w:ind w:left="1598" w:right="1382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Названи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грает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нескольк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ключевых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ролей</w:t>
      </w:r>
      <w:r>
        <w:rPr>
          <w:b/>
          <w:bCs/>
          <w:color w:val="000000"/>
          <w:spacing w:val="-6"/>
          <w:sz w:val="22"/>
          <w:szCs w:val="22"/>
        </w:rPr>
        <w:t xml:space="preserve">: </w:t>
      </w:r>
      <w:r>
        <w:rPr>
          <w:rFonts w:cs="Times New Roman"/>
          <w:b/>
          <w:bCs/>
          <w:color w:val="000000"/>
          <w:spacing w:val="-8"/>
          <w:sz w:val="22"/>
          <w:szCs w:val="22"/>
        </w:rPr>
        <w:t>Идентификация</w:t>
      </w:r>
      <w:r>
        <w:rPr>
          <w:b/>
          <w:bCs/>
          <w:color w:val="000000"/>
          <w:spacing w:val="-8"/>
          <w:sz w:val="22"/>
          <w:szCs w:val="22"/>
        </w:rPr>
        <w:t xml:space="preserve">. </w:t>
      </w:r>
      <w:r>
        <w:rPr>
          <w:rFonts w:cs="Times New Roman"/>
          <w:color w:val="000000"/>
          <w:spacing w:val="-8"/>
          <w:sz w:val="22"/>
          <w:szCs w:val="22"/>
        </w:rPr>
        <w:t>Что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бы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окупатель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н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думал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о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том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ил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 xml:space="preserve">ином </w:t>
      </w:r>
      <w:r>
        <w:rPr>
          <w:rFonts w:cs="Times New Roman"/>
          <w:color w:val="000000"/>
          <w:spacing w:val="-5"/>
          <w:sz w:val="22"/>
          <w:szCs w:val="22"/>
        </w:rPr>
        <w:t>брэнде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он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н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сегд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уду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чувствов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ним </w:t>
      </w:r>
      <w:r>
        <w:rPr>
          <w:rFonts w:cs="Times New Roman"/>
          <w:color w:val="000000"/>
          <w:spacing w:val="-7"/>
          <w:sz w:val="22"/>
          <w:szCs w:val="22"/>
        </w:rPr>
        <w:t>определенную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вязь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</w:rPr>
        <w:t>Ста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частью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вседневно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жизн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 xml:space="preserve">ваших </w:t>
      </w:r>
      <w:r>
        <w:rPr>
          <w:rFonts w:cs="Times New Roman"/>
          <w:color w:val="000000"/>
          <w:spacing w:val="-6"/>
          <w:sz w:val="22"/>
          <w:szCs w:val="22"/>
        </w:rPr>
        <w:t>покупателей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в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может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строи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ильны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рэнд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Коммуникация</w:t>
      </w:r>
      <w:r>
        <w:rPr>
          <w:b/>
          <w:bCs/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Через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зван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рэнд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общает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кру</w:t>
        <w:softHyphen/>
      </w:r>
      <w:r>
        <w:rPr>
          <w:rFonts w:cs="Times New Roman"/>
          <w:color w:val="000000"/>
          <w:spacing w:val="-7"/>
          <w:sz w:val="22"/>
          <w:szCs w:val="22"/>
        </w:rPr>
        <w:t>жающему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иру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информацию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ебе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</w:rPr>
        <w:t>Когд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азвани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ыступа</w:t>
        <w:softHyphen/>
        <w:t>е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рол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редств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коммуникации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передаваема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иде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 xml:space="preserve">может </w:t>
      </w:r>
      <w:r>
        <w:rPr>
          <w:rFonts w:cs="Times New Roman"/>
          <w:color w:val="000000"/>
          <w:spacing w:val="-5"/>
          <w:sz w:val="22"/>
          <w:szCs w:val="22"/>
        </w:rPr>
        <w:t>бы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ясной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полн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юансо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ействов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на </w:t>
      </w:r>
      <w:r>
        <w:rPr>
          <w:rFonts w:cs="Times New Roman"/>
          <w:color w:val="000000"/>
          <w:spacing w:val="-7"/>
          <w:sz w:val="22"/>
          <w:szCs w:val="22"/>
        </w:rPr>
        <w:t>подсознательном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ровне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608" w:right="1382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Ценный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актив</w:t>
      </w:r>
      <w:r>
        <w:rPr>
          <w:b/>
          <w:bCs/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Назван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ож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т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дивлен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важным </w:t>
      </w:r>
      <w:r>
        <w:rPr>
          <w:rFonts w:cs="Times New Roman"/>
          <w:color w:val="000000"/>
          <w:spacing w:val="-7"/>
          <w:sz w:val="22"/>
          <w:szCs w:val="22"/>
        </w:rPr>
        <w:t>п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ер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рост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брэнда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</w:rPr>
        <w:t>Он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тане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овершенн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собо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 xml:space="preserve">частью </w:t>
      </w:r>
      <w:r>
        <w:rPr>
          <w:rFonts w:cs="Times New Roman"/>
          <w:color w:val="000000"/>
          <w:spacing w:val="-6"/>
          <w:sz w:val="22"/>
          <w:szCs w:val="22"/>
        </w:rPr>
        <w:t>ваше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аконн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мущества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528" w:after="0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Во времена перемен название брэнда и, конечно, Брэнд-код, на котором он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сновывается, становится вашим самым главным активом. В конце концов, э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единственная вещь, остающаяся неизменной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звание - вещь не только нужная, но и сложная. Оно должно работать в раз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стоятельствах, играть разные роли и подключать многие аспекты коммуникации.</w:t>
      </w:r>
    </w:p>
    <w:p>
      <w:pPr>
        <w:pStyle w:val="Normal"/>
        <w:shd w:fill="FFFFFF" w:val="clear"/>
        <w:spacing w:lineRule="exact" w:line="274" w:before="5" w:after="0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звание - это первое, о чем меня просят при работе с только что организованными компаниями. Они хотят, чтобы я придумал им название, чему очень часто предшествуют их собственные попытки и неудачи найти себе имя. Проблема в том, что обычно вс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влеченные в этот процесс, «стреляют с бедра». Почти никогда нет платформы брэнда, с которой можно начать работу, и уж никогда (и это еще важнее) нет платформы брэнда, н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торой можно основывать свое решение. Поэтому непонятно, какое название лучше, </w:t>
      </w:r>
      <w:r>
        <w:rPr>
          <w:rFonts w:cs="Times New Roman" w:ascii="Times New Roman" w:hAnsi="Times New Roman"/>
          <w:color w:val="000000"/>
          <w:sz w:val="25"/>
          <w:szCs w:val="25"/>
        </w:rPr>
        <w:t>какое из них выбрать или хотя бы включить в список для более пристального рас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мотрения. Название обычно нужно срочно, а методики для его выбора не существует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чина очевидна: без имени вы просто не существуете.</w:t>
      </w:r>
    </w:p>
    <w:p>
      <w:pPr>
        <w:pStyle w:val="Normal"/>
        <w:shd w:fill="FFFFFF" w:val="clear"/>
        <w:spacing w:lineRule="exact" w:line="274"/>
        <w:ind w:lef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ветую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начал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ть платформу брэнда и Брэнд-код. Затем приступить к выбор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звания. Я разработал способ подбора названия.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ть Брэнд-код для несуществующей компании, когда еще нет менеджеров, вмест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 которыми надо этим заниматься, - непросто. Но даже если менеджмент и совет директоров еще полностью не укомплектованы, все равно можно разработа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варительный Брэнд-код. Прежде чем перейти к критериям выбора хорошего имен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ассмотрим несколько типов названий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повседневной жизни мы встречаемся с большим количеством товарных знаков и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азваний. Честно говоря, иногда удивляешься, как они пришли к тому или иному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азванию. Название может быть описательным, оно может быть бессмысленным, или чем-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о промежуточным: довольно неясным в своем прямом значении, но вызывающи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ассоциации.</w:t>
      </w:r>
    </w:p>
    <w:p>
      <w:pPr>
        <w:pStyle w:val="Normal"/>
        <w:shd w:fill="FFFFFF" w:val="clear"/>
        <w:spacing w:lineRule="exact" w:line="274" w:before="254" w:after="0"/>
        <w:ind w:left="10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ОПИСАТЕЛЬНЫ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НАЗВАНИЯ</w:t>
      </w:r>
    </w:p>
    <w:p>
      <w:pPr>
        <w:sectPr>
          <w:type w:val="nextPage"/>
          <w:pgSz w:w="11906" w:h="16838"/>
          <w:pgMar w:left="1699" w:right="84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а категория названий представляет преимущества и качества продукта в простой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ямой форме. Чем больше в таком названии описательности, тем более непосредственн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оно общается с потребителем. Меньше времени нужно, чтобы объяснить, что именно</w:t>
      </w:r>
    </w:p>
    <w:p>
      <w:pPr>
        <w:pStyle w:val="Normal"/>
        <w:shd w:fill="FFFFFF" w:val="clear"/>
        <w:spacing w:lineRule="exact" w:line="274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я продает. Такой тип названия обладает большим преимуществом: он требует меньше маркетинговых усилий, часто хватает мероприятий, направленных на созда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знавания, а идея может быть очень простой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достатки описаний включают сложности с преодолением языковых барьеров и то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факт, что название может раскрыть только одно из преимуществ брэнда. Кроме того, такие названия дают меньше возможностей взаимодействовать с аудиторией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дсознательном уровне. Другой недостаток использования такого типа названий связан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 сложностью их юридической защиты из-за их недостаточной индивидуальн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ределенности. Назва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CyberCash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  <w:lang w:val="en-US"/>
        </w:rPr>
        <w:t>63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 слишком удачно, потому что практическ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невозможно предотвратить появление похоже звучащих названий вроде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en-US"/>
        </w:rPr>
        <w:t>CyberMoney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vertAlign w:val="superscript"/>
          <w:lang w:val="en-US"/>
        </w:rPr>
        <w:t>64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или </w:t>
      </w:r>
      <w:r>
        <w:rPr>
          <w:rFonts w:cs="Times New Roman" w:ascii="Times New Roman" w:hAnsi="Times New Roman"/>
          <w:color w:val="000000"/>
          <w:spacing w:val="-12"/>
          <w:sz w:val="25"/>
          <w:szCs w:val="25"/>
          <w:lang w:val="en-US"/>
        </w:rPr>
        <w:t>CyberDollars</w:t>
      </w:r>
      <w:r>
        <w:rPr>
          <w:rFonts w:cs="Times New Roman" w:ascii="Times New Roman" w:hAnsi="Times New Roman"/>
          <w:color w:val="000000"/>
          <w:spacing w:val="-12"/>
          <w:sz w:val="25"/>
          <w:szCs w:val="25"/>
          <w:vertAlign w:val="superscript"/>
          <w:lang w:val="en-US"/>
        </w:rPr>
        <w:t>65</w:t>
      </w:r>
      <w:r>
        <w:rPr>
          <w:rFonts w:cs="Times New Roman" w:ascii="Times New Roman" w:hAnsi="Times New Roman"/>
          <w:color w:val="000000"/>
          <w:spacing w:val="-12"/>
          <w:sz w:val="25"/>
          <w:szCs w:val="25"/>
          <w:lang w:val="en-US"/>
        </w:rPr>
        <w:t>!</w:t>
      </w:r>
    </w:p>
    <w:p>
      <w:pPr>
        <w:pStyle w:val="Normal"/>
        <w:shd w:fill="FFFFFF" w:val="clear"/>
        <w:spacing w:lineRule="exact" w:line="274"/>
        <w:ind w:left="14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мерами ярко описательных (и удачных) названий могут служить такие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Dab-it-off,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en-US"/>
        </w:rPr>
        <w:t xml:space="preserve">Sweet'n'Low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en-US"/>
        </w:rPr>
        <w:t>Yoghurt Juice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vertAlign w:val="superscript"/>
          <w:lang w:val="en-US"/>
        </w:rPr>
        <w:t>66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en-US"/>
        </w:rPr>
        <w:t>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омпания, которая сначала называлась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Farallon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ачала свою маркетинговую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еятельность в Интернете в 1998 году. Одновременно с этим она изменила свое название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etopia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изменение произошло в то время, когда большинство компаний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нтернет-бизнесе не использовало в своих названиях слов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et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(сеть)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wired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(кабельный, соединенный проводами). Значение слов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etopi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ассоциируется с «творческой утопией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тернете» и обещает нечто редкое и особенное. Это слово не только говорит о высокотехнологичном профессионализме, но и оставляет клиенту простор для игр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ображения. Однако в последние годы наметилась тенденция к уходу от таких названий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нтернет уже входит во вторую (а, возможно, и третью) фазу своего развития, и иде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жесткая конкуренция между равными концепциями. Дифференциация стала критичной. 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звание - хорошее средство, чтобы начать дифференциацию компании или продукта.</w:t>
      </w:r>
    </w:p>
    <w:p>
      <w:pPr>
        <w:pStyle w:val="Normal"/>
        <w:shd w:fill="FFFFFF" w:val="clear"/>
        <w:spacing w:lineRule="exact" w:line="274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en-US"/>
        </w:rPr>
        <w:t xml:space="preserve">ProcureSoft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- так называлась компания, которая разрабатывала программное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беспечение, предназначенное для автоматизации процесса закупок посредством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нтернета. Название вполне ясно описывало, какие услуги предоставляла эта компания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о ему не хватало энергичности. Тогда руководство решило сменить его на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Ariba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звание более волнующее и многообещающее.</w:t>
      </w:r>
    </w:p>
    <w:p>
      <w:pPr>
        <w:pStyle w:val="Normal"/>
        <w:shd w:fill="FFFFFF" w:val="clear"/>
        <w:spacing w:lineRule="exact" w:line="274" w:before="250" w:after="0"/>
        <w:ind w:left="5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АССОЦИАТИВНЫ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НАЗВАНИЯ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ссоциативное название не говорит впрямую, чем занимается организация, но ясн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казывает на основное содержание продукта или услуги. Оно также раскрывает 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 xml:space="preserve">преимущества и ценности брэнда и дает его почувствовать. Преимуществ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ассоциативного названия в том, что оно легко запоминается и является хорош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редством передачи информации на подсознательном уровне.</w:t>
      </w:r>
    </w:p>
    <w:p>
      <w:pPr>
        <w:pStyle w:val="Normal"/>
        <w:shd w:fill="FFFFFF" w:val="clear"/>
        <w:spacing w:lineRule="exact" w:line="274"/>
        <w:ind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днако и тут могут быть проблемы. Такие названия труднее защитить, поскольку им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ак же не хватает индивидуальной определенности. Другая сложность возникает пр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ыходе на международный рынок: в контексте другой культуры ассоциации могу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личаться. То же самое может произойти и на внутреннем рынке, потому что у каждого человека свои ассоциации, а весь мир - это лишь воспринимаемая реальность. Помню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название, которое я придумал несколько лет назад для ИТ-компании. Это был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EGO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яркое название, которое, конечно, вызывало некоторые негативные ассоциации, но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олее молодой западной культуре воспринималось, в основном, положительно. Однако в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Малайзии и некоторых других азиатских странах мы столкнулись с отрицательны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ношением, которому так и не нашли объяснения. Мы от казались от того названия, 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теперь эта компания называетс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iD2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 лидирует на рынке систем безопасности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нтернете, основанных на использовании смарткарт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0" w:before="418" w:after="0"/>
        <w:ind w:left="10" w:hanging="0"/>
        <w:rPr/>
      </w:pPr>
      <w:r>
        <w:rPr>
          <w:color w:val="000000"/>
          <w:spacing w:val="-6"/>
          <w:w w:val="61"/>
          <w:sz w:val="19"/>
          <w:szCs w:val="19"/>
          <w:vertAlign w:val="superscript"/>
        </w:rPr>
        <w:t>63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spacing w:val="-7"/>
          <w:sz w:val="19"/>
          <w:szCs w:val="19"/>
        </w:rPr>
        <w:t>КиберНаличность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0"/>
        <w:ind w:left="10" w:hanging="0"/>
        <w:rPr/>
      </w:pPr>
      <w:r>
        <w:rPr>
          <w:color w:val="000000"/>
          <w:spacing w:val="-4"/>
          <w:w w:val="61"/>
          <w:sz w:val="19"/>
          <w:szCs w:val="19"/>
          <w:vertAlign w:val="superscript"/>
        </w:rPr>
        <w:t>64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spacing w:val="-8"/>
          <w:sz w:val="19"/>
          <w:szCs w:val="19"/>
        </w:rPr>
        <w:t>КиберДеньги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0"/>
        <w:ind w:left="10" w:hanging="0"/>
        <w:rPr/>
      </w:pPr>
      <w:r>
        <w:rPr>
          <w:color w:val="000000"/>
          <w:spacing w:val="-6"/>
          <w:w w:val="61"/>
          <w:sz w:val="19"/>
          <w:szCs w:val="19"/>
          <w:vertAlign w:val="superscript"/>
        </w:rPr>
        <w:t>65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spacing w:val="-8"/>
          <w:sz w:val="19"/>
          <w:szCs w:val="19"/>
        </w:rPr>
        <w:t>КиберДрллары</w:t>
      </w:r>
      <w:r>
        <w:rPr>
          <w:color w:val="000000"/>
          <w:spacing w:val="-8"/>
          <w:sz w:val="19"/>
          <w:szCs w:val="19"/>
        </w:rPr>
        <w:t>.</w:t>
      </w:r>
    </w:p>
    <w:p>
      <w:pPr>
        <w:sectPr>
          <w:type w:val="nextPage"/>
          <w:pgSz w:w="11906" w:h="16838"/>
          <w:pgMar w:left="1699" w:right="840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" w:leader="none"/>
        </w:tabs>
        <w:spacing w:lineRule="exact" w:line="230"/>
        <w:ind w:left="10" w:hanging="0"/>
        <w:rPr/>
      </w:pPr>
      <w:r>
        <w:rPr>
          <w:color w:val="000000"/>
          <w:spacing w:val="-6"/>
          <w:w w:val="61"/>
          <w:sz w:val="19"/>
          <w:szCs w:val="19"/>
          <w:vertAlign w:val="superscript"/>
        </w:rPr>
        <w:t>66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spacing w:val="-6"/>
          <w:sz w:val="19"/>
          <w:szCs w:val="19"/>
        </w:rPr>
        <w:t>Смахн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это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Сладко</w:t>
      </w:r>
      <w:r>
        <w:rPr>
          <w:color w:val="000000"/>
          <w:spacing w:val="-6"/>
          <w:sz w:val="19"/>
          <w:szCs w:val="19"/>
        </w:rPr>
        <w:t>-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>-</w:t>
      </w:r>
      <w:r>
        <w:rPr>
          <w:rFonts w:cs="Times New Roman"/>
          <w:color w:val="000000"/>
          <w:spacing w:val="-6"/>
          <w:sz w:val="19"/>
          <w:szCs w:val="19"/>
        </w:rPr>
        <w:t>Низко</w:t>
      </w:r>
      <w:r>
        <w:rPr>
          <w:color w:val="000000"/>
          <w:spacing w:val="-6"/>
          <w:sz w:val="19"/>
          <w:szCs w:val="19"/>
        </w:rPr>
        <w:t xml:space="preserve"> (</w:t>
      </w:r>
      <w:r>
        <w:rPr>
          <w:rFonts w:cs="Times New Roman"/>
          <w:color w:val="000000"/>
          <w:spacing w:val="-6"/>
          <w:sz w:val="19"/>
          <w:szCs w:val="19"/>
        </w:rPr>
        <w:t>имеетс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иду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изко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держа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жира</w:t>
      </w:r>
      <w:r>
        <w:rPr>
          <w:color w:val="000000"/>
          <w:spacing w:val="-6"/>
          <w:sz w:val="19"/>
          <w:szCs w:val="19"/>
        </w:rPr>
        <w:t xml:space="preserve">), </w:t>
      </w:r>
      <w:r>
        <w:rPr>
          <w:rFonts w:cs="Times New Roman"/>
          <w:color w:val="000000"/>
          <w:spacing w:val="-6"/>
          <w:sz w:val="19"/>
          <w:szCs w:val="19"/>
        </w:rPr>
        <w:t>Йогурт</w:t>
      </w:r>
      <w:r>
        <w:rPr>
          <w:color w:val="000000"/>
          <w:spacing w:val="-6"/>
          <w:sz w:val="19"/>
          <w:szCs w:val="19"/>
        </w:rPr>
        <w:t>-</w:t>
      </w:r>
      <w:r>
        <w:rPr>
          <w:rFonts w:cs="Times New Roman"/>
          <w:color w:val="000000"/>
          <w:spacing w:val="-6"/>
          <w:sz w:val="19"/>
          <w:szCs w:val="19"/>
        </w:rPr>
        <w:t>Сок</w:t>
      </w:r>
      <w:r>
        <w:rPr>
          <w:color w:val="000000"/>
          <w:spacing w:val="-6"/>
          <w:sz w:val="19"/>
          <w:szCs w:val="19"/>
        </w:rPr>
        <w:t xml:space="preserve"> (</w:t>
      </w:r>
      <w:r>
        <w:rPr>
          <w:rFonts w:cs="Times New Roman"/>
          <w:color w:val="000000"/>
          <w:spacing w:val="-6"/>
          <w:sz w:val="19"/>
          <w:szCs w:val="19"/>
        </w:rPr>
        <w:t>англ</w:t>
      </w:r>
      <w:r>
        <w:rPr>
          <w:color w:val="000000"/>
          <w:spacing w:val="-6"/>
          <w:sz w:val="19"/>
          <w:szCs w:val="19"/>
        </w:rPr>
        <w:t>.).</w:t>
      </w: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ругой пример -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Applied Bionomics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омпания, которая помогает повыша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ффективность морских перевозок. Это название вызывало неправильные ассоциации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часто наводило на мысль о биотехнологиях. Компания затем взяла новое название 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Maxager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дчеркивающее ее большой опыт и знания в области управления и способность максимизировать производительность труда персонала.</w:t>
      </w:r>
    </w:p>
    <w:p>
      <w:pPr>
        <w:pStyle w:val="Normal"/>
        <w:shd w:fill="FFFFFF" w:val="clear"/>
        <w:spacing w:lineRule="exact" w:line="274"/>
        <w:ind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isa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- пример удачного названия. В нем нет ничего о финансах или кредитных картах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место этого, оно говорит о возможностях, доступности, открытых дверях, преодолени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границ и путешествиях, то есть о вещах гораздо более интересных, волнующих 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образных.</w:t>
      </w:r>
    </w:p>
    <w:p>
      <w:pPr>
        <w:pStyle w:val="Normal"/>
        <w:shd w:fill="FFFFFF" w:val="clear"/>
        <w:spacing w:lineRule="exact" w:line="274" w:before="485" w:after="0"/>
        <w:ind w:left="14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НЕОЛОГИЗМЫ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ЛИ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СПЕЦИАЛЬНО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ПРИДУМАННЫ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НАЗВАНИЯ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эту категорию входят названия, у которых нет точного значения. Наоборот, они создаю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никальные возможности, позволяя заложить в них любой смысл, который вам нужен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Название такого типа обычно имеет особое значение для основателя и владельц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и, оно является частью истории компании, что, как мы уже обсуждали раньше,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очень важно. В таких случаях название часто становится «дежурной темой»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влекающей внимание и переводящей разговор в плоскость философии и системы ценностей компании. В этой категории большую роль играет вопрос абсолютно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едпринимательской свободы.</w:t>
      </w:r>
    </w:p>
    <w:p>
      <w:pPr>
        <w:pStyle w:val="Normal"/>
        <w:shd w:fill="FFFFFF" w:val="clear"/>
        <w:spacing w:lineRule="exact" w:line="274"/>
        <w:ind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ологизмы - это короткие, яркие и красивые, с графической точки зрения, названия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Они индивидуальны, оригинальны и идеально подходят для международног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спользования, поскольку риск возникновения лингвистических проблем минимален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роме того, их легче защитить юридически.</w:t>
      </w:r>
    </w:p>
    <w:p>
      <w:pPr>
        <w:pStyle w:val="Normal"/>
        <w:shd w:fill="FFFFFF" w:val="clear"/>
        <w:spacing w:lineRule="exact" w:line="274" w:before="5" w:after="0"/>
        <w:ind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Yahoo!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- прекрасное название, потому что оно ничего не говорит о самом продукте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Это название, в которое можно вложить разные смыслы. Чаще всего оно заставляет людей гадать, что же это такое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 основател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Kodak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жордж Истман создавал имя своей компании, он прост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ысосал его из пальца. Оно было коротким, ярким, и в его написании было труд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шибиться. Оно ничего не означало, что облегчило процедуру регистрации его в качеств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ргового знака. «К» была любимой буквой Истмана, и он придумал название фирмы на основе своих предпочтений. Выбор оказался очень удачным, потому что звук «к» очен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разителен и часто используется на международном рынке.</w:t>
      </w: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ругое знаменитое название в этой категории -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Pentium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 его основе лежала идея, ч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тот чип являлся продуктом пятого поколения.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Pente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а греческом означает «пять», 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уффик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ium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ыл добавлен, потому что указывал на силу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трицательной стороной выдуманных названий является необходимость в боле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рьезном маркетинге, потому что они не раскрывают покупателю прямо и ясно, как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изнесом вы занимаетесь и какой тип товаров или услуг представляете.</w:t>
      </w:r>
    </w:p>
    <w:p>
      <w:pPr>
        <w:pStyle w:val="Normal"/>
        <w:shd w:fill="FFFFFF" w:val="clear"/>
        <w:spacing w:lineRule="exact" w:line="240" w:before="240" w:after="0"/>
        <w:ind w:left="14" w:hanging="0"/>
        <w:rPr/>
      </w:pPr>
      <w:r>
        <w:rPr>
          <w:rFonts w:cs="Times New Roman"/>
          <w:b/>
          <w:bCs/>
          <w:color w:val="000000"/>
          <w:spacing w:val="8"/>
          <w:sz w:val="21"/>
          <w:szCs w:val="21"/>
        </w:rPr>
        <w:t>Используя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>перечисленные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>ниже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>идеи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>вы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>сэкономите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>время</w:t>
      </w:r>
      <w:r>
        <w:rPr>
          <w:b/>
          <w:bCs/>
          <w:color w:val="000000"/>
          <w:spacing w:val="8"/>
          <w:sz w:val="21"/>
          <w:szCs w:val="21"/>
        </w:rPr>
        <w:t xml:space="preserve"> 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>и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>силы</w:t>
      </w:r>
      <w:r>
        <w:rPr>
          <w:b/>
          <w:bCs/>
          <w:color w:val="000000"/>
          <w:spacing w:val="8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>когда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8"/>
          <w:sz w:val="21"/>
          <w:szCs w:val="21"/>
        </w:rPr>
        <w:t xml:space="preserve">будете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выбирать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название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для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вашей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компании</w:t>
      </w:r>
      <w:r>
        <w:rPr>
          <w:b/>
          <w:bCs/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товара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или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услуги</w:t>
      </w:r>
      <w:r>
        <w:rPr>
          <w:b/>
          <w:bCs/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Не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делайте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то</w:t>
      </w:r>
      <w:r>
        <w:rPr>
          <w:b/>
          <w:bCs/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что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делают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все</w:t>
      </w:r>
      <w:r>
        <w:rPr>
          <w:b/>
          <w:bCs/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40"/>
        <w:ind w:left="10" w:right="24" w:firstLine="365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Выйдит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з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рамк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радици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от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ивычны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атегори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оздайт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никальну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снов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для </w:t>
      </w:r>
      <w:r>
        <w:rPr>
          <w:rFonts w:cs="Times New Roman"/>
          <w:color w:val="000000"/>
          <w:spacing w:val="-6"/>
          <w:sz w:val="22"/>
          <w:szCs w:val="22"/>
        </w:rPr>
        <w:t>коммуникации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Дифференцируйтесь</w:t>
      </w:r>
      <w:r>
        <w:rPr>
          <w:color w:val="000000"/>
          <w:spacing w:val="-6"/>
          <w:sz w:val="22"/>
          <w:szCs w:val="22"/>
        </w:rPr>
        <w:t>!</w:t>
      </w:r>
    </w:p>
    <w:p>
      <w:pPr>
        <w:pStyle w:val="Normal"/>
        <w:shd w:fill="FFFFFF" w:val="clear"/>
        <w:spacing w:before="235" w:after="0"/>
        <w:ind w:left="14" w:hanging="0"/>
        <w:rPr/>
      </w:pPr>
      <w:r>
        <w:rPr>
          <w:rFonts w:cs="Times New Roman"/>
          <w:b/>
          <w:bCs/>
          <w:color w:val="000000"/>
          <w:sz w:val="21"/>
          <w:szCs w:val="21"/>
        </w:rPr>
        <w:t>Подходит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ли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для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международного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использования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и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будет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ли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работать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в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будущем</w:t>
      </w:r>
      <w:r>
        <w:rPr>
          <w:b/>
          <w:bCs/>
          <w:color w:val="000000"/>
          <w:sz w:val="21"/>
          <w:szCs w:val="21"/>
        </w:rPr>
        <w:t>?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Удачно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н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ля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например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Нидерландо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атвии</w:t>
      </w:r>
      <w:r>
        <w:rPr>
          <w:color w:val="000000"/>
          <w:spacing w:val="-5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235" w:after="0"/>
        <w:ind w:left="10" w:hanging="0"/>
        <w:rPr/>
      </w:pPr>
      <w:r>
        <w:rPr>
          <w:rFonts w:cs="Times New Roman"/>
          <w:b/>
          <w:bCs/>
          <w:color w:val="000000"/>
          <w:spacing w:val="-1"/>
          <w:sz w:val="21"/>
          <w:szCs w:val="21"/>
        </w:rPr>
        <w:t>Что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вам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говорит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Брэнд</w:t>
      </w:r>
      <w:r>
        <w:rPr>
          <w:b/>
          <w:bCs/>
          <w:color w:val="000000"/>
          <w:spacing w:val="-1"/>
          <w:sz w:val="21"/>
          <w:szCs w:val="21"/>
        </w:rPr>
        <w:t>-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код</w:t>
      </w:r>
      <w:r>
        <w:rPr>
          <w:b/>
          <w:bCs/>
          <w:color w:val="000000"/>
          <w:spacing w:val="-1"/>
          <w:sz w:val="21"/>
          <w:szCs w:val="21"/>
        </w:rPr>
        <w:t>?</w:t>
      </w:r>
    </w:p>
    <w:p>
      <w:pPr>
        <w:sectPr>
          <w:type w:val="nextPage"/>
          <w:pgSz w:w="11906" w:h="16838"/>
          <w:pgMar w:left="1704" w:right="840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370"/>
        <w:jc w:val="both"/>
        <w:rPr/>
      </w:pPr>
      <w:r>
        <w:rPr>
          <w:rFonts w:cs="Times New Roman"/>
          <w:color w:val="000000"/>
          <w:spacing w:val="-3"/>
          <w:sz w:val="22"/>
          <w:szCs w:val="22"/>
        </w:rPr>
        <w:t>Обратит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собо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нимани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т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част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рэнд</w:t>
      </w:r>
      <w:r>
        <w:rPr>
          <w:color w:val="000000"/>
          <w:spacing w:val="-3"/>
          <w:sz w:val="22"/>
          <w:szCs w:val="22"/>
        </w:rPr>
        <w:t>-</w:t>
      </w:r>
      <w:r>
        <w:rPr>
          <w:rFonts w:cs="Times New Roman"/>
          <w:color w:val="000000"/>
          <w:spacing w:val="-3"/>
          <w:sz w:val="22"/>
          <w:szCs w:val="22"/>
        </w:rPr>
        <w:t>кода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которы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асаютс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миссии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Чт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вы </w:t>
      </w:r>
      <w:r>
        <w:rPr>
          <w:rFonts w:cs="Times New Roman"/>
          <w:color w:val="000000"/>
          <w:spacing w:val="-4"/>
          <w:sz w:val="22"/>
          <w:szCs w:val="22"/>
        </w:rPr>
        <w:t>хотит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казат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еб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ругим</w:t>
      </w:r>
      <w:r>
        <w:rPr>
          <w:color w:val="000000"/>
          <w:spacing w:val="-4"/>
          <w:sz w:val="22"/>
          <w:szCs w:val="22"/>
        </w:rPr>
        <w:t xml:space="preserve">? </w:t>
      </w:r>
      <w:r>
        <w:rPr>
          <w:rFonts w:cs="Times New Roman"/>
          <w:color w:val="000000"/>
          <w:spacing w:val="-4"/>
          <w:sz w:val="22"/>
          <w:szCs w:val="22"/>
        </w:rPr>
        <w:t>Че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хотит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заниматьс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завтра</w:t>
      </w:r>
      <w:r>
        <w:rPr>
          <w:color w:val="000000"/>
          <w:spacing w:val="-4"/>
          <w:sz w:val="22"/>
          <w:szCs w:val="22"/>
        </w:rPr>
        <w:t xml:space="preserve">? </w:t>
      </w:r>
      <w:r>
        <w:rPr>
          <w:rFonts w:cs="Times New Roman"/>
          <w:color w:val="000000"/>
          <w:spacing w:val="-4"/>
          <w:sz w:val="22"/>
          <w:szCs w:val="22"/>
        </w:rPr>
        <w:t>Будет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аш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азвание подходит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л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этого</w:t>
      </w:r>
      <w:r>
        <w:rPr>
          <w:color w:val="000000"/>
          <w:spacing w:val="-4"/>
          <w:sz w:val="22"/>
          <w:szCs w:val="22"/>
        </w:rPr>
        <w:t xml:space="preserve">? </w:t>
      </w:r>
      <w:r>
        <w:rPr>
          <w:rFonts w:cs="Times New Roman"/>
          <w:color w:val="000000"/>
          <w:spacing w:val="-4"/>
          <w:sz w:val="22"/>
          <w:szCs w:val="22"/>
        </w:rPr>
        <w:t>Обратитес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идению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представленном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аше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рэнд</w:t>
      </w:r>
      <w:r>
        <w:rPr>
          <w:color w:val="000000"/>
          <w:spacing w:val="-4"/>
          <w:sz w:val="22"/>
          <w:szCs w:val="22"/>
        </w:rPr>
        <w:t>-</w:t>
      </w:r>
      <w:r>
        <w:rPr>
          <w:rFonts w:cs="Times New Roman"/>
          <w:color w:val="000000"/>
          <w:spacing w:val="-4"/>
          <w:sz w:val="22"/>
          <w:szCs w:val="22"/>
        </w:rPr>
        <w:t>коде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 xml:space="preserve">Какой </w:t>
      </w:r>
      <w:r>
        <w:rPr>
          <w:rFonts w:cs="Times New Roman"/>
          <w:color w:val="000000"/>
          <w:spacing w:val="-6"/>
          <w:sz w:val="22"/>
          <w:szCs w:val="22"/>
        </w:rPr>
        <w:t>цв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форм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олжн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е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ответствовать</w:t>
      </w:r>
      <w:r>
        <w:rPr>
          <w:color w:val="000000"/>
          <w:spacing w:val="-6"/>
          <w:sz w:val="22"/>
          <w:szCs w:val="22"/>
        </w:rPr>
        <w:t xml:space="preserve">? </w:t>
      </w:r>
      <w:r>
        <w:rPr>
          <w:rFonts w:cs="Times New Roman"/>
          <w:color w:val="000000"/>
          <w:spacing w:val="-6"/>
          <w:sz w:val="22"/>
          <w:szCs w:val="22"/>
        </w:rPr>
        <w:t>Посмотрит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писан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ти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рэнд</w:t>
      </w:r>
      <w:r>
        <w:rPr>
          <w:color w:val="000000"/>
          <w:spacing w:val="-6"/>
          <w:sz w:val="22"/>
          <w:szCs w:val="22"/>
        </w:rPr>
        <w:t>-</w:t>
      </w:r>
      <w:r>
        <w:rPr>
          <w:rFonts w:cs="Times New Roman"/>
          <w:color w:val="000000"/>
          <w:spacing w:val="-6"/>
          <w:sz w:val="22"/>
          <w:szCs w:val="22"/>
        </w:rPr>
        <w:t>коде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то говори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а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звании</w:t>
      </w:r>
      <w:r>
        <w:rPr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Вложите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в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название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ваш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мир</w:t>
      </w:r>
      <w:r>
        <w:rPr>
          <w:b/>
          <w:bCs/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0" w:after="0"/>
        <w:ind w:left="5" w:right="10" w:firstLine="370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Каков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аш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оприще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куд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хотит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дти</w:t>
      </w:r>
      <w:r>
        <w:rPr>
          <w:color w:val="000000"/>
          <w:spacing w:val="-4"/>
          <w:sz w:val="22"/>
          <w:szCs w:val="22"/>
        </w:rPr>
        <w:t xml:space="preserve">? </w:t>
      </w:r>
      <w:r>
        <w:rPr>
          <w:rFonts w:cs="Times New Roman"/>
          <w:color w:val="000000"/>
          <w:spacing w:val="-4"/>
          <w:sz w:val="22"/>
          <w:szCs w:val="22"/>
        </w:rPr>
        <w:t>Дайт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ашем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азвани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универсальное </w:t>
      </w:r>
      <w:r>
        <w:rPr>
          <w:rFonts w:cs="Times New Roman"/>
          <w:color w:val="000000"/>
          <w:spacing w:val="5"/>
          <w:sz w:val="22"/>
          <w:szCs w:val="22"/>
        </w:rPr>
        <w:t>значение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использу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универсальн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морфемы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Руководствуйтес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лезностью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компетенцией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стиле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нцепци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з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аше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рэнд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д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ыслительно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л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рэнда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245" w:after="0"/>
        <w:ind w:left="14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Вложит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аш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названи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обещание</w:t>
      </w:r>
      <w:r>
        <w:rPr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10" w:right="10" w:firstLine="365"/>
        <w:jc w:val="both"/>
        <w:rPr/>
      </w:pPr>
      <w:r>
        <w:rPr>
          <w:rFonts w:cs="Times New Roman"/>
          <w:color w:val="000000"/>
          <w:spacing w:val="-5"/>
          <w:sz w:val="22"/>
          <w:szCs w:val="22"/>
        </w:rPr>
        <w:t>Како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хотит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еща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воем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купателю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чтоб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н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е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чувствовал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обдумал 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щутил</w:t>
      </w:r>
      <w:r>
        <w:rPr>
          <w:color w:val="000000"/>
          <w:spacing w:val="-5"/>
          <w:sz w:val="22"/>
          <w:szCs w:val="22"/>
        </w:rPr>
        <w:t xml:space="preserve">? </w:t>
      </w:r>
      <w:r>
        <w:rPr>
          <w:rFonts w:cs="Times New Roman"/>
          <w:color w:val="000000"/>
          <w:spacing w:val="-5"/>
          <w:sz w:val="22"/>
          <w:szCs w:val="22"/>
        </w:rPr>
        <w:t>Ва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могу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здел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рэнд</w:t>
      </w:r>
      <w:r>
        <w:rPr>
          <w:color w:val="000000"/>
          <w:spacing w:val="-5"/>
          <w:sz w:val="22"/>
          <w:szCs w:val="22"/>
        </w:rPr>
        <w:t>-</w:t>
      </w:r>
      <w:r>
        <w:rPr>
          <w:rFonts w:cs="Times New Roman"/>
          <w:color w:val="000000"/>
          <w:spacing w:val="-5"/>
          <w:sz w:val="22"/>
          <w:szCs w:val="22"/>
        </w:rPr>
        <w:t>код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касающие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мпетенции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позиционирова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и </w:t>
      </w:r>
      <w:r>
        <w:rPr>
          <w:rFonts w:cs="Times New Roman"/>
          <w:color w:val="000000"/>
          <w:spacing w:val="-10"/>
          <w:sz w:val="22"/>
          <w:szCs w:val="22"/>
        </w:rPr>
        <w:t>миссии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240" w:after="0"/>
        <w:ind w:left="14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Расскажите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о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себе</w:t>
      </w:r>
      <w:r>
        <w:rPr>
          <w:b/>
          <w:bCs/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0" w:after="0"/>
        <w:ind w:firstLine="365"/>
        <w:rPr/>
      </w:pP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ела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аш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мпанию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собенной</w:t>
      </w:r>
      <w:r>
        <w:rPr>
          <w:color w:val="000000"/>
          <w:spacing w:val="-6"/>
          <w:sz w:val="22"/>
          <w:szCs w:val="22"/>
        </w:rPr>
        <w:t xml:space="preserve">? </w:t>
      </w:r>
      <w:r>
        <w:rPr>
          <w:rFonts w:cs="Times New Roman"/>
          <w:color w:val="000000"/>
          <w:spacing w:val="-6"/>
          <w:sz w:val="22"/>
          <w:szCs w:val="22"/>
        </w:rPr>
        <w:t>Ч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деля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ас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з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олпы</w:t>
      </w:r>
      <w:r>
        <w:rPr>
          <w:color w:val="000000"/>
          <w:spacing w:val="-6"/>
          <w:sz w:val="22"/>
          <w:szCs w:val="22"/>
        </w:rPr>
        <w:t xml:space="preserve">? </w:t>
      </w:r>
      <w:r>
        <w:rPr>
          <w:rFonts w:cs="Times New Roman"/>
          <w:color w:val="000000"/>
          <w:spacing w:val="-6"/>
          <w:sz w:val="22"/>
          <w:szCs w:val="22"/>
        </w:rPr>
        <w:t>Какую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добавочную </w:t>
      </w:r>
      <w:r>
        <w:rPr>
          <w:rFonts w:cs="Times New Roman"/>
          <w:color w:val="000000"/>
          <w:spacing w:val="-5"/>
          <w:sz w:val="22"/>
          <w:szCs w:val="22"/>
        </w:rPr>
        <w:t>стоимос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здае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спользова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аше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овар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слуги</w:t>
      </w:r>
      <w:r>
        <w:rPr>
          <w:color w:val="000000"/>
          <w:spacing w:val="-5"/>
          <w:sz w:val="22"/>
          <w:szCs w:val="22"/>
        </w:rPr>
        <w:t xml:space="preserve">? </w:t>
      </w:r>
      <w:r>
        <w:rPr>
          <w:rFonts w:cs="Times New Roman"/>
          <w:color w:val="000000"/>
          <w:spacing w:val="-5"/>
          <w:sz w:val="22"/>
          <w:szCs w:val="22"/>
        </w:rPr>
        <w:t>Привлекайт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лиентов уникальн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сторией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лучится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ес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счезнет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ынка</w:t>
      </w:r>
      <w:r>
        <w:rPr>
          <w:color w:val="000000"/>
          <w:spacing w:val="-5"/>
          <w:sz w:val="22"/>
          <w:szCs w:val="22"/>
        </w:rPr>
        <w:t xml:space="preserve">?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нов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ратитес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к </w:t>
      </w:r>
      <w:r>
        <w:rPr>
          <w:rFonts w:cs="Times New Roman"/>
          <w:color w:val="000000"/>
          <w:spacing w:val="-6"/>
          <w:sz w:val="22"/>
          <w:szCs w:val="22"/>
        </w:rPr>
        <w:t>позиционированию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мисс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нцепци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определенны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рэнд</w:t>
      </w:r>
      <w:r>
        <w:rPr>
          <w:color w:val="000000"/>
          <w:spacing w:val="-6"/>
          <w:sz w:val="22"/>
          <w:szCs w:val="22"/>
        </w:rPr>
        <w:t>-</w:t>
      </w:r>
      <w:r>
        <w:rPr>
          <w:rFonts w:cs="Times New Roman"/>
          <w:color w:val="000000"/>
          <w:spacing w:val="-6"/>
          <w:sz w:val="22"/>
          <w:szCs w:val="22"/>
        </w:rPr>
        <w:t>коде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Духовно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змерение Мыслительн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рэнд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ож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обави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а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нергии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240" w:after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Значение</w:t>
      </w:r>
      <w:r>
        <w:rPr>
          <w:b/>
          <w:bCs/>
          <w:color w:val="000000"/>
          <w:spacing w:val="-6"/>
          <w:sz w:val="22"/>
          <w:szCs w:val="22"/>
        </w:rPr>
        <w:t xml:space="preserve"> -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эт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н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се</w:t>
      </w:r>
      <w:r>
        <w:rPr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5" w:firstLine="370"/>
        <w:rPr/>
      </w:pPr>
      <w:r>
        <w:rPr>
          <w:rFonts w:cs="Times New Roman"/>
          <w:color w:val="000000"/>
          <w:spacing w:val="-5"/>
          <w:sz w:val="22"/>
          <w:szCs w:val="22"/>
        </w:rPr>
        <w:t>Постарайтес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збавить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есс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огичност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местности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Сначал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емантик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 xml:space="preserve">потом </w:t>
      </w:r>
      <w:r>
        <w:rPr>
          <w:rFonts w:cs="Times New Roman"/>
          <w:color w:val="000000"/>
          <w:spacing w:val="-6"/>
          <w:sz w:val="22"/>
          <w:szCs w:val="22"/>
        </w:rPr>
        <w:t>фонетика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Пото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вучание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Он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ож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ы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имволичны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поскольк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азны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укв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выражают </w:t>
      </w:r>
      <w:r>
        <w:rPr>
          <w:rFonts w:cs="Times New Roman"/>
          <w:color w:val="000000"/>
          <w:spacing w:val="-5"/>
          <w:sz w:val="22"/>
          <w:szCs w:val="22"/>
        </w:rPr>
        <w:t>разн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вуки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котор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су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зну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нформацию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Как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щуще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зывае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звание</w:t>
      </w:r>
      <w:r>
        <w:rPr>
          <w:color w:val="000000"/>
          <w:spacing w:val="-5"/>
          <w:sz w:val="22"/>
          <w:szCs w:val="22"/>
        </w:rPr>
        <w:t xml:space="preserve">? </w:t>
      </w:r>
      <w:r>
        <w:rPr>
          <w:rFonts w:cs="Times New Roman"/>
          <w:color w:val="000000"/>
          <w:spacing w:val="-5"/>
          <w:sz w:val="22"/>
          <w:szCs w:val="22"/>
        </w:rPr>
        <w:t>Как он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вучит</w:t>
      </w:r>
      <w:r>
        <w:rPr>
          <w:color w:val="000000"/>
          <w:spacing w:val="-5"/>
          <w:sz w:val="22"/>
          <w:szCs w:val="22"/>
        </w:rPr>
        <w:t xml:space="preserve">? </w:t>
      </w:r>
      <w:r>
        <w:rPr>
          <w:rFonts w:cs="Times New Roman"/>
          <w:color w:val="000000"/>
          <w:spacing w:val="-5"/>
          <w:sz w:val="22"/>
          <w:szCs w:val="22"/>
        </w:rPr>
        <w:t>Ка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н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вучит</w:t>
      </w:r>
      <w:r>
        <w:rPr>
          <w:color w:val="000000"/>
          <w:spacing w:val="-5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0" w:before="240" w:after="0"/>
        <w:ind w:left="10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Слушайт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ебя</w:t>
      </w:r>
      <w:r>
        <w:rPr>
          <w:b/>
          <w:b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н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н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относитесь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к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еб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лишком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трого</w:t>
      </w:r>
      <w:r>
        <w:rPr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firstLine="374"/>
        <w:rPr/>
      </w:pP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ребуйт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еб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люби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ово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звание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уществу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деальны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званий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 xml:space="preserve">ни </w:t>
      </w:r>
      <w:r>
        <w:rPr>
          <w:rFonts w:cs="Times New Roman"/>
          <w:color w:val="000000"/>
          <w:spacing w:val="-5"/>
          <w:sz w:val="22"/>
          <w:szCs w:val="22"/>
        </w:rPr>
        <w:t>прям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орог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спеху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Само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ажное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чтоб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зва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зывал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ас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приятия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Дайт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аждом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звани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шанс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нравиться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С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ремене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зва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чинае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нравиться </w:t>
      </w:r>
      <w:r>
        <w:rPr>
          <w:rFonts w:cs="Times New Roman"/>
          <w:color w:val="000000"/>
          <w:spacing w:val="-9"/>
          <w:sz w:val="22"/>
          <w:szCs w:val="22"/>
        </w:rPr>
        <w:t>больше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230" w:after="0"/>
        <w:ind w:left="14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Н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нужн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точн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описывать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названии</w:t>
      </w:r>
      <w:r>
        <w:rPr>
          <w:b/>
          <w:b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чем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вы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занимаетесь</w:t>
      </w:r>
      <w:r>
        <w:rPr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10" w:firstLine="350"/>
        <w:rPr/>
      </w:pPr>
      <w:r>
        <w:rPr>
          <w:rFonts w:cs="Times New Roman"/>
          <w:color w:val="000000"/>
          <w:spacing w:val="-5"/>
          <w:sz w:val="22"/>
          <w:szCs w:val="22"/>
        </w:rPr>
        <w:t>Жизненны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икл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дукто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ановит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с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роче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ч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ави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глав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гл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философию </w:t>
      </w:r>
      <w:r>
        <w:rPr>
          <w:rFonts w:cs="Times New Roman"/>
          <w:color w:val="000000"/>
          <w:spacing w:val="-6"/>
          <w:sz w:val="22"/>
          <w:szCs w:val="22"/>
        </w:rPr>
        <w:t>ваше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рэнда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Назван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олжн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ража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ысл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иде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философию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овар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слугу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котор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дает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егодня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поскольк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автр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н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огу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ы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ж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ругими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245" w:after="0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</w:rPr>
        <w:t>Табу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на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дежа</w:t>
      </w:r>
      <w:r>
        <w:rPr>
          <w:b/>
          <w:bCs/>
          <w:color w:val="000000"/>
          <w:spacing w:val="-4"/>
          <w:sz w:val="22"/>
          <w:szCs w:val="22"/>
        </w:rPr>
        <w:t xml:space="preserve"> -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вю</w:t>
      </w:r>
      <w:r>
        <w:rPr>
          <w:color w:val="000000"/>
          <w:spacing w:val="-4"/>
          <w:sz w:val="22"/>
          <w:szCs w:val="22"/>
          <w:vertAlign w:val="superscript"/>
        </w:rPr>
        <w:t>67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0" w:after="898"/>
        <w:ind w:left="10" w:firstLine="355"/>
        <w:rPr/>
      </w:pPr>
      <w:r>
        <w:rPr>
          <w:rFonts w:cs="Times New Roman"/>
          <w:color w:val="000000"/>
          <w:spacing w:val="-6"/>
          <w:sz w:val="22"/>
          <w:szCs w:val="22"/>
        </w:rPr>
        <w:t>Таки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лов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как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 xml:space="preserve">pro, global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 xml:space="preserve">ultra </w:t>
      </w:r>
      <w:r>
        <w:rPr>
          <w:rFonts w:cs="Times New Roman"/>
          <w:color w:val="000000"/>
          <w:spacing w:val="-6"/>
          <w:sz w:val="22"/>
          <w:szCs w:val="22"/>
        </w:rPr>
        <w:t>используютс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лишко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час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ставле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сложных </w:t>
      </w:r>
      <w:r>
        <w:rPr>
          <w:rFonts w:cs="Times New Roman"/>
          <w:color w:val="000000"/>
          <w:spacing w:val="-5"/>
          <w:sz w:val="22"/>
          <w:szCs w:val="22"/>
        </w:rPr>
        <w:t>названий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Избегайт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куки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Подобн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мен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с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вн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иче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говорят</w:t>
      </w:r>
      <w:r>
        <w:rPr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w="11906" w:h="16838"/>
          <w:pgMar w:left="1704" w:right="85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Times New Roman"/>
          <w:b/>
          <w:bCs/>
          <w:color w:val="000000"/>
          <w:spacing w:val="-6"/>
          <w:w w:val="120"/>
          <w:sz w:val="36"/>
          <w:szCs w:val="36"/>
        </w:rPr>
        <w:t>Оттенки</w:t>
      </w:r>
      <w:r>
        <w:rPr>
          <w:b/>
          <w:bCs/>
          <w:color w:val="000000"/>
          <w:spacing w:val="-6"/>
          <w:w w:val="120"/>
          <w:sz w:val="36"/>
          <w:szCs w:val="36"/>
        </w:rPr>
        <w:t xml:space="preserve">  </w:t>
      </w:r>
      <w:r>
        <w:rPr>
          <w:b/>
          <w:bCs/>
          <w:color w:val="000000"/>
          <w:spacing w:val="-6"/>
          <w:w w:val="120"/>
          <w:sz w:val="36"/>
          <w:szCs w:val="36"/>
          <w:lang w:val="en-US"/>
        </w:rPr>
        <w:t>Oange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>68</w:t>
      </w:r>
    </w:p>
    <w:p>
      <w:pPr>
        <w:sectPr>
          <w:type w:val="nextPage"/>
          <w:pgSz w:w="11906" w:h="16838"/>
          <w:pgMar w:left="1709" w:right="6567" w:gutter="0" w:header="0" w:top="1128" w:footer="0" w:bottom="360"/>
          <w:pgNumType w:fmt="decimal"/>
          <w:cols w:num="2" w:equalWidth="false" w:sep="false">
            <w:col w:w="3298" w:space="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2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«БУДУЩЕЕ ЯРКО, будущее -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>Orange.»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vertAlign w:val="superscript"/>
          <w:lang w:val="en-US"/>
        </w:rPr>
        <w:t>69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не просто рекламное утверждение 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лючевая фраза для товара или услуги - здесь сияет суть брэнда. Внушая веру в будущее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сутствие страха перед ним, брэнд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умел убедить потребителей, что технология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ожет на деле быть «теплой и мягкой», что крупные сетевые и сервисные оператор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огут прислушиваться и заботиться о вас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к один из сильнейших брэндов поднял мобильную связь на новый уровень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явившись в 1994 году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ступала на рынок, где операторы просто продава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кие-то товары, и их особо не волновало, чего хотели клиенты. Они выставляли на рынок то, что у них было, и ожидали, что люди будут довольны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шлось бросить вызов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0" w:before="538" w:after="0"/>
        <w:ind w:left="5" w:hanging="0"/>
        <w:rPr/>
      </w:pPr>
      <w:r>
        <w:rPr>
          <w:color w:val="000000"/>
          <w:spacing w:val="-7"/>
          <w:w w:val="62"/>
          <w:sz w:val="19"/>
          <w:szCs w:val="19"/>
          <w:vertAlign w:val="superscript"/>
        </w:rPr>
        <w:t>67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-6"/>
          <w:sz w:val="19"/>
          <w:szCs w:val="19"/>
          <w:lang w:val="en-US"/>
        </w:rPr>
        <w:t xml:space="preserve">Deja-vu </w:t>
      </w:r>
      <w:r>
        <w:rPr>
          <w:color w:val="000000"/>
          <w:spacing w:val="-6"/>
          <w:sz w:val="19"/>
          <w:szCs w:val="19"/>
        </w:rPr>
        <w:t xml:space="preserve">- </w:t>
      </w:r>
      <w:r>
        <w:rPr>
          <w:rFonts w:cs="Times New Roman"/>
          <w:color w:val="000000"/>
          <w:spacing w:val="-6"/>
          <w:sz w:val="19"/>
          <w:szCs w:val="19"/>
        </w:rPr>
        <w:t>уж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иденное</w:t>
      </w:r>
      <w:r>
        <w:rPr>
          <w:color w:val="000000"/>
          <w:spacing w:val="-6"/>
          <w:sz w:val="19"/>
          <w:szCs w:val="19"/>
        </w:rPr>
        <w:t xml:space="preserve"> (</w:t>
      </w:r>
      <w:r>
        <w:rPr>
          <w:rFonts w:cs="Times New Roman"/>
          <w:color w:val="000000"/>
          <w:spacing w:val="-6"/>
          <w:sz w:val="19"/>
          <w:szCs w:val="19"/>
        </w:rPr>
        <w:t>франц</w:t>
      </w:r>
      <w:r>
        <w:rPr>
          <w:color w:val="000000"/>
          <w:spacing w:val="-6"/>
          <w:sz w:val="19"/>
          <w:szCs w:val="19"/>
        </w:rPr>
        <w:t xml:space="preserve">.). </w:t>
      </w:r>
      <w:r>
        <w:rPr>
          <w:rFonts w:cs="Times New Roman"/>
          <w:color w:val="000000"/>
          <w:spacing w:val="-6"/>
          <w:sz w:val="19"/>
          <w:szCs w:val="19"/>
        </w:rPr>
        <w:t>Обман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рения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галлюцинация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0"/>
        <w:ind w:left="5" w:hanging="0"/>
        <w:rPr/>
      </w:pPr>
      <w:r>
        <w:rPr>
          <w:color w:val="000000"/>
          <w:spacing w:val="-7"/>
          <w:w w:val="62"/>
          <w:sz w:val="19"/>
          <w:szCs w:val="19"/>
          <w:vertAlign w:val="superscript"/>
        </w:rPr>
        <w:t>68</w:t>
      </w:r>
      <w:r>
        <w:rPr>
          <w:color w:val="000000"/>
          <w:sz w:val="19"/>
          <w:szCs w:val="19"/>
          <w:vertAlign w:val="superscript"/>
        </w:rPr>
        <w:tab/>
      </w:r>
      <w:r>
        <w:rPr>
          <w:rFonts w:cs="Times New Roman"/>
          <w:color w:val="000000"/>
          <w:spacing w:val="-6"/>
          <w:sz w:val="19"/>
          <w:szCs w:val="19"/>
        </w:rPr>
        <w:t>Апельсин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ранжев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цвет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0"/>
        <w:ind w:left="5" w:hanging="0"/>
        <w:rPr/>
      </w:pPr>
      <w:r>
        <w:rPr>
          <w:color w:val="000000"/>
          <w:spacing w:val="-4"/>
          <w:w w:val="62"/>
          <w:sz w:val="19"/>
          <w:szCs w:val="19"/>
          <w:vertAlign w:val="superscript"/>
        </w:rPr>
        <w:t>69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-5"/>
          <w:sz w:val="19"/>
          <w:szCs w:val="19"/>
          <w:lang w:val="en-US"/>
        </w:rPr>
        <w:t>The future is bright, the future is Orange.</w:t>
      </w:r>
    </w:p>
    <w:p>
      <w:pPr>
        <w:sectPr>
          <w:type w:val="nextPage"/>
          <w:pgSz w:w="11906" w:h="16838"/>
          <w:pgMar w:left="1704" w:right="85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ехнически развитому окружению, где практически монопольные опера торы име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абонентские системы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70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, характеризовавшиеся отсутствием всякой гибкости в отношен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лиентов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ала рынку возможность выбора, что явилось следствием длительног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роительства качественной цифровой сети и разработки соответствующих систем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цессов, продуктов и услуг. Проникновение на рынок вначале составляло лишь 5%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еперь 40%, а через год прогнозируется уже 50%.</w:t>
      </w:r>
    </w:p>
    <w:p>
      <w:pPr>
        <w:pStyle w:val="Normal"/>
        <w:shd w:fill="FFFFFF" w:val="clear"/>
        <w:spacing w:lineRule="exact" w:line="274"/>
        <w:ind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анялась рассмотрением брэндинговых возможностей и в процессе эт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снилось, как поведение компании соотносилось с общей брэндинговой стратегией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светились ценности, которые идентифицировали их наилучшим способом: прямота, честность, свежесть, динамичность и дружественность. Это вполне соответствовало внут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енней системе ценностей организации. Компания ввела эти ценности в платформу дл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оздания брэнда как часть того, что брэнд должен символизировать. Кроме того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бирание воедино компонентов брэнда и придание ему индивидуальности такж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пособствовало стимулированию рынка при помощи средств внешней коммуникации и формированию правильного восприятия брэнда среди клиентов.</w:t>
      </w:r>
    </w:p>
    <w:p>
      <w:pPr>
        <w:pStyle w:val="Normal"/>
        <w:shd w:fill="FFFFFF" w:val="clear"/>
        <w:spacing w:lineRule="exact" w:line="274"/>
        <w:ind w:left="5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ыла последовательна в своем подходе к делу. Она взяла на вооружен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аринную мудрость: «относись к людям так, как хочешь, чтобы они относились к тебе».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В данном случае это означало: относитесь к клиентам в соответствии с теми ж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ценностями, которых вы придерживаетесь внутри компании. Традиционный стил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ммуникации во многих технических отраслях был довольно грубым и эксплуата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рским, с коммерческой точки зрения. Именно здесь на сцене появилас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вс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делала по-другому.</w:t>
      </w:r>
    </w:p>
    <w:p>
      <w:pPr>
        <w:pStyle w:val="Normal"/>
        <w:shd w:fill="FFFFFF" w:val="clear"/>
        <w:spacing w:lineRule="exact" w:line="274"/>
        <w:ind w:left="5" w:right="5" w:firstLine="37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читает разумным иметь теплый и доступный брэнд, более мягкий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ружественный, чем брэнды-конкуренты, потому что это приносит плоды как н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рпоративном, так и на потребительском рынках.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тратеги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аключалась в том, чтобы зарекомендовать себя как компанию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амым лучшим сервисом, самой производительной сетью и самым высоким качеств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боты. Компания утверждает, что всегда последовательно представляла себя публике как организацию, объединяющую в одном лице и магазин, где клиент может купить сразу все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 ему нужно, и заслуживающий доверия брэнд, и сервисную службу. Естественн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которые другие игроки в этой области попытались это сымитировать. Конкурирующ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рговые брэнды попытались перенять такой же подход к делу. Они начали осознавать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насколько выгодно поддерживать постоянные отношения с клиентами.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Vodafon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меру, приобрела ряд брэндов и к каждому применила эффектный характерный дизайн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- красное на черном (напоминающий гамму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Orange: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ранжевый на черном). Что э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значит? Присутствие в одном секторе ведет к уменьшению различий между все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ператорами и увеличению путаницы для клиентов по мере того, как игроки начинаю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ыглядеть и вести себя одинаково, что делает вопрос дифференциации стертым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 сторон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ыло мудро всегда говорить о будущем. Компания обеспечивае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ебе первенство, не в последнюю очередь за счет стимулирования развития нов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ехнологий и превращения их в услуги и продукты, польза от которых - улучшение жизни клиентов. Компания предлагает «современные и перспективные решения», в то время как другие предлагают лишь «новейшие технологии»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 своей стратегии, опирающейся на позитивное видение будущего, компания заявляет: «Наша философия - делать мир лучше»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71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. Это должно означать, чт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иложит вс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силия, чтобы по мере продвижения в будущее нам становилось все проще общаться: м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удем получать от жизни больше, а не меньше. Это можно считать настоящей мисси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Orange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ледуя которой, этот брэнд уверенно вступит в будущее.</w:t>
      </w:r>
    </w:p>
    <w:p>
      <w:pPr>
        <w:pStyle w:val="Normal"/>
        <w:shd w:fill="FFFFFF" w:val="clear"/>
        <w:spacing w:lineRule="exact" w:line="274"/>
        <w:ind w:left="10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стаивает, что они должны неуклонно и последовательно придерживатьс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истемы ценностей своей компании, где бы ни использовался их брэнд. Это особенно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322" w:after="0"/>
        <w:ind w:left="5" w:hanging="0"/>
        <w:rPr/>
      </w:pPr>
      <w:r>
        <w:rPr>
          <w:color w:val="000000"/>
          <w:spacing w:val="-17"/>
          <w:w w:val="80"/>
          <w:sz w:val="18"/>
          <w:szCs w:val="18"/>
          <w:vertAlign w:val="superscript"/>
        </w:rPr>
        <w:t>7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5"/>
          <w:w w:val="80"/>
          <w:sz w:val="18"/>
          <w:szCs w:val="18"/>
          <w:lang w:val="en-US"/>
        </w:rPr>
        <w:t>Charging systems.</w:t>
      </w:r>
    </w:p>
    <w:p>
      <w:pPr>
        <w:sectPr>
          <w:type w:val="nextPage"/>
          <w:pgSz w:w="11906" w:h="16838"/>
          <w:pgMar w:left="1699" w:right="84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" w:leader="none"/>
        </w:tabs>
        <w:spacing w:before="19" w:after="0"/>
        <w:ind w:left="5" w:hanging="0"/>
        <w:rPr/>
      </w:pPr>
      <w:r>
        <w:rPr>
          <w:color w:val="000000"/>
          <w:spacing w:val="-22"/>
          <w:w w:val="80"/>
          <w:sz w:val="18"/>
          <w:szCs w:val="18"/>
          <w:vertAlign w:val="superscript"/>
        </w:rPr>
        <w:t>7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4"/>
          <w:w w:val="80"/>
          <w:sz w:val="18"/>
          <w:szCs w:val="18"/>
          <w:lang w:val="en-US"/>
        </w:rPr>
        <w:t>Our philosophy is to make the world a better place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важно при рассмотрении возможности создания совместного предприятия 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аключения лицензионного соглашения. В таких случаях предприятия-кандидаты должн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риентироваться на соответствие ценностям брэнд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Orange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Будь то Лондон или Тель-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Авив, где бы вы ни столкнулись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Orange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 ведет себя одинаково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ольших усилий требует поддержание идеи брэнда как мысленного образа в ума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лиентов. Битва за неординарность и успех на рынке происходит в умах предполагаемых, то есть потенциальных клиентов. Брэнд сможет их привлечь, если он стремится стать чем-то заметным, принять на себя различительную функцию, что поможет ему выделиться на фоне конкурентов. Это особенно важно в отрасли, где много игроков.</w:t>
      </w:r>
    </w:p>
    <w:p>
      <w:pPr>
        <w:pStyle w:val="Normal"/>
        <w:shd w:fill="FFFFFF" w:val="clear"/>
        <w:spacing w:lineRule="exact" w:line="274" w:before="5" w:after="0"/>
        <w:ind w:left="10" w:firstLine="35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5"/>
          <w:szCs w:val="25"/>
        </w:rPr>
        <w:t xml:space="preserve">И снова, давайте проанализируем брэнд </w:t>
      </w:r>
      <w:r>
        <w:rPr>
          <w:rFonts w:cs="Times New Roman" w:ascii="Times New Roman" w:hAnsi="Times New Roman"/>
          <w:b/>
          <w:bCs/>
          <w:color w:val="000000"/>
          <w:spacing w:val="3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b/>
          <w:bCs/>
          <w:color w:val="000000"/>
          <w:spacing w:val="3"/>
          <w:sz w:val="25"/>
          <w:szCs w:val="25"/>
        </w:rPr>
        <w:t xml:space="preserve">с точки зрения четырех </w:t>
      </w: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измерений, включающих:</w:t>
      </w:r>
    </w:p>
    <w:p>
      <w:pPr>
        <w:pStyle w:val="Normal"/>
        <w:shd w:fill="FFFFFF" w:val="clear"/>
        <w:spacing w:lineRule="exact" w:line="274" w:before="528" w:after="0"/>
        <w:ind w:left="10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ФУНКЦИОН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ехнологию нужно сделать полезной для клиента и такой, чтобы он мог ее легк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нимать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остигает этого, думая о том, что технология может дать, и о том, как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можно использовать самые современные технологические разработки в товарах ил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услугах, которые действительно нужны людям. Таким образом, компания предвиди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езультат применения технологии и что могут от нее хотеть клиенты. Чем пытать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ставить клиентов приспосабливаться к технологии, как делают другие брэнды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ступает наоборот: она заставляет технологию «адаптироваться», чтобы ежеднев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носить клиентам пользу. Кроме того, технология должна восприниматься как легкая в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спользовании и безоговорочно полезная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именяет «мягкий» подход 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ехнологии, </w:t>
      </w: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 xml:space="preserve">представляя ее более дружественной и доступн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ля клиентов.</w:t>
      </w:r>
    </w:p>
    <w:p>
      <w:pPr>
        <w:pStyle w:val="Normal"/>
        <w:shd w:fill="FFFFFF" w:val="clear"/>
        <w:spacing w:lineRule="exact" w:line="274" w:before="254" w:after="0"/>
        <w:ind w:left="14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СОЦИ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 состоянии позитивно влиять на то, какими люди видят сами себя, когд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льзуются ее продуктами. По отношению к другим людям, которые тоже пользую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этим брэндом, создается родственное чувство и ощущение, что вы - часть особой группы.</w:t>
      </w:r>
    </w:p>
    <w:p>
      <w:pPr>
        <w:pStyle w:val="Normal"/>
        <w:shd w:fill="FFFFFF" w:val="clear"/>
        <w:spacing w:lineRule="exact" w:line="274" w:before="254" w:after="0"/>
        <w:ind w:left="19" w:hanging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МЕНТАЛЬ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pStyle w:val="Normal"/>
        <w:shd w:fill="FFFFFF" w:val="clear"/>
        <w:spacing w:lineRule="exact" w:line="274"/>
        <w:ind w:left="5" w:firstLine="3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ложила немало </w:t>
      </w: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 xml:space="preserve">усилий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тобы ее название стало ассоциироваться с самы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учшим </w:t>
      </w:r>
      <w:r>
        <w:rPr>
          <w:rFonts w:cs="Times New Roman" w:ascii="Times New Roman" w:hAnsi="Times New Roman"/>
          <w:b/>
          <w:bCs/>
          <w:color w:val="000000"/>
          <w:spacing w:val="-4"/>
          <w:sz w:val="25"/>
          <w:szCs w:val="25"/>
        </w:rPr>
        <w:t xml:space="preserve">сервис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их сфере бизнеса. Этот брэнд позиционирует себя в глазах клиенто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к рыцаря гибкого сервиса, а не как крупную и неприступную техническую корпорацию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торую сервис не волнует. Клиент, пользующийся услуга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Orange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идит в сервисе 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сто возможность дозвониться или получить счет на правильную сумму. Вы чувствуете заботу: вы уверены, что получите то, на что рассчитывали при заключении договора, и это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приятно.</w:t>
      </w:r>
    </w:p>
    <w:p>
      <w:pPr>
        <w:pStyle w:val="Normal"/>
        <w:shd w:fill="FFFFFF" w:val="clear"/>
        <w:spacing w:lineRule="exact" w:line="274" w:before="490" w:after="0"/>
        <w:rPr/>
      </w:pPr>
      <w:r>
        <w:rPr>
          <w:rFonts w:cs="Times New Roman"/>
          <w:b/>
          <w:bCs/>
          <w:color w:val="000000"/>
          <w:spacing w:val="6"/>
          <w:sz w:val="21"/>
          <w:szCs w:val="21"/>
        </w:rPr>
        <w:t>ДУХОВНОЕ</w:t>
      </w:r>
      <w:r>
        <w:rPr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6"/>
          <w:sz w:val="21"/>
          <w:szCs w:val="21"/>
        </w:rPr>
        <w:t>ИЗМЕРЕНИЕ</w:t>
      </w:r>
    </w:p>
    <w:p>
      <w:pPr>
        <w:sectPr>
          <w:type w:val="nextPage"/>
          <w:pgSz w:w="11906" w:h="16838"/>
          <w:pgMar w:left="1699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бщая бизнес-идея и усилия, направленные на строительство брэнда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Orange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пираются на стратегию позиционирования и философию компании. Она хочет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идоизменить трудную для понимания технологию так, чтобы она могла приносить людям пользу в их повседневной жизни и в долгосрочной перспективе - обществу в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целом. Последовательность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  <w:lang w:val="en-US"/>
        </w:rPr>
        <w:t xml:space="preserve">Orange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в построении брэнда в соответствии с девизом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«Будущее ярко, будущее - это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Orange»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 идеей «сделать мир лучше», безусловно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величивает вероятность, что у их клиентов еще долгое время будет сохранять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авильный настрой в отношении этой компании.</w:t>
      </w:r>
    </w:p>
    <w:p>
      <w:pPr>
        <w:pStyle w:val="Normal"/>
        <w:shd w:fill="FFFFFF" w:val="clear"/>
        <w:ind w:left="538" w:hanging="0"/>
        <w:rPr/>
      </w:pPr>
      <w:r>
        <w:rPr>
          <w:rFonts w:cs="Times New Roman"/>
          <w:color w:val="000000"/>
          <w:spacing w:val="-4"/>
          <w:sz w:val="33"/>
          <w:szCs w:val="33"/>
        </w:rPr>
        <w:t>Мыслительное</w:t>
      </w:r>
      <w:r>
        <w:rPr>
          <w:color w:val="000000"/>
          <w:spacing w:val="-4"/>
          <w:sz w:val="33"/>
          <w:szCs w:val="33"/>
        </w:rPr>
        <w:t xml:space="preserve"> </w:t>
      </w:r>
      <w:r>
        <w:rPr>
          <w:rFonts w:cs="Times New Roman"/>
          <w:color w:val="000000"/>
          <w:spacing w:val="-4"/>
          <w:sz w:val="33"/>
          <w:szCs w:val="33"/>
        </w:rPr>
        <w:t>поле</w:t>
      </w:r>
      <w:r>
        <w:rPr>
          <w:color w:val="000000"/>
          <w:spacing w:val="-4"/>
          <w:sz w:val="33"/>
          <w:szCs w:val="33"/>
        </w:rPr>
        <w:t xml:space="preserve"> </w:t>
      </w:r>
      <w:r>
        <w:rPr>
          <w:rFonts w:cs="Times New Roman"/>
          <w:b/>
          <w:bCs/>
          <w:color w:val="000000"/>
          <w:spacing w:val="-4"/>
          <w:sz w:val="33"/>
          <w:szCs w:val="33"/>
        </w:rPr>
        <w:t>брэнда</w:t>
      </w:r>
      <w:r>
        <w:rPr>
          <w:b/>
          <w:bCs/>
          <w:color w:val="000000"/>
          <w:spacing w:val="-4"/>
          <w:sz w:val="33"/>
          <w:szCs w:val="33"/>
        </w:rPr>
        <w:t xml:space="preserve"> </w:t>
      </w:r>
      <w:r>
        <w:rPr>
          <w:color w:val="000000"/>
          <w:spacing w:val="-4"/>
          <w:sz w:val="33"/>
          <w:szCs w:val="33"/>
          <w:lang w:val="en-US"/>
        </w:rPr>
        <w:t>Orange</w:t>
      </w:r>
    </w:p>
    <w:p>
      <w:pPr>
        <w:pStyle w:val="Normal"/>
        <w:shd w:fill="FFFFFF" w:val="clear"/>
        <w:spacing w:lineRule="exact" w:line="288" w:before="970" w:after="0"/>
        <w:ind w:left="3110" w:right="2131" w:hanging="0"/>
        <w:jc w:val="right"/>
        <w:rPr/>
      </w:pPr>
      <w:r>
        <w:rPr>
          <w:color w:val="000000"/>
          <w:spacing w:val="-5"/>
          <w:sz w:val="24"/>
          <w:szCs w:val="24"/>
        </w:rPr>
        <w:t>'</w:t>
      </w:r>
      <w:r>
        <w:rPr>
          <w:rFonts w:cs="Times New Roman"/>
          <w:color w:val="000000"/>
          <w:spacing w:val="-5"/>
          <w:sz w:val="24"/>
          <w:szCs w:val="24"/>
        </w:rPr>
        <w:t>Товар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услуг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 xml:space="preserve">Orange </w:t>
      </w:r>
      <w:r>
        <w:rPr>
          <w:rFonts w:cs="Times New Roman"/>
          <w:color w:val="000000"/>
          <w:spacing w:val="-5"/>
          <w:sz w:val="24"/>
          <w:szCs w:val="24"/>
        </w:rPr>
        <w:t>полезн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 xml:space="preserve">для </w:t>
      </w:r>
      <w:r>
        <w:rPr>
          <w:rFonts w:cs="Times New Roman"/>
          <w:color w:val="000000"/>
          <w:spacing w:val="-8"/>
          <w:sz w:val="24"/>
          <w:szCs w:val="24"/>
        </w:rPr>
        <w:t>меня</w:t>
      </w:r>
      <w:r>
        <w:rPr>
          <w:color w:val="000000"/>
          <w:spacing w:val="-8"/>
          <w:sz w:val="24"/>
          <w:szCs w:val="24"/>
        </w:rPr>
        <w:t xml:space="preserve">, </w:t>
      </w:r>
      <w:r>
        <w:rPr>
          <w:rFonts w:cs="Times New Roman"/>
          <w:color w:val="000000"/>
          <w:spacing w:val="-8"/>
          <w:sz w:val="24"/>
          <w:szCs w:val="24"/>
        </w:rPr>
        <w:t>и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мне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легко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в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них</w:t>
      </w:r>
      <w:r>
        <w:rPr>
          <w:color w:val="000000"/>
          <w:spacing w:val="-8"/>
          <w:sz w:val="24"/>
          <w:szCs w:val="24"/>
        </w:rPr>
        <w:t xml:space="preserve">: </w:t>
      </w:r>
      <w:r>
        <w:rPr>
          <w:rFonts w:cs="Times New Roman"/>
          <w:color w:val="000000"/>
          <w:spacing w:val="-8"/>
          <w:sz w:val="24"/>
          <w:szCs w:val="24"/>
        </w:rPr>
        <w:t>разобраться</w:t>
      </w:r>
      <w:r>
        <w:rPr>
          <w:color w:val="000000"/>
          <w:spacing w:val="-8"/>
          <w:sz w:val="24"/>
          <w:szCs w:val="24"/>
        </w:rPr>
        <w:t>.*</w:t>
      </w:r>
    </w:p>
    <w:p>
      <w:pPr>
        <w:pStyle w:val="Normal"/>
        <w:shd w:fill="FFFFFF" w:val="clear"/>
        <w:spacing w:before="154" w:after="0"/>
        <w:ind w:left="3139" w:hanging="0"/>
        <w:rPr/>
      </w:pPr>
      <w:r>
        <w:rPr>
          <w:rFonts w:cs="Times New Roman"/>
          <w:color w:val="000000"/>
          <w:spacing w:val="1"/>
          <w:sz w:val="21"/>
          <w:szCs w:val="21"/>
        </w:rPr>
        <w:t>ФУНКЦИОНАЛЬН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МЕРЕНИЕ</w:t>
      </w:r>
    </w:p>
    <w:p>
      <w:pPr>
        <w:sectPr>
          <w:type w:val="nextPage"/>
          <w:pgSz w:w="11906" w:h="16838"/>
          <w:pgMar w:left="1704" w:right="855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" w:hanging="0"/>
        <w:rPr>
          <w:rFonts w:cs="Times New Roman"/>
          <w:b/>
          <w:b/>
          <w:bCs/>
          <w:color w:val="000000"/>
          <w:spacing w:val="4"/>
        </w:rPr>
      </w:pPr>
      <w:r>
        <w:drawing>
          <wp:anchor behindDoc="1" distT="0" distB="0" distL="0" distR="0" simplePos="0" locked="0" layoutInCell="0" allowOverlap="1" relativeHeight="78">
            <wp:simplePos x="0" y="0"/>
            <wp:positionH relativeFrom="margin">
              <wp:posOffset>1600200</wp:posOffset>
            </wp:positionH>
            <wp:positionV relativeFrom="paragraph">
              <wp:posOffset>307975</wp:posOffset>
            </wp:positionV>
            <wp:extent cx="2304415" cy="2371725"/>
            <wp:effectExtent l="0" t="0" r="0" b="0"/>
            <wp:wrapTight wrapText="bothSides">
              <wp:wrapPolygon edited="0">
                <wp:start x="-57" y="0"/>
                <wp:lineTo x="-57" y="12902"/>
                <wp:lineTo x="458" y="12902"/>
                <wp:lineTo x="458" y="13180"/>
                <wp:lineTo x="572" y="13180"/>
                <wp:lineTo x="572" y="14176"/>
                <wp:lineTo x="2119" y="14176"/>
                <wp:lineTo x="2119" y="14564"/>
                <wp:lineTo x="3666" y="14564"/>
                <wp:lineTo x="3666" y="21597"/>
                <wp:lineTo x="19995" y="21597"/>
                <wp:lineTo x="19995" y="14564"/>
                <wp:lineTo x="19995" y="14564"/>
                <wp:lineTo x="19995" y="14176"/>
                <wp:lineTo x="21600" y="14176"/>
                <wp:lineTo x="21600" y="13180"/>
                <wp:lineTo x="21600" y="13180"/>
                <wp:lineTo x="21600" y="12902"/>
                <wp:lineTo x="21600" y="12902"/>
                <wp:lineTo x="21600" y="0"/>
                <wp:lineTo x="-57" y="0"/>
              </wp:wrapPolygon>
            </wp:wrapTight>
            <wp:docPr id="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pacing w:val="4"/>
        </w:rPr>
        <w:t>СОЦИАЛЬНО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margin">
                  <wp:posOffset>3749675</wp:posOffset>
                </wp:positionH>
                <wp:positionV relativeFrom="paragraph">
                  <wp:posOffset>1277620</wp:posOffset>
                </wp:positionV>
                <wp:extent cx="1725295" cy="956945"/>
                <wp:effectExtent l="0" t="0" r="0" b="0"/>
                <wp:wrapTopAndBottom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418" w:firstLine="48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МЕНТАЛЬНОЕ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&gt;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ИЗМЕ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 w:before="158" w:after="0"/>
                              <w:ind w:firstLine="389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их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акое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бслу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живание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чувствую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обо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мне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заботятся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75.35pt;mso-wrap-distance-left:1.9pt;mso-wrap-distance-right:1.9pt;mso-wrap-distance-top:2.9pt;mso-wrap-distance-bottom:2.9pt;margin-top:100.6pt;mso-position-vertical-relative:text;margin-left:29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418" w:firstLine="48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МЕНТАЛЬНОЕ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&gt;      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1"/>
                          <w:szCs w:val="21"/>
                        </w:rPr>
                        <w:t>ИЗМЕР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 w:before="158" w:after="0"/>
                        <w:ind w:firstLine="389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24"/>
                          <w:szCs w:val="24"/>
                        </w:rPr>
                        <w:t>них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24"/>
                          <w:szCs w:val="24"/>
                        </w:rPr>
                        <w:t>такое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24"/>
                          <w:szCs w:val="24"/>
                        </w:rPr>
                        <w:t>обслу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4"/>
                          <w:szCs w:val="24"/>
                        </w:rPr>
                        <w:t>живание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4"/>
                          <w:szCs w:val="24"/>
                        </w:rPr>
                        <w:t>что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4"/>
                          <w:szCs w:val="24"/>
                        </w:rPr>
                        <w:t>чувствую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24"/>
                          <w:szCs w:val="24"/>
                        </w:rPr>
                        <w:t>как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24"/>
                          <w:szCs w:val="24"/>
                        </w:rPr>
                        <w:t>обо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24"/>
                          <w:szCs w:val="24"/>
                        </w:rPr>
                        <w:t>мне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24"/>
                          <w:szCs w:val="24"/>
                        </w:rPr>
                        <w:t>заботятся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374" w:hanging="0"/>
        <w:rPr/>
      </w:pPr>
      <w:r>
        <w:rPr>
          <w:rFonts w:cs="Times New Roman"/>
          <w:color w:val="000000"/>
          <w:spacing w:val="1"/>
          <w:sz w:val="21"/>
          <w:szCs w:val="21"/>
        </w:rPr>
        <w:t>ИЗМЕРЕНИЕ</w:t>
      </w:r>
      <w:r>
        <w:rPr>
          <w:color w:val="000000"/>
          <w:spacing w:val="1"/>
          <w:sz w:val="21"/>
          <w:szCs w:val="21"/>
        </w:rPr>
        <w:t xml:space="preserve">         </w:t>
      </w:r>
      <w:r>
        <w:rPr>
          <w:i/>
          <w:iCs/>
          <w:color w:val="000000"/>
          <w:spacing w:val="1"/>
          <w:sz w:val="21"/>
          <w:szCs w:val="21"/>
        </w:rPr>
        <w:t>4</w:t>
      </w:r>
    </w:p>
    <w:p>
      <w:pPr>
        <w:pStyle w:val="Normal"/>
        <w:shd w:fill="FFFFFF" w:val="clear"/>
        <w:spacing w:lineRule="exact" w:line="293" w:before="187" w:after="0"/>
        <w:rPr/>
      </w:pPr>
      <w:r>
        <w:rPr>
          <w:color w:val="000000"/>
          <w:spacing w:val="-4"/>
          <w:sz w:val="24"/>
          <w:szCs w:val="24"/>
        </w:rPr>
        <w:t>"</w:t>
      </w:r>
      <w:r>
        <w:rPr>
          <w:rFonts w:cs="Times New Roman"/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мен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с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 xml:space="preserve">обращают </w:t>
      </w:r>
      <w:r>
        <w:rPr>
          <w:rFonts w:cs="Times New Roman"/>
          <w:color w:val="000000"/>
          <w:spacing w:val="-5"/>
          <w:sz w:val="24"/>
          <w:szCs w:val="24"/>
        </w:rPr>
        <w:t>внимание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когд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говорю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чт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ользуюс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 xml:space="preserve">Orange </w:t>
      </w:r>
      <w:r>
        <w:rPr>
          <w:rFonts w:cs="Times New Roman"/>
          <w:color w:val="000000"/>
          <w:spacing w:val="-4"/>
          <w:sz w:val="24"/>
          <w:szCs w:val="24"/>
        </w:rPr>
        <w:t xml:space="preserve">Люди </w:t>
      </w:r>
      <w:r>
        <w:rPr>
          <w:rFonts w:cs="Times New Roman"/>
          <w:color w:val="000000"/>
          <w:spacing w:val="-7"/>
          <w:sz w:val="24"/>
          <w:szCs w:val="24"/>
        </w:rPr>
        <w:t>как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бы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одобрительно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 xml:space="preserve">кивают </w:t>
      </w:r>
      <w:r>
        <w:rPr>
          <w:rFonts w:cs="Times New Roman"/>
          <w:i/>
          <w:iCs/>
          <w:color w:val="000000"/>
          <w:spacing w:val="-8"/>
          <w:sz w:val="24"/>
          <w:szCs w:val="24"/>
        </w:rPr>
        <w:t>вокруг</w:t>
      </w:r>
      <w:r>
        <w:rPr>
          <w:i/>
          <w:iCs/>
          <w:color w:val="000000"/>
          <w:spacing w:val="-8"/>
          <w:sz w:val="24"/>
          <w:szCs w:val="24"/>
        </w:rPr>
        <w:t xml:space="preserve">, </w:t>
      </w:r>
      <w:r>
        <w:rPr>
          <w:rFonts w:cs="Times New Roman"/>
          <w:color w:val="000000"/>
          <w:spacing w:val="-8"/>
          <w:sz w:val="24"/>
          <w:szCs w:val="24"/>
        </w:rPr>
        <w:t>они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знают</w:t>
      </w:r>
      <w:r>
        <w:rPr>
          <w:color w:val="000000"/>
          <w:spacing w:val="-8"/>
          <w:sz w:val="24"/>
          <w:szCs w:val="24"/>
        </w:rPr>
        <w:t xml:space="preserve">, </w:t>
      </w:r>
      <w:r>
        <w:rPr>
          <w:rFonts w:cs="Times New Roman"/>
          <w:color w:val="000000"/>
          <w:spacing w:val="-8"/>
          <w:sz w:val="24"/>
          <w:szCs w:val="24"/>
        </w:rPr>
        <w:t>о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 xml:space="preserve">чем </w:t>
      </w:r>
      <w:r>
        <w:rPr>
          <w:rFonts w:cs="Times New Roman"/>
          <w:color w:val="000000"/>
          <w:spacing w:val="-1"/>
          <w:sz w:val="24"/>
          <w:szCs w:val="24"/>
        </w:rPr>
        <w:t>ид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чь</w:t>
      </w:r>
      <w:r>
        <w:rPr>
          <w:color w:val="000000"/>
          <w:spacing w:val="-1"/>
          <w:sz w:val="24"/>
          <w:szCs w:val="24"/>
        </w:rPr>
        <w:t>"</w:t>
      </w:r>
    </w:p>
    <w:p>
      <w:pPr>
        <w:sectPr>
          <w:type w:val="nextPage"/>
          <w:pgSz w:w="11906" w:h="16838"/>
          <w:pgMar w:left="2227" w:right="6557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182" w:after="1613"/>
        <w:ind w:left="3110" w:right="2112" w:firstLine="552"/>
        <w:rPr/>
      </w:pPr>
      <w:r>
        <w:rPr>
          <w:rFonts w:cs="Times New Roman"/>
          <w:color w:val="000000"/>
          <w:spacing w:val="-13"/>
          <w:sz w:val="23"/>
          <w:szCs w:val="23"/>
        </w:rPr>
        <w:t>ДУХОВНОЕ</w:t>
      </w:r>
      <w:r>
        <w:rPr>
          <w:color w:val="000000"/>
          <w:spacing w:val="-13"/>
          <w:sz w:val="23"/>
          <w:szCs w:val="23"/>
        </w:rPr>
        <w:t xml:space="preserve"> </w:t>
      </w:r>
      <w:r>
        <w:rPr>
          <w:rFonts w:cs="Times New Roman"/>
          <w:color w:val="000000"/>
          <w:spacing w:val="-13"/>
          <w:sz w:val="23"/>
          <w:szCs w:val="23"/>
        </w:rPr>
        <w:t xml:space="preserve">ИЗМЕРЕНИЕ </w:t>
      </w:r>
      <w:r>
        <w:rPr>
          <w:color w:val="000000"/>
          <w:spacing w:val="-7"/>
          <w:sz w:val="23"/>
          <w:szCs w:val="23"/>
        </w:rPr>
        <w:t>"</w:t>
      </w:r>
      <w:r>
        <w:rPr>
          <w:rFonts w:cs="Times New Roman"/>
          <w:color w:val="000000"/>
          <w:spacing w:val="-7"/>
          <w:sz w:val="23"/>
          <w:szCs w:val="23"/>
        </w:rPr>
        <w:t>Будущее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color w:val="000000"/>
          <w:spacing w:val="-7"/>
          <w:sz w:val="23"/>
          <w:szCs w:val="23"/>
        </w:rPr>
        <w:t>ярко</w:t>
      </w:r>
      <w:r>
        <w:rPr>
          <w:color w:val="000000"/>
          <w:spacing w:val="-7"/>
          <w:sz w:val="23"/>
          <w:szCs w:val="23"/>
        </w:rPr>
        <w:t xml:space="preserve">, </w:t>
      </w:r>
      <w:r>
        <w:rPr>
          <w:rFonts w:cs="Times New Roman"/>
          <w:color w:val="000000"/>
          <w:spacing w:val="-7"/>
          <w:sz w:val="23"/>
          <w:szCs w:val="23"/>
        </w:rPr>
        <w:t>будущее</w:t>
      </w:r>
      <w:r>
        <w:rPr>
          <w:color w:val="000000"/>
          <w:spacing w:val="-7"/>
          <w:sz w:val="23"/>
          <w:szCs w:val="23"/>
        </w:rPr>
        <w:t xml:space="preserve"> -'</w:t>
      </w:r>
      <w:r>
        <w:rPr>
          <w:rFonts w:cs="Times New Roman"/>
          <w:color w:val="000000"/>
          <w:spacing w:val="-7"/>
          <w:sz w:val="23"/>
          <w:szCs w:val="23"/>
        </w:rPr>
        <w:t>СИЯЛО</w:t>
      </w:r>
      <w:r>
        <w:rPr>
          <w:color w:val="000000"/>
          <w:spacing w:val="-7"/>
          <w:sz w:val="23"/>
          <w:szCs w:val="23"/>
        </w:rPr>
        <w:t>*.</w:t>
      </w:r>
      <w:r>
        <w:rPr>
          <w:color w:val="000000"/>
          <w:spacing w:val="-7"/>
          <w:sz w:val="23"/>
          <w:szCs w:val="23"/>
          <w:vertAlign w:val="superscript"/>
        </w:rPr>
        <w:t>1</w:t>
      </w:r>
    </w:p>
    <w:p>
      <w:pPr>
        <w:sectPr>
          <w:type w:val="nextPage"/>
          <w:pgSz w:w="11906" w:h="16838"/>
          <w:pgMar w:left="1704" w:right="855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Courier New" w:hAnsi="Courier New"/>
          <w:color w:val="000000"/>
          <w:spacing w:val="-7"/>
          <w:w w:val="74"/>
          <w:sz w:val="54"/>
          <w:szCs w:val="54"/>
        </w:rPr>
        <w:t>Соединяя</w:t>
      </w:r>
      <w:r>
        <w:rPr>
          <w:rFonts w:cs="Courier New" w:ascii="Courier New" w:hAnsi="Courier New"/>
          <w:color w:val="000000"/>
          <w:spacing w:val="-7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74"/>
          <w:sz w:val="54"/>
          <w:szCs w:val="54"/>
        </w:rPr>
        <w:t>с</w:t>
      </w:r>
      <w:r>
        <w:rPr>
          <w:rFonts w:cs="Courier New" w:ascii="Courier New" w:hAnsi="Courier New"/>
          <w:color w:val="000000"/>
          <w:spacing w:val="-7"/>
          <w:w w:val="74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74"/>
          <w:sz w:val="54"/>
          <w:szCs w:val="54"/>
        </w:rPr>
        <w:t>людьми</w:t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>72</w:t>
      </w:r>
    </w:p>
    <w:p>
      <w:pPr>
        <w:sectPr>
          <w:type w:val="nextPage"/>
          <w:pgSz w:w="11906" w:h="16838"/>
          <w:pgMar w:left="1714" w:right="5842" w:gutter="0" w:header="0" w:top="1262" w:footer="0" w:bottom="360"/>
          <w:pgNumType w:fmt="decimal"/>
          <w:cols w:num="2" w:equalWidth="false" w:sep="false">
            <w:col w:w="4066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99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ДНОЙ ИЗ САМЫХ ВАЖНЫХ причин разработки этой методики брэндинга был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оздание инструмента для стимулирования творчества в коммуникации брэнда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Большинство международных агентств имеют механизмы формулирования основной иде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брэнда. Большинство из них созданы не креативщиками, то есть плановиками и стра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егами с разным образованием, для людей, выдвигающих оригинальные изначаль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деи. Крупные компании, рекламирующие потребительские товары, такие ка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rocter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&amp;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Gamble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Nestle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оже располагают методиками создания брифов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vertAlign w:val="superscript"/>
        </w:rPr>
        <w:t>73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, которые, в основном, содержат те же компоненты, что и мои модели.</w:t>
      </w:r>
    </w:p>
    <w:p>
      <w:pPr>
        <w:pStyle w:val="Normal"/>
        <w:shd w:fill="FFFFFF" w:val="clear"/>
        <w:spacing w:lineRule="exact" w:line="274"/>
        <w:ind w:left="5" w:firstLine="355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все же есть большая разница в ощущении, отношении и в чем-то еще, как бы вы э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ни назвали. Стремясь к наименьшему числу ограничений, я хочу открыть возможности,</w:t>
      </w:r>
    </w:p>
    <w:p>
      <w:pPr>
        <w:pStyle w:val="Normal"/>
        <w:shd w:fill="FFFFFF" w:val="clear"/>
        <w:spacing w:lineRule="exact" w:line="211" w:before="518" w:after="0"/>
        <w:ind w:left="197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'Connecting with people</w:t>
      </w:r>
    </w:p>
    <w:p>
      <w:pPr>
        <w:pStyle w:val="Normal"/>
        <w:shd w:fill="FFFFFF" w:val="clear"/>
        <w:spacing w:lineRule="exact" w:line="211"/>
        <w:ind w:right="806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73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 xml:space="preserve">Briefs (brief </w:t>
      </w:r>
      <w:r>
        <w:rPr>
          <w:color w:val="000000"/>
          <w:spacing w:val="-2"/>
          <w:sz w:val="18"/>
          <w:szCs w:val="18"/>
        </w:rPr>
        <w:t xml:space="preserve">- </w:t>
      </w:r>
      <w:r>
        <w:rPr>
          <w:rFonts w:cs="Times New Roman"/>
          <w:color w:val="000000"/>
          <w:spacing w:val="-2"/>
          <w:sz w:val="18"/>
          <w:szCs w:val="18"/>
        </w:rPr>
        <w:t>короткий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раткий</w:t>
      </w:r>
      <w:r>
        <w:rPr>
          <w:color w:val="000000"/>
          <w:spacing w:val="-2"/>
          <w:sz w:val="18"/>
          <w:szCs w:val="18"/>
        </w:rPr>
        <w:t xml:space="preserve">) - </w:t>
      </w:r>
      <w:r>
        <w:rPr>
          <w:rFonts w:cs="Times New Roman"/>
          <w:color w:val="000000"/>
          <w:spacing w:val="-2"/>
          <w:sz w:val="18"/>
          <w:szCs w:val="18"/>
        </w:rPr>
        <w:t>сжат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струкци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н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энге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брифы</w:t>
      </w:r>
      <w:r>
        <w:rPr>
          <w:color w:val="000000"/>
          <w:spacing w:val="-2"/>
          <w:sz w:val="18"/>
          <w:szCs w:val="18"/>
        </w:rPr>
        <w:t xml:space="preserve"> -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вроде </w:t>
      </w:r>
      <w:r>
        <w:rPr>
          <w:rFonts w:cs="Times New Roman"/>
          <w:color w:val="000000"/>
          <w:spacing w:val="-1"/>
          <w:sz w:val="18"/>
          <w:szCs w:val="18"/>
        </w:rPr>
        <w:t>техничес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да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sectPr>
          <w:type w:val="nextPage"/>
          <w:pgSz w:w="11906" w:h="16838"/>
          <w:pgMar w:left="1704" w:right="855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нициировать ассоциации, которые могут привести к уникальным решениям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муникации и деятельности по внедрению Брэнд-кода в умы всех заинтересованных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еятельности фирмы лиц (не только клиентов и предполагаемых клиентов, конечно)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ногие из виденных мной брифов слишком похожи на предписания. Они подавляют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ставившие такую инструкцию зашли слишком далеко, указывая и даже рекомендуя решения. Поскольку эти решения обычно логически следуют из инструкции, для творчес</w:t>
        <w:softHyphen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го ума они становятся бесполезными, как грязь на лобовом стекле, они загромождаю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м, который должен быть свободен и широко открыт нетрадиционным идеям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огда в инструкции слишком много ограничений, чтобы она представляла ценность для творческих личностей. В то же время любая творческая деятельность подразумевает творчество лишь в рамках конкретной проблемы, и иметь Брэнд-код, с которым можн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верить свои идеи, абсолютно необходимо. У творческой личности уходит слишк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ного времени на попытки угадать, определить, что брэнд должен выражать, и гораздо лучше потратить это время на экспериментирование с идеями, которые могут принес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шения, чем на то, чтобы сначала создавать Брэнд-код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Любая творческая личность в рекламе, разработке продуктов или любом другом вид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еятельности или науке, имеющих отношение к передаче опыта брэнда, должна име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аво на получение Брэнд-кода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Для активизации творчества полезно использовать Генератор активности брэнда. Это один их моих любимых инструментов, сочетающий мыслительное поле брэнда с Брэнд-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дом. По сути, это ключевая идея (послание) Брэнд-кода, помещенная в цент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ыслительного поля брэнда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мысл в том, чтобы поместить туда ключевую идею Брэнд-кода в качестве точк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тсчета контроля, пока ваша творческая мысль трудится над четырьмя измерениями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функциональным, социальным, ментальным и духовным. Вы начинаете с размышлений 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лючевой идее Брэнд-кода (может быть, вы подумаете и о всем Брэнд-коде с его шестью составляющими). Затем вы спрашиваете себя: что можно сделать, чтобы вложить это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рэнд-код в голову какого-нибудь человека, используя функциональное измерение, 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ть каков должен быть характер действий или движения информации о брэнде с таким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Брэнд-кодом? Подумайте в связи с этим о таких аспектах, как информирование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бразование и знания, а также о дизайне и стиле брэнда. Для переключения ваших мысле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 стиль существует соответствующий раздел Брэнд-кода, оговаривающий, какой стил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тот брэнд должен представлять. Например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AS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 «простотой» в своем Брэнд-коде может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одемонстрировать ее в упрощенном, современном и очень эстетичном дизайн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форменной одежды и униформы.</w:t>
      </w:r>
    </w:p>
    <w:p>
      <w:pPr>
        <w:pStyle w:val="Normal"/>
        <w:shd w:fill="FFFFFF" w:val="clear"/>
        <w:spacing w:lineRule="exact" w:line="274" w:before="5" w:after="0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циальные аспекты брэнда связаны со способностью сформировать вокруг брэн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екое сообщество. Подумайте о различного рода встречах, как в физическом мире, так и 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иртуальном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okia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здал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Club Nokia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учреждение для послерыночной работы с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лиентами. Этот клуб призван помогать вам, где бы вы ни были. С ним можно связатьс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з любой точки земного шара при помощи предварительно запрограммированны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омеров, и таким образом он является естественным развитием основной идеи послани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рэнд-код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Nokia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«Соединяя людей»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vertAlign w:val="superscript"/>
        </w:rPr>
        <w:t>74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. Послание брэнда играет на рождаемых или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вызываемых им чувствах и поведении. Это особенно полезно применительно 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кламным роликам и видеофильмам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ентальное измерение могло бы дать представление о более глубокой идее довери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езопасности и веры в себя, благодаря чему станут появляться идеи, которые можно будет использовать в популяризации брэнда. Д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wedish Lotto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лючевое послание Брэнд-кода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базирующееся на принципах ментального измерения, «Не дайте мечтам умереть»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vertAlign w:val="superscript"/>
        </w:rPr>
        <w:t xml:space="preserve">75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лужила рекламной темой уже более десяти лет и привела к созданию многих рекламных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роликов, удостоенных различных наград. В одном из роликов подчиненный вдруг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317" w:after="0"/>
        <w:ind w:left="5" w:hanging="0"/>
        <w:rPr/>
      </w:pPr>
      <w:r>
        <w:rPr>
          <w:color w:val="000000"/>
          <w:spacing w:val="-18"/>
          <w:w w:val="77"/>
          <w:sz w:val="19"/>
          <w:szCs w:val="19"/>
          <w:vertAlign w:val="superscript"/>
        </w:rPr>
        <w:t>74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5"/>
          <w:w w:val="77"/>
          <w:sz w:val="19"/>
          <w:szCs w:val="19"/>
          <w:lang w:val="en-US"/>
        </w:rPr>
        <w:t xml:space="preserve">Connecting People </w:t>
      </w:r>
      <w:r>
        <w:rPr>
          <w:color w:val="000000"/>
          <w:spacing w:val="15"/>
          <w:w w:val="77"/>
          <w:sz w:val="19"/>
          <w:szCs w:val="19"/>
        </w:rPr>
        <w:t xml:space="preserve">- </w:t>
      </w:r>
      <w:r>
        <w:rPr>
          <w:rFonts w:cs="Times New Roman"/>
          <w:color w:val="000000"/>
          <w:spacing w:val="15"/>
          <w:w w:val="77"/>
          <w:sz w:val="19"/>
          <w:szCs w:val="19"/>
        </w:rPr>
        <w:t>автором</w:t>
      </w:r>
      <w:r>
        <w:rPr>
          <w:color w:val="000000"/>
          <w:spacing w:val="15"/>
          <w:w w:val="77"/>
          <w:sz w:val="19"/>
          <w:szCs w:val="19"/>
        </w:rPr>
        <w:t xml:space="preserve"> </w:t>
      </w:r>
      <w:r>
        <w:rPr>
          <w:rFonts w:cs="Times New Roman"/>
          <w:color w:val="000000"/>
          <w:spacing w:val="15"/>
          <w:w w:val="77"/>
          <w:sz w:val="19"/>
          <w:szCs w:val="19"/>
        </w:rPr>
        <w:t>слогана</w:t>
      </w:r>
      <w:r>
        <w:rPr>
          <w:color w:val="000000"/>
          <w:spacing w:val="15"/>
          <w:w w:val="77"/>
          <w:sz w:val="19"/>
          <w:szCs w:val="19"/>
        </w:rPr>
        <w:t xml:space="preserve"> </w:t>
      </w:r>
      <w:r>
        <w:rPr>
          <w:rFonts w:cs="Times New Roman"/>
          <w:color w:val="000000"/>
          <w:spacing w:val="15"/>
          <w:w w:val="77"/>
          <w:sz w:val="19"/>
          <w:szCs w:val="19"/>
        </w:rPr>
        <w:t>является</w:t>
      </w:r>
      <w:r>
        <w:rPr>
          <w:color w:val="000000"/>
          <w:spacing w:val="15"/>
          <w:w w:val="77"/>
          <w:sz w:val="19"/>
          <w:szCs w:val="19"/>
        </w:rPr>
        <w:t xml:space="preserve"> </w:t>
      </w:r>
      <w:r>
        <w:rPr>
          <w:rFonts w:cs="Times New Roman"/>
          <w:color w:val="000000"/>
          <w:spacing w:val="15"/>
          <w:w w:val="77"/>
          <w:sz w:val="19"/>
          <w:szCs w:val="19"/>
        </w:rPr>
        <w:t>сам</w:t>
      </w:r>
      <w:r>
        <w:rPr>
          <w:color w:val="000000"/>
          <w:spacing w:val="15"/>
          <w:w w:val="77"/>
          <w:sz w:val="19"/>
          <w:szCs w:val="19"/>
        </w:rPr>
        <w:t xml:space="preserve"> </w:t>
      </w:r>
      <w:r>
        <w:rPr>
          <w:rFonts w:cs="Times New Roman"/>
          <w:color w:val="000000"/>
          <w:spacing w:val="15"/>
          <w:w w:val="77"/>
          <w:sz w:val="19"/>
          <w:szCs w:val="19"/>
        </w:rPr>
        <w:t>Томас</w:t>
      </w:r>
      <w:r>
        <w:rPr>
          <w:color w:val="000000"/>
          <w:spacing w:val="15"/>
          <w:w w:val="77"/>
          <w:sz w:val="19"/>
          <w:szCs w:val="19"/>
        </w:rPr>
        <w:t xml:space="preserve"> </w:t>
      </w:r>
      <w:r>
        <w:rPr>
          <w:rFonts w:cs="Times New Roman"/>
          <w:color w:val="000000"/>
          <w:spacing w:val="15"/>
          <w:w w:val="77"/>
          <w:sz w:val="19"/>
          <w:szCs w:val="19"/>
        </w:rPr>
        <w:t>Гэд</w:t>
      </w:r>
      <w:r>
        <w:rPr>
          <w:color w:val="000000"/>
          <w:spacing w:val="15"/>
          <w:w w:val="77"/>
          <w:sz w:val="19"/>
          <w:szCs w:val="19"/>
        </w:rPr>
        <w:t>.</w:t>
      </w:r>
    </w:p>
    <w:p>
      <w:pPr>
        <w:sectPr>
          <w:type w:val="nextPage"/>
          <w:pgSz w:w="11906" w:h="16838"/>
          <w:pgMar w:left="1699" w:right="84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2" w:leader="none"/>
        </w:tabs>
        <w:spacing w:before="14" w:after="0"/>
        <w:ind w:left="5" w:hanging="0"/>
        <w:rPr/>
      </w:pPr>
      <w:r>
        <w:rPr>
          <w:color w:val="000000"/>
          <w:spacing w:val="-18"/>
          <w:w w:val="75"/>
          <w:sz w:val="19"/>
          <w:szCs w:val="19"/>
          <w:vertAlign w:val="superscript"/>
        </w:rPr>
        <w:t>75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6"/>
          <w:w w:val="75"/>
          <w:sz w:val="19"/>
          <w:szCs w:val="19"/>
          <w:lang w:val="en-US"/>
        </w:rPr>
        <w:t>Keep your dreams alive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ешается поднять своего начальника на смех, строя ему рожи прямо в лицо, после т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к, выиграв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Lotto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н смог реализовать свою мечту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абота с духовным измерением не значит, что вам обязательно надо начинать с того, чтобы пожертвовать значительную сумму на какое-нибудь хорошее дело. Это, конечно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икуда не уйдет, но можно делать что-нибудь и для оказания немедленной помощи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озьм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BDO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- международную сетевую компанию, занимающуюся аудитом и финансо</w:t>
        <w:softHyphen/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ым консультированием, которая решила поддерживать новые компании, предоставляя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им бесплатные консультации. Или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 xml:space="preserve">Ben &amp; Jerry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торые назвали свое морожено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«Абсолютное сумасшествие»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76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 как сатиру на сумасшедших членов Конгресса США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олосующих за сохранение военных расходов уже после окончания холодной войны. Духовное измерение располагает огромным спектром возможностей выхода за предел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огики продукта или брэнда. Оно затрагивает публичные интересы и поэтому может стать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ак великолепным инструментом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PR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-политики, так и эффективным средство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дифференциации.</w:t>
      </w:r>
    </w:p>
    <w:p>
      <w:pPr>
        <w:pStyle w:val="Normal"/>
        <w:shd w:fill="FFFFFF" w:val="clear"/>
        <w:spacing w:lineRule="exact" w:line="274"/>
        <w:ind w:left="10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Очевидно, что люди, занимающиеся разработкой продуктов, больше все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прикасаются с функциональным измерением. Показательными примерами являютс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авиакомпании и не в последнюю очередь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British Airways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 xml:space="preserve">SAS.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ни до сих пор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сновывают брэндинг на функциональном измерении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Людям, отвечающим за отношения с клиентами, чья сфера - это маркетинг отношений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равится социальное измерение. Оно также ближе и специалистам в области спонсорств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маркетинга мероприятий и создателя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-сообществ.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меры этого можно найти в автомобильной промышленности: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atur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их «встреч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пускников», когда 45 000 автовладельцев приезжают на свои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aturn. Volkswagen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понсировал гастро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Rolling Stones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 совсем недавно еще и центр развлечени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Car City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жду Вольфбургом и Ганновером. В этом центре состоялось открыт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Expo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2000.</w:t>
      </w:r>
    </w:p>
    <w:p>
      <w:pPr>
        <w:pStyle w:val="Normal"/>
        <w:shd w:fill="FFFFFF" w:val="clear"/>
        <w:spacing w:lineRule="exact" w:line="274" w:before="5" w:after="0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нечн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Lego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 пятью чрезвычайно популярны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Legolands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оторые посещает боле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40 миллионов человек в год, уже давно поняли, как продавать игрушки, использу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оциальное измерени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ентальное измерение может заинтересовать рекламщиков, находящихся в поиска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«внутренней» идеи послания, общения с клиентами на более глубоком уровне. Один из лучших образцов -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Nik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его обращение «Просто сделай это». Один из моих любимчико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- компьютерная компа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Sperry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(ны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Unisys)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 ее гениальная маркетинговая программа «Мы научились слушать», проводившаяся в течение многих лет и включавшая «тренинги слушания» для всех сотрудников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уховное измерение также почитае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PR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-щиками и используется внутри организаци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уководителями отделов кадров, а иногда этими двумя службами вместе. Удивительн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к много новых брэндов использовали чрезвычайно щедрые внутренние программы дл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трудников для создания внешнего отличия в духовном измерении. Производитель мороженог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Ben &amp; Jerry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- лишь один пример компании, гордо и открыто рассказывающ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 Интернете о своих программах развития персонала.</w:t>
      </w:r>
    </w:p>
    <w:p>
      <w:pPr>
        <w:pStyle w:val="Normal"/>
        <w:shd w:fill="FFFFFF" w:val="clear"/>
        <w:spacing w:before="653" w:after="0"/>
        <w:ind w:left="24" w:hanging="0"/>
        <w:rPr/>
      </w:pP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покупка</w:t>
      </w:r>
      <w:r>
        <w:rPr>
          <w:rFonts w:cs="Courier New" w:ascii="Courier New" w:hAnsi="Courier New"/>
          <w:color w:val="000000"/>
          <w:spacing w:val="-8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компаний</w:t>
      </w:r>
      <w:r>
        <w:rPr>
          <w:rFonts w:cs="Courier New" w:ascii="Courier New" w:hAnsi="Courier New"/>
          <w:color w:val="000000"/>
          <w:spacing w:val="-8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и</w:t>
      </w:r>
      <w:r>
        <w:rPr>
          <w:rFonts w:cs="Courier New" w:ascii="Courier New" w:hAnsi="Courier New"/>
          <w:color w:val="000000"/>
          <w:spacing w:val="-8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Брэнд</w:t>
      </w:r>
      <w:r>
        <w:rPr>
          <w:rFonts w:cs="Courier New" w:ascii="Courier New" w:hAnsi="Courier New"/>
          <w:color w:val="000000"/>
          <w:spacing w:val="-8"/>
          <w:w w:val="75"/>
          <w:sz w:val="54"/>
          <w:szCs w:val="54"/>
        </w:rPr>
        <w:t xml:space="preserve">- </w:t>
      </w: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код™</w:t>
      </w:r>
    </w:p>
    <w:p>
      <w:pPr>
        <w:pStyle w:val="Normal"/>
        <w:shd w:fill="FFFFFF" w:val="clear"/>
        <w:spacing w:lineRule="exact" w:line="274" w:before="221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ИСПОЛЬЗОВАНИЕ БРЭНД-КОДА для приобретения компаний может показаться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странным некоторым людям, ориентированным строго на бизнес. Наверное, эт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авильно, поскольку большинство покупок за последние десять лет подталкивались исключительно бизнес-решениями, а не соображениями укрепления брэндов. Я отношус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 той категории людей, которые в целом рассматривают покупку компаний с изрядной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5" w:hanging="0"/>
        <w:rPr/>
      </w:pPr>
      <w:r>
        <w:rPr>
          <w:color w:val="000000"/>
          <w:spacing w:val="-1"/>
          <w:sz w:val="17"/>
          <w:szCs w:val="17"/>
          <w:vertAlign w:val="superscript"/>
        </w:rPr>
        <w:t>76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  <w:lang w:val="en-US"/>
        </w:rPr>
        <w:t>Totally Nuts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олей скептицизма. Результат большинства слияний - увеличение компании и е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ыночной доли, но это очень редко приводит к ожидавшейся синергии, в особенност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гда они происходят на зрелых рынках, где у обеих компаний, участвующих в слиянии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ложилась своя собственная глубоко укоренившаяся культура.</w:t>
      </w:r>
    </w:p>
    <w:p>
      <w:pPr>
        <w:pStyle w:val="Normal"/>
        <w:shd w:fill="FFFFFF" w:val="clear"/>
        <w:spacing w:lineRule="exact" w:line="274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правило, компании, которые вы хотите купить, являются вашими злостными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конкурентами. Те самые люди, с которыми вы традиционно сравнивали себя 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относительно которых стремились дифференцировать себя, внезапно оказываются п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дну с вами сторону баррикад. Враг превращается в друга. Это непросто. В случае 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olvo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Skania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ва злейших конкурента в сфере производства большегрузных автомобиле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олжны были за одну ночь стать одной компанией (с двумя брэндами). В данной ситуаци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рганы Европейского Союза, занимающиеся вопросами конкуренции, запретили слиян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 основании антимонопольного законодательства.</w:t>
      </w:r>
    </w:p>
    <w:p>
      <w:pPr>
        <w:pStyle w:val="Normal"/>
        <w:shd w:fill="FFFFFF" w:val="clear"/>
        <w:spacing w:lineRule="exact" w:line="274"/>
        <w:ind w:right="5" w:firstLine="55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проблемами культурного порядка всегда непросто, в основном, потому что он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ррациональны, а следовательно, о них трудно договориться заранее и их приходится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решать в ежедневных ситуациях после совершения сделки. Культура состоит из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ценностей, а ценности - важная часть Брэнд-кода. Код включает в себя и други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мпоненты культуры, такие как стиль, миссия и концепция.</w:t>
      </w:r>
    </w:p>
    <w:p>
      <w:pPr>
        <w:pStyle w:val="Normal"/>
        <w:shd w:fill="FFFFFF" w:val="clear"/>
        <w:spacing w:lineRule="exact" w:line="274" w:before="5" w:after="0"/>
        <w:ind w:left="5" w:right="5" w:firstLine="54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ногда нужно купить компанию, чтобы создать хороший бизнес, иногда это единственный способ разделаться с конкуренцией, которая угрожает сделать бизнес слишком маленьким, чтобы в нем нашлось место всем. Когда вы задумываетесь о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иобретении компании, очень полезно задокументировать ваш Брэнд-код. Зате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оставить будущий Брэнд-код и Мыслительное поле брэнда для бизнеса, который в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хотите приобрести. А дальше сравните их элемент за элементом.</w:t>
      </w:r>
    </w:p>
    <w:p>
      <w:pPr>
        <w:pStyle w:val="Normal"/>
        <w:shd w:fill="FFFFFF" w:val="clear"/>
        <w:spacing w:lineRule="exact" w:line="274"/>
        <w:ind w:left="5" w:right="5" w:firstLine="54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плохая «инвестиция» - чтобы определить платформу брэнда целевой компании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оделайте вместе с вашей управленческой командой то же упражнение, которое вы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делали для своей компании. Я получаю много предложений от компаний да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финансовую оценку брэнда, который они собираются приобрести. Естественно, я делаю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се, что в моих силах, но иногда это нелегко, потому что очень редко (если вообще) 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лучаю всю информацию, необходимую для проведения нормальной оценки.</w:t>
      </w:r>
    </w:p>
    <w:p>
      <w:pPr>
        <w:pStyle w:val="Normal"/>
        <w:shd w:fill="FFFFFF" w:val="clear"/>
        <w:spacing w:lineRule="exact" w:line="274"/>
        <w:ind w:left="5" w:firstLine="54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место того, чтобы прийти к некой более-менее надуманной цифре, лучше состави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ставление о том, насколько ценным может стать (или не стать) интересующий брэнд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ля будущего вашего бизнеса. Иногда опытные бизнесмены совершенно забываются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учив возможность завладеть очень известным брэндом, не задумываясь о том, что действительно это значит для них в прямых деловых терминах. Возможно, он ничего н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тоит, потому что вам придется убить его, чтобы дать дорогу своему, более новом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у, представляющему другие ценности, и, возможно, гораздо более современному.</w:t>
      </w:r>
    </w:p>
    <w:p>
      <w:pPr>
        <w:pStyle w:val="Normal"/>
        <w:shd w:fill="FFFFFF" w:val="clear"/>
        <w:spacing w:lineRule="exact" w:line="274"/>
        <w:ind w:left="5" w:right="10" w:firstLine="54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 определении платформы брэнда той фирмы, которую вы хотите приобрести, вы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аверное, не сможете получить всю информацию, нужную для заполнения Брэнд-кода 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Мыслительного поля брэнда именно так, как вы хотите. Поэтому придется строи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огадки. Если у вас потом выдастся возможность переговорить с людьми, работающими с этим брэндом, и проверить информацию, вы в любом случае будете недалеки от истины.</w:t>
      </w:r>
    </w:p>
    <w:p>
      <w:pPr>
        <w:pStyle w:val="Normal"/>
        <w:shd w:fill="FFFFFF" w:val="clear"/>
        <w:spacing w:lineRule="exact" w:line="274"/>
        <w:ind w:left="10"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понять, с точки зрения брэндинга (и, возможно, культуры), в какой момент над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окупать?</w:t>
      </w:r>
    </w:p>
    <w:p>
      <w:pPr>
        <w:sectPr>
          <w:type w:val="nextPage"/>
          <w:pgSz w:w="11906" w:h="16838"/>
          <w:pgMar w:left="1699" w:right="845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амое главное - это проверить, насколько соответствуют друг другу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тиль, миссия,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видени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ценност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двух брэндов. Полезность и компетенция отличаются, но, может быть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менно в этом, в первую очередь, и заключается смысл всего приобретения: расширить ассортимент товаров и усилить свою позицию за счет новых знаний и опыта и нов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дуктовых сочетаний. В принципе, основными являются концепция и ценности, потому что их сложнее всего изменить. Со стилем работать проще: если вы достаточно умелы, в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можете сочетать стилевые элементы обеих фирм в новой компании. Стиль изменяется с </w:t>
      </w:r>
      <w:r>
        <w:rPr>
          <w:rFonts w:cs="Times New Roman" w:ascii="Times New Roman" w:hAnsi="Times New Roman"/>
          <w:color w:val="000000"/>
          <w:sz w:val="25"/>
          <w:szCs w:val="25"/>
        </w:rPr>
        <w:t>течением времени. Миссия приобретаемой компании должна хотя бы приблизительно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апоминать   вашу.   Если   вы   проведете   такую   работу,   ваши   переговоры   пройду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значительно успешнее.</w:t>
      </w:r>
    </w:p>
    <w:p>
      <w:pPr>
        <w:pStyle w:val="Normal"/>
        <w:shd w:fill="FFFFFF" w:val="clear"/>
        <w:spacing w:before="922" w:after="0"/>
        <w:ind w:left="34" w:hanging="0"/>
        <w:rPr/>
      </w:pPr>
      <w:r>
        <w:rPr>
          <w:rFonts w:cs="Times New Roman" w:ascii="Courier New" w:hAnsi="Courier New"/>
          <w:color w:val="000000"/>
          <w:spacing w:val="-9"/>
          <w:w w:val="75"/>
          <w:sz w:val="54"/>
          <w:szCs w:val="54"/>
        </w:rPr>
        <w:t>Выбор</w:t>
      </w:r>
      <w:r>
        <w:rPr>
          <w:rFonts w:cs="Courier New" w:ascii="Courier New" w:hAnsi="Courier New"/>
          <w:color w:val="000000"/>
          <w:spacing w:val="-9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9"/>
          <w:w w:val="75"/>
          <w:sz w:val="54"/>
          <w:szCs w:val="54"/>
        </w:rPr>
        <w:t>партнеров</w:t>
      </w:r>
      <w:r>
        <w:rPr>
          <w:rFonts w:cs="Courier New" w:ascii="Courier New" w:hAnsi="Courier New"/>
          <w:color w:val="000000"/>
          <w:spacing w:val="-9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9"/>
          <w:w w:val="75"/>
          <w:sz w:val="54"/>
          <w:szCs w:val="54"/>
        </w:rPr>
        <w:t>при</w:t>
      </w:r>
      <w:r>
        <w:rPr>
          <w:rFonts w:cs="Courier New" w:ascii="Courier New" w:hAnsi="Courier New"/>
          <w:color w:val="000000"/>
          <w:spacing w:val="-9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9"/>
          <w:w w:val="75"/>
          <w:sz w:val="54"/>
          <w:szCs w:val="54"/>
        </w:rPr>
        <w:t>помощи</w:t>
      </w:r>
      <w:r>
        <w:rPr>
          <w:rFonts w:cs="Courier New" w:ascii="Courier New" w:hAnsi="Courier New"/>
          <w:color w:val="000000"/>
          <w:spacing w:val="-9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9"/>
          <w:w w:val="75"/>
          <w:sz w:val="54"/>
          <w:szCs w:val="54"/>
        </w:rPr>
        <w:t>Брэнд</w:t>
      </w:r>
      <w:r>
        <w:rPr>
          <w:rFonts w:cs="Courier New" w:ascii="Courier New" w:hAnsi="Courier New"/>
          <w:color w:val="000000"/>
          <w:spacing w:val="-9"/>
          <w:w w:val="75"/>
          <w:sz w:val="54"/>
          <w:szCs w:val="54"/>
        </w:rPr>
        <w:t xml:space="preserve">- </w:t>
      </w:r>
      <w:r>
        <w:rPr>
          <w:rFonts w:cs="Times New Roman" w:ascii="Courier New" w:hAnsi="Courier New"/>
          <w:color w:val="000000"/>
          <w:spacing w:val="-9"/>
          <w:w w:val="75"/>
          <w:sz w:val="54"/>
          <w:szCs w:val="54"/>
        </w:rPr>
        <w:t>кода™</w:t>
      </w:r>
    </w:p>
    <w:p>
      <w:pPr>
        <w:pStyle w:val="Normal"/>
        <w:shd w:fill="FFFFFF" w:val="clear"/>
        <w:spacing w:lineRule="exact" w:line="274" w:before="226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НОГДА ПАРТНЕРСКИЕ ОТНОШЕНИЯ так же существенны для вашего брэнда, как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обретение другой компании и ее интеграция с вашей. Стратегические партнерств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являются серьезным инструментом формирования брэнда.</w:t>
      </w:r>
    </w:p>
    <w:p>
      <w:pPr>
        <w:pStyle w:val="Normal"/>
        <w:shd w:fill="FFFFFF" w:val="clear"/>
        <w:spacing w:lineRule="exact" w:line="274" w:before="5" w:after="0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Ваши партнеры говорят о вашем брэнде столько же, сколько и ваши собствен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вары. Ассоциация с правильным партнером может значительно повысить стоимость вашего брэнда. Ког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Siemen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аключила партнерское соглашение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orche Design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он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тали вместе производить престижную электробытовую технику вроде тостеров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феварок и чайников, стоимость ее брэнда на этом рынке сильно выросла. Теперь е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овары считаются одними из самых лучших.</w:t>
      </w:r>
    </w:p>
    <w:p>
      <w:pPr>
        <w:pStyle w:val="Normal"/>
        <w:shd w:fill="FFFFFF" w:val="clear"/>
        <w:spacing w:lineRule="exact" w:line="274" w:before="5" w:after="0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нечно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Porche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икогда бы не вступила в партнерство с компанией, которая не был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ы в состоянии обеспечить достаточный технический уровень для производства надежных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 функциональных товаров. В партнерстве выбор (вступать в него или не вступать)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одинаково важен для обеих сторон. Принято считать, что вступить в партнерство с силь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ым брэндом всегда хорошо, но это не обязательно так.</w:t>
      </w:r>
    </w:p>
    <w:p>
      <w:pPr>
        <w:pStyle w:val="Normal"/>
        <w:shd w:fill="FFFFFF" w:val="clear"/>
        <w:spacing w:lineRule="exact" w:line="274"/>
        <w:ind w:left="10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Если вы сами являетесь слабым брэндом или философия вашего брэнда н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ответствует философии брэнда-партнера, то вы попадаете в неприятную ситуацию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оимость вашего брэнда растворится, а сильный брэнд выиграет за ваш счет.</w:t>
      </w:r>
    </w:p>
    <w:p>
      <w:pPr>
        <w:pStyle w:val="Normal"/>
        <w:shd w:fill="FFFFFF" w:val="clear"/>
        <w:spacing w:lineRule="exact" w:line="274"/>
        <w:ind w:left="10"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аже сильный брэнд зависит от партнеров. На деле, некоторые брэнды сделали партнерство своей стратегией. В основном, это брэнды-ингредиенты: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Gore-Tex, Intel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Teflon, Nutrasweet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Virgin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оже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днако и для сверхсильных независимых брэндов врод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Disney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вместный брэндинг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или брэндинговое партнерство тоже представляют собой стратегическую линию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спешным было партнерств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Disney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Kodak, Mattel, McDonald's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en-US"/>
        </w:rPr>
        <w:t xml:space="preserve">Coca-Cola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тратегия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идимо, состоит в том, чтобы выбрать лучший брэнд в своей области. В компа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Disney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ть должность вице-президента по синергиям, который подотчетен лично президенту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компании и отвечает за непрерывный поиск и определение самых выгодн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ратегических партнеров для создания совместных брэндов.</w:t>
      </w:r>
    </w:p>
    <w:p>
      <w:pPr>
        <w:sectPr>
          <w:type w:val="nextPage"/>
          <w:pgSz w:w="11906" w:h="16838"/>
          <w:pgMar w:left="169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ез специальной политики по поиску этих партнеров бывает сложно понять, какой партнер вам подходит, и где его искать. Наличие Брэнд-кода значительно облегчает этот процесс, фактически, в вашем Брэнд-коде уже заложена такая политика. И гораздо легч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тказать какому-то претенденту, имея возможность сослаться на такую политику. Обыч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«нет», основанное на Брэнд-коде, вызывает большее уважение по отношению к вам как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компании.</w:t>
      </w:r>
    </w:p>
    <w:p>
      <w:pPr>
        <w:pStyle w:val="Normal"/>
        <w:ind w:left="6576"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99235" cy="2249170"/>
            <wp:effectExtent l="0" t="0" r="0" b="0"/>
            <wp:docPr id="8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3168" w:after="0"/>
        <w:ind w:left="3571" w:right="14" w:hanging="0"/>
        <w:jc w:val="right"/>
        <w:rPr/>
      </w:pPr>
      <w:r>
        <w:rPr>
          <w:rFonts w:cs="Times New Roman"/>
          <w:color w:val="000000"/>
          <w:spacing w:val="-8"/>
          <w:sz w:val="29"/>
          <w:szCs w:val="29"/>
        </w:rPr>
        <w:t>Опы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—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то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чт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ам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оисходит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т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лает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тем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чт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ами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rFonts w:cs="Times New Roman"/>
          <w:color w:val="000000"/>
          <w:spacing w:val="-11"/>
          <w:sz w:val="29"/>
          <w:szCs w:val="29"/>
        </w:rPr>
        <w:t>происходит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spacing w:before="322" w:after="0"/>
        <w:jc w:val="right"/>
        <w:rPr/>
      </w:pPr>
      <w:r>
        <w:rPr>
          <w:rFonts w:cs="Times New Roman"/>
          <w:i/>
          <w:iCs/>
          <w:color w:val="000000"/>
          <w:spacing w:val="-3"/>
          <w:sz w:val="24"/>
          <w:szCs w:val="24"/>
        </w:rPr>
        <w:t>Олдос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Хаксли</w:t>
      </w:r>
    </w:p>
    <w:p>
      <w:pPr>
        <w:pStyle w:val="Normal"/>
        <w:shd w:fill="000000" w:val="clear"/>
        <w:spacing w:lineRule="exact" w:line="830" w:before="1272" w:after="0"/>
        <w:ind w:right="43" w:hanging="0"/>
        <w:jc w:val="right"/>
        <w:rPr/>
      </w:pPr>
      <w:r>
        <w:rPr>
          <w:rFonts w:cs="Times New Roman" w:ascii="Courier New" w:hAnsi="Courier New"/>
          <w:b/>
          <w:bCs/>
          <w:color w:val="FFFFFF"/>
          <w:spacing w:val="-19"/>
          <w:sz w:val="82"/>
          <w:szCs w:val="82"/>
        </w:rPr>
        <w:t>ЛИЧНЫЙ</w:t>
      </w:r>
      <w:r>
        <w:rPr>
          <w:rFonts w:cs="Courier New" w:ascii="Courier New" w:hAnsi="Courier New"/>
          <w:b/>
          <w:bCs/>
          <w:color w:val="FFFFFF"/>
          <w:spacing w:val="-19"/>
          <w:sz w:val="82"/>
          <w:szCs w:val="82"/>
        </w:rPr>
        <w:t xml:space="preserve"> </w:t>
      </w:r>
      <w:r>
        <w:rPr>
          <w:rFonts w:cs="Times New Roman" w:ascii="Courier New" w:hAnsi="Courier New"/>
          <w:b/>
          <w:bCs/>
          <w:color w:val="FFFFFF"/>
          <w:spacing w:val="-19"/>
          <w:sz w:val="82"/>
          <w:szCs w:val="82"/>
        </w:rPr>
        <w:t>БРЭНДИНГ</w:t>
      </w:r>
      <w:r>
        <w:rPr>
          <w:rFonts w:cs="Courier New" w:ascii="Courier New" w:hAnsi="Courier New"/>
          <w:b/>
          <w:bCs/>
          <w:color w:val="FFFFFF"/>
          <w:spacing w:val="-19"/>
          <w:sz w:val="82"/>
          <w:szCs w:val="82"/>
        </w:rPr>
        <w:t>:</w:t>
      </w:r>
    </w:p>
    <w:p>
      <w:pPr>
        <w:pStyle w:val="Normal"/>
        <w:shd w:fill="000000" w:val="clear"/>
        <w:spacing w:lineRule="exact" w:line="830"/>
        <w:ind w:left="5414" w:hanging="1699"/>
        <w:rPr/>
      </w:pPr>
      <w:r>
        <w:rPr>
          <w:rFonts w:cs="Courier New" w:ascii="Courier New" w:hAnsi="Courier New"/>
          <w:b/>
          <w:bCs/>
          <w:color w:val="FFFFFF"/>
          <w:spacing w:val="-34"/>
          <w:sz w:val="82"/>
          <w:szCs w:val="82"/>
        </w:rPr>
        <w:t xml:space="preserve">4 </w:t>
      </w:r>
      <w:r>
        <w:rPr>
          <w:rFonts w:cs="Times New Roman" w:ascii="Courier New" w:hAnsi="Courier New"/>
          <w:b/>
          <w:bCs/>
          <w:color w:val="FFFFFF"/>
          <w:spacing w:val="-34"/>
          <w:sz w:val="82"/>
          <w:szCs w:val="82"/>
        </w:rPr>
        <w:t xml:space="preserve">ИЗМЕРЕНИЯ </w:t>
      </w:r>
      <w:r>
        <w:rPr>
          <w:rFonts w:cs="Times New Roman" w:ascii="Courier New" w:hAnsi="Courier New"/>
          <w:b/>
          <w:bCs/>
          <w:color w:val="FFFFFF"/>
          <w:spacing w:val="-26"/>
          <w:sz w:val="82"/>
          <w:szCs w:val="82"/>
        </w:rPr>
        <w:t>ДЛЯ</w:t>
      </w:r>
      <w:r>
        <w:rPr>
          <w:rFonts w:cs="Courier New" w:ascii="Courier New" w:hAnsi="Courier New"/>
          <w:b/>
          <w:bCs/>
          <w:color w:val="FFFFFF"/>
          <w:spacing w:val="-26"/>
          <w:sz w:val="82"/>
          <w:szCs w:val="82"/>
        </w:rPr>
        <w:t xml:space="preserve"> </w:t>
      </w:r>
      <w:r>
        <w:rPr>
          <w:rFonts w:cs="Times New Roman" w:ascii="Courier New" w:hAnsi="Courier New"/>
          <w:b/>
          <w:bCs/>
          <w:color w:val="FFFFFF"/>
          <w:spacing w:val="-26"/>
          <w:sz w:val="82"/>
          <w:szCs w:val="82"/>
        </w:rPr>
        <w:t>ВАС</w:t>
      </w:r>
    </w:p>
    <w:p>
      <w:pPr>
        <w:sectPr>
          <w:type w:val="nextPage"/>
          <w:pgSz w:w="11906" w:h="16838"/>
          <w:pgMar w:left="1906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4" w:after="0"/>
        <w:rPr/>
      </w:pPr>
      <w:r>
        <w:rPr>
          <w:color w:val="000000"/>
          <w:sz w:val="17"/>
          <w:szCs w:val="17"/>
          <w:lang w:val="en-US"/>
        </w:rPr>
        <w:t xml:space="preserve">Personal branding 4-D 4-U. </w:t>
      </w:r>
      <w:r>
        <w:rPr>
          <w:rFonts w:cs="Times New Roman"/>
          <w:b/>
          <w:bCs/>
          <w:color w:val="000000"/>
          <w:sz w:val="17"/>
          <w:szCs w:val="17"/>
        </w:rPr>
        <w:t>Игра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z w:val="17"/>
          <w:szCs w:val="17"/>
        </w:rPr>
        <w:t>слов</w:t>
      </w:r>
      <w:r>
        <w:rPr>
          <w:b/>
          <w:bCs/>
          <w:color w:val="000000"/>
          <w:sz w:val="17"/>
          <w:szCs w:val="17"/>
        </w:rPr>
        <w:t xml:space="preserve">: </w:t>
      </w:r>
      <w:r>
        <w:rPr>
          <w:b/>
          <w:bCs/>
          <w:color w:val="000000"/>
          <w:sz w:val="17"/>
          <w:szCs w:val="17"/>
          <w:lang w:val="en-US"/>
        </w:rPr>
        <w:t xml:space="preserve">4-U </w:t>
      </w:r>
      <w:r>
        <w:rPr>
          <w:rFonts w:cs="Times New Roman"/>
          <w:b/>
          <w:bCs/>
          <w:color w:val="000000"/>
          <w:sz w:val="17"/>
          <w:szCs w:val="17"/>
        </w:rPr>
        <w:t>читается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z w:val="17"/>
          <w:szCs w:val="17"/>
        </w:rPr>
        <w:t>фо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z w:val="17"/>
          <w:szCs w:val="17"/>
        </w:rPr>
        <w:t>ю</w:t>
      </w:r>
      <w:r>
        <w:rPr>
          <w:b/>
          <w:bCs/>
          <w:color w:val="000000"/>
          <w:sz w:val="17"/>
          <w:szCs w:val="17"/>
        </w:rPr>
        <w:t xml:space="preserve">: </w:t>
      </w:r>
      <w:r>
        <w:rPr>
          <w:color w:val="000000"/>
          <w:sz w:val="17"/>
          <w:szCs w:val="17"/>
          <w:lang w:val="en-US"/>
        </w:rPr>
        <w:t xml:space="preserve">four you </w:t>
      </w:r>
      <w:r>
        <w:rPr>
          <w:rFonts w:cs="Times New Roman"/>
          <w:b/>
          <w:bCs/>
          <w:color w:val="000000"/>
          <w:sz w:val="17"/>
          <w:szCs w:val="17"/>
        </w:rPr>
        <w:t>и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  <w:lang w:val="en-US"/>
        </w:rPr>
        <w:t xml:space="preserve">for you, </w:t>
      </w:r>
      <w:r>
        <w:rPr>
          <w:rFonts w:cs="Times New Roman"/>
          <w:b/>
          <w:bCs/>
          <w:color w:val="000000"/>
          <w:sz w:val="17"/>
          <w:szCs w:val="17"/>
        </w:rPr>
        <w:t>то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z w:val="17"/>
          <w:szCs w:val="17"/>
        </w:rPr>
        <w:t>есть</w:t>
      </w:r>
      <w:r>
        <w:rPr>
          <w:b/>
          <w:bCs/>
          <w:color w:val="000000"/>
          <w:sz w:val="17"/>
          <w:szCs w:val="17"/>
        </w:rPr>
        <w:t xml:space="preserve"> 4 </w:t>
      </w:r>
      <w:r>
        <w:rPr>
          <w:rFonts w:cs="Times New Roman"/>
          <w:b/>
          <w:bCs/>
          <w:color w:val="000000"/>
          <w:sz w:val="17"/>
          <w:szCs w:val="17"/>
        </w:rPr>
        <w:t>тебя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z w:val="17"/>
          <w:szCs w:val="17"/>
        </w:rPr>
        <w:t>и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z w:val="17"/>
          <w:szCs w:val="17"/>
        </w:rPr>
        <w:t>для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z w:val="17"/>
          <w:szCs w:val="17"/>
        </w:rPr>
        <w:t>тебя</w:t>
      </w:r>
      <w:r>
        <w:rPr>
          <w:b/>
          <w:bCs/>
          <w:color w:val="000000"/>
          <w:sz w:val="17"/>
          <w:szCs w:val="17"/>
        </w:rPr>
        <w:t>.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Courier New" w:hAnsi="Courier New"/>
          <w:color w:val="000000"/>
          <w:spacing w:val="-6"/>
          <w:w w:val="75"/>
          <w:sz w:val="54"/>
          <w:szCs w:val="54"/>
        </w:rPr>
        <w:t>лидерство</w:t>
      </w:r>
      <w:r>
        <w:rPr>
          <w:rFonts w:cs="Courier New" w:ascii="Courier New" w:hAnsi="Courier New"/>
          <w:color w:val="000000"/>
          <w:spacing w:val="-6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5"/>
          <w:sz w:val="54"/>
          <w:szCs w:val="54"/>
        </w:rPr>
        <w:t>в</w:t>
      </w:r>
      <w:r>
        <w:rPr>
          <w:rFonts w:cs="Courier New" w:ascii="Courier New" w:hAnsi="Courier New"/>
          <w:color w:val="000000"/>
          <w:spacing w:val="-6"/>
          <w:w w:val="75"/>
          <w:sz w:val="54"/>
          <w:szCs w:val="54"/>
        </w:rPr>
        <w:t xml:space="preserve"> 4 </w:t>
      </w:r>
      <w:r>
        <w:rPr>
          <w:rFonts w:cs="Times New Roman" w:ascii="Courier New" w:hAnsi="Courier New"/>
          <w:color w:val="000000"/>
          <w:spacing w:val="-6"/>
          <w:w w:val="75"/>
          <w:sz w:val="54"/>
          <w:szCs w:val="54"/>
        </w:rPr>
        <w:t>измерениях</w:t>
      </w:r>
    </w:p>
    <w:p>
      <w:pPr>
        <w:pStyle w:val="Normal"/>
        <w:shd w:fill="FFFFFF" w:val="clear"/>
        <w:spacing w:lineRule="exact" w:line="274" w:before="504" w:after="0"/>
        <w:ind w:left="5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ИНГ - ДЕЛО ЛИЧНОЕ. Принимая во внимание водоворот событий и лавину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требований, лидерам завтрашнего дня придется быть людьми особенными. Я выделил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етыре типа лидерства в будущем. Они определенно отличаются от традиционн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лидерства. Какой из них наиболее приемлем для вашей компании, зависит от сфер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изнеса, в которой вы работаете, и положения вашей компании на рынке.</w:t>
      </w:r>
    </w:p>
    <w:p>
      <w:pPr>
        <w:pStyle w:val="Normal"/>
        <w:shd w:fill="FFFFFF" w:val="clear"/>
        <w:spacing w:lineRule="exact" w:line="274" w:before="274" w:after="0"/>
        <w:ind w:right="14" w:firstLine="37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 xml:space="preserve">Структурны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идер - это социальный архитектор, чьему лидерскому стилю присущи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анализ и планирование. Во главу угла помещается структура, стратегия, среда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реализация, экспериментирование и адаптация. Этот стиль лидерства очень важен, если деятельность компании строится вокруг продукта, и она работает на местном или ре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иональном уровне.</w:t>
      </w:r>
    </w:p>
    <w:p>
      <w:pPr>
        <w:pStyle w:val="Normal"/>
        <w:shd w:fill="FFFFFF" w:val="clear"/>
        <w:spacing w:lineRule="exact" w:line="274" w:before="278" w:after="0"/>
        <w:ind w:left="5"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5"/>
          <w:szCs w:val="25"/>
        </w:rPr>
        <w:t xml:space="preserve">Лидер, ориентированный на людей, -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то катализатор и слуга, чей стиль лидерств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ыражается в поддержке, защите и делегировании полномочий. Эти лидеры всегда на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иду и доступны. Они стимулируют участие персонала в управлении, поддерживают,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делятся информацией и передают принятие решений на более низкие уровни организации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Этот лидерский стиль с успехом применяется менеджерами в небольших фирмах, че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изнес строится на информации и знаниях, например, в региональных консалтинговых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компаниях.</w:t>
      </w:r>
    </w:p>
    <w:p>
      <w:pPr>
        <w:pStyle w:val="Normal"/>
        <w:shd w:fill="FFFFFF" w:val="clear"/>
        <w:spacing w:lineRule="exact" w:line="274" w:before="274" w:after="0"/>
        <w:ind w:left="5" w:right="10" w:firstLine="36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5"/>
          <w:szCs w:val="25"/>
        </w:rPr>
        <w:t xml:space="preserve">Политический лидер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- это адвокат, чей лидерский стиль характеризуе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строением коалиций и достижением консенсуса. Способные объяснить, что они хотят и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что они могут получить, они оценивают распределение влияния и интересов;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устанавливают связи с другими лицами, заинтересованными в работе компании; он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начала прибегают к убеждению, затем к переговорам и лишь в случае необходимости —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 принуждению. Этот стиль важен в производственных или товарно-сырьевых отраслях.</w:t>
      </w:r>
    </w:p>
    <w:p>
      <w:pPr>
        <w:pStyle w:val="Normal"/>
        <w:shd w:fill="FFFFFF" w:val="clear"/>
        <w:spacing w:lineRule="exact" w:line="274" w:before="274" w:after="0"/>
        <w:ind w:left="5" w:right="10" w:firstLine="36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5"/>
          <w:szCs w:val="25"/>
        </w:rPr>
        <w:t xml:space="preserve">Символический лидер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- в своей основе пророк, суть лидерского стиля которог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водится к тому, чтобы вдохновлять людей. Рассматривая организации как сцену или театр, где надо играть определенные роли и производить впечатление, эти лидер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пользуют символы, чтобы завладеть вниманием; они пытаются схематизировать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действительность, чтобы дать свое видение происходящего и свою интерпретаци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бытий: они показывают и разъясняют картину будущего. Такой стиль важен в отраслях,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где роль знаний высока, например, связанных с Интернетом, а дистрибуци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осуществляется по всему миру.</w:t>
      </w:r>
    </w:p>
    <w:p>
      <w:pPr>
        <w:pStyle w:val="Normal"/>
        <w:shd w:fill="FFFFFF" w:val="clear"/>
        <w:spacing w:before="226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>Для всех этих типов лидерства брэнд играет большую роль:</w:t>
      </w:r>
    </w:p>
    <w:p>
      <w:pPr>
        <w:pStyle w:val="Normal"/>
        <w:shd w:fill="FFFFFF" w:val="clear"/>
        <w:spacing w:lineRule="exact" w:line="240" w:before="240" w:after="0"/>
        <w:ind w:left="365" w:hanging="0"/>
        <w:rPr/>
      </w:pPr>
      <w:r>
        <w:rPr>
          <w:rFonts w:cs="Times New Roman"/>
          <w:color w:val="000000"/>
          <w:spacing w:val="1"/>
          <w:sz w:val="22"/>
          <w:szCs w:val="22"/>
        </w:rPr>
        <w:t>Дл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труктурн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лидер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рэнд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лужи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ыразителе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лючевы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казателе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ачества</w:t>
      </w:r>
    </w:p>
    <w:p>
      <w:pPr>
        <w:pStyle w:val="Normal"/>
        <w:shd w:fill="FFFFFF" w:val="clear"/>
        <w:spacing w:lineRule="exact" w:line="240"/>
        <w:ind w:left="365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товар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слуги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365" w:hanging="0"/>
        <w:rPr/>
      </w:pPr>
      <w:r>
        <w:rPr>
          <w:rFonts w:cs="Times New Roman"/>
          <w:color w:val="000000"/>
          <w:spacing w:val="3"/>
          <w:sz w:val="22"/>
          <w:szCs w:val="22"/>
        </w:rPr>
        <w:t>Дл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лидера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ориентированно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людей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брэнд</w:t>
      </w:r>
      <w:r>
        <w:rPr>
          <w:color w:val="000000"/>
          <w:spacing w:val="3"/>
          <w:sz w:val="22"/>
          <w:szCs w:val="22"/>
        </w:rPr>
        <w:t xml:space="preserve"> - </w:t>
      </w:r>
      <w:r>
        <w:rPr>
          <w:rFonts w:cs="Times New Roman"/>
          <w:color w:val="000000"/>
          <w:spacing w:val="3"/>
          <w:sz w:val="22"/>
          <w:szCs w:val="22"/>
        </w:rPr>
        <w:t>эт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абор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ценносте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установок</w:t>
      </w:r>
      <w:r>
        <w:rPr>
          <w:color w:val="000000"/>
          <w:spacing w:val="3"/>
          <w:sz w:val="22"/>
          <w:szCs w:val="22"/>
        </w:rPr>
        <w:t>,</w:t>
      </w:r>
    </w:p>
    <w:p>
      <w:pPr>
        <w:pStyle w:val="Normal"/>
        <w:shd w:fill="FFFFFF" w:val="clear"/>
        <w:spacing w:lineRule="exact" w:line="240" w:before="5" w:after="0"/>
        <w:ind w:left="37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которы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ажн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раже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ут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ношен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нутр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мпан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лиентами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365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Д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литическ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лидер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рэнд</w:t>
      </w:r>
      <w:r>
        <w:rPr>
          <w:color w:val="000000"/>
          <w:spacing w:val="-6"/>
          <w:sz w:val="22"/>
          <w:szCs w:val="22"/>
        </w:rPr>
        <w:t xml:space="preserve"> - </w:t>
      </w:r>
      <w:r>
        <w:rPr>
          <w:rFonts w:cs="Times New Roman"/>
          <w:color w:val="000000"/>
          <w:spacing w:val="-6"/>
          <w:sz w:val="22"/>
          <w:szCs w:val="22"/>
        </w:rPr>
        <w:t>мощны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нструмен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строе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альянсов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лияния</w:t>
      </w:r>
    </w:p>
    <w:p>
      <w:pPr>
        <w:pStyle w:val="Normal"/>
        <w:shd w:fill="FFFFFF" w:val="clear"/>
        <w:spacing w:lineRule="exact" w:line="240"/>
        <w:ind w:left="37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компани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акж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ставна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част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аркетинга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365" w:hanging="0"/>
        <w:rPr/>
      </w:pPr>
      <w:r>
        <w:rPr>
          <w:rFonts w:cs="Times New Roman"/>
          <w:color w:val="000000"/>
          <w:spacing w:val="-3"/>
          <w:sz w:val="22"/>
          <w:szCs w:val="22"/>
        </w:rPr>
        <w:t>Дл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имволическог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лидер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рэнд</w:t>
      </w:r>
      <w:r>
        <w:rPr>
          <w:color w:val="000000"/>
          <w:spacing w:val="-3"/>
          <w:sz w:val="22"/>
          <w:szCs w:val="22"/>
        </w:rPr>
        <w:t xml:space="preserve"> - </w:t>
      </w:r>
      <w:r>
        <w:rPr>
          <w:rFonts w:cs="Times New Roman"/>
          <w:color w:val="000000"/>
          <w:spacing w:val="-3"/>
          <w:sz w:val="22"/>
          <w:szCs w:val="22"/>
        </w:rPr>
        <w:t>эт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се</w:t>
      </w:r>
      <w:r>
        <w:rPr>
          <w:color w:val="000000"/>
          <w:spacing w:val="-3"/>
          <w:sz w:val="22"/>
          <w:szCs w:val="22"/>
        </w:rPr>
        <w:t xml:space="preserve">: </w:t>
      </w:r>
      <w:r>
        <w:rPr>
          <w:rFonts w:cs="Times New Roman"/>
          <w:color w:val="000000"/>
          <w:spacing w:val="-3"/>
          <w:sz w:val="22"/>
          <w:szCs w:val="22"/>
        </w:rPr>
        <w:t>он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мещае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ценност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пыт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необходимые</w:t>
      </w:r>
    </w:p>
    <w:p>
      <w:pPr>
        <w:pStyle w:val="Normal"/>
        <w:shd w:fill="FFFFFF" w:val="clear"/>
        <w:spacing w:lineRule="exact" w:line="240"/>
        <w:ind w:left="365" w:hanging="0"/>
        <w:rPr/>
      </w:pP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ффек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ъяс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порати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сс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</w:p>
    <w:p>
      <w:pPr>
        <w:pStyle w:val="Normal"/>
        <w:shd w:fill="FFFFFF" w:val="clear"/>
        <w:spacing w:lineRule="exact" w:line="240" w:before="5" w:after="0"/>
        <w:ind w:left="374" w:hanging="0"/>
        <w:rPr/>
      </w:pPr>
      <w:r>
        <w:rPr>
          <w:rFonts w:cs="Times New Roman"/>
          <w:color w:val="000000"/>
          <w:spacing w:val="-10"/>
          <w:sz w:val="22"/>
          <w:szCs w:val="22"/>
        </w:rPr>
        <w:t>рынке</w:t>
      </w:r>
      <w:r>
        <w:rPr>
          <w:color w:val="000000"/>
          <w:spacing w:val="-10"/>
          <w:sz w:val="22"/>
          <w:szCs w:val="22"/>
        </w:rPr>
        <w:t>.</w:t>
      </w:r>
    </w:p>
    <w:p>
      <w:pPr>
        <w:sectPr>
          <w:type w:val="nextPage"/>
          <w:pgSz w:w="11906" w:h="16838"/>
          <w:pgMar w:left="1699" w:right="840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21" w:after="0"/>
        <w:ind w:left="10" w:right="461" w:firstLine="355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нтуиция и знание человеческого поведения будут занимать все большее место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дготовке менеджеров завтрашнего дня. Но, в то же время, руководители бизнеса,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разумеется, будут основывать свои решения на расчетах и бухгалтерских выкладках. Наряду с растущим признанием роли интуиции и поведения в управлении существует другая сильная тенденция: измерять параметры качества, которые раньше казались не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одлежащими количественному выражению. Именно поэтому я делаю акцент на новы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пособах количественного определения тонких отличий в восприятии брэнда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покупателями.</w:t>
      </w:r>
    </w:p>
    <w:p>
      <w:pPr>
        <w:pStyle w:val="Normal"/>
        <w:shd w:fill="FFFFFF" w:val="clear"/>
        <w:spacing w:lineRule="exact" w:line="274"/>
        <w:ind w:firstLine="37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ехнология качественных параметров во всех сферах бизнеса будет пользоваться огромным спросом в новой бизнес-культуре. В тот момент, когда новая бизнес-идея, основанная на интуиции, будет оценена или спрогнозирована в долларах, она станет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реальностью. Здесь новая тенденция связывает старую и новую парадигму, поскольк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овая бизнес-культура осознает, принимает и развивает эту потребность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оличественном выражении.</w:t>
      </w:r>
    </w:p>
    <w:p>
      <w:pPr>
        <w:pStyle w:val="Normal"/>
        <w:shd w:fill="FFFFFF" w:val="clear"/>
        <w:spacing w:before="379" w:after="0"/>
        <w:ind w:left="5" w:hanging="0"/>
        <w:rPr/>
      </w:pPr>
      <w:r>
        <w:rPr>
          <w:rFonts w:cs="Times New Roman" w:ascii="Courier New" w:hAnsi="Courier New"/>
          <w:color w:val="000000"/>
          <w:spacing w:val="-6"/>
          <w:w w:val="75"/>
          <w:sz w:val="54"/>
          <w:szCs w:val="54"/>
        </w:rPr>
        <w:t>личность</w:t>
      </w:r>
      <w:r>
        <w:rPr>
          <w:rFonts w:cs="Courier New" w:ascii="Courier New" w:hAnsi="Courier New"/>
          <w:color w:val="000000"/>
          <w:spacing w:val="-6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5"/>
          <w:sz w:val="54"/>
          <w:szCs w:val="54"/>
        </w:rPr>
        <w:t>превыше</w:t>
      </w:r>
      <w:r>
        <w:rPr>
          <w:rFonts w:cs="Courier New" w:ascii="Courier New" w:hAnsi="Courier New"/>
          <w:color w:val="000000"/>
          <w:spacing w:val="-6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5"/>
          <w:sz w:val="54"/>
          <w:szCs w:val="54"/>
        </w:rPr>
        <w:t>всего</w:t>
      </w:r>
    </w:p>
    <w:p>
      <w:pPr>
        <w:pStyle w:val="Normal"/>
        <w:shd w:fill="FFFFFF" w:val="clear"/>
        <w:spacing w:lineRule="exact" w:line="274" w:before="221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ИНДИВИДУАЛИЗМ СЕГОДНЯ вышел на первый план, не только в бизнесе, но и в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обществе. В 1989 треснула и пала Берлинская стена -символ оков коллективизма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Миллионы людей по всему миру следили у телевизионных экранов за тем, как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человеческая энергия смела это воплощение авторитарного правления. В глазах многих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то был момент, определивший наступление нового мирового порядка - экономического,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политического и социального. Сегодня Интернет подрывает другой оплот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коллективистской силы - корпорацию. Теперь каждый из нас должен стать брэндом по</w:t>
      </w:r>
    </w:p>
    <w:p>
      <w:pPr>
        <w:pStyle w:val="Normal"/>
        <w:shd w:fill="FFFFFF" w:val="clear"/>
        <w:ind w:left="600" w:hanging="0"/>
        <w:rPr>
          <w:color w:val="000000"/>
          <w:spacing w:val="-2"/>
          <w:sz w:val="12"/>
          <w:szCs w:val="12"/>
          <w:lang w:val="en-US"/>
        </w:rPr>
      </w:pPr>
      <w:r>
        <w:rPr>
          <w:color w:val="000000"/>
          <w:spacing w:val="-2"/>
          <w:sz w:val="12"/>
          <w:szCs w:val="12"/>
          <w:lang w:val="en-US"/>
        </w:rPr>
        <w:t>7R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праву  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то становится делом первостепенной важности не только для отдельного человека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о и для группы или сети лиц, частью которой он является. Парадоксально, 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нова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кономика на деле создает новый вид коллективного сознания, основанного не на конформизме, а скорее, на индивидуальности. В этом принципиальное отличие. Все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авит уникальность. На этом фоне необходимость создания для себя Орэнда и осознания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ие ценности вы хотите воплощать, становится вполне очевидной. Благодаря этом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ановится легче найти свое место и понять, как приносить пользу своей групп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то вы? Чем вы отличаетесь от других? Какова ваша личность? В чем ваша ценность?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от вопросы, которые задают люди, желающие иметь с вами дело, нанять вас на работу или выбрать вас для работы в специальной проектной группе. Это вопрос, который м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время от времени сами задаем себе. Это, на самом деле, фундаментальный вопрос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философии, вопрос самоидентификации. В </w:t>
      </w:r>
      <w:r>
        <w:rPr>
          <w:rFonts w:cs="Times New Roman" w:ascii="Times New Roman" w:hAnsi="Times New Roman"/>
          <w:i/>
          <w:iCs/>
          <w:color w:val="000000"/>
          <w:spacing w:val="1"/>
          <w:sz w:val="25"/>
          <w:szCs w:val="25"/>
        </w:rPr>
        <w:t xml:space="preserve">старой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экономике всегда можно был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опереться на других. Школа или университет были формой самоидентификации, особенн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ие громкие брэнды, как Оксфорд или Гарвард. В этой функции могла выступать 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омпания, в которой вы работали. Вы могли идентифицировать себя, сославшись н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рупную корпорацию: «Я айбиэмщик», или даже «Я бывший айбиэмщик»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79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 w:before="5" w:after="0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Но насколько это нужно сегодня? Это все еще может быть полезным, но уже н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является решающим, мае теперь не так впечатляет фоновое обрамление, как раньше. В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ново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экономике настоящее значение имеете вы, вы как «сам себе брэнд»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vertAlign w:val="superscript"/>
        </w:rPr>
        <w:t>80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, как в 1977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году написал Том Питере в книге о новых принципах рабочей жизни. В новый золотой век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зможностей главным фактором профессиональной жизни является то,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что вы собой представляете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щество сегодня значительно более демократично. Шансы людей ещ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ольше уравнены, и молодые люди могут уже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быть кем-то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так толком и не повзрослев.</w:t>
      </w:r>
    </w:p>
    <w:p>
      <w:pPr>
        <w:sectPr>
          <w:type w:val="nextPage"/>
          <w:pgSz w:w="11906" w:h="16838"/>
          <w:pgMar w:left="1699" w:right="840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2" w:after="0"/>
        <w:rPr/>
      </w:pPr>
      <w:r>
        <w:rPr>
          <w:color w:val="000000"/>
          <w:spacing w:val="-5"/>
          <w:sz w:val="18"/>
          <w:szCs w:val="18"/>
          <w:vertAlign w:val="superscript"/>
        </w:rPr>
        <w:t>78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In our own right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-3"/>
          <w:sz w:val="18"/>
          <w:szCs w:val="18"/>
          <w:lang w:val="en-US"/>
        </w:rPr>
        <w:t>I'm an IBMer</w:t>
      </w:r>
      <w:r>
        <w:rPr>
          <w:rFonts w:cs="Times New Roman"/>
          <w:color w:val="000000"/>
          <w:spacing w:val="-3"/>
          <w:sz w:val="18"/>
          <w:szCs w:val="18"/>
          <w:lang w:val="en-US"/>
        </w:rPr>
        <w:t>»</w:t>
      </w:r>
      <w:r>
        <w:rPr>
          <w:color w:val="000000"/>
          <w:spacing w:val="-3"/>
          <w:sz w:val="18"/>
          <w:szCs w:val="18"/>
          <w:lang w:val="en-US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  <w:lang w:val="en-US"/>
        </w:rPr>
        <w:t>«</w:t>
      </w:r>
      <w:r>
        <w:rPr>
          <w:color w:val="000000"/>
          <w:spacing w:val="-3"/>
          <w:sz w:val="18"/>
          <w:szCs w:val="18"/>
          <w:lang w:val="en-US"/>
        </w:rPr>
        <w:t>I'm an ex-IBMer</w:t>
      </w:r>
      <w:r>
        <w:rPr>
          <w:rFonts w:cs="Times New Roman"/>
          <w:color w:val="000000"/>
          <w:spacing w:val="-3"/>
          <w:sz w:val="18"/>
          <w:szCs w:val="18"/>
          <w:lang w:val="en-US"/>
        </w:rPr>
        <w:t>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635</wp:posOffset>
                </wp:positionH>
                <wp:positionV relativeFrom="paragraph">
                  <wp:posOffset>-36195</wp:posOffset>
                </wp:positionV>
                <wp:extent cx="77470" cy="152400"/>
                <wp:effectExtent l="0" t="0" r="0" b="0"/>
                <wp:wrapSquare wrapText="largest"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  <w:vertAlign w:val="superscript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12pt;mso-wrap-distance-left:1.9pt;mso-wrap-distance-right:1.9pt;mso-wrap-distance-top:2.9pt;mso-wrap-distance-bottom:2.9pt;margin-top:-2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  <w:vertAlign w:val="superscript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0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80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The Brand Yourself.</w:t>
      </w:r>
    </w:p>
    <w:p>
      <w:pPr>
        <w:sectPr>
          <w:type w:val="nextPage"/>
          <w:pgSz w:w="11906" w:h="16838"/>
          <w:pgMar w:left="1704" w:right="7267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делать что-то самому, чего-то достичь, создать что-то своим талантом - вот что теперь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имеет значение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 чем состоит ваша жизненная миссия? Каков ваш стиль? Чем вы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отличаетесь ?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Как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 вас талант? Что вы лично можете дать, чем вы можете быть полезны? Как вы видите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нцепцию собственного будущего? Кем вы будете через 10-15 лет? Каковы ваш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ценности? По каким принципам вы живете? Каков ваш девиз, ключевая фраза, личная мантра? Или просто: какова ваша суть? В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стар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экономике смысл жизни можно был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заимствовать. Это могли быть любые идеи -политические, образовательные ил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оциальные. Сегодня требования повысились. У </w:t>
      </w:r>
      <w:r>
        <w:rPr>
          <w:rFonts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вас должен быть свой собственный </w:t>
      </w:r>
      <w:r>
        <w:rPr>
          <w:rFonts w:cs="Times New Roman" w:ascii="Times New Roman" w:hAnsi="Times New Roman"/>
          <w:i/>
          <w:iCs/>
          <w:color w:val="000000"/>
          <w:spacing w:val="-12"/>
          <w:sz w:val="25"/>
          <w:szCs w:val="25"/>
        </w:rPr>
        <w:t>смысл жизни!</w:t>
      </w:r>
      <w:r>
        <w:rPr>
          <w:rFonts w:cs="Times New Roman" w:ascii="Times New Roman" w:hAnsi="Times New Roman"/>
          <w:i/>
          <w:iCs/>
          <w:color w:val="000000"/>
          <w:spacing w:val="-12"/>
          <w:sz w:val="25"/>
          <w:szCs w:val="25"/>
          <w:vertAlign w:val="superscript"/>
        </w:rPr>
        <w:t>81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актер, вы играете разные роли на разных сценах. Работа раньше отделялась, но сегодня личная жизнь имеет тенденцию все больше соединяться с профессиональной.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беих сферах люди хотят знать, что вы собой представляете. Отношения, которые мы все хотим иметь с другими людьми, строятся на знании, одобрении и принятии того, кем они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являются. Когда мы не знаем, с кем имеем дело, мы чувствуем себя неуютно, мы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ачинаем строить свои собственные гипотезы о том, что это за человек. Неопределеннос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елает нас неуверенными и подозрительными. Нам не нравятся корпорации, которым мы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не можем доверять, потому что мы не знаем точно, в чем состоит их кредо, что он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защищают, то же самое верно и по отношению к отдельным людям. Существуют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динаково убедительные причины иметь внутреннее содержание и для людей и для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компаний. А в прозрачном онлайновом мире, в котором мы сейчас живем, э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иобретает все большее значение.</w:t>
      </w:r>
    </w:p>
    <w:p>
      <w:pPr>
        <w:pStyle w:val="Normal"/>
        <w:shd w:fill="FFFFFF" w:val="clear"/>
        <w:spacing w:lineRule="exact" w:line="274"/>
        <w:ind w:left="10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ом Питере много сделал для того, чтобы сформировать понятие «брэнд - ты». Я хочу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делать еще один шаг вперед и познакомить вас с тем, как можно создать «брэнд — ты»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 основе принципов 4-мерного брэндинга. Вы можете использовать тот же подход, чтобы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оставить Брэнд-код для себя самого и создать ваше собственное мыслительное пол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рэнда. Это идея, которая возвращает метафору к ее изначальному смыслу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онцепция 4-мерного брэндинга опиралась на идею создания органичн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дивидуальности, ДНК, в абстрактной организации, занимающейся производством ил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слугами. Мой подход заключается в том, чтобы воссоздать и сымитировать работу мозг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талантливого предпринимателя, но в рамках управленческих команд. Метафора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спользуемая при создании корпоративного брэнда, может быть применена к нам самим, возможно, для того, чтобы помочь создать того самого талантливого предпринимателя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которого я с самого начала взял за образец. Цель в том, чтобы добавить ясности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ницательности уму отдельного человека. Но есть и другая цель. Имея более четкое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понимание персонального брэнда, вы можете оценить свою сочетаемость с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корпоративным брэндом.</w:t>
      </w:r>
    </w:p>
    <w:p>
      <w:pPr>
        <w:pStyle w:val="Normal"/>
        <w:shd w:fill="FFFFFF" w:val="clear"/>
        <w:spacing w:lineRule="exact" w:line="403" w:before="1277" w:after="0"/>
        <w:ind w:left="43" w:right="941" w:hanging="0"/>
        <w:rPr/>
      </w:pPr>
      <w:r>
        <w:rPr>
          <w:rFonts w:cs="Times New Roman" w:ascii="Courier New" w:hAnsi="Courier New"/>
          <w:b/>
          <w:bCs/>
          <w:color w:val="000000"/>
          <w:spacing w:val="1"/>
          <w:w w:val="77"/>
          <w:sz w:val="51"/>
          <w:szCs w:val="51"/>
        </w:rPr>
        <w:t>насколько</w:t>
      </w:r>
      <w:r>
        <w:rPr>
          <w:rFonts w:cs="Courier New" w:ascii="Courier New" w:hAnsi="Courier New"/>
          <w:b/>
          <w:bCs/>
          <w:color w:val="000000"/>
          <w:spacing w:val="1"/>
          <w:w w:val="77"/>
          <w:sz w:val="51"/>
          <w:szCs w:val="51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1"/>
          <w:w w:val="77"/>
          <w:sz w:val="51"/>
          <w:szCs w:val="51"/>
        </w:rPr>
        <w:t>вы</w:t>
      </w:r>
      <w:r>
        <w:rPr>
          <w:rFonts w:cs="Courier New" w:ascii="Courier New" w:hAnsi="Courier New"/>
          <w:b/>
          <w:bCs/>
          <w:color w:val="000000"/>
          <w:spacing w:val="1"/>
          <w:w w:val="77"/>
          <w:sz w:val="51"/>
          <w:szCs w:val="51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1"/>
          <w:w w:val="77"/>
          <w:sz w:val="51"/>
          <w:szCs w:val="51"/>
        </w:rPr>
        <w:t>подходите</w:t>
      </w:r>
      <w:r>
        <w:rPr>
          <w:rFonts w:cs="Courier New" w:ascii="Courier New" w:hAnsi="Courier New"/>
          <w:b/>
          <w:bCs/>
          <w:color w:val="000000"/>
          <w:spacing w:val="1"/>
          <w:w w:val="77"/>
          <w:sz w:val="51"/>
          <w:szCs w:val="51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1"/>
          <w:w w:val="77"/>
          <w:sz w:val="51"/>
          <w:szCs w:val="51"/>
        </w:rPr>
        <w:t>компании</w:t>
      </w:r>
      <w:r>
        <w:rPr>
          <w:rFonts w:cs="Courier New" w:ascii="Courier New" w:hAnsi="Courier New"/>
          <w:b/>
          <w:bCs/>
          <w:color w:val="000000"/>
          <w:spacing w:val="1"/>
          <w:w w:val="77"/>
          <w:sz w:val="51"/>
          <w:szCs w:val="51"/>
        </w:rPr>
        <w:t xml:space="preserve">, </w:t>
      </w:r>
      <w:r>
        <w:rPr>
          <w:rFonts w:cs="Times New Roman" w:ascii="Courier New" w:hAnsi="Courier New"/>
          <w:b/>
          <w:bCs/>
          <w:color w:val="000000"/>
          <w:spacing w:val="1"/>
          <w:w w:val="77"/>
          <w:sz w:val="51"/>
          <w:szCs w:val="51"/>
        </w:rPr>
        <w:t xml:space="preserve">в </w:t>
      </w:r>
      <w:r>
        <w:rPr>
          <w:rFonts w:cs="Times New Roman" w:ascii="Courier New" w:hAnsi="Courier New"/>
          <w:b/>
          <w:bCs/>
          <w:color w:val="000000"/>
          <w:w w:val="77"/>
          <w:sz w:val="51"/>
          <w:szCs w:val="51"/>
        </w:rPr>
        <w:t>которой</w:t>
      </w:r>
      <w:r>
        <w:rPr>
          <w:rFonts w:cs="Courier New" w:ascii="Courier New" w:hAnsi="Courier New"/>
          <w:b/>
          <w:bCs/>
          <w:color w:val="000000"/>
          <w:w w:val="77"/>
          <w:sz w:val="51"/>
          <w:szCs w:val="51"/>
        </w:rPr>
        <w:t xml:space="preserve"> </w:t>
      </w:r>
      <w:r>
        <w:rPr>
          <w:rFonts w:cs="Times New Roman" w:ascii="Courier New" w:hAnsi="Courier New"/>
          <w:b/>
          <w:bCs/>
          <w:color w:val="000000"/>
          <w:w w:val="77"/>
          <w:sz w:val="51"/>
          <w:szCs w:val="51"/>
        </w:rPr>
        <w:t>работаете</w:t>
      </w:r>
      <w:r>
        <w:rPr>
          <w:rFonts w:cs="Courier New" w:ascii="Courier New" w:hAnsi="Courier New"/>
          <w:b/>
          <w:bCs/>
          <w:color w:val="000000"/>
          <w:w w:val="77"/>
          <w:sz w:val="51"/>
          <w:szCs w:val="51"/>
        </w:rPr>
        <w:t>?</w:t>
      </w:r>
    </w:p>
    <w:p>
      <w:pPr>
        <w:pStyle w:val="Normal"/>
        <w:shd w:fill="FFFFFF" w:val="clear"/>
        <w:spacing w:lineRule="exact" w:line="274" w:before="446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СЛИ КОМПАНИЯ, в которой вы работаете, вам не подходит, вы, наверное, хотели б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нать об этом. Как в ваших интересах, так и вашего работодателя, понимать, насколько в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четаетесь с этой компанией. Эти проблемы стоят очень остро на сегодняшнем рынк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ек-рутмента. Главные вопросы, занимающие умы высшего руководства, касаются того,</w:t>
      </w:r>
    </w:p>
    <w:p>
      <w:pPr>
        <w:sectPr>
          <w:type w:val="nextPage"/>
          <w:pgSz w:w="11906" w:h="16838"/>
          <w:pgMar w:left="1699" w:right="84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14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8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You have to stand for something of your own!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как заполучить людей, обладающих </w:t>
      </w: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нужным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алантами, как привлечь людей, сделат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ак, чтобы они подходили бизнесу. Это не намного отличается от приобретения друг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мпании. В обоих случаях надо знать, что они собой представляют.</w:t>
      </w:r>
    </w:p>
    <w:p>
      <w:pPr>
        <w:pStyle w:val="Normal"/>
        <w:shd w:fill="FFFFFF" w:val="clear"/>
        <w:spacing w:lineRule="exact" w:line="240" w:before="240" w:after="0"/>
        <w:ind w:left="10" w:right="5" w:hanging="0"/>
        <w:jc w:val="both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Существует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несколько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убедительных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причин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желать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хорошего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сочетания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 xml:space="preserve">брэндов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работника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работодателя</w:t>
      </w:r>
      <w:r>
        <w:rPr>
          <w:b/>
          <w:bCs/>
          <w:color w:val="000000"/>
          <w:spacing w:val="-6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298" w:after="0"/>
        <w:ind w:left="360" w:hanging="0"/>
        <w:rPr>
          <w:color w:val="000000"/>
          <w:spacing w:val="-22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Брэнд</w:t>
      </w:r>
      <w:r>
        <w:rPr>
          <w:color w:val="000000"/>
          <w:spacing w:val="-6"/>
          <w:sz w:val="22"/>
          <w:szCs w:val="22"/>
        </w:rPr>
        <w:t xml:space="preserve"> - </w:t>
      </w:r>
      <w:r>
        <w:rPr>
          <w:rFonts w:cs="Times New Roman"/>
          <w:color w:val="000000"/>
          <w:spacing w:val="-6"/>
          <w:sz w:val="22"/>
          <w:szCs w:val="22"/>
        </w:rPr>
        <w:t>э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тержень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рпораци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он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ставлен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сеобще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бозрение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45" w:before="19" w:after="0"/>
        <w:ind w:left="720" w:hanging="360"/>
        <w:rPr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Т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ж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ам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опросы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котор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пределяют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брэнд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легк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могут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быт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даны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чтобы</w:t>
        <w:br/>
      </w:r>
      <w:r>
        <w:rPr>
          <w:rFonts w:cs="Times New Roman"/>
          <w:color w:val="000000"/>
          <w:spacing w:val="-7"/>
          <w:sz w:val="22"/>
          <w:szCs w:val="22"/>
        </w:rPr>
        <w:t>определи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человека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40" w:before="19" w:after="0"/>
        <w:ind w:left="720" w:hanging="360"/>
        <w:rPr>
          <w:color w:val="000000"/>
          <w:spacing w:val="-15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Люд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едставляют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обо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дин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з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ам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аж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актив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овременно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бизнеса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а</w:t>
        <w:br/>
      </w:r>
      <w:r>
        <w:rPr>
          <w:rFonts w:cs="Times New Roman"/>
          <w:color w:val="000000"/>
          <w:spacing w:val="-6"/>
          <w:sz w:val="22"/>
          <w:szCs w:val="22"/>
        </w:rPr>
        <w:t>также</w:t>
      </w:r>
      <w:r>
        <w:rPr>
          <w:color w:val="000000"/>
          <w:spacing w:val="-6"/>
          <w:sz w:val="22"/>
          <w:szCs w:val="22"/>
        </w:rPr>
        <w:t xml:space="preserve">  </w:t>
      </w:r>
      <w:r>
        <w:rPr>
          <w:rFonts w:cs="Times New Roman"/>
          <w:color w:val="000000"/>
          <w:spacing w:val="-6"/>
          <w:sz w:val="22"/>
          <w:szCs w:val="22"/>
        </w:rPr>
        <w:t>единственный</w:t>
      </w:r>
      <w:r>
        <w:rPr>
          <w:color w:val="000000"/>
          <w:spacing w:val="-6"/>
          <w:sz w:val="22"/>
          <w:szCs w:val="22"/>
        </w:rPr>
        <w:t xml:space="preserve">   </w:t>
      </w:r>
      <w:r>
        <w:rPr>
          <w:rFonts w:cs="Times New Roman"/>
          <w:color w:val="000000"/>
          <w:spacing w:val="-6"/>
          <w:sz w:val="22"/>
          <w:szCs w:val="22"/>
        </w:rPr>
        <w:t>наиважнейший</w:t>
      </w:r>
      <w:r>
        <w:rPr>
          <w:color w:val="000000"/>
          <w:spacing w:val="-6"/>
          <w:sz w:val="22"/>
          <w:szCs w:val="22"/>
        </w:rPr>
        <w:t xml:space="preserve">   </w:t>
      </w:r>
      <w:r>
        <w:rPr>
          <w:rFonts w:cs="Times New Roman"/>
          <w:color w:val="000000"/>
          <w:spacing w:val="-6"/>
          <w:sz w:val="22"/>
          <w:szCs w:val="22"/>
        </w:rPr>
        <w:t>актив</w:t>
      </w:r>
      <w:r>
        <w:rPr>
          <w:color w:val="000000"/>
          <w:spacing w:val="-6"/>
          <w:sz w:val="22"/>
          <w:szCs w:val="22"/>
        </w:rPr>
        <w:t xml:space="preserve">,   </w:t>
      </w:r>
      <w:r>
        <w:rPr>
          <w:rFonts w:cs="Times New Roman"/>
          <w:color w:val="000000"/>
          <w:spacing w:val="-6"/>
          <w:sz w:val="22"/>
          <w:szCs w:val="22"/>
        </w:rPr>
        <w:t>используемый</w:t>
      </w:r>
      <w:r>
        <w:rPr>
          <w:color w:val="000000"/>
          <w:spacing w:val="-6"/>
          <w:sz w:val="22"/>
          <w:szCs w:val="22"/>
        </w:rPr>
        <w:t xml:space="preserve">   </w:t>
      </w:r>
      <w:r>
        <w:rPr>
          <w:rFonts w:cs="Times New Roman"/>
          <w:color w:val="000000"/>
          <w:spacing w:val="-6"/>
          <w:sz w:val="22"/>
          <w:szCs w:val="22"/>
        </w:rPr>
        <w:t>при</w:t>
      </w:r>
      <w:r>
        <w:rPr>
          <w:color w:val="000000"/>
          <w:spacing w:val="-6"/>
          <w:sz w:val="22"/>
          <w:szCs w:val="22"/>
        </w:rPr>
        <w:t xml:space="preserve">   </w:t>
      </w:r>
      <w:r>
        <w:rPr>
          <w:rFonts w:cs="Times New Roman"/>
          <w:color w:val="000000"/>
          <w:spacing w:val="-6"/>
          <w:sz w:val="22"/>
          <w:szCs w:val="22"/>
        </w:rPr>
        <w:t>создании</w:t>
      </w:r>
      <w:r>
        <w:rPr>
          <w:color w:val="000000"/>
          <w:spacing w:val="-6"/>
          <w:sz w:val="22"/>
          <w:szCs w:val="22"/>
        </w:rPr>
        <w:t xml:space="preserve">   </w:t>
      </w:r>
      <w:r>
        <w:rPr>
          <w:rFonts w:cs="Times New Roman"/>
          <w:color w:val="000000"/>
          <w:spacing w:val="-6"/>
          <w:sz w:val="22"/>
          <w:szCs w:val="22"/>
        </w:rPr>
        <w:t>брэнда</w:t>
      </w:r>
      <w:r>
        <w:rPr>
          <w:color w:val="000000"/>
          <w:spacing w:val="-6"/>
          <w:sz w:val="22"/>
          <w:szCs w:val="22"/>
        </w:rPr>
        <w:t>.</w:t>
        <w:br/>
      </w:r>
      <w:r>
        <w:rPr>
          <w:rFonts w:cs="Times New Roman"/>
          <w:color w:val="000000"/>
          <w:spacing w:val="-3"/>
          <w:sz w:val="22"/>
          <w:szCs w:val="22"/>
        </w:rPr>
        <w:t>Поэтом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ме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дн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озрачную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истем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ценносте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ак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л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омпани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целом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так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</w:t>
        <w:br/>
      </w:r>
      <w:r>
        <w:rPr>
          <w:rFonts w:cs="Times New Roman"/>
          <w:color w:val="000000"/>
          <w:spacing w:val="1"/>
          <w:sz w:val="22"/>
          <w:szCs w:val="22"/>
        </w:rPr>
        <w:t>дл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дельны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ботающи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е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людей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значи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дойт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ак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лизк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едприни</w:t>
        <w:softHyphen/>
        <w:br/>
      </w:r>
      <w:r>
        <w:rPr>
          <w:rFonts w:cs="Times New Roman"/>
          <w:color w:val="000000"/>
          <w:spacing w:val="-6"/>
          <w:sz w:val="22"/>
          <w:szCs w:val="22"/>
        </w:rPr>
        <w:t>мательск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де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рэнд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как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ольк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озможно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40" w:before="24" w:after="0"/>
        <w:ind w:left="720" w:hanging="360"/>
        <w:rPr>
          <w:color w:val="000000"/>
          <w:spacing w:val="-11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  <w:t>Брэнд</w:t>
      </w:r>
      <w:r>
        <w:rPr>
          <w:color w:val="000000"/>
          <w:spacing w:val="-4"/>
          <w:sz w:val="22"/>
          <w:szCs w:val="22"/>
        </w:rPr>
        <w:t xml:space="preserve"> - </w:t>
      </w:r>
      <w:r>
        <w:rPr>
          <w:rFonts w:cs="Times New Roman"/>
          <w:color w:val="000000"/>
          <w:spacing w:val="-4"/>
          <w:sz w:val="22"/>
          <w:szCs w:val="22"/>
        </w:rPr>
        <w:t>э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ифференцирующи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д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мпани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тдельног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человека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Э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значит</w:t>
      </w:r>
      <w:r>
        <w:rPr>
          <w:color w:val="000000"/>
          <w:spacing w:val="-4"/>
          <w:sz w:val="22"/>
          <w:szCs w:val="22"/>
        </w:rPr>
        <w:t>,</w:t>
        <w:br/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д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пания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>,</w:t>
        <w:br/>
      </w:r>
      <w:r>
        <w:rPr>
          <w:rFonts w:cs="Times New Roman"/>
          <w:color w:val="000000"/>
          <w:spacing w:val="1"/>
          <w:sz w:val="22"/>
          <w:szCs w:val="22"/>
        </w:rPr>
        <w:t>конечно</w:t>
      </w:r>
      <w:r>
        <w:rPr>
          <w:color w:val="000000"/>
          <w:spacing w:val="1"/>
          <w:sz w:val="22"/>
          <w:szCs w:val="22"/>
        </w:rPr>
        <w:t xml:space="preserve">,  </w:t>
      </w:r>
      <w:r>
        <w:rPr>
          <w:rFonts w:cs="Times New Roman"/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rFonts w:cs="Times New Roman"/>
          <w:color w:val="000000"/>
          <w:spacing w:val="1"/>
          <w:sz w:val="22"/>
          <w:szCs w:val="22"/>
        </w:rPr>
        <w:t>нуж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армия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rFonts w:cs="Times New Roman"/>
          <w:color w:val="000000"/>
          <w:spacing w:val="1"/>
          <w:sz w:val="22"/>
          <w:szCs w:val="22"/>
        </w:rPr>
        <w:t>солда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форме</w:t>
      </w:r>
      <w:r>
        <w:rPr>
          <w:color w:val="000000"/>
          <w:spacing w:val="1"/>
          <w:sz w:val="22"/>
          <w:szCs w:val="22"/>
        </w:rPr>
        <w:t xml:space="preserve">).  </w:t>
      </w:r>
      <w:r>
        <w:rPr>
          <w:rFonts w:cs="Times New Roman"/>
          <w:color w:val="000000"/>
          <w:spacing w:val="1"/>
          <w:sz w:val="22"/>
          <w:szCs w:val="22"/>
        </w:rPr>
        <w:t>Таланты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rFonts w:cs="Times New Roman"/>
          <w:color w:val="000000"/>
          <w:spacing w:val="1"/>
          <w:sz w:val="22"/>
          <w:szCs w:val="22"/>
        </w:rPr>
        <w:t>отдельны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люде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олжны</w:t>
        <w:br/>
      </w:r>
      <w:r>
        <w:rPr>
          <w:rFonts w:cs="Times New Roman"/>
          <w:color w:val="000000"/>
          <w:spacing w:val="-1"/>
          <w:sz w:val="22"/>
          <w:szCs w:val="22"/>
        </w:rPr>
        <w:t>дополнят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ильн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торон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мпани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амка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Брэнд</w:t>
      </w:r>
      <w:r>
        <w:rPr>
          <w:color w:val="000000"/>
          <w:spacing w:val="-1"/>
          <w:sz w:val="22"/>
          <w:szCs w:val="22"/>
        </w:rPr>
        <w:t>-</w:t>
      </w:r>
      <w:r>
        <w:rPr>
          <w:rFonts w:cs="Times New Roman"/>
          <w:color w:val="000000"/>
          <w:spacing w:val="-1"/>
          <w:sz w:val="22"/>
          <w:szCs w:val="22"/>
        </w:rPr>
        <w:t>кода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</w:rPr>
        <w:t>Вот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аспространенная</w:t>
        <w:br/>
      </w:r>
      <w:r>
        <w:rPr>
          <w:rFonts w:cs="Times New Roman"/>
          <w:color w:val="000000"/>
          <w:spacing w:val="2"/>
          <w:sz w:val="22"/>
          <w:szCs w:val="22"/>
        </w:rPr>
        <w:t>проблем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ием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абот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алантлив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людей</w:t>
      </w:r>
      <w:r>
        <w:rPr>
          <w:color w:val="000000"/>
          <w:spacing w:val="2"/>
          <w:sz w:val="22"/>
          <w:szCs w:val="22"/>
        </w:rPr>
        <w:t xml:space="preserve">: </w:t>
      </w:r>
      <w:r>
        <w:rPr>
          <w:rFonts w:cs="Times New Roman"/>
          <w:color w:val="000000"/>
          <w:spacing w:val="2"/>
          <w:sz w:val="22"/>
          <w:szCs w:val="22"/>
        </w:rPr>
        <w:t>есл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н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писываютс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  <w:br/>
      </w:r>
      <w:r>
        <w:rPr>
          <w:rFonts w:cs="Times New Roman"/>
          <w:color w:val="000000"/>
          <w:spacing w:val="-6"/>
          <w:sz w:val="22"/>
          <w:szCs w:val="22"/>
        </w:rPr>
        <w:t>рамк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неважно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наскольк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н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алантливы</w:t>
      </w:r>
      <w:r>
        <w:rPr>
          <w:color w:val="000000"/>
          <w:spacing w:val="-6"/>
          <w:sz w:val="22"/>
          <w:szCs w:val="22"/>
        </w:rPr>
        <w:t>!</w:t>
      </w:r>
    </w:p>
    <w:p>
      <w:pPr>
        <w:pStyle w:val="Normal"/>
        <w:shd w:fill="FFFFFF" w:val="clear"/>
        <w:spacing w:before="1027" w:after="0"/>
        <w:ind w:left="10" w:hanging="0"/>
        <w:rPr/>
      </w:pP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Создание</w:t>
      </w:r>
      <w:r>
        <w:rPr>
          <w:rFonts w:cs="Courier New" w:ascii="Courier New" w:hAnsi="Courier New"/>
          <w:color w:val="000000"/>
          <w:spacing w:val="-8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личного</w:t>
      </w:r>
      <w:r>
        <w:rPr>
          <w:rFonts w:cs="Courier New" w:ascii="Courier New" w:hAnsi="Courier New"/>
          <w:color w:val="000000"/>
          <w:spacing w:val="-8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5"/>
          <w:sz w:val="54"/>
          <w:szCs w:val="54"/>
        </w:rPr>
        <w:t>брэнда</w:t>
      </w:r>
    </w:p>
    <w:p>
      <w:pPr>
        <w:pStyle w:val="Normal"/>
        <w:shd w:fill="FFFFFF" w:val="clear"/>
        <w:spacing w:lineRule="exact" w:line="274" w:before="178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ОЦЕСС ЛИЧНОГО БРЭНДИНГА в принципе следует той же схеме, что и описанн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цесс создания платформы для корпоративного брэнда. Вкратце повторю, чтобы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окомментировать отличия.</w:t>
      </w:r>
    </w:p>
    <w:p>
      <w:pPr>
        <w:pStyle w:val="Normal"/>
        <w:shd w:fill="FFFFFF" w:val="clear"/>
        <w:spacing w:before="274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</w:rPr>
        <w:t>Процесс 4-мерного брэндинга для индивидуума состоит из трех частей:</w:t>
      </w:r>
    </w:p>
    <w:p>
      <w:pPr>
        <w:pStyle w:val="Normal"/>
        <w:shd w:fill="FFFFFF" w:val="clear"/>
        <w:spacing w:lineRule="exact" w:line="240" w:before="240" w:after="0"/>
        <w:ind w:left="14" w:right="5530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Сценар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удуще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брэнда </w:t>
      </w:r>
      <w:r>
        <w:rPr>
          <w:rFonts w:cs="Times New Roman"/>
          <w:color w:val="000000"/>
          <w:spacing w:val="-8"/>
          <w:sz w:val="22"/>
          <w:szCs w:val="22"/>
        </w:rPr>
        <w:t>Мыслительно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ол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брэнда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Брэнд</w:t>
      </w:r>
      <w:r>
        <w:rPr>
          <w:color w:val="000000"/>
          <w:spacing w:val="-8"/>
          <w:sz w:val="22"/>
          <w:szCs w:val="22"/>
        </w:rPr>
        <w:t>-</w:t>
      </w:r>
      <w:r>
        <w:rPr>
          <w:rFonts w:cs="Times New Roman"/>
          <w:color w:val="000000"/>
          <w:spacing w:val="-8"/>
          <w:sz w:val="22"/>
          <w:szCs w:val="22"/>
        </w:rPr>
        <w:t>код</w:t>
      </w:r>
    </w:p>
    <w:p>
      <w:pPr>
        <w:pStyle w:val="Normal"/>
        <w:shd w:fill="FFFFFF" w:val="clear"/>
        <w:spacing w:lineRule="exact" w:line="274" w:before="230" w:after="0"/>
        <w:ind w:right="5" w:firstLine="37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Сценарий будущего брэнд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поможет выявить, какие сценарии вы держите в уме как фон для вашего брэнда, что вы хотите собой представлять. Это то, что делают многи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люди, когда выбирают путь развития карьеры и пытаются понять, где на рынке труд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явятся для них наилучшие возможности. Проблема в том, что обычно это не делае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оследовательно и обстоятельно.</w:t>
      </w:r>
    </w:p>
    <w:p>
      <w:pPr>
        <w:pStyle w:val="Normal"/>
        <w:shd w:fill="FFFFFF" w:val="clear"/>
        <w:spacing w:lineRule="exact" w:line="274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одель анализа взаимного влияния факторов, являющаяся частью методики Сценар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удущего брэнда, ценна, если вы хотите получить более подробную и точную картин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будущего. В новых мирах возможного на перекрестке двух направлений вероятно появле</w:t>
        <w:softHyphen/>
        <w:t>ние совершенно новой профессии. Так, когда соединяются интересы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 здоровой пище и экологии, рождаются компании и возможности. Хорошо проделать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то упражнение вместе с кем-нибудь. Задача состоит в том, чтобы собрать воедино вс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вои желания и идеи, как стимулом можете воспользоваться специализированны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урналами. Изучите все это и обсудите сценарий будущего брэнда, стараясь найти точки пересечения и создать новые миры. Это весело и дает повод для общения.</w:t>
      </w:r>
    </w:p>
    <w:p>
      <w:pPr>
        <w:sectPr>
          <w:type w:val="nextPage"/>
          <w:pgSz w:w="11906" w:h="16838"/>
          <w:pgMar w:left="1704" w:right="845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5" w:right="5" w:firstLine="34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Мыслительное поле брэнд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исывает восприят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вас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другими людьми. Как и в случа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 мыслительным полем брэнда компании или товара, существует столько мыслительных полей брэнда, сколько людей, пытающихся понять, кто вы и что собой представляете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днако, делая это, вы имеете дело с желаемым, с тем, как вам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хотелось бы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тобы вас</w:t>
      </w:r>
    </w:p>
    <w:p>
      <w:pPr>
        <w:pStyle w:val="Normal"/>
        <w:shd w:fill="FFFFFF" w:val="clear"/>
        <w:ind w:left="763" w:hanging="0"/>
        <w:rPr/>
      </w:pPr>
      <w:r>
        <w:rPr>
          <w:rFonts w:cs="Times New Roman"/>
          <w:b/>
          <w:bCs/>
          <w:color w:val="000000"/>
          <w:spacing w:val="-9"/>
          <w:sz w:val="30"/>
          <w:szCs w:val="30"/>
        </w:rPr>
        <w:t>Мыслительное</w:t>
      </w:r>
      <w:r>
        <w:rPr>
          <w:b/>
          <w:bCs/>
          <w:color w:val="000000"/>
          <w:spacing w:val="-9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9"/>
          <w:sz w:val="30"/>
          <w:szCs w:val="30"/>
        </w:rPr>
        <w:t>поле</w:t>
      </w:r>
      <w:r>
        <w:rPr>
          <w:b/>
          <w:bCs/>
          <w:color w:val="000000"/>
          <w:spacing w:val="-9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9"/>
          <w:sz w:val="30"/>
          <w:szCs w:val="30"/>
        </w:rPr>
        <w:t>персонального</w:t>
      </w:r>
      <w:r>
        <w:rPr>
          <w:b/>
          <w:bCs/>
          <w:color w:val="000000"/>
          <w:spacing w:val="-9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9"/>
          <w:sz w:val="30"/>
          <w:szCs w:val="30"/>
        </w:rPr>
        <w:t>брэнда</w:t>
      </w:r>
    </w:p>
    <w:p>
      <w:pPr>
        <w:pStyle w:val="Normal"/>
        <w:shd w:fill="FFFFFF" w:val="clear"/>
        <w:spacing w:lineRule="exact" w:line="274" w:before="874" w:after="0"/>
        <w:ind w:left="3096" w:right="2400" w:hanging="0"/>
        <w:rPr/>
      </w:pPr>
      <w:r>
        <w:rPr>
          <w:rFonts w:cs="Times New Roman"/>
          <w:b/>
          <w:bCs/>
          <w:color w:val="000000"/>
          <w:spacing w:val="-5"/>
          <w:w w:val="92"/>
          <w:sz w:val="23"/>
          <w:szCs w:val="23"/>
        </w:rPr>
        <w:t>Ваша</w:t>
      </w:r>
      <w:r>
        <w:rPr>
          <w:b/>
          <w:bCs/>
          <w:color w:val="000000"/>
          <w:spacing w:val="-5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spacing w:val="-5"/>
          <w:w w:val="92"/>
          <w:sz w:val="23"/>
          <w:szCs w:val="23"/>
        </w:rPr>
        <w:t>способность</w:t>
      </w:r>
      <w:r>
        <w:rPr>
          <w:color w:val="000000"/>
          <w:spacing w:val="-5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spacing w:val="-5"/>
          <w:w w:val="92"/>
          <w:sz w:val="23"/>
          <w:szCs w:val="23"/>
        </w:rPr>
        <w:t>приносить</w:t>
      </w:r>
      <w:r>
        <w:rPr>
          <w:color w:val="000000"/>
          <w:spacing w:val="-5"/>
          <w:w w:val="9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w w:val="92"/>
          <w:sz w:val="23"/>
          <w:szCs w:val="23"/>
        </w:rPr>
        <w:t xml:space="preserve">пользу </w:t>
      </w:r>
      <w:r>
        <w:rPr>
          <w:rFonts w:cs="Times New Roman"/>
          <w:color w:val="000000"/>
          <w:spacing w:val="-1"/>
          <w:w w:val="92"/>
          <w:sz w:val="23"/>
          <w:szCs w:val="23"/>
        </w:rPr>
        <w:t>другим</w:t>
      </w:r>
      <w:r>
        <w:rPr>
          <w:color w:val="000000"/>
          <w:spacing w:val="-1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w w:val="92"/>
          <w:sz w:val="23"/>
          <w:szCs w:val="23"/>
        </w:rPr>
        <w:t>людям</w:t>
      </w:r>
      <w:r>
        <w:rPr>
          <w:color w:val="000000"/>
          <w:spacing w:val="-1"/>
          <w:w w:val="92"/>
          <w:sz w:val="23"/>
          <w:szCs w:val="23"/>
        </w:rPr>
        <w:t>.</w:t>
      </w:r>
    </w:p>
    <w:p>
      <w:pPr>
        <w:pStyle w:val="Normal"/>
        <w:shd w:fill="FFFFFF" w:val="clear"/>
        <w:spacing w:before="130" w:after="446"/>
        <w:ind w:left="3144" w:hanging="0"/>
        <w:rPr/>
      </w:pPr>
      <w:r>
        <w:rPr>
          <w:rFonts w:cs="Times New Roman"/>
          <w:b/>
          <w:bCs/>
          <w:color w:val="000000"/>
          <w:sz w:val="19"/>
          <w:szCs w:val="19"/>
        </w:rPr>
        <w:t>ФУНКЦИОНАЛЬНО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sz w:val="19"/>
          <w:szCs w:val="19"/>
        </w:rPr>
        <w:t>ИЗМЕРЕНИЕ</w:t>
      </w:r>
    </w:p>
    <w:p>
      <w:pPr>
        <w:sectPr>
          <w:type w:val="nextPage"/>
          <w:pgSz w:w="11906" w:h="16838"/>
          <w:pgMar w:left="1695" w:right="8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16" w:after="0"/>
        <w:ind w:left="389" w:firstLine="110"/>
        <w:rPr/>
      </w:pPr>
      <w:r>
        <w:rPr>
          <w:rFonts w:cs="Times New Roman"/>
          <w:b/>
          <w:bCs/>
          <w:color w:val="000000"/>
          <w:spacing w:val="-4"/>
          <w:sz w:val="19"/>
          <w:szCs w:val="19"/>
        </w:rPr>
        <w:t xml:space="preserve">СОЦИАЛЬНОЕ </w:t>
      </w:r>
      <w:r>
        <w:rPr>
          <w:rFonts w:cs="Times New Roman"/>
          <w:b/>
          <w:bCs/>
          <w:color w:val="000000"/>
          <w:spacing w:val="-1"/>
          <w:sz w:val="19"/>
          <w:szCs w:val="19"/>
        </w:rPr>
        <w:t>ИЗМЕР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">
                <wp:simplePos x="0" y="0"/>
                <wp:positionH relativeFrom="margin">
                  <wp:posOffset>1442085</wp:posOffset>
                </wp:positionH>
                <wp:positionV relativeFrom="paragraph">
                  <wp:posOffset>37465</wp:posOffset>
                </wp:positionV>
                <wp:extent cx="969010" cy="2182495"/>
                <wp:effectExtent l="0" t="0" r="0" b="0"/>
                <wp:wrapTopAndBottom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5185" cy="2181860"/>
                                  <wp:effectExtent l="0" t="0" r="0" b="0"/>
                                  <wp:docPr id="9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71.85pt;mso-wrap-distance-left:1.9pt;mso-wrap-distance-right:1.9pt;mso-wrap-distance-top:2.9pt;mso-wrap-distance-bottom:2.9pt;margin-top:2.9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5185" cy="2181860"/>
                            <wp:effectExtent l="0" t="0" r="0" b="0"/>
                            <wp:docPr id="9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margin">
                  <wp:posOffset>3423285</wp:posOffset>
                </wp:positionH>
                <wp:positionV relativeFrom="paragraph">
                  <wp:posOffset>1302385</wp:posOffset>
                </wp:positionV>
                <wp:extent cx="1548765" cy="511810"/>
                <wp:effectExtent l="0" t="0" r="0" b="0"/>
                <wp:wrapTopAndBottom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2"/>
                                <w:sz w:val="23"/>
                                <w:szCs w:val="23"/>
                              </w:rPr>
                              <w:t>Способность</w:t>
                            </w: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2"/>
                                <w:sz w:val="23"/>
                                <w:szCs w:val="23"/>
                              </w:rPr>
                              <w:t xml:space="preserve">помогать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2"/>
                                <w:sz w:val="23"/>
                                <w:szCs w:val="23"/>
                              </w:rPr>
                              <w:t>меняться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2"/>
                                <w:sz w:val="23"/>
                                <w:szCs w:val="23"/>
                              </w:rPr>
                              <w:t>другим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23"/>
                                <w:szCs w:val="23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2"/>
                                <w:sz w:val="23"/>
                                <w:szCs w:val="23"/>
                              </w:rPr>
                              <w:t xml:space="preserve">перед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23"/>
                                <w:szCs w:val="23"/>
                              </w:rPr>
                              <w:t>эти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23"/>
                                <w:szCs w:val="23"/>
                              </w:rPr>
                              <w:t>изменив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23"/>
                                <w:szCs w:val="23"/>
                              </w:rPr>
                              <w:t>себ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23"/>
                                <w:szCs w:val="23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40.3pt;mso-wrap-distance-left:1.9pt;mso-wrap-distance-right:1.9pt;mso-wrap-distance-top:2.9pt;mso-wrap-distance-bottom:2.9pt;margin-top:102.55pt;mso-position-vertical-relative:text;margin-left:26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92"/>
                          <w:sz w:val="23"/>
                          <w:szCs w:val="23"/>
                        </w:rPr>
                        <w:t>Способность</w:t>
                      </w:r>
                      <w:r>
                        <w:rPr>
                          <w:color w:val="000000"/>
                          <w:spacing w:val="-1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2"/>
                          <w:sz w:val="23"/>
                          <w:szCs w:val="23"/>
                        </w:rPr>
                        <w:t xml:space="preserve">помогать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2"/>
                          <w:sz w:val="23"/>
                          <w:szCs w:val="23"/>
                        </w:rPr>
                        <w:t>меняться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2"/>
                          <w:sz w:val="23"/>
                          <w:szCs w:val="23"/>
                        </w:rPr>
                        <w:t>другим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23"/>
                          <w:szCs w:val="23"/>
                        </w:rPr>
                        <w:t xml:space="preserve"> (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2"/>
                          <w:sz w:val="23"/>
                          <w:szCs w:val="23"/>
                        </w:rPr>
                        <w:t xml:space="preserve">перед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w w:val="86"/>
                          <w:sz w:val="23"/>
                          <w:szCs w:val="23"/>
                        </w:rPr>
                        <w:t>этим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86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w w:val="86"/>
                          <w:sz w:val="23"/>
                          <w:szCs w:val="23"/>
                        </w:rPr>
                        <w:t>изменив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86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w w:val="86"/>
                          <w:sz w:val="23"/>
                          <w:szCs w:val="23"/>
                        </w:rPr>
                        <w:t>себя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86"/>
                          <w:sz w:val="23"/>
                          <w:szCs w:val="23"/>
                        </w:rPr>
                        <w:t>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87" w:after="0"/>
        <w:rPr/>
      </w:pPr>
      <w:r>
        <w:rPr>
          <w:rFonts w:cs="Times New Roman"/>
          <w:b/>
          <w:bCs/>
          <w:color w:val="000000"/>
          <w:spacing w:val="-1"/>
          <w:w w:val="92"/>
          <w:sz w:val="23"/>
          <w:szCs w:val="23"/>
        </w:rPr>
        <w:t>Ваша</w:t>
      </w:r>
      <w:r>
        <w:rPr>
          <w:b/>
          <w:bCs/>
          <w:color w:val="000000"/>
          <w:spacing w:val="-1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w w:val="92"/>
          <w:sz w:val="23"/>
          <w:szCs w:val="23"/>
        </w:rPr>
        <w:t xml:space="preserve">способность </w:t>
      </w:r>
      <w:r>
        <w:rPr>
          <w:rFonts w:cs="Times New Roman"/>
          <w:color w:val="000000"/>
          <w:spacing w:val="-4"/>
          <w:w w:val="92"/>
          <w:sz w:val="23"/>
          <w:szCs w:val="23"/>
        </w:rPr>
        <w:t xml:space="preserve">взаимодействовать </w:t>
      </w:r>
      <w:r>
        <w:rPr>
          <w:rFonts w:cs="Times New Roman"/>
          <w:color w:val="000000"/>
          <w:spacing w:val="-2"/>
          <w:w w:val="92"/>
          <w:sz w:val="23"/>
          <w:szCs w:val="23"/>
        </w:rPr>
        <w:t>с</w:t>
      </w:r>
      <w:r>
        <w:rPr>
          <w:color w:val="000000"/>
          <w:spacing w:val="-2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w w:val="92"/>
          <w:sz w:val="23"/>
          <w:szCs w:val="23"/>
        </w:rPr>
        <w:t>людьми</w:t>
      </w:r>
      <w:r>
        <w:rPr>
          <w:color w:val="000000"/>
          <w:spacing w:val="-2"/>
          <w:w w:val="9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26" w:before="1397" w:after="0"/>
        <w:rPr/>
      </w:pPr>
      <w:r>
        <w:br w:type="column"/>
      </w:r>
      <w:r>
        <w:rPr>
          <w:rFonts w:cs="Times New Roman"/>
          <w:b/>
          <w:bCs/>
          <w:color w:val="000000"/>
          <w:spacing w:val="-4"/>
          <w:sz w:val="19"/>
          <w:szCs w:val="19"/>
        </w:rPr>
        <w:t xml:space="preserve">МЕНТАЛЬНОЕ </w:t>
      </w:r>
      <w:r>
        <w:rPr>
          <w:rFonts w:cs="Times New Roman"/>
          <w:b/>
          <w:bCs/>
          <w:color w:val="000000"/>
          <w:spacing w:val="-1"/>
          <w:sz w:val="19"/>
          <w:szCs w:val="19"/>
        </w:rPr>
        <w:t>ИЗМЕРЕНИЕ</w:t>
      </w:r>
    </w:p>
    <w:p>
      <w:pPr>
        <w:sectPr>
          <w:type w:val="nextPage"/>
          <w:pgSz w:w="11906" w:h="16838"/>
          <w:pgMar w:left="2497" w:right="1997" w:gutter="0" w:header="0" w:top="1440" w:footer="0" w:bottom="360"/>
          <w:pgNumType w:fmt="decimal"/>
          <w:cols w:num="2" w:equalWidth="false" w:sep="false">
            <w:col w:w="1915" w:space="4162"/>
            <w:col w:w="1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ind w:left="144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19"/>
          <w:szCs w:val="19"/>
        </w:rPr>
        <w:t>ДУХОВНОЕ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spacing w:val="1"/>
          <w:sz w:val="19"/>
          <w:szCs w:val="19"/>
        </w:rPr>
        <w:t>ИЗМЕРЕНИЕ</w:t>
      </w:r>
    </w:p>
    <w:p>
      <w:pPr>
        <w:pStyle w:val="Normal"/>
        <w:shd w:fill="FFFFFF" w:val="clear"/>
        <w:spacing w:lineRule="exact" w:line="264" w:before="96" w:after="0"/>
        <w:ind w:left="3091" w:right="1843" w:hanging="0"/>
        <w:rPr/>
      </w:pPr>
      <w:r>
        <w:rPr>
          <w:rFonts w:cs="Times New Roman"/>
          <w:b/>
          <w:bCs/>
          <w:color w:val="000000"/>
          <w:spacing w:val="2"/>
          <w:w w:val="92"/>
          <w:sz w:val="23"/>
          <w:szCs w:val="23"/>
        </w:rPr>
        <w:t>Ваша</w:t>
      </w:r>
      <w:r>
        <w:rPr>
          <w:b/>
          <w:bCs/>
          <w:color w:val="000000"/>
          <w:spacing w:val="2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w w:val="92"/>
          <w:sz w:val="23"/>
          <w:szCs w:val="23"/>
        </w:rPr>
        <w:t>шисибнииь</w:t>
      </w:r>
      <w:r>
        <w:rPr>
          <w:color w:val="000000"/>
          <w:spacing w:val="2"/>
          <w:w w:val="92"/>
          <w:sz w:val="23"/>
          <w:szCs w:val="23"/>
        </w:rPr>
        <w:t xml:space="preserve"> </w:t>
      </w:r>
      <w:r>
        <w:rPr>
          <w:color w:val="000000"/>
          <w:spacing w:val="2"/>
          <w:w w:val="92"/>
          <w:sz w:val="23"/>
          <w:szCs w:val="23"/>
          <w:lang w:val="en-US"/>
        </w:rPr>
        <w:t xml:space="preserve">i </w:t>
      </w:r>
      <w:r>
        <w:rPr>
          <w:rFonts w:cs="Times New Roman"/>
          <w:color w:val="000000"/>
          <w:spacing w:val="2"/>
          <w:w w:val="92"/>
          <w:sz w:val="23"/>
          <w:szCs w:val="23"/>
        </w:rPr>
        <w:t xml:space="preserve">щцдерживать </w:t>
      </w:r>
      <w:r>
        <w:rPr>
          <w:rFonts w:cs="Times New Roman"/>
          <w:color w:val="000000"/>
          <w:w w:val="92"/>
          <w:sz w:val="23"/>
          <w:szCs w:val="23"/>
        </w:rPr>
        <w:t>духовную</w:t>
      </w:r>
      <w:r>
        <w:rPr>
          <w:color w:val="000000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w w:val="92"/>
          <w:sz w:val="23"/>
          <w:szCs w:val="23"/>
        </w:rPr>
        <w:t>связь</w:t>
      </w:r>
      <w:r>
        <w:rPr>
          <w:color w:val="000000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w w:val="92"/>
          <w:sz w:val="23"/>
          <w:szCs w:val="23"/>
        </w:rPr>
        <w:t>со</w:t>
      </w:r>
      <w:r>
        <w:rPr>
          <w:color w:val="000000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w w:val="92"/>
          <w:sz w:val="23"/>
          <w:szCs w:val="23"/>
        </w:rPr>
        <w:t>всей</w:t>
      </w:r>
      <w:r>
        <w:rPr>
          <w:color w:val="000000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w w:val="92"/>
          <w:sz w:val="23"/>
          <w:szCs w:val="23"/>
        </w:rPr>
        <w:t xml:space="preserve">спнпкупноггтып </w:t>
      </w:r>
      <w:r>
        <w:rPr>
          <w:rFonts w:cs="Times New Roman"/>
          <w:color w:val="000000"/>
          <w:spacing w:val="-3"/>
          <w:w w:val="92"/>
          <w:sz w:val="23"/>
          <w:szCs w:val="23"/>
        </w:rPr>
        <w:t>жизненных</w:t>
      </w:r>
      <w:r>
        <w:rPr>
          <w:color w:val="000000"/>
          <w:spacing w:val="-3"/>
          <w:w w:val="92"/>
          <w:sz w:val="23"/>
          <w:szCs w:val="23"/>
        </w:rPr>
        <w:t xml:space="preserve"> </w:t>
      </w:r>
      <w:r>
        <w:rPr>
          <w:rFonts w:cs="Times New Roman"/>
          <w:color w:val="000000"/>
          <w:spacing w:val="-3"/>
          <w:w w:val="92"/>
          <w:sz w:val="23"/>
          <w:szCs w:val="23"/>
        </w:rPr>
        <w:t>проявлений</w:t>
      </w:r>
      <w:r>
        <w:rPr>
          <w:color w:val="000000"/>
          <w:spacing w:val="-3"/>
          <w:w w:val="9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w w:val="92"/>
          <w:sz w:val="23"/>
          <w:szCs w:val="23"/>
        </w:rPr>
        <w:t>и</w:t>
      </w:r>
      <w:r>
        <w:rPr>
          <w:b/>
          <w:bCs/>
          <w:color w:val="000000"/>
          <w:spacing w:val="-3"/>
          <w:w w:val="9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w w:val="92"/>
          <w:sz w:val="23"/>
          <w:szCs w:val="23"/>
        </w:rPr>
        <w:t>принимать</w:t>
      </w:r>
      <w:r>
        <w:rPr>
          <w:b/>
          <w:bCs/>
          <w:color w:val="000000"/>
          <w:spacing w:val="-3"/>
          <w:w w:val="9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w w:val="92"/>
          <w:sz w:val="23"/>
          <w:szCs w:val="23"/>
        </w:rPr>
        <w:t xml:space="preserve">на </w:t>
      </w:r>
      <w:r>
        <w:rPr>
          <w:rFonts w:cs="Times New Roman"/>
          <w:b/>
          <w:bCs/>
          <w:color w:val="000000"/>
          <w:spacing w:val="1"/>
          <w:w w:val="86"/>
          <w:sz w:val="23"/>
          <w:szCs w:val="23"/>
        </w:rPr>
        <w:t>себя</w:t>
      </w:r>
      <w:r>
        <w:rPr>
          <w:b/>
          <w:bCs/>
          <w:color w:val="000000"/>
          <w:spacing w:val="1"/>
          <w:w w:val="8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1"/>
          <w:w w:val="86"/>
          <w:sz w:val="23"/>
          <w:szCs w:val="23"/>
        </w:rPr>
        <w:t>глобальную</w:t>
      </w:r>
      <w:r>
        <w:rPr>
          <w:b/>
          <w:bCs/>
          <w:color w:val="000000"/>
          <w:spacing w:val="1"/>
          <w:w w:val="8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1"/>
          <w:w w:val="86"/>
          <w:sz w:val="23"/>
          <w:szCs w:val="23"/>
        </w:rPr>
        <w:t>или</w:t>
      </w:r>
      <w:r>
        <w:rPr>
          <w:b/>
          <w:bCs/>
          <w:color w:val="000000"/>
          <w:spacing w:val="1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spacing w:val="1"/>
          <w:w w:val="86"/>
          <w:sz w:val="23"/>
          <w:szCs w:val="23"/>
        </w:rPr>
        <w:t xml:space="preserve">местную </w:t>
      </w:r>
      <w:r>
        <w:rPr>
          <w:rFonts w:cs="Times New Roman"/>
          <w:b/>
          <w:bCs/>
          <w:color w:val="000000"/>
          <w:spacing w:val="-4"/>
          <w:w w:val="86"/>
          <w:sz w:val="23"/>
          <w:szCs w:val="23"/>
        </w:rPr>
        <w:t>ответственность</w:t>
      </w:r>
      <w:r>
        <w:rPr>
          <w:b/>
          <w:bCs/>
          <w:color w:val="000000"/>
          <w:spacing w:val="-4"/>
          <w:w w:val="8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w w:val="86"/>
          <w:sz w:val="23"/>
          <w:szCs w:val="23"/>
        </w:rPr>
        <w:t>за</w:t>
      </w:r>
      <w:r>
        <w:rPr>
          <w:b/>
          <w:bCs/>
          <w:color w:val="000000"/>
          <w:spacing w:val="-4"/>
          <w:w w:val="8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w w:val="86"/>
          <w:sz w:val="23"/>
          <w:szCs w:val="23"/>
        </w:rPr>
        <w:t>экологию</w:t>
      </w:r>
      <w:r>
        <w:rPr>
          <w:b/>
          <w:bCs/>
          <w:color w:val="000000"/>
          <w:spacing w:val="-4"/>
          <w:w w:val="86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spacing w:val="-4"/>
          <w:w w:val="86"/>
          <w:sz w:val="23"/>
          <w:szCs w:val="23"/>
        </w:rPr>
        <w:t>агику</w:t>
      </w:r>
      <w:r>
        <w:rPr>
          <w:b/>
          <w:bCs/>
          <w:color w:val="000000"/>
          <w:spacing w:val="-4"/>
          <w:w w:val="8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w w:val="86"/>
          <w:sz w:val="23"/>
          <w:szCs w:val="23"/>
        </w:rPr>
        <w:t>и</w:t>
      </w:r>
      <w:r>
        <w:rPr>
          <w:b/>
          <w:bCs/>
          <w:color w:val="000000"/>
          <w:spacing w:val="-4"/>
          <w:w w:val="86"/>
          <w:sz w:val="23"/>
          <w:szCs w:val="23"/>
        </w:rPr>
        <w:t xml:space="preserve"> 1.</w:t>
      </w:r>
      <w:r>
        <w:rPr>
          <w:rFonts w:cs="Times New Roman"/>
          <w:b/>
          <w:bCs/>
          <w:color w:val="000000"/>
          <w:spacing w:val="-4"/>
          <w:w w:val="86"/>
          <w:sz w:val="23"/>
          <w:szCs w:val="23"/>
        </w:rPr>
        <w:t>Д</w:t>
      </w:r>
      <w:r>
        <w:rPr>
          <w:b/>
          <w:bCs/>
          <w:color w:val="000000"/>
          <w:spacing w:val="-4"/>
          <w:w w:val="86"/>
          <w:sz w:val="23"/>
          <w:szCs w:val="23"/>
        </w:rPr>
        <w:t>-</w:t>
      </w:r>
    </w:p>
    <w:p>
      <w:pPr>
        <w:pStyle w:val="Normal"/>
        <w:shd w:fill="FFFFFF" w:val="clear"/>
        <w:spacing w:lineRule="exact" w:line="274" w:before="422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оспринимали другие люди. Поэтому неплохо сделать это до того, как вы перейдете к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озданию Брэнд-кода, который выражает то, что вы, в конце концов,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хотите собо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дставлять</w:t>
      </w:r>
    </w:p>
    <w:p>
      <w:pPr>
        <w:pStyle w:val="Normal"/>
        <w:shd w:fill="FFFFFF" w:val="clear"/>
        <w:spacing w:lineRule="exact" w:line="274" w:before="254" w:after="0"/>
        <w:ind w:left="10" w:hanging="0"/>
        <w:rPr/>
      </w:pPr>
      <w:r>
        <w:rPr>
          <w:rFonts w:cs="Times New Roman"/>
          <w:b/>
          <w:bCs/>
          <w:color w:val="000000"/>
          <w:spacing w:val="2"/>
          <w:sz w:val="21"/>
          <w:szCs w:val="21"/>
        </w:rPr>
        <w:t>ФУНКЦИОНАЛЬНЫЙ</w:t>
      </w:r>
      <w:r>
        <w:rPr>
          <w:b/>
          <w:b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2"/>
          <w:sz w:val="21"/>
          <w:szCs w:val="21"/>
        </w:rPr>
        <w:t>ТЫ</w:t>
      </w:r>
      <w:r>
        <w:rPr>
          <w:b/>
          <w:bCs/>
          <w:color w:val="000000"/>
          <w:spacing w:val="2"/>
          <w:sz w:val="21"/>
          <w:szCs w:val="21"/>
          <w:vertAlign w:val="superscript"/>
        </w:rPr>
        <w:t>82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Это может быть частью вашего личного мыслительного поля брэнда, котора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едставляет наиболее традиционную часть вашего личного брэнда. Функционально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змерение отвечает на вопрос: Чем вы можете быть полезны другим людям? И, конечно, речь идет о том, как ваша полезность может восприниматься, и необязательно о том, ч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хорошего вы действительно можете сделать. Вы как брэнд, воспринимаемая реальность, 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 реальная, в которой вы являетесь самими собой. Вы можете иметь много скрытых достоинств, но если вы не способны донести это до сознания людей, с точки зре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ерсонального брэндинга, эти ваши достоинства не существуют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Функциональная сторона вас как личности, в восприятии людей касает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фессиональных и формальных способностей или навыков. Они, конечно, производн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т образования и формального обучения. Хотя зависят и от таланта.</w:t>
      </w:r>
    </w:p>
    <w:p>
      <w:pPr>
        <w:pStyle w:val="Normal"/>
        <w:shd w:fill="FFFFFF" w:val="clear"/>
        <w:spacing w:before="730" w:after="0"/>
        <w:ind w:left="202" w:hanging="0"/>
        <w:rPr/>
      </w:pPr>
      <w:r>
        <w:rPr>
          <w:color w:val="000000"/>
          <w:spacing w:val="-5"/>
          <w:sz w:val="19"/>
          <w:szCs w:val="19"/>
          <w:lang w:val="en-US"/>
        </w:rPr>
        <w:t xml:space="preserve">Functional U. </w:t>
      </w:r>
      <w:r>
        <w:rPr>
          <w:rFonts w:cs="Times New Roman"/>
          <w:color w:val="000000"/>
          <w:spacing w:val="-5"/>
          <w:sz w:val="19"/>
          <w:szCs w:val="19"/>
        </w:rPr>
        <w:t>Игр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лов</w:t>
      </w:r>
      <w:r>
        <w:rPr>
          <w:color w:val="000000"/>
          <w:spacing w:val="-5"/>
          <w:sz w:val="19"/>
          <w:szCs w:val="19"/>
        </w:rPr>
        <w:t xml:space="preserve">: </w:t>
      </w:r>
      <w:r>
        <w:rPr>
          <w:color w:val="000000"/>
          <w:spacing w:val="-5"/>
          <w:sz w:val="19"/>
          <w:szCs w:val="19"/>
          <w:lang w:val="en-US"/>
        </w:rPr>
        <w:t xml:space="preserve">you </w:t>
      </w:r>
      <w:r>
        <w:rPr>
          <w:color w:val="000000"/>
          <w:spacing w:val="-5"/>
          <w:sz w:val="19"/>
          <w:szCs w:val="19"/>
        </w:rPr>
        <w:t xml:space="preserve">- </w:t>
      </w:r>
      <w:r>
        <w:rPr>
          <w:rFonts w:cs="Times New Roman"/>
          <w:color w:val="000000"/>
          <w:spacing w:val="-5"/>
          <w:sz w:val="19"/>
          <w:szCs w:val="19"/>
        </w:rPr>
        <w:t>ты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английск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вучи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акже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а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букв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U.</w:t>
      </w:r>
    </w:p>
    <w:p>
      <w:pPr>
        <w:sectPr>
          <w:type w:val="nextPage"/>
          <w:pgSz w:w="11906" w:h="16838"/>
          <w:pgMar w:left="1695" w:right="8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Ключевое слово для функционального измерения человека - компетенция, сплав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знаний и опыта, а также эффективность, в экономическом смысле. Каков ваш продукт?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Какую пользу вы можете принести компании (или партнеру). Что вы производите в более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радиционном смысле слова? Функциональные измерения фиксируют, что вы можете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ать как человек. В основном, это работа, но также затрагивает другие сферы жизн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например, вы как брэнд в гольф - клубе, в семье, или в любой другой организации.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тоит задуматься, как именно вы хотите выглядеть в глазах других людей, чтобы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затем сосредоточится на том,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быть отличным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и потом,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подчеркну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тличие, </w:t>
      </w:r>
      <w:r>
        <w:rPr>
          <w:rFonts w:cs="Times New Roman" w:ascii="Times New Roman" w:hAnsi="Times New Roman"/>
          <w:color w:val="000000"/>
          <w:spacing w:val="9"/>
          <w:sz w:val="25"/>
          <w:szCs w:val="25"/>
        </w:rPr>
        <w:t xml:space="preserve">когда вы будете рассказывать о себе. Типичное описание, с точки зрени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функционального измерения: «Мне нравится Томас, потому что у него великолепно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аналитическое мышление, и он так хорошо рассказывает об очень сложных вещах». Люди с очень ясными и сильными функциональными измерениями - это профессионалы: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двокаты, врачи и ИТ - специалисты очевидно, представляющие большую ценность дл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всех как на личном, так и на корпоративном уровне.</w:t>
      </w:r>
    </w:p>
    <w:p>
      <w:pPr>
        <w:pStyle w:val="Normal"/>
        <w:shd w:fill="FFFFFF" w:val="clear"/>
        <w:spacing w:lineRule="exact" w:line="274" w:before="528" w:after="0"/>
        <w:ind w:left="10" w:hanging="0"/>
        <w:rPr/>
      </w:pPr>
      <w:r>
        <w:rPr>
          <w:rFonts w:cs="Times New Roman"/>
          <w:b/>
          <w:bCs/>
          <w:color w:val="000000"/>
          <w:sz w:val="21"/>
          <w:szCs w:val="21"/>
        </w:rPr>
        <w:t>СОЦИАЛЬНЫЙ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ТЫ</w:t>
      </w:r>
      <w:r>
        <w:rPr>
          <w:b/>
          <w:bCs/>
          <w:color w:val="000000"/>
          <w:sz w:val="21"/>
          <w:szCs w:val="21"/>
          <w:vertAlign w:val="superscript"/>
        </w:rPr>
        <w:t>83</w:t>
      </w:r>
    </w:p>
    <w:p>
      <w:pPr>
        <w:pStyle w:val="Normal"/>
        <w:shd w:fill="FFFFFF" w:val="clear"/>
        <w:spacing w:lineRule="exact" w:line="274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циальное измерение применительно к личному брэнду подразумевает социальные навыки, способность организовать и вести за собой людей и, пожалуй, самое важное - то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какой образец для подражания вы являете собой для других людей. Самый ясн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казатель того, что у вас сильное социальное измерение, если вы человек, имя котор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люди упоминают невзначай.</w:t>
      </w:r>
    </w:p>
    <w:p>
      <w:pPr>
        <w:pStyle w:val="Normal"/>
        <w:shd w:fill="FFFFFF" w:val="clear"/>
        <w:spacing w:lineRule="exact" w:line="274"/>
        <w:ind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резвычайно успешный человек, обладающий харизмой, подобно корпоративному брэнду, способен создать культ. Популярное слово, использующееся для обозначени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циального измерения, - лидерство. Высокие показатели в социальном измерении имеют люди, общительные от природы, которых приглашают для создания хорошей атмосферы, забавные или приятные, своеобразные, те, кем восхищаются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ипичной профессией для человека, в персональном брэндинге которого доминирует социальное измерение, будет руководитель группы в любой организации или специалист по продажам. Многие люди, занимающиеся продажами, обладают талантом быть т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еловеком, без которого не начинают собрание... или вечеринку.</w:t>
      </w:r>
    </w:p>
    <w:p>
      <w:pPr>
        <w:pStyle w:val="Normal"/>
        <w:shd w:fill="FFFFFF" w:val="clear"/>
        <w:spacing w:lineRule="exact" w:line="274" w:before="533" w:after="0"/>
        <w:ind w:left="14" w:hanging="0"/>
        <w:rPr/>
      </w:pPr>
      <w:r>
        <w:rPr>
          <w:rFonts w:cs="Times New Roman"/>
          <w:b/>
          <w:bCs/>
          <w:color w:val="000000"/>
          <w:spacing w:val="-1"/>
          <w:sz w:val="21"/>
          <w:szCs w:val="21"/>
        </w:rPr>
        <w:t>МЕНТАЛЬНЫЙ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ТЫ</w:t>
      </w:r>
      <w:r>
        <w:rPr>
          <w:b/>
          <w:bCs/>
          <w:color w:val="000000"/>
          <w:spacing w:val="-1"/>
          <w:sz w:val="21"/>
          <w:szCs w:val="21"/>
          <w:vertAlign w:val="superscript"/>
        </w:rPr>
        <w:t>84</w:t>
      </w:r>
    </w:p>
    <w:p>
      <w:pPr>
        <w:pStyle w:val="Normal"/>
        <w:shd w:fill="FFFFFF" w:val="clear"/>
        <w:spacing w:lineRule="exact" w:line="274"/>
        <w:ind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райнее выражение этого измерения - гуру. Ментальное измерение касается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пособности </w:t>
      </w:r>
      <w:r>
        <w:rPr>
          <w:rFonts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трансформировать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ругих людей, способствовать их личному развитию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через общение. Основанием для этого служит личная трансформация (может быть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благодаря контакту кем-нибудь еще, тоже сильным ментально). У вас, наверное, буд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кая внутренняя стабильность, убежденность, даже просветление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ыть ментально сильным в восприятии других людей значит обладать талантом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достигать взаимопонимания, уметь сопереживать и ставить себя на место другог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человека. То есть быть отчасти философом. «Мне нравится Сэнди, потому что она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действительно слушает, что я говорю, и умеет понять меня», - так может выражать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ценка ментального измерения.</w:t>
      </w:r>
    </w:p>
    <w:p>
      <w:pPr>
        <w:pStyle w:val="Normal"/>
        <w:shd w:fill="FFFFFF" w:val="clear"/>
        <w:spacing w:lineRule="exact" w:line="274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Типичные позиции людей, полностью ориентированных на ментальное измерение -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корпоративные руководители высшего звена, врачи, консультанты и «ментальные</w:t>
      </w:r>
    </w:p>
    <w:p>
      <w:pPr>
        <w:pStyle w:val="Normal"/>
        <w:shd w:fill="FFFFFF" w:val="clear"/>
        <w:ind w:left="941" w:hanging="0"/>
        <w:rPr>
          <w:rFonts w:ascii="Times New Roman" w:hAnsi="Times New Roman" w:cs="Times New Roman"/>
          <w:color w:val="000000"/>
          <w:spacing w:val="-10"/>
          <w:w w:val="132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10"/>
          <w:w w:val="132"/>
          <w:sz w:val="12"/>
          <w:szCs w:val="12"/>
        </w:rPr>
        <w:t>85</w:t>
      </w:r>
    </w:p>
    <w:p>
      <w:pPr>
        <w:pStyle w:val="Normal"/>
        <w:shd w:fill="FFFFFF" w:val="clear"/>
        <w:spacing w:lineRule="exact" w:line="278"/>
        <w:rPr/>
      </w:pP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учителя»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,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но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сюда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относятся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и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те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,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кого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все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считают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«мудрыми»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,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вроде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>некоторых</w:t>
      </w:r>
      <w:r>
        <w:rPr>
          <w:rFonts w:cs="Courier New" w:ascii="Courier New" w:hAnsi="Courier New"/>
          <w:color w:val="000000"/>
          <w:spacing w:val="-13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8"/>
          <w:sz w:val="26"/>
          <w:szCs w:val="26"/>
        </w:rPr>
        <w:t xml:space="preserve">очень </w:t>
      </w:r>
      <w:r>
        <w:rPr>
          <w:rFonts w:cs="Times New Roman" w:ascii="Courier New" w:hAnsi="Courier New"/>
          <w:color w:val="000000"/>
          <w:spacing w:val="-10"/>
          <w:w w:val="78"/>
          <w:sz w:val="26"/>
          <w:szCs w:val="26"/>
        </w:rPr>
        <w:t>талантливых</w:t>
      </w:r>
      <w:r>
        <w:rPr>
          <w:rFonts w:cs="Courier New" w:ascii="Courier New" w:hAnsi="Courier New"/>
          <w:color w:val="000000"/>
          <w:spacing w:val="-10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0"/>
          <w:w w:val="78"/>
          <w:sz w:val="26"/>
          <w:szCs w:val="26"/>
        </w:rPr>
        <w:t>советников</w:t>
      </w:r>
      <w:r>
        <w:rPr>
          <w:rFonts w:cs="Courier New" w:ascii="Courier New" w:hAnsi="Courier New"/>
          <w:color w:val="000000"/>
          <w:spacing w:val="-10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0"/>
          <w:w w:val="78"/>
          <w:sz w:val="26"/>
          <w:szCs w:val="26"/>
        </w:rPr>
        <w:t>по</w:t>
      </w:r>
      <w:r>
        <w:rPr>
          <w:rFonts w:cs="Courier New" w:ascii="Courier New" w:hAnsi="Courier New"/>
          <w:color w:val="000000"/>
          <w:spacing w:val="-10"/>
          <w:w w:val="78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0"/>
          <w:w w:val="78"/>
          <w:sz w:val="26"/>
          <w:szCs w:val="26"/>
        </w:rPr>
        <w:t>управлению</w:t>
      </w:r>
      <w:r>
        <w:rPr>
          <w:rFonts w:cs="Courier New" w:ascii="Courier New" w:hAnsi="Courier New"/>
          <w:color w:val="000000"/>
          <w:spacing w:val="-10"/>
          <w:w w:val="78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6" w:before="682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8"/>
          <w:w w:val="70"/>
          <w:sz w:val="21"/>
          <w:szCs w:val="21"/>
          <w:vertAlign w:val="superscript"/>
        </w:rPr>
        <w:t>83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5"/>
          <w:w w:val="70"/>
          <w:sz w:val="21"/>
          <w:szCs w:val="21"/>
          <w:lang w:val="en-US"/>
        </w:rPr>
        <w:t>Social U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6"/>
        <w:ind w:left="10" w:hanging="0"/>
        <w:rPr/>
      </w:pPr>
      <w:r>
        <w:rPr>
          <w:color w:val="000000"/>
          <w:spacing w:val="-5"/>
          <w:w w:val="63"/>
          <w:sz w:val="18"/>
          <w:szCs w:val="18"/>
          <w:vertAlign w:val="superscript"/>
        </w:rPr>
        <w:t>8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  <w:lang w:val="en-US"/>
        </w:rPr>
        <w:t>Mental U.</w:t>
      </w:r>
    </w:p>
    <w:p>
      <w:pPr>
        <w:sectPr>
          <w:type w:val="nextPage"/>
          <w:pgSz w:w="11906" w:h="16838"/>
          <w:pgMar w:left="1704" w:right="840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" w:leader="none"/>
        </w:tabs>
        <w:spacing w:lineRule="exact" w:line="226"/>
        <w:ind w:left="10" w:hanging="0"/>
        <w:rPr/>
      </w:pPr>
      <w:r>
        <w:rPr>
          <w:color w:val="000000"/>
          <w:spacing w:val="-7"/>
          <w:w w:val="63"/>
          <w:sz w:val="18"/>
          <w:szCs w:val="18"/>
          <w:vertAlign w:val="superscript"/>
        </w:rPr>
        <w:t>8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  <w:lang w:val="en-US"/>
        </w:rPr>
        <w:t>Mental trainers.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/>
          <w:b/>
          <w:bCs/>
          <w:color w:val="000000"/>
          <w:sz w:val="21"/>
          <w:szCs w:val="21"/>
        </w:rPr>
        <w:t>ДУХОВНЫЙ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ТЫ</w:t>
      </w:r>
      <w:r>
        <w:rPr>
          <w:b/>
          <w:bCs/>
          <w:color w:val="000000"/>
          <w:sz w:val="21"/>
          <w:szCs w:val="21"/>
          <w:vertAlign w:val="superscript"/>
        </w:rPr>
        <w:t>86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Духовное измерение манифестирует связь с жизнью во всех ее проявлениях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озможно, это звучит странно, и, наверное, это самое сложное для понимания из всех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етырех измерений. Почти все мы находимся в поисках миссии, нашей роли в обществе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Некоторые люди инстинктивно принимают на себя ответственность за нечто большее, чем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они сами, за компанию или организацию, в которой они работают; для них это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естественно и важно для самоуважения и самоидентификации. Речь идет о служе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целям более высоким, чем те, которые мы ставим перед собой в профессиональном плане; о способности вносить вклад в благосостояние каждого человека и развитие общества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Некоторые люди обладают для этого талантом и мотивацией. Конечно, у вас может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быть связанная с этим профессия, например, социальный работник, священник ил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эколог. Любому обществу, любой организации нужны такие идеалисты, которые являются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фактором успеха, в основном, из-за своего более широкого взгляда на вещи. Эт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мечтатели обладают провидением и устремляют нас в будущее.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Чтобы понять, каким потенциалом вы обладаете, с точки зрения духовного измерения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задайте себе вопрос: что приносит вам самое большое удовлетворение в жизни. Есл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твет будет в той или иной мере связан с ответственностью перед обществом в местн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ли глобальном масштабе, вы сильны в духовном измерении и можете на него опираться.</w:t>
      </w:r>
    </w:p>
    <w:p>
      <w:pPr>
        <w:pStyle w:val="Normal"/>
        <w:shd w:fill="FFFFFF" w:val="clear"/>
        <w:spacing w:lineRule="exact" w:line="274" w:before="0" w:after="662"/>
        <w:ind w:left="10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Типичное восприятие духовного измерения может выглядеть так: «Мне нрави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ивен из-за той страстности, с которой он разрабатывает более совершенную и удобную инфраструктуру информационных технологий».</w:t>
      </w:r>
    </w:p>
    <w:p>
      <w:pPr>
        <w:sectPr>
          <w:type w:val="nextPage"/>
          <w:pgSz w:w="11906" w:h="16838"/>
          <w:pgMar w:left="1699" w:right="840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Courier New" w:hAnsi="Courier New"/>
          <w:color w:val="000000"/>
          <w:spacing w:val="-7"/>
          <w:w w:val="75"/>
          <w:sz w:val="54"/>
          <w:szCs w:val="54"/>
        </w:rPr>
        <w:t>Соотнесение</w:t>
      </w:r>
      <w:r>
        <w:rPr>
          <w:rFonts w:cs="Courier New" w:ascii="Courier New" w:hAnsi="Courier New"/>
          <w:color w:val="000000"/>
          <w:spacing w:val="-7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75"/>
          <w:sz w:val="54"/>
          <w:szCs w:val="54"/>
        </w:rPr>
        <w:t>вашего</w:t>
      </w:r>
      <w:r>
        <w:rPr>
          <w:rFonts w:cs="Courier New" w:ascii="Courier New" w:hAnsi="Courier New"/>
          <w:color w:val="000000"/>
          <w:spacing w:val="-7"/>
          <w:w w:val="75"/>
          <w:sz w:val="54"/>
          <w:szCs w:val="54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75"/>
          <w:sz w:val="54"/>
          <w:szCs w:val="54"/>
        </w:rPr>
        <w:t>брэнда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>87</w:t>
      </w:r>
    </w:p>
    <w:p>
      <w:pPr>
        <w:sectPr>
          <w:type w:val="nextPage"/>
          <w:pgSz w:w="11906" w:h="16838"/>
          <w:pgMar w:left="1714" w:right="3912" w:gutter="0" w:header="0" w:top="1121" w:footer="0" w:bottom="360"/>
          <w:pgNumType w:fmt="decimal"/>
          <w:cols w:num="2" w:equalWidth="false" w:sep="false">
            <w:col w:w="6019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99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ДЕАЛЬНЫМ ИНСТРУМЕНТОМ для соотнесения вашего личного брэнда с брэндо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и, в которой вы работаете или собираетесь работать, являе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Брэнд-код.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воспользоваться Брэнд-кодом в персональном брэндинге, нужно начать с Брэнд-кода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компании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Если его нет, придется составить. Для этого нужно ознакомиться с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-сайтами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годовыми отчетами, корпоративными презентациями и объявлениями о найме, а такж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адавать уточняющие вопросы людям, занимающим соответствующие позиции, чтоб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учить информацию по всем шести составляющим: полезность, компетенция, стиль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иссия, концепция и ценности. Придется строить догадки и предположения. Может быть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ам удастся найти и выражение для основной идеи Брэнд-кода (той, которая расположена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 его центре).</w:t>
      </w:r>
    </w:p>
    <w:p>
      <w:pPr>
        <w:pStyle w:val="Normal"/>
        <w:shd w:fill="FFFFFF" w:val="clear"/>
        <w:spacing w:lineRule="exact" w:line="274"/>
        <w:ind w:left="10" w:right="24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ак только у вас будет Брэнд-код компании, время заняться и своим собственным.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Составляйте его таким же способом, используя мыслительное поле вашего брэнда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ачестве структурной схемы.</w:t>
      </w:r>
    </w:p>
    <w:p>
      <w:pPr>
        <w:pStyle w:val="Normal"/>
        <w:shd w:fill="FFFFFF" w:val="clear"/>
        <w:spacing w:lineRule="exact" w:line="274" w:before="533" w:after="0"/>
        <w:ind w:left="19" w:hanging="0"/>
        <w:rPr/>
      </w:pPr>
      <w:r>
        <w:rPr>
          <w:rFonts w:cs="Times New Roman" w:ascii="Courier New" w:hAnsi="Courier New"/>
          <w:b/>
          <w:bCs/>
          <w:color w:val="000000"/>
          <w:spacing w:val="-10"/>
          <w:sz w:val="24"/>
          <w:szCs w:val="24"/>
        </w:rPr>
        <w:t>ПРОДУКТ</w:t>
      </w:r>
      <w:r>
        <w:rPr>
          <w:rFonts w:cs="Courier New" w:ascii="Courier New" w:hAnsi="Courier New"/>
          <w:b/>
          <w:bCs/>
          <w:color w:val="000000"/>
          <w:spacing w:val="-10"/>
          <w:sz w:val="24"/>
          <w:szCs w:val="24"/>
        </w:rPr>
        <w:t xml:space="preserve"> / </w:t>
      </w:r>
      <w:r>
        <w:rPr>
          <w:rFonts w:cs="Times New Roman" w:ascii="Courier New" w:hAnsi="Courier New"/>
          <w:b/>
          <w:bCs/>
          <w:color w:val="000000"/>
          <w:spacing w:val="-10"/>
          <w:sz w:val="24"/>
          <w:szCs w:val="24"/>
        </w:rPr>
        <w:t>ПОЛЕЗНОСТЬ</w:t>
      </w:r>
      <w:r>
        <w:rPr>
          <w:rFonts w:cs="Courier New" w:ascii="Courier New" w:hAnsi="Courier New"/>
          <w:b/>
          <w:bCs/>
          <w:color w:val="000000"/>
          <w:spacing w:val="-10"/>
          <w:sz w:val="24"/>
          <w:szCs w:val="24"/>
        </w:rPr>
        <w:t xml:space="preserve"> / </w:t>
      </w:r>
      <w:r>
        <w:rPr>
          <w:rFonts w:cs="Times New Roman" w:ascii="Courier New" w:hAnsi="Courier New"/>
          <w:b/>
          <w:bCs/>
          <w:color w:val="000000"/>
          <w:spacing w:val="-10"/>
          <w:sz w:val="24"/>
          <w:szCs w:val="24"/>
        </w:rPr>
        <w:t>ПОЛЬЗА</w:t>
      </w:r>
    </w:p>
    <w:p>
      <w:pPr>
        <w:pStyle w:val="Normal"/>
        <w:shd w:fill="FFFFFF" w:val="clear"/>
        <w:spacing w:lineRule="exact" w:line="274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ассматривая себя как товар или услугу, вы должны спросить себя, чем вы можете быть полезны организации в наибольшей степени. (Руководствуйтесь разделом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«Функциональный Ты» из мыслительного поля брэнда.) Если ваш продукт, компетенция и профессионализм полностью отличны от продукта компании, следует серьезно задумать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ад тем, что это означает. Означает ли это, что вас примут на работу, чтобы вы привнесли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528" w:after="0"/>
        <w:ind w:left="14" w:hanging="0"/>
        <w:rPr/>
      </w:pPr>
      <w:r>
        <w:rPr>
          <w:color w:val="000000"/>
          <w:spacing w:val="-6"/>
          <w:w w:val="62"/>
          <w:sz w:val="18"/>
          <w:szCs w:val="18"/>
          <w:vertAlign w:val="superscript"/>
        </w:rPr>
        <w:t>8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  <w:lang w:val="en-US"/>
        </w:rPr>
        <w:t>Spiritual U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14" w:hanging="0"/>
        <w:rPr/>
      </w:pPr>
      <w:r>
        <w:rPr>
          <w:color w:val="000000"/>
          <w:spacing w:val="-6"/>
          <w:w w:val="56"/>
          <w:vertAlign w:val="superscript"/>
        </w:rPr>
        <w:t>87</w:t>
      </w:r>
      <w:r>
        <w:rPr>
          <w:color w:val="000000"/>
          <w:vertAlign w:val="superscript"/>
        </w:rPr>
        <w:tab/>
      </w:r>
      <w:r>
        <w:rPr>
          <w:color w:val="000000"/>
          <w:spacing w:val="-1"/>
          <w:w w:val="94"/>
          <w:lang w:val="en-US"/>
        </w:rPr>
        <w:t>Matching your brand.</w:t>
      </w:r>
    </w:p>
    <w:p>
      <w:pPr>
        <w:sectPr>
          <w:type w:val="nextPage"/>
          <w:pgSz w:w="11906" w:h="16838"/>
          <w:pgMar w:left="1699" w:right="840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нее что-то недостающее, что-то, что этой компании очень нужно? Если вы настоящи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офессионал, вас, скорее всего, будут уважать, и вы будете полезны. Но это может быть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и настоящим несоответствием. Спросите себя, полностью ли совпадают ваши жизненные устремления с тем, что, по-видимому, является сферой деятельности этой компании. Ес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ы поймете, что расстояние между ними слишком велико, и что в компании вас не буду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уважать за ваши знания, то поищите работу где-нибудь в другом месте.</w:t>
      </w:r>
    </w:p>
    <w:p>
      <w:pPr>
        <w:pStyle w:val="Normal"/>
        <w:shd w:fill="FFFFFF" w:val="clear"/>
        <w:spacing w:lineRule="exact" w:line="274" w:before="254" w:after="0"/>
        <w:ind w:left="19" w:hanging="0"/>
        <w:rPr>
          <w:rFonts w:cs="Times New Roman"/>
          <w:b/>
          <w:b/>
          <w:bCs/>
          <w:color w:val="000000"/>
          <w:spacing w:val="5"/>
          <w:sz w:val="21"/>
          <w:szCs w:val="21"/>
        </w:rPr>
      </w:pPr>
      <w:r>
        <w:rPr>
          <w:rFonts w:cs="Times New Roman"/>
          <w:b/>
          <w:bCs/>
          <w:color w:val="000000"/>
          <w:spacing w:val="5"/>
          <w:sz w:val="21"/>
          <w:szCs w:val="21"/>
        </w:rPr>
        <w:t>ПОЗИЦИОНИРОВАНИЕ</w:t>
      </w:r>
    </w:p>
    <w:p>
      <w:pPr>
        <w:pStyle w:val="Normal"/>
        <w:shd w:fill="FFFFFF" w:val="clear"/>
        <w:spacing w:lineRule="exact" w:line="274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 вы делаете лучше всего? Чем вы лучше других людей или отличаетесь от них? И </w:t>
      </w:r>
      <w:r>
        <w:rPr>
          <w:rFonts w:cs="Times New Roman" w:ascii="Times New Roman" w:hAnsi="Times New Roman"/>
          <w:color w:val="000000"/>
          <w:spacing w:val="10"/>
          <w:sz w:val="25"/>
          <w:szCs w:val="25"/>
        </w:rPr>
        <w:t xml:space="preserve">как это соотносится с положением данной компании на рынке? Скажем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зиционирование компании строится на отличиях в способах дистрибуции продукции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служивания клиентов, а ваше - на очень хороших исследовательских способностях. 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пять, такое несоответствие - не обязательно плохо, если только компания осозна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требность в ваших знаниях. Но если компании нужны люди, которые занимаются тем, 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чем они лучше всего, а вы не хотите позиционировать себя таким образом, тогда вы с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амого начала попадаете в неприятное положение. С другой стороны, если компани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действительно необходим ваш брэнд для того, чтобы выделиться, и вы чувствуете, что вас за это будут ценить, она может вам подойти.</w:t>
      </w:r>
    </w:p>
    <w:p>
      <w:pPr>
        <w:pStyle w:val="Normal"/>
        <w:shd w:fill="FFFFFF" w:val="clear"/>
        <w:spacing w:lineRule="exact" w:line="274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Чтобы это понять, нужно проверить, чем занимаются ваши коллеги, как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озиционированы они. Обычно это несложно. Точно выясните, что вы должны будет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елать и в каком контексте. Есть ли здесь другие люди, позиционированные похожи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бразом, с которыми придется конкурировать? Как вы оцените свое позиционирование по отношению к ним? Будете ли вы вообще иметь вес? Как ваша дифференциация.</w:t>
      </w:r>
    </w:p>
    <w:p>
      <w:pPr>
        <w:pStyle w:val="Normal"/>
        <w:shd w:fill="FFFFFF" w:val="clear"/>
        <w:spacing w:lineRule="exact" w:line="274" w:before="533" w:after="0"/>
        <w:ind w:left="19" w:hanging="0"/>
        <w:rPr>
          <w:rFonts w:cs="Times New Roman"/>
          <w:b/>
          <w:b/>
          <w:bCs/>
          <w:color w:val="000000"/>
          <w:spacing w:val="3"/>
          <w:sz w:val="21"/>
          <w:szCs w:val="21"/>
        </w:rPr>
      </w:pPr>
      <w:r>
        <w:rPr>
          <w:rFonts w:cs="Times New Roman"/>
          <w:b/>
          <w:bCs/>
          <w:color w:val="000000"/>
          <w:spacing w:val="3"/>
          <w:sz w:val="21"/>
          <w:szCs w:val="21"/>
        </w:rPr>
        <w:t>ВИДЕНИЕ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едставьте себя через 10-15 лет. Какая картина возникает у вас в голове? Тепер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едставьте свою компанию. Как соотносятся эти картины? Компания с будоражащим и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сеобъемлющим видением, более объемным, чем ваше, но все-таки способным ег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принять, даст вам прекрасные возможности для развития. Постарайтесь выяснить, н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водится ли эта концепция будущего всего лишь к словам, стоит ли за ней энтузиазм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реализм.</w:t>
      </w:r>
    </w:p>
    <w:p>
      <w:pPr>
        <w:pStyle w:val="Normal"/>
        <w:shd w:fill="FFFFFF" w:val="clear"/>
        <w:spacing w:lineRule="exact" w:line="274" w:before="5" w:after="0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Если видение компании слабо, а ваше собственное видение будущего ярче и объемнее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берегитесь. Впереди вас ждет потенциальный конфликт, но вы можете сознательн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ахотеть воспользоваться этой компанией как ступенькой в карьере.</w:t>
      </w:r>
    </w:p>
    <w:p>
      <w:pPr>
        <w:pStyle w:val="Normal"/>
        <w:shd w:fill="FFFFFF" w:val="clear"/>
        <w:spacing w:lineRule="exact" w:line="274" w:before="528" w:after="0"/>
        <w:ind w:left="19" w:hanging="0"/>
        <w:rPr>
          <w:rFonts w:cs="Times New Roman"/>
          <w:b/>
          <w:b/>
          <w:bCs/>
          <w:color w:val="000000"/>
          <w:spacing w:val="4"/>
          <w:sz w:val="21"/>
          <w:szCs w:val="21"/>
        </w:rPr>
      </w:pPr>
      <w:r>
        <w:rPr>
          <w:rFonts w:cs="Times New Roman"/>
          <w:b/>
          <w:bCs/>
          <w:color w:val="000000"/>
          <w:spacing w:val="4"/>
          <w:sz w:val="21"/>
          <w:szCs w:val="21"/>
        </w:rPr>
        <w:t>ЦЕННОСТИ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бычно это самый важный фактор для соотнесения вашего собственного брэнда и брэнда компании. Ценности — это жизненные принципы, глубинные основы личности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это то, что позволяет доверять брэнду, как другу, а вам - как хорошему брэнду. Здесь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ужно проявлять осторожность. Пытаясь выяснить истинные ценности, проверьте и перепроверьте. Если ваши собственные ценности вступают в конфликт с ценностям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мпании, это должно послужить предупреждением.</w:t>
      </w:r>
    </w:p>
    <w:p>
      <w:p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лова могут быть разными, но важно их значение. Среди ценностей компании мож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е быть некоторых из ваших ценностей, что не обязательно является критичным. Но если какие-либо из ценностей компании кажутся сомнительными, лучше отступить.</w:t>
      </w:r>
    </w:p>
    <w:p>
      <w:pPr>
        <w:sectPr>
          <w:type w:val="nextPage"/>
          <w:pgSz w:w="11906" w:h="16838"/>
          <w:pgMar w:left="1699" w:right="845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веряя ваш Брэнд-код с Брэнд-кодом компании, особое внимание уделите право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ороне: миссии, видению и ценностям. Несоответствие в полезности, компетенции и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стиле может оказаться плодотворным и даже необходимым. Если вы способн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редложить компании, в которой работаете, другой продукт и другую компетенцию, </w:t>
      </w:r>
      <w:r>
        <w:rPr>
          <w:rFonts w:cs="Times New Roman" w:ascii="Times New Roman" w:hAnsi="Times New Roman"/>
          <w:color w:val="000000"/>
          <w:sz w:val="25"/>
          <w:szCs w:val="25"/>
        </w:rPr>
        <w:t>вполне вероятно, это именно то, что надо. Отличающийся стиль может внести свежую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струю. Но если разрыв между вашими миссией, видением будущего и ценностями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компании исчисляется в милях, вас, скорее всего, ждут большие неприятности.</w:t>
      </w:r>
    </w:p>
    <w:p>
      <w:pPr>
        <w:pStyle w:val="Normal"/>
        <w:shd w:fill="FFFFFF" w:val="clear"/>
        <w:spacing w:before="874" w:after="0"/>
        <w:ind w:left="48" w:hanging="0"/>
        <w:rPr/>
      </w:pPr>
      <w:r>
        <w:rPr>
          <w:rFonts w:cs="Times New Roman"/>
          <w:color w:val="000000"/>
          <w:spacing w:val="13"/>
          <w:sz w:val="44"/>
          <w:szCs w:val="44"/>
        </w:rPr>
        <w:t>готовы</w:t>
      </w:r>
      <w:r>
        <w:rPr>
          <w:color w:val="000000"/>
          <w:spacing w:val="13"/>
          <w:sz w:val="44"/>
          <w:szCs w:val="44"/>
        </w:rPr>
        <w:t xml:space="preserve"> </w:t>
      </w:r>
      <w:r>
        <w:rPr>
          <w:rFonts w:cs="Times New Roman"/>
          <w:color w:val="000000"/>
          <w:spacing w:val="13"/>
          <w:sz w:val="44"/>
          <w:szCs w:val="44"/>
        </w:rPr>
        <w:t>ли</w:t>
      </w:r>
      <w:r>
        <w:rPr>
          <w:color w:val="000000"/>
          <w:spacing w:val="13"/>
          <w:sz w:val="44"/>
          <w:szCs w:val="44"/>
        </w:rPr>
        <w:t xml:space="preserve"> </w:t>
      </w:r>
      <w:r>
        <w:rPr>
          <w:rFonts w:cs="Times New Roman"/>
          <w:color w:val="000000"/>
          <w:spacing w:val="13"/>
          <w:sz w:val="44"/>
          <w:szCs w:val="44"/>
        </w:rPr>
        <w:t>вы</w:t>
      </w:r>
      <w:r>
        <w:rPr>
          <w:color w:val="000000"/>
          <w:spacing w:val="13"/>
          <w:sz w:val="44"/>
          <w:szCs w:val="44"/>
        </w:rPr>
        <w:t xml:space="preserve"> </w:t>
      </w:r>
      <w:r>
        <w:rPr>
          <w:rFonts w:cs="Times New Roman"/>
          <w:color w:val="000000"/>
          <w:spacing w:val="13"/>
          <w:sz w:val="44"/>
          <w:szCs w:val="44"/>
        </w:rPr>
        <w:t>к</w:t>
      </w:r>
      <w:r>
        <w:rPr>
          <w:color w:val="000000"/>
          <w:spacing w:val="13"/>
          <w:sz w:val="44"/>
          <w:szCs w:val="44"/>
        </w:rPr>
        <w:t xml:space="preserve"> </w:t>
      </w:r>
      <w:r>
        <w:rPr>
          <w:rFonts w:cs="Times New Roman"/>
          <w:color w:val="000000"/>
          <w:spacing w:val="13"/>
          <w:sz w:val="44"/>
          <w:szCs w:val="44"/>
        </w:rPr>
        <w:t>личному</w:t>
      </w:r>
      <w:r>
        <w:rPr>
          <w:color w:val="000000"/>
          <w:spacing w:val="13"/>
          <w:sz w:val="44"/>
          <w:szCs w:val="44"/>
        </w:rPr>
        <w:t xml:space="preserve"> </w:t>
      </w:r>
      <w:r>
        <w:rPr>
          <w:rFonts w:cs="Times New Roman"/>
          <w:color w:val="000000"/>
          <w:spacing w:val="13"/>
          <w:sz w:val="44"/>
          <w:szCs w:val="44"/>
        </w:rPr>
        <w:t>брэндингу</w:t>
      </w:r>
      <w:r>
        <w:rPr>
          <w:color w:val="000000"/>
          <w:spacing w:val="13"/>
          <w:sz w:val="44"/>
          <w:szCs w:val="44"/>
        </w:rPr>
        <w:t>?</w:t>
      </w:r>
    </w:p>
    <w:p>
      <w:pPr>
        <w:pStyle w:val="Normal"/>
        <w:shd w:fill="FFFFFF" w:val="clear"/>
        <w:spacing w:lineRule="exact" w:line="274" w:before="523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ЛИЧНЫЙ БРЭНДИНГ подразумевает определение и уточнение того, кем вы являетесь н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амом деле. Многим людям это не нравится, они предпочитают прятаться. Некоторы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обладают природным даром определять и разъяснять свое предназначение.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алантливые музыканты, играющие на слух. Для других это сложнее: им нужны ноты, и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ужен процесс размышлений о себе самом, который для большинства людей становится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релюдией к глубинному саморазвитию.</w:t>
      </w:r>
    </w:p>
    <w:p>
      <w:pPr>
        <w:sectPr>
          <w:type w:val="nextPage"/>
          <w:pgSz w:w="11906" w:h="16838"/>
          <w:pgMar w:left="169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Исследовать и находить выражение взгляду на самого себя и тому, как вы хотите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чтобы вас воспринимали - редкое занятие. Польза этого процесса для вас заключается в том, что вы вынуждены изучить и выразить ваш взгляд на самого себя и то, как вы в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бщем-то хотели бы восприниматься. Это что-то, что мы редко делаем для себя, вмес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того мы позволяем описывать нас другим. Мы почти никогда не думаем о себе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структурировано, и совсем немногие пытаются систематически управлять 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реализовывать собственную желаемую личность. Так действительно ли вы готовы 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ерсональному брэндингу?</w:t>
      </w:r>
    </w:p>
    <w:p>
      <w:pPr>
        <w:pStyle w:val="Normal"/>
        <w:shd w:fill="000000" w:val="clear"/>
        <w:spacing w:lineRule="exact" w:line="826"/>
        <w:rPr/>
      </w:pPr>
      <w:r>
        <w:rPr>
          <w:rFonts w:cs="Times New Roman"/>
          <w:color w:val="FFFFFF"/>
          <w:spacing w:val="9"/>
          <w:sz w:val="69"/>
          <w:szCs w:val="69"/>
        </w:rPr>
        <w:t>ДЕСЯТЬ</w:t>
      </w:r>
      <w:r>
        <w:rPr>
          <w:color w:val="FFFFFF"/>
          <w:spacing w:val="9"/>
          <w:sz w:val="69"/>
          <w:szCs w:val="69"/>
        </w:rPr>
        <w:t xml:space="preserve"> </w:t>
      </w:r>
      <w:r>
        <w:rPr>
          <w:rFonts w:cs="Times New Roman"/>
          <w:color w:val="FFFFFF"/>
          <w:spacing w:val="9"/>
          <w:sz w:val="69"/>
          <w:szCs w:val="69"/>
        </w:rPr>
        <w:t>ЗАПОВЕДЕЙ</w:t>
      </w:r>
    </w:p>
    <w:p>
      <w:pPr>
        <w:sectPr>
          <w:type w:val="nextPage"/>
          <w:pgSz w:w="11906" w:h="16838"/>
          <w:pgMar w:left="3538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spacing w:lineRule="exact" w:line="826"/>
        <w:ind w:left="2630" w:hanging="288"/>
        <w:jc w:val="right"/>
        <w:rPr/>
      </w:pPr>
      <w:r>
        <w:rPr>
          <w:rFonts w:cs="Times New Roman"/>
          <w:color w:val="FFFFFF"/>
          <w:spacing w:val="15"/>
          <w:sz w:val="69"/>
          <w:szCs w:val="69"/>
        </w:rPr>
        <w:t>ДЛЯ</w:t>
      </w:r>
      <w:r>
        <w:rPr>
          <w:color w:val="FFFFFF"/>
          <w:spacing w:val="15"/>
          <w:sz w:val="69"/>
          <w:szCs w:val="69"/>
        </w:rPr>
        <w:t xml:space="preserve"> </w:t>
      </w:r>
      <w:r>
        <w:rPr>
          <w:rFonts w:cs="Times New Roman"/>
          <w:color w:val="FFFFFF"/>
          <w:spacing w:val="15"/>
          <w:sz w:val="69"/>
          <w:szCs w:val="69"/>
        </w:rPr>
        <w:t xml:space="preserve">БРЭНДА </w:t>
      </w:r>
      <w:r>
        <w:rPr>
          <w:rFonts w:cs="Times New Roman"/>
          <w:color w:val="FFFFFF"/>
          <w:spacing w:val="6"/>
          <w:sz w:val="69"/>
          <w:szCs w:val="69"/>
        </w:rPr>
        <w:t>С</w:t>
      </w:r>
      <w:r>
        <w:rPr>
          <w:color w:val="FFFFFF"/>
          <w:spacing w:val="6"/>
          <w:sz w:val="69"/>
          <w:szCs w:val="69"/>
        </w:rPr>
        <w:t xml:space="preserve"> </w:t>
      </w:r>
      <w:r>
        <w:rPr>
          <w:rFonts w:cs="Times New Roman"/>
          <w:color w:val="FFFFFF"/>
          <w:spacing w:val="6"/>
          <w:sz w:val="69"/>
          <w:szCs w:val="69"/>
        </w:rPr>
        <w:t>БУДУЩИМ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ачеств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зюм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б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хотел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зложить</w:t>
      </w:r>
      <w:r>
        <w:rPr>
          <w:color w:val="000000"/>
          <w:spacing w:val="-3"/>
          <w:sz w:val="21"/>
          <w:szCs w:val="21"/>
        </w:rPr>
        <w:t xml:space="preserve"> 10 </w:t>
      </w:r>
      <w:r>
        <w:rPr>
          <w:rFonts w:cs="Times New Roman"/>
          <w:color w:val="000000"/>
          <w:spacing w:val="-3"/>
          <w:sz w:val="21"/>
          <w:szCs w:val="21"/>
        </w:rPr>
        <w:t>сам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аж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инцип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строени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брэндов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 xml:space="preserve">не </w:t>
      </w:r>
      <w:r>
        <w:rPr>
          <w:rFonts w:cs="Times New Roman"/>
          <w:color w:val="000000"/>
          <w:spacing w:val="-6"/>
          <w:sz w:val="21"/>
          <w:szCs w:val="21"/>
        </w:rPr>
        <w:t>тольк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успешных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ибыльных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color w:val="000000"/>
          <w:spacing w:val="-6"/>
          <w:sz w:val="21"/>
          <w:szCs w:val="21"/>
        </w:rPr>
        <w:t>н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здающих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тоимость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олгосрочной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ерспективе</w:t>
      </w:r>
      <w:r>
        <w:rPr>
          <w:color w:val="000000"/>
          <w:spacing w:val="-6"/>
          <w:sz w:val="21"/>
          <w:szCs w:val="21"/>
        </w:rPr>
        <w:t xml:space="preserve">. </w:t>
      </w:r>
      <w:r>
        <w:rPr>
          <w:rFonts w:cs="Times New Roman"/>
          <w:color w:val="000000"/>
          <w:spacing w:val="-6"/>
          <w:sz w:val="21"/>
          <w:szCs w:val="21"/>
        </w:rPr>
        <w:t>Конечно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елегк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ыбра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мен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сять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rFonts w:cs="Times New Roman"/>
          <w:color w:val="000000"/>
          <w:spacing w:val="-4"/>
          <w:sz w:val="21"/>
          <w:szCs w:val="21"/>
        </w:rPr>
        <w:t>Мож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ыть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лж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ы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ятнадца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ять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rFonts w:cs="Times New Roman"/>
          <w:color w:val="000000"/>
          <w:spacing w:val="-4"/>
          <w:sz w:val="21"/>
          <w:szCs w:val="21"/>
        </w:rPr>
        <w:t>Э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десять </w:t>
      </w:r>
      <w:r>
        <w:rPr>
          <w:rFonts w:cs="Times New Roman"/>
          <w:color w:val="000000"/>
          <w:spacing w:val="-3"/>
          <w:sz w:val="21"/>
          <w:szCs w:val="21"/>
        </w:rPr>
        <w:t>представляю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снов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оег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нимани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ого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как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брэнд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буду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азвивать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ближайш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лет </w:t>
      </w:r>
      <w:r>
        <w:rPr>
          <w:rFonts w:cs="Times New Roman"/>
          <w:color w:val="000000"/>
          <w:spacing w:val="-7"/>
          <w:sz w:val="21"/>
          <w:szCs w:val="21"/>
        </w:rPr>
        <w:t>десять</w:t>
      </w:r>
      <w:r>
        <w:rPr>
          <w:color w:val="000000"/>
          <w:spacing w:val="-7"/>
          <w:sz w:val="21"/>
          <w:szCs w:val="21"/>
        </w:rPr>
        <w:t>.</w:t>
      </w:r>
    </w:p>
    <w:p>
      <w:pPr>
        <w:pStyle w:val="Normal"/>
        <w:shd w:fill="FFFFFF" w:val="clear"/>
        <w:spacing w:lineRule="exact" w:line="274" w:before="485" w:after="0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lineRule="exact" w:line="274" w:before="10" w:after="0"/>
        <w:ind w:left="14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удущи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оздается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в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ознани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человека</w:t>
      </w:r>
      <w:r>
        <w:rPr>
          <w:b/>
          <w:bCs/>
          <w:color w:val="000000"/>
          <w:spacing w:val="-6"/>
          <w:sz w:val="23"/>
          <w:szCs w:val="23"/>
        </w:rPr>
        <w:t xml:space="preserve"> (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не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товаро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ил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услугой</w:t>
      </w:r>
      <w:r>
        <w:rPr>
          <w:b/>
          <w:bCs/>
          <w:color w:val="000000"/>
          <w:spacing w:val="-6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74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радиционный взгляд на брэндинг ориентирован на товары или услуги. Он очен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ьно концентрируется на уникальной полезности продукта. Но мир меняется и полон примеров абсолютно виртуальных феноменов, которые не соответствуют критерия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лассических товаров или услуг. Появляющиеся брэнды не имеют того содержания, 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ому мы привыкли, имея дело с классическими брэндами. Товар или услуга без признанного брэнда - это просто полезная и доступная покупателю функция, которой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честве таковой можно найти заменитель. Брэнд, помещенный в чью-либо голову, </w:t>
      </w:r>
      <w:r>
        <w:rPr>
          <w:rFonts w:cs="Times New Roman" w:ascii="Times New Roman" w:hAnsi="Times New Roman"/>
          <w:color w:val="000000"/>
          <w:sz w:val="24"/>
          <w:szCs w:val="24"/>
        </w:rPr>
        <w:t>гораздо более уникален и, самое важное, индивидуален.</w:t>
      </w:r>
    </w:p>
    <w:p>
      <w:pPr>
        <w:pStyle w:val="Normal"/>
        <w:shd w:fill="FFFFFF" w:val="clear"/>
        <w:spacing w:before="326" w:after="0"/>
        <w:ind w:left="5" w:hanging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Times New Roman" w:ascii="Times New Roman" w:hAnsi="Times New Roman"/>
          <w:color w:val="000000"/>
          <w:sz w:val="41"/>
          <w:szCs w:val="41"/>
        </w:rPr>
        <w:t>2</w:t>
      </w:r>
    </w:p>
    <w:p>
      <w:pPr>
        <w:pStyle w:val="Normal"/>
        <w:shd w:fill="FFFFFF" w:val="clear"/>
        <w:spacing w:lineRule="exact" w:line="254"/>
        <w:ind w:left="5" w:right="845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Брэнд с будущим должен что-то символизировать, должен отличаться от других (не </w:t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>обязательно нравясь всем)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говорка гласит: «Лучше быть чем-то для кого-то, чем ничем для всех». Эта мысль очень справедлива применительно к брэндингу. Традиционный брэнд не хочет никому отказывать, обычно это брэнд товара, выпускаемого на массовый рынок, и предназначе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я при-влечения массовой аудитории. Проблема в том, что такой брэнд мельча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моционально. При встрече с новой аудиторией рецепт успеха в том, чтобы представля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что особенное, иметь философию и отличаться не только свойствами, но и жизне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ками. Такой брэнд приобретет поклонников и даже фанатов, которые самой своей преданностью будут поддерживать брэнд и со всем энтузиазмом знакомить с ним других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оме того, воплощать нечто непохожее, с точки зрения установок и ценностей, час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ще, чем из последних сил поддерживать влияние отличительных особенностей товар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услуг.</w:t>
      </w:r>
    </w:p>
    <w:p>
      <w:pPr>
        <w:pStyle w:val="Normal"/>
        <w:shd w:fill="FFFFFF" w:val="clear"/>
        <w:spacing w:before="370" w:after="0"/>
        <w:ind w:left="5" w:hanging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3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удущи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увлекает</w:t>
      </w:r>
      <w:r>
        <w:rPr>
          <w:b/>
          <w:bCs/>
          <w:color w:val="000000"/>
          <w:spacing w:val="-6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как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лизкий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друг</w:t>
      </w:r>
      <w:r>
        <w:rPr>
          <w:b/>
          <w:bCs/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ружба - замечательная метафора. Закройте глаза и подумайте о друге, а зат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опытайтесь описать, что представляет собой ваша дружба, это как описывать, что значит очень хороший брэнд. Слова не помогут, потому что опыт - это больше, чем слова. Чтобы создать такой брэнд, надо не только воплощать нечто особенное, но и вовлекать людей. 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чтобы быть привлекательным для людей в качестве брэнда, можно действовать, как если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бы вы привлекали людей в качестве друга. Личное внимание, признание, маленьки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иятные сюрпризы и совместные увлекательные дела почти наверняка укрепят дружбу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То же самое справедливо и для брэндинга. Займитесь чем-нибудь совместно, и тогда как у создателя брэнда у вас в руках самый совершенный рецепт успеха.</w:t>
      </w:r>
    </w:p>
    <w:p>
      <w:pPr>
        <w:pStyle w:val="Normal"/>
        <w:shd w:fill="FFFFFF" w:val="clear"/>
        <w:ind w:left="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удущи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всегда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читается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амы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ценны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достояние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компании</w:t>
      </w:r>
      <w:r>
        <w:rPr>
          <w:b/>
          <w:bCs/>
          <w:color w:val="000000"/>
          <w:spacing w:val="-6"/>
          <w:sz w:val="23"/>
          <w:szCs w:val="23"/>
        </w:rPr>
        <w:t>.</w:t>
      </w:r>
    </w:p>
    <w:p>
      <w:pPr>
        <w:sectPr>
          <w:type w:val="nextPage"/>
          <w:pgSz w:w="11906" w:h="16838"/>
          <w:pgMar w:left="1704" w:right="845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энд - не просто маркетинговый инструмент, очень часто он является принципиаль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жным «содержанием» компании, хотя и не рассматривается в таком свете, с формаль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чки зрения. Большинство из нас признают это, но все же игнорируют. Причина в том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 официальная система, в которой мы существуем, еще не смогла приспособиться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емене. Другим, менее важным активам, таким как собственность, станки и технологии,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то есть подлежащим ежегодному аудиту, исторически уделялось гораздо больш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внимания. Так называемый человеческий капитал - актив, который еще не оценивает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фициально, но о нем много говорят. Стоимость этих активов все еще зависит от силы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брэнда как актива, нежели от чего-то другого. Мы все бывали свидетелями того, как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лабый брэнд, теряя доверие на рынке, превращал стоимость оставшейся части «крепкой» компании практически в ничто.</w:t>
      </w:r>
    </w:p>
    <w:p>
      <w:pPr>
        <w:pStyle w:val="Normal"/>
        <w:shd w:fill="FFFFFF" w:val="clear"/>
        <w:spacing w:lineRule="exact" w:line="274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Конечно, со временем это изменится. Аудиторы не будут вечно соглашаться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роводить проверку лишь небольшой и наименее значимой части компании, а правова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истема не потерпит, чтобы подавляющая часть стоимости компании оставалась, так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сказать, за пределами этой системы. Менеджеры нового поколения уже признаю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еремены, и их фокус на брэнде компании или брэндах в корне отличается от отношения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тарых управленцев.</w:t>
      </w:r>
    </w:p>
    <w:p>
      <w:pPr>
        <w:pStyle w:val="Normal"/>
        <w:shd w:fill="FFFFFF" w:val="clear"/>
        <w:spacing w:lineRule="exact" w:line="274" w:before="259" w:after="0"/>
        <w:ind w:left="19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удущим</w:t>
      </w:r>
      <w:r>
        <w:rPr>
          <w:b/>
          <w:bCs/>
          <w:color w:val="000000"/>
          <w:spacing w:val="-6"/>
          <w:sz w:val="23"/>
          <w:szCs w:val="23"/>
        </w:rPr>
        <w:t xml:space="preserve"> -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рулевое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колесо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менеджмента</w:t>
      </w:r>
      <w:r>
        <w:rPr>
          <w:b/>
          <w:bCs/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74"/>
        <w:ind w:left="5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т лучшего инструмента, чем брэнд, для объединения сил заинтересованных в деятельности компании сторон внутри и за пределами организации. Вести компанию з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обой сегодня кажется невыполнимой миссией, так много возникает конфликтующих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нтересов, честолюбивых устремлений, действующих в разных направлениях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Управление - это способность сконцентрировать умственную энергию. Любая утечк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нергии, любые непроизводительные подключения приведут к потере напряжения, чт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трицательно скажется на силе брэнда на рынке. И наоборот, сильный брэнд на рынк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будет заряжать энергией не только людей, работающих в компании, но и ее соб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твенников и общественное мнение.</w:t>
      </w:r>
    </w:p>
    <w:p>
      <w:pPr>
        <w:pStyle w:val="Normal"/>
        <w:shd w:fill="FFFFFF" w:val="clear"/>
        <w:spacing w:lineRule="exact" w:line="274"/>
        <w:ind w:left="5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Это настоящая ситуация курицы и яйца, но хорошо, что вы как руководитель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значительной степени можете ее контролировать. Вы можете начать процесс изнутри, ва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не надо ждать, пока произойдет что-нибудь еще. Начните с составления Брэнд-кода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используйте его, как универсальный инструмент изменений!</w:t>
      </w:r>
    </w:p>
    <w:p>
      <w:pPr>
        <w:pStyle w:val="Normal"/>
        <w:shd w:fill="FFFFFF" w:val="clear"/>
        <w:spacing w:lineRule="exact" w:line="274" w:before="499" w:after="0"/>
        <w:ind w:left="1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6</w:t>
      </w:r>
    </w:p>
    <w:p>
      <w:pPr>
        <w:pStyle w:val="Normal"/>
        <w:shd w:fill="FFFFFF" w:val="clear"/>
        <w:spacing w:lineRule="exact" w:line="274" w:before="5" w:after="0"/>
        <w:ind w:left="19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удущи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кристально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четко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представляет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вою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роль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на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рынке</w:t>
      </w:r>
      <w:r>
        <w:rPr>
          <w:b/>
          <w:bCs/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ыло время, когда вы могли быть всем понемногу. Хорошее время, потому что не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приходилось ничему говорить «нет». Если вы не знали, что делать или решить, вы просто говорили «да» или «может быть»! Структура традиционного предприятия все еще храни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остатки такого подхода. Однако большинство ведущих мировых компаний осуществили концентрацию своего бизнеса под воздействием процессов интернационализации 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ужесточившейся конкуренции.</w:t>
      </w:r>
    </w:p>
    <w:p>
      <w:pPr>
        <w:pStyle w:val="Normal"/>
        <w:shd w:fill="FFFFFF" w:val="clear"/>
        <w:spacing w:lineRule="exact" w:line="274"/>
        <w:ind w:firstLine="3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Теперь надо проделать то же самое с брэндом. Придется сфокусироваться не только на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бизнесе, в котором вы находитесь, но и на роли, которую вы в нем хотите играть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Являетесь ли вы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брэндом, ориентированным на производство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бладающим уникальными методическими и технологическими ноу-хау? Тогда надо взять на себя ответственность з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оследствия такого шага и создать совокупный брэнд, не сковывая себя поставкам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олько одному клиенту или каналу, а участвуя в совместном брэндинге с любым, к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удовлетворяет критериям вашего Брэнд-кода. Или вы -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>брэнд, ориентированный на отн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5"/>
          <w:szCs w:val="25"/>
        </w:rPr>
        <w:t xml:space="preserve">шения,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и обладаете исключительным знанием своих клиентов и уникальн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истрибуционной сетью. Тогда примите ответственность за последствия такого развития событий и стройте ваш брэнд как место встречи, портал, чтобы иметь свободу выбирать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любой производственный брэнд или любого производителя. Фокусирование на рол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а в бизнесе - явление новое и определяется прозрачностью рынка, которая в свою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чередь вызвана Интернетом.</w:t>
      </w:r>
    </w:p>
    <w:p>
      <w:pPr>
        <w:sectPr>
          <w:type w:val="nextPage"/>
          <w:pgSz w:w="11906" w:h="16838"/>
          <w:pgMar w:left="1699" w:right="845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69" w:after="0"/>
        <w:ind w:left="19" w:right="91" w:hanging="0"/>
        <w:jc w:val="both"/>
        <w:rPr/>
      </w:pPr>
      <w:r>
        <w:rPr>
          <w:rFonts w:cs="Times New Roman"/>
          <w:b/>
          <w:bCs/>
          <w:color w:val="000000"/>
          <w:spacing w:val="-7"/>
          <w:sz w:val="23"/>
          <w:szCs w:val="23"/>
        </w:rPr>
        <w:t>Брэнд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с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будущим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стимулирует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творчество</w:t>
      </w:r>
      <w:r>
        <w:rPr>
          <w:b/>
          <w:bCs/>
          <w:color w:val="000000"/>
          <w:spacing w:val="-7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и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не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в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последнюю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очередь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среди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 xml:space="preserve">своих </w:t>
      </w:r>
      <w:r>
        <w:rPr>
          <w:rFonts w:cs="Times New Roman"/>
          <w:b/>
          <w:bCs/>
          <w:color w:val="000000"/>
          <w:spacing w:val="-9"/>
          <w:sz w:val="23"/>
          <w:szCs w:val="23"/>
        </w:rPr>
        <w:t>клиентов</w:t>
      </w:r>
      <w:r>
        <w:rPr>
          <w:b/>
          <w:bCs/>
          <w:color w:val="000000"/>
          <w:spacing w:val="-9"/>
          <w:sz w:val="23"/>
          <w:szCs w:val="23"/>
        </w:rPr>
        <w:t>.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заимодействие и творчество формируют название новой игры. Брэнд будущего должен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восприниматься как брэнд интерактивный, который «принадлежит» и некоторым образо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здан клиентами и работниками компании. Его товары и услуги всегда могут быть улуч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шены, и непрерывное совершенствование - это краеугольный камень качества, но ч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ново, так это реальное подключение клиента к рабо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Предвестниками этого процесса стали производители программного обеспечения,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торые изобрели самый остроумный способ стимулирования творческой активности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клиентов - «бета-тестирование». Использование бета-версий не только помога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изводителям программного обеспечения выпускать более совершенный, технически доведенный продукт, но и способствует росту престижа, появлению «послов» брэнда и формированию круга «своих», а главное, превращает критиков в сторонников, и все это, всего лишь задействовав силу творчества. Люди не против, когда обращаются к их твор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ческой жилке, — попросите кого-нибудь решить вашу проблему, и, может быть, вы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ложете начало дружбе. Другой пример из программного бизнеса - Лайнус Торвалдс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 xml:space="preserve">Linux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гигантское творческое совместное предприятие, все участники которого чувствую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ебя собственниками, каковыми они в определенной мере и являются, потому что никт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реально не владеет этой программой - она свободна.</w:t>
      </w:r>
    </w:p>
    <w:p>
      <w:pPr>
        <w:pStyle w:val="Normal"/>
        <w:shd w:fill="FFFFFF" w:val="clear"/>
        <w:spacing w:lineRule="exact" w:line="274" w:before="5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черпните вдохновение в этих примерах и превратите ваш брэнд в подлинную заботу о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многих людях.</w:t>
      </w:r>
    </w:p>
    <w:p>
      <w:pPr>
        <w:pStyle w:val="Normal"/>
        <w:shd w:fill="FFFFFF" w:val="clear"/>
        <w:spacing w:before="350" w:after="0"/>
        <w:ind w:left="34" w:hanging="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8</w:t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удущи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легко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вступает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в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альянсы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другим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ами</w:t>
      </w:r>
      <w:r>
        <w:rPr>
          <w:b/>
          <w:bCs/>
          <w:color w:val="000000"/>
          <w:spacing w:val="-6"/>
          <w:sz w:val="23"/>
          <w:szCs w:val="23"/>
        </w:rPr>
        <w:t xml:space="preserve"> (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корее</w:t>
      </w:r>
      <w:r>
        <w:rPr>
          <w:b/>
          <w:bCs/>
          <w:color w:val="000000"/>
          <w:spacing w:val="-6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че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когда сохраняет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эксклюзивность</w:t>
      </w:r>
      <w:r>
        <w:rPr>
          <w:b/>
          <w:bCs/>
          <w:color w:val="000000"/>
          <w:spacing w:val="-6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не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читаясь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расходами</w:t>
      </w:r>
      <w:r>
        <w:rPr>
          <w:b/>
          <w:bCs/>
          <w:color w:val="000000"/>
          <w:spacing w:val="-6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74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Традиционные брэнды очень следили за тем, чтобы не вступать ни в какие отношения с другими брэндами. И это правильно, если считать, что только некоторые из них были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действительно брэндами в том смысле, который мы сегодня вкладываем в этот термин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то были, по сути, всего лишь торговые марки или очень неглубокие брэнды. Но сильные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ы, представляют собой нечто особенное, своеобразное, опираются на глубинные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ценности, им нечего опасаться установления связей с другими, если их Брэнд-код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очетаются. Совокупный брэндинг, совместный брэндинг и деятельность, связанная с ко-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брэндингом, - новейшие способы исследовать ценностный ландшафт, который может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оказаться общим для многих брэндов. Способность уживаться на этой общей территории может каждого сделать победителем.</w:t>
      </w:r>
    </w:p>
    <w:p>
      <w:pPr>
        <w:pStyle w:val="Normal"/>
        <w:shd w:fill="FFFFFF" w:val="clear"/>
        <w:spacing w:lineRule="exact" w:line="274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ля начала, неважно, какой из участвующих брэндов сильнее. Сильный брэнд может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стать еще сильнее в союзе с более слабым, но воплощающим интересные и свежи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ценности. А небольшой брэнд со своеобразным и увлекательным Брэнд-кодом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определенно, может выиграть, если присоединится к большому и известному брэнду,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пять же при условии, что их Брэнд-коды не вступают в конфликт по принципиальн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ажным вопросам.</w:t>
      </w:r>
    </w:p>
    <w:p>
      <w:pPr>
        <w:pStyle w:val="Normal"/>
        <w:shd w:fill="FFFFFF" w:val="clear"/>
        <w:spacing w:lineRule="exact" w:line="274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Любой брэнд только выиграет от взаимодействия с правильными вещами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авильном окружении и с правильными людьми. Ваш Брэнд-код поможет вам проверить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что правильно для вашего брэнда.</w:t>
      </w:r>
    </w:p>
    <w:p>
      <w:pPr>
        <w:pStyle w:val="Normal"/>
        <w:shd w:fill="FFFFFF" w:val="clear"/>
        <w:spacing w:before="322" w:after="0"/>
        <w:ind w:left="14" w:hanging="0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sz w:val="42"/>
          <w:szCs w:val="42"/>
        </w:rPr>
        <w:t>9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удущи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лучше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защищен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амим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обой</w:t>
      </w:r>
      <w:r>
        <w:rPr>
          <w:b/>
          <w:bCs/>
          <w:color w:val="000000"/>
          <w:spacing w:val="-6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нежел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законодательством</w:t>
      </w:r>
      <w:r>
        <w:rPr>
          <w:b/>
          <w:bCs/>
          <w:color w:val="000000"/>
          <w:spacing w:val="-6"/>
          <w:sz w:val="23"/>
          <w:szCs w:val="23"/>
        </w:rPr>
        <w:t>.</w:t>
      </w:r>
    </w:p>
    <w:p>
      <w:pPr>
        <w:sectPr>
          <w:type w:val="nextPage"/>
          <w:pgSz w:w="11906" w:h="16838"/>
          <w:pgMar w:left="1699" w:right="845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Традиционно юридическая защита торговой марки была очень важна для защит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брэнда. Но в последние годы благодаря интернационализации и прозрачности всемирно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ьютерной сети стало очень сложно контролировать все юридические аспекты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существования брэнда. У владельцев многих солидных брэндов уже возникали проблемы из-з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-сайтов, открытых от их имени и т. п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 будущем значение такой юридической защиты торговой марки может снизиться. В прозрачной культуре, живущей по законам Интернета, потребителей будут интересовать внутренние ценности брэнда. Новый потребитель будет знать, кто стоит за тем или иным 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брэндом, где осуществляется производство того или иного товара, наскольк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тветственно подходит компания к своему делу и т. д. Любой обман или отклонени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будут с легкостью раскрыты, и через Интернет об этом станет известно другим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потребителям. Чем глубже становятся отношения с клиентами, чем больше объе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информации, получаемый клиентами, тем более бессмысленным становится создание некачественных копий или имитаций. Копия или имитация - всегда результат недостатка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знаний о том, что это мошенничество. Конечно, хорошая подделка все равно буд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вводить людей в заблуждение, пока о ней не узнает Интернет. Попытка мошенничества,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направленного против брэнда, располагающего базой преданных клиентов, на деле може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усилить связь между клиентами и подвергшимся атаке брэндом. Своя четкая философия,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хороший Брэнд-код и сообщество друзей брэнда будут играть более важную роль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защите брэнда, чем юридическая защита торговой марки.</w:t>
      </w:r>
    </w:p>
    <w:p>
      <w:pPr>
        <w:pStyle w:val="Normal"/>
        <w:shd w:fill="FFFFFF" w:val="clear"/>
        <w:spacing w:before="341" w:after="0"/>
        <w:ind w:left="24" w:hanging="0"/>
        <w:rPr>
          <w:rFonts w:ascii="Times New Roman" w:hAnsi="Times New Roman" w:cs="Times New Roman"/>
          <w:b/>
          <w:b/>
          <w:bCs/>
          <w:color w:val="000000"/>
          <w:spacing w:val="-1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1"/>
          <w:szCs w:val="41"/>
        </w:rPr>
        <w:t>10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Брэнд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будущим</w:t>
      </w:r>
      <w:r>
        <w:rPr>
          <w:b/>
          <w:bCs/>
          <w:color w:val="000000"/>
          <w:spacing w:val="-6"/>
          <w:sz w:val="23"/>
          <w:szCs w:val="23"/>
        </w:rPr>
        <w:t xml:space="preserve"> -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это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редство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передач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тоимост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ценностей</w:t>
      </w:r>
      <w:r>
        <w:rPr>
          <w:b/>
          <w:bCs/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Десятая и последняя заповедь подводит итог девяти предыдущим (и собственно, всей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книге) и соединяется с первой заповедью, подводя под брэндинг более общую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экономическую и философскую основу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Цель существования брэнда заключается в том, чтобы служить средством передачи стоимости и ценностей. От одного поколения товаров к другому. От одного товара к его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вариациям, что называется линейным расширением. От одного вида товаров к другому,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что называется расширением брэнда. От компании к продукту, и наоборот. Между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компанией, продуктом и клиентами, и между покупками. А также между компанией и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персоналом, собственниками и общественным мнением.</w:t>
      </w:r>
    </w:p>
    <w:p>
      <w:pPr>
        <w:pStyle w:val="Normal"/>
        <w:shd w:fill="FFFFFF" w:val="clear"/>
        <w:spacing w:lineRule="exact" w:line="274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чему это важно? Во-первых, брэнд - не только экономическая, но и философская система. Она касается не только денег, но и культурных и человеческих ценностей. И в будущем развитии брэнда философский аспект будет играть принципиальную роль для достижения экономических результатов. В ближайшие годы мы вполне можем стать свидетелями изменений в отношении к бизнесу и его пониманию: от цепочки создания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обавочной стоимости к цепочке ценностей.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vertAlign w:val="superscript"/>
        </w:rPr>
        <w:t>88</w:t>
      </w:r>
    </w:p>
    <w:p>
      <w:pPr>
        <w:pStyle w:val="Normal"/>
        <w:shd w:fill="FFFFFF" w:val="clear"/>
        <w:spacing w:before="5021" w:after="0"/>
        <w:ind w:left="115" w:hanging="0"/>
        <w:rPr/>
      </w:pP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Value chain and chain of values.</w:t>
      </w:r>
    </w:p>
    <w:sectPr>
      <w:type w:val="nextPage"/>
      <w:pgSz w:w="11906" w:h="16838"/>
      <w:pgMar w:left="1704" w:right="845" w:gutter="0" w:header="0" w:top="11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955"/>
      <w:numFmt w:val="decimal"/>
      <w:lvlText w:val="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950"/>
      <w:numFmt w:val="decimal"/>
      <w:lvlText w:val="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4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2:08:00Z</dcterms:created>
  <dc:creator>Anatoliy</dc:creator>
  <dc:description/>
  <cp:keywords/>
  <dc:language>en-US</dc:language>
  <cp:lastModifiedBy>Александр Андреевич</cp:lastModifiedBy>
  <dcterms:modified xsi:type="dcterms:W3CDTF">2006-06-25T12:08:00Z</dcterms:modified>
  <cp:revision>3</cp:revision>
  <dc:subject/>
  <dc:title>Томас Гэд</dc:title>
</cp:coreProperties>
</file>