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jc w:val="center"/>
        <w:rPr>
          <w:rFonts w:cs="Times New Roman"/>
          <w:i/>
          <w:i/>
          <w:iCs/>
          <w:color w:val="000000"/>
          <w:spacing w:val="-1"/>
          <w:sz w:val="22"/>
          <w:szCs w:val="22"/>
          <w:lang w:val="en-US"/>
        </w:rPr>
      </w:pPr>
      <w:r>
        <w:rPr>
          <w:rFonts w:cs="Times New Roman"/>
          <w:i/>
          <w:iCs/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rFonts w:cs="Times New Roman"/>
          <w:i/>
          <w:iCs/>
          <w:color w:val="000000"/>
          <w:spacing w:val="-1"/>
          <w:sz w:val="22"/>
          <w:szCs w:val="22"/>
        </w:rPr>
        <w:t>Пол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Р</w:t>
      </w:r>
      <w:r>
        <w:rPr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Тимм</w:t>
      </w:r>
    </w:p>
    <w:p>
      <w:pPr>
        <w:pStyle w:val="Normal"/>
        <w:shd w:fill="FFFFFF" w:val="clear"/>
        <w:spacing w:before="120" w:after="0"/>
        <w:ind w:left="250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50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идей</w:t>
      </w:r>
      <w:r>
        <w:rPr>
          <w:b/>
          <w:bCs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необходимых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держ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клиентов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  <w:vertAlign w:val="subscript"/>
        </w:rPr>
        <w:t>ж</w:t>
      </w:r>
    </w:p>
    <w:p>
      <w:pPr>
        <w:pStyle w:val="Normal"/>
        <w:shd w:fill="FFFFFF" w:val="clear"/>
        <w:spacing w:lineRule="exact" w:line="274"/>
        <w:ind w:left="19" w:hanging="0"/>
        <w:jc w:val="center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-е издание</w:t>
      </w:r>
    </w:p>
    <w:p>
      <w:pPr>
        <w:pStyle w:val="Normal"/>
        <w:shd w:fill="FFFFFF" w:val="clear"/>
        <w:spacing w:lineRule="exact" w:line="274"/>
        <w:ind w:left="1829" w:right="1037" w:hanging="61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еревели с английского Е. Минеева, О. Цветков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Серия «Деловой бестселлер»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182" w:before="139" w:after="0"/>
        <w:ind w:left="432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Главный редактор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Е. Строганова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182"/>
        <w:ind w:left="432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Заведующая редакцией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И. Андреева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182"/>
        <w:ind w:left="437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Руководитель проекта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Е. Базанов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182" w:before="5" w:after="0"/>
        <w:ind w:left="437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Выпускающий редактор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Е. Маслова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182"/>
        <w:ind w:left="437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Редактор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Е. Минеева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182"/>
        <w:ind w:left="432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Художественный редактор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Р. Яцко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182"/>
        <w:ind w:left="437" w:right="346" w:hanging="0"/>
        <w:rPr/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Верстка                                   .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Е. Егерева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Корректоры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Н. Сулейманова, Т. Христич</w:t>
      </w:r>
    </w:p>
    <w:p>
      <w:pPr>
        <w:pStyle w:val="Normal"/>
        <w:shd w:fill="FFFFFF" w:val="clear"/>
        <w:spacing w:lineRule="exact" w:line="269" w:before="10" w:after="0"/>
        <w:ind w:left="456" w:right="3456" w:hanging="0"/>
        <w:rPr/>
      </w:pP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ББК 65.80-59  УДК 339.138 </w:t>
      </w: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</w:rPr>
        <w:t>Тимм, Пол Р.</w:t>
      </w:r>
    </w:p>
    <w:p>
      <w:pPr>
        <w:pStyle w:val="Normal"/>
        <w:shd w:fill="FFFFFF" w:val="clear"/>
        <w:spacing w:lineRule="exact" w:line="211"/>
        <w:ind w:left="432" w:hanging="418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  <w:lang w:val="en-US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16"/>
        </w:rPr>
        <w:t xml:space="preserve">  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50 идей, необходимых для удержания клиентов, 3-е изд. — СПб.: Питер, 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>2004. — 208 с: ил. — (Серия «Деловой бестселлер»).</w:t>
      </w:r>
    </w:p>
    <w:p>
      <w:pPr>
        <w:pStyle w:val="Normal"/>
        <w:shd w:fill="FFFFFF" w:val="clear"/>
        <w:spacing w:before="96" w:after="0"/>
        <w:ind w:left="461" w:hanging="0"/>
        <w:rPr/>
      </w:pPr>
      <w:r>
        <w:rPr>
          <w:rFonts w:cs="Times New Roman" w:ascii="Times New Roman" w:hAnsi="Times New Roman"/>
          <w:color w:val="000000"/>
          <w:spacing w:val="8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 5-94723-630-3</w:t>
      </w:r>
    </w:p>
    <w:p>
      <w:pPr>
        <w:pStyle w:val="Normal"/>
        <w:shd w:fill="FFFFFF" w:val="clear"/>
        <w:spacing w:lineRule="exact" w:line="182" w:before="91" w:after="0"/>
        <w:ind w:left="5" w:right="5" w:firstLine="42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Вы держите в руках пособие, в котором лаконично, понятно и живо изложены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50 эффективных и быстро действующих способов, как завоевать и удержать покупателей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и сделать ваших клиентов счастливыми! Книга читается «на одном дыхании», поэтому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каждый сотрудник как самой маленькой, так и крупной компании сможет познакомиться с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ростыми, но очень мудрыми советами автора даже во время коротких перерывов в тече</w:t>
        <w:softHyphen/>
        <w:t>ние рабочего дня, а воспользоваться ими уже в ближайшие рабочие часы и дни.</w:t>
      </w:r>
    </w:p>
    <w:p>
      <w:pPr>
        <w:pStyle w:val="Normal"/>
        <w:shd w:fill="FFFFFF" w:val="clear"/>
        <w:spacing w:lineRule="exact" w:line="182"/>
        <w:ind w:left="10" w:firstLine="42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Книга будет интересна и полезна студентам, преподавателям, она станет ценным практическим пособием для менеджеров, маркетологов, а также для всех, кто хочет сфор</w:t>
        <w:softHyphen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мировать постоянную и крепкую клиентскую базу, начиная от младшего обслуживающего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ерсонала вплоть до президента компании.</w:t>
      </w:r>
    </w:p>
    <w:p>
      <w:pPr>
        <w:pStyle w:val="Normal"/>
        <w:shd w:fill="FFFFFF" w:val="clear"/>
        <w:spacing w:before="259" w:after="0"/>
        <w:rPr/>
      </w:pPr>
      <w:r>
        <w:rPr>
          <w:rFonts w:cs="Times New Roman"/>
          <w:color w:val="000000"/>
          <w:spacing w:val="12"/>
          <w:sz w:val="14"/>
          <w:szCs w:val="14"/>
        </w:rPr>
        <w:t>©ЗАО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rFonts w:cs="Times New Roman"/>
          <w:color w:val="000000"/>
          <w:spacing w:val="12"/>
          <w:sz w:val="14"/>
          <w:szCs w:val="14"/>
        </w:rPr>
        <w:t>Издательский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rFonts w:cs="Times New Roman"/>
          <w:color w:val="000000"/>
          <w:spacing w:val="12"/>
          <w:sz w:val="14"/>
          <w:szCs w:val="14"/>
        </w:rPr>
        <w:t>дом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rFonts w:cs="Times New Roman"/>
          <w:color w:val="000000"/>
          <w:spacing w:val="12"/>
          <w:sz w:val="14"/>
          <w:szCs w:val="14"/>
        </w:rPr>
        <w:t>«Питер»</w:t>
      </w:r>
      <w:r>
        <w:rPr>
          <w:color w:val="000000"/>
          <w:spacing w:val="12"/>
          <w:sz w:val="14"/>
          <w:szCs w:val="14"/>
        </w:rPr>
        <w:t>, 2004</w:t>
      </w:r>
    </w:p>
    <w:p>
      <w:pPr>
        <w:pStyle w:val="Normal"/>
        <w:shd w:fill="FFFFFF" w:val="clear"/>
        <w:spacing w:lineRule="exact" w:line="163" w:before="154" w:after="0"/>
        <w:ind w:left="5" w:hanging="0"/>
        <w:rPr/>
      </w:pPr>
      <w:r>
        <w:rPr>
          <w:rFonts w:cs="Times New Roman"/>
          <w:color w:val="000000"/>
          <w:spacing w:val="-2"/>
          <w:sz w:val="14"/>
          <w:szCs w:val="14"/>
        </w:rPr>
        <w:t>Вс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рав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защищены</w:t>
      </w:r>
      <w:r>
        <w:rPr>
          <w:color w:val="000000"/>
          <w:spacing w:val="-2"/>
          <w:sz w:val="14"/>
          <w:szCs w:val="14"/>
        </w:rPr>
        <w:t xml:space="preserve">. </w:t>
      </w:r>
      <w:r>
        <w:rPr>
          <w:rFonts w:cs="Times New Roman"/>
          <w:color w:val="000000"/>
          <w:spacing w:val="-2"/>
          <w:sz w:val="14"/>
          <w:szCs w:val="14"/>
        </w:rPr>
        <w:t>Никакая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часть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данной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книги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н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может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быть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воспроизведен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в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какой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 xml:space="preserve">бы </w:t>
      </w:r>
      <w:r>
        <w:rPr>
          <w:rFonts w:cs="Times New Roman"/>
          <w:color w:val="000000"/>
          <w:spacing w:val="-1"/>
          <w:sz w:val="14"/>
          <w:szCs w:val="14"/>
        </w:rPr>
        <w:t>то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ни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было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форме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без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письменного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разрешения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владельцев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авторских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прав</w:t>
      </w:r>
      <w:r>
        <w:rPr>
          <w:color w:val="000000"/>
          <w:spacing w:val="-1"/>
          <w:sz w:val="14"/>
          <w:szCs w:val="14"/>
        </w:rPr>
        <w:t>.</w:t>
      </w:r>
    </w:p>
    <w:p>
      <w:pPr>
        <w:pStyle w:val="Normal"/>
        <w:shd w:fill="FFFFFF" w:val="clear"/>
        <w:spacing w:before="230" w:after="0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 5-94723-630-3</w:t>
      </w:r>
    </w:p>
    <w:p>
      <w:pPr>
        <w:pStyle w:val="Normal"/>
        <w:shd w:fill="FFFFFF" w:val="clear"/>
        <w:spacing w:lineRule="exact" w:line="168" w:before="408" w:after="0"/>
        <w:ind w:left="835" w:hanging="0"/>
        <w:rPr>
          <w:rFonts w:ascii="Times New Roman" w:hAnsi="Times New Roman" w:cs="Times New Roman"/>
          <w:color w:val="000000"/>
          <w:spacing w:val="4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4"/>
          <w:sz w:val="14"/>
          <w:szCs w:val="14"/>
        </w:rPr>
        <w:t>ООО «Питер Принт», 196105, Санкт-Петербург, ул. Благодатная, д. б7в,</w:t>
      </w:r>
    </w:p>
    <w:p>
      <w:pPr>
        <w:pStyle w:val="Normal"/>
        <w:shd w:fill="FFFFFF" w:val="clear"/>
        <w:spacing w:lineRule="exact" w:line="168"/>
        <w:ind w:left="715" w:right="538" w:firstLine="1253"/>
        <w:rPr/>
      </w:pP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Лицензия ИД № 0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 xml:space="preserve">784 от 07.09.01. </w:t>
      </w: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>Налоговая льгота — общероссийский классификатор продукции ОК 005-93,</w:t>
      </w:r>
    </w:p>
    <w:p>
      <w:pPr>
        <w:pStyle w:val="Normal"/>
        <w:shd w:fill="FFFFFF" w:val="clear"/>
        <w:spacing w:lineRule="exact" w:line="168"/>
        <w:ind w:left="1114" w:right="806" w:firstLine="826"/>
        <w:rPr/>
      </w:pP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том 2; 95 3005 — литература учебная. </w:t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>Подписано к печати 05.01.04. Формат 60*90/16. Усл. п. л. 13.</w:t>
      </w:r>
    </w:p>
    <w:p>
      <w:pPr>
        <w:pStyle w:val="Normal"/>
        <w:shd w:fill="FFFFFF" w:val="clear"/>
        <w:ind w:left="67" w:hanging="0"/>
        <w:jc w:val="center"/>
        <w:rPr>
          <w:rFonts w:ascii="Times New Roman" w:hAnsi="Times New Roman" w:cs="Times New Roman"/>
          <w:color w:val="000000"/>
          <w:spacing w:val="7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7"/>
          <w:sz w:val="14"/>
          <w:szCs w:val="14"/>
        </w:rPr>
        <w:t>Тираж 4500. Заказ № 779.</w:t>
      </w:r>
    </w:p>
    <w:p>
      <w:pPr>
        <w:sectPr>
          <w:type w:val="nextPage"/>
          <w:pgSz w:w="11906" w:h="16838"/>
          <w:pgMar w:left="3669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24" w:after="0"/>
        <w:ind w:left="1507" w:right="538" w:hanging="672"/>
        <w:rPr/>
      </w:pPr>
      <w:r>
        <w:rPr>
          <w:rFonts w:cs="Times New Roman" w:ascii="Times New Roman" w:hAnsi="Times New Roman"/>
          <w:color w:val="000000"/>
          <w:spacing w:val="3"/>
          <w:sz w:val="14"/>
          <w:szCs w:val="14"/>
        </w:rPr>
        <w:t xml:space="preserve">Отпечатано с готовых диапозитивов в ООО «Типография Правда 1906». </w:t>
      </w:r>
      <w:r>
        <w:rPr>
          <w:rFonts w:cs="Times New Roman" w:ascii="Times New Roman" w:hAnsi="Times New Roman"/>
          <w:color w:val="000000"/>
          <w:spacing w:val="5"/>
          <w:sz w:val="14"/>
          <w:szCs w:val="14"/>
        </w:rPr>
        <w:t>191119, С.-Петербург, Социалистическая ул., 11-а.</w:t>
      </w:r>
    </w:p>
    <w:p>
      <w:pPr>
        <w:pStyle w:val="Normal"/>
        <w:shd w:fill="FFFFFF" w:val="clear"/>
        <w:ind w:left="29" w:hanging="0"/>
        <w:jc w:val="center"/>
        <w:rPr>
          <w:rFonts w:cs="Times New Roman"/>
          <w:b/>
          <w:b/>
          <w:bCs/>
          <w:color w:val="000000"/>
          <w:spacing w:val="-21"/>
          <w:sz w:val="32"/>
          <w:szCs w:val="32"/>
        </w:rPr>
      </w:pPr>
      <w:r>
        <w:rPr>
          <w:rFonts w:cs="Times New Roman"/>
          <w:b/>
          <w:bCs/>
          <w:color w:val="000000"/>
          <w:spacing w:val="-21"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270" w:leader="dot"/>
        </w:tabs>
        <w:spacing w:before="624" w:after="0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</w:rPr>
        <w:t>Предисловие Игоря Манна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5266" w:leader="dot"/>
        </w:tabs>
        <w:spacing w:before="101" w:after="0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</w:rPr>
        <w:t>Вступление</w:t>
      </w:r>
      <w:r>
        <w:rPr>
          <w:rFonts w:cs="Times New Roman" w:ascii="Times New Roman" w:hAnsi="Times New Roman"/>
          <w:b/>
          <w:bCs/>
          <w:color w:val="000000"/>
        </w:rPr>
        <w:tab/>
        <w:t xml:space="preserve"> 9</w:t>
      </w:r>
    </w:p>
    <w:p>
      <w:pPr>
        <w:pStyle w:val="Normal"/>
        <w:shd w:fill="FFFFFF" w:val="clear"/>
        <w:tabs>
          <w:tab w:val="clear" w:pos="720"/>
          <w:tab w:val="left" w:pos="5203" w:leader="dot"/>
        </w:tabs>
        <w:spacing w:lineRule="exact" w:line="221" w:before="101" w:after="0"/>
        <w:ind w:left="19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</w:rPr>
        <w:t>Глава 1. Потрясающие идеи, на которых следует</w:t>
        <w:br/>
      </w: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сосредоточиться 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8"/>
        </w:rPr>
        <w:t>15</w:t>
      </w:r>
    </w:p>
    <w:p>
      <w:pPr>
        <w:pStyle w:val="Normal"/>
        <w:shd w:fill="FFFFFF" w:val="clear"/>
        <w:tabs>
          <w:tab w:val="clear" w:pos="720"/>
          <w:tab w:val="left" w:pos="5251" w:leader="dot"/>
        </w:tabs>
        <w:spacing w:lineRule="exact" w:line="211" w:before="48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1. Лояльность потребителей как главная задач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8"/>
        </w:rPr>
        <w:t>17</w:t>
      </w:r>
    </w:p>
    <w:p>
      <w:pPr>
        <w:pStyle w:val="Normal"/>
        <w:shd w:fill="FFFFFF" w:val="clear"/>
        <w:tabs>
          <w:tab w:val="clear" w:pos="720"/>
          <w:tab w:val="left" w:pos="5256" w:leader="dot"/>
        </w:tabs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2. Выяснить, что может отпугнуть покупателей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1"/>
        </w:rPr>
        <w:t>19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Идея 3. Сбор отзывов покупателей и принятие мер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11"/>
        <w:ind w:left="24" w:hanging="0"/>
        <w:rPr/>
      </w:pPr>
      <w:r>
        <w:rPr>
          <w:rFonts w:cs="Times New Roman" w:ascii="Times New Roman" w:hAnsi="Times New Roman"/>
          <w:color w:val="000000"/>
          <w:spacing w:val="-7"/>
        </w:rPr>
        <w:t>по улучшению качества предоставляемых услуг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1"/>
        </w:rPr>
        <w:t>22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4. Знайте, когда разочаровываете покупателя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27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  <w:spacing w:val="-5"/>
        </w:rPr>
        <w:t>Идея 5. Знайте, кто ваши клиенты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29</w:t>
      </w:r>
    </w:p>
    <w:p>
      <w:pPr>
        <w:pStyle w:val="Normal"/>
        <w:shd w:fill="FFFFFF" w:val="clear"/>
        <w:spacing w:lineRule="exact" w:line="211"/>
        <w:ind w:left="19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Идея 6. Прикиньте чудовищные издержки,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11"/>
        <w:ind w:left="24" w:hanging="0"/>
        <w:rPr/>
      </w:pPr>
      <w:r>
        <w:rPr>
          <w:rFonts w:cs="Times New Roman" w:ascii="Times New Roman" w:hAnsi="Times New Roman"/>
          <w:color w:val="000000"/>
          <w:spacing w:val="-5"/>
        </w:rPr>
        <w:t>связанные с потерей покупателя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34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Идея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7. </w:t>
      </w:r>
      <w:r>
        <w:rPr>
          <w:rFonts w:cs="Times New Roman" w:ascii="Times New Roman" w:hAnsi="Times New Roman"/>
          <w:color w:val="000000"/>
          <w:spacing w:val="-5"/>
        </w:rPr>
        <w:t>Осознайте важность превосходить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-6"/>
        </w:rPr>
        <w:t>самые смелые ожидания клиента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42</w:t>
      </w:r>
    </w:p>
    <w:p>
      <w:pPr>
        <w:pStyle w:val="Normal"/>
        <w:shd w:fill="FFFFFF" w:val="clear"/>
        <w:spacing w:before="48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Глава 2. Потрясающие идеи, как продемонстрировать</w:t>
      </w:r>
    </w:p>
    <w:p>
      <w:pPr>
        <w:pStyle w:val="Normal"/>
        <w:shd w:fill="FFFFFF" w:val="clear"/>
        <w:tabs>
          <w:tab w:val="clear" w:pos="720"/>
          <w:tab w:val="left" w:pos="5203" w:leader="dot"/>
        </w:tabs>
        <w:ind w:left="10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</w:rPr>
        <w:t>ваши индивидуальные качества потребителям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9"/>
        </w:rPr>
        <w:t>53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11" w:before="53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8. Теплые взаимоотношения с момента приветствия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1"/>
        </w:rPr>
        <w:t>55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9. Применяйте хорошие разговорные навыки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60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Идея 10. Всегда давайте покупателю возможность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  <w:spacing w:val="-6"/>
        </w:rPr>
        <w:t>ознакомиться с товаром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4"/>
        </w:rPr>
        <w:t>70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</w:rPr>
        <w:t>Идея 11. Следите за своим внешним видом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73</w:t>
      </w:r>
    </w:p>
    <w:p>
      <w:pPr>
        <w:pStyle w:val="Normal"/>
        <w:shd w:fill="FFFFFF" w:val="clear"/>
        <w:spacing w:lineRule="exact" w:line="211"/>
        <w:ind w:left="1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Идея 12. Обратите внимание на расположение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11" w:before="5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</w:rPr>
        <w:t>и внешний вид рабочего места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75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13. Используйте хорошую телефонную связь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4"/>
        </w:rPr>
        <w:t>77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14. Говорите «пожалуйста» и «спасибо»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1"/>
        </w:rPr>
        <w:t>83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11" w:before="5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</w:rPr>
        <w:t>Идея 15. Любите людей и их непохожесть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85</w:t>
      </w:r>
    </w:p>
    <w:p>
      <w:pPr>
        <w:pStyle w:val="Normal"/>
        <w:shd w:fill="FFFFFF" w:val="clear"/>
        <w:spacing w:lineRule="exact" w:line="211"/>
        <w:ind w:left="5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Идея 16. Называйте людей по именам</w:t>
      </w:r>
    </w:p>
    <w:p>
      <w:pPr>
        <w:pStyle w:val="Normal"/>
        <w:shd w:fill="FFFFFF" w:val="clear"/>
        <w:tabs>
          <w:tab w:val="clear" w:pos="720"/>
          <w:tab w:val="left" w:pos="5160" w:leader="dot"/>
        </w:tabs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</w:rPr>
        <w:t>(желательно использовать их собственные)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87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Идея 17. Слушайте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больше чем </w:t>
      </w:r>
      <w:r>
        <w:rPr>
          <w:rFonts w:cs="Times New Roman" w:ascii="Times New Roman" w:hAnsi="Times New Roman"/>
          <w:color w:val="000000"/>
          <w:spacing w:val="-7"/>
        </w:rPr>
        <w:t>просто ушами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90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18. Предвосхищайте нужды клиента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93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19. Приблизьтесь и прикоснитесь к ним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95</w:t>
      </w:r>
    </w:p>
    <w:p>
      <w:pPr>
        <w:sectPr>
          <w:type w:val="nextPage"/>
          <w:pgSz w:w="11906" w:h="16838"/>
          <w:pgMar w:left="2966" w:right="3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65" w:leader="dot"/>
        </w:tabs>
        <w:spacing w:lineRule="exact" w:line="211"/>
        <w:rPr/>
      </w:pPr>
      <w:r>
        <w:rPr>
          <w:rFonts w:cs="Times New Roman" w:ascii="Times New Roman" w:hAnsi="Times New Roman"/>
          <w:color w:val="000000"/>
          <w:spacing w:val="-6"/>
        </w:rPr>
        <w:t>Идея 20. Свободно и искренне делайте комплименты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97</w:t>
      </w:r>
    </w:p>
    <w:p>
      <w:pPr>
        <w:pStyle w:val="Normal"/>
        <w:shd w:fill="FFFFFF" w:val="clear"/>
        <w:jc w:val="right"/>
        <w:rPr>
          <w:rFonts w:cs="Times New Roman"/>
          <w:color w:val="000000"/>
          <w:spacing w:val="-7"/>
          <w:sz w:val="18"/>
          <w:szCs w:val="18"/>
        </w:rPr>
      </w:pPr>
      <w:r>
        <w:rPr>
          <w:rFonts w:cs="Times New Roman"/>
          <w:color w:val="000000"/>
          <w:spacing w:val="-7"/>
          <w:sz w:val="18"/>
          <w:szCs w:val="18"/>
        </w:rPr>
        <w:t>Содержание</w:t>
      </w:r>
    </w:p>
    <w:p>
      <w:pPr>
        <w:pStyle w:val="Normal"/>
        <w:shd w:fill="FFFFFF" w:val="clear"/>
        <w:spacing w:before="187" w:after="0"/>
        <w:ind w:left="29" w:hanging="0"/>
        <w:rPr>
          <w:rFonts w:ascii="Times New Roman" w:hAnsi="Times New Roman"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Глава 3. Потрясающие идеи, чтобы удержать</w:t>
      </w:r>
    </w:p>
    <w:p>
      <w:pPr>
        <w:pStyle w:val="Normal"/>
        <w:shd w:fill="FFFFFF" w:val="clear"/>
        <w:tabs>
          <w:tab w:val="clear" w:pos="720"/>
          <w:tab w:val="left" w:pos="5203" w:leader="dot"/>
        </w:tabs>
        <w:spacing w:before="5" w:after="0"/>
        <w:ind w:left="24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остоянных клиентов</w:t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99</w:t>
      </w:r>
    </w:p>
    <w:p>
      <w:pPr>
        <w:pStyle w:val="Normal"/>
        <w:shd w:fill="FFFFFF" w:val="clear"/>
        <w:tabs>
          <w:tab w:val="clear" w:pos="720"/>
          <w:tab w:val="left" w:pos="5093" w:leader="dot"/>
        </w:tabs>
        <w:spacing w:lineRule="exact" w:line="211" w:before="58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Идея 21. Ищите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негативны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тзывы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211"/>
        <w:ind w:left="3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22. Превосходите ожидания клиента,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211"/>
        <w:ind w:left="3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едоставляя дополнительные услуги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03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23. Превосходите ожидания клиента,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211"/>
        <w:ind w:left="34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едоставляя лучшую информацию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07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24. Превосходите ожидания клиента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211" w:before="5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 помощью дополнительных услуг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НО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25. Найдите способ улучи'ить координацию</w:t>
      </w:r>
    </w:p>
    <w:p>
      <w:pPr>
        <w:pStyle w:val="Normal"/>
        <w:shd w:fill="FFFFFF" w:val="clear"/>
        <w:tabs>
          <w:tab w:val="clear" w:pos="720"/>
          <w:tab w:val="left" w:pos="2736" w:leader="dot"/>
          <w:tab w:val="left" w:pos="5131" w:leader="dot"/>
        </w:tabs>
        <w:spacing w:lineRule="exact" w:line="211"/>
        <w:ind w:left="2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послепродажный сервис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27"/>
          <w:sz w:val="18"/>
          <w:szCs w:val="18"/>
        </w:rPr>
        <w:t>.'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12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26. Сделайте заключительную часть сделки приятной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211" w:before="5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мотивирующей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14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27. Убедите покупателей и в дальнейшем сотрудничать</w:t>
      </w:r>
    </w:p>
    <w:p>
      <w:pPr>
        <w:pStyle w:val="Normal"/>
        <w:shd w:fill="FFFFFF" w:val="clear"/>
        <w:tabs>
          <w:tab w:val="clear" w:pos="720"/>
          <w:tab w:val="left" w:pos="4195" w:leader="dot"/>
          <w:tab w:val="left" w:pos="5126" w:leader="dot"/>
        </w:tabs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 вами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j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17</w:t>
      </w:r>
    </w:p>
    <w:p>
      <w:pPr>
        <w:pStyle w:val="Normal"/>
        <w:shd w:fill="FFFFFF" w:val="clear"/>
        <w:spacing w:lineRule="exact" w:line="211"/>
        <w:ind w:left="2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28. Поработайте над скоростью оказания услуги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1"/>
        <w:ind w:left="2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удобствами для покупателей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5150" w:leader="dot"/>
        </w:tabs>
        <w:spacing w:lineRule="exact" w:line="216" w:before="58" w:after="0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Глава 4. Потрясающие идеи о том, как вернуть утерянных</w:t>
        <w:br/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клиентов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123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1" w:before="53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дея 29. Не теряйте его из виду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25</w:t>
      </w:r>
    </w:p>
    <w:p>
      <w:pPr>
        <w:pStyle w:val="Normal"/>
        <w:shd w:fill="FFFFFF" w:val="clear"/>
        <w:spacing w:lineRule="exact" w:line="211"/>
        <w:ind w:left="19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30. Определите ценность информации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 дайте покупателю лучшее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28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31. Отрабатываем навыки воскрешения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36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дея 32. Обезоружьте хронического жалобщика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41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дея 33. «Небольшой презент» как плата за расположение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44</w:t>
      </w:r>
    </w:p>
    <w:p>
      <w:pPr>
        <w:pStyle w:val="Normal"/>
        <w:shd w:fill="FFFFFF" w:val="clear"/>
        <w:spacing w:before="58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Глава 5. Потрясающие идеи для менеджеров,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before="5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 xml:space="preserve">желающих вовлечь в процесс подчиненных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216" w:before="53" w:after="0"/>
        <w:ind w:left="14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дея 34. Пусть все участвуют в построении общей концепции .... 149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6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дея 35. Вознаграждайте правильные поступки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55</w:t>
      </w:r>
    </w:p>
    <w:p>
      <w:pPr>
        <w:pStyle w:val="Normal"/>
        <w:shd w:fill="FFFFFF" w:val="clear"/>
        <w:spacing w:lineRule="exact" w:line="216"/>
        <w:ind w:left="1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36. Тренируйте и обучайте сотрудников,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6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вышайте их компетенцию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58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6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дея 37. Расскажите о запретах в необычной форме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62</w:t>
      </w:r>
    </w:p>
    <w:p>
      <w:pPr>
        <w:pStyle w:val="Normal"/>
        <w:shd w:fill="FFFFFF" w:val="clear"/>
        <w:spacing w:lineRule="exact" w:line="216"/>
        <w:ind w:left="14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38. Позаботьтесь о рабочих атрибутах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6"/>
        <w:ind w:left="10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 необходимых перерывах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64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6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дея 39. Постоянно ищите выдающихся сотрудников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66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6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дея 40. Воспитывайте культуру заботы о покупателе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68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6"/>
        <w:ind w:left="10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41. Разнообразьте работу сотрудников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70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216"/>
        <w:ind w:left="5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42. Будьте дальновидны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73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6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дея 43. Сделайте акцент на улучшении услуг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75</w:t>
      </w:r>
    </w:p>
    <w:p>
      <w:pPr>
        <w:pStyle w:val="Normal"/>
        <w:shd w:fill="FFFFFF" w:val="clear"/>
        <w:spacing w:lineRule="exact" w:line="216"/>
        <w:ind w:left="5" w:hanging="0"/>
        <w:rPr>
          <w:rFonts w:ascii="Times New Roman" w:hAnsi="Times New Roman" w:cs="Times New Roman"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дея 44. Следите за поведением сотрудников,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216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обслуживающих клиентов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80</w:t>
      </w:r>
    </w:p>
    <w:p>
      <w:pPr>
        <w:sectPr>
          <w:type w:val="nextPage"/>
          <w:pgSz w:w="11906" w:h="16838"/>
          <w:pgMar w:left="3934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</w:t>
      </w:r>
    </w:p>
    <w:p>
      <w:pPr>
        <w:pStyle w:val="Normal"/>
        <w:shd w:fill="FFFFFF" w:val="clear"/>
        <w:tabs>
          <w:tab w:val="clear" w:pos="720"/>
          <w:tab w:val="left" w:pos="5472" w:leader="underscore"/>
        </w:tabs>
        <w:rPr/>
      </w:pPr>
      <w:r>
        <w:rPr>
          <w:rFonts w:cs="Times New Roman"/>
          <w:color w:val="000000"/>
          <w:spacing w:val="-7"/>
          <w:sz w:val="18"/>
          <w:szCs w:val="18"/>
        </w:rPr>
        <w:t>Сод</w:t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ержание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1" w:before="163" w:after="0"/>
        <w:rPr/>
      </w:pPr>
      <w:r>
        <w:rPr>
          <w:rFonts w:cs="Times New Roman" w:ascii="Times New Roman" w:hAnsi="Times New Roman"/>
          <w:color w:val="000000"/>
          <w:spacing w:val="-6"/>
        </w:rPr>
        <w:t>Идея 45. Создайте атмосферу праздника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4"/>
        </w:rPr>
        <w:t>183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1"/>
        <w:rPr/>
      </w:pPr>
      <w:r>
        <w:rPr>
          <w:rFonts w:cs="Times New Roman" w:ascii="Times New Roman" w:hAnsi="Times New Roman"/>
          <w:color w:val="000000"/>
          <w:spacing w:val="-6"/>
        </w:rPr>
        <w:t>Идея 46. Организуйте свою разведывательную группу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4"/>
        </w:rPr>
        <w:t>185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</w:rPr>
        <w:t>Идея 47. Используйте метод фокус-групп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7"/>
        </w:rPr>
        <w:t>187</w:t>
      </w:r>
    </w:p>
    <w:p>
      <w:pPr>
        <w:pStyle w:val="Normal"/>
        <w:shd w:fill="FFFFFF" w:val="clear"/>
        <w:spacing w:lineRule="exact" w:line="211"/>
        <w:ind w:left="5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Идея 48. Разбираемся с расточителями времени,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</w:rPr>
        <w:t>которые отвлекают нас от построения лояльности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7"/>
        </w:rPr>
        <w:t>192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</w:rPr>
        <w:t>Идея 49. Четыре «</w:t>
      </w:r>
      <w:r>
        <w:rPr>
          <w:rFonts w:cs="Times New Roman" w:ascii="Times New Roman" w:hAnsi="Times New Roman"/>
          <w:color w:val="000000"/>
          <w:spacing w:val="-4"/>
          <w:lang w:val="en-US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» помогут вам обеспечить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11"/>
        <w:rPr/>
      </w:pPr>
      <w:r>
        <w:rPr>
          <w:rFonts w:cs="Times New Roman" w:ascii="Times New Roman" w:hAnsi="Times New Roman"/>
          <w:color w:val="000000"/>
          <w:spacing w:val="-4"/>
        </w:rPr>
        <w:t>неуклонный рост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2"/>
        </w:rPr>
        <w:t>196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274"/>
        <w:rPr/>
      </w:pPr>
      <w:r>
        <w:rPr>
          <w:rFonts w:cs="Times New Roman" w:ascii="Times New Roman" w:hAnsi="Times New Roman"/>
          <w:b/>
          <w:bCs/>
          <w:color w:val="000000"/>
          <w:spacing w:val="-10"/>
        </w:rPr>
        <w:t xml:space="preserve">Глава 6. Выводы о пятидесяти потрясающих идеях 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14"/>
        </w:rPr>
        <w:t>199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6"/>
        </w:rPr>
        <w:t>Идея 50. Об отношении к другим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4"/>
        </w:rPr>
        <w:t>201</w:t>
      </w:r>
    </w:p>
    <w:p>
      <w:pPr>
        <w:sectPr>
          <w:type w:val="nextPage"/>
          <w:pgSz w:w="11906" w:h="16838"/>
          <w:pgMar w:left="2964" w:right="3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1" w:leader="dot"/>
        </w:tabs>
        <w:spacing w:lineRule="exact" w:line="274"/>
        <w:rPr/>
      </w:pP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Приложение 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-10"/>
        </w:rPr>
        <w:t>202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rFonts w:cs="Times New Roman"/>
          <w:color w:val="000000"/>
          <w:spacing w:val="-9"/>
          <w:sz w:val="26"/>
          <w:szCs w:val="26"/>
        </w:rPr>
        <w:t>Предислови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Игоря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Манна</w:t>
      </w:r>
    </w:p>
    <w:p>
      <w:pPr>
        <w:pStyle w:val="Normal"/>
        <w:shd w:fill="FFFFFF" w:val="clear"/>
        <w:spacing w:lineRule="exact" w:line="211" w:before="115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дин из самых часто задаваемых мне вопросов </w:t>
      </w:r>
      <w:r>
        <w:rPr>
          <w:rFonts w:cs="Times New Roman" w:ascii="Times New Roman" w:hAnsi="Times New Roman"/>
          <w:i/>
          <w:iCs/>
          <w:color w:val="000000"/>
        </w:rPr>
        <w:t xml:space="preserve">после </w:t>
      </w:r>
      <w:r>
        <w:rPr>
          <w:rFonts w:cs="Times New Roman" w:ascii="Times New Roman" w:hAnsi="Times New Roman"/>
          <w:color w:val="000000"/>
        </w:rPr>
        <w:t xml:space="preserve">того, как </w:t>
      </w:r>
      <w:r>
        <w:rPr>
          <w:rFonts w:cs="Times New Roman" w:ascii="Times New Roman" w:hAnsi="Times New Roman"/>
          <w:color w:val="000000"/>
          <w:spacing w:val="-4"/>
        </w:rPr>
        <w:t xml:space="preserve">вышла моя книга «Маркетинг на 100%» был следующий: «Игорь, </w:t>
      </w:r>
      <w:r>
        <w:rPr>
          <w:rFonts w:cs="Times New Roman" w:ascii="Times New Roman" w:hAnsi="Times New Roman"/>
          <w:color w:val="000000"/>
          <w:spacing w:val="-3"/>
        </w:rPr>
        <w:t xml:space="preserve">где взять те книги, которые ты рекомендуешь прочитать тем, кто </w:t>
      </w:r>
      <w:r>
        <w:rPr>
          <w:rFonts w:cs="Times New Roman" w:ascii="Times New Roman" w:hAnsi="Times New Roman"/>
          <w:color w:val="000000"/>
          <w:spacing w:val="1"/>
        </w:rPr>
        <w:t>занимается маркетингом?»</w:t>
      </w:r>
    </w:p>
    <w:p>
      <w:pPr>
        <w:pStyle w:val="Normal"/>
        <w:shd w:fill="FFFFFF" w:val="clear"/>
        <w:spacing w:lineRule="exact" w:line="211"/>
        <w:ind w:left="10"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Спасибо издательству «Питер», в котором работают сотруд</w:t>
        <w:softHyphen/>
      </w:r>
      <w:r>
        <w:rPr>
          <w:rFonts w:cs="Times New Roman" w:ascii="Times New Roman" w:hAnsi="Times New Roman"/>
          <w:color w:val="000000"/>
        </w:rPr>
        <w:t>ники, понимающие в маркетинге.</w:t>
      </w:r>
    </w:p>
    <w:p>
      <w:pPr>
        <w:pStyle w:val="Normal"/>
        <w:shd w:fill="FFFFFF" w:val="clear"/>
        <w:spacing w:lineRule="exact" w:line="211" w:before="5" w:after="0"/>
        <w:ind w:left="24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Если есть спрос, то есть и предложение.</w:t>
      </w:r>
    </w:p>
    <w:p>
      <w:pPr>
        <w:pStyle w:val="Normal"/>
        <w:shd w:fill="FFFFFF" w:val="clear"/>
        <w:spacing w:lineRule="exact" w:line="211"/>
        <w:ind w:left="10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И перед вами сейчас еще одна книга из моего «золотого спис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ка» (в своей книге автор пишет о теории справедливости </w:t>
      </w:r>
      <w:r>
        <w:rPr>
          <w:rFonts w:cs="Times New Roman" w:ascii="Times New Roman" w:hAnsi="Times New Roman"/>
          <w:color w:val="000000"/>
          <w:spacing w:val="1"/>
        </w:rPr>
        <w:t>(см. идею№ 7). Есть и практика справедливости — справедли</w:t>
        <w:softHyphen/>
      </w:r>
      <w:r>
        <w:rPr>
          <w:rFonts w:cs="Times New Roman" w:ascii="Times New Roman" w:hAnsi="Times New Roman"/>
          <w:color w:val="000000"/>
          <w:spacing w:val="3"/>
        </w:rPr>
        <w:t>вость восторжествовала, книга переведена на русский язык).</w:t>
      </w:r>
    </w:p>
    <w:p>
      <w:pPr>
        <w:pStyle w:val="Normal"/>
        <w:shd w:fill="FFFFFF" w:val="clear"/>
        <w:spacing w:lineRule="exact" w:line="211"/>
        <w:ind w:left="2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личная книга.</w:t>
      </w:r>
    </w:p>
    <w:p>
      <w:pPr>
        <w:pStyle w:val="Normal"/>
        <w:shd w:fill="FFFFFF" w:val="clear"/>
        <w:spacing w:lineRule="exact" w:line="211"/>
        <w:ind w:left="240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Конкретная и полезная.</w:t>
      </w:r>
    </w:p>
    <w:p>
      <w:pPr>
        <w:pStyle w:val="Normal"/>
        <w:shd w:fill="FFFFFF" w:val="clear"/>
        <w:spacing w:lineRule="exact" w:line="211"/>
        <w:ind w:left="5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Если бы можно было сделать и использовать такой стикер: </w:t>
      </w:r>
      <w:r>
        <w:rPr>
          <w:rFonts w:cs="Times New Roman" w:ascii="Times New Roman" w:hAnsi="Times New Roman"/>
          <w:color w:val="000000"/>
        </w:rPr>
        <w:t>«Я прочитал книгу "50 идей, необходимых для удержания кли</w:t>
        <w:softHyphen/>
      </w:r>
      <w:r>
        <w:rPr>
          <w:rFonts w:cs="Times New Roman" w:ascii="Times New Roman" w:hAnsi="Times New Roman"/>
          <w:color w:val="000000"/>
          <w:spacing w:val="-4"/>
        </w:rPr>
        <w:t>ентов", то я бы с удовольствием (по крайней мере с высоким ожи</w:t>
        <w:softHyphen/>
      </w:r>
      <w:r>
        <w:rPr>
          <w:rFonts w:cs="Times New Roman" w:ascii="Times New Roman" w:hAnsi="Times New Roman"/>
          <w:color w:val="000000"/>
          <w:spacing w:val="-1"/>
        </w:rPr>
        <w:t>данием удовольствия) заходил в каждый магазин, на дверях ко</w:t>
        <w:softHyphen/>
      </w:r>
      <w:r>
        <w:rPr>
          <w:rFonts w:cs="Times New Roman" w:ascii="Times New Roman" w:hAnsi="Times New Roman"/>
          <w:color w:val="000000"/>
        </w:rPr>
        <w:t>торого была бы такая наклейка (кстати, а почему бы и нет?).</w:t>
      </w:r>
    </w:p>
    <w:p>
      <w:pPr>
        <w:pStyle w:val="Normal"/>
        <w:shd w:fill="FFFFFF" w:val="clear"/>
        <w:spacing w:lineRule="exact" w:line="211"/>
        <w:ind w:left="5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>Книга просто «упакована» идеями, которые позволят вам удер</w:t>
        <w:softHyphen/>
      </w:r>
      <w:r>
        <w:rPr>
          <w:rFonts w:cs="Times New Roman" w:ascii="Times New Roman" w:hAnsi="Times New Roman"/>
          <w:color w:val="000000"/>
          <w:spacing w:val="-1"/>
        </w:rPr>
        <w:t>живать ваших клиентов.</w:t>
      </w:r>
    </w:p>
    <w:p>
      <w:pPr>
        <w:pStyle w:val="Normal"/>
        <w:shd w:fill="FFFFFF" w:val="clear"/>
        <w:spacing w:lineRule="exact" w:line="211"/>
        <w:ind w:left="5" w:firstLine="24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В этой книге не 50 хороших идей. Хороших идей там гораздо больше.</w:t>
      </w:r>
    </w:p>
    <w:p>
      <w:pPr>
        <w:pStyle w:val="Normal"/>
        <w:shd w:fill="FFFFFF" w:val="clear"/>
        <w:spacing w:lineRule="exact" w:line="211"/>
        <w:ind w:left="5"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Это приятное исключение: обычно, когда ты видишь название </w:t>
      </w:r>
      <w:r>
        <w:rPr>
          <w:rFonts w:cs="Times New Roman" w:ascii="Times New Roman" w:hAnsi="Times New Roman"/>
          <w:color w:val="000000"/>
          <w:spacing w:val="-4"/>
        </w:rPr>
        <w:t>типа «100 супер-пупер способов», то ты находишь там пару сред</w:t>
        <w:softHyphen/>
        <w:t>них идей.</w:t>
      </w:r>
    </w:p>
    <w:p>
      <w:pPr>
        <w:pStyle w:val="Normal"/>
        <w:shd w:fill="FFFFFF" w:val="clear"/>
        <w:spacing w:lineRule="exact" w:line="211"/>
        <w:ind w:left="24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Здесь точно не так.</w:t>
      </w:r>
    </w:p>
    <w:p>
      <w:pPr>
        <w:pStyle w:val="Normal"/>
        <w:shd w:fill="FFFFFF" w:val="clear"/>
        <w:spacing w:lineRule="exact" w:line="211" w:before="5" w:after="0"/>
        <w:ind w:firstLine="221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Да, искушенный читатель может сказать, что «да я и так все </w:t>
      </w:r>
      <w:r>
        <w:rPr>
          <w:rFonts w:cs="Times New Roman" w:ascii="Times New Roman" w:hAnsi="Times New Roman"/>
          <w:color w:val="000000"/>
          <w:spacing w:val="-4"/>
        </w:rPr>
        <w:t xml:space="preserve">знаю» или «мало что нового». Но в этом случае вы просто можете </w:t>
      </w:r>
      <w:r>
        <w:rPr>
          <w:rFonts w:cs="Times New Roman" w:ascii="Times New Roman" w:hAnsi="Times New Roman"/>
          <w:color w:val="000000"/>
          <w:spacing w:val="-5"/>
        </w:rPr>
        <w:t xml:space="preserve">«перепрыгивать» на следующую главу. Поверьте, вы найдете свои </w:t>
      </w:r>
      <w:r>
        <w:rPr>
          <w:rFonts w:cs="Times New Roman" w:ascii="Times New Roman" w:hAnsi="Times New Roman"/>
          <w:color w:val="000000"/>
          <w:spacing w:val="-4"/>
        </w:rPr>
        <w:t>50 потрясающих идей. Или, подталкиваемый идеями автора, при</w:t>
        <w:softHyphen/>
        <w:t>думаете свои идеи.</w:t>
      </w:r>
    </w:p>
    <w:p>
      <w:pPr>
        <w:pStyle w:val="Normal"/>
        <w:shd w:fill="FFFFFF" w:val="clear"/>
        <w:spacing w:lineRule="exact" w:line="211" w:before="5" w:after="0"/>
        <w:ind w:left="5"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 если немного вольно перефразировать известную китай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кую пословицу, то она должна звучать так: «Человек, который </w:t>
      </w:r>
      <w:r>
        <w:rPr>
          <w:rFonts w:cs="Times New Roman" w:ascii="Times New Roman" w:hAnsi="Times New Roman"/>
          <w:color w:val="000000"/>
        </w:rPr>
        <w:t>не прочитал эту книгу, не должен открывать магазин».</w:t>
      </w:r>
    </w:p>
    <w:p>
      <w:pPr>
        <w:pStyle w:val="Normal"/>
        <w:shd w:fill="FFFFFF" w:val="clear"/>
        <w:spacing w:lineRule="exact" w:line="211"/>
        <w:ind w:left="10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Я с удовольствием прочитал эту книгу несколько лет назад и </w:t>
      </w:r>
      <w:r>
        <w:rPr>
          <w:rFonts w:cs="Times New Roman" w:ascii="Times New Roman" w:hAnsi="Times New Roman"/>
          <w:color w:val="000000"/>
        </w:rPr>
        <w:t>с не меньшим интересом перечитал недавно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Теперь — ваша очередь.</w:t>
      </w:r>
    </w:p>
    <w:p>
      <w:pPr>
        <w:pStyle w:val="Normal"/>
        <w:shd w:fill="FFFFFF" w:val="clear"/>
        <w:spacing w:lineRule="exact" w:line="211"/>
        <w:ind w:left="14" w:right="14" w:firstLine="226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Прочитайте, применяйте — и ждите очереди довольных кли</w:t>
        <w:softHyphen/>
      </w:r>
      <w:r>
        <w:rPr>
          <w:rFonts w:cs="Times New Roman" w:ascii="Times New Roman" w:hAnsi="Times New Roman"/>
          <w:color w:val="000000"/>
          <w:spacing w:val="-1"/>
        </w:rPr>
        <w:t>ентов к вам.</w:t>
      </w:r>
    </w:p>
    <w:p>
      <w:pPr>
        <w:pStyle w:val="Normal"/>
        <w:shd w:fill="FFFFFF" w:val="clear"/>
        <w:spacing w:before="34" w:after="0"/>
        <w:ind w:left="240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Игорь Манн</w:t>
      </w:r>
    </w:p>
    <w:p>
      <w:pPr>
        <w:sectPr>
          <w:type w:val="nextPage"/>
          <w:pgSz w:w="11906" w:h="16838"/>
          <w:pgMar w:left="2018" w:right="2734" w:gutter="0" w:header="0" w:top="1440" w:footer="0" w:bottom="720"/>
          <w:pgNumType w:fmt="decimal"/>
          <w:cols w:num="2" w:equalWidth="false" w:sep="false">
            <w:col w:w="720" w:space="960"/>
            <w:col w:w="54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</w:t>
      </w:r>
    </w:p>
    <w:p>
      <w:pPr>
        <w:pStyle w:val="Normal"/>
        <w:shd w:fill="FFFFFF" w:val="clear"/>
        <w:ind w:left="24" w:hanging="0"/>
        <w:rPr>
          <w:rFonts w:cs="Times New Roman"/>
          <w:b/>
          <w:b/>
          <w:bCs/>
          <w:color w:val="000000"/>
          <w:spacing w:val="-19"/>
          <w:sz w:val="30"/>
          <w:szCs w:val="30"/>
        </w:rPr>
      </w:pPr>
      <w:r>
        <w:rPr>
          <w:rFonts w:cs="Times New Roman"/>
          <w:b/>
          <w:bCs/>
          <w:color w:val="000000"/>
          <w:spacing w:val="-19"/>
          <w:sz w:val="30"/>
          <w:szCs w:val="30"/>
        </w:rPr>
        <w:t>Вступление</w:t>
      </w:r>
    </w:p>
    <w:p>
      <w:pPr>
        <w:pStyle w:val="Normal"/>
        <w:shd w:fill="FFFFFF" w:val="clear"/>
        <w:spacing w:lineRule="exact" w:line="259" w:before="1334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481070" cy="0"/>
                <wp:effectExtent l="0" t="2159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274.05pt,3.85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о времени опубликования первой книги под названи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«50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Powerfu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deas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» («50 потрясающих идей») в 1992 г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ребность в технологиях по удержанию и приоб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нию лояльности клиентов значительно возросла. З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кономическим процветанием начала 90-х последов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и весьма изменчивые времена в начал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в. Расцв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нтернет-технологий и громкие банкротства продемо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рировали тот факт, что для процветания бизнеса с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одня недостаточно просто иметь хорошую задумку. Эк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рты пришли к выводу, что электронный бизне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ичем не отличается от бизнеса обычного. В конечно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чете цель любого успешного предприятия — привлечь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корить и удержать покупателя, предоставляя ему с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е лучшие продукты и услуги.</w:t>
      </w:r>
    </w:p>
    <w:p>
      <w:pPr>
        <w:pStyle w:val="Normal"/>
        <w:shd w:fill="FFFFFF" w:val="clear"/>
        <w:spacing w:lineRule="exact" w:line="259" w:before="5" w:after="0"/>
        <w:ind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Я все больше убеждаюсь, что завоевание и удержани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ояльности покупателей оказывают большее влияние 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спешность предприятия, нежели любая рекламная ак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ция, маркетинговое исследование и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-кампания. 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очаровавшиеся в вас потребители незаметно нанося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мпании огромный вред, медленно, но верно затягива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 трясину посредственности, в то время как организации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ремя от времени грамотно применяющие небольшие ин</w:t>
        <w:softHyphen/>
        <w:t>новации с ориентацией на потребителя, могут похвастать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я лояльностью постоянных потребителей.</w:t>
      </w:r>
    </w:p>
    <w:p>
      <w:pPr>
        <w:sectPr>
          <w:type w:val="nextPage"/>
          <w:pgSz w:w="11906" w:h="16838"/>
          <w:pgMar w:left="2741" w:right="2131" w:gutter="0" w:header="0" w:top="1440" w:footer="0" w:bottom="720"/>
          <w:pgNumType w:fmt="decimal"/>
          <w:cols w:num="2" w:equalWidth="false" w:sep="false">
            <w:col w:w="5476" w:space="130"/>
            <w:col w:w="14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Эта книга создавалась лишь с одной целью: застави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сех сотрудников задуматься о мелочах, которые способ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ы в корне изменить всю картину. Если каждый человек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 организации будет владеть хотя бы минимальным объ-</w:t>
      </w:r>
    </w:p>
    <w:p>
      <w:pPr>
        <w:pStyle w:val="Normal"/>
        <w:shd w:fill="FFFFFF" w:val="clear"/>
        <w:jc w:val="right"/>
        <w:rPr>
          <w:rFonts w:cs="Times New Roman"/>
          <w:color w:val="000000"/>
          <w:spacing w:val="1"/>
          <w:sz w:val="16"/>
          <w:szCs w:val="16"/>
          <w:u w:val="single"/>
        </w:rPr>
      </w:pPr>
      <w:r>
        <w:rPr>
          <w:rFonts w:cs="Times New Roman"/>
          <w:color w:val="000000"/>
          <w:spacing w:val="1"/>
          <w:sz w:val="16"/>
          <w:szCs w:val="16"/>
          <w:u w:val="single"/>
        </w:rPr>
        <w:t>Вступление</w:t>
      </w:r>
    </w:p>
    <w:p>
      <w:pPr>
        <w:pStyle w:val="Normal"/>
        <w:shd w:fill="FFFFFF" w:val="clear"/>
        <w:spacing w:lineRule="exact" w:line="259" w:before="269" w:after="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мом информации о таких незамысловатых, но действен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ых методах, вся компания вскоре поймет их эффектив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ость и на практике убедится в улучшении качества п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оставляемых услуг и успехах в удержании клиентов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верьте: это незамедлительно найдет отражение в циф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х продаж и прибылей за отчетный период.</w:t>
      </w:r>
    </w:p>
    <w:p>
      <w:pPr>
        <w:pStyle w:val="Normal"/>
        <w:shd w:fill="FFFFFF" w:val="clear"/>
        <w:spacing w:before="283" w:after="0"/>
        <w:ind w:left="29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Природа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услуг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егодня</w:t>
      </w:r>
    </w:p>
    <w:p>
      <w:pPr>
        <w:pStyle w:val="Normal"/>
        <w:shd w:fill="FFFFFF" w:val="clear"/>
        <w:spacing w:lineRule="exact" w:line="259" w:before="125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 бывали когда-либо разочарованы качеством пред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авляемых услуг? Глупый вопрос, не правда ли? Всем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риходилось встречать грубых или равнодушных людей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иобретать некачественный товар или встречаться с д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ими неприятностями, будучи потребителем. Некач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твенные услуги довольно часто предлагаются всем на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сколько общеизвестных фактов о том, как некач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твенный сервис влияет на потребителя, демонстрирую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еобходимость в овладении определенными навыками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оторые помогут удовлетворить потребителя и завоева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его лояльность. Данная статистика, возможно, не найде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рактического применения в планировании вашего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ятия, но она заставляет задуматься о значении каж</w:t>
        <w:softHyphen/>
        <w:t>дого отдельно взятого покупателя как личност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64" w:before="29" w:after="0"/>
        <w:ind w:left="557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очарованный покупатель расскажет о своем</w:t>
        <w:br/>
        <w:t>неудачном опыте в среднем еще 10-20 другим.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которые же, особенно в наш век электронной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муникации, смогут «просветить» еще бо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ее количество люд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59" w:before="34" w:after="0"/>
        <w:ind w:left="557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траты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влечению нового покупателя как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инимум в пять раз выше, чем расходы на удер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жание старого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коло 93% разочарованных покупателей больше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придут к вам (если, конечно, у них будет вы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ор) — и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они не расскажут вам о причине\</w:t>
      </w:r>
    </w:p>
    <w:p>
      <w:pPr>
        <w:sectPr>
          <w:type w:val="nextPage"/>
          <w:pgSz w:w="11906" w:h="16838"/>
          <w:pgMar w:left="3905" w:right="2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</w:t>
      </w:r>
    </w:p>
    <w:p>
      <w:pPr>
        <w:pStyle w:val="Normal"/>
        <w:shd w:fill="FFFFFF" w:val="clear"/>
        <w:ind w:left="19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Вступлени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59" w:before="264" w:after="0"/>
        <w:ind w:left="562" w:hanging="298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34747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pt" to="273.8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около 96% разочарованных покупателей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не станут</w:t>
        <w:br/>
        <w:t xml:space="preserve">жаловатьс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омпании на низкое качество оказыв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мых услуг. Вместо этого они просто пойдут к ва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шим конкурентам. В то время как 95% разочаровав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шихся вновь станут верны своей компании, если их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алобы и пожелания будут удовлетворены быстро</w:t>
        <w:br/>
        <w:t>и надлежащим образо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64" w:before="24" w:after="0"/>
        <w:ind w:left="562" w:hanging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гда на рынке множество компаний предлагают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дентичные товары или услуги, то качество обслу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живания зачастую является единственным факт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ом, отличающим одну компанию от друго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едоставление услуг, завоевывающих лояльность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отребителей, способно увеличить прибыль, умень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шить себестоимость и привести к увеличению пр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уктивности сотрудник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64" w:before="29" w:after="0"/>
        <w:ind w:left="562" w:hanging="2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купатели готовы платить больше за качестве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е обслуживание.</w:t>
      </w:r>
    </w:p>
    <w:p>
      <w:pPr>
        <w:pStyle w:val="Normal"/>
        <w:shd w:fill="FFFFFF" w:val="clear"/>
        <w:spacing w:before="326" w:after="0"/>
        <w:ind w:left="5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Хороши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новости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плохи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новости</w:t>
      </w:r>
      <w:r>
        <w:rPr>
          <w:color w:val="000000"/>
          <w:spacing w:val="-5"/>
          <w:sz w:val="26"/>
          <w:szCs w:val="26"/>
        </w:rPr>
        <w:t>...</w:t>
      </w:r>
    </w:p>
    <w:p>
      <w:pPr>
        <w:pStyle w:val="Normal"/>
        <w:shd w:fill="FFFFFF" w:val="clear"/>
        <w:spacing w:lineRule="exact" w:line="259" w:before="130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ие потребностей покупателей сродн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борам, проводящимся ежедневно, и здесь люди г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суют своими ногами. Если они не удовлетворены, то уходят (а некоторые даже убегают) к вашим ко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урентам.</w:t>
      </w:r>
    </w:p>
    <w:p>
      <w:pPr>
        <w:pStyle w:val="Normal"/>
        <w:shd w:fill="FFFFFF" w:val="clear"/>
        <w:spacing w:before="178" w:after="0"/>
        <w:rPr/>
      </w:pP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чал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лох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овости</w:t>
      </w:r>
    </w:p>
    <w:p>
      <w:pPr>
        <w:pStyle w:val="Normal"/>
        <w:shd w:fill="FFFFFF" w:val="clear"/>
        <w:spacing w:lineRule="exact" w:line="259" w:before="62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редняя компания в этом году потеряет от 10 до 30%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оих покупателей преимущественно из-за низкого к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чества предоставляемых услуг. Когда у покупателей ес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бор, то в трети всех случаев они уйдут к вашим кон</w:t>
        <w:softHyphen/>
        <w:t>курентам.</w:t>
      </w:r>
    </w:p>
    <w:p>
      <w:pPr>
        <w:pStyle w:val="Normal"/>
        <w:shd w:fill="FFFFFF" w:val="clear"/>
        <w:spacing w:lineRule="exact" w:line="259"/>
        <w:ind w:firstLine="24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сли же у потребителей нет выбора (им ничего не 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ется, кроме как иметь дело с вами, поскольку вы по-</w:t>
      </w:r>
    </w:p>
    <w:p>
      <w:pPr>
        <w:pStyle w:val="Normal"/>
        <w:shd w:fill="FFFFFF" w:val="clear"/>
        <w:spacing w:before="336" w:after="0"/>
        <w:ind w:right="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</w:t>
      </w:r>
    </w:p>
    <w:p>
      <w:pPr>
        <w:sectPr>
          <w:type w:val="nextPage"/>
          <w:pgSz w:w="11906" w:h="16838"/>
          <w:pgMar w:left="2908" w:right="3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7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06" w:after="0"/>
        <w:jc w:val="right"/>
        <w:rPr>
          <w:rFonts w:cs="Times New Roman"/>
          <w:color w:val="000000"/>
          <w:spacing w:val="2"/>
          <w:sz w:val="16"/>
          <w:szCs w:val="16"/>
          <w:u w:val="single"/>
        </w:rPr>
      </w:pPr>
      <w:r>
        <w:br w:type="column"/>
      </w:r>
      <w:r>
        <w:rPr>
          <w:rFonts w:cs="Times New Roman"/>
          <w:color w:val="000000"/>
          <w:spacing w:val="2"/>
          <w:sz w:val="16"/>
          <w:szCs w:val="16"/>
          <w:u w:val="single"/>
        </w:rPr>
        <w:t>Вступление</w:t>
      </w:r>
    </w:p>
    <w:p>
      <w:pPr>
        <w:pStyle w:val="Normal"/>
        <w:shd w:fill="FFFFFF" w:val="clear"/>
        <w:spacing w:lineRule="exact" w:line="264" w:before="269" w:after="0"/>
        <w:ind w:left="2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авщик коммунальных услуг, государственная фирма или единственный в своем роде в этом городе), то они вновь используют свои ноги: на этот раз, чтобы пну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ас. Неудовлетворенность покупателя будет проявлят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я во враждебной форме по отношению к вам и ваше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рганизации. Срочное проведе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-кампании мож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ишь немного разрядить ситуацию. Психологически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рон, нанесенный сотрудникам, непременно повлечет з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бой увеличение текучести рабочей силы, а значит, и дополнительные издержки, поскольку новых рабоч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дется обучать.</w:t>
      </w:r>
    </w:p>
    <w:p>
      <w:pPr>
        <w:pStyle w:val="Normal"/>
        <w:shd w:fill="FFFFFF" w:val="clear"/>
        <w:spacing w:before="163" w:after="0"/>
        <w:ind w:left="24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епер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хорошие</w:t>
      </w:r>
    </w:p>
    <w:p>
      <w:pPr>
        <w:pStyle w:val="Normal"/>
        <w:shd w:fill="FFFFFF" w:val="clear"/>
        <w:spacing w:lineRule="exact" w:line="259" w:before="53" w:after="0"/>
        <w:ind w:left="19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рганизации, успешно проводящие политику по завое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анию расположения потребителей, наблюдают рост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ылей на величину от 25 до 100%. Монополии или не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коммерческие организации отмечают снижение текучест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адров, улучшение финансовых показателей и эмоцио</w:t>
        <w:softHyphen/>
        <w:t>нальный подъем служащих.</w:t>
      </w:r>
    </w:p>
    <w:p>
      <w:pPr>
        <w:pStyle w:val="Normal"/>
        <w:shd w:fill="FFFFFF" w:val="clear"/>
        <w:spacing w:lineRule="exact" w:line="259"/>
        <w:ind w:left="14" w:right="24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равится вам это или нет, но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в. за лояльно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требителей разворачивается настоящая война сред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омпаний. Фактически, как и в любой войне, здесь дол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наступить время решающей битвы.</w:t>
      </w:r>
    </w:p>
    <w:p>
      <w:pPr>
        <w:pStyle w:val="Normal"/>
        <w:shd w:fill="FFFFFF" w:val="clear"/>
        <w:spacing w:lineRule="exact" w:line="259" w:before="5" w:after="0"/>
        <w:ind w:left="5" w:right="24" w:first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ногие люди смирились или по крайней мере не от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рицают, что сейчас «клиент всегда прав». Мы говорим 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ом, что «у нас всё для клиентов». Мы утверждаем, чт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«единственная причина, по которой мы существуем», 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ши покупатели. Но задача менеджера заключается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м, чтобы воплотить эти красивые фразы в реаль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тупки, которые ощутит на себе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отребитель.</w:t>
      </w:r>
    </w:p>
    <w:p>
      <w:pPr>
        <w:pStyle w:val="Normal"/>
        <w:shd w:fill="FFFFFF" w:val="clear"/>
        <w:spacing w:lineRule="exact" w:line="259"/>
        <w:ind w:right="29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дь даже когда руководители абсолютно убежд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 в значимости оказываемых услуг, они тем не 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е сталкиваются с огромным количеством трудностей при подборе людей, которые смогли бы удовлетворить</w:t>
      </w:r>
    </w:p>
    <w:p>
      <w:pPr>
        <w:sectPr>
          <w:type w:val="nextPage"/>
          <w:pgSz w:w="11906" w:h="16838"/>
          <w:pgMar w:left="2532" w:right="2431" w:gutter="0" w:header="0" w:top="1440" w:footer="0" w:bottom="720"/>
          <w:pgNumType w:fmt="decimal"/>
          <w:cols w:num="2" w:equalWidth="false" w:sep="true">
            <w:col w:w="720" w:space="738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40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</w:t>
      </w:r>
    </w:p>
    <w:p>
      <w:pPr>
        <w:sectPr>
          <w:type w:val="continuous"/>
          <w:pgSz w:w="11906" w:h="16838"/>
          <w:pgMar w:left="2532" w:right="24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Вступление</w:t>
      </w:r>
    </w:p>
    <w:p>
      <w:pPr>
        <w:pStyle w:val="Normal"/>
        <w:shd w:fill="FFFFFF" w:val="clear"/>
        <w:spacing w:lineRule="exact" w:line="264" w:before="26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347472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273.5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се желания клиента. Проблему усугубляет еще и 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стоятельство, что каждый день потребитель сталк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ется с людьми, наиболее низкооплачиваемыми и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его штата компани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64" w:before="24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пример, успех многомиллионной компании п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ализации фаст-фуда находится в руках низк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лачиваемых подростков, принимающих заказы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 доставляющих ед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64" w:before="29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идж многомиллионного банка создает секр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рь, сидящий в приемной у самого входа, имею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ий дело со всеми так или иначе проводящими</w:t>
        <w:softHyphen/>
        <w:br/>
        <w:t>ся сделка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ногомиллионная государственная компания во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ногом зависит от секретаря, отвечающего на звон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и и встречающего потребителей у дверей, который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 задает тон дальнейшим взаимоотношениям кли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нта с компанией. Нередко критику по поводу «бю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ократизации государства» смело можно поставить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вину секретарю. И в конечном итоге самая пр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льная сделка может быть сорвана просто из-за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ого, что он «встал не с той ноги».</w:t>
      </w:r>
    </w:p>
    <w:p>
      <w:pPr>
        <w:pStyle w:val="Normal"/>
        <w:shd w:fill="FFFFFF" w:val="clear"/>
        <w:spacing w:lineRule="exact" w:line="283" w:before="374" w:after="0"/>
        <w:ind w:right="883" w:hanging="0"/>
        <w:rPr/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За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обретение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mallCaps/>
          <w:color w:val="000000"/>
          <w:spacing w:val="-7"/>
          <w:sz w:val="24"/>
          <w:szCs w:val="24"/>
        </w:rPr>
        <w:t>лояльности</w:t>
      </w:r>
      <w:r>
        <w:rPr>
          <w:b/>
          <w:bCs/>
          <w:smallCap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 xml:space="preserve">покупателей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ответствен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каждый</w:t>
      </w:r>
    </w:p>
    <w:p>
      <w:pPr>
        <w:pStyle w:val="Normal"/>
        <w:shd w:fill="FFFFFF" w:val="clear"/>
        <w:spacing w:lineRule="exact" w:line="264" w:before="168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евзирая на то, как называется ваша должность, како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ст вы занимаете или насколько вы многоопытны, в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шей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задачей номер один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сегда будет привлечение, удо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етворение и удержание «покупателей». А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покупатели есть у всех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Эта книга предлагает простые, но действе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ые идеи, как обрести ряд конкурентных преимуществ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едоставляя качественные услуги. Этим советам нетру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 следовать. И они приносят реальные результаты.</w:t>
      </w:r>
    </w:p>
    <w:p>
      <w:pPr>
        <w:sectPr>
          <w:type w:val="nextPage"/>
          <w:pgSz w:w="11906" w:h="16838"/>
          <w:pgMar w:left="2962" w:right="3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</w:t>
      </w:r>
    </w:p>
    <w:p>
      <w:pPr>
        <w:pStyle w:val="Normal"/>
        <w:shd w:fill="FFFFFF" w:val="clear"/>
        <w:jc w:val="right"/>
        <w:rPr>
          <w:rFonts w:cs="Times New Roman"/>
          <w:color w:val="000000"/>
          <w:spacing w:val="1"/>
          <w:sz w:val="16"/>
          <w:szCs w:val="16"/>
        </w:rPr>
      </w:pPr>
      <w:r>
        <w:rPr>
          <w:rFonts w:cs="Times New Roman"/>
          <w:color w:val="000000"/>
          <w:spacing w:val="1"/>
          <w:sz w:val="16"/>
          <w:szCs w:val="16"/>
        </w:rPr>
        <w:t>Вступление</w:t>
      </w:r>
    </w:p>
    <w:p>
      <w:pPr>
        <w:pStyle w:val="Normal"/>
        <w:shd w:fill="FFFFFF" w:val="clear"/>
        <w:spacing w:before="283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240</wp:posOffset>
                </wp:positionH>
                <wp:positionV relativeFrom="paragraph">
                  <wp:posOffset>-3175</wp:posOffset>
                </wp:positionV>
                <wp:extent cx="3456305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0.25pt" to="273.3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7 </w:t>
      </w:r>
      <w:r>
        <w:rPr>
          <w:rFonts w:cs="Times New Roman"/>
          <w:color w:val="000000"/>
          <w:sz w:val="24"/>
          <w:szCs w:val="24"/>
        </w:rPr>
        <w:t>стратег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у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ояль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упателей</w:t>
      </w:r>
    </w:p>
    <w:p>
      <w:pPr>
        <w:pStyle w:val="Normal"/>
        <w:shd w:fill="FFFFFF" w:val="clear"/>
        <w:spacing w:lineRule="exact" w:line="259" w:before="134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тобы обрести </w:t>
      </w:r>
      <w:r>
        <w:rPr>
          <w:rFonts w:cs="Times New Roman" w:ascii="Times New Roman" w:hAnsi="Times New Roman"/>
          <w:smallCaps/>
          <w:color w:val="000000"/>
          <w:spacing w:val="-5"/>
          <w:sz w:val="24"/>
          <w:szCs w:val="24"/>
        </w:rPr>
        <w:t xml:space="preserve">лояль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требителей, компаниям</w:t>
      </w:r>
    </w:p>
    <w:p>
      <w:pPr>
        <w:pStyle w:val="Normal"/>
        <w:shd w:fill="FFFFFF" w:val="clear"/>
        <w:spacing w:lineRule="exact" w:line="259"/>
        <w:ind w:left="2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требуется сосредоточиться на следующих направл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ях:</w:t>
      </w:r>
    </w:p>
    <w:p>
      <w:pPr>
        <w:pStyle w:val="Normal"/>
        <w:shd w:fill="FFFFFF" w:val="clear"/>
        <w:spacing w:lineRule="exact" w:line="264" w:before="29" w:after="0"/>
        <w:ind w:left="922" w:right="14" w:hanging="88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 1. Анализ существующих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возможност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ля п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лечения клиентов.</w:t>
      </w:r>
    </w:p>
    <w:p>
      <w:pPr>
        <w:pStyle w:val="Normal"/>
        <w:shd w:fill="FFFFFF" w:val="clear"/>
        <w:spacing w:lineRule="exact" w:line="278" w:before="14" w:after="0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.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яснение, что может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отпугну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купател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72135</wp:posOffset>
                </wp:positionH>
                <wp:positionV relativeFrom="paragraph">
                  <wp:posOffset>635</wp:posOffset>
                </wp:positionV>
                <wp:extent cx="347980" cy="34099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3409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6.85pt;mso-wrap-distance-left:1.9pt;mso-wrap-distance-right:1.9pt;mso-wrap-distance-top:0pt;mso-wrap-distance-bottom:0pt;margin-top:0.05pt;mso-position-vertical-relative:text;margin-left:-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3409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" w:after="0"/>
        <w:ind w:left="922" w:right="14" w:hanging="9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Восстановление довер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зочаровавшихся п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упател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56895</wp:posOffset>
                </wp:positionH>
                <wp:positionV relativeFrom="paragraph">
                  <wp:posOffset>635</wp:posOffset>
                </wp:positionV>
                <wp:extent cx="353695" cy="34734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34734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104" r="-10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7.35pt;mso-wrap-distance-left:1.9pt;mso-wrap-distance-right:1.9pt;mso-wrap-distance-top:0pt;mso-wrap-distance-bottom:0pt;margin-top:0.05pt;mso-position-vertical-relative:text;margin-left:-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34734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2" t="-104" r="-10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4" w:after="0"/>
        <w:ind w:left="912" w:right="10" w:hanging="89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 xml:space="preserve">+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4. Предоставление покупателям исключительных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преимуществ.</w:t>
      </w:r>
    </w:p>
    <w:p>
      <w:pPr>
        <w:pStyle w:val="Normal"/>
        <w:shd w:fill="FFFFFF" w:val="clear"/>
        <w:spacing w:lineRule="exact" w:line="274" w:before="1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5.   Улучшени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информирова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купател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535940</wp:posOffset>
                </wp:positionH>
                <wp:positionV relativeFrom="paragraph">
                  <wp:posOffset>635</wp:posOffset>
                </wp:positionV>
                <wp:extent cx="408940" cy="32956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3289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8" t="-109" r="-8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5.95pt;mso-wrap-distance-left:1.9pt;mso-wrap-distance-right:1.9pt;mso-wrap-distance-top:0pt;mso-wrap-distance-bottom:0pt;margin-top:0.05pt;mso-position-vertical-relative:text;margin-left:-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3289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8" t="-109" r="-88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6.   Демонстрация им лучших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свойств лич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520700</wp:posOffset>
                </wp:positionH>
                <wp:positionV relativeFrom="paragraph">
                  <wp:posOffset>635</wp:posOffset>
                </wp:positionV>
                <wp:extent cx="518160" cy="46482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6.6pt;mso-wrap-distance-left:1.9pt;mso-wrap-distance-right:1.9pt;mso-wrap-distance-top:0pt;mso-wrap-distance-bottom:0pt;margin-top:0.05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0" w:after="0"/>
        <w:ind w:left="907" w:right="14" w:hanging="90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Предоставление покупателям максимальных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удобст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566420</wp:posOffset>
                </wp:positionH>
                <wp:positionV relativeFrom="paragraph">
                  <wp:posOffset>635</wp:posOffset>
                </wp:positionV>
                <wp:extent cx="323215" cy="329565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2893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1" t="-109" r="-11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5.95pt;mso-wrap-distance-left:1.9pt;mso-wrap-distance-right:1.9pt;mso-wrap-distance-top:0pt;mso-wrap-distance-bottom:0pt;margin-top:0.05pt;mso-position-vertical-relative:text;margin-left:-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2893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1" t="-109" r="-11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90" w:right="2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8" w:after="0"/>
        <w:ind w:left="10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оветы и идеи в этой книге подскажут, как примени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ышеобозначенные стратегии. Каждый совет снабжен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конкой, которая указывает на Ту или иную стратегию.</w:t>
      </w:r>
    </w:p>
    <w:p>
      <w:pPr>
        <w:pStyle w:val="Normal"/>
        <w:shd w:fill="FFFFFF" w:val="clear"/>
        <w:spacing w:lineRule="exact" w:line="576"/>
        <w:ind w:right="48" w:hanging="0"/>
        <w:jc w:val="center"/>
        <w:rPr/>
      </w:pPr>
      <w:r>
        <w:rPr>
          <w:rFonts w:cs="Times New Roman"/>
          <w:b/>
          <w:bCs/>
          <w:color w:val="000000"/>
          <w:spacing w:val="-49"/>
          <w:sz w:val="46"/>
          <w:szCs w:val="46"/>
        </w:rPr>
        <w:t>Глава</w:t>
      </w:r>
      <w:r>
        <w:rPr>
          <w:b/>
          <w:bCs/>
          <w:color w:val="000000"/>
          <w:spacing w:val="-49"/>
          <w:sz w:val="46"/>
          <w:szCs w:val="46"/>
        </w:rPr>
        <w:t xml:space="preserve"> 1</w:t>
      </w:r>
    </w:p>
    <w:p>
      <w:pPr>
        <w:pStyle w:val="Normal"/>
        <w:shd w:fill="FFFFFF" w:val="clear"/>
        <w:spacing w:lineRule="exact" w:line="576" w:before="5" w:after="0"/>
        <w:ind w:left="34" w:hanging="0"/>
        <w:jc w:val="center"/>
        <w:rPr/>
      </w:pPr>
      <w:r>
        <w:rPr>
          <w:rFonts w:cs="Times New Roman"/>
          <w:b/>
          <w:bCs/>
          <w:color w:val="000000"/>
          <w:spacing w:val="-27"/>
          <w:sz w:val="46"/>
          <w:szCs w:val="46"/>
        </w:rPr>
        <w:t>ПОТРЯСАЮЩИЕ</w:t>
      </w:r>
      <w:r>
        <w:rPr>
          <w:b/>
          <w:bCs/>
          <w:color w:val="000000"/>
          <w:spacing w:val="-27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27"/>
          <w:sz w:val="46"/>
          <w:szCs w:val="46"/>
        </w:rPr>
        <w:t>ИДЕИ</w:t>
      </w:r>
      <w:r>
        <w:rPr>
          <w:b/>
          <w:bCs/>
          <w:color w:val="000000"/>
          <w:spacing w:val="-27"/>
          <w:sz w:val="46"/>
          <w:szCs w:val="46"/>
        </w:rPr>
        <w:t>,</w:t>
      </w:r>
    </w:p>
    <w:p>
      <w:pPr>
        <w:pStyle w:val="Normal"/>
        <w:shd w:fill="FFFFFF" w:val="clear"/>
        <w:spacing w:lineRule="exact" w:line="576" w:before="5" w:after="0"/>
        <w:ind w:left="38" w:hanging="0"/>
        <w:jc w:val="center"/>
        <w:rPr/>
      </w:pPr>
      <w:r>
        <w:rPr>
          <w:rFonts w:cs="Times New Roman"/>
          <w:b/>
          <w:bCs/>
          <w:color w:val="000000"/>
          <w:spacing w:val="-33"/>
          <w:sz w:val="46"/>
          <w:szCs w:val="46"/>
        </w:rPr>
        <w:t>НА</w:t>
      </w:r>
      <w:r>
        <w:rPr>
          <w:b/>
          <w:bCs/>
          <w:color w:val="000000"/>
          <w:spacing w:val="-33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33"/>
          <w:sz w:val="46"/>
          <w:szCs w:val="46"/>
        </w:rPr>
        <w:t>КОТОРЫХ</w:t>
      </w:r>
      <w:r>
        <w:rPr>
          <w:b/>
          <w:bCs/>
          <w:color w:val="000000"/>
          <w:spacing w:val="-33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33"/>
          <w:sz w:val="46"/>
          <w:szCs w:val="46"/>
        </w:rPr>
        <w:t>СЛЕДУЕТ</w:t>
      </w:r>
    </w:p>
    <w:p>
      <w:pPr>
        <w:pStyle w:val="Normal"/>
        <w:shd w:fill="FFFFFF" w:val="clear"/>
        <w:spacing w:lineRule="exact" w:line="576"/>
        <w:ind w:right="10" w:hanging="0"/>
        <w:jc w:val="center"/>
        <w:rPr>
          <w:rFonts w:cs="Times New Roman"/>
          <w:b/>
          <w:b/>
          <w:bCs/>
          <w:color w:val="000000"/>
          <w:spacing w:val="-33"/>
          <w:sz w:val="46"/>
          <w:szCs w:val="46"/>
        </w:rPr>
      </w:pPr>
      <w:r>
        <w:rPr>
          <w:rFonts w:cs="Times New Roman"/>
          <w:b/>
          <w:bCs/>
          <w:color w:val="000000"/>
          <w:spacing w:val="-33"/>
          <w:sz w:val="46"/>
          <w:szCs w:val="46"/>
        </w:rPr>
        <w:t>СОСРЕДОТОЧИТЬСЯ</w:t>
      </w:r>
    </w:p>
    <w:p>
      <w:pPr>
        <w:sectPr>
          <w:type w:val="nextPage"/>
          <w:pgSz w:w="11906" w:h="16838"/>
          <w:pgMar w:left="2940" w:right="3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162" w:after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ногие организации отлично понимают, что нужно с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ать, чтобы предоставить наиболее качественные усл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и покупателю, однако не могут правильно расстави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оритеты для построения долгосрочных отноше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 потребителем. Лояльность должна стать главной ц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ью. В этой главе на ваш суд будет вынесен ряд ид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 том, как определить правильное направление марк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нговой политики компании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30905" cy="5339715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533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1540" cy="533971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1540" cy="533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5pt;height:42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1540" cy="533971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1540" cy="533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04" w:leader="underscore"/>
        </w:tabs>
        <w:rPr/>
      </w:pPr>
      <w:r>
        <w:rPr>
          <w:rFonts w:cs="Times New Roman"/>
          <w:color w:val="000000"/>
          <w:spacing w:val="-5"/>
          <w:sz w:val="18"/>
          <w:szCs w:val="18"/>
        </w:rPr>
        <w:t>По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339715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3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45" w:after="0"/>
        <w:ind w:left="898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Идея</w:t>
      </w:r>
      <w:r>
        <w:rPr>
          <w:color w:val="000000"/>
          <w:spacing w:val="3"/>
          <w:sz w:val="24"/>
          <w:szCs w:val="24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00965</wp:posOffset>
                </wp:positionV>
                <wp:extent cx="390525" cy="36893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2"/>
                              <w:gridCol w:w="202"/>
                              <w:gridCol w:w="211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9.05pt;mso-wrap-distance-left:1.9pt;mso-wrap-distance-right:1.9pt;mso-wrap-distance-top:0pt;mso-wrap-distance-bottom:0pt;margin-top:7.95pt;mso-position-vertical-relative:text;margin-left:-0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2"/>
                        <w:gridCol w:w="202"/>
                        <w:gridCol w:w="211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893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Лояльно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требител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лавная</w:t>
      </w:r>
    </w:p>
    <w:p>
      <w:pPr>
        <w:pStyle w:val="Normal"/>
        <w:shd w:fill="FFFFFF" w:val="clear"/>
        <w:spacing w:lineRule="exact" w:line="288"/>
        <w:ind w:left="893" w:hanging="0"/>
        <w:rPr>
          <w:rFonts w:cs="Times New Roman"/>
          <w:color w:val="000000"/>
          <w:spacing w:val="-5"/>
          <w:sz w:val="24"/>
          <w:szCs w:val="24"/>
        </w:rPr>
      </w:pPr>
      <w:r>
        <w:rPr>
          <w:rFonts w:cs="Times New Roman"/>
          <w:color w:val="000000"/>
          <w:spacing w:val="-5"/>
          <w:sz w:val="24"/>
          <w:szCs w:val="24"/>
        </w:rPr>
        <w:t>задача</w:t>
      </w:r>
    </w:p>
    <w:p>
      <w:pPr>
        <w:pStyle w:val="Normal"/>
        <w:spacing w:before="312" w:after="0"/>
        <w:ind w:left="1090" w:right="90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00275" cy="292608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22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аждый в организации должен понимать, почему так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ходимо завоевать лояльность потребителей. Отм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ый сервис ведет к удовлетворению потребностей п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упателя, из чего и складывается его преданность ваш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мпании в будущем. Главное — заслужить лояльно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тношение.</w:t>
      </w:r>
    </w:p>
    <w:p>
      <w:pPr>
        <w:pStyle w:val="Normal"/>
        <w:shd w:fill="FFFFFF" w:val="clear"/>
        <w:spacing w:lineRule="exact" w:line="259"/>
        <w:ind w:left="5"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Является ли лояльность синонимом удовлетворенн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и клиента или качественного сервиса? Не совсем.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ятие «лояльность» несколько шире.</w:t>
      </w:r>
    </w:p>
    <w:p>
      <w:pPr>
        <w:pStyle w:val="Normal"/>
        <w:shd w:fill="FFFFFF" w:val="clear"/>
        <w:spacing w:lineRule="exact" w:line="259"/>
        <w:ind w:left="10" w:right="10" w:firstLine="21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Лояльность потребите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сть сложная концепци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ключающая пять составляющих:</w:t>
      </w:r>
    </w:p>
    <w:p>
      <w:pPr>
        <w:sectPr>
          <w:type w:val="nextPage"/>
          <w:pgSz w:w="11906" w:h="16838"/>
          <w:pgMar w:left="4127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7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Times New Roman"/>
          <w:color w:val="000000"/>
          <w:spacing w:val="-3"/>
          <w:w w:val="80"/>
          <w:sz w:val="18"/>
          <w:szCs w:val="18"/>
        </w:rPr>
        <w:t>Глава</w:t>
      </w:r>
      <w:r>
        <w:rPr>
          <w:color w:val="000000"/>
          <w:spacing w:val="-3"/>
          <w:w w:val="80"/>
          <w:sz w:val="18"/>
          <w:szCs w:val="18"/>
        </w:rPr>
        <w:t xml:space="preserve"> 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54" w:before="269" w:after="0"/>
        <w:ind w:left="600" w:hanging="341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480</wp:posOffset>
                </wp:positionH>
                <wp:positionV relativeFrom="paragraph">
                  <wp:posOffset>-6350</wp:posOffset>
                </wp:positionV>
                <wp:extent cx="345630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0.5pt" to="274.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купател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полностью удовлетворены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ачеством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оставляемых услу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  <w:tab w:val="left" w:pos="4958" w:leader="none"/>
        </w:tabs>
        <w:spacing w:lineRule="exact" w:line="259" w:before="29" w:after="0"/>
        <w:ind w:left="600" w:hanging="341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елают установить прочные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заимоотношения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 вами и вашей компанией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  <w:tab w:val="left" w:pos="4877" w:leader="none"/>
        </w:tabs>
        <w:spacing w:before="19" w:after="0"/>
        <w:ind w:left="259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Хотят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покупать у вас снова и снов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  <w:tab w:val="left" w:pos="4810" w:leader="none"/>
        </w:tabs>
        <w:spacing w:before="14" w:after="0"/>
        <w:ind w:left="259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Готовы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рекомендовать вас други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59" w:before="10" w:after="0"/>
        <w:ind w:left="600" w:hanging="341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У них не возникает соблазна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покупать у кфкурен-</w:t>
        <w:br/>
      </w:r>
      <w:r>
        <w:rPr>
          <w:rFonts w:cs="Times New Roman" w:ascii="Times New Roman" w:hAnsi="Times New Roman"/>
          <w:i/>
          <w:iCs/>
          <w:color w:val="000000"/>
          <w:spacing w:val="-15"/>
          <w:sz w:val="24"/>
          <w:szCs w:val="24"/>
        </w:rPr>
        <w:t>тов.</w:t>
      </w:r>
    </w:p>
    <w:p>
      <w:pPr>
        <w:pStyle w:val="Normal"/>
        <w:shd w:fill="FFFFFF" w:val="clear"/>
        <w:spacing w:before="48" w:after="0"/>
        <w:ind w:left="254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ояльность потребителей вовсе н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59" w:before="24" w:after="0"/>
        <w:ind w:left="571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только удовлетворение потребностей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Хотя удов</w:t>
        <w:softHyphen/>
        <w:br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летворенность качеством предоставляемых услуг —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жнейший компонент лояльности, сегодня одно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лишь удовлетворение не дает гарантии лояльности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 будуще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59" w:before="34" w:after="0"/>
        <w:ind w:left="571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ответная реакция на заманчивое предложение или</w:t>
        <w:br/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мотивация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ам не под силу купить лояльность п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упателя. Ее придется заслужи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59" w:before="29" w:after="0"/>
        <w:ind w:left="571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большая доля рынка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 вас может быть много п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упателей, но лишь потому, что конкуренты нед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аточно сильны или же ваши цены существенно</w:t>
        <w:br/>
        <w:t>ниже. Но если это ваше единственное преимущ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во, то лояльности вам не вида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64" w:before="34" w:after="0"/>
        <w:ind w:left="571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постоянное приобретение у вас товаров или услуг.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екоторые люди покупают в одном и том же ме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 по привычке или из удобства, но при появл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и достойной альтернативы вы легко можете и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терять.</w:t>
      </w:r>
    </w:p>
    <w:p>
      <w:pPr>
        <w:sectPr>
          <w:type w:val="nextPage"/>
          <w:pgSz w:w="11906" w:h="16838"/>
          <w:pgMar w:left="3806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8" w:after="0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бедитесь в том, что вы и ваши служащие понимаете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что значит заслужить лояльность потребителей. Если м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достаточно ясно осознаем, чего хотим, то вряд ли это</w:t>
        <w:softHyphen/>
        <w:t>го достигнем.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18"/>
          <w:szCs w:val="18"/>
        </w:rPr>
        <w:t>Пот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на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отор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ледует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осредоточиться</w:t>
      </w:r>
    </w:p>
    <w:p>
      <w:pPr>
        <w:pStyle w:val="Normal"/>
        <w:shd w:fill="FFFFFF" w:val="clear"/>
        <w:spacing w:lineRule="exact" w:line="283" w:before="269" w:after="0"/>
        <w:ind w:left="898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Идея</w:t>
      </w:r>
      <w:r>
        <w:rPr>
          <w:color w:val="000000"/>
          <w:spacing w:val="-3"/>
          <w:sz w:val="24"/>
          <w:szCs w:val="24"/>
        </w:rPr>
        <w:t xml:space="preserve">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131445</wp:posOffset>
                </wp:positionV>
                <wp:extent cx="347980" cy="34798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34734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4" t="-104" r="-104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7.4pt;mso-wrap-distance-left:1.9pt;mso-wrap-distance-right:1.9pt;mso-wrap-distance-top:0pt;mso-wrap-distance-bottom:0pt;margin-top:10.3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34734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4" t="-104" r="-104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902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Выяснить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ч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пугнуть</w:t>
      </w:r>
    </w:p>
    <w:p>
      <w:pPr>
        <w:pStyle w:val="Normal"/>
        <w:shd w:fill="FFFFFF" w:val="clear"/>
        <w:spacing w:lineRule="exact" w:line="283" w:before="5" w:after="0"/>
        <w:ind w:left="893" w:hanging="0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покупателей</w:t>
      </w:r>
    </w:p>
    <w:p>
      <w:pPr>
        <w:sectPr>
          <w:type w:val="nextPage"/>
          <w:pgSz w:w="11906" w:h="16838"/>
          <w:pgMar w:left="2597" w:right="4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0" w:after="0"/>
        <w:ind w:left="1133" w:right="12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50720" cy="27305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46" w:after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сследования в области потребительских услуг показ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ют, что 60-70% разочарованных покупателей бы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довольны вовсе не ценой или качеством продукци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х совершенно не удовлетворял опыт ведения дел с с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й компанией, им казалось, что их совсем не ценят.</w:t>
      </w:r>
    </w:p>
    <w:p>
      <w:pPr>
        <w:pStyle w:val="Normal"/>
        <w:shd w:fill="FFFFFF" w:val="clear"/>
        <w:spacing w:lineRule="exact" w:line="259"/>
        <w:ind w:first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игласите несколько человек для разговора и по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ите их рассказать вам несколько досадных случаев из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х потребительского опыта: вы получите очень эмоци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льный отклик. Каждый из них сможет припомни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сколько случаев, когда ему случалось встретиться с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еуважительным или равнодушным отношением к себ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ли купить продукт, который ему вовсе не подходил.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</w:t>
      </w:r>
    </w:p>
    <w:p>
      <w:pPr>
        <w:sectPr>
          <w:type w:val="nextPage"/>
          <w:pgSz w:w="11906" w:h="16838"/>
          <w:pgMar w:left="2577" w:right="3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54" w:leader="underscore"/>
        </w:tabs>
        <w:ind w:left="29" w:hanging="0"/>
        <w:rPr/>
      </w:pPr>
      <w:r>
        <w:rPr/>
        <w:tab/>
      </w:r>
      <w:r>
        <w:rPr>
          <w:rFonts w:cs="Times New Roman"/>
          <w:color w:val="000000"/>
          <w:spacing w:val="-1"/>
          <w:w w:val="80"/>
          <w:sz w:val="18"/>
          <w:szCs w:val="18"/>
          <w:u w:val="single"/>
        </w:rPr>
        <w:t>Глава</w:t>
      </w:r>
      <w:r>
        <w:rPr>
          <w:color w:val="000000"/>
          <w:spacing w:val="-1"/>
          <w:w w:val="80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45" w:before="235" w:after="0"/>
        <w:ind w:left="34" w:right="480" w:hanging="0"/>
        <w:rPr/>
      </w:pPr>
      <w:r>
        <w:rPr>
          <w:rFonts w:cs="Times New Roman"/>
          <w:color w:val="000000"/>
          <w:spacing w:val="-9"/>
          <w:sz w:val="22"/>
          <w:szCs w:val="22"/>
        </w:rPr>
        <w:t>Три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категории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вещей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rFonts w:cs="Times New Roman"/>
          <w:color w:val="000000"/>
          <w:spacing w:val="-9"/>
          <w:sz w:val="22"/>
          <w:szCs w:val="22"/>
        </w:rPr>
        <w:t>вызывающих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 xml:space="preserve">неприязнь </w:t>
      </w:r>
      <w:r>
        <w:rPr>
          <w:rFonts w:cs="Times New Roman"/>
          <w:color w:val="000000"/>
          <w:spacing w:val="-8"/>
          <w:sz w:val="22"/>
          <w:szCs w:val="22"/>
        </w:rPr>
        <w:t>покупателя</w:t>
      </w:r>
    </w:p>
    <w:p>
      <w:pPr>
        <w:pStyle w:val="Normal"/>
        <w:shd w:fill="FFFFFF" w:val="clear"/>
        <w:spacing w:lineRule="exact" w:line="259" w:before="53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уществует ряд вещей, которые способны навсегда о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ить у клиента интерес к дальнейшему сотрудничеству, вызвать негативные эмоции и разочарование. Это пре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 всего ценность, система и люди.</w:t>
      </w:r>
    </w:p>
    <w:p>
      <w:pPr>
        <w:pStyle w:val="Normal"/>
        <w:shd w:fill="FFFFFF" w:val="clear"/>
        <w:spacing w:lineRule="exact" w:line="259"/>
        <w:ind w:left="259" w:hanging="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Ценностные неприятия</w:t>
      </w:r>
    </w:p>
    <w:p>
      <w:pPr>
        <w:pStyle w:val="Normal"/>
        <w:shd w:fill="FFFFFF" w:val="clear"/>
        <w:spacing w:lineRule="exact" w:line="259"/>
        <w:ind w:left="29" w:firstLine="235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окупатели бывают крайне недовольны, когда им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ходится сталкиваться с некачественными продукта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ли небрежно выполненной работой.</w:t>
      </w:r>
    </w:p>
    <w:p>
      <w:pPr>
        <w:pStyle w:val="Normal"/>
        <w:shd w:fill="FFFFFF" w:val="clear"/>
        <w:spacing w:lineRule="exact" w:line="259"/>
        <w:ind w:left="19" w:firstLine="226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Ценность есть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отношение качества продукции к ее цене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Если вы приобретаете уцененный товар на распродаже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кажем ручку за 79 центов, то вас не удивит и не расст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т, если она прослужит вам очень недолго. Но стоит к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ить перьевую ручку за $79, которая вдруг протечет у вас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в нагрудном кармане рубашки, — и вы просто вне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себя о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ярости. Нечего и говорить о том, что приобретение авто</w:t>
        <w:softHyphen/>
        <w:t>мобиля, бытового прибора или профессиональной усл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и, которые ломаются, отказываются работать или не оп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вдывают ваших ожиданий, любого может вывести и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вновесия и отбить интерес к вашей компании.</w:t>
      </w:r>
    </w:p>
    <w:p>
      <w:pPr>
        <w:pStyle w:val="Normal"/>
        <w:shd w:fill="FFFFFF" w:val="clear"/>
        <w:spacing w:lineRule="exact" w:line="259"/>
        <w:ind w:left="264" w:hanging="0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Системные неприятия</w:t>
      </w:r>
    </w:p>
    <w:p>
      <w:pPr>
        <w:pStyle w:val="Normal"/>
        <w:shd w:fill="FFFFFF" w:val="clear"/>
        <w:spacing w:lineRule="exact" w:line="259"/>
        <w:ind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д термином «система» здесь мы понимаем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процесс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роцедуру или политику по «доставке» продукта или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услуги потребителю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истема включает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before="19" w:after="0"/>
        <w:ind w:left="2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нинги и подготовку персонал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74" w:before="14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сположение компании, наличие парковки и т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фон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74" w:before="10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и сохранение информации (включая ком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ьютерную систему обработки заказов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74" w:before="14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литику, гарантирующую гарантии, возврат, об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ен продукции и т. д.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74" w:before="10" w:after="0"/>
        <w:ind w:left="2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воз и доставку продукции;</w:t>
      </w:r>
    </w:p>
    <w:p>
      <w:pPr>
        <w:sectPr>
          <w:type w:val="nextPage"/>
          <w:pgSz w:w="11906" w:h="16838"/>
          <w:pgMar w:left="3862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</w:t>
      </w:r>
    </w:p>
    <w:p>
      <w:pPr>
        <w:pStyle w:val="Normal"/>
        <w:shd w:fill="FFFFFF" w:val="clear"/>
        <w:tabs>
          <w:tab w:val="clear" w:pos="720"/>
          <w:tab w:val="left" w:pos="5482" w:leader="underscore"/>
        </w:tabs>
        <w:ind w:left="14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П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о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before="235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остпродажное обслуживан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before="10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ркетинговую и ценовую политику;</w:t>
      </w:r>
    </w:p>
    <w:p>
      <w:pPr>
        <w:pStyle w:val="Normal"/>
        <w:shd w:fill="FFFFFF" w:val="clear"/>
        <w:spacing w:lineRule="exact" w:line="259" w:before="53" w:after="0"/>
        <w:ind w:left="14"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гда компания упускает что-либо хоть на одном 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тих участков, покупатели остаются недовольны;</w:t>
      </w:r>
    </w:p>
    <w:p>
      <w:pPr>
        <w:pStyle w:val="Normal"/>
        <w:shd w:fill="FFFFFF" w:val="clear"/>
        <w:spacing w:lineRule="exact" w:line="259"/>
        <w:ind w:left="226" w:hanging="0"/>
        <w:rPr>
          <w:rFonts w:ascii="Times New Roman" w:hAnsi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Неприятие персонала</w:t>
      </w:r>
    </w:p>
    <w:p>
      <w:pPr>
        <w:pStyle w:val="Normal"/>
        <w:shd w:fill="FFFFFF" w:val="clear"/>
        <w:spacing w:lineRule="exact" w:line="259"/>
        <w:ind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купатели недовольны, если персонал не облада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лжными коммуникативными навыками, как верба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ми, так и невербальными. Вот лишь несколько при</w:t>
        <w:softHyphen/>
        <w:t>меров того, как можно разочаровать потребителей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способность поприветствовать покупателя или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хотя бы улыбнуться ем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3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оставление ложной или неточной информ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ии, а также недостаточная компетентнос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3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еседа с другим служащим или просьба не вешать</w:t>
        <w:br/>
        <w:t>трубку во время телефонного разговора, когда п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ителю требуется помощ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before="19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рубое или невнимательное отношен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before="10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вязывание товар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4" w:before="2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надлежащий или небрежный внешний вид (как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ужащего, так и рабочего места);</w:t>
      </w:r>
    </w:p>
    <w:p>
      <w:pPr>
        <w:sectPr>
          <w:type w:val="nextPage"/>
          <w:pgSz w:w="11906" w:h="16838"/>
          <w:pgMar w:left="2527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ысказывания, которые заставляют покупателя чув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вовать себя некомфортно.</w:t>
      </w:r>
    </w:p>
    <w:p>
      <w:pPr>
        <w:pStyle w:val="Normal"/>
        <w:shd w:fill="FFFFFF" w:val="clear"/>
        <w:ind w:left="4939" w:hanging="0"/>
        <w:rPr/>
      </w:pPr>
      <w:r>
        <w:rPr>
          <w:rFonts w:cs="Times New Roman"/>
          <w:color w:val="000000"/>
          <w:spacing w:val="-3"/>
          <w:w w:val="79"/>
          <w:sz w:val="18"/>
          <w:szCs w:val="18"/>
        </w:rPr>
        <w:t>Глава</w:t>
      </w:r>
      <w:r>
        <w:rPr>
          <w:color w:val="000000"/>
          <w:spacing w:val="-3"/>
          <w:w w:val="79"/>
          <w:sz w:val="18"/>
          <w:szCs w:val="18"/>
        </w:rPr>
        <w:t xml:space="preserve"> 1</w:t>
      </w:r>
    </w:p>
    <w:p>
      <w:pPr>
        <w:sectPr>
          <w:type w:val="nextPage"/>
          <w:pgSz w:w="11906" w:h="16838"/>
          <w:pgMar w:left="4176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572770</wp:posOffset>
                </wp:positionH>
                <wp:positionV relativeFrom="paragraph">
                  <wp:posOffset>-3175</wp:posOffset>
                </wp:positionV>
                <wp:extent cx="346265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0.25pt" to="227.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278" w:after="0"/>
        <w:ind w:left="5" w:hanging="0"/>
        <w:rPr/>
      </w:pPr>
      <w:r>
        <w:rPr>
          <w:rFonts w:cs="Times New Roman"/>
          <w:color w:val="000000"/>
          <w:spacing w:val="-15"/>
          <w:sz w:val="26"/>
          <w:szCs w:val="26"/>
        </w:rPr>
        <w:t>Идея</w:t>
      </w:r>
      <w:r>
        <w:rPr>
          <w:color w:val="000000"/>
          <w:spacing w:val="-15"/>
          <w:sz w:val="26"/>
          <w:szCs w:val="26"/>
        </w:rPr>
        <w:t xml:space="preserve">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560070</wp:posOffset>
                </wp:positionH>
                <wp:positionV relativeFrom="paragraph">
                  <wp:posOffset>149860</wp:posOffset>
                </wp:positionV>
                <wp:extent cx="347980" cy="34734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34734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4" t="-104" r="-104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7.35pt;mso-wrap-distance-left:1.9pt;mso-wrap-distance-right:1.9pt;mso-wrap-distance-top:0pt;mso-wrap-distance-bottom:0pt;margin-top:11.8pt;mso-position-vertical-relative:text;margin-left:-4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34734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4" t="-104" r="-104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/>
      </w:pPr>
      <w:r>
        <w:rPr>
          <w:rFonts w:cs="Times New Roman"/>
          <w:color w:val="000000"/>
          <w:spacing w:val="-7"/>
          <w:sz w:val="26"/>
          <w:szCs w:val="26"/>
        </w:rPr>
        <w:t>Сбор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отзывов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 xml:space="preserve">покупателей </w:t>
      </w:r>
      <w:r>
        <w:rPr>
          <w:rFonts w:cs="Times New Roman"/>
          <w:color w:val="000000"/>
          <w:spacing w:val="-9"/>
          <w:sz w:val="26"/>
          <w:szCs w:val="26"/>
        </w:rPr>
        <w:t>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риняти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мер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о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 xml:space="preserve">улучшению </w:t>
      </w:r>
      <w:r>
        <w:rPr>
          <w:rFonts w:cs="Times New Roman"/>
          <w:color w:val="000000"/>
          <w:spacing w:val="-11"/>
          <w:sz w:val="26"/>
          <w:szCs w:val="26"/>
        </w:rPr>
        <w:t>качества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предоставляемых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услуг</w:t>
      </w:r>
    </w:p>
    <w:p>
      <w:pPr>
        <w:sectPr>
          <w:type w:val="nextPage"/>
          <w:pgSz w:w="11906" w:h="16838"/>
          <w:pgMar w:left="5107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" w:after="0"/>
        <w:ind w:left="1094" w:right="119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39315" cy="276733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84" w:after="0"/>
        <w:ind w:left="5" w:right="202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гда мы знаем источники неприязни покупателей, то нам легче бороться с ними. Но в реальности мы далек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всегда можем предугадать реакцию потребителей.</w:t>
      </w:r>
    </w:p>
    <w:p>
      <w:pPr>
        <w:pStyle w:val="Normal"/>
        <w:shd w:fill="FFFFFF" w:val="clear"/>
        <w:spacing w:lineRule="exact" w:line="259"/>
        <w:ind w:right="211" w:first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сли все идет хорошо, то любая компания может п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ставлять вполне удовлетворительные услуги. Выго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я для обеих сторон сделка заключается без проблем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о стоит произойти какому-либо сбою — когда у пок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ателей возникают проблемы или даже когда они слег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а разочарованы, — и здесь лишь самые стойкие комп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и оказываются на высоте.</w:t>
      </w:r>
    </w:p>
    <w:p>
      <w:pPr>
        <w:pStyle w:val="Normal"/>
        <w:shd w:fill="FFFFFF" w:val="clear"/>
        <w:spacing w:before="346" w:after="0"/>
        <w:ind w:right="20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2</w:t>
      </w:r>
    </w:p>
    <w:p>
      <w:pPr>
        <w:sectPr>
          <w:type w:val="nextPage"/>
          <w:pgSz w:w="11906" w:h="16838"/>
          <w:pgMar w:left="4176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01" w:leader="underscore"/>
        </w:tabs>
        <w:ind w:left="29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Потря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19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купатели реагируют на вас, основываясь на своих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индивидуальных ощущениях. То, что отпугнет одного, мо</w:t>
        <w:softHyphen/>
        <w:t>жет совсем не затронуть другого. Так что, как бы вы ни ст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рались, непредвиденные разочарования потребителей так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ли иначе случаются. Проблемные ситуации должны рас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матриваться не как трагедии, а как повод к установлению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олее прочных отношений с клиентами в дальнейшем.</w:t>
      </w:r>
    </w:p>
    <w:p>
      <w:pPr>
        <w:pStyle w:val="Normal"/>
        <w:shd w:fill="FFFFFF" w:val="clear"/>
        <w:spacing w:lineRule="exact" w:line="259"/>
        <w:ind w:left="19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несение изменений в предоставляемые услуги, ес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ественно, требует, чтобы нам стало известно о недово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ве потребителей, а значит, нам требуется собрать п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добную информацию. Мы сможем получать эти данны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ганизовав эффективную систему работы с клиен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и. Но если вы решили получить такие данные, будь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чеку. Всегда помните об этих важных моментах п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воду, потребительского откли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59" w:before="29" w:after="0"/>
        <w:ind w:left="571" w:hanging="336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гда вы просите людей рассказать о своих ощу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щениях (включая комментарии и жалобы), вы тем</w:t>
        <w:br/>
        <w:t>самым даете им надежду, что произведете необх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мые изменения к лучшем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64" w:before="34" w:after="0"/>
        <w:ind w:left="571" w:hanging="336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сли вы получаете жалобу, но продолжаете без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йствовать, к вам будут относиться еще хуж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64" w:before="29" w:after="0"/>
        <w:ind w:left="571" w:hanging="336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ы можете смело верить потребительским ощущ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ям, по крайней мере потребители так счита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64" w:before="29" w:after="0"/>
        <w:ind w:left="571" w:hanging="33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 всегда будете пытаться оправдать себя. А п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му постараетесь интерпретировать некоторые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алобы как попытку оскорбления. В этом случае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 не только искажаете то, что было сказано, но 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корбляете того, кто это сказа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64" w:before="29" w:after="0"/>
        <w:ind w:left="571" w:hanging="336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Гораздо больше пользы можно получить от негатив</w:t>
        <w:softHyphen/>
        <w:br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ных откликов, нежели от откликов положительных.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11" w:before="365" w:after="0"/>
        <w:ind w:right="29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60960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7.9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0"/>
        </w:rPr>
        <w:t xml:space="preserve"> Эти идеи взяты из книги 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Джона Фолкмана </w:t>
      </w:r>
      <w:r>
        <w:rPr>
          <w:rFonts w:cs="Times New Roman" w:ascii="Times New Roman" w:hAnsi="Times New Roman"/>
          <w:color w:val="000000"/>
          <w:spacing w:val="-10"/>
        </w:rPr>
        <w:t>(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Joe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Folkman</w:t>
      </w:r>
      <w:r>
        <w:rPr>
          <w:rFonts w:cs="Times New Roman" w:ascii="Times New Roman" w:hAnsi="Times New Roman"/>
          <w:color w:val="000000"/>
          <w:spacing w:val="-10"/>
        </w:rPr>
        <w:t>) «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Making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Feedback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Work</w:t>
      </w:r>
      <w:r>
        <w:rPr>
          <w:rFonts w:cs="Times New Roman" w:ascii="Times New Roman" w:hAnsi="Times New Roman"/>
          <w:color w:val="000000"/>
          <w:spacing w:val="-3"/>
        </w:rPr>
        <w:t xml:space="preserve">» («Пусть материал работает на вас»),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Provo</w:t>
      </w:r>
      <w:r>
        <w:rPr>
          <w:rFonts w:cs="Times New Roman" w:ascii="Times New Roman" w:hAnsi="Times New Roman"/>
          <w:color w:val="000000"/>
          <w:spacing w:val="-3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UT</w:t>
      </w:r>
      <w:r>
        <w:rPr>
          <w:rFonts w:cs="Times New Roman" w:ascii="Times New Roman" w:hAnsi="Times New Roman"/>
          <w:color w:val="000000"/>
          <w:spacing w:val="-3"/>
        </w:rPr>
        <w:t xml:space="preserve">: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Novations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Group</w:t>
      </w:r>
      <w:r>
        <w:rPr>
          <w:rFonts w:cs="Times New Roman" w:ascii="Times New Roman" w:hAnsi="Times New Roman"/>
          <w:color w:val="000000"/>
          <w:spacing w:val="-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Inc</w:t>
      </w:r>
      <w:r>
        <w:rPr>
          <w:rFonts w:cs="Times New Roman" w:ascii="Times New Roman" w:hAnsi="Times New Roman"/>
          <w:color w:val="000000"/>
          <w:spacing w:val="-5"/>
        </w:rPr>
        <w:t xml:space="preserve">., 1998.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P</w:t>
      </w:r>
      <w:r>
        <w:rPr>
          <w:rFonts w:cs="Times New Roman" w:ascii="Times New Roman" w:hAnsi="Times New Roman"/>
          <w:color w:val="000000"/>
          <w:spacing w:val="-5"/>
        </w:rPr>
        <w:t>. 123.</w:t>
      </w:r>
    </w:p>
    <w:p>
      <w:pPr>
        <w:sectPr>
          <w:type w:val="nextPage"/>
          <w:pgSz w:w="11906" w:h="16838"/>
          <w:pgMar w:left="2770" w:right="3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43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3</w:t>
      </w:r>
    </w:p>
    <w:p>
      <w:pPr>
        <w:pStyle w:val="Normal"/>
        <w:shd w:fill="FFFFFF" w:val="clear"/>
        <w:tabs>
          <w:tab w:val="clear" w:pos="720"/>
          <w:tab w:val="left" w:pos="4934" w:leader="underscore"/>
        </w:tabs>
        <w:ind w:left="5" w:hanging="0"/>
        <w:rPr/>
      </w:pPr>
      <w:r>
        <w:rPr/>
        <w:tab/>
      </w:r>
      <w:r>
        <w:rPr>
          <w:rFonts w:cs="Times New Roman"/>
          <w:color w:val="000000"/>
          <w:spacing w:val="-2"/>
          <w:w w:val="79"/>
          <w:sz w:val="18"/>
          <w:szCs w:val="18"/>
          <w:u w:val="single"/>
        </w:rPr>
        <w:t>Глава</w:t>
      </w:r>
      <w:r>
        <w:rPr>
          <w:color w:val="000000"/>
          <w:spacing w:val="-2"/>
          <w:w w:val="79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45" w:after="0"/>
        <w:ind w:left="5"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гнорирование мнения потребителя приводит к кр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у. Вместо этого сосредоточьте свои усилия на том, ч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ы выявить и удовлетворить запросы недоволь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упателя. Если вы сумеете вернуть, казалось б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же безвозвратно потерянного покупателя, то вероя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ть того, что он останется верен вам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возрастает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о звучит странно, однако лишь подтверждает 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стику.</w:t>
      </w:r>
    </w:p>
    <w:p>
      <w:pPr>
        <w:pStyle w:val="Normal"/>
        <w:shd w:fill="FFFFFF" w:val="clear"/>
        <w:spacing w:before="178" w:after="0"/>
        <w:rPr/>
      </w:pPr>
      <w:r>
        <w:rPr>
          <w:rFonts w:cs="Times New Roman"/>
          <w:b/>
          <w:bCs/>
          <w:color w:val="000000"/>
          <w:spacing w:val="-9"/>
        </w:rPr>
        <w:t>Удивительные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"/>
          <w:b/>
          <w:bCs/>
          <w:color w:val="000000"/>
          <w:spacing w:val="-9"/>
        </w:rPr>
        <w:t>факты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"/>
          <w:b/>
          <w:bCs/>
          <w:color w:val="000000"/>
          <w:spacing w:val="-9"/>
        </w:rPr>
        <w:t>о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"/>
          <w:b/>
          <w:bCs/>
          <w:color w:val="000000"/>
          <w:spacing w:val="-9"/>
        </w:rPr>
        <w:t>неудовлетворенных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"/>
          <w:b/>
          <w:bCs/>
          <w:color w:val="000000"/>
          <w:spacing w:val="-9"/>
        </w:rPr>
        <w:t>покупателях</w:t>
      </w:r>
    </w:p>
    <w:p>
      <w:pPr>
        <w:pStyle w:val="Normal"/>
        <w:shd w:fill="FFFFFF" w:val="clear"/>
        <w:spacing w:lineRule="exact" w:line="259" w:before="62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нкетирование, проведенное Американским центр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учения потребительских предпочтений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Consume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Affairs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), выявило следующие небезынтер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е факт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64" w:before="24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дин из четырех потребителей недоволен какими-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бо аспектами предоставляемой услуг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олько 5% недовольных покупателей пожалуются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пании. Остальное молчаливое большинство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почтет уйти к конкурентам, нежели устра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ть драку. Им все равно, где делать покуп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зочарованный потребитель расскажет 10-20 дру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им (в среднем 12) о компании, которая предост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ила ему некачественную услугу. Некоторые люди</w:t>
        <w:br/>
        <w:t>способны рассказать сотням и даже тысячам.</w:t>
      </w:r>
    </w:p>
    <w:p>
      <w:pPr>
        <w:pStyle w:val="Normal"/>
        <w:shd w:fill="FFFFFF" w:val="clear"/>
        <w:spacing w:lineRule="exact" w:line="259" w:before="58" w:after="0"/>
        <w:ind w:left="5" w:firstLine="21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авайте задумаемся над этой статистикой. Если 25%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лиентов недовольны качеством предоставляемых услуг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 только 5% из них побеспокоятся о том, чтобы уве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ить об этом компанию (в то время как каждый рас</w:t>
        <w:softHyphen/>
        <w:t xml:space="preserve">скажет дюжине своих знакомых о неудачном опыте)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 последствия подобных упущений могут быть ка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офическими. Для простоты предположим, что ком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ания обслуживает 100 клиентов в день. Двадцать п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них недовольны работой фирмы, но только оди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ли двое скажут об этом вслух. Такое положение ве-</w:t>
      </w:r>
    </w:p>
    <w:p>
      <w:pPr>
        <w:sectPr>
          <w:type w:val="nextPage"/>
          <w:pgSz w:w="11906" w:h="16838"/>
          <w:pgMar w:left="4138" w:right="2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4</w:t>
      </w:r>
    </w:p>
    <w:p>
      <w:pPr>
        <w:pStyle w:val="Normal"/>
        <w:shd w:fill="FFFFFF" w:val="clear"/>
        <w:tabs>
          <w:tab w:val="clear" w:pos="720"/>
          <w:tab w:val="left" w:pos="5462" w:leader="underscore"/>
        </w:tabs>
        <w:ind w:left="5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Потр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ей устраивает менеджеров до той поры, пока они не поймут, что те 23 молчуна расскажут еще 274 пот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альным покупателям об их неудовлетворительн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ервисе!</w:t>
      </w:r>
    </w:p>
    <w:p>
      <w:pPr>
        <w:pStyle w:val="Normal"/>
        <w:shd w:fill="FFFFFF" w:val="clear"/>
        <w:spacing w:lineRule="exact" w:line="259"/>
        <w:ind w:left="5" w:right="14" w:firstLine="2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лужащие, работающие над одной-двумя жалобам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гут упустить из виду десятки, а значит, пропусти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т 30 до 40 потенциальных «слабых» мест. Так что ком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нии требуется знать немало фактов, прежде чем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упить к усовершенствованиям.</w:t>
      </w:r>
    </w:p>
    <w:p>
      <w:pPr>
        <w:pStyle w:val="Normal"/>
        <w:shd w:fill="FFFFFF" w:val="clear"/>
        <w:spacing w:lineRule="exact" w:line="259"/>
        <w:ind w:left="5" w:right="10" w:firstLine="22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лее хорошая новость для тех компаний, которые научились эффективно выявлять жалобы покупател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вносить своевременные коррективы: такие компании в среднем имеют доход на 8-15% больше, нежели др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ие компании в их отрасли, даже если конкуренция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роятно жесткая. К примеру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Maytag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изводящ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чественную бытовую технику, со своей кампание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«Одинокий ремонтник» смогла занять достойное место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с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воей дорогой продукцией на рынке, крайне чувств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льном к ценам.</w:t>
      </w:r>
    </w:p>
    <w:p>
      <w:pPr>
        <w:pStyle w:val="Normal"/>
        <w:shd w:fill="FFFFFF" w:val="clear"/>
        <w:spacing w:lineRule="exact" w:line="259"/>
        <w:ind w:left="5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А лучшая новость состоит в том, что покупатели, чь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алобы были немедленно учтены и удовлетворены, 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ольшой долей вероятности продолжат сотрудничеств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 вами. Лишь от 9 до 37% разочарованных покупателей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торые не заявили о своем недовольстве, захотят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лжить взаимоотношения с той же компанией, и 50-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80% тех, чьи жалобы были рассмотрены и удовлетворе</w:t>
        <w:softHyphen/>
        <w:t xml:space="preserve">ны, решатся вновь иметь с вами дело даже в том случа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сли противоречия не были разрешены в их пользу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ругие исследования указывают даже более высок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цифру.</w:t>
      </w:r>
    </w:p>
    <w:p>
      <w:pPr>
        <w:pStyle w:val="Normal"/>
        <w:shd w:fill="FFFFFF" w:val="clear"/>
        <w:spacing w:lineRule="exact" w:line="211" w:before="298" w:after="0"/>
        <w:ind w:left="19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890</wp:posOffset>
                </wp:positionH>
                <wp:positionV relativeFrom="paragraph">
                  <wp:posOffset>137160</wp:posOffset>
                </wp:positionV>
                <wp:extent cx="60325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8pt" to="48.1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Эта статистика обнаружена в «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Customer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Service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Manager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'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Handbook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of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eopl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owe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Strategie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» («Руководство для менеджера по вопросам потребительского сервиса»)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nglewoo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liff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NJ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Prentice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Hall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Inc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., 1989.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. 3.</w:t>
      </w:r>
    </w:p>
    <w:p>
      <w:pPr>
        <w:sectPr>
          <w:type w:val="nextPage"/>
          <w:pgSz w:w="11906" w:h="16838"/>
          <w:pgMar w:left="2628" w:right="3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25</w:t>
      </w:r>
    </w:p>
    <w:p>
      <w:pPr>
        <w:pStyle w:val="Normal"/>
        <w:shd w:fill="FFFFFF" w:val="clear"/>
        <w:tabs>
          <w:tab w:val="clear" w:pos="720"/>
          <w:tab w:val="left" w:pos="4954" w:leader="underscore"/>
        </w:tabs>
        <w:ind w:left="29" w:hanging="0"/>
        <w:rPr/>
      </w:pPr>
      <w:r>
        <w:rPr/>
        <w:tab/>
      </w:r>
      <w:r>
        <w:rPr>
          <w:rFonts w:cs="Times New Roman"/>
          <w:color w:val="000000"/>
          <w:spacing w:val="-1"/>
          <w:w w:val="79"/>
          <w:sz w:val="18"/>
          <w:szCs w:val="18"/>
          <w:u w:val="single"/>
        </w:rPr>
        <w:t>Глава</w:t>
      </w:r>
      <w:r>
        <w:rPr>
          <w:color w:val="000000"/>
          <w:spacing w:val="-1"/>
          <w:w w:val="79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40" w:after="0"/>
        <w:ind w:left="29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т главное, что следует запомнить: покупатели, 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рые жалуются и видят, как их пожелания приним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ются во внимание, с большой долей вероятности буду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ерны вашей компании в дальнейшем, даже больше, ч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, кто никогда не испытывал затруднений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аша задача — принять и понять (а также помочь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делать своим сотрудникам), что жалующийся покуп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ль может стать лучшим другом вашей компании. Н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чтобы удержать их, вы должны получать их жалобы. Т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то прогрессивные компании работают над тем, чтоб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величить количество жалоб, которое они получают.</w:t>
      </w:r>
    </w:p>
    <w:p>
      <w:pPr>
        <w:pStyle w:val="Normal"/>
        <w:shd w:fill="FFFFFF" w:val="clear"/>
        <w:spacing w:lineRule="exact" w:line="259"/>
        <w:ind w:left="14" w:right="5" w:firstLine="22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Два шага требуется предпринять, чтобы использова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ту информац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lineRule="exact" w:line="259" w:before="19" w:after="0"/>
        <w:ind w:left="576" w:hanging="336"/>
        <w:rPr>
          <w:rFonts w:ascii="Times New Roman" w:hAnsi="Times New Roman" w:cs="Times New Roman"/>
          <w:color w:val="000000"/>
          <w:spacing w:val="-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делайте так, чтобы каждый потребитель имел воз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ожность пожалова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before="19" w:after="0"/>
        <w:ind w:left="240" w:hanging="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твечайте на такие жалобы быстро и эффективно.</w:t>
      </w:r>
    </w:p>
    <w:p>
      <w:pPr>
        <w:sectPr>
          <w:type w:val="nextPage"/>
          <w:pgSz w:w="11906" w:h="16838"/>
          <w:pgMar w:left="4287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3" w:after="0"/>
        <w:ind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спешное удовлетворение жалоб потребителей — это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основа их лояльности и хороший повод продолжить ваш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трудничество. Помните о том, что некогда разочар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авшийся покупатель, скорее всего, может стать пред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ым покупателем, если только вы сможете выделить 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довлетворить его. Мы еще поговорим о том, как это с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ать, на страницах этой книги. Обратите особое вним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е на идеи с такой иконкой: ©.</w:t>
      </w:r>
    </w:p>
    <w:p>
      <w:pPr>
        <w:pStyle w:val="Normal"/>
        <w:shd w:fill="FFFFFF" w:val="clear"/>
        <w:spacing w:before="1043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43" w:hanging="0"/>
        <w:rPr/>
      </w:pPr>
      <w:r>
        <w:br w:type="column"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По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тор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л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</w:p>
    <w:p>
      <w:pPr>
        <w:pStyle w:val="Normal"/>
        <w:shd w:fill="FFFFFF" w:val="clear"/>
        <w:spacing w:before="254" w:after="0"/>
        <w:ind w:left="91" w:hanging="0"/>
        <w:rPr/>
      </w:pPr>
      <w:r>
        <w:rPr>
          <w:color w:val="000000"/>
          <w:spacing w:val="-3"/>
          <w:sz w:val="26"/>
          <w:szCs w:val="26"/>
        </w:rPr>
        <w:t>'</w:t>
      </w:r>
      <w:r>
        <w:rPr>
          <w:rFonts w:cs="Times New Roman"/>
          <w:color w:val="000000"/>
          <w:spacing w:val="-3"/>
          <w:sz w:val="26"/>
          <w:szCs w:val="26"/>
        </w:rPr>
        <w:t>Г</w:t>
      </w:r>
      <w:r>
        <w:rPr>
          <w:color w:val="000000"/>
          <w:spacing w:val="-3"/>
          <w:sz w:val="26"/>
          <w:szCs w:val="26"/>
        </w:rPr>
        <w:t xml:space="preserve">?^     </w:t>
      </w:r>
      <w:r>
        <w:rPr>
          <w:rFonts w:cs="Times New Roman"/>
          <w:color w:val="000000"/>
          <w:spacing w:val="-3"/>
          <w:sz w:val="26"/>
          <w:szCs w:val="26"/>
        </w:rPr>
        <w:t>Идея</w:t>
      </w:r>
      <w:r>
        <w:rPr>
          <w:color w:val="000000"/>
          <w:spacing w:val="-3"/>
          <w:sz w:val="26"/>
          <w:szCs w:val="26"/>
        </w:rPr>
        <w:t xml:space="preserve"> 4</w:t>
      </w:r>
    </w:p>
    <w:p>
      <w:pPr>
        <w:pStyle w:val="Normal"/>
        <w:shd w:fill="FFFFFF" w:val="clear"/>
        <w:spacing w:lineRule="exact" w:line="274" w:before="10" w:after="0"/>
        <w:ind w:left="926" w:right="557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Знайте</w:t>
      </w:r>
      <w:r>
        <w:rPr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color w:val="000000"/>
          <w:spacing w:val="-9"/>
          <w:sz w:val="26"/>
          <w:szCs w:val="26"/>
        </w:rPr>
        <w:t>когда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 xml:space="preserve">разочаровываете </w:t>
      </w:r>
      <w:r>
        <w:rPr>
          <w:rFonts w:cs="Times New Roman"/>
          <w:color w:val="000000"/>
          <w:spacing w:val="-8"/>
          <w:sz w:val="26"/>
          <w:szCs w:val="26"/>
        </w:rPr>
        <w:t>покупателя</w:t>
      </w:r>
    </w:p>
    <w:p>
      <w:pPr>
        <w:pStyle w:val="Normal"/>
        <w:spacing w:before="317" w:after="0"/>
        <w:ind w:left="1133" w:right="109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59940" cy="268795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317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ы любим думать, что уделяем достаточно внимания усовершенствованию нашего сервиса, однако мы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олжаем обманывать ожидания клиентов. Конечно, эт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оисходит не преднамеренно, но все же случается еж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невно, а потому мы должны быть к этому готовы.</w:t>
      </w:r>
    </w:p>
    <w:p>
      <w:pPr>
        <w:pStyle w:val="Normal"/>
        <w:shd w:fill="FFFFFF" w:val="clear"/>
        <w:spacing w:lineRule="exact" w:line="254"/>
        <w:ind w:left="5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ак узнать, что покупатель разочарован? Кратко мож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о сказать так: постарайтесь поставить себя на место по</w:t>
        <w:softHyphen/>
        <w:t>купателя. Объективно оцените то, как с ними обходятся, и сравните с тем, что им могут предложить ваши конк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енты. Согласно высказыванию Йоги Берра (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  <w:t>Yogi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  <w:t>Berra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):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«Можно увидеть очень многое, просто наблюдая».</w:t>
      </w:r>
    </w:p>
    <w:p>
      <w:pPr>
        <w:pStyle w:val="Normal"/>
        <w:shd w:fill="FFFFFF" w:val="clear"/>
        <w:spacing w:lineRule="exact" w:line="254"/>
        <w:ind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 то время как компании используют различные ме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ы сбора информации (проведение фокус-групп, анке-</w:t>
      </w:r>
    </w:p>
    <w:p>
      <w:pPr>
        <w:sectPr>
          <w:type w:val="nextPage"/>
          <w:pgSz w:w="11906" w:h="16838"/>
          <w:pgMar w:left="2052" w:right="3535" w:gutter="0" w:header="0" w:top="1440" w:footer="0" w:bottom="720"/>
          <w:pgNumType w:fmt="decimal"/>
          <w:cols w:num="2" w:equalWidth="false" w:sep="true">
            <w:col w:w="720" w:space="130"/>
            <w:col w:w="54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0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27</w:t>
      </w:r>
    </w:p>
    <w:p>
      <w:pPr>
        <w:pStyle w:val="Normal"/>
        <w:shd w:fill="FFFFFF" w:val="clear"/>
        <w:tabs>
          <w:tab w:val="clear" w:pos="720"/>
          <w:tab w:val="left" w:pos="4968" w:leader="underscore"/>
        </w:tabs>
        <w:ind w:left="3043" w:hanging="0"/>
        <w:rPr/>
      </w:pPr>
      <w:r>
        <w:rPr/>
        <w:tab/>
      </w:r>
      <w:r>
        <w:rPr>
          <w:rFonts w:cs="Times New Roman"/>
          <w:color w:val="000000"/>
          <w:spacing w:val="-2"/>
          <w:w w:val="80"/>
          <w:sz w:val="18"/>
          <w:szCs w:val="18"/>
          <w:u w:val="single"/>
        </w:rPr>
        <w:t>Глава</w:t>
      </w:r>
      <w:r>
        <w:rPr>
          <w:color w:val="000000"/>
          <w:spacing w:val="-2"/>
          <w:w w:val="80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50" w:after="0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ирование и т. д.), возможно, один из самых действенных способов, который могут применить ваши служащие, 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это просто слушать покупателя.</w:t>
      </w:r>
    </w:p>
    <w:p>
      <w:pPr>
        <w:pStyle w:val="Normal"/>
        <w:shd w:fill="FFFFFF" w:val="clear"/>
        <w:spacing w:lineRule="exact" w:line="259"/>
        <w:ind w:left="43"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Лишь немногие люди являются хорошими слушателя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ми, а те, кому посчастливилось ими быть, получают нема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ло полезной информации. Слушать другого — это вовсе н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ассивное занятие, что-то, что вы делаете, пока не говор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е. Хорошие слушатели активно включаются в работу.</w:t>
      </w:r>
    </w:p>
    <w:p>
      <w:pPr>
        <w:pStyle w:val="Normal"/>
        <w:shd w:fill="FFFFFF" w:val="clear"/>
        <w:spacing w:lineRule="exact" w:line="259"/>
        <w:ind w:left="34" w:right="14" w:firstLine="24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тобы стать хорошим слушателем, используйте с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ующие указан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59" w:before="34" w:after="0"/>
        <w:ind w:left="57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цените содержание того, что было сказано, обра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щая внимание на интонацию, с которой произнос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ись слова. Покупатели могут не найти «верных»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лов, но они знают, что им нужно. Учитесь слышать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о, что кроется за этими словами и жестами, кот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ые не всегда соответствуют тому, что покупатели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тят сказа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59" w:before="24" w:after="0"/>
        <w:ind w:left="57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удьте сдержанны. Не перебивайте и не делайте по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пешных выводов до того, как покупатель закончит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оворить. Если он рассержен, то не стоит оправды</w:t>
        <w:softHyphen/>
        <w:br/>
        <w:t>ваться. Просто выслушайте ег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лушайте активно. Важно смотреть в глаза чел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ку и слушать то, что он говорит. Выбросьте из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ловы все посторонние мысли. Сосредоточьтесь</w:t>
        <w:br/>
        <w:t>на своем покупател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бейтесь абсолютной ясности понимания нужд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лиента. Сделайте это с помощью пары незатейли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ых вопросов. Не устраивайте допрос, но попросите</w:t>
        <w:br/>
        <w:t>их помочь вам понять, что они имеют в виду. Име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использование фразы «Помогите мне понять»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ожет показать вашу заинтересованность и прояс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ить ситуацию.</w:t>
      </w:r>
    </w:p>
    <w:p>
      <w:pPr>
        <w:pStyle w:val="Normal"/>
        <w:shd w:fill="FFFFFF" w:val="clear"/>
        <w:spacing w:lineRule="exact" w:line="264" w:before="48" w:after="0"/>
        <w:ind w:right="43" w:firstLine="24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слушать и понять клиента — первая ступень к 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тению его лояльности.</w:t>
      </w:r>
    </w:p>
    <w:p>
      <w:pPr>
        <w:sectPr>
          <w:type w:val="nextPage"/>
          <w:pgSz w:w="11906" w:h="16838"/>
          <w:pgMar w:left="4022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24" w:hanging="0"/>
        <w:jc w:val="center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28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  <w:sz w:val="18"/>
          <w:szCs w:val="18"/>
        </w:rPr>
        <w:t>По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</w:p>
    <w:p>
      <w:pPr>
        <w:pStyle w:val="Normal"/>
        <w:shd w:fill="FFFFFF" w:val="clear"/>
        <w:spacing w:before="278" w:after="0"/>
        <w:ind w:left="898" w:hanging="0"/>
        <w:rPr/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Идея</w:t>
      </w:r>
      <w:r>
        <w:rPr>
          <w:b/>
          <w:bCs/>
          <w:color w:val="000000"/>
          <w:spacing w:val="-6"/>
          <w:sz w:val="24"/>
          <w:szCs w:val="24"/>
        </w:rPr>
        <w:t xml:space="preserve"> 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34620</wp:posOffset>
                </wp:positionV>
                <wp:extent cx="402590" cy="375285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1"/>
                              <w:gridCol w:w="202"/>
                              <w:gridCol w:w="221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9.55pt;mso-wrap-distance-left:1.9pt;mso-wrap-distance-right:1.9pt;mso-wrap-distance-top:0pt;mso-wrap-distance-bottom:0pt;margin-top:10.6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1"/>
                        <w:gridCol w:w="202"/>
                        <w:gridCol w:w="221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902" w:hanging="0"/>
        <w:rPr/>
      </w:pPr>
      <w:r>
        <w:rPr>
          <w:rFonts w:cs="Times New Roman"/>
          <w:b/>
          <w:bCs/>
          <w:color w:val="000000"/>
          <w:spacing w:val="-10"/>
          <w:sz w:val="24"/>
          <w:szCs w:val="24"/>
        </w:rPr>
        <w:t>Знайте</w:t>
      </w:r>
      <w:r>
        <w:rPr>
          <w:b/>
          <w:bCs/>
          <w:color w:val="000000"/>
          <w:spacing w:val="-10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кто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ваши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0"/>
          <w:sz w:val="24"/>
          <w:szCs w:val="24"/>
        </w:rPr>
        <w:t>клиенты</w:t>
      </w:r>
    </w:p>
    <w:p>
      <w:pPr>
        <w:sectPr>
          <w:type w:val="nextPage"/>
          <w:pgSz w:w="11906" w:h="16838"/>
          <w:pgMar w:left="2613" w:right="4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1195" w:right="10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47875" cy="277939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182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Такой совет может показаться странным. Конечно же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 знаете, кто ваши покупатели. Или все же нет?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окупател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х определить легко — они что-то покуп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ют у нас. Но кто-то скажет: «Я не работаю с покупателям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прямую». Прежде чем вы примете это во внимание, 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ы посоветовал повнимательнее отнестись к вопросу о том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кто ж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се-таки ваши потребители. В организациях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ребители могут быть двух видов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нутрен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внешние.</w:t>
      </w:r>
    </w:p>
    <w:p>
      <w:pPr>
        <w:pStyle w:val="Normal"/>
        <w:shd w:fill="FFFFFF" w:val="clear"/>
        <w:spacing w:before="163" w:after="0"/>
        <w:ind w:left="10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Внутренни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нешни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отребители</w:t>
      </w:r>
    </w:p>
    <w:p>
      <w:pPr>
        <w:pStyle w:val="Normal"/>
        <w:shd w:fill="FFFFFF" w:val="clear"/>
        <w:spacing w:lineRule="exact" w:line="259" w:before="48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нутрен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ребители — это те люди, подразделени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ли организации, которые непосредственно потребляют наши услуги. Единственным человеком, у которого нет внутренних потребителей, может быть индивидуальный</w:t>
      </w:r>
    </w:p>
    <w:p>
      <w:pPr>
        <w:pStyle w:val="Normal"/>
        <w:shd w:fill="FFFFFF" w:val="clear"/>
        <w:spacing w:before="211" w:after="0"/>
        <w:ind w:right="5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9</w:t>
      </w:r>
    </w:p>
    <w:p>
      <w:pPr>
        <w:sectPr>
          <w:type w:val="nextPage"/>
          <w:pgSz w:w="11906" w:h="16838"/>
          <w:pgMar w:left="2594" w:right="3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53" w:hanging="0"/>
        <w:rPr/>
      </w:pPr>
      <w:r>
        <w:rPr/>
        <w:tab/>
      </w:r>
      <w:r>
        <w:rPr>
          <w:rFonts w:cs="Times New Roman"/>
          <w:color w:val="000000"/>
          <w:spacing w:val="-2"/>
          <w:w w:val="80"/>
          <w:sz w:val="18"/>
          <w:szCs w:val="18"/>
          <w:u w:val="single"/>
        </w:rPr>
        <w:t>Глава</w:t>
      </w:r>
      <w:r>
        <w:rPr>
          <w:color w:val="000000"/>
          <w:spacing w:val="-2"/>
          <w:w w:val="80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45" w:after="0"/>
        <w:ind w:left="48"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едприниматель, который работает один и только на себ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 всех остальных есть по крайней мере один внутренн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требитель: наш начальник. В качестве менеджеров у на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кже есть свои внутренние потребители в форме тех, кем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мы руководим. Они надеются, что мы удовлетворим их </w:t>
      </w:r>
      <w:r>
        <w:rPr>
          <w:rFonts w:cs="Times New Roman" w:ascii="Times New Roman" w:hAnsi="Times New Roman"/>
          <w:color w:val="000000"/>
          <w:sz w:val="22"/>
          <w:szCs w:val="22"/>
        </w:rPr>
        <w:t>пожелания. Внутренние потребители существуют везде.</w:t>
      </w:r>
    </w:p>
    <w:p>
      <w:pPr>
        <w:pStyle w:val="Normal"/>
        <w:shd w:fill="FFFFFF" w:val="clear"/>
        <w:spacing w:lineRule="exact" w:line="259" w:before="5" w:after="0"/>
        <w:ind w:left="38" w:firstLine="235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ример, секретарь или работник копировального цен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тра внутри компании удовлетворяет нужды других работ- [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ик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одготовке документов для более крупных орга-1 низаций. Офисный персонал удовлетворяет потребности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лужащих в информации, менеджеров — в подборе ка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в, компании — в выполнении «бумажных» работ.</w:t>
      </w:r>
    </w:p>
    <w:p>
      <w:pPr>
        <w:pStyle w:val="Normal"/>
        <w:shd w:fill="FFFFFF" w:val="clear"/>
        <w:spacing w:lineRule="exact" w:line="259"/>
        <w:ind w:left="10" w:right="86" w:firstLine="2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 соответствии с мнением Иона Кэри (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Jonah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en-US"/>
        </w:rPr>
        <w:t>Keri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) из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«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Investor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'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Business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lang w:val="en-US"/>
        </w:rPr>
        <w:t>Daily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» («Ежедневник инвестора»): </w:t>
      </w:r>
      <w:r>
        <w:rPr>
          <w:rFonts w:cs="Times New Roman" w:ascii="Times New Roman" w:hAnsi="Times New Roman"/>
          <w:color w:val="000000"/>
          <w:sz w:val="22"/>
          <w:szCs w:val="22"/>
        </w:rPr>
        <w:t>«Счастливые работники — это счастливые потребители, счастливые акционеры». Изучая изменения в таких ком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аниях, как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>Continental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  <w:lang w:val="en-US"/>
        </w:rPr>
        <w:t>Airlines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и других организациях с совместными фондами, Кэри вывел определенную вза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зависимость, согласно которой удовлетворенность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иненных и доходы компании идут рука об руку. До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дения преобразований служащ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>Continental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'постоян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слушивали претензии менеджеров, пилоты, бортпрово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и и механики враждовали между собой, в то время как топ-менеджеры сидели в своей «высокой башне», не об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щая внимания на «земные» проблемы. Судя по поведени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лиенто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en-US"/>
        </w:rPr>
        <w:t>Continental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коллективе служащих явно сущ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овали проблемы. И когда менеджеры решились на 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разование, они решили начать с улучшения условий тру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а рабочих и всей организационной системы, включая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удовлетворение потребностей потребителей.'</w:t>
      </w:r>
    </w:p>
    <w:p>
      <w:pPr>
        <w:pStyle w:val="Normal"/>
        <w:shd w:fill="FFFFFF" w:val="clear"/>
        <w:spacing w:lineRule="exact" w:line="216" w:before="499" w:after="0"/>
        <w:ind w:right="106" w:firstLine="2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75</wp:posOffset>
                </wp:positionH>
                <wp:positionV relativeFrom="paragraph">
                  <wp:posOffset>280670</wp:posOffset>
                </wp:positionV>
                <wp:extent cx="61595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2.1pt" to="48.7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Иона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Кери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 (Jonah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Keri) «Satisfaction, Profits Fly Hand in Hand»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(«</w:t>
      </w:r>
      <w:r>
        <w:rPr>
          <w:rFonts w:cs="Times New Roman" w:ascii="Times New Roman" w:hAnsi="Times New Roman"/>
          <w:color w:val="000000"/>
          <w:spacing w:val="-4"/>
        </w:rPr>
        <w:t>Удовольствие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и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доходы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идут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рука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об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руку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»), </w:t>
      </w: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Investor's Business </w:t>
      </w:r>
      <w:r>
        <w:rPr>
          <w:rFonts w:cs="Times New Roman" w:ascii="Times New Roman" w:hAnsi="Times New Roman"/>
          <w:i/>
          <w:iCs/>
          <w:color w:val="000000"/>
          <w:spacing w:val="-6"/>
          <w:lang w:val="en-US"/>
        </w:rPr>
        <w:t xml:space="preserve">Daily, 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30 </w:t>
      </w:r>
      <w:r>
        <w:rPr>
          <w:rFonts w:cs="Times New Roman" w:ascii="Times New Roman" w:hAnsi="Times New Roman"/>
          <w:color w:val="000000"/>
          <w:spacing w:val="-6"/>
        </w:rPr>
        <w:t>января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, 2001, </w:t>
      </w:r>
      <w:r>
        <w:rPr>
          <w:rFonts w:cs="Times New Roman" w:ascii="Times New Roman" w:hAnsi="Times New Roman"/>
          <w:color w:val="000000"/>
          <w:spacing w:val="-6"/>
        </w:rPr>
        <w:t>с</w:t>
      </w:r>
      <w:r>
        <w:rPr>
          <w:rFonts w:cs="Times New Roman" w:ascii="Times New Roman" w:hAnsi="Times New Roman"/>
          <w:color w:val="000000"/>
          <w:spacing w:val="-6"/>
          <w:lang w:val="en-US"/>
        </w:rPr>
        <w:t>. 1.</w:t>
      </w:r>
    </w:p>
    <w:p>
      <w:pPr>
        <w:sectPr>
          <w:type w:val="nextPage"/>
          <w:pgSz w:w="11906" w:h="16838"/>
          <w:pgMar w:left="4013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0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0</w:t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ind w:left="29" w:hanging="0"/>
        <w:rPr/>
      </w:pPr>
      <w:r>
        <w:rPr>
          <w:rFonts w:cs="Times New Roman"/>
          <w:color w:val="000000"/>
          <w:spacing w:val="-5"/>
          <w:sz w:val="18"/>
          <w:szCs w:val="18"/>
          <w:u w:val="single"/>
        </w:rPr>
        <w:t>По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24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нутренние потребители важны. Фактически многие прогрессивные компании измеряют степень удовлетв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нности клиентов, основываясь на удовлетворенности персонала. Если служащие счастливы и сохраняют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итивный настрой, то за этим автоматически следу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лучшение качества обслуживания клиентов.</w:t>
      </w:r>
    </w:p>
    <w:p>
      <w:pPr>
        <w:pStyle w:val="Normal"/>
        <w:shd w:fill="FFFFFF" w:val="clear"/>
        <w:spacing w:lineRule="exact" w:line="259"/>
        <w:ind w:left="24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спомните собственный опыт: неужели вы не пред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итаете иметь дело с теми людьми, которые получаю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довольствие от своей работы?</w:t>
      </w:r>
    </w:p>
    <w:p>
      <w:pPr>
        <w:pStyle w:val="Normal"/>
        <w:shd w:fill="FFFFFF" w:val="clear"/>
        <w:spacing w:lineRule="exact" w:line="259"/>
        <w:ind w:left="14" w:right="24" w:firstLine="22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Внешние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отребители — это люди или организации, к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орые являются конечными потребителями наших пр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уктов или услуг. Это те, кого мы привыкли называть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упателями.</w:t>
      </w:r>
    </w:p>
    <w:p>
      <w:pPr>
        <w:pStyle w:val="Normal"/>
        <w:shd w:fill="FFFFFF" w:val="clear"/>
        <w:spacing w:lineRule="exact" w:line="259"/>
        <w:ind w:left="19" w:right="24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ы можем называть этих людей по-разному в зав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имости от принадлежности нашего бизнеса к той и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ной сфере: мы называем их покупателями, клиентами, гостями, пациентами, постоянными посетителями, па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ажирами, студентами и т. п.</w:t>
      </w:r>
    </w:p>
    <w:p>
      <w:pPr>
        <w:pStyle w:val="Normal"/>
        <w:shd w:fill="FFFFFF" w:val="clear"/>
        <w:spacing w:lineRule="exact" w:line="259"/>
        <w:ind w:left="10" w:right="24" w:firstLine="23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Чтобы не создавать неразберихи, в этой книге мы всех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х будем называть «покупатели». Но, пожалуйста, помн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е, что вы, возможно, предоставляете услуги нескольки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ипам покупателей и можете называть их по-другому.</w:t>
      </w:r>
    </w:p>
    <w:p>
      <w:pPr>
        <w:pStyle w:val="Normal"/>
        <w:shd w:fill="FFFFFF" w:val="clear"/>
        <w:spacing w:lineRule="exact" w:line="259"/>
        <w:ind w:right="29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довлетворенный покупатель — это тот, кто сове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ает покупку (не обязательно за деньги) и получает определенную выгоду от использования товара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луги, которые вы предлагаете. Обычно у этих поку</w:t>
        <w:softHyphen/>
        <w:t xml:space="preserve">пателей есть выбор. Если им не понравится то, что в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лагаете, или в какой форме вы это делаете, о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гут уйти к поставщику подобных же услуг или то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ов. Когда они так поступают, то страдаете вы и ваш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ганизация. Довольные покупатели приносят пр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ыль. Прибыль же, в свою очередь, делает организаци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спешной и дает возможность оплачивать труд сотру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ков.</w:t>
      </w:r>
    </w:p>
    <w:p>
      <w:pPr>
        <w:sectPr>
          <w:type w:val="nextPage"/>
          <w:pgSz w:w="11906" w:h="16838"/>
          <w:pgMar w:left="2510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8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1</w:t>
      </w:r>
    </w:p>
    <w:p>
      <w:pPr>
        <w:pStyle w:val="Normal"/>
        <w:shd w:fill="FFFFFF" w:val="clear"/>
        <w:tabs>
          <w:tab w:val="clear" w:pos="720"/>
          <w:tab w:val="left" w:pos="4642" w:leader="underscore"/>
        </w:tabs>
        <w:ind w:left="5" w:hanging="0"/>
        <w:rPr/>
      </w:pPr>
      <w:r>
        <w:rPr/>
        <w:tab/>
      </w:r>
      <w:r>
        <w:rPr>
          <w:color w:val="000000"/>
          <w:sz w:val="18"/>
          <w:szCs w:val="18"/>
        </w:rPr>
        <w:t xml:space="preserve">     </w:t>
      </w:r>
      <w:r>
        <w:rPr>
          <w:rFonts w:cs="Times New Roman"/>
          <w:color w:val="000000"/>
          <w:spacing w:val="-1"/>
          <w:w w:val="79"/>
          <w:sz w:val="18"/>
          <w:szCs w:val="18"/>
          <w:u w:val="single"/>
        </w:rPr>
        <w:t>Глава</w:t>
      </w:r>
      <w:r>
        <w:rPr>
          <w:color w:val="000000"/>
          <w:spacing w:val="-1"/>
          <w:w w:val="79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45" w:after="0"/>
        <w:ind w:left="5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екоторые организации, однако, берут своих покупа</w:t>
        <w:softHyphen/>
        <w:t>телей «в заложники». Они предоставляют услуги, кот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ые он больше нигде не сможет приобрести. Коммуналь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ные услуги или государственные предприятия — примеры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аких организаций. Потребители не могут получить элек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ричество или зарегистрировать патент где-то еще. 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юда возникает закономерный вопрос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«Зачем предо</w:t>
        <w:softHyphen/>
      </w:r>
      <w:r>
        <w:rPr>
          <w:rFonts w:cs="Times New Roman" w:ascii="Times New Roman" w:hAnsi="Times New Roman"/>
          <w:b/>
          <w:bCs/>
          <w:color w:val="000000"/>
          <w:spacing w:val="-13"/>
          <w:sz w:val="24"/>
          <w:szCs w:val="24"/>
        </w:rPr>
        <w:t xml:space="preserve">ставлять хороший сервис, если у покупателя все равно </w:t>
      </w:r>
      <w:r>
        <w:rPr>
          <w:rFonts w:cs="Times New Roman" w:ascii="Times New Roman" w:hAnsi="Times New Roman"/>
          <w:b/>
          <w:bCs/>
          <w:color w:val="000000"/>
          <w:spacing w:val="-14"/>
          <w:sz w:val="24"/>
          <w:szCs w:val="24"/>
        </w:rPr>
        <w:t>нет выбора?»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нятно, почему важно удовлетворять запросы поку</w:t>
        <w:softHyphen/>
        <w:t xml:space="preserve">пателя для коммерческих организаций, но зачем дума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б этом некоммерческим, государственным организац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ям или монополистам? В конце концов, где еще они см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ут приобрести то, что предлагаем им мы? А вот зачем.</w:t>
      </w:r>
    </w:p>
    <w:p>
      <w:pPr>
        <w:pStyle w:val="Normal"/>
        <w:shd w:fill="FFFFFF" w:val="clear"/>
        <w:spacing w:lineRule="exact" w:line="259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ли государственное предприятие, коммунальное хозяйство или некоммерческая организация разочару</w:t>
        <w:softHyphen/>
        <w:t xml:space="preserve">ет своего потребителя, это вызовет его озлобленность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 эта враждебность будет нарастать, как снежный ком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сли люди приходят в такую организацию, заране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жидая невнимательного к себе отношения, то они б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ут неуважительно относиться к работающему перс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лу (в целях «самозащиты»). Возмущенные служащ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дут отвечать грубостью на грубость, и тогда стресс для обеих сторон обеспечен.</w:t>
      </w:r>
    </w:p>
    <w:p>
      <w:pPr>
        <w:pStyle w:val="Normal"/>
        <w:shd w:fill="FFFFFF" w:val="clear"/>
        <w:spacing w:lineRule="exact" w:line="259"/>
        <w:ind w:left="23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 вот что в результате мы имеем среди служащих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78" w:before="19" w:after="0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величение заболеваемости на нервной почв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внодушие и незаинтересованность работников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своем труд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величение издержек — люди увольняютс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74" w:before="14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здержки и неудобства, связанные с необходим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ью обучения новых работник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74" w:before="10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ановится все сложнее подобрать хороших работ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ков взамен ушедших;</w:t>
      </w:r>
    </w:p>
    <w:p>
      <w:pPr>
        <w:sectPr>
          <w:type w:val="nextPage"/>
          <w:pgSz w:w="11906" w:h="16838"/>
          <w:pgMar w:left="4126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2</w:t>
      </w:r>
    </w:p>
    <w:p>
      <w:pPr>
        <w:pStyle w:val="Normal"/>
        <w:shd w:fill="FFFFFF" w:val="clear"/>
        <w:tabs>
          <w:tab w:val="clear" w:pos="720"/>
          <w:tab w:val="left" w:pos="5472" w:leader="underscore"/>
        </w:tabs>
        <w:rPr/>
      </w:pPr>
      <w:r>
        <w:rPr>
          <w:rFonts w:cs="Times New Roman"/>
          <w:color w:val="000000"/>
          <w:spacing w:val="-5"/>
          <w:sz w:val="18"/>
          <w:szCs w:val="18"/>
        </w:rPr>
        <w:t>Пот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78" w:before="230" w:after="0"/>
        <w:ind w:left="259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+   негативное публичное восприятие организации;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«   люди, работающие в организации, больше не го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ятся эти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78" w:before="5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нижение самооценки сотрудник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аботники стараются защитить себя от нападок кли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ентов, что приводит к еще большему стрессу.</w:t>
      </w:r>
    </w:p>
    <w:p>
      <w:pPr>
        <w:pStyle w:val="Normal"/>
        <w:shd w:fill="FFFFFF" w:val="clear"/>
        <w:spacing w:lineRule="exact" w:line="259" w:before="53" w:after="0"/>
        <w:ind w:left="14" w:right="5" w:firstLine="22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ишь немногие могут вынести ежедневные контакты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 недовольными посетителями, которые заранее наст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ны на некачественное обслуживание.</w:t>
      </w:r>
    </w:p>
    <w:p>
      <w:pPr>
        <w:pStyle w:val="Normal"/>
        <w:shd w:fill="FFFFFF" w:val="clear"/>
        <w:spacing w:lineRule="exact" w:line="259"/>
        <w:ind w:left="19"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 забывайте о том, что для всего, что мы делаем, с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ествуют только две основные мотивации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9" w:after="0"/>
        <w:ind w:left="25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 хотим получить прибыль (вознаграждение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14" w:after="0"/>
        <w:ind w:left="26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ы стремимся избежать убытков (наказания).</w:t>
      </w:r>
    </w:p>
    <w:p>
      <w:pPr>
        <w:pStyle w:val="Normal"/>
        <w:shd w:fill="FFFFFF" w:val="clear"/>
        <w:spacing w:lineRule="exact" w:line="259" w:before="43" w:after="0"/>
        <w:ind w:left="19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беспечивая высококачественное обслуживание кли</w:t>
        <w:softHyphen/>
        <w:t>ентов (даже если речь идет о некоммерческой органи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ии), мы полностью удовлетворяем обе эти потреб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и. Люди, которые внимательно относятся к нужда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воих клиентов,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получают психологические преимуще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ств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мимо непосредственного вознаграждения, ко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ое выплачивает им фирма.</w:t>
      </w:r>
    </w:p>
    <w:p>
      <w:pPr>
        <w:pStyle w:val="Normal"/>
        <w:shd w:fill="FFFFFF" w:val="clear"/>
        <w:spacing w:lineRule="exact" w:line="259"/>
        <w:ind w:left="19" w:firstLine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сли вы не удовлетворены выполняемой работой,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умайтесь о том виде услуг, который предоставляете. Практически в каждом случае зеркалом того, насколь</w:t>
        <w:softHyphen/>
        <w:t xml:space="preserve">ко вы удовлетворены своей работой, являются люди,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торыми вы имеете дело. Оказывая некачествен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слуги, вы наносите вред и самому себе!</w:t>
      </w:r>
    </w:p>
    <w:p>
      <w:pPr>
        <w:pStyle w:val="Normal"/>
        <w:shd w:fill="FFFFFF" w:val="clear"/>
        <w:spacing w:lineRule="exact" w:line="259" w:before="0" w:after="341"/>
        <w:ind w:left="24" w:firstLine="21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к что вне зависимости от формы организации биз</w:t>
        <w:softHyphen/>
        <w:t xml:space="preserve">неса предоставление высококачественных услуг важ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ля вас и как для личности, и как для части организ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ции. Ведь успех организации часто влияет на успех каж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ого из сотрудников. Удовлетворение, которое чувств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шь от профессионально выполненной работы, и есть наше вознаграждение.</w:t>
      </w:r>
    </w:p>
    <w:p>
      <w:pPr>
        <w:sectPr>
          <w:type w:val="nextPage"/>
          <w:pgSz w:w="11906" w:h="16838"/>
          <w:pgMar w:left="2731" w:right="3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color w:val="000000"/>
          <w:spacing w:val="-3"/>
          <w:w w:val="12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3"/>
          <w:w w:val="125"/>
          <w:sz w:val="14"/>
          <w:szCs w:val="14"/>
        </w:rPr>
        <w:t>2-779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z w:val="24"/>
          <w:szCs w:val="24"/>
        </w:rPr>
        <w:t>33</w:t>
      </w:r>
    </w:p>
    <w:p>
      <w:pPr>
        <w:sectPr>
          <w:type w:val="nextPage"/>
          <w:pgSz w:w="11906" w:h="16838"/>
          <w:pgMar w:left="2759" w:right="5828" w:gutter="0" w:header="0" w:top="1440" w:footer="0" w:bottom="720"/>
          <w:pgNumType w:fmt="decimal"/>
          <w:cols w:num="2" w:space="1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44" w:hanging="0"/>
        <w:rPr/>
      </w:pPr>
      <w:r>
        <w:rPr>
          <w:rFonts w:cs="Times New Roman"/>
          <w:color w:val="000000"/>
          <w:spacing w:val="-4"/>
          <w:w w:val="80"/>
          <w:sz w:val="18"/>
          <w:szCs w:val="18"/>
        </w:rPr>
        <w:t>Глава</w:t>
      </w:r>
      <w:r>
        <w:rPr>
          <w:color w:val="000000"/>
          <w:spacing w:val="-4"/>
          <w:w w:val="80"/>
          <w:sz w:val="18"/>
          <w:szCs w:val="18"/>
        </w:rPr>
        <w:t xml:space="preserve"> 1</w:t>
      </w:r>
    </w:p>
    <w:p>
      <w:pPr>
        <w:sectPr>
          <w:type w:val="nextPage"/>
          <w:pgSz w:w="11906" w:h="16838"/>
          <w:pgMar w:left="4207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567055</wp:posOffset>
                </wp:positionH>
                <wp:positionV relativeFrom="paragraph">
                  <wp:posOffset>-3175</wp:posOffset>
                </wp:positionV>
                <wp:extent cx="3456305" cy="0"/>
                <wp:effectExtent l="635" t="444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0.25pt" to="227.4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264" w:after="0"/>
        <w:ind w:left="10" w:hanging="0"/>
        <w:rPr/>
      </w:pPr>
      <w:r>
        <w:rPr>
          <w:rFonts w:cs="Times New Roman"/>
          <w:color w:val="000000"/>
          <w:spacing w:val="-13"/>
          <w:sz w:val="26"/>
          <w:szCs w:val="26"/>
        </w:rPr>
        <w:t>Идея</w:t>
      </w:r>
      <w:r>
        <w:rPr>
          <w:color w:val="000000"/>
          <w:spacing w:val="-13"/>
          <w:sz w:val="26"/>
          <w:szCs w:val="26"/>
        </w:rPr>
        <w:t xml:space="preserve"> 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572135</wp:posOffset>
                </wp:positionH>
                <wp:positionV relativeFrom="paragraph">
                  <wp:posOffset>156210</wp:posOffset>
                </wp:positionV>
                <wp:extent cx="347980" cy="340995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34099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6.85pt;mso-wrap-distance-left:1.9pt;mso-wrap-distance-right:1.9pt;mso-wrap-distance-top:0pt;mso-wrap-distance-bottom:0pt;margin-top:12.3pt;mso-position-vertical-relative:text;margin-left:-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34099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Прикиньт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чудовищны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издержки</w:t>
      </w:r>
      <w:r>
        <w:rPr>
          <w:color w:val="000000"/>
          <w:spacing w:val="-10"/>
          <w:sz w:val="26"/>
          <w:szCs w:val="26"/>
        </w:rPr>
        <w:t>,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8"/>
          <w:sz w:val="26"/>
          <w:szCs w:val="26"/>
        </w:rPr>
        <w:t>связанны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потерей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покупателя</w:t>
      </w:r>
    </w:p>
    <w:p>
      <w:pPr>
        <w:sectPr>
          <w:type w:val="nextPage"/>
          <w:pgSz w:w="11906" w:h="16838"/>
          <w:pgMar w:left="5138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ind w:left="1075" w:right="12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27250" cy="283464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74" w:after="0"/>
        <w:ind w:right="197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ногие люди даже не осознают реальных издержек из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а потери покупателя. Когда недовольный покупател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ешает прекратить сотрудничество с нами, мы теряе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уда больше, чем можно представить. Мы уже упомина</w:t>
        <w:softHyphen/>
        <w:t>ли в идее 3, что большинство разочарованных покупате</w:t>
        <w:softHyphen/>
        <w:t xml:space="preserve">лей не пожалуются вам, но пожалуются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ас. И это б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ет стоить вам очень дорого.</w:t>
      </w:r>
    </w:p>
    <w:p>
      <w:pPr>
        <w:pStyle w:val="Normal"/>
        <w:shd w:fill="FFFFFF" w:val="clear"/>
        <w:spacing w:lineRule="exact" w:line="259"/>
        <w:ind w:right="206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тобы осознать реальные издержки, давайте рассмот</w:t>
        <w:softHyphen/>
        <w:t>рим распространенный вариант, с которым можно сра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ить любой бизнес: бакалейный магазин. Это история 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иссис Уильяме, даме, которая много лет покупала про-</w:t>
      </w:r>
    </w:p>
    <w:p>
      <w:pPr>
        <w:pStyle w:val="Normal"/>
        <w:shd w:fill="FFFFFF" w:val="clear"/>
        <w:spacing w:before="331" w:after="0"/>
        <w:ind w:right="19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4</w:t>
      </w:r>
    </w:p>
    <w:p>
      <w:pPr>
        <w:sectPr>
          <w:type w:val="nextPage"/>
          <w:pgSz w:w="11906" w:h="16838"/>
          <w:pgMar w:left="4207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72" w:leader="underscore"/>
        </w:tabs>
        <w:ind w:left="10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По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укты в супермаркет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, но вдруг решила больше этого не делать. Хотя она несколько лет явл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ась их постоянным покупателем, она никогда не ощу</w:t>
        <w:softHyphen/>
        <w:t>щала, что ее там ценят.</w:t>
      </w:r>
    </w:p>
    <w:p>
      <w:pPr>
        <w:pStyle w:val="Normal"/>
        <w:shd w:fill="FFFFFF" w:val="clear"/>
        <w:spacing w:lineRule="exact" w:line="259"/>
        <w:ind w:left="10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ка будете читать следующий раздел, параллельн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пробуйте подсчитать похожие издержки в вашей ком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ании.</w:t>
      </w:r>
    </w:p>
    <w:p>
      <w:pPr>
        <w:pStyle w:val="Normal"/>
        <w:shd w:fill="FFFFFF" w:val="clear"/>
        <w:spacing w:before="173" w:after="0"/>
        <w:rPr/>
      </w:pPr>
      <w:r>
        <w:rPr>
          <w:rFonts w:cs="Times New Roman"/>
          <w:b/>
          <w:bCs/>
          <w:color w:val="000000"/>
          <w:spacing w:val="-9"/>
        </w:rPr>
        <w:t>До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"/>
          <w:b/>
          <w:bCs/>
          <w:color w:val="000000"/>
          <w:spacing w:val="-9"/>
        </w:rPr>
        <w:t>свиданья</w:t>
      </w:r>
      <w:r>
        <w:rPr>
          <w:b/>
          <w:bCs/>
          <w:color w:val="000000"/>
          <w:spacing w:val="-9"/>
        </w:rPr>
        <w:t xml:space="preserve">, </w:t>
      </w:r>
      <w:r>
        <w:rPr>
          <w:rFonts w:cs="Times New Roman"/>
          <w:b/>
          <w:bCs/>
          <w:color w:val="000000"/>
          <w:spacing w:val="-9"/>
        </w:rPr>
        <w:t>миссис</w:t>
      </w:r>
      <w:r>
        <w:rPr>
          <w:b/>
          <w:bCs/>
          <w:color w:val="000000"/>
          <w:spacing w:val="-9"/>
        </w:rPr>
        <w:t xml:space="preserve"> </w:t>
      </w:r>
      <w:r>
        <w:rPr>
          <w:rFonts w:cs="Times New Roman"/>
          <w:b/>
          <w:bCs/>
          <w:color w:val="000000"/>
          <w:spacing w:val="-9"/>
        </w:rPr>
        <w:t>Уильяме</w:t>
      </w:r>
      <w:r>
        <w:rPr>
          <w:b/>
          <w:bCs/>
          <w:color w:val="000000"/>
          <w:spacing w:val="-9"/>
        </w:rPr>
        <w:t>!</w:t>
      </w:r>
    </w:p>
    <w:p>
      <w:pPr>
        <w:pStyle w:val="Normal"/>
        <w:shd w:fill="FFFFFF" w:val="clear"/>
        <w:spacing w:lineRule="exact" w:line="259" w:before="58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знакомьтесь с миссис Уильяме. Она только что 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обрала свои покупки из супермаркет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ейчас зла как черт. Она совершала у них покупки м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 лет, но продавец даже не подумал придержать для нее упаковку яблок. В молочном отделе закончило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нятое молоко в упаковке по 0,95 л. А в доверш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сего кассир попросил нее предъявить документы в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е с чеком. За кого они ее принимают?! За обык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нного жулика?!</w:t>
      </w:r>
    </w:p>
    <w:p>
      <w:pPr>
        <w:pStyle w:val="Normal"/>
        <w:shd w:fill="FFFFFF" w:val="clear"/>
        <w:spacing w:lineRule="exact" w:line="259"/>
        <w:ind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о хуже всего было ощущение того, что работника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агазина наплевать на все, лишь бы люди делали покуп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и. Она оставляла у них каждую неделю не менее $50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работанных тяжелым трудом, но служащие восприн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али ее как очередную денежную корову, которую мож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о доить, не давая ничего взамен, помимо традиционн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о «спасибо за покупку». Никому не было дела до тог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вольна ли она.</w:t>
      </w:r>
    </w:p>
    <w:p>
      <w:pPr>
        <w:pStyle w:val="Normal"/>
        <w:shd w:fill="FFFFFF" w:val="clear"/>
        <w:spacing w:lineRule="exact" w:line="259"/>
        <w:ind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о теперь все будет иначе. Миссис Уильяме решил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пробовать совершать покупки в другом месте. Мож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ыть, она найдет место, где люди оценят ее лояльность.</w:t>
      </w:r>
    </w:p>
    <w:p>
      <w:pPr>
        <w:pStyle w:val="Normal"/>
        <w:shd w:fill="FFFFFF" w:val="clear"/>
        <w:spacing w:lineRule="exact" w:line="259" w:before="5" w:after="0"/>
        <w:ind w:left="211" w:hanging="0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А что сами сотрудники думают об этом?</w:t>
      </w:r>
    </w:p>
    <w:p>
      <w:pPr>
        <w:pStyle w:val="Normal"/>
        <w:shd w:fill="FFFFFF" w:val="clear"/>
        <w:spacing w:lineRule="exact" w:line="259"/>
        <w:ind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ни нисколько не обеспокоены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меет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аточно разветвленную сеть магазинов, и им нет</w:t>
      </w:r>
    </w:p>
    <w:p>
      <w:pPr>
        <w:pStyle w:val="Normal"/>
        <w:shd w:fill="FFFFFF" w:val="clear"/>
        <w:spacing w:lineRule="exact" w:line="216" w:before="240" w:after="0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175</wp:posOffset>
                </wp:positionH>
                <wp:positionV relativeFrom="paragraph">
                  <wp:posOffset>103505</wp:posOffset>
                </wp:positionV>
                <wp:extent cx="60960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15pt" to="47.7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9"/>
        </w:rPr>
        <w:t xml:space="preserve"> Все имена и названия выдуманы. Если где-то и есть супермаркет 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</w:rPr>
        <w:t>то мы описывали не его.</w:t>
      </w:r>
    </w:p>
    <w:p>
      <w:pPr>
        <w:sectPr>
          <w:type w:val="nextPage"/>
          <w:pgSz w:w="11906" w:h="16838"/>
          <w:pgMar w:left="2851" w:right="3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1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5</w:t>
      </w: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48" w:hanging="0"/>
        <w:rPr/>
      </w:pPr>
      <w:r>
        <w:rPr/>
        <w:tab/>
      </w:r>
      <w:r>
        <w:rPr>
          <w:rFonts w:cs="Times New Roman"/>
          <w:color w:val="000000"/>
          <w:spacing w:val="-2"/>
          <w:w w:val="80"/>
          <w:sz w:val="18"/>
          <w:szCs w:val="18"/>
          <w:u w:val="single"/>
        </w:rPr>
        <w:t>Глава</w:t>
      </w:r>
      <w:r>
        <w:rPr>
          <w:color w:val="000000"/>
          <w:spacing w:val="-2"/>
          <w:w w:val="80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45" w:after="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ла до миссис Уильяме. Кроме того, временами о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ыла чересчур капризной. Они проживут и без ее $5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неделю. Конечно, очень жаль, что она разочарована, но такая большая компания не может позволить себ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енять все на свете, дабы не дать одной старушке уй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 конкурентам.</w:t>
      </w:r>
    </w:p>
    <w:p>
      <w:pPr>
        <w:pStyle w:val="Normal"/>
        <w:shd w:fill="FFFFFF" w:val="clear"/>
        <w:spacing w:lineRule="exact" w:line="259"/>
        <w:ind w:left="38" w:firstLine="23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ечно, мы понимаем, что должны относиться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лиентам, как к королям, но мы — деловые люди. Да</w:t>
        <w:softHyphen/>
        <w:t>вайте посмотрим на вещи трезво. В конце концов, по</w:t>
        <w:softHyphen/>
        <w:t xml:space="preserve">теря нескольких клиентов, таких как миссис Уильям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 приведет к финансовому краху. Или это все же во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но?</w:t>
      </w:r>
    </w:p>
    <w:p>
      <w:pPr>
        <w:pStyle w:val="Normal"/>
        <w:shd w:fill="FFFFFF" w:val="clear"/>
        <w:spacing w:lineRule="exact" w:line="259"/>
        <w:ind w:left="34" w:right="10" w:firstLine="24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Служащие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 должны понимать некоторые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экономические законы, действующие в нашем мире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ешный бизнес предполагает долгосрочное планиро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е. И подобные «огрехи» не должны рассматрива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точки зрения сиюминутных прибылей или убытков.</w:t>
      </w:r>
    </w:p>
    <w:p>
      <w:pPr>
        <w:pStyle w:val="Normal"/>
        <w:shd w:fill="FFFFFF" w:val="clear"/>
        <w:spacing w:lineRule="exact" w:line="259"/>
        <w:ind w:left="24" w:right="14" w:firstLine="24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дальновидные сотрудники супермаркета рассма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ивали миссис Уильяме как мелкого покупателя, им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ющего дело с крупной компанией. Но давайте попроб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ем посмотреть на ситуацию с другой позиции: как насч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лгосрочных перспектив?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i/>
          <w:i/>
          <w:i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Не просто потеря одного мелкого потребителя</w:t>
      </w:r>
    </w:p>
    <w:p>
      <w:pPr>
        <w:pStyle w:val="Normal"/>
        <w:shd w:fill="FFFFFF" w:val="clear"/>
        <w:spacing w:lineRule="exact" w:line="259"/>
        <w:ind w:left="24"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теря миссис Уильяме, конечно же, не равноцен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тере $50. Это гораздо больше. Она покупала у них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$50 в неделю. А это $2600 в год, или $26 000 за десять лет (возможно, она делала бы у них покупки до конц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воих дней, однако мы взяли более реальную цифру 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0 лет).</w:t>
      </w:r>
    </w:p>
    <w:p>
      <w:pPr>
        <w:pStyle w:val="Normal"/>
        <w:shd w:fill="FFFFFF" w:val="clear"/>
        <w:spacing w:lineRule="exact" w:line="259"/>
        <w:ind w:right="29" w:firstLine="25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 и это еще не все. Исследования показывают, что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разочарованный покупатель расскажет еще в среднем 11-</w:t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12 человекам о своем неудачном опыте.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А некоторые люд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сскажут куда большему количеству. Давайте пред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ожим, что миссис Уильяме рассказала о своем разоча-</w:t>
      </w:r>
    </w:p>
    <w:p>
      <w:pPr>
        <w:sectPr>
          <w:type w:val="nextPage"/>
          <w:pgSz w:w="11906" w:h="16838"/>
          <w:pgMar w:left="4034" w:right="2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6</w:t>
      </w:r>
    </w:p>
    <w:p>
      <w:pPr>
        <w:pStyle w:val="Normal"/>
        <w:shd w:fill="FFFFFF" w:val="clear"/>
        <w:tabs>
          <w:tab w:val="clear" w:pos="720"/>
          <w:tab w:val="left" w:pos="5520" w:leader="underscore"/>
        </w:tabs>
        <w:ind w:left="53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Пот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left="48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овании одиннадцати знакомым. И давайте предполо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жим, что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каждый из этих одиннадцати рассказал еще пя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терым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 вот это уже становится серьезным!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колько людей услышат нелестные отзывы 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вайте проведем необходимые вычисления:</w:t>
      </w:r>
    </w:p>
    <w:p>
      <w:pPr>
        <w:pStyle w:val="Normal"/>
        <w:shd w:fill="FFFFFF" w:val="clear"/>
        <w:tabs>
          <w:tab w:val="clear" w:pos="720"/>
          <w:tab w:val="right" w:pos="5261" w:leader="none"/>
        </w:tabs>
        <w:spacing w:lineRule="exact" w:line="259" w:before="19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ссис Уильяме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tabs>
          <w:tab w:val="clear" w:pos="720"/>
          <w:tab w:val="right" w:pos="5261" w:leader="none"/>
        </w:tabs>
        <w:spacing w:lineRule="exact" w:line="259"/>
        <w:ind w:left="27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ссказала одиннадцати другим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+11</w:t>
      </w:r>
    </w:p>
    <w:p>
      <w:pPr>
        <w:pStyle w:val="Normal"/>
        <w:shd w:fill="FFFFFF" w:val="clear"/>
        <w:tabs>
          <w:tab w:val="clear" w:pos="720"/>
          <w:tab w:val="right" w:pos="5261" w:leader="none"/>
        </w:tabs>
        <w:spacing w:lineRule="exact" w:line="259" w:before="5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ждый из которых доложил еще пятерым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+ 55</w:t>
      </w:r>
    </w:p>
    <w:p>
      <w:pPr>
        <w:pStyle w:val="Normal"/>
        <w:shd w:fill="FFFFFF" w:val="clear"/>
        <w:tabs>
          <w:tab w:val="clear" w:pos="720"/>
          <w:tab w:val="right" w:pos="5261" w:leader="none"/>
        </w:tabs>
        <w:spacing w:lineRule="exact" w:line="259"/>
        <w:ind w:left="278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сего услышал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67</w:t>
      </w:r>
    </w:p>
    <w:p>
      <w:pPr>
        <w:pStyle w:val="Normal"/>
        <w:shd w:fill="FFFFFF" w:val="clear"/>
        <w:spacing w:lineRule="exact" w:line="259" w:before="58" w:after="0"/>
        <w:ind w:left="43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 ведь эти 67 человек не будут трезвонить об усл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анном по всей округе? Возможно, что нет. Давай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положим, что из этих 67 людей, или потенци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ых покупателей, только 25% решили не покупать в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вадцать пять процентов от 67 — это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рно 17 человек.</w:t>
      </w:r>
    </w:p>
    <w:p>
      <w:pPr>
        <w:pStyle w:val="Normal"/>
        <w:shd w:fill="FFFFFF" w:val="clear"/>
        <w:spacing w:lineRule="exact" w:line="259"/>
        <w:ind w:left="43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дположим, что каждый из них тоже оставлял б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супермаркете по $50 в неделю, а значит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ряет:</w:t>
      </w:r>
    </w:p>
    <w:p>
      <w:pPr>
        <w:pStyle w:val="Normal"/>
        <w:shd w:fill="FFFFFF" w:val="clear"/>
        <w:spacing w:before="43" w:after="0"/>
        <w:ind w:left="806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$44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200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год, и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$442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000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деся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т.</w:t>
      </w:r>
    </w:p>
    <w:p>
      <w:pPr>
        <w:pStyle w:val="Normal"/>
        <w:shd w:fill="FFFFFF" w:val="clear"/>
        <w:spacing w:lineRule="exact" w:line="259" w:before="48" w:after="0"/>
        <w:ind w:left="43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 все из-за того, что миссис Уильяме была недоволь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решила больше не покупать у них.</w:t>
      </w:r>
    </w:p>
    <w:p>
      <w:pPr>
        <w:pStyle w:val="Normal"/>
        <w:shd w:fill="FFFFFF" w:val="clear"/>
        <w:spacing w:lineRule="exact" w:line="259"/>
        <w:ind w:left="38"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отя эти цифры уже заставляют задуматься, все 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они немного занижены. Директор сети продуктовы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агазинов сказал мне, что обычно покупатель оставляет там за неделю не менее $ 100. Так что потеря подоб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лиента может удвоить сумму потерь.</w:t>
      </w:r>
    </w:p>
    <w:p>
      <w:pPr>
        <w:pStyle w:val="Normal"/>
        <w:shd w:fill="FFFFFF" w:val="clear"/>
        <w:spacing w:lineRule="exact" w:line="259"/>
        <w:ind w:left="38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адумайтесь на минутку, сколько денег вы получае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 каждого покупателя. Быть может, он покупает у вас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каждый месяц или два, а возможно, лишь раз в нескольк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ет. Но почти в каждом случае лояльный покупатель 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лог вашего успеха. Рассматривать покупателей как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днодневных клиентов небезопасно для вашего финан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ового здоровья.</w:t>
      </w:r>
    </w:p>
    <w:p>
      <w:pPr>
        <w:sectPr>
          <w:type w:val="nextPage"/>
          <w:pgSz w:w="11906" w:h="16838"/>
          <w:pgMar w:left="2731" w:right="3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7</w:t>
      </w: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3477895</wp:posOffset>
                </wp:positionH>
                <wp:positionV relativeFrom="paragraph">
                  <wp:posOffset>2130425</wp:posOffset>
                </wp:positionV>
                <wp:extent cx="0" cy="38989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67.75pt" to="273.85pt,19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Times New Roman"/>
          <w:color w:val="000000"/>
          <w:spacing w:val="-9"/>
          <w:sz w:val="16"/>
          <w:szCs w:val="16"/>
          <w:u w:val="single"/>
        </w:rPr>
        <w:t>Глава</w:t>
      </w:r>
      <w:r>
        <w:rPr>
          <w:color w:val="000000"/>
          <w:spacing w:val="-9"/>
          <w:sz w:val="16"/>
          <w:szCs w:val="16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45" w:after="0"/>
        <w:ind w:left="259" w:hanging="0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А теперь об издержках замещения</w:t>
      </w:r>
    </w:p>
    <w:p>
      <w:pPr>
        <w:pStyle w:val="Normal"/>
        <w:shd w:fill="FFFFFF" w:val="clear"/>
        <w:spacing w:lineRule="exact" w:line="259"/>
        <w:ind w:left="38" w:firstLine="23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Исследования показали, что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привлечение нового покупа</w:t>
        <w:softHyphen/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>теля обходится в шесть раз дороже</w:t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(в основном затраты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на рекламу и продвижение товара),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чем сохранение старо</w:t>
        <w:softHyphen/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(сюда могут быть включены затраты на замену и ремонт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бесплатные образцы). В одном докладе удалось найти т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ие цифры: $19 для того, чтобы покупатель был доволен, против $118, чтобы завлечь в магазин нового покупателя.</w:t>
      </w:r>
    </w:p>
    <w:p>
      <w:pPr>
        <w:pStyle w:val="Normal"/>
        <w:shd w:fill="FFFFFF" w:val="clear"/>
        <w:spacing w:lineRule="exact" w:line="259"/>
        <w:ind w:left="38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 вновь нехитрые вычисления демонстрируют издер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и утраты миссис Уильяме (табл. 1):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z w:val="16"/>
          <w:szCs w:val="16"/>
        </w:rPr>
        <w:t>Таблица</w:t>
      </w:r>
      <w:r>
        <w:rPr>
          <w:b/>
          <w:bCs/>
          <w:color w:val="000000"/>
          <w:sz w:val="16"/>
          <w:szCs w:val="16"/>
        </w:rPr>
        <w:t xml:space="preserve"> 1</w: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before="163" w:after="0"/>
        <w:ind w:left="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590</wp:posOffset>
                </wp:positionH>
                <wp:positionV relativeFrom="paragraph">
                  <wp:posOffset>79375</wp:posOffset>
                </wp:positionV>
                <wp:extent cx="3462655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.25pt" to="274.3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здержки на то, чтобы сделать ее довольно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$19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ind w:left="91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ена привлечения 17 новых покупателей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$2006</w:t>
      </w:r>
    </w:p>
    <w:p>
      <w:pPr>
        <w:pStyle w:val="Normal"/>
        <w:shd w:fill="FFFFFF" w:val="clear"/>
        <w:spacing w:before="211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240</wp:posOffset>
                </wp:positionH>
                <wp:positionV relativeFrom="paragraph">
                  <wp:posOffset>39370</wp:posOffset>
                </wp:positionV>
                <wp:extent cx="347472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pt" to="274.75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7"/>
          <w:sz w:val="22"/>
          <w:szCs w:val="22"/>
        </w:rPr>
        <w:t>Как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терянны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купател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огу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лиши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ас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работы</w:t>
      </w:r>
    </w:p>
    <w:p>
      <w:pPr>
        <w:pStyle w:val="Normal"/>
        <w:shd w:fill="FFFFFF" w:val="clear"/>
        <w:spacing w:lineRule="exact" w:line="259" w:before="53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ы с легкостью можете рассчитать объем продаж, необ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ходимый, чтобы выплатить зарплату работникам. Пре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лагая, что компания выплачивает 50% в виде налогов и получает доход в 5% после уплаты налогов, состав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ледующую таблицу, показывающую, сколько нужн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одать, чтобы заплатить каждому работнику (с учет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х уровней оплаты) и удержать показатели прибы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сти на прежнем уровне (табл. 2).</w:t>
      </w:r>
    </w:p>
    <w:p>
      <w:pPr>
        <w:pStyle w:val="Normal"/>
        <w:shd w:fill="FFFFFF" w:val="clear"/>
        <w:spacing w:lineRule="exact" w:line="259"/>
        <w:ind w:left="14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нечно, эти значения могут испытывать некотор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лебания. Но влияние продаж на наличие работы у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удников налицо.</w:t>
      </w:r>
    </w:p>
    <w:p>
      <w:pPr>
        <w:pStyle w:val="Normal"/>
        <w:shd w:fill="FFFFFF" w:val="clear"/>
        <w:spacing w:lineRule="exact" w:line="259"/>
        <w:ind w:left="10"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сли продавец, получающий $10 000 в год, потеряет из-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за своего поведения трех или четырех покупателей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в год,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то</w:t>
      </w:r>
    </w:p>
    <w:p>
      <w:pPr>
        <w:pStyle w:val="Normal"/>
        <w:shd w:fill="FFFFFF" w:val="clear"/>
        <w:spacing w:lineRule="exact" w:line="211" w:before="557" w:after="0"/>
        <w:ind w:right="29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5</wp:posOffset>
                </wp:positionH>
                <wp:positionV relativeFrom="paragraph">
                  <wp:posOffset>311150</wp:posOffset>
                </wp:positionV>
                <wp:extent cx="60960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.5pt" to="48.2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0"/>
        </w:rPr>
        <w:t xml:space="preserve"> Многие говорят, что в наш век информации легко получить пред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ставление о компании задолго до того, как переступишь ее порог. Однако именно по этой причине многие покупатели пребывают в </w:t>
      </w:r>
      <w:r>
        <w:rPr>
          <w:rFonts w:cs="Times New Roman" w:ascii="Times New Roman" w:hAnsi="Times New Roman"/>
          <w:color w:val="000000"/>
          <w:spacing w:val="-7"/>
        </w:rPr>
        <w:t>растерянности, идти ли вообще в организацию, не говоря о том, что</w:t>
        <w:softHyphen/>
        <w:t>бы иметь с ней дело.</w:t>
      </w:r>
    </w:p>
    <w:p>
      <w:pPr>
        <w:sectPr>
          <w:type w:val="nextPage"/>
          <w:pgSz w:w="11906" w:h="16838"/>
          <w:pgMar w:left="3921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</w:t>
      </w:r>
    </w:p>
    <w:tbl>
      <w:tblPr>
        <w:tblW w:w="5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440"/>
        <w:gridCol w:w="1354"/>
        <w:gridCol w:w="1526"/>
      </w:tblGrid>
      <w:tr>
        <w:trPr>
          <w:trHeight w:val="163" w:hRule="exact"/>
        </w:trPr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8"/>
                <w:w w:val="97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4255135</wp:posOffset>
                      </wp:positionH>
                      <wp:positionV relativeFrom="paragraph">
                        <wp:posOffset>-292735</wp:posOffset>
                      </wp:positionV>
                      <wp:extent cx="0" cy="3925570"/>
                      <wp:effectExtent l="9525" t="0" r="952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2544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05pt,-23.05pt" to="335.05pt,286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3481070</wp:posOffset>
                      </wp:positionH>
                      <wp:positionV relativeFrom="paragraph">
                        <wp:posOffset>438785</wp:posOffset>
                      </wp:positionV>
                      <wp:extent cx="0" cy="908050"/>
                      <wp:effectExtent l="1905" t="0" r="190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1pt,34.55pt" to="274.1pt,10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4334510</wp:posOffset>
                      </wp:positionH>
                      <wp:positionV relativeFrom="paragraph">
                        <wp:posOffset>2383790</wp:posOffset>
                      </wp:positionV>
                      <wp:extent cx="0" cy="1078865"/>
                      <wp:effectExtent l="3175" t="0" r="317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3pt,187.7pt" to="341.3pt,272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4199890</wp:posOffset>
                      </wp:positionH>
                      <wp:positionV relativeFrom="paragraph">
                        <wp:posOffset>6156960</wp:posOffset>
                      </wp:positionV>
                      <wp:extent cx="0" cy="438785"/>
                      <wp:effectExtent l="3175" t="0" r="317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pt,484.8pt" to="330.7pt,519.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8"/>
                <w:w w:val="97"/>
                <w:sz w:val="22"/>
                <w:szCs w:val="22"/>
              </w:rPr>
              <w:t>Потрясающие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деи, на которых</w:t>
            </w:r>
          </w:p>
        </w:tc>
        <w:tc>
          <w:tcPr>
            <w:tcW w:w="288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ледует сосредоточиться</w:t>
            </w:r>
          </w:p>
        </w:tc>
      </w:tr>
      <w:tr>
        <w:trPr>
          <w:trHeight w:val="547" w:hRule="exact"/>
        </w:trPr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аблица 2</w:t>
            </w:r>
          </w:p>
        </w:tc>
      </w:tr>
      <w:tr>
        <w:trPr>
          <w:trHeight w:val="54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w w:val="9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7"/>
                <w:sz w:val="22"/>
                <w:szCs w:val="22"/>
              </w:rPr>
              <w:t>Зарплата, $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ибыль, $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22"/>
                <w:szCs w:val="22"/>
              </w:rPr>
              <w:t xml:space="preserve">За вычетом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22"/>
                <w:szCs w:val="22"/>
              </w:rPr>
              <w:t>налогов, $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Необходим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родажи, $</w:t>
            </w:r>
          </w:p>
        </w:tc>
      </w:tr>
      <w:tr>
        <w:trPr>
          <w:trHeight w:val="90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6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22"/>
                <w:szCs w:val="22"/>
              </w:rPr>
              <w:t xml:space="preserve">25000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22"/>
                <w:szCs w:val="22"/>
              </w:rPr>
              <w:t>15000 1000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8" w:right="30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115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690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600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3" w:right="3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22"/>
                <w:szCs w:val="22"/>
              </w:rPr>
              <w:t xml:space="preserve">18250 10950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22"/>
                <w:szCs w:val="22"/>
              </w:rPr>
              <w:t>7300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31" w:right="33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365000 219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146000</w:t>
            </w:r>
          </w:p>
        </w:tc>
      </w:tr>
    </w:tbl>
    <w:p>
      <w:pPr>
        <w:pStyle w:val="Normal"/>
        <w:shd w:fill="FFFFFF" w:val="clear"/>
        <w:spacing w:lineRule="exact" w:line="259" w:before="216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н не сможет достигнуть уровня продаж, необходимог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тобы выплачивать ему заработную плату! К сожалению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о многих организациях работают сотрудники, котор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ряют трех-четырех покупателе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ежедневно]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жас...</w:t>
      </w:r>
    </w:p>
    <w:p>
      <w:pPr>
        <w:pStyle w:val="Normal"/>
        <w:shd w:fill="FFFFFF" w:val="clear"/>
        <w:spacing w:before="149" w:after="0"/>
        <w:ind w:left="19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Ка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звлеч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о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з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стории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color w:val="000000"/>
          <w:spacing w:val="-11"/>
          <w:sz w:val="22"/>
          <w:szCs w:val="22"/>
        </w:rPr>
        <w:t>с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миссис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Уильяме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для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вашей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компании</w:t>
      </w:r>
      <w:r>
        <w:rPr>
          <w:color w:val="000000"/>
          <w:spacing w:val="-11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9" w:before="53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связана история миссис Уильяме и бакалейног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агазина с вами и вашим бизнесом? В общем, везде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ходит одно и то же. Ваши недовольные покупате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ссказывают другим, пока еще потенциальным, пок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ателям. Они же, в свою очередь, расскажут еще бо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шему числу людей.</w:t>
      </w:r>
    </w:p>
    <w:p>
      <w:pPr>
        <w:pStyle w:val="Normal"/>
        <w:shd w:fill="FFFFFF" w:val="clear"/>
        <w:spacing w:lineRule="exact" w:line="259"/>
        <w:ind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 ж, вернемся к истории с миссис Уильяме, но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тот раз используем ее применительно к вашему биз</w:t>
        <w:softHyphen/>
        <w:t>несу. Предположим, что вы потеряли одного покуп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елям и статистика примерно та же. Не полените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считать некоторые цифры применительно к ваш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рганизации. Если вы работаете на некоммерческ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ю, где цифра продаж в долларах 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явля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е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жным показателем, то рассчитайте количеств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юдей, которые могут быть недовольны или расст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ы из-за вас, или деятельности вашей организаци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примите во внимание психологические издержки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есс, который приходится испытывать ежедневно из-за общения с расстроенными, злыми и недов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ыми клиентами (см. табл. 3).</w:t>
      </w:r>
    </w:p>
    <w:p>
      <w:pPr>
        <w:sectPr>
          <w:type w:val="nextPage"/>
          <w:pgSz w:w="11906" w:h="16838"/>
          <w:pgMar w:left="2503" w:right="3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</w:t>
      </w:r>
    </w:p>
    <w:p>
      <w:pPr>
        <w:pStyle w:val="Normal"/>
        <w:shd w:fill="FFFFFF" w:val="clear"/>
        <w:ind w:right="3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3453130</wp:posOffset>
                </wp:positionH>
                <wp:positionV relativeFrom="paragraph">
                  <wp:posOffset>475615</wp:posOffset>
                </wp:positionV>
                <wp:extent cx="0" cy="457835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37.45pt" to="271.9pt,39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1"/>
          <w:sz w:val="16"/>
          <w:szCs w:val="16"/>
        </w:rPr>
        <w:t>Глава</w:t>
      </w:r>
      <w:r>
        <w:rPr>
          <w:color w:val="000000"/>
          <w:spacing w:val="-11"/>
          <w:sz w:val="16"/>
          <w:szCs w:val="16"/>
        </w:rPr>
        <w:t xml:space="preserve"> 1</w:t>
      </w:r>
    </w:p>
    <w:p>
      <w:pPr>
        <w:pStyle w:val="Normal"/>
        <w:shd w:fill="FFFFFF" w:val="clear"/>
        <w:spacing w:before="245" w:after="0"/>
        <w:ind w:right="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346265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272.3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4"/>
          <w:sz w:val="16"/>
          <w:szCs w:val="16"/>
        </w:rPr>
        <w:t>Таблица</w:t>
      </w:r>
      <w:r>
        <w:rPr>
          <w:color w:val="000000"/>
          <w:spacing w:val="4"/>
          <w:sz w:val="16"/>
          <w:szCs w:val="16"/>
        </w:rPr>
        <w:t xml:space="preserve"> 3</w:t>
      </w:r>
    </w:p>
    <w:p>
      <w:pPr>
        <w:pStyle w:val="Normal"/>
        <w:shd w:fill="FFFFFF" w:val="clear"/>
        <w:spacing w:before="163" w:after="0"/>
        <w:ind w:left="566" w:hanging="0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346837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272.8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Расчет издержек от потери одного покупателя</w:t>
      </w:r>
    </w:p>
    <w:p>
      <w:pPr>
        <w:pStyle w:val="Normal"/>
        <w:shd w:fill="FFFFFF" w:val="clear"/>
        <w:spacing w:lineRule="exact" w:line="235" w:before="48" w:after="0"/>
        <w:ind w:left="58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Используйте следующие характеристики, чтобы подсчитать потери от одного разочарованного клиента:</w:t>
      </w:r>
    </w:p>
    <w:p>
      <w:pPr>
        <w:pStyle w:val="Normal"/>
        <w:shd w:fill="FFFFFF" w:val="clear"/>
        <w:spacing w:before="48" w:after="0"/>
        <w:ind w:left="62" w:hanging="0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Ежегодные потери в дохода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3269" w:leader="underscore"/>
        </w:tabs>
        <w:spacing w:lineRule="exact" w:line="240" w:before="24" w:after="0"/>
        <w:ind w:left="562" w:hanging="331"/>
        <w:rPr>
          <w:rFonts w:ascii="Times New Roman" w:hAnsi="Times New Roman" w:cs="Times New Roman"/>
          <w:b/>
          <w:b/>
          <w:bCs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Оцените объем денежных средств, обычно оставляемый</w:t>
        <w:br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у вас покупателем: $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за визи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  <w:tab w:val="left" w:pos="5362" w:leader="underscore"/>
        </w:tabs>
        <w:spacing w:before="14" w:after="0"/>
        <w:ind w:left="230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Подсчитайте сумму за год в долларах: $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  <w:tab w:val="left" w:pos="5357" w:leader="underscore"/>
        </w:tabs>
        <w:spacing w:before="14" w:after="0"/>
        <w:ind w:left="230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Подсчитайте сумму за десять лет в долларах: $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3485" w:leader="underscore"/>
        </w:tabs>
        <w:spacing w:lineRule="exact" w:line="250" w:before="14" w:after="0"/>
        <w:ind w:left="566" w:hanging="336"/>
        <w:rPr/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Умножьте годовую сумму в долларах на 17 (люди, к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рые тоже больше никогда не явятся к вам из-за из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чально потерянного): $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      .</w:t>
      </w:r>
    </w:p>
    <w:p>
      <w:pPr>
        <w:pStyle w:val="Normal"/>
        <w:shd w:fill="FFFFFF" w:val="clear"/>
        <w:spacing w:before="43" w:after="0"/>
        <w:ind w:left="67"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тем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5314" w:leader="underscore"/>
        </w:tabs>
        <w:spacing w:lineRule="exact" w:line="245" w:before="14" w:after="0"/>
        <w:ind w:left="566" w:hanging="336"/>
        <w:rPr/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Добавьте издержки на привлечение новых 17 покупат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лей (допустим, $118): например, 17 х $118: $_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spacing w:lineRule="exact" w:line="245" w:before="10" w:after="0"/>
        <w:ind w:left="571" w:hanging="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ычтите издержки на удовлетворение запросов имею</w:t>
        <w:softHyphen/>
        <w:t>щихся покупателей (около $19); например, количество</w:t>
      </w:r>
    </w:p>
    <w:p>
      <w:pPr>
        <w:pStyle w:val="Normal"/>
        <w:shd w:fill="FFFFFF" w:val="clear"/>
        <w:tabs>
          <w:tab w:val="clear" w:pos="720"/>
          <w:tab w:val="left" w:pos="4642" w:leader="underscore"/>
        </w:tabs>
        <w:spacing w:lineRule="exact" w:line="245"/>
        <w:ind w:left="571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меющихся покупателей х $19): $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3350" w:leader="underscore"/>
        </w:tabs>
        <w:spacing w:lineRule="exact" w:line="264"/>
        <w:ind w:left="571" w:right="1210" w:hanging="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истые издержки на привлечение новых</w:t>
        <w:br/>
        <w:t>покупателей: $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spacing w:lineRule="exact" w:line="250" w:before="38" w:after="0"/>
        <w:ind w:left="67" w:hanging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наконец,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4805" w:leader="underscore"/>
        </w:tabs>
        <w:spacing w:lineRule="exact" w:line="250" w:before="14" w:after="0"/>
        <w:ind w:left="566" w:hanging="336"/>
        <w:rPr/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истые издержки (за год или 10 лет) плюс затраты на</w:t>
        <w:br/>
        <w:t>привлечение новых покупателей: $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spacing w:lineRule="exact" w:line="240" w:before="110" w:after="0"/>
        <w:ind w:left="58"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римечание: эти расчеты подготовлены только для того, чт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ы дать вам возможность задуматься о том, что вы теряете, предоставляя некачественные услуги. Мы не гарантируем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что они абсолютно верны, наша цель — показать, что потеря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лиента вам дорого обойдется.</w:t>
      </w:r>
    </w:p>
    <w:p>
      <w:pPr>
        <w:pStyle w:val="Normal"/>
        <w:shd w:fill="FFFFFF" w:val="clear"/>
        <w:spacing w:before="427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175</wp:posOffset>
                </wp:positionH>
                <wp:positionV relativeFrom="paragraph">
                  <wp:posOffset>64135</wp:posOffset>
                </wp:positionV>
                <wp:extent cx="347472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05pt" to="273.3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7"/>
          <w:sz w:val="22"/>
          <w:szCs w:val="22"/>
        </w:rPr>
        <w:t>Грамотн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добранны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ерсонал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решае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се</w:t>
      </w:r>
    </w:p>
    <w:p>
      <w:pPr>
        <w:pStyle w:val="Normal"/>
        <w:shd w:fill="FFFFFF" w:val="clear"/>
        <w:spacing w:lineRule="exact" w:line="259" w:before="53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ход битвы за покупателя решается на передовых 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ициях — там, где потребитель впервые вступает в ко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т с обслуживающим персоналом. Именно эти люди</w:t>
      </w:r>
    </w:p>
    <w:p>
      <w:pPr>
        <w:sectPr>
          <w:type w:val="nextPage"/>
          <w:pgSz w:w="11906" w:h="16838"/>
          <w:pgMar w:left="3912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/>
      </w:pPr>
      <w:r>
        <w:rPr>
          <w:rFonts w:cs="Times New Roman"/>
          <w:color w:val="000000"/>
          <w:spacing w:val="-5"/>
          <w:sz w:val="18"/>
          <w:szCs w:val="18"/>
        </w:rPr>
        <w:t>Потр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 е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ама компания, по мнению покупателя. Так ч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сонал должен понимать свое высокое предназна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е. Менеджеры должны всячески их поддерживать и обеспечивать необходимую подготовку (тренинги, с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емы), чтобы покупатель остался доволен. Удивите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, но лишь немногие фирмы это понимают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рамотная политика по удержанию покупателей спо</w:t>
        <w:softHyphen/>
        <w:t>собна упрочить положение компании на рынке. А ден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и, сэкономленные на этом, могут быть использова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улучшения условий труда персонала, надбавки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ощрения самым добросовестным сотрудникам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учший способ сохранить своих покупателей — э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еспечить для них наилучшие условия. Наиболее п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ильная тактика — сервис, который превзойдет их с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ые оптимистические ожидания. Удивите своих клиен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тов услугами куда более совершенными, чем они ожидал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или по крайней мере не такими ужасными, как они оп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ались).</w:t>
      </w:r>
    </w:p>
    <w:p>
      <w:pPr>
        <w:sectPr>
          <w:type w:val="nextPage"/>
          <w:pgSz w:w="11906" w:h="16838"/>
          <w:pgMar w:left="2750" w:right="3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31" w:after="0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1</w:t>
      </w:r>
    </w:p>
    <w:p>
      <w:pPr>
        <w:pStyle w:val="Normal"/>
        <w:shd w:fill="FFFFFF" w:val="clear"/>
        <w:spacing w:before="0" w:after="230"/>
        <w:ind w:left="4954" w:hanging="0"/>
        <w:rPr/>
      </w:pPr>
      <w:r>
        <w:rPr>
          <w:rFonts w:cs="Times New Roman"/>
          <w:color w:val="000000"/>
          <w:spacing w:val="-3"/>
          <w:w w:val="79"/>
          <w:sz w:val="18"/>
          <w:szCs w:val="18"/>
        </w:rPr>
        <w:t>Глава</w:t>
      </w:r>
      <w:r>
        <w:rPr>
          <w:color w:val="000000"/>
          <w:spacing w:val="-3"/>
          <w:w w:val="79"/>
          <w:sz w:val="18"/>
          <w:szCs w:val="18"/>
        </w:rPr>
        <w:t xml:space="preserve"> 1</w:t>
      </w:r>
    </w:p>
    <w:p>
      <w:pPr>
        <w:sectPr>
          <w:type w:val="nextPage"/>
          <w:pgSz w:w="11906" w:h="16838"/>
          <w:pgMar w:left="4051" w:right="2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085" w:right="2890" w:gutter="0" w:header="0" w:top="1440" w:footer="0" w:bottom="720"/>
          <w:cols w:num="2" w:equalWidth="false" w:sep="false">
            <w:col w:w="720" w:space="186"/>
            <w:col w:w="4027"/>
          </w:cols>
          <w:formProt w:val="false"/>
          <w:textDirection w:val="lrTb"/>
          <w:docGrid w:type="default" w:linePitch="360" w:charSpace="0"/>
        </w:sectPr>
      </w:pPr>
    </w:p>
    <w:tbl>
      <w:tblPr>
        <w:tblW w:w="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02"/>
        <w:gridCol w:w="221"/>
      </w:tblGrid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52400</wp:posOffset>
                      </wp:positionV>
                      <wp:extent cx="3462655" cy="0"/>
                      <wp:effectExtent l="0" t="1905" r="0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2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12pt" to="272.6pt,-12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34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13"/>
          <w:sz w:val="26"/>
          <w:szCs w:val="26"/>
        </w:rPr>
        <w:t>Идея</w:t>
      </w:r>
      <w:r>
        <w:rPr>
          <w:color w:val="000000"/>
          <w:spacing w:val="-13"/>
          <w:sz w:val="26"/>
          <w:szCs w:val="26"/>
        </w:rPr>
        <w:t xml:space="preserve"> 7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Осознай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ажность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ревосходить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11"/>
          <w:sz w:val="26"/>
          <w:szCs w:val="26"/>
        </w:rPr>
        <w:t>самы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смелы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ожидания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клиента</w:t>
      </w:r>
    </w:p>
    <w:p>
      <w:pPr>
        <w:sectPr>
          <w:type w:val="continuous"/>
          <w:pgSz w:w="11906" w:h="16838"/>
          <w:pgMar w:left="4085" w:right="2890" w:gutter="0" w:header="0" w:top="1440" w:footer="0" w:bottom="720"/>
          <w:cols w:num="2" w:equalWidth="false" w:sep="false">
            <w:col w:w="720" w:space="186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7" w:after="0"/>
        <w:ind w:left="1080" w:right="112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00275" cy="2748915"/>
            <wp:effectExtent l="0" t="0" r="0" b="0"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78" w:after="0"/>
        <w:ind w:left="14" w:right="20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раза «превосходить ожидания» теперь стала сам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спространенным клише в области потребительского сервиса. И хотя эти слова довольно избитые, они таят в себе немало пользы. Мы можем заслужить лояль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требителя, превосходя его ожидания.</w:t>
      </w:r>
    </w:p>
    <w:p>
      <w:pPr>
        <w:pStyle w:val="Normal"/>
        <w:shd w:fill="FFFFFF" w:val="clear"/>
        <w:spacing w:lineRule="exact" w:line="259"/>
        <w:ind w:right="206" w:first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бы понять, как работает подобная тактика, м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лжны вспомнить некоторые факты из природы м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ивации людей. Короче говоря, поступки людей мот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ированы тем, что конечный результат позволит им по</w:t>
        <w:softHyphen/>
        <w:t xml:space="preserve">лучить прибыль (вознаграждение) или избежать потер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(наказания). Покупатели — это рационалисты. Если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ребительский опыт оказался удачным, то они, ско-</w:t>
      </w:r>
    </w:p>
    <w:p>
      <w:pPr>
        <w:pStyle w:val="Normal"/>
        <w:shd w:fill="FFFFFF" w:val="clear"/>
        <w:spacing w:before="187" w:after="0"/>
        <w:ind w:right="216" w:hanging="0"/>
        <w:jc w:val="center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42</w:t>
      </w:r>
    </w:p>
    <w:p>
      <w:pPr>
        <w:sectPr>
          <w:type w:val="nextPage"/>
          <w:pgSz w:w="11906" w:h="16838"/>
          <w:pgMar w:left="4051" w:right="2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01" w:leader="underscore"/>
        </w:tabs>
        <w:ind w:left="43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По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43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ее всего, придут опять, если же неудачным — то буду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збегать иметь с вами дела в дальнейшем.</w:t>
      </w:r>
    </w:p>
    <w:p>
      <w:pPr>
        <w:pStyle w:val="Normal"/>
        <w:shd w:fill="FFFFFF" w:val="clear"/>
        <w:spacing w:lineRule="exact" w:line="259"/>
        <w:ind w:left="29" w:right="10" w:firstLine="22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Так это выглядит в сильно упрощенном виде. В некот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ых ситуациях природа мотивации не настолько очевид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а. Теоретик менеджмента Фредерик Херцберг (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en-US"/>
        </w:rPr>
        <w:t>Frederick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  <w:t>Herzberg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) установил: чтобы мотивировать работника или покупателя, не всегда достаточно выполнять его пожела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ния. Он выяснил, что удовлетворение и мотивация — эт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ва разных фактора, а вовсе не взаимозависимые величи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ны. Его теория побуждает пересмотреть отношение к удов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етворению и мотивации.</w:t>
      </w:r>
    </w:p>
    <w:p>
      <w:pPr>
        <w:pStyle w:val="Normal"/>
        <w:shd w:fill="FFFFFF" w:val="clear"/>
        <w:spacing w:lineRule="exact" w:line="259" w:before="5" w:after="379"/>
        <w:ind w:left="24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рименяя его теорию к поведению покупателей, мо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 предположить, что довольные потребители могу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ыть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инертны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 вовсе не мотивированны, как пред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агалось ранее. Их удовлетворение просто означает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от</w:t>
        <w:softHyphen/>
        <w:t xml:space="preserve">сутствие недовольства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а не побуждение к тому, чтоб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ать постоянным клиентом. Так называемая зона бе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личия лежит где-то между неудовлетворенность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мотивацией:</w:t>
      </w:r>
    </w:p>
    <w:p>
      <w:pPr>
        <w:sectPr>
          <w:type w:val="nextPage"/>
          <w:pgSz w:w="11906" w:h="16838"/>
          <w:pgMar w:left="2875" w:right="3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3"/>
          <w:sz w:val="18"/>
          <w:szCs w:val="18"/>
        </w:rPr>
      </w:pPr>
      <w:r>
        <w:rPr>
          <w:rFonts w:cs="Times New Roman"/>
          <w:color w:val="000000"/>
          <w:spacing w:val="-3"/>
          <w:sz w:val="18"/>
          <w:szCs w:val="18"/>
        </w:rPr>
        <w:t>Разочарован</w:t>
      </w:r>
    </w:p>
    <w:p>
      <w:pPr>
        <w:pStyle w:val="Normal"/>
        <w:shd w:fill="FFFFFF" w:val="clear"/>
        <w:rPr>
          <w:rFonts w:cs="Times New Roman"/>
          <w:color w:val="000000"/>
          <w:spacing w:val="-3"/>
          <w:sz w:val="18"/>
          <w:szCs w:val="18"/>
          <w:u w:val="single"/>
        </w:rPr>
      </w:pPr>
      <w:r>
        <w:br w:type="column"/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Доволен</w:t>
      </w:r>
    </w:p>
    <w:p>
      <w:pPr>
        <w:pStyle w:val="Normal"/>
        <w:shd w:fill="FFFFFF" w:val="clear"/>
        <w:spacing w:before="5" w:after="0"/>
        <w:rPr>
          <w:rFonts w:cs="Times New Roman"/>
          <w:color w:val="000000"/>
          <w:spacing w:val="-3"/>
          <w:sz w:val="18"/>
          <w:szCs w:val="18"/>
        </w:rPr>
      </w:pPr>
      <w:r>
        <w:br w:type="column"/>
      </w:r>
      <w:r>
        <w:rPr>
          <w:rFonts w:cs="Times New Roman"/>
          <w:color w:val="000000"/>
          <w:spacing w:val="-3"/>
          <w:sz w:val="18"/>
          <w:szCs w:val="18"/>
        </w:rPr>
        <w:t>Мотивирован</w:t>
      </w:r>
    </w:p>
    <w:p>
      <w:pPr>
        <w:sectPr>
          <w:type w:val="nextPage"/>
          <w:pgSz w:w="11906" w:h="16838"/>
          <w:pgMar w:left="3667" w:right="4182" w:gutter="0" w:header="0" w:top="1440" w:footer="0" w:bottom="720"/>
          <w:pgNumType w:fmt="decimal"/>
          <w:cols w:num="3" w:equalWidth="false" w:sep="true">
            <w:col w:w="1065" w:space="624"/>
            <w:col w:w="720" w:space="542"/>
            <w:col w:w="11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7" w:after="0"/>
        <w:ind w:left="2093" w:hanging="0"/>
        <w:rPr/>
      </w:pPr>
      <w:r>
        <w:rPr>
          <w:rFonts w:cs="Times New Roman"/>
          <w:color w:val="000000"/>
          <w:spacing w:val="-3"/>
          <w:sz w:val="18"/>
          <w:szCs w:val="18"/>
          <w:u w:val="single"/>
        </w:rPr>
        <w:t>Зона</w:t>
      </w:r>
      <w:r>
        <w:rPr>
          <w:color w:val="000000"/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  <w:u w:val="single"/>
        </w:rPr>
        <w:t>безразличия</w:t>
      </w:r>
    </w:p>
    <w:p>
      <w:pPr>
        <w:pStyle w:val="Normal"/>
        <w:shd w:fill="FFFFFF" w:val="clear"/>
        <w:spacing w:lineRule="exact" w:line="259" w:before="456" w:after="0"/>
        <w:ind w:right="38" w:firstLine="2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еория Херцберга утверждает, что удовлетворенны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купатель — это тот, чьи насущные потребности удов</w:t>
        <w:softHyphen/>
        <w:t>летворены настолько, что он не разочарован. Он настро</w:t>
        <w:softHyphen/>
        <w:t>ен довольно нейтрально. Услуги, которые были ему ок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ны, вполне соответствовали заявленному уровню.</w:t>
      </w:r>
    </w:p>
    <w:p>
      <w:pPr>
        <w:pStyle w:val="Normal"/>
        <w:shd w:fill="FFFFFF" w:val="clear"/>
        <w:spacing w:lineRule="exact" w:line="259"/>
        <w:ind w:right="48" w:firstLine="24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о, чтобы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мотивирова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купателя вновь к вам в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ться, недостаточно просто адекватно удовлетворить</w:t>
      </w:r>
    </w:p>
    <w:p>
      <w:pPr>
        <w:pStyle w:val="Normal"/>
        <w:shd w:fill="FFFFFF" w:val="clear"/>
        <w:spacing w:before="254" w:after="0"/>
        <w:ind w:right="7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3</w:t>
      </w:r>
    </w:p>
    <w:p>
      <w:pPr>
        <w:sectPr>
          <w:type w:val="nextPage"/>
          <w:pgSz w:w="11906" w:h="16838"/>
          <w:pgMar w:left="2875" w:right="3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1968" w:hanging="0"/>
        <w:rPr/>
      </w:pPr>
      <w:r>
        <w:rPr/>
        <w:tab/>
      </w:r>
      <w:r>
        <w:rPr>
          <w:rFonts w:cs="Times New Roman"/>
          <w:color w:val="000000"/>
          <w:spacing w:val="-2"/>
          <w:w w:val="80"/>
          <w:sz w:val="18"/>
          <w:szCs w:val="18"/>
          <w:u w:val="single"/>
        </w:rPr>
        <w:t>Глава</w:t>
      </w:r>
      <w:r>
        <w:rPr>
          <w:color w:val="000000"/>
          <w:spacing w:val="-2"/>
          <w:w w:val="80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45" w:after="0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го потребности. Вся сложность состоит в том, чтоб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одолев зону удовлетворения, попасть в зону мот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ации. Чтобы этого достичь, мы должны принять во в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ние роль потребительских ожиданий.</w:t>
      </w:r>
    </w:p>
    <w:p>
      <w:pPr>
        <w:pStyle w:val="Normal"/>
        <w:shd w:fill="FFFFFF" w:val="clear"/>
        <w:spacing w:lineRule="exact" w:line="259"/>
        <w:ind w:left="29" w:firstLine="2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ступая в качестве потребителей, мы ожида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порой бессознательно) определенного к себе отнош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я. Наши ожидания зависят от нашего предшеств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ющего опыта в организациях подобного рода или с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ожими людьми. Если этот опыт был позитивным, то </w:t>
      </w:r>
      <w:r>
        <w:rPr>
          <w:rFonts w:cs="Times New Roman" w:ascii="Times New Roman" w:hAnsi="Times New Roman"/>
          <w:color w:val="000000"/>
          <w:sz w:val="24"/>
          <w:szCs w:val="24"/>
        </w:rPr>
        <w:t>мы, вероятно, будем ожидать и на этот раз удовл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рительного результата. Если же предыдущая сдел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 не была столь радостной, то и на этот раз мы буд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товы к худшему.</w:t>
      </w:r>
    </w:p>
    <w:p>
      <w:pPr>
        <w:pStyle w:val="Normal"/>
        <w:shd w:fill="FFFFFF" w:val="clear"/>
        <w:spacing w:before="158" w:after="0"/>
        <w:ind w:left="24" w:hanging="0"/>
        <w:rPr/>
      </w:pPr>
      <w:r>
        <w:rPr>
          <w:rFonts w:cs="Times New Roman"/>
          <w:color w:val="000000"/>
          <w:spacing w:val="-6"/>
          <w:sz w:val="22"/>
          <w:szCs w:val="22"/>
        </w:rPr>
        <w:t>Объективны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сознанны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жидания</w:t>
      </w:r>
    </w:p>
    <w:p>
      <w:pPr>
        <w:pStyle w:val="Normal"/>
        <w:shd w:fill="FFFFFF" w:val="clear"/>
        <w:spacing w:lineRule="exact" w:line="259" w:before="53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Эти ожида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сознанны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х переживают все пот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ители. Подчас они рациональны и точны, иногда нет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ни отражают общую реакцию на предшествующ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требительский опыт. Но когда мы составляем свое мнение о качестве товара, то здесь мы больше опи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мся на объективные (менее связанные с ощущени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) стандарты. Например, если мы приобретаем новый автомобиль, то обращаем внимание на такие вещи, как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ешний вид (приятное визуальное впечатление,</w:t>
        <w:br/>
        <w:t>хорошее качество окраск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дежность (он хорошо заводится и трогается с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ста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before="19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требуется частый ремонт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ужная вместительность ( « Моя семья легко здесь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местится»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before="24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отношение «цена-качество».</w:t>
      </w:r>
    </w:p>
    <w:p>
      <w:pPr>
        <w:pStyle w:val="Normal"/>
        <w:shd w:fill="FFFFFF" w:val="clear"/>
        <w:spacing w:lineRule="exact" w:line="259" w:before="48" w:after="0"/>
        <w:ind w:right="29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добным образом, оценивая качество услуги (к п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еру, работу маляров по покраске дома), мы опираем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объективные стандарты:</w:t>
      </w:r>
    </w:p>
    <w:p>
      <w:pPr>
        <w:pStyle w:val="Normal"/>
        <w:shd w:fill="FFFFFF" w:val="clear"/>
        <w:spacing w:before="187" w:after="0"/>
        <w:ind w:right="43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4</w:t>
      </w:r>
    </w:p>
    <w:p>
      <w:pPr>
        <w:sectPr>
          <w:type w:val="nextPage"/>
          <w:pgSz w:w="11906" w:h="16838"/>
          <w:pgMar w:left="4092" w:right="1284" w:gutter="0" w:header="0" w:top="1440" w:footer="0" w:bottom="720"/>
          <w:pgNumType w:fmt="decimal"/>
          <w:cols w:num="2" w:equalWidth="false" w:sep="false">
            <w:col w:w="5486" w:space="32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008" w:before="9754" w:after="0"/>
        <w:rPr>
          <w:rFonts w:ascii="Times New Roman" w:hAnsi="Times New Roman" w:cs="Times New Roman"/>
          <w:b/>
          <w:b/>
          <w:bCs/>
          <w:color w:val="000000"/>
          <w:position w:val="-21"/>
          <w:sz w:val="150"/>
          <w:szCs w:val="15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position w:val="-21"/>
          <w:sz w:val="150"/>
          <w:szCs w:val="150"/>
        </w:rPr>
        <w:t>1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38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П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о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оторы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ледует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6" w:leader="none"/>
        </w:tabs>
        <w:spacing w:lineRule="exact" w:line="293" w:before="221" w:after="0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абота выполнена вовремя (они уложились в срок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верхность хорошо подготовлена к окраск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2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 вкусом подобраны цве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64" w:before="19" w:after="0"/>
        <w:ind w:left="58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 окончании работы маляры привели рабочее м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о в порядок.</w:t>
      </w:r>
    </w:p>
    <w:p>
      <w:pPr>
        <w:pStyle w:val="Normal"/>
        <w:shd w:fill="FFFFFF" w:val="clear"/>
        <w:spacing w:lineRule="exact" w:line="264" w:before="58" w:after="0"/>
        <w:ind w:left="24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ми по себе объективные стандарты для всех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упателей примерно одинаковы. Но оценка степе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довлетворения потребител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всем комплексом оказан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ых услуг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 ограничивается этими объективными п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метрами. Следует принимать во внимание, насколь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ко ожидания потребителя были удовлетворены и удалос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и их превзойти.</w:t>
      </w:r>
    </w:p>
    <w:p>
      <w:pPr>
        <w:pStyle w:val="Normal"/>
        <w:shd w:fill="FFFFFF" w:val="clear"/>
        <w:spacing w:lineRule="exact" w:line="264"/>
        <w:ind w:left="10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жидания будут различными (это зависит от орга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ции или сопутствующих обстоятельств). Ожидани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юдей различаются в зависимости от того, идут ли они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рупный универмаг или делают покупки в небольш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газине. Они ожидают различного качества услуг о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естижной юридической фирмы и государственной ав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омобильной инспекции. По тем же причинам они могу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жидать разных вещей от одного и того же магазина 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различное время: возможно, менее внимательного к ним отношения во время грандиозного наплыва покупателе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например, под Рождество или в конце месяца).</w:t>
      </w:r>
    </w:p>
    <w:p>
      <w:pPr>
        <w:pStyle w:val="Normal"/>
        <w:shd w:fill="FFFFFF" w:val="clear"/>
        <w:spacing w:before="187" w:after="0"/>
        <w:ind w:left="19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Различны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ожидания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от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различных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организаций</w:t>
      </w:r>
    </w:p>
    <w:p>
      <w:pPr>
        <w:pStyle w:val="Normal"/>
        <w:shd w:fill="FFFFFF" w:val="clear"/>
        <w:spacing w:lineRule="exact" w:line="264" w:before="82" w:after="0"/>
        <w:ind w:right="34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12"/>
          <w:sz w:val="24"/>
          <w:szCs w:val="24"/>
        </w:rPr>
        <w:t xml:space="preserve">Если вы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овершаете покупки в недорогом магазине сам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бслуживания, то ожидаете к себе определенного отно</w:t>
        <w:softHyphen/>
        <w:t>шения. Вы не ждете, что консультант (если вам вообще удастся его там отыскать) окажется большим специали</w:t>
        <w:softHyphen/>
        <w:t>стом в области подбора одежды. Вам и в голову не пр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дет, что он поможет вам выбрать сочетающиеся по цвет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ещи, которые вы задумали приобрести. Это не значит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что ни у кого из тех людей, которые работают в таком ма-</w:t>
      </w:r>
    </w:p>
    <w:p>
      <w:pPr>
        <w:sectPr>
          <w:type w:val="nextPage"/>
          <w:pgSz w:w="11906" w:h="16838"/>
          <w:pgMar w:left="2849" w:right="3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right="4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</w:t>
      </w: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48" w:hanging="0"/>
        <w:rPr/>
      </w:pPr>
      <w:r>
        <w:rPr/>
        <w:tab/>
      </w:r>
      <w:r>
        <w:rPr>
          <w:rFonts w:cs="Times New Roman"/>
          <w:color w:val="000000"/>
          <w:spacing w:val="-2"/>
          <w:w w:val="79"/>
          <w:sz w:val="18"/>
          <w:szCs w:val="18"/>
          <w:u w:val="single"/>
        </w:rPr>
        <w:t>Глава</w:t>
      </w:r>
      <w:r>
        <w:rPr>
          <w:color w:val="000000"/>
          <w:spacing w:val="-2"/>
          <w:w w:val="79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lineRule="exact" w:line="259" w:before="240" w:after="0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азине, нет подобных навыков, но мы, как правило, н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ждем от них этого.</w:t>
      </w:r>
    </w:p>
    <w:p>
      <w:pPr>
        <w:pStyle w:val="Normal"/>
        <w:shd w:fill="FFFFFF" w:val="clear"/>
        <w:spacing w:lineRule="exact" w:line="259"/>
        <w:ind w:left="38" w:firstLine="2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 просто берем приглянувшиеся вещи и несем 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 кассе, чтобы оплатить покупку, причем вовсе не удив</w:t>
        <w:softHyphen/>
        <w:t>лены и не разочарованы. Это как раз то, чего мы ожид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и, и если все остальное в магазине кажется вполне удо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етворительным (там чисто и достаточно покупателей)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 мы можем быть довольны.</w:t>
      </w:r>
    </w:p>
    <w:p>
      <w:pPr>
        <w:pStyle w:val="Normal"/>
        <w:shd w:fill="FFFFFF" w:val="clear"/>
        <w:spacing w:lineRule="exact" w:line="259"/>
        <w:ind w:left="38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 другой стороны, если мы идем за покупками в пр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ижный бутик, то и ожидания совсем иные. Мы, скорее всего, предполагаем, что консультант будет активно уч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твовать в подборе цветов и подгонке одежды по фигуре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ы ждем, что продавец уделит нам немало внимания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может в совершении покупки.</w:t>
      </w:r>
    </w:p>
    <w:p>
      <w:pPr>
        <w:pStyle w:val="Normal"/>
        <w:shd w:fill="FFFFFF" w:val="clear"/>
        <w:spacing w:lineRule="exact" w:line="259"/>
        <w:ind w:left="24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сли взять в качестве примера вышеописанные ситу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ции, то здесь наши ожидания были полностью оправда</w:t>
        <w:softHyphen/>
        <w:t>ны. Неудовлетворенности удалось избежать, и мы поп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и в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зону безразлич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отивация, однако, заключаетс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е в том, чтобы удовлетворить ожидания, а в том, чтобы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их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превзойти.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ывести покупателей за пределы зоны безразличия —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от наша цель. Ключ к тому, чтобы заслужить лояльность покупателя, — превзойти его самые оптимистичные ож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ания. Чтобы это сделать, необходимо иметь предста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е об ожиданиях потребителя.</w:t>
      </w:r>
    </w:p>
    <w:p>
      <w:pPr>
        <w:pStyle w:val="Normal"/>
        <w:shd w:fill="FFFFFF" w:val="clear"/>
        <w:spacing w:lineRule="exact" w:line="259"/>
        <w:ind w:left="245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 мы можем предвидеть нужды потребителя?</w:t>
      </w:r>
    </w:p>
    <w:p>
      <w:pPr>
        <w:pStyle w:val="Normal"/>
        <w:shd w:fill="FFFFFF" w:val="clear"/>
        <w:spacing w:before="178" w:after="0"/>
        <w:ind w:left="19" w:hanging="0"/>
        <w:rPr/>
      </w:pPr>
      <w:r>
        <w:rPr>
          <w:rFonts w:cs="Times New Roman"/>
          <w:b/>
          <w:bCs/>
          <w:color w:val="000000"/>
          <w:spacing w:val="-7"/>
        </w:rPr>
        <w:t>Будьте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ближе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к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покупателю</w:t>
      </w:r>
      <w:r>
        <w:rPr>
          <w:b/>
          <w:bCs/>
          <w:color w:val="000000"/>
          <w:spacing w:val="-7"/>
        </w:rPr>
        <w:t xml:space="preserve">, </w:t>
      </w:r>
      <w:r>
        <w:rPr>
          <w:rFonts w:cs="Times New Roman"/>
          <w:b/>
          <w:bCs/>
          <w:color w:val="000000"/>
          <w:spacing w:val="-7"/>
        </w:rPr>
        <w:t>чтобы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понять</w:t>
      </w:r>
      <w:r>
        <w:rPr>
          <w:b/>
          <w:bCs/>
          <w:color w:val="000000"/>
          <w:spacing w:val="-7"/>
        </w:rPr>
        <w:t xml:space="preserve">, </w:t>
      </w:r>
      <w:r>
        <w:rPr>
          <w:rFonts w:cs="Times New Roman"/>
          <w:b/>
          <w:bCs/>
          <w:color w:val="000000"/>
          <w:spacing w:val="-7"/>
        </w:rPr>
        <w:t>чего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он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ждет</w:t>
      </w:r>
    </w:p>
    <w:p>
      <w:pPr>
        <w:pStyle w:val="Normal"/>
        <w:shd w:fill="FFFFFF" w:val="clear"/>
        <w:spacing w:lineRule="exact" w:line="264" w:before="62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ет ничего важнее в деле создания лояльности, чем бл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зость к покупателю и общение с ним. Чтобы это сделать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необходимо, чтобы каждый сотрудник проявлял чуткость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юбопытство и умел собирать нужную информацию.</w:t>
      </w:r>
    </w:p>
    <w:p>
      <w:pPr>
        <w:pStyle w:val="Normal"/>
        <w:shd w:fill="FFFFFF" w:val="clear"/>
        <w:spacing w:lineRule="exact" w:line="264"/>
        <w:ind w:right="38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уществуют три главные вещи, необходимые, чтоб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увствовать потребителя:</w:t>
      </w:r>
    </w:p>
    <w:p>
      <w:pPr>
        <w:sectPr>
          <w:type w:val="nextPage"/>
          <w:pgSz w:w="11906" w:h="16838"/>
          <w:pgMar w:left="3970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3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6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4"/>
          <w:sz w:val="18"/>
          <w:szCs w:val="18"/>
        </w:rPr>
        <w:t>Потрясающ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деи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н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торы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леду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осредоточитьс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64" w:before="245" w:after="0"/>
        <w:ind w:left="576" w:hanging="336"/>
        <w:rPr>
          <w:rFonts w:ascii="Times New Roman" w:hAnsi="Times New Roman" w:cs="Times New Roman"/>
          <w:color w:val="000000"/>
          <w:spacing w:val="-3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065</wp:posOffset>
                </wp:positionH>
                <wp:positionV relativeFrom="paragraph">
                  <wp:posOffset>-12065</wp:posOffset>
                </wp:positionV>
                <wp:extent cx="3468370" cy="0"/>
                <wp:effectExtent l="635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0.95pt" to="274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трудники, которые обучены и получают возна</w:t>
        <w:softHyphen/>
        <w:br/>
        <w:t>граждение за сбор сведений о клиента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36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лаженный процесс обработки и интерпретаци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й информа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64" w:before="38" w:after="0"/>
        <w:ind w:left="576" w:hanging="336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мные сотрудники, которые смогут использовать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у информацию во благо организации.</w:t>
      </w:r>
    </w:p>
    <w:p>
      <w:pPr>
        <w:pStyle w:val="Normal"/>
        <w:shd w:fill="FFFFFF" w:val="clear"/>
        <w:spacing w:lineRule="exact" w:line="264" w:before="62" w:after="0"/>
        <w:ind w:left="14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ак вам может пригодиться информация, полученна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т покупателей? Вы можете использовать ее, чтобы со</w:t>
        <w:softHyphen/>
        <w:t>здать картину их ожиданий от общения с вами. Ожид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я потребителей — это исключительно важная инфор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ация. Только когда мы чувствуем, чего от нас ждут, м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ожем превзойти эти ожидания, а значит, и заслужи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х лояльность. В конечном счете сегодняшний рыно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требительских услуг зиждется на простом правил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торое легко сформулировать, но сложно применить на практике. Оно звучит так:</w:t>
      </w:r>
    </w:p>
    <w:p>
      <w:pPr>
        <w:pStyle w:val="Normal"/>
        <w:shd w:fill="FFFFFF" w:val="clear"/>
        <w:spacing w:lineRule="exact" w:line="264"/>
        <w:ind w:left="10" w:right="19" w:firstLine="22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Чтобы удовлетворить, удержать и заслужить ло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яльность покупателя, нужно превзойти его ожида</w:t>
        <w:softHyphen/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ния.</w:t>
      </w:r>
    </w:p>
    <w:p>
      <w:pPr>
        <w:pStyle w:val="Normal"/>
        <w:shd w:fill="FFFFFF" w:val="clear"/>
        <w:spacing w:before="206" w:after="0"/>
        <w:ind w:left="10" w:hanging="0"/>
        <w:rPr/>
      </w:pPr>
      <w:r>
        <w:rPr>
          <w:rFonts w:cs="Times New Roman"/>
          <w:color w:val="000000"/>
          <w:spacing w:val="-2"/>
        </w:rPr>
        <w:t>Концепц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«А</w:t>
      </w:r>
      <w:r>
        <w:rPr>
          <w:color w:val="000000"/>
          <w:spacing w:val="-2"/>
        </w:rPr>
        <w:t>+</w:t>
      </w:r>
      <w:r>
        <w:rPr>
          <w:rFonts w:cs="Times New Roman"/>
          <w:color w:val="000000"/>
          <w:spacing w:val="-2"/>
        </w:rPr>
        <w:t>»</w:t>
      </w:r>
      <w:r>
        <w:rPr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64" w:before="96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оцесс, в рамках которого мы даем клиенту больше, чем он ожидает/я называю «А+». Исследования и опы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ногочисленных экспертов показывают, что концепц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«А+» — это ключ к процветанию вашего бизнеса.</w:t>
      </w:r>
    </w:p>
    <w:p>
      <w:pPr>
        <w:pStyle w:val="Normal"/>
        <w:shd w:fill="FFFFFF" w:val="clear"/>
        <w:spacing w:lineRule="exact" w:line="264" w:before="5" w:after="0"/>
        <w:ind w:left="5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скольку покупатели сравнивают свои ожидания 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м, что получают, то здесь возможны три ситу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before="29" w:after="0"/>
        <w:ind w:left="235" w:hanging="0"/>
        <w:rPr>
          <w:rFonts w:ascii="Times New Roman" w:hAnsi="Times New Roman" w:cs="Times New Roman"/>
          <w:color w:val="000000"/>
          <w:spacing w:val="-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еальность оказалась хуже, чем предполагал кли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69" w:before="24" w:after="0"/>
        <w:ind w:left="566" w:hanging="331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еальность в большей или меньшей степени соо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тствует ожиданиям клиента.</w:t>
      </w:r>
    </w:p>
    <w:p>
      <w:pPr>
        <w:pStyle w:val="Normal"/>
        <w:shd w:fill="FFFFFF" w:val="clear"/>
        <w:spacing w:lineRule="exact" w:line="202" w:before="422" w:after="0"/>
        <w:ind w:right="29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6350</wp:posOffset>
                </wp:positionH>
                <wp:positionV relativeFrom="paragraph">
                  <wp:posOffset>204470</wp:posOffset>
                </wp:positionV>
                <wp:extent cx="61595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6.1pt" to="47.9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«А+» (от англ.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en-US"/>
        </w:rPr>
        <w:t>anticipation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en-US"/>
        </w:rPr>
        <w:t>plus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— больше, чем ожидаешь,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имеч. перев.</w:t>
      </w:r>
    </w:p>
    <w:p>
      <w:pPr>
        <w:sectPr>
          <w:type w:val="nextPage"/>
          <w:pgSz w:w="11906" w:h="16838"/>
          <w:pgMar w:left="2791" w:right="3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34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7</w:t>
      </w:r>
    </w:p>
    <w:p>
      <w:pPr>
        <w:pStyle w:val="Normal"/>
        <w:shd w:fill="FFFFFF" w:val="clear"/>
        <w:tabs>
          <w:tab w:val="clear" w:pos="720"/>
          <w:tab w:val="left" w:pos="4925" w:leader="underscore"/>
        </w:tabs>
        <w:rPr/>
      </w:pPr>
      <w:r>
        <w:rPr/>
        <w:tab/>
      </w:r>
      <w:r>
        <w:rPr>
          <w:rFonts w:cs="Times New Roman"/>
          <w:color w:val="000000"/>
          <w:spacing w:val="-3"/>
          <w:w w:val="80"/>
          <w:sz w:val="18"/>
          <w:szCs w:val="18"/>
          <w:u w:val="single"/>
        </w:rPr>
        <w:t>Глава</w:t>
      </w:r>
      <w:r>
        <w:rPr>
          <w:color w:val="000000"/>
          <w:spacing w:val="-3"/>
          <w:w w:val="80"/>
          <w:sz w:val="18"/>
          <w:szCs w:val="18"/>
          <w:u w:val="single"/>
        </w:rPr>
        <w:t xml:space="preserve"> 1</w:t>
      </w:r>
    </w:p>
    <w:p>
      <w:pPr>
        <w:pStyle w:val="Normal"/>
        <w:shd w:fill="FFFFFF" w:val="clear"/>
        <w:spacing w:before="235" w:after="0"/>
        <w:ind w:left="235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   Реальность превосходит ожидания клиента.</w:t>
      </w:r>
    </w:p>
    <w:p>
      <w:pPr>
        <w:pStyle w:val="Normal"/>
        <w:shd w:fill="FFFFFF" w:val="clear"/>
        <w:spacing w:lineRule="exact" w:line="264" w:before="58" w:after="0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и условии 1 покупательский опыт был не слишком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спешен. Покупатель недоволен и с радостью сменит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авщика, если существует достойная альтернатива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и условии 2 он не разочарован, но и не мотивирован к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тому, чтобы прийти опять. Здесь человек попадает в зон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езразличия, о которой мы говорили ранее.</w:t>
      </w:r>
    </w:p>
    <w:p>
      <w:pPr>
        <w:pStyle w:val="Normal"/>
        <w:shd w:fill="FFFFFF" w:val="clear"/>
        <w:spacing w:lineRule="exact" w:line="264" w:before="5" w:after="0"/>
        <w:ind w:firstLine="24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и условии 3 сделка прошла успешнее, чем ожид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ось. Здесь, по мнению покупателя, она либо долж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ойти хорошо, а прошла великолепно, либо прошла д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леко не так плохо, как ожидалось. Если позитивные ож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ания удалось превзойти (или же избежать нег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жидаемых последствий), то такой покупатель впол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ожет стать вашим постоянным клиентом.</w:t>
      </w:r>
    </w:p>
    <w:p>
      <w:pPr>
        <w:pStyle w:val="Normal"/>
        <w:shd w:fill="FFFFFF" w:val="clear"/>
        <w:spacing w:lineRule="exact" w:line="264" w:before="5" w:after="0"/>
        <w:ind w:left="10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словие 3 — это именно то, что я называю опытом «А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люс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: ожидания покупателя удалось превзойти.</w:t>
      </w:r>
    </w:p>
    <w:p>
      <w:pPr>
        <w:pStyle w:val="Normal"/>
        <w:shd w:fill="FFFFFF" w:val="clear"/>
        <w:spacing w:before="182" w:after="0"/>
        <w:ind w:left="10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Почему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«А</w:t>
      </w:r>
      <w:r>
        <w:rPr>
          <w:color w:val="000000"/>
          <w:spacing w:val="-7"/>
          <w:sz w:val="22"/>
          <w:szCs w:val="22"/>
        </w:rPr>
        <w:t>+</w:t>
      </w:r>
      <w:r>
        <w:rPr>
          <w:rFonts w:cs="Times New Roman"/>
          <w:color w:val="000000"/>
          <w:spacing w:val="-7"/>
          <w:sz w:val="22"/>
          <w:szCs w:val="22"/>
        </w:rPr>
        <w:t>»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оже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моч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держа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купателя</w:t>
      </w:r>
    </w:p>
    <w:p>
      <w:pPr>
        <w:pStyle w:val="Normal"/>
        <w:shd w:fill="FFFFFF" w:val="clear"/>
        <w:spacing w:lineRule="exact" w:line="264" w:before="86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бы понять механизм работы «А+», обратимся к те</w:t>
        <w:softHyphen/>
        <w:t>ории. Но это вовсе не так скучно, как вы можете по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ать. В нашем представлении теоретические выкла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и — это набор витиеватых и сложных для понима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фраз, насыщенных специфическим научным жаргоном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днако самые лучшие теории, как правило, просты д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нимания и являются отличными пособиями, кото</w:t>
        <w:softHyphen/>
        <w:t xml:space="preserve">рые легко применить к конкретной ситуации. Стар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сказывание о тех, кто «хорошо подкован теорети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и, но не силён в практике», создает множество раз-</w:t>
      </w:r>
    </w:p>
    <w:p>
      <w:pPr>
        <w:pStyle w:val="Normal"/>
        <w:shd w:fill="FFFFFF" w:val="clear"/>
        <w:spacing w:lineRule="exact" w:line="216" w:before="422" w:after="0"/>
        <w:ind w:left="5" w:right="5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60960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47.9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Концепция «А+», описанная здесь, представляет собой адаптир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анную концепцию из книги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Пола Р. Тимм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Paul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Timm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) «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Seven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Powe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trategies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fo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Building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ustome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Loyalty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» («Семь верных спосо</w:t>
        <w:softHyphen/>
        <w:t xml:space="preserve">бов построения покупательской лояльности»)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New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York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MACOM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2001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hapter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4.</w:t>
      </w:r>
    </w:p>
    <w:p>
      <w:pPr>
        <w:sectPr>
          <w:type w:val="nextPage"/>
          <w:pgSz w:w="11906" w:h="16838"/>
          <w:pgMar w:left="4085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8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ind w:left="5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Пот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на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отор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ледует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осредоточиться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чтений и споров. Хорошая теория должна быть лег</w:t>
        <w:softHyphen/>
        <w:t xml:space="preserve">ко применима, и та, которую я собираюсь представи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м, такой и является.</w:t>
      </w:r>
    </w:p>
    <w:p>
      <w:pPr>
        <w:pStyle w:val="Normal"/>
        <w:shd w:fill="FFFFFF" w:val="clear"/>
        <w:spacing w:lineRule="exact" w:line="259"/>
        <w:ind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«Теория справедливости» с точки зрения социально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сихологии дает нам основание предположить, что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ожение теории «А+» делает покупателя вашим пос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янным клиентом. Психолог Дж. Стэйси Адаме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Stac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dam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) впервые обнародовала эту теорию в середи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960-х, а многие другие ученые подтвердили ее эффек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вность в 1970-х и позднее. Концепция прошла испы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ание временем и подтвердила свою способность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казывать поведение человека в некоторых ситуациях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т резюме этой теории.</w:t>
      </w:r>
    </w:p>
    <w:p>
      <w:pPr>
        <w:pStyle w:val="Normal"/>
        <w:shd w:fill="FFFFFF" w:val="clear"/>
        <w:spacing w:lineRule="exact" w:line="259"/>
        <w:ind w:left="5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ория справедливости исходит из допущения, ч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юди в процессе жизнедеятельности постоянно вступ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ют в различного вида отношения, ранжирующиеся о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нтимных до поверхностных. Здесь уместно рассмат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ть взаимоотношения «продавец -покупатель».</w:t>
      </w:r>
    </w:p>
    <w:p>
      <w:pPr>
        <w:pStyle w:val="Normal"/>
        <w:shd w:fill="FFFFFF" w:val="clear"/>
        <w:spacing w:lineRule="exact" w:line="259"/>
        <w:ind w:left="5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ступая в какие-либо отношения, даже недолговремен</w:t>
        <w:softHyphen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ные, люди обычно ищут </w:t>
      </w:r>
      <w:r>
        <w:rPr>
          <w:rFonts w:cs="Times New Roman" w:ascii="Times New Roman" w:hAnsi="Times New Roman"/>
          <w:i/>
          <w:iCs/>
          <w:color w:val="000000"/>
          <w:spacing w:val="-15"/>
          <w:sz w:val="24"/>
          <w:szCs w:val="24"/>
        </w:rPr>
        <w:t xml:space="preserve">честной вовлеченности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в них. Они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все время проверяют, действительно ли ценность того, чт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ни получают в результате этих взаимоотношений, аде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атна ценности того, что они в них вложили. Прост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ллюстрацией может послужить такой тип отношений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огда баланс нарушится, стоит только одному участнику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едложить что-то другому (вещественный подарок и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казать услугу) и не получить ничего взамен.</w:t>
      </w:r>
    </w:p>
    <w:p>
      <w:pPr>
        <w:pStyle w:val="Normal"/>
        <w:shd w:fill="FFFFFF" w:val="clear"/>
        <w:spacing w:lineRule="exact" w:line="259"/>
        <w:ind w:left="5" w:first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справедливые взаимоотношения часто вызываю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увство неловкости и дискомфорта. Правила вежливос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и требуют сделать что-то, чтобы восстановить нарушен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ый «баланс» в отношениях. Например, вас приглашаю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а ужин и вы пытаетесь восстановить баланс, принеся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бой что-либо к столу или подарок хозяевам. Или же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ости приглашают нанести им ответный визит. Такие пра-</w:t>
      </w:r>
    </w:p>
    <w:p>
      <w:pPr>
        <w:sectPr>
          <w:type w:val="nextPage"/>
          <w:pgSz w:w="11906" w:h="16838"/>
          <w:pgMar w:left="2767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9</w:t>
      </w:r>
    </w:p>
    <w:p>
      <w:pPr>
        <w:pStyle w:val="Normal"/>
        <w:shd w:fill="FFFFFF" w:val="clear"/>
        <w:ind w:left="4958" w:hanging="0"/>
        <w:rPr>
          <w:rFonts w:cs="Times New Roman"/>
          <w:color w:val="000000"/>
          <w:spacing w:val="-5"/>
          <w:w w:val="80"/>
          <w:sz w:val="18"/>
          <w:szCs w:val="18"/>
          <w:u w:val="single"/>
        </w:rPr>
      </w:pPr>
      <w:r>
        <w:rPr>
          <w:rFonts w:cs="Times New Roman"/>
          <w:color w:val="000000"/>
          <w:spacing w:val="-5"/>
          <w:w w:val="80"/>
          <w:sz w:val="18"/>
          <w:szCs w:val="18"/>
          <w:u w:val="single"/>
        </w:rPr>
        <w:t>Глава</w:t>
      </w:r>
    </w:p>
    <w:p>
      <w:pPr>
        <w:pStyle w:val="Normal"/>
        <w:shd w:fill="FFFFFF" w:val="clear"/>
        <w:spacing w:lineRule="exact" w:line="259" w:before="259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ила прочно укоренились в социальных обычаях б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шинства культур. Люди, которые лишь берут, но ничего не дают взамен, в конце концов остаются одни.</w:t>
      </w:r>
    </w:p>
    <w:p>
      <w:pPr>
        <w:pStyle w:val="Normal"/>
        <w:shd w:fill="FFFFFF" w:val="clear"/>
        <w:spacing w:lineRule="exact" w:line="259"/>
        <w:ind w:left="38" w:firstLine="2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ольшинство ранних испытаний теории было сфок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ровано на рабочих местах, где ожидания справедлив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 рабочего сверялись с определенным поведением. Др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ими словами, мы смотрим на то, что будет делать люд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олкнувшиеся с несправедливым отношением. Исследо</w:t>
        <w:softHyphen/>
        <w:t xml:space="preserve">вания показали, что люди, которым платили меньше, ч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ругим за выполнение одной и той же работы, считали, ч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ними поступают несправедливо. В моей собственной док</w:t>
        <w:softHyphen/>
        <w:t>торской диссертации я писал, что сотрудники, которые чу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вовали, что их менеджер чаще и более доброжелательно общался с другими служащими из их команды, явно бы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ижены на несправедливое отношени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29" w:right="5" w:firstLine="24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о теория основывается не просто на тех случаях, ког</w:t>
        <w:softHyphen/>
        <w:t>да люди чувствовали себя ущемленными. Она также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зволяет предсказать, что люди делают при этом. Ког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юди ощущают несправедливость, они реагируют сле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ющим образом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64" w:before="29" w:after="0"/>
        <w:ind w:left="576" w:hanging="30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гнорируют или дают рационалистическое объяс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нение  несправедливости. 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(Обиженный  человек</w:t>
        <w:br/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придумывает причину: «Он заслужил, чтобы к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ему относились лучше, чем ко мне», «Мир вооб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 несправедлив, но что я могу с этим сделать» или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«Наверное, он просто не услышал, как я с ним п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доровался»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64" w:before="34" w:after="0"/>
        <w:ind w:left="576" w:hanging="30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требуют возмещения убытков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Обиженный чел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к направляется к начальнику с требованием повы-</w:t>
      </w:r>
    </w:p>
    <w:p>
      <w:pPr>
        <w:pStyle w:val="Normal"/>
        <w:shd w:fill="FFFFFF" w:val="clear"/>
        <w:spacing w:lineRule="exact" w:line="216" w:before="264" w:after="0"/>
        <w:ind w:right="14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890</wp:posOffset>
                </wp:positionH>
                <wp:positionV relativeFrom="paragraph">
                  <wp:posOffset>130810</wp:posOffset>
                </wp:positionV>
                <wp:extent cx="60325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3pt" to="48.1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Пол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Тимм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(Paul R. Timm). «Effects of Inequity in Supervisory 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Communication Behavior on Subordinates in Clerical Workgroups» </w:t>
      </w:r>
      <w:r>
        <w:rPr>
          <w:rFonts w:cs="Times New Roman" w:ascii="Times New Roman" w:hAnsi="Times New Roman"/>
          <w:color w:val="000000"/>
          <w:spacing w:val="-9"/>
          <w:lang w:val="en-US"/>
        </w:rPr>
        <w:t>(«</w:t>
      </w:r>
      <w:r>
        <w:rPr>
          <w:rFonts w:cs="Times New Roman" w:ascii="Times New Roman" w:hAnsi="Times New Roman"/>
          <w:color w:val="000000"/>
          <w:spacing w:val="-9"/>
        </w:rPr>
        <w:t>Эффекты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несправедливости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в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поведении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менеджеров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в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группах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об</w:t>
      </w:r>
      <w:r>
        <w:rPr>
          <w:rFonts w:cs="Times New Roman" w:ascii="Times New Roman" w:hAnsi="Times New Roman"/>
          <w:color w:val="000000"/>
          <w:spacing w:val="-9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-5"/>
        </w:rPr>
        <w:t>служивающего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персонала</w:t>
      </w:r>
      <w:r>
        <w:rPr>
          <w:rFonts w:cs="Times New Roman" w:ascii="Times New Roman" w:hAnsi="Times New Roman"/>
          <w:color w:val="000000"/>
          <w:spacing w:val="-5"/>
          <w:lang w:val="en-US"/>
        </w:rPr>
        <w:t>»). Florida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Stat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University</w:t>
      </w:r>
      <w:r>
        <w:rPr>
          <w:rFonts w:cs="Times New Roman" w:ascii="Times New Roman" w:hAnsi="Times New Roman"/>
          <w:color w:val="000000"/>
          <w:spacing w:val="-5"/>
        </w:rPr>
        <w:t>, 1977. Неопуб</w:t>
        <w:softHyphen/>
      </w:r>
      <w:r>
        <w:rPr>
          <w:rFonts w:cs="Times New Roman" w:ascii="Times New Roman" w:hAnsi="Times New Roman"/>
          <w:color w:val="000000"/>
          <w:spacing w:val="-4"/>
        </w:rPr>
        <w:t>ликованная докторская диссертация.</w:t>
      </w:r>
    </w:p>
    <w:p>
      <w:pPr>
        <w:sectPr>
          <w:type w:val="nextPage"/>
          <w:pgSz w:w="11906" w:h="16838"/>
          <w:pgMar w:left="4180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0</w:t>
      </w:r>
    </w:p>
    <w:p>
      <w:pPr>
        <w:pStyle w:val="Normal"/>
        <w:shd w:fill="FFFFFF" w:val="clear"/>
        <w:ind w:left="77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Потрясающи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деи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тор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ледует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осредоточиться</w:t>
      </w:r>
    </w:p>
    <w:p>
      <w:pPr>
        <w:pStyle w:val="Normal"/>
        <w:shd w:fill="FFFFFF" w:val="clear"/>
        <w:spacing w:lineRule="exact" w:line="259" w:before="240" w:after="0"/>
        <w:ind w:left="6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3880</wp:posOffset>
                </wp:positionH>
                <wp:positionV relativeFrom="paragraph">
                  <wp:posOffset>-18415</wp:posOffset>
                </wp:positionV>
                <wp:extent cx="293814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1.45pt" to="275.7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ть жалование, или же покупатель требует деньг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зад, когда приобретает некачественный продукт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24" w:after="0"/>
        <w:ind w:left="619" w:hanging="307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*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ремятся отомстить. </w:t>
      </w:r>
      <w:r>
        <w:rPr>
          <w:rFonts w:cs="Times New Roman" w:ascii="Times New Roman" w:hAnsi="Times New Roman"/>
          <w:color w:val="000000"/>
          <w:sz w:val="22"/>
          <w:szCs w:val="22"/>
        </w:rPr>
        <w:t>(Обиженный человек рас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азывает другим о том, какая это плохая фирма;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чиняет вред человеку, который, по его мнению,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иновен в этой несправедливости, или устраивает</w:t>
        <w:br/>
        <w:t>сознательную диверсию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 w:before="34" w:after="0"/>
        <w:ind w:left="619" w:hanging="307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♦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рывают отнош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>(Обиженный человек рвет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тношения и больше никогда не возвращается.)</w:t>
      </w:r>
    </w:p>
    <w:p>
      <w:pPr>
        <w:pStyle w:val="Normal"/>
        <w:shd w:fill="FFFFFF" w:val="clear"/>
        <w:spacing w:lineRule="exact" w:line="259" w:before="58" w:after="0"/>
        <w:ind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точки зрения здравого смысла эта теория справедли</w:t>
        <w:softHyphen/>
        <w:t>ва. Если мы чувствуем, что с нами поступают несправ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во, то мы расстраиваемся и обычно пытаемся что-то сд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лать. Следовательно, недовольный участник отношен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в нашем случае покупатель), вероятно, сделает что-либ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з вышеперечисленного. В первых двух случаях вы как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бизнесмен можете попытаться загладить вину и верну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купателя, используя некоторые технологии, о которых </w:t>
      </w:r>
      <w:r>
        <w:rPr>
          <w:rFonts w:cs="Times New Roman" w:ascii="Times New Roman" w:hAnsi="Times New Roman"/>
          <w:color w:val="000000"/>
          <w:sz w:val="22"/>
          <w:szCs w:val="22"/>
        </w:rPr>
        <w:t>мы расскажем позже. (Обратите внимание на идеи, по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нные иконкой ©.) Что же касается мести и окончатель</w:t>
        <w:softHyphen/>
        <w:t xml:space="preserve">ного разрыва отношений, то здесь надежды мало. Миссис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Уильяме, бывшая покупательница супермаркета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>Happy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>Jack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 идеи 6, как раз так и поступила. Она ушла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ерестала совершать у них покупки — и отомстила, рас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казав своим друзьям, а значит, начала тем самым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есс потери магазином множества (возможно, сотен) п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нциальных покупателей.</w:t>
      </w:r>
    </w:p>
    <w:p>
      <w:pPr>
        <w:pStyle w:val="Normal"/>
        <w:shd w:fill="FFFFFF" w:val="clear"/>
        <w:spacing w:lineRule="exact" w:line="240" w:before="173" w:after="0"/>
        <w:ind w:left="29" w:right="845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Применяем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оложительную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сторону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теории справедливости</w:t>
      </w:r>
    </w:p>
    <w:p>
      <w:pPr>
        <w:pStyle w:val="Normal"/>
        <w:shd w:fill="FFFFFF" w:val="clear"/>
        <w:spacing w:lineRule="exact" w:line="259" w:before="62" w:after="0"/>
        <w:ind w:left="24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 вот здесь теория становится еще более интересной: люд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торые чувствуют, что получают от сделки больше, ч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и «заслуживают», также испытывают психологическу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требность восстановить пошатнувшийся баланс справ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вости в отношениях. Простой иллюстрацией этому мо-</w:t>
      </w:r>
    </w:p>
    <w:p>
      <w:pPr>
        <w:sectPr>
          <w:type w:val="nextPage"/>
          <w:pgSz w:w="11906" w:h="16838"/>
          <w:pgMar w:left="2774" w:right="3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4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1</w:t>
      </w:r>
    </w:p>
    <w:p>
      <w:pPr>
        <w:pStyle w:val="Normal"/>
        <w:shd w:fill="FFFFFF" w:val="clear"/>
        <w:ind w:left="4954" w:hanging="0"/>
        <w:rPr/>
      </w:pPr>
      <w:r>
        <w:rPr>
          <w:rFonts w:cs="Times New Roman"/>
          <w:color w:val="000000"/>
          <w:spacing w:val="-3"/>
          <w:w w:val="78"/>
          <w:sz w:val="18"/>
          <w:szCs w:val="18"/>
        </w:rPr>
        <w:t>Глава</w:t>
      </w:r>
      <w:r>
        <w:rPr>
          <w:color w:val="000000"/>
          <w:spacing w:val="-3"/>
          <w:w w:val="78"/>
          <w:sz w:val="18"/>
          <w:szCs w:val="18"/>
        </w:rPr>
        <w:t xml:space="preserve"> 1</w:t>
      </w:r>
    </w:p>
    <w:p>
      <w:pPr>
        <w:pStyle w:val="Normal"/>
        <w:shd w:fill="FFFFFF" w:val="clear"/>
        <w:spacing w:lineRule="exact" w:line="259" w:before="254" w:after="0"/>
        <w:ind w:left="34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415</wp:posOffset>
                </wp:positionH>
                <wp:positionV relativeFrom="paragraph">
                  <wp:posOffset>-8890</wp:posOffset>
                </wp:positionV>
                <wp:extent cx="345059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7pt" to="273.1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ет послужить психологическое давление, когда, напри</w:t>
        <w:softHyphen/>
        <w:t xml:space="preserve">мер, хочется сделать что-то приятное тому, кто оказал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вероятно добр к тебе. Отношения не будут сбаланси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ны до тех самых пор, пока вы не восстановите равно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е, проявив подобную доброту или совершив иной п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ительный поступок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 этом заключается теоретическая основа стратеги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А-плюс». Делая для покупателей больше, чем они ждут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ы создаете определенный дисбаланс, который мног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юди посчитают своим долгом восстановить. Логическ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ли таких действий прямо противоположны тем, котор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следует жертва несправедливого к себе отношения.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нечно, покупатели могут просто проигнорировать эт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факт, но подсознательное стремление восстановить балан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жет выражаться также и в том, что они расскажут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им о своем позитивном опыте, похвалят приобретен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вары или просто станут постоянными покупателями. " ■</w:t>
      </w:r>
    </w:p>
    <w:p>
      <w:pPr>
        <w:pStyle w:val="Normal"/>
        <w:shd w:fill="FFFFFF" w:val="clear"/>
        <w:spacing w:lineRule="exact" w:line="259"/>
        <w:ind w:left="14" w:right="91" w:firstLine="22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аким образом, мы должны стремиться к тому, чтобы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создать позитивный дисбаланс, предвосхищая ожида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клиент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о и есть основная идея, лежащая в основе стра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егии «А-плюс» построения покупательской лояльност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наращивания потребительского капитала.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Times New Roman"/>
          <w:b/>
          <w:bCs/>
          <w:color w:val="000000"/>
          <w:spacing w:val="-5"/>
        </w:rPr>
        <w:t>Заставьте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стратегию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«А</w:t>
      </w:r>
      <w:r>
        <w:rPr>
          <w:b/>
          <w:bCs/>
          <w:color w:val="000000"/>
          <w:spacing w:val="-5"/>
        </w:rPr>
        <w:t>+</w:t>
      </w:r>
      <w:r>
        <w:rPr>
          <w:rFonts w:cs="Times New Roman"/>
          <w:b/>
          <w:bCs/>
          <w:color w:val="000000"/>
          <w:spacing w:val="-5"/>
        </w:rPr>
        <w:t>»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работать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на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вас</w:t>
      </w:r>
    </w:p>
    <w:p>
      <w:pPr>
        <w:pStyle w:val="Normal"/>
        <w:shd w:fill="FFFFFF" w:val="clear"/>
        <w:spacing w:lineRule="exact" w:line="264" w:before="58" w:after="0"/>
        <w:ind w:left="10" w:right="96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тобы внедрить стратегию «А+» в работу, вам понад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ится одновременно делать две вещ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78" w:before="14" w:after="0"/>
        <w:ind w:left="576" w:hanging="341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остоянно работать над тем, чтобы понять, как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ы ожидания кли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78" w:before="5" w:after="0"/>
        <w:ind w:left="235" w:hanging="0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ревзойти эти ожидания («А-плюсинг»).</w:t>
      </w:r>
    </w:p>
    <w:p>
      <w:pPr>
        <w:sectPr>
          <w:type w:val="nextPage"/>
          <w:pgSz w:w="11906" w:h="16838"/>
          <w:pgMar w:left="3866" w:right="2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3" w:after="0"/>
        <w:ind w:right="96" w:firstLine="23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этой книге будет продемонстрировано немало спосо</w:t>
        <w:softHyphen/>
        <w:t>бов превзойти ожидания. И каждый из них будет мотив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овать покупателя оставаться лояльным к вам и вашей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компании.</w:t>
      </w:r>
    </w:p>
    <w:p>
      <w:pPr>
        <w:pStyle w:val="Normal"/>
        <w:shd w:fill="FFFFFF" w:val="clear"/>
        <w:spacing w:lineRule="exact" w:line="576"/>
        <w:ind w:left="245" w:firstLine="1771"/>
        <w:rPr/>
      </w:pPr>
      <w:r>
        <w:rPr>
          <w:rFonts w:cs="Times New Roman"/>
          <w:b/>
          <w:bCs/>
          <w:color w:val="000000"/>
          <w:spacing w:val="-38"/>
          <w:sz w:val="46"/>
          <w:szCs w:val="46"/>
        </w:rPr>
        <w:t>Глава</w:t>
      </w:r>
      <w:r>
        <w:rPr>
          <w:b/>
          <w:bCs/>
          <w:color w:val="000000"/>
          <w:spacing w:val="-38"/>
          <w:sz w:val="46"/>
          <w:szCs w:val="46"/>
        </w:rPr>
        <w:t xml:space="preserve"> 2 </w:t>
      </w:r>
      <w:r>
        <w:rPr>
          <w:rFonts w:cs="Times New Roman"/>
          <w:b/>
          <w:bCs/>
          <w:color w:val="000000"/>
          <w:spacing w:val="-27"/>
          <w:sz w:val="46"/>
          <w:szCs w:val="46"/>
        </w:rPr>
        <w:t>ПОТРЯСАЮЩИЕ</w:t>
      </w:r>
      <w:r>
        <w:rPr>
          <w:b/>
          <w:bCs/>
          <w:color w:val="000000"/>
          <w:spacing w:val="-27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27"/>
          <w:sz w:val="46"/>
          <w:szCs w:val="46"/>
        </w:rPr>
        <w:t>ИДЕИ</w:t>
      </w:r>
      <w:r>
        <w:rPr>
          <w:b/>
          <w:bCs/>
          <w:color w:val="000000"/>
          <w:spacing w:val="-27"/>
          <w:sz w:val="46"/>
          <w:szCs w:val="46"/>
        </w:rPr>
        <w:t>,</w:t>
      </w:r>
    </w:p>
    <w:p>
      <w:pPr>
        <w:pStyle w:val="Normal"/>
        <w:shd w:fill="FFFFFF" w:val="clear"/>
        <w:spacing w:lineRule="exact" w:line="576" w:before="5" w:after="0"/>
        <w:ind w:left="72" w:firstLine="2256"/>
        <w:rPr/>
      </w:pPr>
      <w:r>
        <w:rPr>
          <w:rFonts w:cs="Times New Roman"/>
          <w:b/>
          <w:bCs/>
          <w:color w:val="000000"/>
          <w:spacing w:val="-7"/>
          <w:sz w:val="46"/>
          <w:szCs w:val="46"/>
        </w:rPr>
        <w:t xml:space="preserve">КАК </w:t>
      </w:r>
      <w:r>
        <w:rPr>
          <w:rFonts w:cs="Times New Roman"/>
          <w:b/>
          <w:bCs/>
          <w:color w:val="000000"/>
          <w:spacing w:val="-33"/>
          <w:sz w:val="46"/>
          <w:szCs w:val="46"/>
        </w:rPr>
        <w:t>ПРОДЕМОНСТРИРОВАТЬ</w:t>
      </w:r>
    </w:p>
    <w:p>
      <w:pPr>
        <w:pStyle w:val="Normal"/>
        <w:shd w:fill="FFFFFF" w:val="clear"/>
        <w:spacing w:lineRule="exact" w:line="571" w:before="19" w:after="0"/>
        <w:ind w:left="643" w:firstLine="1421"/>
        <w:rPr/>
      </w:pPr>
      <w:r>
        <w:rPr>
          <w:rFonts w:cs="Times New Roman"/>
          <w:b/>
          <w:bCs/>
          <w:color w:val="000000"/>
          <w:spacing w:val="-26"/>
          <w:sz w:val="46"/>
          <w:szCs w:val="46"/>
        </w:rPr>
        <w:t xml:space="preserve">ВАШИ </w:t>
      </w:r>
      <w:r>
        <w:rPr>
          <w:rFonts w:cs="Times New Roman"/>
          <w:b/>
          <w:bCs/>
          <w:color w:val="000000"/>
          <w:spacing w:val="-37"/>
          <w:sz w:val="46"/>
          <w:szCs w:val="46"/>
        </w:rPr>
        <w:t>ИНДИВИДУАЛЬНЫЕ</w:t>
      </w:r>
    </w:p>
    <w:p>
      <w:pPr>
        <w:pStyle w:val="Normal"/>
        <w:shd w:fill="FFFFFF" w:val="clear"/>
        <w:spacing w:lineRule="exact" w:line="571"/>
        <w:ind w:left="1037" w:firstLine="614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w w:val="76"/>
          <w:sz w:val="52"/>
          <w:szCs w:val="52"/>
        </w:rPr>
        <w:t xml:space="preserve">КАЧЕСТВА </w:t>
      </w:r>
      <w:r>
        <w:rPr>
          <w:rFonts w:cs="Times New Roman" w:ascii="Times New Roman" w:hAnsi="Times New Roman"/>
          <w:b/>
          <w:bCs/>
          <w:color w:val="000000"/>
          <w:spacing w:val="-3"/>
          <w:w w:val="76"/>
          <w:sz w:val="52"/>
          <w:szCs w:val="52"/>
        </w:rPr>
        <w:t>ПОТРЕБИТЕЛЯМ</w:t>
      </w:r>
    </w:p>
    <w:p>
      <w:pPr>
        <w:sectPr>
          <w:type w:val="nextPage"/>
          <w:pgSz w:w="11906" w:h="16838"/>
          <w:pgMar w:left="2529" w:right="3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61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12520</wp:posOffset>
                </wp:positionH>
                <wp:positionV relativeFrom="paragraph">
                  <wp:posOffset>36830</wp:posOffset>
                </wp:positionV>
                <wp:extent cx="46355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.9pt" to="124.0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менты контакта с потребителем (лицом к лицу, по</w:t>
        <w:softHyphen/>
        <w:t xml:space="preserve">средством телефона, почты, рекламы, интернет-сайта)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огут сыграть решающую роль в построении фундамен</w:t>
        <w:softHyphen/>
        <w:t>та будущей лояльности. Старое высказывание: «Тебе д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тся лишь один шанс произвести первое впечатление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десь как никогда кстати. Конечно, иногда вы може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править ошибки, допущенные при первом контакт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днако это потребует от вас много дополнительной р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оты. Почему бы не сделать все с первого раза? Это н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рудно, если вы воспользуетесь советами из этой главы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48050" cy="5187315"/>
                <wp:effectExtent l="0" t="0" r="0" b="0"/>
                <wp:wrapTopAndBottom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9955" cy="5187315"/>
                                  <wp:effectExtent l="0" t="0" r="0" b="0"/>
                                  <wp:docPr id="7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518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40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9955" cy="5187315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518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218" w:leader="underscore"/>
        </w:tabs>
        <w:ind w:left="24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87315"/>
                <wp:effectExtent l="0" t="0" r="0" b="0"/>
                <wp:wrapTopAndBottom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54" w:after="0"/>
        <w:ind w:left="984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Идея</w:t>
      </w:r>
      <w:r>
        <w:rPr>
          <w:color w:val="000000"/>
          <w:spacing w:val="-3"/>
          <w:sz w:val="24"/>
          <w:szCs w:val="24"/>
        </w:rPr>
        <w:t xml:space="preserve"> 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2225</wp:posOffset>
                </wp:positionH>
                <wp:positionV relativeFrom="paragraph">
                  <wp:posOffset>85725</wp:posOffset>
                </wp:positionV>
                <wp:extent cx="427355" cy="426720"/>
                <wp:effectExtent l="0" t="0" r="0" b="0"/>
                <wp:wrapSquare wrapText="largest"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6720"/>
                                  <wp:effectExtent l="0" t="0" r="0" b="0"/>
                                  <wp:docPr id="7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4" t="-84" r="-8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6pt;mso-wrap-distance-left:1.9pt;mso-wrap-distance-right:1.9pt;mso-wrap-distance-top:0pt;mso-wrap-distance-bottom:0pt;margin-top:6.7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6720"/>
                            <wp:effectExtent l="0" t="0" r="0" b="0"/>
                            <wp:docPr id="7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4" t="-84" r="-8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97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Тепл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заимоотнош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мента</w:t>
      </w:r>
    </w:p>
    <w:p>
      <w:pPr>
        <w:pStyle w:val="Normal"/>
        <w:shd w:fill="FFFFFF" w:val="clear"/>
        <w:spacing w:lineRule="exact" w:line="278"/>
        <w:ind w:left="979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приветствия</w:t>
      </w:r>
    </w:p>
    <w:p>
      <w:pPr>
        <w:pStyle w:val="Normal"/>
        <w:spacing w:before="494" w:after="0"/>
        <w:ind w:left="1051" w:right="9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94560" cy="2828290"/>
            <wp:effectExtent l="0" t="0" r="0" b="0"/>
            <wp:docPr id="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70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уди Аллен (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Woody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Allen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) однажды сказал, что 80% у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еха — это появляться вовремя. Что касается потреб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тельских услуг, то здесь 80% успеха — это относиться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купателю как к неожиданно появившемуся гостю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 неважно, как он попал к вам: пришел лично, позвонил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ли зашел на сайт, — вы должны тепло его поприветств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ать. Дл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сайта подойдет «добро пожаловать».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ефону бодрое дружелюбное приветствие заложи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чный фундамент долгосрочных отношений.</w:t>
      </w:r>
    </w:p>
    <w:p>
      <w:pPr>
        <w:pStyle w:val="Normal"/>
        <w:shd w:fill="FFFFFF" w:val="clear"/>
        <w:spacing w:lineRule="exact" w:line="259"/>
        <w:ind w:firstLine="235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гда к вам домой приходят гости, вы ведь их пр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тствуете, не так ли? Говорите «Здравствуй» или «При-</w:t>
      </w:r>
    </w:p>
    <w:p>
      <w:pPr>
        <w:sectPr>
          <w:type w:val="nextPage"/>
          <w:pgSz w:w="11906" w:h="16838"/>
          <w:pgMar w:left="3879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0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55</w:t>
      </w:r>
    </w:p>
    <w:p>
      <w:pPr>
        <w:pStyle w:val="Normal"/>
        <w:shd w:fill="FFFFFF" w:val="clear"/>
        <w:tabs>
          <w:tab w:val="clear" w:pos="720"/>
          <w:tab w:val="left" w:pos="4925" w:leader="underscore"/>
        </w:tabs>
        <w:ind w:left="10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45" w:after="0"/>
        <w:ind w:left="1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т». Однако всех нас частенько игнорировали в нек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орых организациях. Дружелюбное приветствие — э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дна из тех мелочей, которая очень много значит.</w:t>
      </w:r>
    </w:p>
    <w:p>
      <w:pPr>
        <w:pStyle w:val="Normal"/>
        <w:shd w:fill="FFFFFF" w:val="clear"/>
        <w:spacing w:before="206" w:after="0"/>
        <w:ind w:left="19" w:hanging="0"/>
        <w:rPr/>
      </w:pPr>
      <w:r>
        <w:rPr>
          <w:rFonts w:cs="Times New Roman"/>
          <w:b/>
          <w:bCs/>
          <w:color w:val="000000"/>
          <w:spacing w:val="-6"/>
        </w:rPr>
        <w:t>Незамедлительно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приветствуйте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своих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покупателей</w:t>
      </w:r>
    </w:p>
    <w:p>
      <w:pPr>
        <w:pStyle w:val="Normal"/>
        <w:shd w:fill="FFFFFF" w:val="clear"/>
        <w:spacing w:lineRule="exact" w:line="259" w:before="86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сследователи подсчитали количество секунд, котор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ходится ждать людям, пока их поприветствуют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 затем испытуемых спрашивали, сколько, по их мн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ю, им пришлось ждать. В каждом случае этот про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уток времени, с точки зрения покупателя, был куд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ольше, чем в реальности. Покупатель, ожидающий 30-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40 секунд, обычно думает, что ждет уже 3-4 минуты! С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унды тянутся целую вечность, когда вы ждете, чтобы вас заметили. Что касается электронной коммерции, 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десь люди привыкли получать самый быстрый отклик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ли вы немедленно не уделите им внимание, они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для уйдут.</w:t>
      </w:r>
    </w:p>
    <w:p>
      <w:pPr>
        <w:pStyle w:val="Normal"/>
        <w:shd w:fill="FFFFFF" w:val="clear"/>
        <w:spacing w:lineRule="exact" w:line="259"/>
        <w:ind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 случае личной встречи быстрое приветствие умен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ает потребительский стресс. Но почему покупател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ообще испытывают стресс? Помните: они находятся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знакомой территории и потому склонны чувствовать себя не совсем комфортно. Вы работаете здесь кажды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ень, они же заглядывают сюда лишь время от времени.</w:t>
      </w:r>
    </w:p>
    <w:p>
      <w:pPr>
        <w:pStyle w:val="Normal"/>
        <w:shd w:fill="FFFFFF" w:val="clear"/>
        <w:spacing w:lineRule="exact" w:line="259"/>
        <w:ind w:left="5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ыстрое, дружелюбное приветствие расслабляет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упателя и подготавливает почву для удачной сделки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рестораны быстрого питания поступа</w:t>
        <w:softHyphen/>
        <w:t>ют совершенно правильно, отправляя своих сотру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ков принимать заказы у людей, стоящих в очеред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 кассе. В одном месте, где я часто обедаю, кто-нибуд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ветствует вас и записывает ваш заказ на листк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маги, который затем вам и отдает. Когда вы подхо</w:t>
        <w:softHyphen/>
        <w:t>дите к кассе, вы отдаете этот листок кассиру. Псих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огический эффект осознания того, что вы уже сде</w:t>
        <w:softHyphen/>
        <w:t>лали заказ, заставляет вас отстоять всю очередь и не</w:t>
      </w:r>
    </w:p>
    <w:p>
      <w:pPr>
        <w:sectPr>
          <w:type w:val="nextPage"/>
          <w:pgSz w:w="11906" w:h="16838"/>
          <w:pgMar w:left="3818" w:right="2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6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ind w:left="5" w:hanging="0"/>
        <w:rPr/>
      </w:pPr>
      <w:r>
        <w:rPr>
          <w:rFonts w:cs="Times New Roman"/>
          <w:color w:val="000000"/>
          <w:spacing w:val="-5"/>
          <w:sz w:val="18"/>
          <w:szCs w:val="18"/>
          <w:u w:val="single"/>
        </w:rPr>
        <w:t>По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ак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продемонстрировать</w:t>
      </w:r>
      <w:r>
        <w:rPr>
          <w:color w:val="000000"/>
          <w:spacing w:val="-5"/>
          <w:sz w:val="18"/>
          <w:szCs w:val="18"/>
          <w:u w:val="single"/>
        </w:rPr>
        <w:t>,.,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йти раньше. В реальности, конечно, вы не сделали заказа до тех пор, пока кассир не подтвердит его, 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т факт, что вас тут же поприветствовали и приня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, заставляет остаться.</w:t>
      </w:r>
    </w:p>
    <w:p>
      <w:pPr>
        <w:pStyle w:val="Normal"/>
        <w:shd w:fill="FFFFFF" w:val="clear"/>
        <w:spacing w:before="120" w:after="0"/>
        <w:ind w:left="10" w:hanging="0"/>
        <w:rPr/>
      </w:pPr>
      <w:r>
        <w:rPr>
          <w:rFonts w:cs="Times New Roman"/>
          <w:b/>
          <w:bCs/>
          <w:color w:val="000000"/>
          <w:spacing w:val="-5"/>
        </w:rPr>
        <w:t>Говорите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же</w:t>
      </w:r>
      <w:r>
        <w:rPr>
          <w:b/>
          <w:bCs/>
          <w:color w:val="000000"/>
          <w:spacing w:val="-5"/>
        </w:rPr>
        <w:t>!</w:t>
      </w:r>
    </w:p>
    <w:p>
      <w:pPr>
        <w:pStyle w:val="Normal"/>
        <w:shd w:fill="FFFFFF" w:val="clear"/>
        <w:spacing w:lineRule="exact" w:line="259" w:before="62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бязательно вслух поприветствуйте человека в теч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0 секунд с того момента, как он вошел в ваш магазин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ли приблизился к вашему месту работы. Даже если в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няты с другим клиентом или разговариваете по тел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ну, сделайте паузу, чтобы поздороваться, и дайт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нать, что будете рады помочь.</w:t>
      </w:r>
    </w:p>
    <w:p>
      <w:pPr>
        <w:pStyle w:val="Normal"/>
        <w:shd w:fill="FFFFFF" w:val="clear"/>
        <w:spacing w:lineRule="exact" w:line="259"/>
        <w:ind w:left="5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ы часто сталкивались с ситуацией, когда органи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и теряли наше расположение навсегда просто из-за того, что не желали нас приветствовать. Вот вам пр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ер: в моем родном городе есть магазин часовщика. 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газин был крошечным и тесным, однако его репу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ия как часовщика была безупречной. Я пришел в ег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агазин и застал хозяина склонившимся над работой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ругого клиента. Я проскользнул за спиной клиента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стал около прилавка, ожидая, что часовщик поприве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вует меня. Но он этого не сделал. Спустя нескольк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инут я почувствовал определенные неудобства — м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залось, что я невидимка. Я решил уйти и «зайти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зже», чего, конечно, никогда не сделал. Простое,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хитрое движение глаз от работы на меня, со словам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«Я займусь вами через минуту», сохранило бы меня 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го как покупателя.</w:t>
      </w:r>
    </w:p>
    <w:p>
      <w:pPr>
        <w:pStyle w:val="Normal"/>
        <w:shd w:fill="FFFFFF" w:val="clear"/>
        <w:spacing w:lineRule="exact" w:line="259"/>
        <w:ind w:left="10" w:right="5" w:firstLine="23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сегда будьте обходительны с покупателями. С пер</w:t>
        <w:softHyphen/>
        <w:t>вой же секунды.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rFonts w:cs="Times New Roman"/>
          <w:b/>
          <w:bCs/>
          <w:color w:val="000000"/>
          <w:spacing w:val="-7"/>
        </w:rPr>
        <w:t>Разговаривайте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с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покупателями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глазами</w:t>
      </w:r>
    </w:p>
    <w:p>
      <w:pPr>
        <w:pStyle w:val="Normal"/>
        <w:shd w:fill="FFFFFF" w:val="clear"/>
        <w:spacing w:lineRule="exact" w:line="259" w:before="62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же в тех ситуациях, когда вы не можете громко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дороваться с приближающимся покупателем, вы вс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да можете сделать это при помощи взгляда. Простой</w:t>
      </w:r>
    </w:p>
    <w:p>
      <w:pPr>
        <w:sectPr>
          <w:type w:val="nextPage"/>
          <w:pgSz w:w="11906" w:h="16838"/>
          <w:pgMar w:left="2659" w:right="3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7</w:t>
      </w: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43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40" w:after="0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згляд на покупателя способен многое сказать о том, ка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 будете рады его обслужить. (Мой часовщик, о ко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ом я говорил ранее, должен был воспользоваться этой возможностью.)</w:t>
      </w:r>
    </w:p>
    <w:p>
      <w:pPr>
        <w:pStyle w:val="Normal"/>
        <w:shd w:fill="FFFFFF" w:val="clear"/>
        <w:spacing w:lineRule="exact" w:line="259"/>
        <w:ind w:left="34"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к и в случае с устным приветствием, времен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омежуток играет важную роль. «Правило 10 секунд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менимо и здесь. Взгляните на покупателя в теч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10 секунд, даже если вы заняты с другим. Чем скорее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м лучше.</w:t>
      </w:r>
    </w:p>
    <w:p>
      <w:pPr>
        <w:pStyle w:val="Normal"/>
        <w:shd w:fill="FFFFFF" w:val="clear"/>
        <w:spacing w:lineRule="exact" w:line="259"/>
        <w:ind w:left="24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згляд налаживает определенный контакт между </w:t>
      </w:r>
      <w:r>
        <w:rPr>
          <w:rFonts w:cs="Times New Roman" w:ascii="Times New Roman" w:hAnsi="Times New Roman"/>
          <w:color w:val="000000"/>
          <w:sz w:val="24"/>
          <w:szCs w:val="24"/>
        </w:rPr>
        <w:t>вами и покупателем. Он подтверждает вашу заин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сованность в дальнейшем общении. Он создает 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ову для отношений. Не стоит прерывать разговора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ругим покупателем: просто на секунду отвлекитесь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ваш взгляд «заставит» покупателя дождаться, по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ы освободитесь.</w:t>
      </w:r>
    </w:p>
    <w:p>
      <w:pPr>
        <w:pStyle w:val="Normal"/>
        <w:shd w:fill="FFFFFF" w:val="clear"/>
        <w:spacing w:lineRule="exact" w:line="259"/>
        <w:ind w:left="14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Работая с клиентами, уделяйте внимание тому,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мотрите на них. Эксперт по коммуникации Берт Дэкер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Ber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Decke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) говорит, что существуют три «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» в комм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кации при помощи глаз: интимность (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Intimacy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,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гивание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ntimidati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 и вовлечение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nvolveme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нтимность (как будто вы пытаетесь выразить влече</w:t>
        <w:softHyphen/>
        <w:t>ние) и запугивание (когда вы пытаетесь оказать давл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е) практикуются, когда вы долго смотрите на челов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а в течение долгого периода времени — от 10 секунд д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нуты и даже дольше.</w:t>
      </w:r>
    </w:p>
    <w:p>
      <w:pPr>
        <w:pStyle w:val="Normal"/>
        <w:shd w:fill="FFFFFF" w:val="clear"/>
        <w:spacing w:lineRule="exact" w:line="259"/>
        <w:ind w:right="24" w:firstLine="2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 в большинстве случаев применяется третье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ожение «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» — вовлечение. В нашей культуре приня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отреть на другого человека в течение 5-10 секунд, 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тем быстро отводить глаза. Это обычно нравится лю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ям. Если вы отводите глаза чаще, может показатьс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то вы что-то скрываете; если же вы смотрите слиш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м пристально и долго, это больше напоминает интим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ь или запугивание.</w:t>
      </w:r>
    </w:p>
    <w:p>
      <w:pPr>
        <w:sectPr>
          <w:type w:val="nextPage"/>
          <w:pgSz w:w="11906" w:h="16838"/>
          <w:pgMar w:left="3809" w:right="2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8</w:t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ind w:left="34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64" w:before="240" w:after="0"/>
        <w:ind w:left="24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згляд — важный инструмент коммуникации. Исполь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уйте его.</w:t>
      </w:r>
    </w:p>
    <w:p>
      <w:pPr>
        <w:pStyle w:val="Normal"/>
        <w:shd w:fill="FFFFFF" w:val="clear"/>
        <w:spacing w:before="130" w:after="0"/>
        <w:ind w:left="19" w:hanging="0"/>
        <w:rPr>
          <w:rFonts w:cs="Times New Roman"/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Улыбайтесь</w:t>
      </w:r>
    </w:p>
    <w:p>
      <w:pPr>
        <w:pStyle w:val="Normal"/>
        <w:shd w:fill="FFFFFF" w:val="clear"/>
        <w:spacing w:lineRule="exact" w:line="259" w:before="53" w:after="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ак гласит старая пословица: «Улыбайтесь, и люди к ва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тянутся». Но что более важно, ваша улыбка увери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купателей в том, что они пришли по адресу и здесь 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дут друзья.</w:t>
      </w:r>
    </w:p>
    <w:p>
      <w:pPr>
        <w:pStyle w:val="Normal"/>
        <w:shd w:fill="FFFFFF" w:val="clear"/>
        <w:spacing w:lineRule="exact" w:line="259"/>
        <w:ind w:left="19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мните, что улыбка должна появляться не только 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губах, но и в глазах. Когда улыбаются только губы, така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улыбка кажется приклеенной, фальшивой и неискренней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к будто вы говорите заученное «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chees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» перед объек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ивом фотоаппарата. Вы никого не обманете. Глаза, к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орые по праву называют зеркалом души, расскажут всю правду о тех чувствах, которые вы испытываете к людям.</w:t>
      </w:r>
    </w:p>
    <w:p>
      <w:pPr>
        <w:pStyle w:val="Normal"/>
        <w:shd w:fill="FFFFFF" w:val="clear"/>
        <w:spacing w:lineRule="exact" w:line="259"/>
        <w:ind w:left="14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ак что не забудьте улыбнуться глазами. Улыбните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ому, что ваши гости пришли. Помните: вы не готов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 работе, пока не сможете улыбнуться.</w:t>
      </w:r>
    </w:p>
    <w:p>
      <w:pPr>
        <w:pStyle w:val="Normal"/>
        <w:shd w:fill="FFFFFF" w:val="clear"/>
        <w:spacing w:lineRule="exact" w:line="259"/>
        <w:ind w:left="10"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ди справедливости надо отметить, что некоторые люди улыбаются куда более охотно. Для других бол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рьезное выражение лица вполне комфортно и ест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венно. Но в американской культуре улыбка — это ви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зитная карточка, ее ожидают увидеть и всегда приветству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ют ею при встрече. Если у вас не получается улыбка сам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обой, то потренируйтесь. Это не должна быть улыб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еширского Кота или ухмылка от уха до уха (если в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ешите практиковать такой вариант, то действительн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можете дать людям почву для размышлений), а прос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ятная, естественная улыбка.</w:t>
      </w:r>
    </w:p>
    <w:p>
      <w:pPr>
        <w:pStyle w:val="Normal"/>
        <w:shd w:fill="FFFFFF" w:val="clear"/>
        <w:spacing w:lineRule="exact" w:line="259"/>
        <w:ind w:right="29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братите внимание и на свои брови. Некоторые люд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двигают их и принимают хмурый, недовольный вид, даже если вовсе к этому не стремятся. Посмотрите 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ебя в зеркало. Поработайте над мимикой, как это дела</w:t>
        <w:softHyphen/>
        <w:t>ют актеры.</w:t>
      </w:r>
    </w:p>
    <w:p>
      <w:pPr>
        <w:sectPr>
          <w:type w:val="nextPage"/>
          <w:pgSz w:w="11906" w:h="16838"/>
          <w:pgMar w:left="2747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9</w:t>
      </w:r>
    </w:p>
    <w:p>
      <w:pPr>
        <w:pStyle w:val="Normal"/>
        <w:shd w:fill="FFFFFF" w:val="clear"/>
        <w:ind w:left="4954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Глава</w:t>
      </w:r>
      <w:r>
        <w:rPr>
          <w:color w:val="000000"/>
          <w:spacing w:val="-7"/>
          <w:sz w:val="16"/>
          <w:szCs w:val="16"/>
        </w:rPr>
        <w:t xml:space="preserve"> 2</w:t>
      </w:r>
    </w:p>
    <w:p>
      <w:pPr>
        <w:sectPr>
          <w:type w:val="nextPage"/>
          <w:pgSz w:w="11906" w:h="16838"/>
          <w:pgMar w:left="3838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575945</wp:posOffset>
                </wp:positionH>
                <wp:positionV relativeFrom="paragraph">
                  <wp:posOffset>635</wp:posOffset>
                </wp:positionV>
                <wp:extent cx="346837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0pt" to="227.7pt,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0"/>
        <w:ind w:left="10" w:hanging="0"/>
        <w:rPr/>
      </w:pPr>
      <w:r>
        <w:rPr>
          <w:rFonts w:cs="Times New Roman"/>
          <w:color w:val="000000"/>
          <w:spacing w:val="-13"/>
          <w:sz w:val="26"/>
          <w:szCs w:val="26"/>
        </w:rPr>
        <w:t>Идея</w:t>
      </w:r>
      <w:r>
        <w:rPr>
          <w:color w:val="000000"/>
          <w:spacing w:val="-13"/>
          <w:sz w:val="26"/>
          <w:szCs w:val="26"/>
        </w:rPr>
        <w:t xml:space="preserve"> 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520700</wp:posOffset>
                </wp:positionH>
                <wp:positionV relativeFrom="paragraph">
                  <wp:posOffset>177165</wp:posOffset>
                </wp:positionV>
                <wp:extent cx="433070" cy="432435"/>
                <wp:effectExtent l="0" t="0" r="0" b="0"/>
                <wp:wrapTopAndBottom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7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13.95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8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Применя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хороши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разговорные</w:t>
      </w:r>
    </w:p>
    <w:p>
      <w:pPr>
        <w:pStyle w:val="Normal"/>
        <w:shd w:fill="FFFFFF" w:val="clear"/>
        <w:spacing w:lineRule="exact" w:line="278"/>
        <w:rPr>
          <w:rFonts w:cs="Times New Roman"/>
          <w:color w:val="000000"/>
          <w:spacing w:val="-9"/>
          <w:sz w:val="26"/>
          <w:szCs w:val="26"/>
        </w:rPr>
      </w:pPr>
      <w:r>
        <w:rPr>
          <w:rFonts w:cs="Times New Roman"/>
          <w:color w:val="000000"/>
          <w:spacing w:val="-9"/>
          <w:sz w:val="26"/>
          <w:szCs w:val="26"/>
        </w:rPr>
        <w:t>навыки</w:t>
      </w:r>
    </w:p>
    <w:p>
      <w:pPr>
        <w:sectPr>
          <w:type w:val="nextPage"/>
          <w:pgSz w:w="11906" w:h="16838"/>
          <w:pgMar w:left="4779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ind w:left="1061" w:right="117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81860" cy="2877185"/>
            <wp:effectExtent l="0" t="0" r="0" b="0"/>
            <wp:docPr id="8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451" w:after="0"/>
        <w:ind w:left="5" w:right="197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бор лучшего способа начать разговор зависит от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еланий клиента. Во многих случаях (особенно в ма</w:t>
        <w:softHyphen/>
        <w:t xml:space="preserve">газинах розничной торговли) покупателям для начал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ужно убедиться, что они попали в нужное место с д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ожелательной атмосферой. У них не должно оста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 тени беспокойства по тому поводу, что их заставя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упить что-то, что им совершенно не нужно. Этот ле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ужно аккуратно растопить.</w:t>
      </w:r>
    </w:p>
    <w:p>
      <w:pPr>
        <w:pStyle w:val="Normal"/>
        <w:shd w:fill="FFFFFF" w:val="clear"/>
        <w:spacing w:lineRule="exact" w:line="259"/>
        <w:ind w:firstLine="221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асто покупателям для начала нужно освоиться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чувствовать атмосферу, прежде чем они решат заго-</w:t>
      </w:r>
    </w:p>
    <w:p>
      <w:pPr>
        <w:pStyle w:val="Normal"/>
        <w:shd w:fill="FFFFFF" w:val="clear"/>
        <w:spacing w:before="336" w:after="0"/>
        <w:ind w:right="20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0</w:t>
      </w:r>
    </w:p>
    <w:p>
      <w:pPr>
        <w:sectPr>
          <w:type w:val="nextPage"/>
          <w:pgSz w:w="11906" w:h="16838"/>
          <w:pgMar w:left="3838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14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рить о делах. Наилучшей стратегией тут может бы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брожелательный разговор на постороннюю тему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 пример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59" w:before="29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Комплимент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«У вас потрясающий галстук» ил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У вас такие милые дети»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Тема погоды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«Не правда ли, сегодня солнце св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т по-особому?» или «Что, снег идет?»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7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езамысловатая бесед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Поинтересуйтесь ув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чениями, любимыми видами спорта, работой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м общих знакомых, предыдущим опы</w:t>
        <w:softHyphen/>
        <w:br/>
        <w:t>том другой стороны.)</w:t>
      </w:r>
    </w:p>
    <w:p>
      <w:pPr>
        <w:pStyle w:val="Normal"/>
        <w:shd w:fill="FFFFFF" w:val="clear"/>
        <w:spacing w:lineRule="exact" w:line="259" w:before="53" w:after="0"/>
        <w:ind w:left="5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Если достаточно освоившийся покупатель сосредо</w:t>
        <w:softHyphen/>
        <w:t>точил внимание на продукте (к примеру, вертит в р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х рубашку или ищет нужный отдел), то его уже мо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назвать «сосредоточенным покупателем». И чтоб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йти путь к его сердцу, необходимо учитывать спец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ику его решений по покупке той или иной вещи.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жет быть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Предвидение возможных вопросов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(«Какой размер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ам нужен, сэр?» или «Могу я помочь вам с выб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м?»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Предоставление дополнительной информации.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(«Все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убашки сегодня стоят на 25% дешевле» или «У нас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сть и другие размеры на складе»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59" w:before="29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Совет или рекомендация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«Эти костюмы в полос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у пользуются наибольшей популярностью в этом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зоне» или «Если вам требуется произвести не</w:t>
        <w:softHyphen/>
        <w:br/>
        <w:t>которые замеры, наши мастера вам в этом пом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ут».)</w:t>
      </w:r>
    </w:p>
    <w:p>
      <w:pPr>
        <w:pStyle w:val="Normal"/>
        <w:shd w:fill="FFFFFF" w:val="clear"/>
        <w:spacing w:lineRule="exact" w:line="259" w:before="53" w:after="0"/>
        <w:ind w:right="29" w:first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Будьте внимательны к нуждам покупателей. Дайте и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ремя освоиться, если оно им требуется, но будьте гот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ы оказать им помощь, когда они захотят совершить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упку.</w:t>
      </w:r>
    </w:p>
    <w:p>
      <w:pPr>
        <w:sectPr>
          <w:type w:val="nextPage"/>
          <w:pgSz w:w="11906" w:h="16838"/>
          <w:pgMar w:left="2716" w:right="3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1</w:t>
      </w: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43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40" w:before="240" w:after="0"/>
        <w:ind w:left="43" w:right="461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Поня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тличительны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черты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хороше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 xml:space="preserve">разговора </w:t>
      </w:r>
      <w:r>
        <w:rPr>
          <w:rFonts w:cs="Times New Roman"/>
          <w:color w:val="000000"/>
          <w:spacing w:val="-12"/>
          <w:sz w:val="22"/>
          <w:szCs w:val="22"/>
        </w:rPr>
        <w:t>и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rFonts w:cs="Times New Roman"/>
          <w:color w:val="000000"/>
          <w:spacing w:val="-12"/>
          <w:sz w:val="22"/>
          <w:szCs w:val="22"/>
        </w:rPr>
        <w:t>интервью</w:t>
      </w:r>
      <w:r>
        <w:rPr>
          <w:color w:val="000000"/>
          <w:spacing w:val="-12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59" w:before="58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Как диалоги, так и интервью предполагают общение один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 один, в ходе которого стороны обмениваются инфо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цией и ощущениями. Существуют высокоэффектив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ые способы сбора информации, выстраивания взаи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ношений и решения проблем. Их эффективность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начительной мере определяется степенью и качеством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заимодействия между сторонами. Взаимодействие озн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чает, что у каждой стороны имеется одинаковая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возмож</w:t>
        <w:softHyphen/>
        <w:t xml:space="preserve">нос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частвовать. Если кто-то один доминирует в разг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ре, то в результате проигрывают обе стороны.</w:t>
      </w:r>
    </w:p>
    <w:p>
      <w:pPr>
        <w:pStyle w:val="Normal"/>
        <w:shd w:fill="FFFFFF" w:val="clear"/>
        <w:spacing w:lineRule="exact" w:line="259"/>
        <w:ind w:left="10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сли вы по роду занятий должны беседовать с кли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ами (чтобы собрать какую-либо информацию и лучш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узнать их нужды) и не прерываясь говорите 2-3 минуты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о вы, вероятно, не сможете извлечь максимум из подоб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ой коммуникации. Каждое интервью должно предста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ять собой хорошую сделку по принципу «дал и взял»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ак что интервьюер должен позаботиться о том, чтобы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оздать наилучшую атмосферу для эффективной комм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кации. Это достигается преимущественно не домин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ованием в разговоре, а внимательным и чутким прояв</w:t>
        <w:softHyphen/>
        <w:t>лением навыков хорошего слушателя.</w:t>
      </w:r>
    </w:p>
    <w:p>
      <w:pPr>
        <w:pStyle w:val="Normal"/>
        <w:shd w:fill="FFFFFF" w:val="clear"/>
        <w:spacing w:before="158" w:after="0"/>
        <w:ind w:left="14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Поня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род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функц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зговора</w:t>
      </w:r>
    </w:p>
    <w:p>
      <w:pPr>
        <w:pStyle w:val="Normal"/>
        <w:shd w:fill="FFFFFF" w:val="clear"/>
        <w:spacing w:lineRule="exact" w:line="259" w:before="53" w:after="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иалог — это разговор двух людей, менее структурир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анный, нежели интервью. В каждой культуре существ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ет свой способ общения. Когда люди из разных культу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чинают взаимодействовать, то часто чувствуют себя</w:t>
      </w:r>
    </w:p>
    <w:p>
      <w:pPr>
        <w:pStyle w:val="Normal"/>
        <w:shd w:fill="FFFFFF" w:val="clear"/>
        <w:spacing w:lineRule="exact" w:line="216" w:before="370" w:after="0"/>
        <w:ind w:right="24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175</wp:posOffset>
                </wp:positionH>
                <wp:positionV relativeFrom="paragraph">
                  <wp:posOffset>194945</wp:posOffset>
                </wp:positionV>
                <wp:extent cx="61595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35pt" to="48.2pt,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' Некоторые из этих данных взяты из книги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Шерон Бинвеню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Sherron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Bienvenu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) и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Пола Р. Тимм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Pau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Timm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) «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Business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Communication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iscovering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Strategy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Developing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Skills</w:t>
      </w:r>
      <w:r>
        <w:rPr>
          <w:rFonts w:cs="Times New Roman" w:ascii="Times New Roman" w:hAnsi="Times New Roman"/>
          <w:color w:val="000000"/>
          <w:sz w:val="18"/>
          <w:szCs w:val="18"/>
        </w:rPr>
        <w:t>» («Деловая коммуникация: вы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бираем стратегию, развиваем навыки»)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Upper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Saddle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River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NJ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Prentice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Hall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>Inc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., 1997.</w:t>
      </w:r>
    </w:p>
    <w:p>
      <w:pPr>
        <w:sectPr>
          <w:type w:val="nextPage"/>
          <w:pgSz w:w="11906" w:h="16838"/>
          <w:pgMar w:left="3921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2</w:t>
      </w:r>
    </w:p>
    <w:p>
      <w:pPr>
        <w:pStyle w:val="Normal"/>
        <w:shd w:fill="FFFFFF" w:val="clear"/>
        <w:tabs>
          <w:tab w:val="clear" w:pos="720"/>
          <w:tab w:val="left" w:pos="5486" w:leader="underscore"/>
        </w:tabs>
        <w:ind w:left="24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0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 в своей тарелке и не понимают собеседника. Чтоб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меньшить проявление подобных проблем, возникаю</w:t>
        <w:softHyphen/>
        <w:t>щих при столкновении различных культур, полезно у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ть о стилях коммуникации, принятых у людей, с к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орыми предстоит работать. (Здесь мы имеем в виду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лько национальные культуры, но и разнообразн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убкультуры, в которых люди из различных групп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яют различные стили общения.)</w:t>
      </w:r>
    </w:p>
    <w:p>
      <w:pPr>
        <w:pStyle w:val="Normal"/>
        <w:shd w:fill="FFFFFF" w:val="clear"/>
        <w:spacing w:before="154" w:after="0"/>
        <w:rPr/>
      </w:pPr>
      <w:r>
        <w:rPr>
          <w:rFonts w:cs="Times New Roman"/>
          <w:color w:val="000000"/>
          <w:spacing w:val="-4"/>
          <w:sz w:val="22"/>
          <w:szCs w:val="22"/>
        </w:rPr>
        <w:t>Американск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азговорны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тиль</w:t>
      </w:r>
    </w:p>
    <w:p>
      <w:pPr>
        <w:pStyle w:val="Normal"/>
        <w:shd w:fill="FFFFFF" w:val="clear"/>
        <w:spacing w:lineRule="exact" w:line="259" w:before="53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алее мы приводим несколько общих положений кас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льно культуры коммуникации, принятой в среде а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иканского бизнеса. Но, конечно, это лишь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обобщени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 w:before="24" w:after="0"/>
        <w:ind w:left="557" w:hanging="30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Предпочитаемые темы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повседневных разг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рах (мы называем их праздными) американцы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почитают говорить о погоде, спорте, работе,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щих знакомых и т. д. Большинство америка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ев предпочитают избегать разговоров о полит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е, религии, особенно с людьми, которых он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ют не слишком хорошо, потому что политика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религия относятся к деликатным вопросам.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кс, взаимоотношения и эмоциональные пр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лемы считаются очень личными темами, а пото</w:t>
        <w:softHyphen/>
        <w:br/>
        <w:t>му обычно обсуждаются лишь с близкими друз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ми или психологами-профессионалами.</w:t>
      </w:r>
    </w:p>
    <w:p>
      <w:pPr>
        <w:pStyle w:val="Normal"/>
        <w:shd w:fill="FFFFFF" w:val="clear"/>
        <w:spacing w:lineRule="exact" w:line="259" w:before="29" w:after="0"/>
        <w:ind w:left="557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 другой стороны, люди, принадлежащие к д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им культурам, привыкли и верят, что политик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и/или религия — это хорошие темы для разговора, а также у них могут существовать несколько и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нятия о том, какие темы считать личным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Самые популярные способы вербального общения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и типичном разговоре двух американцев ни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дна сторона не говорит слишком долго. Участн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и диалога говорят быстро, но по очереди, уступая</w:t>
      </w:r>
    </w:p>
    <w:p>
      <w:pPr>
        <w:sectPr>
          <w:type w:val="nextPage"/>
          <w:pgSz w:w="11906" w:h="16838"/>
          <w:pgMar w:left="2798" w:right="3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3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Times New Roman"/>
          <w:color w:val="000000"/>
          <w:spacing w:val="-7"/>
          <w:sz w:val="16"/>
          <w:szCs w:val="16"/>
        </w:rPr>
        <w:t>Глава</w:t>
      </w:r>
      <w:r>
        <w:rPr>
          <w:color w:val="000000"/>
          <w:spacing w:val="-7"/>
          <w:sz w:val="16"/>
          <w:szCs w:val="16"/>
        </w:rPr>
        <w:t xml:space="preserve"> 2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59410</wp:posOffset>
                </wp:positionH>
                <wp:positionV relativeFrom="paragraph">
                  <wp:posOffset>635</wp:posOffset>
                </wp:positionV>
                <wp:extent cx="3468370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0pt" to="244.7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сто другому, произнеся всего лишь несколько предложений. К тому же американцы предпоч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ют избегать споров. Если спор неизбежен, 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аждый предпочитает сдержаться, дабы выве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говор из тупика в нормальное русло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мериканцы, как правило, не придают особого 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ения ритуалу обмена любезностями. Но тем н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енее существует несколько широко распростр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нных выражений. Например: «Как вы себя чув</w:t>
        <w:softHyphen/>
        <w:t>ствуете?» («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?»), «Хорошо, а как вы?» («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Fin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Thank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?») или «Было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тно с вами познакомиться» («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wa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nic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mee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»), «Мне тоже» («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Sam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her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») или устойчиво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четание «Удачного дня!» («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nic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!»)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юди, принадлежащие к другим культурам, воз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ожно, предпочитают произносить более длин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онологи или же привыкли к более развернуты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формам обмена любезностями (спрашивают о зд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овье членов семьи, например). Им может нравит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я вступать в споры, приводя яркие аргументы в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вою пользу, которые американцы сочли бы неум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ными.</w:t>
      </w:r>
    </w:p>
    <w:p>
      <w:pPr>
        <w:pStyle w:val="Normal"/>
        <w:shd w:fill="FFFFFF" w:val="clear"/>
        <w:spacing w:lineRule="exact" w:line="259" w:before="29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Предпочитаемая степень вовлеченности в разговор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Американцы обычно не рассчитывают на серьезно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ичное участие человека в разговоре. Непринуж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денных бесед — исключающих долгие паузы, кот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ые провоцируют неловкость — вполне достато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, чтобы разговор шел гладко. Во время работы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мериканцы редко обсуждают личные темы, в том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числе и денежные дела. Многих американцев очен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мутит, если их спросят о размере их заработка и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 цене недавно приобретенной вещи. Личные воп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осы оставлены для обсуждения с близкими друзь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ями или специалистами. Тем не менее американки</w:t>
      </w:r>
    </w:p>
    <w:p>
      <w:pPr>
        <w:sectPr>
          <w:type w:val="nextPage"/>
          <w:pgSz w:w="11906" w:h="16838"/>
          <w:pgMar w:left="4726" w:right="22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03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4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4" w:before="254" w:after="0"/>
        <w:ind w:left="557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олее открыты для обсуждения личных тем, неж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ли мужчины.</w:t>
      </w:r>
    </w:p>
    <w:p>
      <w:pPr>
        <w:pStyle w:val="Normal"/>
        <w:shd w:fill="FFFFFF" w:val="clear"/>
        <w:spacing w:lineRule="exact" w:line="259" w:before="29" w:after="0"/>
        <w:ind w:left="562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Многие люди, принадлежащие к другим культурам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едпочитают меньшую степень личного вмеш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льства в разговор, отдавая предпочтение офици</w:t>
        <w:softHyphen/>
        <w:t xml:space="preserve">альным формам вежливости. Другие же, напротив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роисходят из культур, где обсуждение личных о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ошений не является таб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Тон голоса и невербальное поведение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ольшинство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мериканских бизнесменов хорошо подкованы в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мках вербального поведения: у них обширный</w:t>
        <w:br/>
        <w:t>словарный запас, негромкий голос и выверенные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жесты. Коммуникация с помощью прикосновений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бизнесе обычно ограничена рукопожатием или</w:t>
        <w:br/>
        <w:t>дружеским похлопыванием по спине.</w:t>
      </w:r>
    </w:p>
    <w:p>
      <w:pPr>
        <w:pStyle w:val="Normal"/>
        <w:shd w:fill="FFFFFF" w:val="clear"/>
        <w:spacing w:lineRule="exact" w:line="259" w:before="82" w:after="0"/>
        <w:ind w:left="566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днако во многих культурах принято говорить бо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лее громко или одновременно с другими. Подобны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бразом люди, принадлежащие к различным куль</w:t>
        <w:softHyphen/>
        <w:t xml:space="preserve">турам, в различной степени используют активную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жестикуляцию, прикосновения, придают различно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значение личному пространству (как далеко друг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т друга люди стоят или сидят).</w:t>
      </w:r>
    </w:p>
    <w:p>
      <w:pPr>
        <w:pStyle w:val="Normal"/>
        <w:shd w:fill="FFFFFF" w:val="clear"/>
        <w:spacing w:before="245" w:after="0"/>
        <w:ind w:left="14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Применяем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сновны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авык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коммуникации</w:t>
      </w:r>
    </w:p>
    <w:p>
      <w:pPr>
        <w:pStyle w:val="Normal"/>
        <w:shd w:fill="FFFFFF" w:val="clear"/>
        <w:spacing w:lineRule="exact" w:line="264" w:before="86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бщение с разными людьми может быть очень интер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м, а также ценным навыком в бизнесе. Далее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авлено несколько рекомендаций по поводу того, к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чинать и поддерживать интересную бесед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9" w:before="29" w:after="384"/>
        <w:ind w:left="562" w:hanging="30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айдите, о чем поговорить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ороший диалог —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это процесс нахождения общих тем. А это значит,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то чем разностороннее ваши знания, тем более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фортно вы будете себя ощущать в разговоре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различными людьми.</w:t>
      </w:r>
    </w:p>
    <w:p>
      <w:pPr>
        <w:sectPr>
          <w:type w:val="nextPage"/>
          <w:pgSz w:w="11906" w:h="16838"/>
          <w:pgMar w:left="3064" w:right="3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Times New Roman" w:hAnsi="Times New Roman" w:cs="Times New Roman"/>
          <w:color w:val="000000"/>
          <w:spacing w:val="-4"/>
          <w:w w:val="129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w w:val="129"/>
          <w:sz w:val="14"/>
          <w:szCs w:val="14"/>
        </w:rPr>
        <w:t>3-779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5</w:t>
      </w:r>
    </w:p>
    <w:p>
      <w:pPr>
        <w:sectPr>
          <w:type w:val="nextPage"/>
          <w:pgSz w:w="11906" w:h="16838"/>
          <w:pgMar w:left="3069" w:right="5518" w:gutter="0" w:header="0" w:top="1440" w:footer="0" w:bottom="720"/>
          <w:pgNumType w:fmt="decimal"/>
          <w:cols w:num="2" w:space="1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78" w:leader="underscore"/>
        </w:tabs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4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Будьте начитанн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гулярно читайте газет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журналы, а также смотрите аналитические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аммы. Коммуникабельные люди умеют почер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■ пнуть множество полезных сведений из про</w:t>
        <w:softHyphen/>
        <w:t>грамм новостей, документальных и авторских программ. Радиопередачи и аналитические про</w:t>
        <w:softHyphen/>
        <w:t>граммы также стимулируют мышление и помо</w:t>
        <w:softHyphen/>
        <w:t xml:space="preserve">гают нам быть в курсе событий. Не забывайт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шать, о чем говорят другие люди. Присл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ивайтесь к их разговорам. В числе того, что вы можете услышать, обязательно будут спорт, ново</w:t>
        <w:softHyphen/>
        <w:t>сти или последние известия, журнальные репор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жи, организационные перестановки, личные или семейные новости, сплетни, развлечения или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тика.</w:t>
      </w:r>
    </w:p>
    <w:p>
      <w:pPr>
        <w:pStyle w:val="Normal"/>
        <w:shd w:fill="FFFFFF" w:val="clear"/>
        <w:spacing w:lineRule="exact" w:line="259" w:before="24" w:after="0"/>
        <w:ind w:left="82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Выясните интересы своего собеседника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думай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 о том, что может интересовать людей, с котор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и вы хотите поговорить. Выделите одну-дв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емы, которые, как вам кажется, будут интерес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беседнику. Например, можно предположить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то Боб любит футбол, Робин — спортивные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ины, Шарон поддерживает женское движен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 Линн играет на ударных в группе. Затем попы</w:t>
        <w:softHyphen/>
        <w:t>тайтесь выяснить что-либо об этих темах. А вы</w:t>
        <w:softHyphen/>
        <w:t>яснив, не забудьте упомянуть об этом в разго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 с ними. Не стоит притворяться, что знает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олько, будто вправе считать себя экспертом;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пользуйте знания, чтобы выяснить отнош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еловека к той или иной теме. А затем станьте 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шим слушателем. Вы узнаете больше и укре</w:t>
        <w:softHyphen/>
        <w:t>пите ваши отношения.</w:t>
      </w:r>
    </w:p>
    <w:p>
      <w:pPr>
        <w:pStyle w:val="Normal"/>
        <w:shd w:fill="FFFFFF" w:val="clear"/>
        <w:spacing w:lineRule="exact" w:line="259" w:before="24" w:after="0"/>
        <w:ind w:left="82" w:right="2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Используйте устойчивые фразы для инициации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и поддержания разговора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учитесь говорить н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 чем, начинать разговор и поддерживать его. Ис-</w:t>
      </w:r>
    </w:p>
    <w:p>
      <w:pPr>
        <w:sectPr>
          <w:type w:val="nextPage"/>
          <w:pgSz w:w="11906" w:h="16838"/>
          <w:pgMar w:left="4421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21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6</w:t>
      </w:r>
    </w:p>
    <w:p>
      <w:pPr>
        <w:pStyle w:val="Normal"/>
        <w:shd w:fill="FFFFFF" w:val="clear"/>
        <w:tabs>
          <w:tab w:val="clear" w:pos="720"/>
          <w:tab w:val="left" w:pos="5491" w:leader="underscore"/>
        </w:tabs>
        <w:ind w:left="34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576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ьзуйте стратегию активного слушателя и 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рытые вопросы: «Что вы думаете по поводу 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бания курса?» или «Кто, по вашему мнени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является лидером на рынке акций?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34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Умейте грамотно завершить разговор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зав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те бесконечных дискуссий. Научитесь завер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шать разговор так, чтобы не показаться невеж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вым или грубым. Используйте невербальные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иемы, чтобы продемонстрировать, что вам пора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ончить разговор (посмотрите на часы, начи</w:t>
        <w:softHyphen/>
        <w:br/>
        <w:t>найте отодвигаться от партнера). Можно также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овать  тонкие  словесные намеки,  чт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зговор подходит к концу («Ну что ж, будет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тересно взглянуть на результаты вступите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ых экзаменов», или «Я обязательно с вами свя</w:t>
        <w:softHyphen/>
        <w:br/>
        <w:t>жусь, как только что-либо узнаю»). Хотя иногда</w:t>
        <w:br/>
        <w:t>лучше сделать это прямо: «Ой, мне пора возвр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щаться к работе». •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29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райтесь  выделить время для диалогов.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сли вы не можете позволить себе тратить вре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я на разговоры, вы тем самым посылаете п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нциальному собеседнику особые сигналы, к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рые могут быть истолкованы не в вашу пользу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дто вы сторонитесь его или же он вам неинт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есен.</w:t>
      </w:r>
    </w:p>
    <w:p>
      <w:pPr>
        <w:pStyle w:val="Normal"/>
        <w:shd w:fill="FFFFFF" w:val="clear"/>
        <w:spacing w:before="216" w:after="0"/>
        <w:ind w:left="10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Избегайт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уместны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зговоров</w:t>
      </w:r>
    </w:p>
    <w:p>
      <w:pPr>
        <w:pStyle w:val="Normal"/>
        <w:shd w:fill="FFFFFF" w:val="clear"/>
        <w:spacing w:lineRule="exact" w:line="259" w:before="53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ак я уже заметил ранее, люди, за исключением ваш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лизких друзей, не хотят знать о ваших личных пробл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ах. (Исключение может составлять ваш руководитель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гда проблемы сказываются на результатах работы.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ак однажды сказал ведущий ток-шоу на телевидении: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«Восьмидесяти процентам наплевать, а двадцать проц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ов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рады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то у тебя проблемы».</w:t>
      </w:r>
    </w:p>
    <w:p>
      <w:pPr>
        <w:sectPr>
          <w:type w:val="nextPage"/>
          <w:pgSz w:w="11906" w:h="16838"/>
          <w:pgMar w:left="2918" w:right="3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7</w:t>
      </w:r>
    </w:p>
    <w:p>
      <w:pPr>
        <w:pStyle w:val="Normal"/>
        <w:shd w:fill="FFFFFF" w:val="clear"/>
        <w:tabs>
          <w:tab w:val="clear" w:pos="720"/>
          <w:tab w:val="left" w:pos="4934" w:leader="underscore"/>
        </w:tabs>
        <w:ind w:left="10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50" w:after="0"/>
        <w:ind w:left="10" w:firstLine="2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Жалобы на вашего начальника, коллег, компанию и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колу могут быть расценены как желание поплакатьс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 судьбу и таким неподобающим способом обратить на себя внимание. У всех бывают проблемы личного харак</w:t>
        <w:softHyphen/>
        <w:t xml:space="preserve">тера. Если только вам не нужен совет близкого друга и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адежного советчика, держите свои негативные эмоци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и себе. А начиная разговор с людьми, которых не слиш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ом хорошо знаете, избегайте таких «скользких» тем, ка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литика, сплетни или любые темы, которые могут вы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вать у людей бурю эмоций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емлемость темы может изменяться со временем. К примеру, несколько лет назад тема охоты входила в список наиболее «безопасных» тем для разговора. С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одня, когда все большую актуальность приобретае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орьба за права животных, разговоры об охоте могут вы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вать жесткое противостояние. С другой стороны, не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орые темы, которые ранее считались очень личными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перь открыто обсуждаются. Так что будьте в курсе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ытий, чтобы не попасть впросак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88" w:before="10" w:after="0"/>
        <w:ind w:left="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качестве общего правила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избегайт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88"/>
        <w:ind w:left="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ритиковать и унижать других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88" w:before="5" w:after="0"/>
        <w:ind w:left="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аловаться на компанию, отдел, коллег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88"/>
        <w:ind w:left="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плетничать и говорить плохо о других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88"/>
        <w:ind w:left="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гохульствова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88" w:before="5" w:after="0"/>
        <w:ind w:left="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дувать конфликты между людьм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59" w:before="24" w:after="0"/>
        <w:ind w:left="893" w:hanging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зжигать национальную и религиозную рознь</w:t>
        <w:br/>
        <w:t>и провоцировать дискриминацию по половому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изнак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59" w:before="24" w:after="0"/>
        <w:ind w:left="893" w:hanging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лиртовать и делать комментарии, содерж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ие сексуальный подтекс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88" w:before="67" w:after="0"/>
        <w:ind w:left="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ы всегда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можете себе позволить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88"/>
        <w:ind w:left="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ать позитивные комментар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93" w:leader="none"/>
        </w:tabs>
        <w:spacing w:lineRule="exact" w:line="288"/>
        <w:ind w:left="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держивать других людей.</w:t>
      </w:r>
    </w:p>
    <w:p>
      <w:pPr>
        <w:sectPr>
          <w:type w:val="nextPage"/>
          <w:pgSz w:w="11906" w:h="16838"/>
          <w:pgMar w:left="3876" w:right="2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3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8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83" w:before="250" w:after="0"/>
        <w:ind w:left="907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решать сомнения.</w:t>
      </w:r>
    </w:p>
    <w:p>
      <w:pPr>
        <w:pStyle w:val="Normal"/>
        <w:shd w:fill="FFFFFF" w:val="clear"/>
        <w:spacing w:lineRule="exact" w:line="283"/>
        <w:ind w:left="898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ать комплименты.</w:t>
      </w:r>
    </w:p>
    <w:p>
      <w:pPr>
        <w:pStyle w:val="Normal"/>
        <w:shd w:fill="FFFFFF" w:val="clear"/>
        <w:spacing w:lineRule="exact" w:line="283"/>
        <w:ind w:left="91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знавать достижения людей, .поздравлять</w:t>
      </w:r>
    </w:p>
    <w:p>
      <w:pPr>
        <w:pStyle w:val="Normal"/>
        <w:shd w:fill="FFFFFF" w:val="clear"/>
        <w:ind w:left="898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 днем рождения и религиозными праздниками,</w:t>
      </w:r>
    </w:p>
    <w:p>
      <w:pPr>
        <w:sectPr>
          <w:type w:val="nextPage"/>
          <w:pgSz w:w="11906" w:h="16838"/>
          <w:pgMar w:left="2897" w:right="3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02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казывая уважение.</w:t>
      </w:r>
    </w:p>
    <w:p>
      <w:pPr>
        <w:pStyle w:val="Normal"/>
        <w:shd w:fill="FFFFFF" w:val="clear"/>
        <w:tabs>
          <w:tab w:val="clear" w:pos="720"/>
          <w:tab w:val="left" w:pos="4094" w:leader="underscore"/>
        </w:tabs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-535940</wp:posOffset>
                </wp:positionH>
                <wp:positionV relativeFrom="paragraph">
                  <wp:posOffset>281305</wp:posOffset>
                </wp:positionV>
                <wp:extent cx="408940" cy="329565"/>
                <wp:effectExtent l="0" t="0" r="0" b="0"/>
                <wp:wrapTopAndBottom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328930"/>
                                  <wp:effectExtent l="0" t="0" r="0" b="0"/>
                                  <wp:docPr id="8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8" t="-109" r="-8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5.95pt;mso-wrap-distance-left:1.9pt;mso-wrap-distance-right:1.9pt;mso-wrap-distance-top:0pt;mso-wrap-distance-bottom:0pt;margin-top:22.15pt;mso-position-vertical-relative:text;margin-left:-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328930"/>
                            <wp:effectExtent l="0" t="0" r="0" b="0"/>
                            <wp:docPr id="8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8" t="-109" r="-88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45" w:after="0"/>
        <w:ind w:left="86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10</w:t>
      </w:r>
    </w:p>
    <w:p>
      <w:pPr>
        <w:pStyle w:val="Normal"/>
        <w:shd w:fill="FFFFFF" w:val="clear"/>
        <w:spacing w:lineRule="exact" w:line="283"/>
        <w:ind w:left="82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Всегда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давайт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покупателю</w:t>
      </w:r>
    </w:p>
    <w:p>
      <w:pPr>
        <w:pStyle w:val="Normal"/>
        <w:shd w:fill="FFFFFF" w:val="clear"/>
        <w:spacing w:lineRule="exact" w:line="283"/>
        <w:ind w:left="82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возможность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ознакомиться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товаром</w:t>
      </w:r>
    </w:p>
    <w:p>
      <w:pPr>
        <w:sectPr>
          <w:type w:val="nextPage"/>
          <w:pgSz w:w="11906" w:h="16838"/>
          <w:pgMar w:left="4934" w:right="2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ind w:left="1051" w:right="99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81860" cy="2828290"/>
            <wp:effectExtent l="0" t="0" r="0" b="0"/>
            <wp:docPr id="8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89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осто говорить людям о вашем товаре или услуге, ув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 всегда достаточно. Гораздо лучше показать им, ка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н/она работает. Но чтобы оказать им настоящую усл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у, вы должны добиться их активного участия в процес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е: дайте им подержать товар в руках, и их мнение о ком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ании изменится в лучшую сторону.</w:t>
      </w:r>
    </w:p>
    <w:p>
      <w:pPr>
        <w:pStyle w:val="Normal"/>
        <w:shd w:fill="FFFFFF" w:val="clear"/>
        <w:spacing w:lineRule="exact" w:line="259"/>
        <w:ind w:right="24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сследования тактик успешных продавцов компью</w:t>
        <w:softHyphen/>
        <w:t xml:space="preserve">терной техники показали, что они сразу же предлага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лиентам посидеть за компьютером, дабы настроить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покупку. Они не смущали покупателя каскад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анных слов из компьютерного жаргона и даже не</w:t>
      </w:r>
    </w:p>
    <w:p>
      <w:pPr>
        <w:pStyle w:val="Normal"/>
        <w:shd w:fill="FFFFFF" w:val="clear"/>
        <w:spacing w:before="288" w:after="0"/>
        <w:ind w:right="3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0</w:t>
      </w:r>
    </w:p>
    <w:p>
      <w:pPr>
        <w:sectPr>
          <w:type w:val="nextPage"/>
          <w:pgSz w:w="11906" w:h="16838"/>
          <w:pgMar w:left="4075" w:right="2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06" w:leader="underscore"/>
        </w:tabs>
        <w:ind w:left="29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0" w:after="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читали нужным перегружать информацией о возмо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стях компьютера. Они заставляли их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заняться чем-т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обным образом продавцы машин приглашаю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купателей сесть за руль и опробовать машину нем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нно.</w:t>
      </w:r>
    </w:p>
    <w:p>
      <w:pPr>
        <w:pStyle w:val="Normal"/>
        <w:shd w:fill="FFFFFF" w:val="clear"/>
        <w:spacing w:lineRule="exact" w:line="259"/>
        <w:ind w:left="14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ругие, менее очевидные способы заставить люде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лать что-т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64" w:before="24" w:after="0"/>
        <w:ind w:left="58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ично вручить им тележку, корзину для покупок</w:t>
        <w:br/>
        <w:t>или специальный каталог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before="14" w:after="0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просить их начать заполнять анкет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before="10" w:after="0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просить их потрогать продукт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64" w:before="24" w:after="0"/>
        <w:ind w:left="58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ложить напиток, кусочек торта, печенье или</w:t>
        <w:br/>
        <w:t>фрукты, пока они ждут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59" w:before="24" w:after="0"/>
        <w:ind w:left="58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ложить купон со скидкой, информационный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юллетень, видеопрезентацию или бесплатный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разец.</w:t>
      </w:r>
    </w:p>
    <w:p>
      <w:pPr>
        <w:pStyle w:val="Normal"/>
        <w:shd w:fill="FFFFFF" w:val="clear"/>
        <w:spacing w:lineRule="exact" w:line="259" w:before="53" w:after="0"/>
        <w:ind w:left="10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И неважно,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ни будут делать, главное, чтобы о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чали делать хоть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что-нибудь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частие означает оп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еленные обязательства. Чем больше времени и сил по</w:t>
        <w:softHyphen/>
        <w:t>купатель вкладывает в отношения с вами, тем выше 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ятность, что он останется вам верен.</w:t>
      </w:r>
    </w:p>
    <w:p>
      <w:pPr>
        <w:pStyle w:val="Normal"/>
        <w:shd w:fill="FFFFFF" w:val="clear"/>
        <w:spacing w:before="154" w:after="0"/>
        <w:ind w:left="24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«Попробуйт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строи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спродажу</w:t>
      </w:r>
      <w:r>
        <w:rPr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</w:rPr>
        <w:t>развлечение»</w:t>
      </w:r>
    </w:p>
    <w:p>
      <w:pPr>
        <w:pStyle w:val="Normal"/>
        <w:shd w:fill="FFFFFF" w:val="clear"/>
        <w:spacing w:lineRule="exact" w:line="259" w:before="58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одовой отчет магазинов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Wal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Mart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утверждает, что о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ытаются создать причудливую смесь розничной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ажи и «развлекательной, динамичной атмосферы». 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цель — добавить волнующую нотку в обычное посещ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е магазина и сделать поход в универмаг для покуп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еля и работу в нем сотрудника одинаково приятными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«В каждом магазине созданы условия для создания с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венной "дикой и необузданной" распродажи-развл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чения специально для своих гостей. Местные магази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глашают клубы и общественные организации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астия в выставках или просят полицейские и пожар-</w:t>
      </w:r>
    </w:p>
    <w:p>
      <w:pPr>
        <w:sectPr>
          <w:type w:val="nextPage"/>
          <w:pgSz w:w="11906" w:h="16838"/>
          <w:pgMar w:left="3166" w:right="3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67" w:hanging="0"/>
        <w:jc w:val="center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71</w:t>
      </w:r>
    </w:p>
    <w:p>
      <w:pPr>
        <w:pStyle w:val="Normal"/>
        <w:shd w:fill="FFFFFF" w:val="clear"/>
        <w:rPr>
          <w:color w:val="000000"/>
          <w:spacing w:val="-3"/>
          <w:w w:val="143"/>
          <w:sz w:val="8"/>
          <w:szCs w:val="8"/>
        </w:rPr>
      </w:pPr>
      <w:r>
        <w:rPr>
          <w:color w:val="000000"/>
          <w:spacing w:val="-3"/>
          <w:w w:val="143"/>
          <w:sz w:val="8"/>
          <w:szCs w:val="8"/>
        </w:rPr>
        <w:t>, ?'*■</w:t>
      </w:r>
    </w:p>
    <w:p>
      <w:pPr>
        <w:pStyle w:val="Normal"/>
        <w:shd w:fill="FFFFFF" w:val="clear"/>
        <w:tabs>
          <w:tab w:val="clear" w:pos="720"/>
          <w:tab w:val="left" w:pos="4920" w:leader="underscore"/>
        </w:tabs>
        <w:spacing w:before="907" w:after="0"/>
        <w:rPr/>
      </w:pPr>
      <w:r>
        <w:br w:type="column"/>
      </w: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45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ые службы устроить семинары и демонстрации по тех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ке безопасности. Чтобы собрать деньги на благот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ительность в прошлом году, магазины организова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севозможные мероприятия, начиная от поездки на 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нице (когда добровольцев сажают на вершину лест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ицы и не разрешают спуститься до тех пор, пока они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гласятся выплатить определенную сумму) до Бин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ля пожилых, которое собирало деньги для сообщест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Childre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Miracl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Network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»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59"/>
        <w:ind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омпания также организует бесплатные концерты (м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ные группы или закрытые выездные туры суперзвезд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ких как Рикки Мартин или Фэйт Хилл) и еще сот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ругих идей, чтобы сделать покупки людей приятны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звлечением, а не скучной необходимостью.</w:t>
      </w:r>
    </w:p>
    <w:p>
      <w:pPr>
        <w:pStyle w:val="Normal"/>
        <w:shd w:fill="FFFFFF" w:val="clear"/>
        <w:spacing w:lineRule="exact" w:line="259"/>
        <w:ind w:left="5"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А что можете сделать вы, чтобы посещение вашей ком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ании приносило людям радость и запоминалось надол</w:t>
        <w:softHyphen/>
        <w:t>го? Как еще вы можете дать им больше, чем они ожид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ют, и помочь покупателям перейти из зоны безразлич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зону мотивации к тому, чтобы покупать у вас снова?</w:t>
      </w:r>
    </w:p>
    <w:p>
      <w:pPr>
        <w:sectPr>
          <w:type w:val="nextPage"/>
          <w:pgSz w:w="11906" w:h="16838"/>
          <w:pgMar w:left="2123" w:right="2595" w:gutter="0" w:header="0" w:top="1440" w:footer="0" w:bottom="720"/>
          <w:pgNumType w:fmt="decimal"/>
          <w:cols w:num="2" w:equalWidth="false" w:sep="false">
            <w:col w:w="720" w:space="998"/>
            <w:col w:w="54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605" w:after="0"/>
        <w:ind w:left="5" w:firstLine="235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175</wp:posOffset>
                </wp:positionH>
                <wp:positionV relativeFrom="paragraph">
                  <wp:posOffset>2249170</wp:posOffset>
                </wp:positionV>
                <wp:extent cx="60960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7.1pt" to="47.7pt,17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That</w:t>
      </w:r>
      <w:r>
        <w:rPr>
          <w:rFonts w:cs="Times New Roman" w:ascii="Times New Roman" w:hAnsi="Times New Roman"/>
          <w:color w:val="000000"/>
          <w:spacing w:val="-3"/>
        </w:rPr>
        <w:t>'</w:t>
      </w:r>
      <w:r>
        <w:rPr>
          <w:rFonts w:cs="Times New Roman" w:ascii="Times New Roman" w:hAnsi="Times New Roman"/>
          <w:color w:val="000000"/>
          <w:spacing w:val="-3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Retailtainment</w:t>
      </w:r>
      <w:r>
        <w:rPr>
          <w:rFonts w:cs="Times New Roman" w:ascii="Times New Roman" w:hAnsi="Times New Roman"/>
          <w:color w:val="000000"/>
          <w:spacing w:val="-3"/>
        </w:rPr>
        <w:t xml:space="preserve"> («Это и есть распродажа-развлечение»)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Wal-Mart Annual Report, 2001. P. 7.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3028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color w:val="000000"/>
          <w:spacing w:val="-4"/>
          <w:sz w:val="24"/>
          <w:szCs w:val="24"/>
        </w:rPr>
        <w:t>Идея</w:t>
      </w:r>
      <w:r>
        <w:rPr>
          <w:color w:val="000000"/>
          <w:spacing w:val="-4"/>
          <w:sz w:val="24"/>
          <w:szCs w:val="24"/>
        </w:rPr>
        <w:t xml:space="preserve"> 1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523875</wp:posOffset>
                </wp:positionH>
                <wp:positionV relativeFrom="paragraph">
                  <wp:posOffset>122555</wp:posOffset>
                </wp:positionV>
                <wp:extent cx="433070" cy="433070"/>
                <wp:effectExtent l="0" t="0" r="0" b="0"/>
                <wp:wrapTopAndBottom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9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9.65pt;mso-position-vertical-relative:text;margin-left:-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4"/>
          <w:sz w:val="24"/>
          <w:szCs w:val="24"/>
        </w:rPr>
        <w:t>Следи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з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вои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нешни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идом</w:t>
      </w:r>
    </w:p>
    <w:p>
      <w:pPr>
        <w:sectPr>
          <w:type w:val="nextPage"/>
          <w:pgSz w:w="11906" w:h="16838"/>
          <w:pgMar w:left="3931" w:right="4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ind w:left="1142" w:right="10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20900" cy="2828290"/>
            <wp:effectExtent l="0" t="0" r="0" b="0"/>
            <wp:docPr id="9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12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 первого момента, как мы видим человека, мы начина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м оценивать его. Что мы будем думать о его благонадеж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ости и способностях в дальнейшем, во многом опред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яет наше первое впечатление. И, как гласит пословиц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 вас всегда есть только один шанс произвести перво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печатление.</w:t>
      </w:r>
    </w:p>
    <w:p>
      <w:pPr>
        <w:pStyle w:val="Normal"/>
        <w:shd w:fill="FFFFFF" w:val="clear"/>
        <w:spacing w:lineRule="exact" w:line="259"/>
        <w:ind w:left="19" w:firstLine="24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Ключевое слово в одежде и внешнем виде — это </w:t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>умест</w:t>
        <w:softHyphen/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ность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сли вы сомневаетесь, насколько подходящим я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яется ваш наряд или прическа, то советую обратить внимание на других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успеш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юдей. Вы не долж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лепо копировать их стиль, одеваясь в то, что вам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равится, но вы должны учитывать их опыт при созда-</w:t>
      </w:r>
    </w:p>
    <w:p>
      <w:pPr>
        <w:pStyle w:val="Normal"/>
        <w:shd w:fill="FFFFFF" w:val="clear"/>
        <w:spacing w:before="398" w:after="0"/>
        <w:ind w:left="3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3</w:t>
      </w:r>
    </w:p>
    <w:p>
      <w:pPr>
        <w:sectPr>
          <w:type w:val="nextPage"/>
          <w:pgSz w:w="11906" w:h="16838"/>
          <w:pgMar w:left="3028" w:right="3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29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45" w:after="0"/>
        <w:ind w:left="3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и своего имиджа. Тогда вы сможете не просто соо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етствовать им, но и выглядеть еще лучше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ладелец автомастерской однажды поставил следую</w:t>
        <w:softHyphen/>
        <w:t>щий эксперимент. Каждому из своих рабочих он платил комиссионные за тот объем работ, который они выпол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яли. Он предложил желающим работникам примери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овую униформу и сменить имидж. Некоторые согласи</w:t>
        <w:softHyphen/>
        <w:t xml:space="preserve">лись подстричься, бриться ежедневно и надевать чистую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дежду.</w:t>
      </w:r>
    </w:p>
    <w:p>
      <w:pPr>
        <w:pStyle w:val="Normal"/>
        <w:shd w:fill="FFFFFF" w:val="clear"/>
        <w:spacing w:lineRule="exact" w:line="259"/>
        <w:ind w:left="19"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 что в итоге: те, кто пошел на эксперимент, приоб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и больше постоянных клиентов. Клиенты предпочи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 обращаться к тем механикам, которые были одет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учше, те же, кто предпочел не изменять своему трад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онному «стилю», лишились множества заказов.</w:t>
      </w:r>
    </w:p>
    <w:p>
      <w:pPr>
        <w:pStyle w:val="Normal"/>
        <w:shd w:fill="FFFFFF" w:val="clear"/>
        <w:spacing w:lineRule="exact" w:line="259"/>
        <w:ind w:left="5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мните, что самое главное в вашем облике — это 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ие месту, времени и роду занятий. Продавец в магазине товаров для серфинга будет выглядеть гл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 в строгом костюме-«тройке», а владелец похоронно</w:t>
        <w:softHyphen/>
        <w:t>го бюро покажется по меньшей мере нелепым, если н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денет гавайскую рубашку. Чтобы преодолеть трудност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озникающие из-за различных предпочтений людей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дежде, многие организации вводят униформу. Это 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ут быть рабочие комбинезоны, полные комплект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дежды или отдельные детали: свитера, жилеты, име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ые бэйджи или футболки. Некоторым сотрудникам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равится (дает возможность сэкономить на гардеробе)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которые же противятся подобной «одинаковости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сех служащих.</w:t>
      </w:r>
    </w:p>
    <w:p>
      <w:pPr>
        <w:sectPr>
          <w:type w:val="nextPage"/>
          <w:pgSz w:w="11906" w:h="16838"/>
          <w:pgMar w:left="3705" w:right="2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шите, какой уровень профессионализма долж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ловить в вас клиенты, а затем создайте надлежащи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раз для своих сотрудников. Не обходите своим в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нием мелочи, и покупатели обязательно это заметят.</w:t>
      </w:r>
    </w:p>
    <w:p>
      <w:pPr>
        <w:pStyle w:val="Normal"/>
        <w:shd w:fill="FFFFFF" w:val="clear"/>
        <w:ind w:left="48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к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2870" w:right="3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4" w:after="0"/>
        <w:ind w:left="5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-520700</wp:posOffset>
                </wp:positionH>
                <wp:positionV relativeFrom="paragraph">
                  <wp:posOffset>116205</wp:posOffset>
                </wp:positionV>
                <wp:extent cx="433070" cy="432435"/>
                <wp:effectExtent l="0" t="0" r="0" b="0"/>
                <wp:wrapTopAndBottom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9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9.15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9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9"/>
          <w:sz w:val="26"/>
          <w:szCs w:val="26"/>
        </w:rPr>
        <w:t>Обрати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нимани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на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расположение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9"/>
          <w:sz w:val="26"/>
          <w:szCs w:val="26"/>
        </w:rPr>
        <w:t>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нешний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ид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рабочего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места</w:t>
      </w:r>
    </w:p>
    <w:p>
      <w:pPr>
        <w:sectPr>
          <w:type w:val="nextPage"/>
          <w:pgSz w:w="11906" w:h="16838"/>
          <w:pgMar w:left="3816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6" w:after="0"/>
        <w:ind w:left="1046" w:right="93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18690" cy="2743200"/>
            <wp:effectExtent l="0" t="0" r="0" b="0"/>
            <wp:docPr id="9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98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Беспорядок на рабочем месте свидетельствует о бес</w:t>
        <w:softHyphen/>
        <w:t xml:space="preserve">порядке в голове», — читаем на настольной табличке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ействительно, беспорядок на рабочем месте вызыва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щущение неорганизованности и непрофессионализм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мотритесь и выясните, что видят ваши клиенты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равится ли вам рабочая обстановка? Чисто ли и акку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ратно все вокруг? Выглядит ли рабочее место тщатель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рганизованным и высокопродуктивным?</w:t>
      </w:r>
    </w:p>
    <w:p>
      <w:pPr>
        <w:pStyle w:val="Normal"/>
        <w:shd w:fill="FFFFFF" w:val="clear"/>
        <w:spacing w:before="158" w:after="0"/>
        <w:ind w:left="10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Рассмотрит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озможны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репятствия</w:t>
      </w:r>
    </w:p>
    <w:p>
      <w:pPr>
        <w:pStyle w:val="Normal"/>
        <w:shd w:fill="FFFFFF" w:val="clear"/>
        <w:spacing w:lineRule="exact" w:line="259" w:before="53" w:after="0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Очень часто люди организуют рабочее место так, что меж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у ними и клиентами находятся прилавок, стол или парта.</w:t>
      </w:r>
    </w:p>
    <w:p>
      <w:pPr>
        <w:pStyle w:val="Normal"/>
        <w:shd w:fill="FFFFFF" w:val="clear"/>
        <w:spacing w:before="202" w:after="0"/>
        <w:ind w:left="5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5</w:t>
      </w:r>
    </w:p>
    <w:p>
      <w:pPr>
        <w:sectPr>
          <w:type w:val="nextPage"/>
          <w:pgSz w:w="11906" w:h="16838"/>
          <w:pgMar w:left="2870" w:right="3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24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45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тя иногда без этого не обойтись, все же такая обст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овка создает определенный барьер, как физический, т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 психологический, между покупателем и тем, кто ег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бслуживает. Попробуйте предложить посетителю сес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а стол рядом с вами, а не напротив. Приобретите малень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ий круглый стол, особенно если покупателю требуется прочитать ряд материалов, которые вы ему предостави</w:t>
        <w:softHyphen/>
        <w:t>те. Некоторые продавцы машин вообще убрали все пря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оугольные громоздкие столы и заменили их на мален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ие круглые. Теперь покупатель и продавец на равных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беседуют о том, как лучше совершить сделку. Пропадае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щущение противостояния, которое неизбежно возник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т, когда вы сидите по разные стороны стола.</w:t>
      </w:r>
    </w:p>
    <w:p>
      <w:pPr>
        <w:pStyle w:val="Normal"/>
        <w:shd w:fill="FFFFFF" w:val="clear"/>
        <w:spacing w:before="154" w:after="0"/>
        <w:ind w:left="24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Позаботьтесь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об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удобствах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для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окупателя</w:t>
      </w:r>
    </w:p>
    <w:p>
      <w:pPr>
        <w:pStyle w:val="Normal"/>
        <w:shd w:fill="FFFFFF" w:val="clear"/>
        <w:spacing w:lineRule="exact" w:line="259" w:before="58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ействительно ли удобны те кресла, в которых вы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агаете сидеть вашим покупателям? Располагает ли ат</w:t>
        <w:softHyphen/>
        <w:t xml:space="preserve">мосфера в вашем офисе к тому, чтобы они чувствова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ебя спокойно и расслабленно? Есть ли в местах ожид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я журналы или телевизор? Есть ли торговые авто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ы? Достаточно ли там чисто?</w:t>
      </w:r>
    </w:p>
    <w:p>
      <w:pPr>
        <w:sectPr>
          <w:type w:val="nextPage"/>
          <w:pgSz w:w="11906" w:h="16838"/>
          <w:pgMar w:left="4114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ебольшой автомагазин, в который я однажды зашел, крайне удивил меня. В нем была комната для ожидания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бставленная как уютная гостиная в доме. Удобные крес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а, телевизор, кофейный столик с последними номерам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урналов и даже свежие цветы. Посмотрите на ваше р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очее место с точки зрения посетителя.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</w:t>
      </w:r>
      <w:r>
        <w:rPr>
          <w:color w:val="000000"/>
          <w:spacing w:val="-4"/>
          <w:sz w:val="18"/>
          <w:szCs w:val="18"/>
        </w:rPr>
        <w:t>..</w:t>
      </w:r>
    </w:p>
    <w:p>
      <w:pPr>
        <w:sectPr>
          <w:type w:val="nextPage"/>
          <w:pgSz w:w="11906" w:h="16838"/>
          <w:pgMar w:left="3182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4" w:after="0"/>
        <w:ind w:left="10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1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-520700</wp:posOffset>
                </wp:positionH>
                <wp:positionV relativeFrom="paragraph">
                  <wp:posOffset>119380</wp:posOffset>
                </wp:positionV>
                <wp:extent cx="439420" cy="433070"/>
                <wp:effectExtent l="0" t="0" r="0" b="0"/>
                <wp:wrapTopAndBottom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432435"/>
                                  <wp:effectExtent l="0" t="0" r="0" b="0"/>
                                  <wp:docPr id="9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2" t="-83" r="-8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1pt;mso-wrap-distance-left:1.9pt;mso-wrap-distance-right:1.9pt;mso-wrap-distance-top:0pt;mso-wrap-distance-bottom:0pt;margin-top:9.4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432435"/>
                            <wp:effectExtent l="0" t="0" r="0" b="0"/>
                            <wp:docPr id="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2" t="-83" r="-8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Использу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хорошую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телефонную</w:t>
      </w:r>
    </w:p>
    <w:p>
      <w:pPr>
        <w:pStyle w:val="Normal"/>
        <w:shd w:fill="FFFFFF" w:val="clear"/>
        <w:spacing w:lineRule="exact" w:line="283"/>
        <w:rPr>
          <w:rFonts w:cs="Times New Roman"/>
          <w:color w:val="000000"/>
          <w:spacing w:val="-11"/>
          <w:sz w:val="26"/>
          <w:szCs w:val="26"/>
        </w:rPr>
      </w:pPr>
      <w:r>
        <w:rPr>
          <w:rFonts w:cs="Times New Roman"/>
          <w:color w:val="000000"/>
          <w:spacing w:val="-11"/>
          <w:sz w:val="26"/>
          <w:szCs w:val="26"/>
        </w:rPr>
        <w:t>связь</w:t>
      </w:r>
    </w:p>
    <w:p>
      <w:pPr>
        <w:sectPr>
          <w:type w:val="nextPage"/>
          <w:pgSz w:w="11906" w:h="16838"/>
          <w:pgMar w:left="4103" w:right="3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1099" w:right="10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96770" cy="2760980"/>
            <wp:effectExtent l="0" t="0" r="0" b="0"/>
            <wp:docPr id="10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07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чень часто приходится общаться с клиентами лиш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средством телефона. Нужно уметь извлечь из эт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ксимум.</w:t>
      </w:r>
    </w:p>
    <w:p>
      <w:pPr>
        <w:pStyle w:val="Normal"/>
        <w:shd w:fill="FFFFFF" w:val="clear"/>
        <w:spacing w:lineRule="exact" w:line="259"/>
        <w:ind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смотря на набирающие оборот электронные сред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ва связи (электронная почта, Интернет и др.), лишь не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многие полагают, что можно избежать того, что много ле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азад в компании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lang w:val="en-US"/>
        </w:rPr>
        <w:t>Bell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lang w:val="en-US"/>
        </w:rPr>
        <w:t>Telephone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азывал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  <w:t>POTS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: старая добрая телефонная связь. Как бы то ни было, пока не най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ена достойная замена разговору один на один в реаль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ом времени. Фактически ни один бизнес не смог бы дол-</w:t>
      </w:r>
    </w:p>
    <w:p>
      <w:pPr>
        <w:pStyle w:val="Normal"/>
        <w:shd w:fill="FFFFFF" w:val="clear"/>
        <w:spacing w:before="274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60960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48.2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POTS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Plain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Old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Telephon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Servic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. —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Примеч. перев.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7</w:t>
      </w:r>
    </w:p>
    <w:p>
      <w:pPr>
        <w:sectPr>
          <w:type w:val="nextPage"/>
          <w:pgSz w:w="11906" w:h="16838"/>
          <w:pgMar w:left="3182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68" w:leader="underscore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875030</wp:posOffset>
                </wp:positionH>
                <wp:positionV relativeFrom="paragraph">
                  <wp:posOffset>6870065</wp:posOffset>
                </wp:positionV>
                <wp:extent cx="504126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540.95pt" to="328pt,54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64" w:before="245" w:after="0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го просуществовать без телефона. И покупатели хотят п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екоторым вопросам говорить с вами лично, а не с маши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ой. Такие моменты могут сыграть решающую роль в от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ошении к вам клиентов. Хорошая телефонная связь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огает оказывать высококлассные услуги и налажива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адежные контакты.</w:t>
      </w:r>
    </w:p>
    <w:p>
      <w:pPr>
        <w:pStyle w:val="Normal"/>
        <w:shd w:fill="FFFFFF" w:val="clear"/>
        <w:spacing w:lineRule="exact" w:line="264"/>
        <w:ind w:left="19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ем не менее очень часто телефонный разговор спосо</w:t>
        <w:softHyphen/>
        <w:t xml:space="preserve">бен скорее отпугнуть клиента, нежели помочь построи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плые отношения с ним. Плохо информированные или недостаточно обученные служащие могут дорого обой</w:t>
        <w:softHyphen/>
        <w:t>тись компании из-за возможных потерь постоянных п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упателей. И издержки эти гораздо больше, чем от пот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ри одного покупателя, плохо обслуженного по телефону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акое положение вещей может привести к тому, что ком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ания приобретет репутацию организации, в которо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вонки принимают некомпетентные и грубые сотрудни</w:t>
        <w:softHyphen/>
        <w:t>ки. Многие крупные компании и государственные орга</w:t>
        <w:softHyphen/>
        <w:t>низации давно приобрели негативную репутацию в гл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ах звонивших, потому что их линии постоянно заняты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х секретари недостаточно вежливы и расторопны, п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ставляют неточную или ложную информацию, а так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же все время используют автоответчики.</w:t>
      </w:r>
    </w:p>
    <w:p>
      <w:pPr>
        <w:pStyle w:val="Normal"/>
        <w:shd w:fill="FFFFFF" w:val="clear"/>
        <w:spacing w:lineRule="exact" w:line="264"/>
        <w:ind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купатели часто хотят поговорить с людьми, за 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лючением распространенных операций, когда при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ится нажимать кнопки. К таким операциям, котор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полне могут производиться без участия телефони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, относятся: справки о состоянии баланса счета или кредитной карты, справки об авиарейсах, инвестиц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нные или пенсионные выплаты, доставка или отка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 подписки на газеты. Эти функции вполне может вы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нять автоответчик, если перевести телефон в т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ый режим. Но даже в таких случаях вы должны дать возможность покупателю пообщаться с живы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ловеком.</w:t>
      </w:r>
    </w:p>
    <w:p>
      <w:pPr>
        <w:pStyle w:val="Normal"/>
        <w:shd w:fill="FFFFFF" w:val="clear"/>
        <w:spacing w:before="274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8</w:t>
      </w:r>
    </w:p>
    <w:p>
      <w:pPr>
        <w:sectPr>
          <w:type w:val="nextPage"/>
          <w:pgSz w:w="11906" w:h="16838"/>
          <w:pgMar w:left="3725" w:right="1142" w:gutter="0" w:header="0" w:top="1440" w:footer="0" w:bottom="720"/>
          <w:pgNumType w:fmt="decimal"/>
          <w:cols w:num="2" w:equalWidth="false" w:sep="false">
            <w:col w:w="5500" w:space="82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38" w:before="10339" w:after="0"/>
        <w:rPr>
          <w:b/>
          <w:b/>
          <w:bCs/>
          <w:color w:val="000000"/>
          <w:position w:val="-10"/>
          <w:sz w:val="74"/>
          <w:szCs w:val="74"/>
        </w:rPr>
      </w:pPr>
      <w:r>
        <w:br w:type="column"/>
      </w:r>
      <w:r>
        <w:rPr>
          <w:b/>
          <w:bCs/>
          <w:color w:val="000000"/>
          <w:position w:val="-10"/>
          <w:sz w:val="74"/>
          <w:szCs w:val="74"/>
        </w:rPr>
        <w:t>1</w:t>
      </w:r>
    </w:p>
    <w:p>
      <w:pPr>
        <w:pStyle w:val="Normal"/>
        <w:shd w:fill="FFFFFF" w:val="clear"/>
        <w:tabs>
          <w:tab w:val="clear" w:pos="720"/>
          <w:tab w:val="left" w:pos="5491" w:leader="underscore"/>
        </w:tabs>
        <w:ind w:left="24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19" w:right="10" w:firstLine="23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шибки в общении по телефону могут свести на нет все ваши усилия по внедрению этой «еще одной самой необходимой вещи».</w:t>
      </w:r>
    </w:p>
    <w:p>
      <w:pPr>
        <w:pStyle w:val="Normal"/>
        <w:shd w:fill="FFFFFF" w:val="clear"/>
        <w:spacing w:lineRule="exact" w:line="259"/>
        <w:ind w:left="14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уществуют два главных источника неприятност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ганизации, связанных с телефоно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0"/>
        <w:ind w:left="566" w:hanging="322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Множество людей понятия не имеют о правилах</w:t>
        <w:br/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телефонного этикета и о том, как сделать подоб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ную работу эффективной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ни с детства привык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и пользоваться телефоном, однако у них нет н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их навыков, позволяющих использовать его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ля бизнеса. То, что вполне можно позволить себе</w:t>
        <w:br/>
        <w:t>при использовании телефона дома, часто оказыв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тся неприемлемым на службе. В результате они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ряют клиентов, вызывают их недовольство и р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яют имидж организации в их глаз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59" w:before="19" w:after="0"/>
        <w:ind w:left="566" w:hanging="322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Многие люди не принимают во внимание тот</w:t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факт, что звонящий не видит лица человека, с к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торым он говорит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идеофон, возможно, вскоре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айдет достойное применение, но на сегодняшний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ень отсутствие возможности видеть собеседника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лает невозможным донесение некоторых эл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тов невербального общения. Без визуальных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идетельств усиления и ясности сообщения сл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атель на другом конце провода вполне может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ыть введен в замешательство, или у него может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здаться неверное представление из-за недост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чно полной информационной картины.</w:t>
      </w:r>
    </w:p>
    <w:p>
      <w:pPr>
        <w:pStyle w:val="Normal"/>
        <w:shd w:fill="FFFFFF" w:val="clear"/>
        <w:spacing w:lineRule="exact" w:line="259" w:before="43" w:after="0"/>
        <w:ind w:right="29" w:firstLine="2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воря другими словами, каждый телефонный зв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ок создает определенные взаимоотношения, где люд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йствуют, не получая при этом визуального воспри</w:t>
        <w:softHyphen/>
        <w:t xml:space="preserve">ятия реакции собеседника, которое могло бы помоч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нять значение доносимого сообщения. Для комп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ации этого недостатка, звонящие вынуждены «дод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вать» многие вещи, чтобы можно было сделать ка-</w:t>
      </w:r>
    </w:p>
    <w:p>
      <w:pPr>
        <w:sectPr>
          <w:type w:val="nextPage"/>
          <w:pgSz w:w="11906" w:h="16838"/>
          <w:pgMar w:left="2772" w:right="3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9</w:t>
      </w:r>
    </w:p>
    <w:p>
      <w:pPr>
        <w:pStyle w:val="Normal"/>
        <w:shd w:fill="FFFFFF" w:val="clear"/>
        <w:tabs>
          <w:tab w:val="clear" w:pos="720"/>
          <w:tab w:val="left" w:pos="4930" w:leader="underscore"/>
        </w:tabs>
        <w:ind w:left="34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64" w:before="245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ие-то выводы. То, что они слышат (или не слышат), дает им тонкие намеки во время разговора, тембр г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оса, подбор слов, паузы. Для многих людей под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я двусмысленность делает телефон неприемлемы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даже опасным средством коммуникации. Так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хотя телефон, вне всякого сомнения,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дн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з лучших изобретений человечества, которое мы 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льзуем каждый день, он может оказаться соверш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 неэффективным в бизнесе.</w:t>
      </w:r>
    </w:p>
    <w:p>
      <w:pPr>
        <w:pStyle w:val="Normal"/>
        <w:shd w:fill="FFFFFF" w:val="clear"/>
        <w:spacing w:lineRule="exact" w:line="264"/>
        <w:ind w:left="5"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люч к повышению эффективности телефонных п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еговоров заключается в следующем: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важно помнить,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что ваши клиенты вас не видят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аша задача — компе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ировать утраченные невербальные сообщения, исполь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уя возможности своего голоса. Лучшие способы эффе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вного использования телефон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азовите звонящему свое им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звольте звон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ему узнать, с кем он разговаривает, как будто</w:t>
        <w:br/>
        <w:t>вы встречаетесь лично (в этом случае он узнает</w:t>
        <w:br/>
        <w:t>ваше имя по табличке на столе или двери каби</w:t>
        <w:softHyphen/>
        <w:br/>
        <w:t>нета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Улыбнитесь в телефонную трубку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знаю как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люди способны услышать улыбку по телеф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у! Некоторые телефонные профи даже размеща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ют зеркало напротив, чтобы видеть выражение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оего лица, пока они говоря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3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Информируйте звонящего о своих действиях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Ес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м требуется уточнить какую-то информацию,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о комментируйте собеседнику свои действия. Не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тавляйте его ждать у телефона в недоумении,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гда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он н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всем уверен, помнят ли еще о н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3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Предложите собеседнику перейти к делу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Задавайте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опросы: «Чем я могу вам помочь сегодня?» и «Что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я могу для вас сделать?»</w:t>
      </w:r>
    </w:p>
    <w:p>
      <w:pPr>
        <w:sectPr>
          <w:type w:val="nextPage"/>
          <w:pgSz w:w="11906" w:h="16838"/>
          <w:pgMar w:left="3854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0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rPr/>
      </w:pPr>
      <w:r>
        <w:rPr>
          <w:rFonts w:cs="Times New Roman"/>
          <w:color w:val="000000"/>
          <w:spacing w:val="-4"/>
          <w:sz w:val="18"/>
          <w:szCs w:val="18"/>
        </w:rPr>
        <w:t>Потрясающ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</w:t>
      </w:r>
      <w:r>
        <w:rPr>
          <w:rFonts w:cs="Times New Roman"/>
          <w:color w:val="000000"/>
          <w:spacing w:val="-4"/>
          <w:sz w:val="18"/>
          <w:szCs w:val="18"/>
        </w:rPr>
        <w:t>нстрировать</w:t>
      </w:r>
      <w:r>
        <w:rPr>
          <w:color w:val="000000"/>
          <w:spacing w:val="-4"/>
          <w:sz w:val="18"/>
          <w:szCs w:val="18"/>
        </w:rPr>
        <w:t>...</w:t>
      </w:r>
      <w:r>
        <w:rPr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4" w:before="250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твечайте на просьбы покупател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скажит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вонящему, что вы намерены сделать и когда с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м свяжетесь. («Я перепроверю счет и перезво</w:t>
        <w:softHyphen/>
        <w:br/>
        <w:t>ню вам в пять часов. Вас это устроит?»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9" w:before="2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Поблагодарите звонящего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Это даст ему понять, что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зговор окончен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4" w:before="2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Изменяйте тон, темп и громкость голоса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ы при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овываете внимание людей, добавляя живости сво</w:t>
        <w:softHyphen/>
        <w:br/>
        <w:t>ему голосу. Выразите свои эмоции. Пусть тон гол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а будет естественным и дружелюбны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4" w:before="3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90"/>
          <w:sz w:val="24"/>
          <w:szCs w:val="24"/>
        </w:rPr>
        <w:t xml:space="preserve">Будьте осторожны с просьбами подождать.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Мн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ие люди ненавидят ждать у телефона. Если это не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бходимо, то объясните, почему им придется ждать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периодически сообщайте им о промежуточных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тогах, чтобы они знали: о них не забыли. Если то,</w:t>
        <w:br/>
        <w:t>что требуется сделать, займет больше минуты, п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нтересуйтесь у звонящего, можно ли ему перезв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ть. Запишите, что обещали позвонить, и не за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удьте это сдела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4" w:before="3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Используйте вежливые, тактичные слова и фразы.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икогда не обвиняйте собеседника и не заставляй</w:t>
        <w:softHyphen/>
        <w:br/>
        <w:t>те его чувствовать себя виноватым.</w:t>
      </w:r>
    </w:p>
    <w:p>
      <w:pPr>
        <w:pStyle w:val="Normal"/>
        <w:shd w:fill="FFFFFF" w:val="clear"/>
        <w:spacing w:lineRule="exact" w:line="264" w:before="58" w:after="0"/>
        <w:ind w:left="5" w:firstLine="2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тобы составить представление об использ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а в вашей организации, используйте какой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бо структурированный обзор, как, например, этот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зможно, вам придется изменить эту форму, даб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на соответствовала особым стандартам и требова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м вашей организации. Составляйте подобные обзо</w:t>
        <w:softHyphen/>
        <w:t xml:space="preserve">ры каждый месяц, а затем проследите по ним нек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нденцию. Поделитесь результатами с персонало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спользующим телефон, и попросите у них совета п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вышению эффективности использования телефо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й связи в компании (табл. 4).</w:t>
      </w:r>
    </w:p>
    <w:p>
      <w:pPr>
        <w:sectPr>
          <w:type w:val="nextPage"/>
          <w:pgSz w:w="11906" w:h="16838"/>
          <w:pgMar w:left="2700" w:right="3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1</w:t>
      </w:r>
    </w:p>
    <w:p>
      <w:pPr>
        <w:pStyle w:val="Normal"/>
        <w:shd w:fill="FFFFFF" w:val="clear"/>
        <w:ind w:right="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39370</wp:posOffset>
                </wp:positionH>
                <wp:positionV relativeFrom="paragraph">
                  <wp:posOffset>5982970</wp:posOffset>
                </wp:positionV>
                <wp:extent cx="3486785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71.1pt" to="271.4pt,471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39370</wp:posOffset>
                </wp:positionH>
                <wp:positionV relativeFrom="paragraph">
                  <wp:posOffset>423545</wp:posOffset>
                </wp:positionV>
                <wp:extent cx="0" cy="557149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33.35pt" to="-3.1pt,47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3435350</wp:posOffset>
                </wp:positionH>
                <wp:positionV relativeFrom="paragraph">
                  <wp:posOffset>429895</wp:posOffset>
                </wp:positionV>
                <wp:extent cx="0" cy="5565775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33.85pt" to="270.5pt,47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9"/>
          <w:sz w:val="16"/>
          <w:szCs w:val="16"/>
        </w:rPr>
        <w:t>Глава</w:t>
      </w:r>
      <w:r>
        <w:rPr>
          <w:color w:val="000000"/>
          <w:spacing w:val="-9"/>
          <w:sz w:val="16"/>
          <w:szCs w:val="16"/>
        </w:rPr>
        <w:t xml:space="preserve"> 2</w:t>
      </w:r>
    </w:p>
    <w:p>
      <w:pPr>
        <w:pStyle w:val="Normal"/>
        <w:shd w:fill="FFFFFF" w:val="clear"/>
        <w:spacing w:before="24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46265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pt" to="272.3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Таблица</w:t>
      </w:r>
      <w:r>
        <w:rPr>
          <w:b/>
          <w:bCs/>
          <w:color w:val="000000"/>
          <w:spacing w:val="1"/>
          <w:sz w:val="16"/>
          <w:szCs w:val="16"/>
        </w:rPr>
        <w:t xml:space="preserve"> 4</w:t>
      </w:r>
    </w:p>
    <w:p>
      <w:pPr>
        <w:pStyle w:val="Normal"/>
        <w:shd w:fill="FFFFFF" w:val="clear"/>
        <w:spacing w:before="110" w:after="0"/>
        <w:ind w:left="336" w:hanging="0"/>
        <w:rPr>
          <w:rFonts w:ascii="Times New Roman" w:hAnsi="Times New Roman" w:cs="Times New Roman"/>
          <w:b/>
          <w:b/>
          <w:bCs/>
          <w:color w:val="000000"/>
          <w:spacing w:val="-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3462655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272.3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>Проверка эффективности использования телефона</w:t>
      </w:r>
    </w:p>
    <w:p>
      <w:pPr>
        <w:pStyle w:val="Normal"/>
        <w:shd w:fill="FFFFFF" w:val="clear"/>
        <w:tabs>
          <w:tab w:val="clear" w:pos="720"/>
          <w:tab w:val="left" w:pos="3960" w:leader="underscore"/>
          <w:tab w:val="left" w:pos="5285" w:leader="underscore"/>
        </w:tabs>
        <w:spacing w:before="149" w:after="0"/>
        <w:ind w:left="58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мя сотрудника (название отдела)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исло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40" w:before="24" w:after="0"/>
        <w:ind w:left="538" w:hanging="336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твечаете ли вы на звонок не позднее двух сигналов?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□Да   ПН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69" w:before="5" w:after="0"/>
        <w:ind w:left="538" w:right="403" w:hanging="336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спользуете ли вы подходящее приветствие?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Да  ПН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69"/>
        <w:ind w:left="538" w:right="1613" w:hanging="336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зывает ли сотрудник свое имя?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□Да   аН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40" w:before="19" w:after="0"/>
        <w:ind w:left="538" w:hanging="336"/>
        <w:rPr>
          <w:rFonts w:ascii="Times New Roman" w:hAnsi="Times New Roman" w:cs="Times New Roman"/>
          <w:color w:val="000000"/>
          <w:spacing w:val="-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жно ли назвать голос сотрудника приятным и ра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лагающим к общению?</w:t>
      </w:r>
    </w:p>
    <w:p>
      <w:pPr>
        <w:pStyle w:val="Normal"/>
        <w:shd w:fill="FFFFFF" w:val="clear"/>
        <w:spacing w:lineRule="exact" w:line="269"/>
        <w:ind w:left="552" w:hanging="0"/>
        <w:rPr>
          <w:rFonts w:ascii="Times New Roman" w:hAnsi="Times New Roman" w:cs="Times New Roman"/>
          <w:color w:val="000000"/>
          <w:spacing w:val="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□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Да  □Нет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69"/>
        <w:ind w:left="538" w:hanging="336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Удовлетворены ли звонящие качеством обслуживания?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□Да  ПНет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35" w:before="24" w:after="0"/>
        <w:ind w:left="538" w:hanging="336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оставляется ли звонящему необходимая инфор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ция?</w:t>
      </w:r>
    </w:p>
    <w:p>
      <w:pPr>
        <w:pStyle w:val="Normal"/>
        <w:shd w:fill="FFFFFF" w:val="clear"/>
        <w:spacing w:before="19" w:after="0"/>
        <w:ind w:left="547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□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а   ПНет?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4" w:after="0"/>
        <w:ind w:left="202" w:hanging="0"/>
        <w:rPr/>
      </w:pPr>
      <w:r>
        <w:rPr>
          <w:rFonts w:cs="Times New Roman" w:ascii="Times New Roman" w:hAnsi="Times New Roman"/>
          <w:color w:val="000000"/>
          <w:spacing w:val="-21"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дентифицируется ли сотрудник с компанией?</w:t>
      </w:r>
    </w:p>
    <w:p>
      <w:pPr>
        <w:pStyle w:val="Normal"/>
        <w:shd w:fill="FFFFFF" w:val="clear"/>
        <w:spacing w:before="91" w:after="0"/>
        <w:ind w:left="538" w:hanging="0"/>
        <w:rPr>
          <w:rFonts w:ascii="Times New Roman" w:hAnsi="Times New Roman" w:cs="Times New Roman"/>
          <w:color w:val="000000"/>
          <w:spacing w:val="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□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а  ПНет?</w:t>
      </w:r>
    </w:p>
    <w:p>
      <w:pPr>
        <w:pStyle w:val="Normal"/>
        <w:shd w:fill="FFFFFF" w:val="clear"/>
        <w:spacing w:lineRule="exact" w:line="240" w:before="110" w:after="0"/>
        <w:ind w:left="19"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бавьте два очка за каждый ответ «да», одно очко за «?»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(означает, что вы не уверены в ответе или не можете объе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вно дать на него ответ) и 0 очков за «нет».</w:t>
      </w:r>
    </w:p>
    <w:p>
      <w:pPr>
        <w:pStyle w:val="Normal"/>
        <w:shd w:fill="FFFFFF" w:val="clear"/>
        <w:tabs>
          <w:tab w:val="clear" w:pos="720"/>
          <w:tab w:val="left" w:pos="2011" w:leader="underscore"/>
        </w:tabs>
        <w:spacing w:before="48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Итого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5" w:before="58" w:after="0"/>
        <w:ind w:left="14"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бавьте другие моменты, необходимые, чтобы эффекти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 оценить действия данной организации.</w:t>
      </w:r>
    </w:p>
    <w:p>
      <w:pPr>
        <w:pStyle w:val="Normal"/>
        <w:shd w:fill="FFFFFF" w:val="clear"/>
        <w:spacing w:lineRule="exact" w:line="235" w:before="62" w:after="0"/>
        <w:ind w:left="5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каждого ответа «нет» кратко опишите особенности н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рректного поведения или информации. Добавьте необх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имые комментарии.</w:t>
      </w:r>
    </w:p>
    <w:p>
      <w:pPr>
        <w:pStyle w:val="Normal"/>
        <w:shd w:fill="FFFFFF" w:val="clear"/>
        <w:spacing w:before="48" w:after="0"/>
        <w:ind w:left="14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омментарии:</w:t>
      </w:r>
    </w:p>
    <w:p>
      <w:pPr>
        <w:sectPr>
          <w:type w:val="nextPage"/>
          <w:pgSz w:w="11906" w:h="16838"/>
          <w:pgMar w:left="4080" w:right="2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8" w:after="0"/>
        <w:ind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ычислите среднее значение показателя эффективности, сло</w:t>
        <w:softHyphen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жив все показатели вместе и разделив на число вопросов. Срав</w:t>
        <w:softHyphen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ните результат с аналогичными за предыдущие периоды и сде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лайте выводы.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color w:val="000000"/>
          <w:spacing w:val="-5"/>
          <w:sz w:val="18"/>
          <w:szCs w:val="18"/>
          <w:u w:val="single"/>
        </w:rPr>
        <w:t>Потрясающ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идеи</w:t>
      </w:r>
      <w:r>
        <w:rPr>
          <w:color w:val="000000"/>
          <w:spacing w:val="-5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как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продемонстрировать</w:t>
      </w:r>
      <w:r>
        <w:rPr>
          <w:color w:val="000000"/>
          <w:spacing w:val="-5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2764" w:right="36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rPr/>
      </w:pPr>
      <w:r>
        <w:rPr>
          <w:rFonts w:cs="Times New Roman"/>
          <w:color w:val="000000"/>
          <w:spacing w:val="1"/>
          <w:sz w:val="24"/>
          <w:szCs w:val="24"/>
        </w:rPr>
        <w:t>Идея</w:t>
      </w:r>
      <w:r>
        <w:rPr>
          <w:color w:val="000000"/>
          <w:spacing w:val="1"/>
          <w:sz w:val="24"/>
          <w:szCs w:val="24"/>
        </w:rPr>
        <w:t xml:space="preserve"> 1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-517525</wp:posOffset>
                </wp:positionH>
                <wp:positionV relativeFrom="paragraph">
                  <wp:posOffset>119380</wp:posOffset>
                </wp:positionV>
                <wp:extent cx="427355" cy="433070"/>
                <wp:effectExtent l="0" t="0" r="0" b="0"/>
                <wp:wrapTopAndBottom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4" t="-83" r="-8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9.4pt;mso-position-vertical-relative:text;margin-left:-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1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4" t="-83" r="-8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Говори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«пожалуйста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«спасибо»</w:t>
      </w:r>
    </w:p>
    <w:p>
      <w:pPr>
        <w:sectPr>
          <w:type w:val="nextPage"/>
          <w:pgSz w:w="11906" w:h="16838"/>
          <w:pgMar w:left="3696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ind w:left="1114" w:right="100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27250" cy="2840355"/>
            <wp:effectExtent l="0" t="0" r="0" b="0"/>
            <wp:docPr id="1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59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искуя показаться одним из тех чудаков, которые п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ут книги на манер «Чему я научился в детском саду»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се же отмечу: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будьте вежливы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озможно, это покаже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я старомодным, да и многие посетители не будут стол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ежливы с вами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се же помните: это н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бота.</w:t>
      </w:r>
    </w:p>
    <w:p>
      <w:pPr>
        <w:pStyle w:val="Normal"/>
        <w:shd w:fill="FFFFFF" w:val="clear"/>
        <w:spacing w:lineRule="exact" w:line="259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 да, это, конечно, не руководство по проведению операции на мозге, однако это важно. Иногда наипр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тейшие вещи играют решающую роль в покупательск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едпочтениях, вот здесь-то вы и сможете проявить себ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наилучшем свете. Покупатели хотят, чтобы их цени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 с ними обращались вежливо. Я бы уволил работник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торый не может поблагодарить клиента за визит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 этому надо относиться чрезвычайно строго.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3</w:t>
      </w:r>
    </w:p>
    <w:p>
      <w:pPr>
        <w:sectPr>
          <w:type w:val="nextPage"/>
          <w:pgSz w:w="11906" w:h="16838"/>
          <w:pgMar w:left="2764" w:right="36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54" w:leader="underscore"/>
        </w:tabs>
        <w:ind w:left="24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</w:rPr>
        <w:t>Глава</w:t>
      </w:r>
      <w:r>
        <w:rPr>
          <w:color w:val="000000"/>
          <w:spacing w:val="-6"/>
          <w:sz w:val="16"/>
          <w:szCs w:val="16"/>
        </w:rPr>
        <w:t xml:space="preserve"> 2</w:t>
      </w:r>
    </w:p>
    <w:p>
      <w:pPr>
        <w:pStyle w:val="Normal"/>
        <w:shd w:fill="FFFFFF" w:val="clear"/>
        <w:spacing w:lineRule="exact" w:line="254" w:before="245" w:after="0"/>
        <w:ind w:left="24" w:firstLine="23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 последней колонке «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en-US"/>
        </w:rPr>
        <w:t>Dear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en-US"/>
        </w:rPr>
        <w:t>Abby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(«Письма к Эбби»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итатель жалуется на продавца, который в заверш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делки сказал ему: «Вот так вот». Такого рода фраза не является равноценной заменой простого «спасибо» 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купателя. Не позволяйте себе или своим подчинен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ым говорить что-то другое вместо «спасибо» или «сп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ибо за покупку».</w:t>
      </w:r>
    </w:p>
    <w:p>
      <w:pPr>
        <w:pStyle w:val="Normal"/>
        <w:shd w:fill="FFFFFF" w:val="clear"/>
        <w:spacing w:lineRule="exact" w:line="254"/>
        <w:ind w:left="14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конце лучше всего сказать: «Спасибо за покупку»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купатель непременно это заметит и запомнит. Кстат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давние исследования показали, что последняя фраз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является наиболее важной в процессе построения лояль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ности покупателя.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И нет лучшего способа завершить лю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ую сделку, чем поблагодарить вашего клиента.</w:t>
      </w:r>
    </w:p>
    <w:p>
      <w:pPr>
        <w:pStyle w:val="Normal"/>
        <w:shd w:fill="FFFFFF" w:val="clear"/>
        <w:spacing w:lineRule="exact" w:line="254"/>
        <w:ind w:left="19" w:right="14" w:firstLine="22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Пожалуйста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спасибо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— это самые действенные с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а, чтобы заслужить доверие и лояльность покуп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х нетрудно использовать постоянно.</w:t>
      </w:r>
    </w:p>
    <w:p>
      <w:pPr>
        <w:pStyle w:val="Normal"/>
        <w:shd w:fill="FFFFFF" w:val="clear"/>
        <w:spacing w:lineRule="exact" w:line="211" w:before="3370" w:after="0"/>
        <w:ind w:right="24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75</wp:posOffset>
                </wp:positionH>
                <wp:positionV relativeFrom="paragraph">
                  <wp:posOffset>2099945</wp:posOffset>
                </wp:positionV>
                <wp:extent cx="6096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5.35pt" to="48.2pt,16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' «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Dear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bby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» — колонк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Abigail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Van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Buren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, популярной журн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истки и психолога, куда люди пишут письма, чтобы получить 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зный совет. —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Примеч. перев.</w:t>
      </w:r>
    </w:p>
    <w:p>
      <w:pPr>
        <w:pStyle w:val="Normal"/>
        <w:shd w:fill="FFFFFF" w:val="clear"/>
        <w:spacing w:lineRule="exact" w:line="211"/>
        <w:ind w:left="5" w:right="24" w:firstLine="221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м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.: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Ричард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Чейз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(Richard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. Chase)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Шрирам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Дасу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(Sriram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Dasu) «Want to Perfect Your Company's Service? Use Behavioral Science»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(«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очешь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овершенствовать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во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слуги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?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ратись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уке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веде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»),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en-US"/>
        </w:rPr>
        <w:t xml:space="preserve">Harvard Business Review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юнь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2001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. 79-84.</w:t>
      </w:r>
    </w:p>
    <w:p>
      <w:pPr>
        <w:sectPr>
          <w:type w:val="nextPage"/>
          <w:pgSz w:w="11906" w:h="16838"/>
          <w:pgMar w:left="4060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4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2909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19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1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508635</wp:posOffset>
                </wp:positionH>
                <wp:positionV relativeFrom="paragraph">
                  <wp:posOffset>122555</wp:posOffset>
                </wp:positionV>
                <wp:extent cx="427355" cy="432435"/>
                <wp:effectExtent l="0" t="0" r="0" b="0"/>
                <wp:wrapTopAndBottom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1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4" t="-83" r="-8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9.65pt;mso-position-vertical-relative:text;margin-left:-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1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4" t="-83" r="-8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8"/>
          <w:sz w:val="26"/>
          <w:szCs w:val="26"/>
        </w:rPr>
        <w:t>Люби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людей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их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непохожесть</w:t>
      </w:r>
    </w:p>
    <w:p>
      <w:pPr>
        <w:sectPr>
          <w:type w:val="nextPage"/>
          <w:pgSz w:w="11906" w:h="16838"/>
          <w:pgMar w:left="3826" w:right="4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6" w:after="0"/>
        <w:ind w:left="1277" w:right="9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42160" cy="2675890"/>
            <wp:effectExtent l="0" t="0" r="0" b="0"/>
            <wp:docPr id="1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274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элинджер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Salinger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) как-то сказал: «Я настоящи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араноик. Я отношусь с подозрением к людям, котор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хотят сделать меня счастливым». Я бы хотел, чтобы 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сех моих сотрудников развилась такая паранойя, ибо с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аким отношением мы будем с нетерпением ждать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ода каждого покупателя.</w:t>
      </w:r>
    </w:p>
    <w:p>
      <w:pPr>
        <w:pStyle w:val="Normal"/>
        <w:shd w:fill="FFFFFF" w:val="clear"/>
        <w:spacing w:lineRule="exact" w:line="254"/>
        <w:ind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нечно, мы сразу поймем, что далеко не все покуп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ели будут заботиться о нашей пользе. Некоторые из н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доброжелательны, иные даже очень. Некоторые же яв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ожны в общении.</w:t>
      </w:r>
    </w:p>
    <w:p>
      <w:pPr>
        <w:pStyle w:val="Normal"/>
        <w:shd w:fill="FFFFFF" w:val="clear"/>
        <w:spacing w:lineRule="exact" w:line="254"/>
        <w:ind w:left="5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се люди разные, каждый представляет из себя уни</w:t>
        <w:softHyphen/>
        <w:t xml:space="preserve">кальную личность. Но те люди, которые докучают на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ольше всего, — это те, кто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совсем не похож на нас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ужно понять. Эти различия нужно принять и научить-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85</w:t>
      </w:r>
    </w:p>
    <w:p>
      <w:pPr>
        <w:sectPr>
          <w:type w:val="nextPage"/>
          <w:pgSz w:w="11906" w:h="16838"/>
          <w:pgMar w:left="2909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68" w:leader="underscore"/>
        </w:tabs>
        <w:ind w:left="43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4" w:before="250" w:after="0"/>
        <w:ind w:left="43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я радоваться им. Знайте, что потребности людей 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пределенном уровне одни и те же, так что относитесь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м как к дорогим гостям, проявляя вежливость и уч</w:t>
        <w:softHyphen/>
        <w:t>тивость, и результат не заставит себя ждать.</w:t>
      </w:r>
    </w:p>
    <w:p>
      <w:pPr>
        <w:pStyle w:val="Normal"/>
        <w:shd w:fill="FFFFFF" w:val="clear"/>
        <w:spacing w:before="187" w:after="0"/>
        <w:ind w:left="48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Поработайт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ад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вое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ербально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дисциплиной</w:t>
      </w:r>
    </w:p>
    <w:p>
      <w:pPr>
        <w:pStyle w:val="Normal"/>
        <w:shd w:fill="FFFFFF" w:val="clear"/>
        <w:spacing w:lineRule="exact" w:line="254" w:before="58" w:after="0"/>
        <w:ind w:left="2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ы все время от времени разговариваем сами с собой, 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это может оказаться полезным. Научитесь говорить с с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бой и делать комментарии так, чтобы концентрироватьс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 позитивных моментах и избегать предвзятости в суж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дениях. Вместо того чтобы говорить: «Вы посмотрите на это уродливое платье на той девушке», — скажите: «О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дета интересно». Вместо «Тот парень ужасно жадный, он меня просто замучил» — «Этот покупатель эконом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ый». Вместо того чтобы комментировать тучность чел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ека, скажите... впрочем, лучше промолчать.</w:t>
      </w:r>
    </w:p>
    <w:p>
      <w:pPr>
        <w:pStyle w:val="Normal"/>
        <w:shd w:fill="FFFFFF" w:val="clear"/>
        <w:spacing w:before="187" w:after="0"/>
        <w:ind w:left="24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Ожидайт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лучше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людей</w:t>
      </w:r>
    </w:p>
    <w:p>
      <w:pPr>
        <w:pStyle w:val="Normal"/>
        <w:shd w:fill="FFFFFF" w:val="clear"/>
        <w:spacing w:lineRule="exact" w:line="254" w:before="58" w:after="0"/>
        <w:ind w:left="10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ак правило, мы получаем то, на что рассчитываем. Ес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ы ждете неприятной встречи, то тем самым увеличив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те ее вероятность. Когда покупатели приходят к вам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жидайте лучшего от них, даже если они выглядят стра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, ведут себя необычно и демонстрируют свои прич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ы. Будьте особенно внимательны к таким людям, 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рые выглядят и ведут себя подозрительно.</w:t>
      </w:r>
    </w:p>
    <w:p>
      <w:pPr>
        <w:pStyle w:val="Normal"/>
        <w:shd w:fill="FFFFFF" w:val="clear"/>
        <w:spacing w:lineRule="exact" w:line="254"/>
        <w:ind w:left="14" w:right="34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ремя от времени вам придется заставлять себя изб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ать негативных ситуаций, но примите это как должно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результат будет отменным.</w:t>
      </w:r>
    </w:p>
    <w:p>
      <w:pPr>
        <w:pStyle w:val="Normal"/>
        <w:shd w:fill="FFFFFF" w:val="clear"/>
        <w:spacing w:lineRule="exact" w:line="254" w:before="5" w:after="0"/>
        <w:ind w:right="29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от ваше задание: постарайтесь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избегать в течение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всего дня плохо отзываться о людях или судить их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 вас получится продержаться целый день, то попробу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 сделать так и на следующий.</w:t>
      </w:r>
    </w:p>
    <w:p>
      <w:pPr>
        <w:pStyle w:val="Normal"/>
        <w:shd w:fill="FFFFFF" w:val="clear"/>
        <w:spacing w:lineRule="exact" w:line="254"/>
        <w:ind w:right="48" w:firstLine="235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Вербальная дисциплина должна стать хорошей привы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й, которая незамедлительно принесет свои плоды.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Вы сами удивитесь тому, что стали больше любить людей.</w:t>
      </w:r>
    </w:p>
    <w:p>
      <w:pPr>
        <w:sectPr>
          <w:type w:val="nextPage"/>
          <w:pgSz w:w="11906" w:h="16838"/>
          <w:pgMar w:left="4274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6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</w:t>
      </w:r>
      <w:r>
        <w:rPr>
          <w:rFonts w:cs="Times New Roman"/>
          <w:color w:val="000000"/>
          <w:spacing w:val="-4"/>
          <w:sz w:val="18"/>
          <w:szCs w:val="18"/>
        </w:rPr>
        <w:t>ющ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д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3082" w:right="3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4" w:after="0"/>
        <w:ind w:left="5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Идея</w:t>
      </w:r>
      <w:r>
        <w:rPr>
          <w:color w:val="000000"/>
          <w:spacing w:val="-8"/>
          <w:sz w:val="26"/>
          <w:szCs w:val="26"/>
        </w:rPr>
        <w:t xml:space="preserve"> 1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523875</wp:posOffset>
                </wp:positionH>
                <wp:positionV relativeFrom="paragraph">
                  <wp:posOffset>122555</wp:posOffset>
                </wp:positionV>
                <wp:extent cx="433070" cy="426720"/>
                <wp:effectExtent l="0" t="0" r="0" b="0"/>
                <wp:wrapTopAndBottom/>
                <wp:docPr id="1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26720"/>
                                  <wp:effectExtent l="0" t="0" r="0" b="0"/>
                                  <wp:docPr id="1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3" t="-84" r="-8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3.6pt;mso-wrap-distance-left:1.9pt;mso-wrap-distance-right:1.9pt;mso-wrap-distance-top:0pt;mso-wrap-distance-bottom:0pt;margin-top:9.65pt;mso-position-vertical-relative:text;margin-left:-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26720"/>
                            <wp:effectExtent l="0" t="0" r="0" b="0"/>
                            <wp:docPr id="1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83" t="-84" r="-83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13"/>
          <w:sz w:val="26"/>
          <w:szCs w:val="26"/>
        </w:rPr>
        <w:t>Называйте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людей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>по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"/>
          <w:color w:val="000000"/>
          <w:spacing w:val="-13"/>
          <w:sz w:val="26"/>
          <w:szCs w:val="26"/>
        </w:rPr>
        <w:t xml:space="preserve">именам </w:t>
      </w:r>
      <w:r>
        <w:rPr>
          <w:color w:val="000000"/>
          <w:spacing w:val="-9"/>
          <w:sz w:val="26"/>
          <w:szCs w:val="26"/>
        </w:rPr>
        <w:t>(</w:t>
      </w:r>
      <w:r>
        <w:rPr>
          <w:rFonts w:cs="Times New Roman"/>
          <w:color w:val="000000"/>
          <w:spacing w:val="-9"/>
          <w:sz w:val="26"/>
          <w:szCs w:val="26"/>
        </w:rPr>
        <w:t>желательно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 xml:space="preserve">использовать </w:t>
      </w:r>
      <w:r>
        <w:rPr>
          <w:rFonts w:cs="Times New Roman"/>
          <w:color w:val="000000"/>
          <w:spacing w:val="-5"/>
          <w:sz w:val="26"/>
          <w:szCs w:val="26"/>
        </w:rPr>
        <w:t>их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обственные</w:t>
      </w:r>
      <w:r>
        <w:rPr>
          <w:color w:val="000000"/>
          <w:spacing w:val="-5"/>
          <w:sz w:val="26"/>
          <w:szCs w:val="26"/>
        </w:rPr>
        <w:t>)</w:t>
      </w:r>
    </w:p>
    <w:p>
      <w:pPr>
        <w:sectPr>
          <w:type w:val="nextPage"/>
          <w:pgSz w:w="11906" w:h="16838"/>
          <w:pgMar w:left="4003" w:right="4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3" w:after="0"/>
        <w:ind w:left="1114" w:right="103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08835" cy="2797810"/>
            <wp:effectExtent l="0" t="0" r="0" b="0"/>
            <wp:docPr id="1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65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аше имя — это наш любимый звук. Подумайте о то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ак кто-то называет вас по имени. Неужели вам это н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равится? Вы ведь уже не чувствуете себя одним из м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их, начинаете ощущать свою значимость, не так ли?</w:t>
      </w:r>
    </w:p>
    <w:p>
      <w:pPr>
        <w:pStyle w:val="Normal"/>
        <w:shd w:fill="FFFFFF" w:val="clear"/>
        <w:spacing w:lineRule="exact" w:line="259"/>
        <w:ind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 меня в связи с этим был интересный случай. Около 20 лет назад я переехал в новый город и открыл там б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вский счет. Не знаю почему, но банковский сотруд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ик запомнила мое имя, и в следующий раз, когда я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ел в банк, она у самых дверей поприветствовала меня по имени! Я был так удивлен (и рад), что стал их посто-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7</w:t>
      </w:r>
    </w:p>
    <w:p>
      <w:pPr>
        <w:sectPr>
          <w:type w:val="nextPage"/>
          <w:pgSz w:w="11906" w:h="16838"/>
          <w:pgMar w:left="3082" w:right="3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25" w:leader="underscore"/>
        </w:tabs>
        <w:ind w:left="5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4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янным клиентом. Мне казалось, что здесь ко мне от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ятся как к другу.</w:t>
      </w:r>
    </w:p>
    <w:p>
      <w:pPr>
        <w:pStyle w:val="Normal"/>
        <w:shd w:fill="FFFFFF" w:val="clear"/>
        <w:spacing w:lineRule="exact" w:line="259"/>
        <w:ind w:left="5"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ы ценим, когда люди прикладывают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усилия 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ому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бы узнать наше имя и обратиться с нам по имен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от несколько способов, как можно извлечь из эт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льзу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64" w:before="29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гда это уместно, представьтесь покупателю и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знайте его им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гда вы не имеете возможности представитьс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например, когда вы вынуждены обслуживать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ескольких посетителей), узнайте имя клиента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его чеку, кредитке, форме заказа или другому</w:t>
        <w:br/>
        <w:t>документ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59" w:before="24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бегайте показаться фамильярным. Вы вполне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ожете обращаться к клиенту «мистер Смит»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ли «мисс Джонс», но может показаться довол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 грубым, если вы обратитесь к ним «Гомер» и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Мардж». (Это особенно актуально для молоды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трудников, которые обращаются так к людям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много старш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ебя.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учше уж соблюсти фор</w:t>
        <w:softHyphen/>
        <w:br/>
        <w:t>мальности сверх меры, чем показаться невежл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м. Если люди предпочитают, чтобы вы обр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щались к ним по имени, они сами об этом скажу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64" w:before="29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сли вы не вполне уверены, как произносится имя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просите об этом покупател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ли у клиента необычное или интересное имя,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окомментируйте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его с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клоном в хорошую ст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ну. (Скажите человеку, что у него интересное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мя, большинству это понравится.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64" w:before="29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сли кто-то в вашей семье носит такое же имя, ск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жите и об это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остарайтесь запомнить имена постоянных покупа</w:t>
        <w:softHyphen/>
        <w:br/>
        <w:t>телей. Если вы забыли их, то спросите своих коллег,</w:t>
      </w:r>
    </w:p>
    <w:p>
      <w:pPr>
        <w:sectPr>
          <w:type w:val="nextPage"/>
          <w:pgSz w:w="11906" w:h="16838"/>
          <w:pgMar w:left="4005" w:right="2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8</w:t>
      </w:r>
    </w:p>
    <w:p>
      <w:pPr>
        <w:pStyle w:val="Normal"/>
        <w:shd w:fill="FFFFFF" w:val="clear"/>
        <w:tabs>
          <w:tab w:val="clear" w:pos="720"/>
          <w:tab w:val="left" w:pos="5477" w:leader="underscore"/>
        </w:tabs>
        <w:ind w:left="5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35" w:after="0"/>
        <w:ind w:left="56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мнят ли они. Кто-нибудь обязательно вспомнит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 вы покажете себя с лучшей стороны, обратившись к покупателю по имени.</w:t>
      </w:r>
    </w:p>
    <w:p>
      <w:pPr>
        <w:sectPr>
          <w:type w:val="nextPage"/>
          <w:pgSz w:w="11906" w:h="16838"/>
          <w:pgMar w:left="2688" w:right="3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48" w:after="0"/>
        <w:ind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Люди обычно гордятся своими именами и будут рады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сли вы их помните. Постарайтесь запомнить и испо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овать имена клиентов.</w:t>
      </w:r>
    </w:p>
    <w:p>
      <w:pPr>
        <w:pStyle w:val="Normal"/>
        <w:shd w:fill="FFFFFF" w:val="clear"/>
        <w:ind w:left="4968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Глава</w:t>
      </w:r>
      <w:r>
        <w:rPr>
          <w:color w:val="000000"/>
          <w:spacing w:val="-7"/>
          <w:sz w:val="16"/>
          <w:szCs w:val="16"/>
        </w:rPr>
        <w:t xml:space="preserve"> 2</w:t>
      </w:r>
    </w:p>
    <w:p>
      <w:pPr>
        <w:sectPr>
          <w:type w:val="nextPage"/>
          <w:pgSz w:w="11906" w:h="16838"/>
          <w:pgMar w:left="3979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567055</wp:posOffset>
                </wp:positionH>
                <wp:positionV relativeFrom="paragraph">
                  <wp:posOffset>-3175</wp:posOffset>
                </wp:positionV>
                <wp:extent cx="3468370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0.25pt" to="228.4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5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1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-517525</wp:posOffset>
                </wp:positionH>
                <wp:positionV relativeFrom="paragraph">
                  <wp:posOffset>119380</wp:posOffset>
                </wp:positionV>
                <wp:extent cx="439420" cy="433070"/>
                <wp:effectExtent l="0" t="0" r="0" b="0"/>
                <wp:wrapTopAndBottom/>
                <wp:docPr id="1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432435"/>
                                  <wp:effectExtent l="0" t="0" r="0" b="0"/>
                                  <wp:docPr id="12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2" t="-83" r="-8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1pt;mso-wrap-distance-left:1.9pt;mso-wrap-distance-right:1.9pt;mso-wrap-distance-top:0pt;mso-wrap-distance-bottom:0pt;margin-top:9.4pt;mso-position-vertical-relative:text;margin-left:-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432435"/>
                            <wp:effectExtent l="0" t="0" r="0" b="0"/>
                            <wp:docPr id="12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2" t="-83" r="-8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2"/>
          <w:sz w:val="26"/>
          <w:szCs w:val="26"/>
        </w:rPr>
        <w:t>Слушайте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больше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чем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просто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ушами</w:t>
      </w:r>
    </w:p>
    <w:p>
      <w:pPr>
        <w:sectPr>
          <w:type w:val="nextPage"/>
          <w:pgSz w:w="11906" w:h="16838"/>
          <w:pgMar w:left="4915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ind w:left="1099" w:right="117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69795" cy="2724785"/>
            <wp:effectExtent l="0" t="0" r="0" b="0"/>
            <wp:docPr id="1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389" w:after="0"/>
        <w:ind w:left="14" w:right="197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Хорошие слушатели не бывают непопулярными. Каже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я, что каждый становится более интересным, стоит е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кратить говорить.</w:t>
      </w:r>
    </w:p>
    <w:p>
      <w:pPr>
        <w:pStyle w:val="Normal"/>
        <w:shd w:fill="FFFFFF" w:val="clear"/>
        <w:spacing w:lineRule="exact" w:line="264"/>
        <w:ind w:left="10" w:right="211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бращайте внимание на ваше соотношение «говорю-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лушаю». Не стоит слишком настойчиво пытаться сп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ить что-то. Дайте покупателю сказать все, что он хочет.</w:t>
      </w:r>
    </w:p>
    <w:p>
      <w:pPr>
        <w:pStyle w:val="Normal"/>
        <w:shd w:fill="FFFFFF" w:val="clear"/>
        <w:spacing w:lineRule="exact" w:line="264"/>
        <w:ind w:right="211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льшинство из нас не являются хорошими слуш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лями. Мы используем свой «слушательский» потен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циал лишь на 25%, что означает, что мы игнорируем, за</w:t>
        <w:softHyphen/>
        <w:t xml:space="preserve">бываем, искажаем или неправильно истолковываем 75%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сего того, что нам говорят. В это сложно поверить, н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это так. Такое ленивое слушание может дорого обойтись</w:t>
      </w:r>
    </w:p>
    <w:p>
      <w:pPr>
        <w:pStyle w:val="Normal"/>
        <w:shd w:fill="FFFFFF" w:val="clear"/>
        <w:spacing w:before="370" w:after="0"/>
        <w:ind w:right="21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0</w:t>
      </w:r>
    </w:p>
    <w:p>
      <w:pPr>
        <w:sectPr>
          <w:type w:val="nextPage"/>
          <w:pgSz w:w="11906" w:h="16838"/>
          <w:pgMar w:left="3979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67" w:leader="underscore"/>
        </w:tabs>
        <w:ind w:left="10" w:hanging="0"/>
        <w:rPr/>
      </w:pPr>
      <w:r>
        <w:rPr>
          <w:rFonts w:cs="Times New Roman" w:ascii="Times New Roman" w:hAnsi="Times New Roman"/>
          <w:color w:val="000000"/>
          <w:spacing w:val="-6"/>
          <w:u w:val="single"/>
        </w:rPr>
        <w:t>Потрясающие идеи, как продемонстрировать...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59" w:before="240" w:after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ак вашей организации, так и вам самим. Вот что нуж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нать, чтобы лучше слуша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59" w:before="34" w:after="0"/>
        <w:ind w:left="528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Не отвлекайтесь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чень важно уметь сосредот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ться. Заставьте себя сконцентрироваться на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м, что вам говоря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59" w:before="34" w:after="0"/>
        <w:ind w:left="528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Ловите случай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пользуйте любую возможность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бы найти точки соприкосновения между вами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 покупателем. Задайте себе следующие вопросы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Какое это имеет отношение ко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мне?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Что я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огу вынести для себя из всего того, что было ск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ано?», «Как эта информация может помочь пос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оить отношения с клиентом?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59" w:before="38" w:after="0"/>
        <w:ind w:left="528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Будьте бдительны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яжело сосредоточиться, ес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беседник слишком скучен или говорит слиш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ом медленно. Ваши мысли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могу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пережать сл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 клиента. Но подавите этот процесс и испо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уйте паузы, чтобы получше оценить, взвесить,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концентрироваться.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Не отвлекайтесь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усть ваше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нимание будет приковано к покупателю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64" w:before="24" w:after="0"/>
        <w:ind w:left="528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Сосредоточьтесь на главном, не отвлекайтесь на</w:t>
        <w:br/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второстепенные вещи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чень часто люди не пон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ают, о чем им говорят, потому что заостряют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свое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имание на вещах второстепенных и ненужных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дробностях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ропуская, таким образом, самую</w:t>
        <w:br/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суть разговора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ценивайте основной контекст раз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овора, а не то, как люди выражают свои мысли. По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упатели могут не найти «нужных» слов, но они как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икто другой знают, что им нужн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8" w:leader="none"/>
        </w:tabs>
        <w:spacing w:lineRule="exact" w:line="259" w:before="29" w:after="0"/>
        <w:ind w:left="528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Слушайте так, как будто вам нужно будет пер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сказать содержание разговора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кому-либо в течение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осьми часов. Это заставить вас сконцентрировать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я и лучше все запомнить. Неплохая практика, надо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казать.</w:t>
      </w:r>
    </w:p>
    <w:p>
      <w:pPr>
        <w:sectPr>
          <w:type w:val="nextPage"/>
          <w:pgSz w:w="11906" w:h="16838"/>
          <w:pgMar w:left="2748" w:right="3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14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1</w:t>
      </w:r>
    </w:p>
    <w:p>
      <w:pPr>
        <w:pStyle w:val="Normal"/>
        <w:shd w:fill="FFFFFF" w:val="clear"/>
        <w:tabs>
          <w:tab w:val="clear" w:pos="720"/>
          <w:tab w:val="left" w:pos="4459" w:leader="underscore"/>
        </w:tabs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50" w:after="0"/>
        <w:ind w:left="1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Делайте заметки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остая привычка фиксировать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на бумаге ключевые моменты в разговоре позволи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ам сохранить в памяти то, что вы слышите, да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ли вы не станете перечитывать потом свои з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етки.</w:t>
      </w:r>
    </w:p>
    <w:p>
      <w:pPr>
        <w:pStyle w:val="Normal"/>
        <w:shd w:fill="FFFFFF" w:val="clear"/>
        <w:spacing w:lineRule="exact" w:line="259" w:before="29" w:after="0"/>
        <w:ind w:left="110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Попридержите свой пыл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збегайте предварите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ых суждений, пока ваш покупатель не закончи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оворить.</w:t>
      </w:r>
    </w:p>
    <w:p>
      <w:pPr>
        <w:pStyle w:val="Normal"/>
        <w:shd w:fill="FFFFFF" w:val="clear"/>
        <w:spacing w:lineRule="exact" w:line="264" w:before="29" w:after="0"/>
        <w:ind w:left="101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Включайтесь в работу, пока вы слушаете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ечьте визуальный контакт и приучите себя ак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ивно слушать то, что вам говорят. Отключите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инутку все то, что мешает вам сосредоточитьс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 беседе.</w:t>
      </w:r>
    </w:p>
    <w:p>
      <w:pPr>
        <w:sectPr>
          <w:type w:val="nextPage"/>
          <w:pgSz w:w="11906" w:h="16838"/>
          <w:pgMar w:left="4618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" w:after="0"/>
        <w:ind w:left="91" w:righ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Добивайтесь кристальной ясност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т своих клие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ов, убедитесь, что полностью понимаете, что и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ужно. Это легко сделать, задав пару наивных воп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осов.</w:t>
      </w:r>
    </w:p>
    <w:p>
      <w:pPr>
        <w:pStyle w:val="Normal"/>
        <w:shd w:fill="FFFFFF" w:val="clear"/>
        <w:tabs>
          <w:tab w:val="clear" w:pos="720"/>
          <w:tab w:val="left" w:pos="4699" w:leader="underscore"/>
        </w:tabs>
        <w:rPr/>
      </w:pPr>
      <w:r>
        <w:rPr>
          <w:rFonts w:cs="Times New Roman"/>
          <w:color w:val="000000"/>
          <w:spacing w:val="-4"/>
          <w:sz w:val="18"/>
          <w:szCs w:val="18"/>
        </w:rPr>
        <w:t>Потрясающ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де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before="245" w:after="0"/>
        <w:ind w:left="893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1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46355</wp:posOffset>
                </wp:positionH>
                <wp:positionV relativeFrom="paragraph">
                  <wp:posOffset>83185</wp:posOffset>
                </wp:positionV>
                <wp:extent cx="427355" cy="433070"/>
                <wp:effectExtent l="0" t="0" r="0" b="0"/>
                <wp:wrapSquare wrapText="largest"/>
                <wp:docPr id="1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2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4" t="-83" r="-8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6.5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2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84" t="-83" r="-8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93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Предвосхищайт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нужды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клиента</w:t>
      </w:r>
    </w:p>
    <w:p>
      <w:pPr>
        <w:sectPr>
          <w:type w:val="nextPage"/>
          <w:pgSz w:w="11906" w:h="16838"/>
          <w:pgMar w:left="2983" w:right="4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ind w:left="1152" w:right="10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08835" cy="2846705"/>
            <wp:effectExtent l="0" t="0" r="0" b="0"/>
            <wp:docPr id="1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88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ргарет, женщина средних лет, устроилась на работ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универмаг как раз в рождественский сезон. В один из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умасшедших предпраздничных дней молодая берем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я мама с двумя маленькими детьми приблизилась 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илавку, за которым стояла Маргарет. Увидев женщ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, Маргарет сразу выделила ее из числа других пок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ателей, взяла стул, стоявший за прилавком, и подала молодой женщине: «Почему бы вам не посидеть пок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десь, а я сейчас позвоню и все ваши покупки вам быс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 доставят». Покупательница была потрясена и очень признательна!</w:t>
      </w:r>
    </w:p>
    <w:p>
      <w:pPr>
        <w:pStyle w:val="Normal"/>
        <w:shd w:fill="FFFFFF" w:val="clear"/>
        <w:spacing w:lineRule="exact" w:line="259"/>
        <w:ind w:firstLine="24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Маргарет сумела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предвидеть нужды клиен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 удо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етворить их. Она привлекла лояльного покупателя</w:t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3</w:t>
      </w:r>
    </w:p>
    <w:p>
      <w:pPr>
        <w:sectPr>
          <w:type w:val="nextPage"/>
          <w:pgSz w:w="11906" w:h="16838"/>
          <w:pgMar w:left="2939" w:right="3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4"/>
        <w:ind w:left="4915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Глава</w:t>
      </w:r>
      <w:r>
        <w:rPr>
          <w:color w:val="000000"/>
          <w:spacing w:val="-7"/>
          <w:sz w:val="16"/>
          <w:szCs w:val="16"/>
        </w:rPr>
        <w:t xml:space="preserve"> 2</w:t>
      </w:r>
    </w:p>
    <w:p>
      <w:pPr>
        <w:sectPr>
          <w:type w:val="nextPage"/>
          <w:pgSz w:w="11906" w:h="16838"/>
          <w:pgMar w:left="4102" w:right="1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6350</wp:posOffset>
                </wp:positionH>
                <wp:positionV relativeFrom="paragraph">
                  <wp:posOffset>-167640</wp:posOffset>
                </wp:positionV>
                <wp:extent cx="346265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3.2pt" to="273.1pt,-1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магазин благодаря тому, что сумела проявить иници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иву и сообразительность. (И кстати, вышесказанное говорит в пользу приема на работу женщин среднег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озраста, особенно тех, которые не понаслышке знают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м, с какими трудностями сталкиваются молодые с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ьи. Они склонны проявлять инициативу и изобрета</w:t>
        <w:softHyphen/>
        <w:t>тельность.)</w:t>
      </w:r>
    </w:p>
    <w:p>
      <w:pPr>
        <w:pStyle w:val="Normal"/>
        <w:shd w:fill="FFFFFF" w:val="clear"/>
        <w:spacing w:lineRule="exact" w:line="259" w:before="5" w:after="0"/>
        <w:ind w:firstLine="235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уществуют и другие способы предвидеть и удов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ворять потребност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59" w:before="29" w:after="0"/>
        <w:ind w:left="533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достоверьтесь, что у покупателя есть все, чтобы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оспользоваться товаром. (Например, если он по</w:t>
        <w:softHyphen/>
        <w:br/>
        <w:t>купает краски, спросите, есть ли у него кисти, раз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авители, наждачная бумага и т. д.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59" w:before="29" w:after="0"/>
        <w:ind w:left="533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ложите донести покупки до машины покуп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я;</w:t>
      </w:r>
    </w:p>
    <w:p>
      <w:pPr>
        <w:pStyle w:val="Normal"/>
        <w:shd w:fill="FFFFFF" w:val="clear"/>
        <w:spacing w:lineRule="exact" w:line="259" w:before="29" w:after="0"/>
        <w:ind w:left="547" w:right="19" w:hanging="4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, ♦ отвечайте на настойчивость покупателя. Если он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пешит, то постарайтесь управиться как можно бы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р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59" w:before="29" w:after="0"/>
        <w:ind w:left="533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могите покупателю не чувствовать себя неудоб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. Если заполнение регистрационной формы д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льно сложно, покажите, какие графы ему нуж</w:t>
        <w:softHyphen/>
        <w:br/>
        <w:t>но заполнить, и помогите в эт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3" w:leader="none"/>
        </w:tabs>
        <w:spacing w:lineRule="exact" w:line="259" w:before="29" w:after="0"/>
        <w:ind w:left="533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бедитесь, что у покупателя достаточно инфор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ции, чтобы воспользоваться продуктом или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лугой.</w:t>
      </w:r>
    </w:p>
    <w:p>
      <w:pPr>
        <w:pStyle w:val="Normal"/>
        <w:shd w:fill="FFFFFF" w:val="clear"/>
        <w:spacing w:lineRule="exact" w:line="749" w:before="3518" w:after="0"/>
        <w:rPr>
          <w:b/>
          <w:b/>
          <w:bCs/>
          <w:color w:val="000000"/>
          <w:position w:val="-11"/>
          <w:sz w:val="104"/>
          <w:szCs w:val="104"/>
          <w:lang w:val="en-US"/>
        </w:rPr>
      </w:pPr>
      <w:r>
        <w:br w:type="column"/>
      </w:r>
      <w:r>
        <w:rPr>
          <w:b/>
          <w:bCs/>
          <w:color w:val="000000"/>
          <w:position w:val="-11"/>
          <w:sz w:val="104"/>
          <w:szCs w:val="104"/>
          <w:lang w:val="en-US"/>
        </w:rPr>
        <w:t>I</w:t>
      </w:r>
    </w:p>
    <w:p>
      <w:pPr>
        <w:sectPr>
          <w:type w:val="continuous"/>
          <w:pgSz w:w="11906" w:h="16838"/>
          <w:pgMar w:left="4102" w:right="1092" w:gutter="0" w:header="0" w:top="1440" w:footer="0" w:bottom="720"/>
          <w:cols w:num="2" w:equalWidth="false" w:sep="false">
            <w:col w:w="5452" w:space="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2873" w:right="3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rPr/>
      </w:pPr>
      <w:r>
        <w:rPr>
          <w:rFonts w:cs="Times New Roman"/>
          <w:color w:val="000000"/>
          <w:spacing w:val="-8"/>
          <w:sz w:val="26"/>
          <w:szCs w:val="26"/>
        </w:rPr>
        <w:t>Идея</w:t>
      </w:r>
      <w:r>
        <w:rPr>
          <w:color w:val="000000"/>
          <w:spacing w:val="-8"/>
          <w:sz w:val="26"/>
          <w:szCs w:val="26"/>
        </w:rPr>
        <w:t xml:space="preserve"> 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-520700</wp:posOffset>
                </wp:positionH>
                <wp:positionV relativeFrom="paragraph">
                  <wp:posOffset>116205</wp:posOffset>
                </wp:positionV>
                <wp:extent cx="433070" cy="433070"/>
                <wp:effectExtent l="0" t="0" r="0" b="0"/>
                <wp:wrapTopAndBottom/>
                <wp:docPr id="1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13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9.15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13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9"/>
          <w:sz w:val="26"/>
          <w:szCs w:val="26"/>
        </w:rPr>
        <w:t>Приблизьтесь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рикоснитесь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к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ним</w:t>
      </w:r>
    </w:p>
    <w:p>
      <w:pPr>
        <w:sectPr>
          <w:type w:val="nextPage"/>
          <w:pgSz w:w="11906" w:h="16838"/>
          <w:pgMar w:left="3795" w:right="3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3" w:after="0"/>
        <w:ind w:left="1272" w:right="110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62785" cy="2700020"/>
            <wp:effectExtent l="0" t="0" r="0" b="0"/>
            <wp:docPr id="1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22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Физическое прикосновение — важная форма коммуника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ции. </w:t>
      </w:r>
      <w:r>
        <w:rPr>
          <w:rFonts w:cs="Times New Roman" w:ascii="Times New Roman" w:hAnsi="Times New Roman"/>
          <w:smallCaps/>
          <w:color w:val="000000"/>
          <w:spacing w:val="-12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косновение оправданно, то люди будут чув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твовать большую привязанность к вам буквально сразу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же. По крайней мере воспользуйтесь возможностью пожа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уку покупателю или даже похлопать его по спине.</w:t>
      </w:r>
    </w:p>
    <w:p>
      <w:pPr>
        <w:pStyle w:val="Normal"/>
        <w:shd w:fill="FFFFFF" w:val="clear"/>
        <w:spacing w:lineRule="exact" w:line="259"/>
        <w:ind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икосновение — это эффективнейшая форма невер</w:t>
        <w:softHyphen/>
        <w:t xml:space="preserve">бальной коммуникации. Она особенно действенна, ес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пользована после завершения сделки. Это одна из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ичин, почему священники благословляют своих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жан после окончания воскресной мессы. Прикосно</w:t>
        <w:softHyphen/>
        <w:t>вение помогает почувствовать личную причастность и расположение по завершении непосредственного взаи</w:t>
        <w:softHyphen/>
        <w:t>модействия.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5</w:t>
      </w:r>
    </w:p>
    <w:p>
      <w:pPr>
        <w:sectPr>
          <w:type w:val="nextPage"/>
          <w:pgSz w:w="11906" w:h="16838"/>
          <w:pgMar w:left="2873" w:right="3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34" w:leader="underscore"/>
        </w:tabs>
        <w:ind w:left="5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lineRule="exact" w:line="259" w:before="245" w:after="0"/>
        <w:ind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но также связано с удовлетворенностью покупате</w:t>
        <w:softHyphen/>
        <w:t>ля в другом смысле. Эксперимент, проведенный среди банковских кассиров, показывает всю силу прикосн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ения. Кассирам было предписано класть сдачу прямо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адонь, а не на прилавок. Исследования показали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сположение, которое покупатели испытывали к ба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у, резко возрастало, нежели у тех, до которых работ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и не дотрагивались.</w:t>
      </w:r>
    </w:p>
    <w:p>
      <w:pPr>
        <w:pStyle w:val="Normal"/>
        <w:shd w:fill="FFFFFF" w:val="clear"/>
        <w:spacing w:lineRule="exact" w:line="259"/>
        <w:ind w:left="14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подобных же исследованиях среди официантов 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оранов выяснилось, что те официанты, которые пр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асались к клиентам, когда подавали блюда, давали сд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у или счет, в итог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получа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раздо больше чаевых.</w:t>
      </w:r>
    </w:p>
    <w:p>
      <w:pPr>
        <w:pStyle w:val="Normal"/>
        <w:shd w:fill="FFFFFF" w:val="clear"/>
        <w:spacing w:lineRule="exact" w:line="259"/>
        <w:ind w:left="5" w:firstLine="235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укопожатие, пожалуй, является самой распростран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ой формой прикосновения в мире бизнеса. Избегайт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холодного, механического или, напротив, чересчур бурно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го рукопожатия. Чтобы добавить рукопожатию искренно</w:t>
        <w:softHyphen/>
        <w:t>сти, используйте прием Долли Мэдисон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en-US"/>
        </w:rPr>
        <w:t>Dolly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en-US"/>
        </w:rPr>
        <w:t>Madison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):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ержите свою левую руку под правой рукой во время ру</w:t>
        <w:softHyphen/>
        <w:t>копожатия. Но не стоит держать руку в своей руке слиш</w:t>
        <w:softHyphen/>
        <w:t>ком долго.</w:t>
      </w:r>
    </w:p>
    <w:p>
      <w:pPr>
        <w:sectPr>
          <w:type w:val="nextPage"/>
          <w:pgSz w:w="11906" w:h="16838"/>
          <w:pgMar w:left="3957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346" w:after="0"/>
        <w:ind w:firstLine="2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75</wp:posOffset>
                </wp:positionH>
                <wp:positionV relativeFrom="paragraph">
                  <wp:posOffset>2084705</wp:posOffset>
                </wp:positionV>
                <wp:extent cx="609600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4.15pt" to="48.2pt,16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Долли Мэдисон — жена Джеймса Мэдисона, четвертого през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та США .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имеч. перев.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8"/>
          <w:szCs w:val="18"/>
          <w:u w:val="single"/>
        </w:rPr>
        <w:t>Потрясающ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деи</w:t>
      </w:r>
      <w:r>
        <w:rPr>
          <w:color w:val="000000"/>
          <w:spacing w:val="-4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к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родемонстрировать</w:t>
      </w:r>
      <w:r>
        <w:rPr>
          <w:color w:val="000000"/>
          <w:spacing w:val="-4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2680" w:right="3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5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Идея</w:t>
      </w:r>
      <w:r>
        <w:rPr>
          <w:color w:val="000000"/>
          <w:spacing w:val="-8"/>
          <w:sz w:val="26"/>
          <w:szCs w:val="26"/>
        </w:rPr>
        <w:t xml:space="preserve"> 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-517525</wp:posOffset>
                </wp:positionH>
                <wp:positionV relativeFrom="paragraph">
                  <wp:posOffset>122555</wp:posOffset>
                </wp:positionV>
                <wp:extent cx="427355" cy="426720"/>
                <wp:effectExtent l="0" t="0" r="0" b="0"/>
                <wp:wrapTopAndBottom/>
                <wp:docPr id="1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6720"/>
                                  <wp:effectExtent l="0" t="0" r="0" b="0"/>
                                  <wp:docPr id="13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4" t="-84" r="-8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6pt;mso-wrap-distance-left:1.9pt;mso-wrap-distance-right:1.9pt;mso-wrap-distance-top:0pt;mso-wrap-distance-bottom:0pt;margin-top:9.65pt;mso-position-vertical-relative:text;margin-left:-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6720"/>
                            <wp:effectExtent l="0" t="0" r="0" b="0"/>
                            <wp:docPr id="13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4" t="-84" r="-84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/>
      </w:pPr>
      <w:r>
        <w:rPr>
          <w:rFonts w:cs="Times New Roman"/>
          <w:color w:val="000000"/>
          <w:spacing w:val="-9"/>
          <w:sz w:val="26"/>
          <w:szCs w:val="26"/>
        </w:rPr>
        <w:t>Свободно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искренн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делайте</w:t>
      </w:r>
    </w:p>
    <w:p>
      <w:pPr>
        <w:pStyle w:val="Normal"/>
        <w:shd w:fill="FFFFFF" w:val="clear"/>
        <w:spacing w:lineRule="exact" w:line="278" w:before="0" w:after="336"/>
        <w:ind w:left="5" w:hanging="0"/>
        <w:rPr>
          <w:rFonts w:cs="Times New Roman"/>
          <w:color w:val="000000"/>
          <w:spacing w:val="-11"/>
          <w:sz w:val="26"/>
          <w:szCs w:val="26"/>
        </w:rPr>
      </w:pPr>
      <w:r>
        <w:rPr>
          <w:rFonts w:cs="Times New Roman"/>
          <w:color w:val="000000"/>
          <w:spacing w:val="-11"/>
          <w:sz w:val="26"/>
          <w:szCs w:val="26"/>
        </w:rPr>
        <w:t>комплименты</w:t>
      </w:r>
    </w:p>
    <w:p>
      <w:pPr>
        <w:sectPr>
          <w:type w:val="nextPage"/>
          <w:pgSz w:w="11906" w:h="16838"/>
          <w:pgMar w:left="3583" w:right="4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59130</wp:posOffset>
                </wp:positionH>
                <wp:positionV relativeFrom="paragraph">
                  <wp:posOffset>635</wp:posOffset>
                </wp:positionV>
                <wp:extent cx="2134235" cy="2785745"/>
                <wp:effectExtent l="0" t="0" r="0" b="0"/>
                <wp:wrapTopAndBottom/>
                <wp:docPr id="1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3600" cy="2785745"/>
                                  <wp:effectExtent l="0" t="0" r="0" b="0"/>
                                  <wp:docPr id="14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78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219.35pt;mso-wrap-distance-left:504pt;mso-wrap-distance-right:504pt;mso-wrap-distance-top:0pt;mso-wrap-distance-bottom:0pt;margin-top:0.05pt;mso-position-vertical-relative:text;margin-left: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3600" cy="2785745"/>
                            <wp:effectExtent l="0" t="0" r="0" b="0"/>
                            <wp:docPr id="14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78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6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Многие люди не решаются делать комплименты другим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ыть может, они боятся быть заподозренными в заигры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ании или снисходительности. Но в жизни люди очен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юбят, когда им делают комплименты; нам всем нрави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я, когда нас ценят и нами восхищаютс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59130</wp:posOffset>
                </wp:positionH>
                <wp:positionV relativeFrom="paragraph">
                  <wp:posOffset>635</wp:posOffset>
                </wp:positionV>
                <wp:extent cx="14605" cy="2785745"/>
                <wp:effectExtent l="0" t="0" r="0" b="0"/>
                <wp:wrapTopAndBottom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9.35pt;mso-wrap-distance-left:504pt;mso-wrap-distance-right:504pt;mso-wrap-distance-top:0pt;mso-wrap-distance-bottom:0pt;margin-top:0.05pt;mso-position-vertical-relative:text;margin-left: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9" w:right="5" w:firstLine="21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юдей, которые делают комплименты другим, любят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умайте о своих друзьях и знакомых. Разве вам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равятся те из них, кто хорошо о вас отзывается?</w:t>
      </w:r>
    </w:p>
    <w:p>
      <w:pPr>
        <w:pStyle w:val="Normal"/>
        <w:shd w:fill="FFFFFF" w:val="clear"/>
        <w:spacing w:lineRule="exact" w:line="259" w:before="0" w:after="226"/>
        <w:ind w:left="19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казать комплимент не сложно, но это может при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и огромную пользу. Если вы не привыкли делать эт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лишком часто, попробуйте начать говорить что-нибуд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ятное каждому вашему покупателю.</w:t>
      </w:r>
    </w:p>
    <w:p>
      <w:pPr>
        <w:sectPr>
          <w:type w:val="nextPage"/>
          <w:pgSz w:w="11906" w:h="16838"/>
          <w:pgMar w:left="2680" w:right="3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Times New Roman" w:hAnsi="Times New Roman" w:cs="Times New Roman"/>
          <w:color w:val="000000"/>
          <w:spacing w:val="-3"/>
          <w:w w:val="128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3"/>
          <w:w w:val="128"/>
          <w:sz w:val="14"/>
          <w:szCs w:val="14"/>
        </w:rPr>
        <w:t>4-779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97</w:t>
      </w:r>
    </w:p>
    <w:p>
      <w:pPr>
        <w:sectPr>
          <w:type w:val="nextPage"/>
          <w:pgSz w:w="11906" w:h="16838"/>
          <w:pgMar w:left="2719" w:right="5878" w:gutter="0" w:header="0" w:top="1440" w:footer="0" w:bottom="720"/>
          <w:pgNumType w:fmt="decimal"/>
          <w:cols w:num="2" w:space="18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34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2</w:t>
      </w:r>
    </w:p>
    <w:p>
      <w:pPr>
        <w:pStyle w:val="Normal"/>
        <w:shd w:fill="FFFFFF" w:val="clear"/>
        <w:spacing w:before="235" w:after="0"/>
        <w:ind w:left="269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уководство для самых искренних комплимент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9" w:before="19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Особая деталь их одежды.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(«Мне нравится ваш гал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ук!», «Какой у вас красивый свитер!», «Этот пид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ак отлично на вас сидит»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х дет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«Ваш малыш просто чудо», «Сколько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ет вашей дочке?», «Она просто красавица», «П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оже, ваш сын отлично разбирается в компьют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х»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9" w:before="24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Их поведен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«Спасибо, что уточнили ваш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желания», «Я заметил, что вы заинтерес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сь... Очень разумно с вашей стороны», «Сп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ибо, что подождали, пока я ходил на склад».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4" w:before="34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4"/>
          <w:szCs w:val="24"/>
        </w:rPr>
        <w:t xml:space="preserve">Что -либо, принадлежащее им.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(« Мне нравится ваша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ашина. Какого она года?», «Я заметил ваше кольцо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емпионата. Это чемпион прошлого года?»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9" w:before="24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Их участие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«Спасибо, что заполнили эту форму.</w:t>
        <w:br/>
        <w:t>Это нам очень поможет», «Спасибо, что повесили</w:t>
        <w:br/>
        <w:t>одежду обратно на вешалку, этим вы значительно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простили мою работу».)</w:t>
      </w:r>
    </w:p>
    <w:p>
      <w:pPr>
        <w:sectPr>
          <w:type w:val="nextPage"/>
          <w:pgSz w:w="11906" w:h="16838"/>
          <w:pgMar w:left="3784" w:right="2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3" w:after="0"/>
        <w:ind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Если подобные комплименты смущают вас, попробуй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е преодолеть смущение. Подходящий метод: поставь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ебе целью делать 10 искренних комплиментов в день. Сделайте это привычкой. И пожинайте плоды. Я аб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ютно уверен, что людям это понравится и ваша поп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ярность возрастет. Люди любят, когда им делают ком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лименты.</w:t>
      </w:r>
    </w:p>
    <w:p>
      <w:pPr>
        <w:pStyle w:val="Normal"/>
        <w:shd w:fill="FFFFFF" w:val="clear"/>
        <w:spacing w:lineRule="exact" w:line="571"/>
        <w:ind w:left="34" w:hanging="0"/>
        <w:jc w:val="center"/>
        <w:rPr/>
      </w:pPr>
      <w:r>
        <w:rPr>
          <w:rFonts w:cs="Times New Roman"/>
          <w:b/>
          <w:bCs/>
          <w:color w:val="000000"/>
          <w:spacing w:val="-40"/>
          <w:sz w:val="46"/>
          <w:szCs w:val="46"/>
        </w:rPr>
        <w:t>Глава</w:t>
      </w:r>
      <w:r>
        <w:rPr>
          <w:b/>
          <w:bCs/>
          <w:color w:val="000000"/>
          <w:spacing w:val="-40"/>
          <w:sz w:val="46"/>
          <w:szCs w:val="46"/>
        </w:rPr>
        <w:t xml:space="preserve"> 3</w:t>
      </w:r>
    </w:p>
    <w:p>
      <w:pPr>
        <w:pStyle w:val="Normal"/>
        <w:shd w:fill="FFFFFF" w:val="clear"/>
        <w:spacing w:lineRule="exact" w:line="571"/>
        <w:ind w:left="34" w:hanging="0"/>
        <w:jc w:val="center"/>
        <w:rPr/>
      </w:pPr>
      <w:r>
        <w:rPr>
          <w:rFonts w:cs="Times New Roman"/>
          <w:b/>
          <w:bCs/>
          <w:color w:val="000000"/>
          <w:spacing w:val="-27"/>
          <w:sz w:val="46"/>
          <w:szCs w:val="46"/>
        </w:rPr>
        <w:t>ПОТРЯСАЮЩИЕ</w:t>
      </w:r>
      <w:r>
        <w:rPr>
          <w:b/>
          <w:bCs/>
          <w:color w:val="000000"/>
          <w:spacing w:val="-27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27"/>
          <w:sz w:val="46"/>
          <w:szCs w:val="46"/>
        </w:rPr>
        <w:t>ИДЕИ</w:t>
      </w:r>
      <w:r>
        <w:rPr>
          <w:b/>
          <w:bCs/>
          <w:color w:val="000000"/>
          <w:spacing w:val="-27"/>
          <w:sz w:val="46"/>
          <w:szCs w:val="46"/>
        </w:rPr>
        <w:t>,</w:t>
      </w:r>
    </w:p>
    <w:p>
      <w:pPr>
        <w:pStyle w:val="Normal"/>
        <w:shd w:fill="FFFFFF" w:val="clear"/>
        <w:spacing w:lineRule="exact" w:line="571"/>
        <w:ind w:left="38" w:hanging="0"/>
        <w:jc w:val="center"/>
        <w:rPr/>
      </w:pPr>
      <w:r>
        <w:rPr>
          <w:rFonts w:cs="Times New Roman"/>
          <w:b/>
          <w:bCs/>
          <w:color w:val="000000"/>
          <w:spacing w:val="-40"/>
          <w:sz w:val="46"/>
          <w:szCs w:val="46"/>
        </w:rPr>
        <w:t>ЧТОБЫ</w:t>
      </w:r>
      <w:r>
        <w:rPr>
          <w:b/>
          <w:bCs/>
          <w:color w:val="000000"/>
          <w:spacing w:val="-40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40"/>
          <w:sz w:val="46"/>
          <w:szCs w:val="46"/>
        </w:rPr>
        <w:t>УДЕРЖАТЬ</w:t>
      </w:r>
    </w:p>
    <w:p>
      <w:pPr>
        <w:pStyle w:val="Normal"/>
        <w:shd w:fill="FFFFFF" w:val="clear"/>
        <w:spacing w:lineRule="exact" w:line="571" w:before="10" w:after="0"/>
        <w:ind w:left="38" w:hanging="0"/>
        <w:jc w:val="center"/>
        <w:rPr>
          <w:rFonts w:cs="Times New Roman"/>
          <w:b/>
          <w:b/>
          <w:bCs/>
          <w:color w:val="000000"/>
          <w:spacing w:val="-25"/>
          <w:sz w:val="46"/>
          <w:szCs w:val="46"/>
        </w:rPr>
      </w:pPr>
      <w:r>
        <w:rPr>
          <w:rFonts w:cs="Times New Roman"/>
          <w:b/>
          <w:bCs/>
          <w:color w:val="000000"/>
          <w:spacing w:val="-25"/>
          <w:sz w:val="46"/>
          <w:szCs w:val="46"/>
        </w:rPr>
        <w:t>ПОСТОЯННЫХ</w:t>
      </w:r>
    </w:p>
    <w:p>
      <w:pPr>
        <w:pStyle w:val="Normal"/>
        <w:shd w:fill="FFFFFF" w:val="clear"/>
        <w:spacing w:lineRule="exact" w:line="571"/>
        <w:ind w:left="5" w:hanging="0"/>
        <w:jc w:val="center"/>
        <w:rPr>
          <w:rFonts w:cs="Times New Roman"/>
          <w:b/>
          <w:b/>
          <w:bCs/>
          <w:color w:val="000000"/>
          <w:spacing w:val="-29"/>
          <w:sz w:val="46"/>
          <w:szCs w:val="46"/>
        </w:rPr>
      </w:pPr>
      <w:r>
        <w:rPr>
          <w:rFonts w:cs="Times New Roman"/>
          <w:b/>
          <w:bCs/>
          <w:color w:val="000000"/>
          <w:spacing w:val="-29"/>
          <w:sz w:val="46"/>
          <w:szCs w:val="46"/>
        </w:rPr>
        <w:t>КЛИЕНТОВ</w:t>
      </w:r>
    </w:p>
    <w:p>
      <w:pPr>
        <w:sectPr>
          <w:type w:val="nextPage"/>
          <w:pgSz w:w="11906" w:h="16838"/>
          <w:pgMar w:left="2714" w:right="3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28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75</wp:posOffset>
                </wp:positionH>
                <wp:positionV relativeFrom="paragraph">
                  <wp:posOffset>-6350</wp:posOffset>
                </wp:positionV>
                <wp:extent cx="2316480" cy="0"/>
                <wp:effectExtent l="0" t="15240" r="0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5pt" to="182.6pt,-0.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09800</wp:posOffset>
                </wp:positionH>
                <wp:positionV relativeFrom="paragraph">
                  <wp:posOffset>-6350</wp:posOffset>
                </wp:positionV>
                <wp:extent cx="475615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5pt" to="211.4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ношения с друзьями, семьей или покупателями н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сегда остаются одними и теми же. Над ними нужно р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ботать, что требует немало сил от обеих сторон, дабы о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креплялись и росли. Следующие советы помогут ва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прочить налаженные отношения и добиться покупа</w:t>
        <w:softHyphen/>
        <w:t>тельской лояльности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33655</wp:posOffset>
                </wp:positionH>
                <wp:positionV relativeFrom="paragraph">
                  <wp:posOffset>4913630</wp:posOffset>
                </wp:positionV>
                <wp:extent cx="2755265" cy="0"/>
                <wp:effectExtent l="635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386.9pt" to="219.55pt,386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778" w:right="4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10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4"/>
          <w:w w:val="75"/>
          <w:sz w:val="24"/>
          <w:szCs w:val="24"/>
        </w:rPr>
        <w:t>:^ЖЩ0Щ^[У-:'-'/.-т-^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0"/>
          <w:w w:val="75"/>
          <w:sz w:val="24"/>
          <w:szCs w:val="24"/>
        </w:rPr>
        <w:t>■:■■■■■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4"/>
          <w:w w:val="75"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4"/>
          <w:w w:val="75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4"/>
          <w:w w:val="75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4"/>
          <w:w w:val="75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4"/>
          <w:w w:val="75"/>
          <w:sz w:val="24"/>
          <w:szCs w:val="24"/>
        </w:rPr>
        <w:t>?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-26670</wp:posOffset>
                </wp:positionH>
                <wp:positionV relativeFrom="paragraph">
                  <wp:posOffset>635</wp:posOffset>
                </wp:positionV>
                <wp:extent cx="2606675" cy="4651375"/>
                <wp:effectExtent l="0" t="0" r="0" b="0"/>
                <wp:wrapTopAndBottom/>
                <wp:docPr id="1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465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25825" cy="4650740"/>
                                  <wp:effectExtent l="0" t="0" r="0" b="0"/>
                                  <wp:docPr id="14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5825" cy="465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366.25pt;mso-wrap-distance-left:1.9pt;mso-wrap-distance-right:1.9pt;mso-wrap-distance-top:0pt;mso-wrap-distance-bottom:0pt;margin-top:0.05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25825" cy="4650740"/>
                            <wp:effectExtent l="0" t="0" r="0" b="0"/>
                            <wp:docPr id="14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5825" cy="465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2569845</wp:posOffset>
                </wp:positionH>
                <wp:positionV relativeFrom="paragraph">
                  <wp:posOffset>4481195</wp:posOffset>
                </wp:positionV>
                <wp:extent cx="117475" cy="158750"/>
                <wp:effectExtent l="0" t="0" r="0" b="0"/>
                <wp:wrapTopAndBottom/>
                <wp:docPr id="1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&gt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2.5pt;mso-wrap-distance-left:1.9pt;mso-wrap-distance-right:1.9pt;mso-wrap-distance-top:0pt;mso-wrap-distance-bottom:0pt;margin-top:352.85pt;mso-position-vertical-relative:text;margin-left:20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vertAlign w:val="subscript"/>
                        </w:rPr>
                        <w:t>&gt;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Потрясающ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деи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чтобы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удержат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стоянны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лиентов</w:t>
      </w:r>
    </w:p>
    <w:p>
      <w:pPr>
        <w:sectPr>
          <w:type w:val="nextPage"/>
          <w:pgSz w:w="11906" w:h="16838"/>
          <w:pgMar w:left="2726" w:right="3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582295</wp:posOffset>
                </wp:positionH>
                <wp:positionV relativeFrom="paragraph">
                  <wp:posOffset>-3175</wp:posOffset>
                </wp:positionV>
                <wp:extent cx="3481070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0.25pt" to="228.2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Times New Roman"/>
          <w:color w:val="000000"/>
          <w:spacing w:val="-6"/>
          <w:sz w:val="24"/>
          <w:szCs w:val="24"/>
        </w:rPr>
        <w:t>Идея</w:t>
      </w:r>
      <w:r>
        <w:rPr>
          <w:color w:val="000000"/>
          <w:spacing w:val="-6"/>
          <w:sz w:val="24"/>
          <w:szCs w:val="24"/>
        </w:rPr>
        <w:t xml:space="preserve"> 2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-544830</wp:posOffset>
                </wp:positionH>
                <wp:positionV relativeFrom="paragraph">
                  <wp:posOffset>144145</wp:posOffset>
                </wp:positionV>
                <wp:extent cx="414655" cy="335280"/>
                <wp:effectExtent l="0" t="0" r="0" b="0"/>
                <wp:wrapTopAndBottom/>
                <wp:docPr id="1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335280"/>
                                  <wp:effectExtent l="0" t="0" r="0" b="0"/>
                                  <wp:docPr id="15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87" t="-107" r="-87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6.4pt;mso-wrap-distance-left:1.9pt;mso-wrap-distance-right:1.9pt;mso-wrap-distance-top:0pt;mso-wrap-distance-bottom:0pt;margin-top:11.35pt;mso-position-vertical-relative:text;margin-left:-4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335280"/>
                            <wp:effectExtent l="0" t="0" r="0" b="0"/>
                            <wp:docPr id="15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87" t="-107" r="-87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7"/>
          <w:sz w:val="24"/>
          <w:szCs w:val="24"/>
        </w:rPr>
        <w:t>Ищит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негативные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color w:val="000000"/>
          <w:spacing w:val="-7"/>
          <w:sz w:val="24"/>
          <w:szCs w:val="24"/>
        </w:rPr>
        <w:t>отзывы</w:t>
      </w:r>
    </w:p>
    <w:p>
      <w:pPr>
        <w:sectPr>
          <w:type w:val="nextPage"/>
          <w:pgSz w:w="11906" w:h="16838"/>
          <w:pgMar w:left="3657" w:right="5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1" w:after="0"/>
        <w:ind w:left="1080" w:right="112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72640" cy="2773680"/>
            <wp:effectExtent l="0" t="0" r="0" b="0"/>
            <wp:docPr id="1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6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то?!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Негатив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зывы?!</w:t>
      </w:r>
    </w:p>
    <w:p>
      <w:pPr>
        <w:pStyle w:val="Normal"/>
        <w:shd w:fill="FFFFFF" w:val="clear"/>
        <w:spacing w:lineRule="exact" w:line="259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менно так. Негативные отзывы — это как раз то, ч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м нужно, чтобы развиваться. Жалующиеся покупат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и могут стать вашими лучшими друзьями. Если бы о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 рассказывали о своих проблемах, мы бы никогда 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узнали, как им угодить. А без планомерных улучшени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аш бизнес ожидает стагнация и в конце концов смерть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 потребительских услугах нельзя занимать нейтральну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зицию: вы либо делаете лучше, либо катитесь вниз.</w:t>
      </w:r>
    </w:p>
    <w:p>
      <w:pPr>
        <w:pStyle w:val="Normal"/>
        <w:shd w:fill="FFFFFF" w:val="clear"/>
        <w:spacing w:lineRule="exact" w:line="259"/>
        <w:ind w:left="226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учшие способы получить такие отзыв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ать покупателям знать, ч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вам действительно</w:t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важна их точка зре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(что бы там ни было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before="14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ть им возможность выразить свое мнение.</w:t>
      </w:r>
    </w:p>
    <w:p>
      <w:pPr>
        <w:pStyle w:val="Normal"/>
        <w:shd w:fill="FFFFFF" w:val="clear"/>
        <w:spacing w:before="221" w:after="0"/>
        <w:ind w:righ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1</w:t>
      </w:r>
    </w:p>
    <w:p>
      <w:pPr>
        <w:sectPr>
          <w:type w:val="nextPage"/>
          <w:pgSz w:w="11906" w:h="16838"/>
          <w:pgMar w:left="2726" w:right="3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19" w:hanging="0"/>
        <w:rPr/>
      </w:pPr>
      <w:r>
        <w:rPr/>
        <w:tab/>
      </w:r>
      <w:r>
        <w:rPr>
          <w:rFonts w:cs="Times New Roman"/>
          <w:color w:val="000000"/>
          <w:spacing w:val="-8"/>
          <w:sz w:val="16"/>
          <w:szCs w:val="16"/>
          <w:u w:val="single"/>
        </w:rPr>
        <w:t>Глава</w:t>
      </w:r>
      <w:r>
        <w:rPr>
          <w:color w:val="000000"/>
          <w:spacing w:val="-8"/>
          <w:sz w:val="16"/>
          <w:szCs w:val="16"/>
          <w:u w:val="single"/>
        </w:rPr>
        <w:t xml:space="preserve"> 3</w:t>
      </w:r>
    </w:p>
    <w:p>
      <w:pPr>
        <w:pStyle w:val="Normal"/>
        <w:shd w:fill="FFFFFF" w:val="clear"/>
        <w:spacing w:lineRule="exact" w:line="240" w:before="240" w:after="0"/>
        <w:ind w:left="29" w:right="1843" w:hanging="0"/>
        <w:rPr/>
      </w:pPr>
      <w:r>
        <w:rPr>
          <w:rFonts w:cs="Times New Roman"/>
          <w:color w:val="000000"/>
          <w:spacing w:val="-2"/>
        </w:rPr>
        <w:t>Станьт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«наивным»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слушателем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спользуй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крыт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опросы</w:t>
      </w:r>
    </w:p>
    <w:p>
      <w:pPr>
        <w:pStyle w:val="Normal"/>
        <w:shd w:fill="FFFFFF" w:val="clear"/>
        <w:spacing w:lineRule="exact" w:line="259" w:before="58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ы можем получить потребительские отклики различ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ными способами, но самый простой, пожалуй, это превр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иться в «наивного» слушателя. Этот способ предполаг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ет использование открытых вопросов, чтобы застави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юдей говорить о том, что они думают. Открытые вопр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ы — это такие вопросы, на которые нельзя ответить п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о «да» или «нет» либо дать односложный ответ. Дале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иведены несколько вопросов, которые вы регулярно слышите, и способы их постановки с пользой для дела.</w:t>
      </w:r>
    </w:p>
    <w:p>
      <w:pPr>
        <w:pStyle w:val="Normal"/>
        <w:spacing w:lineRule="exact" w:line="1" w:before="0" w:after="16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2803"/>
      </w:tblGrid>
      <w:tr>
        <w:trPr>
          <w:trHeight w:val="317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2"/>
                <w:szCs w:val="22"/>
              </w:rPr>
              <w:t>Вместо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просите</w:t>
            </w:r>
          </w:p>
        </w:tc>
      </w:tr>
      <w:tr>
        <w:trPr>
          <w:trHeight w:val="27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Ну как, вам понравилось?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Что еще я могу для вас</w:t>
            </w:r>
          </w:p>
        </w:tc>
      </w:tr>
      <w:tr>
        <w:trPr>
          <w:trHeight w:val="259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делать?</w:t>
            </w:r>
          </w:p>
        </w:tc>
      </w:tr>
      <w:tr>
        <w:trPr>
          <w:trHeight w:val="269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Мне вам что-нибудь</w:t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Что еще мне вам принести?</w:t>
            </w:r>
          </w:p>
        </w:tc>
      </w:tr>
      <w:tr>
        <w:trPr>
          <w:trHeight w:val="269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принести?</w:t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Вы нашли что-нибудь,</w:t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Что еще вы хотели бы</w:t>
            </w:r>
          </w:p>
        </w:tc>
      </w:tr>
      <w:tr>
        <w:trPr>
          <w:trHeight w:val="269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что вам нужно?</w:t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мотреть?</w:t>
            </w:r>
          </w:p>
        </w:tc>
      </w:tr>
      <w:tr>
        <w:trPr>
          <w:trHeight w:val="250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Это все?</w:t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Что еще я могу для вас</w:t>
            </w:r>
          </w:p>
        </w:tc>
      </w:tr>
      <w:tr>
        <w:trPr>
          <w:trHeight w:val="269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делать?</w:t>
            </w:r>
          </w:p>
        </w:tc>
      </w:tr>
      <w:tr>
        <w:trPr>
          <w:trHeight w:val="259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ам все понравилось?</w:t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Что еще нам сделать,</w:t>
            </w:r>
          </w:p>
        </w:tc>
      </w:tr>
      <w:tr>
        <w:trPr>
          <w:trHeight w:val="230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чтобы вам у нас</w:t>
            </w:r>
          </w:p>
        </w:tc>
      </w:tr>
      <w:tr>
        <w:trPr>
          <w:trHeight w:val="307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понравилось?</w:t>
            </w:r>
          </w:p>
        </w:tc>
      </w:tr>
      <w:tr>
        <w:trPr>
          <w:trHeight w:val="250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Нам удалось удовлетворить</w:t>
            </w:r>
          </w:p>
        </w:tc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Как еще мы можем вам</w:t>
            </w:r>
          </w:p>
        </w:tc>
      </w:tr>
      <w:tr>
        <w:trPr>
          <w:trHeight w:val="374" w:hRule="exac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ваши запросы?</w:t>
            </w:r>
          </w:p>
        </w:tc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помочь?</w:t>
            </w:r>
          </w:p>
        </w:tc>
      </w:tr>
    </w:tbl>
    <w:p>
      <w:pPr>
        <w:sectPr>
          <w:type w:val="nextPage"/>
          <w:pgSz w:w="11906" w:h="16838"/>
          <w:pgMar w:left="3891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</w:p>
    <w:p>
      <w:pPr>
        <w:sectPr>
          <w:type w:val="nextPage"/>
          <w:pgSz w:w="11906" w:h="16838"/>
          <w:pgMar w:left="2947" w:right="3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4" w:after="0"/>
        <w:ind w:left="5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Идея</w:t>
      </w:r>
      <w:r>
        <w:rPr>
          <w:color w:val="000000"/>
          <w:spacing w:val="2"/>
          <w:sz w:val="24"/>
          <w:szCs w:val="24"/>
        </w:rPr>
        <w:t xml:space="preserve"> 2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-554355</wp:posOffset>
                </wp:positionH>
                <wp:positionV relativeFrom="paragraph">
                  <wp:posOffset>198755</wp:posOffset>
                </wp:positionV>
                <wp:extent cx="311150" cy="310515"/>
                <wp:effectExtent l="0" t="0" r="0" b="0"/>
                <wp:wrapTopAndBottom/>
                <wp:docPr id="1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310515"/>
                                  <wp:effectExtent l="0" t="0" r="0" b="0"/>
                                  <wp:docPr id="15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16" t="-116" r="-116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4.45pt;mso-wrap-distance-left:1.9pt;mso-wrap-distance-right:1.9pt;mso-wrap-distance-top:0pt;mso-wrap-distance-bottom:0pt;margin-top:15.65pt;mso-position-vertical-relative:text;margin-left:-4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310515"/>
                            <wp:effectExtent l="0" t="0" r="0" b="0"/>
                            <wp:docPr id="157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16" t="-116" r="-116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rFonts w:cs="Times New Roman"/>
          <w:color w:val="000000"/>
          <w:spacing w:val="3"/>
          <w:sz w:val="24"/>
          <w:szCs w:val="24"/>
        </w:rPr>
        <w:t>Превосходит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жидан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лиента</w:t>
      </w:r>
      <w:r>
        <w:rPr>
          <w:color w:val="000000"/>
          <w:spacing w:val="3"/>
          <w:sz w:val="24"/>
          <w:szCs w:val="24"/>
        </w:rPr>
        <w:t>,</w:t>
      </w:r>
    </w:p>
    <w:p>
      <w:pPr>
        <w:pStyle w:val="Normal"/>
        <w:shd w:fill="FFFFFF" w:val="clear"/>
        <w:spacing w:lineRule="exact" w:line="283" w:before="0" w:after="298"/>
        <w:rPr/>
      </w:pPr>
      <w:r>
        <w:rPr>
          <w:rFonts w:cs="Times New Roman"/>
          <w:color w:val="000000"/>
          <w:spacing w:val="-1"/>
          <w:sz w:val="24"/>
          <w:szCs w:val="24"/>
        </w:rPr>
        <w:t>предоставля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полните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луги</w:t>
      </w:r>
    </w:p>
    <w:p>
      <w:pPr>
        <w:sectPr>
          <w:type w:val="nextPage"/>
          <w:pgSz w:w="11906" w:h="16838"/>
          <w:pgMar w:left="3868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732155</wp:posOffset>
                </wp:positionH>
                <wp:positionV relativeFrom="paragraph">
                  <wp:posOffset>635</wp:posOffset>
                </wp:positionV>
                <wp:extent cx="2097405" cy="2804160"/>
                <wp:effectExtent l="0" t="0" r="0" b="0"/>
                <wp:wrapTopAndBottom/>
                <wp:docPr id="1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6770" cy="2804160"/>
                                  <wp:effectExtent l="0" t="0" r="0" b="0"/>
                                  <wp:docPr id="15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20.8pt;mso-wrap-distance-left:504pt;mso-wrap-distance-right:504pt;mso-wrap-distance-top:0pt;mso-wrap-distance-bottom:0pt;margin-top:0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6770" cy="2804160"/>
                            <wp:effectExtent l="0" t="0" r="0" b="0"/>
                            <wp:docPr id="160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1381125</wp:posOffset>
                </wp:positionH>
                <wp:positionV relativeFrom="paragraph">
                  <wp:posOffset>2750185</wp:posOffset>
                </wp:positionV>
                <wp:extent cx="200660" cy="82550"/>
                <wp:effectExtent l="0" t="0" r="0" b="0"/>
                <wp:wrapTopAndBottom/>
                <wp:docPr id="1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4"/>
                                <w:sz w:val="10"/>
                                <w:szCs w:val="10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4"/>
                                <w:sz w:val="10"/>
                                <w:szCs w:val="10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14"/>
                                <w:sz w:val="10"/>
                                <w:szCs w:val="10"/>
                              </w:rPr>
                              <w:t>•г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4"/>
                                <w:sz w:val="10"/>
                                <w:szCs w:val="10"/>
                              </w:rPr>
                              <w:t>?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6.5pt;mso-wrap-distance-left:504pt;mso-wrap-distance-right:504pt;mso-wrap-distance-top:0pt;mso-wrap-distance-bottom:0pt;margin-top:216.5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4"/>
                          <w:sz w:val="10"/>
                          <w:szCs w:val="10"/>
                        </w:rPr>
                        <w:t>•</w:t>
                      </w:r>
                      <w:r>
                        <w:rPr>
                          <w:b/>
                          <w:bCs/>
                          <w:color w:val="000000"/>
                          <w:spacing w:val="14"/>
                          <w:sz w:val="10"/>
                          <w:szCs w:val="10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14"/>
                          <w:sz w:val="10"/>
                          <w:szCs w:val="10"/>
                        </w:rPr>
                        <w:t>•г</w:t>
                      </w:r>
                      <w:r>
                        <w:rPr>
                          <w:b/>
                          <w:bCs/>
                          <w:color w:val="000000"/>
                          <w:spacing w:val="14"/>
                          <w:sz w:val="10"/>
                          <w:szCs w:val="10"/>
                        </w:rPr>
                        <w:t>?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гда на своих семинарах я прошу людей описать тов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ы, которые превзошли их ожидания, то слышу немало рассказов о выдающихся продуктах, как, например, пы</w:t>
        <w:softHyphen/>
        <w:t xml:space="preserve">лесос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Kirby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5-летней давности и двадцатилетние хол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ильники от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Western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Auto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асто люди говорят о сво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рузовиках «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Ford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» и «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», на которых они проеха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 300 000 миль, свитерах, носимых уже четверть века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ли аккуратно выполняемых расчетах налогов. У кажд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о есть товар, который прослужил дольше или работал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лучше, чем он мог предположит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1381125</wp:posOffset>
                </wp:positionH>
                <wp:positionV relativeFrom="paragraph">
                  <wp:posOffset>2750185</wp:posOffset>
                </wp:positionV>
                <wp:extent cx="14605" cy="82550"/>
                <wp:effectExtent l="0" t="0" r="0" b="0"/>
                <wp:wrapTopAndBottom/>
                <wp:docPr id="1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504pt;mso-wrap-distance-right:504pt;mso-wrap-distance-top:0pt;mso-wrap-distance-bottom:0pt;margin-top:216.5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5" w:firstLine="24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енность есть качество продукта относительно 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ны. Если товар работает лучше, служит дольше или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03</w:t>
      </w:r>
    </w:p>
    <w:p>
      <w:pPr>
        <w:sectPr>
          <w:type w:val="nextPage"/>
          <w:pgSz w:w="11906" w:h="16838"/>
          <w:pgMar w:left="2947" w:right="3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Глава 3</w:t>
      </w:r>
    </w:p>
    <w:p>
      <w:pPr>
        <w:pStyle w:val="Normal"/>
        <w:shd w:fill="FFFFFF" w:val="clear"/>
        <w:spacing w:lineRule="exact" w:line="259" w:before="25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3468370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272.8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оит меньше, чем ожидалось, то покупатель начина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ожать его.</w:t>
      </w:r>
    </w:p>
    <w:p>
      <w:pPr>
        <w:pStyle w:val="Normal"/>
        <w:shd w:fill="FFFFFF" w:val="clear"/>
        <w:spacing w:lineRule="exact" w:line="259"/>
        <w:ind w:right="24" w:firstLine="2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сожалению, мы не можем ждать 15-20 лет, чтоб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купатели наконец осознали нашу ценность. Но сущ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твуют способы создать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ощущени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бладания ценность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стрее. Вот несколько ид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</w:tabs>
        <w:spacing w:lineRule="exact" w:line="259" w:before="29" w:after="0"/>
        <w:ind w:left="547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Упаковк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делайте так, чтобы упаковка вашей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одукции привлекла внимание. Если вы продаете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осязаемое или предоставляете услугу, проду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айте, как можно «оформить» ее каким-либо вещ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енным свидетельством. Например, мой хор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ший друг, работающий страховым агентом, вручил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не мой полис в кожаном переплете на молнии с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оим именем на нем. Красочная упаковка подарка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тверждает его значимость и подогревает ощу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ение ценности содержимого. Книга в качестве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дарка кажется более ценной, если автор (или д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итель) ее подпиш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</w:tabs>
        <w:spacing w:lineRule="exact" w:line="259" w:before="34" w:after="0"/>
        <w:ind w:left="547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Гаранти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твечайте за свой продукт или услугу.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ли возможно, то предложите большой или п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жизненный гарантийный срок. В большинстве слу</w:t>
        <w:softHyphen/>
        <w:br/>
        <w:t>чаев товары с «пожизненной» гарантией возвращ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ют не больше, чем товары с гарантией 30-60 дней.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то ожидаемый эффект куда больш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</w:tabs>
        <w:spacing w:lineRule="exact" w:line="259" w:before="29" w:after="0"/>
        <w:ind w:left="547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Нужный продукт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бедитесь, что клиент действ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льно покупает то, что ему нужно. Товар должен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деально отвечать потребностям покупателя. Оп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делите потребности  покупателей,  использу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граммное обеспеч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Customer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Relationship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 удостоверьтесь, что они делают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авильный выбо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</w:tabs>
        <w:spacing w:lineRule="exact" w:line="259" w:before="34" w:after="0"/>
        <w:ind w:left="547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Предоставьте возможность попрактиковаться.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давец первой швейной машины 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Husqvarn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Vikin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 специально отвел помещение для того,</w:t>
      </w:r>
    </w:p>
    <w:p>
      <w:pPr>
        <w:sectPr>
          <w:type w:val="nextPage"/>
          <w:pgSz w:w="11906" w:h="16838"/>
          <w:pgMar w:left="3907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4" w:hanging="0"/>
        <w:jc w:val="center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04</w:t>
      </w:r>
    </w:p>
    <w:p>
      <w:pPr>
        <w:pStyle w:val="Normal"/>
        <w:shd w:fill="FFFFFF" w:val="clear"/>
        <w:tabs>
          <w:tab w:val="clear" w:pos="720"/>
          <w:tab w:val="left" w:pos="5477" w:leader="underscore"/>
        </w:tabs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left="55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тобы люди, которые интересуются шитьем, мог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 приходить туда, осваиваться, учиться, делит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я опытом и в конце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концо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купать. Именно т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жо Фулмер (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Jo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Fulme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 сумел превратить свой бизнес из маленькой швейной мастерской в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цветающее предприятие с капиталом в $ 11 млн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ысочайшими прибылями. Он сумел создать общ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сть покупателей по интересам, которая увел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ила чувство собственной значимости каждого из</w:t>
      </w:r>
    </w:p>
    <w:p>
      <w:pPr>
        <w:pStyle w:val="Normal"/>
        <w:shd w:fill="FFFFFF" w:val="clear"/>
        <w:ind w:left="566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их.</w:t>
      </w:r>
    </w:p>
    <w:p>
      <w:pPr>
        <w:pStyle w:val="Normal"/>
        <w:shd w:fill="FFFFFF" w:val="clear"/>
        <w:spacing w:lineRule="exact" w:line="259" w:before="53" w:after="0"/>
        <w:ind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чень часто удается заслужить покупательскую л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яльность, просто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напомина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им о той ценности, котор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ни обладают. Например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родское правительство присылает информац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нные листки, в которых расписано, как расходу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ются деньги налогоплательщик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которые магазины и универмаги, предоставля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ющие скидки, помещают старую цену на том же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еннике, дабы напомнить покупателю, скольк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нег он «сэкономил»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ель подчеркивает возможность бес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латного послегарантийного обслуживания, чт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беждает покупателя: «Даже если эта штука сло</w:t>
        <w:softHyphen/>
        <w:br/>
        <w:t>мается, они починят мне ее бесплатно»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хгалтер утверждает, что поможет клиенту р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обраться в самых сложных налоговых делах.</w:t>
      </w:r>
    </w:p>
    <w:p>
      <w:pPr>
        <w:pStyle w:val="Normal"/>
        <w:shd w:fill="FFFFFF" w:val="clear"/>
        <w:spacing w:lineRule="exact" w:line="259" w:before="58" w:after="0"/>
        <w:ind w:left="10"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Ценность приобретаемого дает покупателю ни с че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е сравнимую уверенность и комфорт. И когда нам уд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тся превзойти ожидания клиента, предоставив ему 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ую ценность, мы, вне сомнения, можем рассчитывать на его лояльность.</w:t>
      </w:r>
    </w:p>
    <w:p>
      <w:pPr>
        <w:pStyle w:val="Normal"/>
        <w:shd w:fill="FFFFFF" w:val="clear"/>
        <w:spacing w:lineRule="exact" w:line="216" w:before="216" w:after="0"/>
        <w:ind w:left="10" w:first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75</wp:posOffset>
                </wp:positionH>
                <wp:positionV relativeFrom="paragraph">
                  <wp:posOffset>97790</wp:posOffset>
                </wp:positionV>
                <wp:extent cx="609600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7pt" to="48.2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7"/>
        </w:rPr>
        <w:t xml:space="preserve"> См. статья «</w:t>
      </w:r>
      <w:r>
        <w:rPr>
          <w:rFonts w:cs="Times New Roman" w:ascii="Times New Roman" w:hAnsi="Times New Roman"/>
          <w:color w:val="000000"/>
          <w:spacing w:val="-7"/>
          <w:lang w:val="en-US"/>
        </w:rPr>
        <w:t>Common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lang w:val="en-US"/>
        </w:rPr>
        <w:t>Threads</w:t>
      </w:r>
      <w:r>
        <w:rPr>
          <w:rFonts w:cs="Times New Roman" w:ascii="Times New Roman" w:hAnsi="Times New Roman"/>
          <w:color w:val="000000"/>
          <w:spacing w:val="-7"/>
        </w:rPr>
        <w:t xml:space="preserve">» («Общие нити») из журнала 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>Inc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., </w:t>
      </w:r>
      <w:r>
        <w:rPr>
          <w:rFonts w:cs="Times New Roman" w:ascii="Times New Roman" w:hAnsi="Times New Roman"/>
          <w:color w:val="000000"/>
          <w:spacing w:val="-7"/>
        </w:rPr>
        <w:t>август 2001, с. 51.</w:t>
      </w:r>
    </w:p>
    <w:p>
      <w:pPr>
        <w:sectPr>
          <w:type w:val="nextPage"/>
          <w:pgSz w:w="11906" w:h="16838"/>
          <w:pgMar w:left="2911" w:right="3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9" w:hanging="0"/>
        <w:jc w:val="center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05</w:t>
      </w: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19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u w:val="single"/>
        </w:rPr>
        <w:t>Глава 3</w:t>
      </w:r>
    </w:p>
    <w:p>
      <w:pPr>
        <w:pStyle w:val="Normal"/>
        <w:shd w:fill="FFFFFF" w:val="clear"/>
        <w:spacing w:lineRule="exact" w:line="259" w:before="240" w:after="0"/>
        <w:ind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нечно, удивить покупателя можно и более трад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ционным способом: предложить ему низкие цены. Це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чень редко способна определить ценность товара, о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ко для большинства покупателей этот фактор все ж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чень важен. Автодилеры, которым не раз приходилос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идеть лица шокированных покупателей, теперь пре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читают писать на ценниках не полную стоимость 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мобиля, а размер ежемесячного взноса за нее или ж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изинговые выплаты. В ремонтных мастерских покуп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елям говорят, что работа обойдется им «где-то в $50»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а затем предъявляют счет на $47,50. Покупатели прият</w:t>
        <w:softHyphen/>
        <w:t xml:space="preserve">но удивлены. Ведь с них берут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меньше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ем они ожид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и! (Важное замечание: если же работа в этом случае обошлась в $55, то вы упустите возможность дать и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льше, чем они ожидали. И неважно, что сумма пе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латы невелика, главное, что вы вышли за верхний п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 обещанной суммы.)</w:t>
      </w:r>
    </w:p>
    <w:p>
      <w:pPr>
        <w:sectPr>
          <w:type w:val="nextPage"/>
          <w:pgSz w:w="11906" w:h="16838"/>
          <w:pgMar w:left="3931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думайте о том, как в вашей организации мож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овершенствовать ценовую политику.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</w:p>
    <w:p>
      <w:pPr>
        <w:sectPr>
          <w:type w:val="nextPage"/>
          <w:pgSz w:w="11906" w:h="16838"/>
          <w:pgMar w:left="2858" w:right="4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9" w:after="0"/>
        <w:ind w:left="5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2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-535940</wp:posOffset>
                </wp:positionH>
                <wp:positionV relativeFrom="paragraph">
                  <wp:posOffset>140970</wp:posOffset>
                </wp:positionV>
                <wp:extent cx="414655" cy="335280"/>
                <wp:effectExtent l="0" t="0" r="0" b="0"/>
                <wp:wrapTopAndBottom/>
                <wp:docPr id="1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335280"/>
                                  <wp:effectExtent l="0" t="0" r="0" b="0"/>
                                  <wp:docPr id="16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7" t="-107" r="-87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6.4pt;mso-wrap-distance-left:1.9pt;mso-wrap-distance-right:1.9pt;mso-wrap-distance-top:0pt;mso-wrap-distance-bottom:0pt;margin-top:11.1pt;mso-position-vertical-relative:text;margin-left:-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335280"/>
                            <wp:effectExtent l="0" t="0" r="0" b="0"/>
                            <wp:docPr id="16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7" t="-107" r="-87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Превосходи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ожидания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клиента</w:t>
      </w:r>
      <w:r>
        <w:rPr>
          <w:color w:val="000000"/>
          <w:spacing w:val="-8"/>
          <w:sz w:val="26"/>
          <w:szCs w:val="26"/>
        </w:rPr>
        <w:t>,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12"/>
          <w:sz w:val="26"/>
          <w:szCs w:val="26"/>
        </w:rPr>
        <w:t>предоставляя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лучшую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информацию</w:t>
      </w:r>
    </w:p>
    <w:p>
      <w:pPr>
        <w:sectPr>
          <w:type w:val="nextPage"/>
          <w:pgSz w:w="11906" w:h="16838"/>
          <w:pgMar w:left="3756" w:right="4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-874395</wp:posOffset>
                </wp:positionH>
                <wp:positionV relativeFrom="paragraph">
                  <wp:posOffset>274955</wp:posOffset>
                </wp:positionV>
                <wp:extent cx="455295" cy="2853055"/>
                <wp:effectExtent l="0" t="0" r="0" b="0"/>
                <wp:wrapTopAndBottom/>
                <wp:docPr id="1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7730" cy="2852420"/>
                                  <wp:effectExtent l="0" t="0" r="0" b="0"/>
                                  <wp:docPr id="16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285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24.65pt;mso-wrap-distance-left:1.9pt;mso-wrap-distance-right:1.9pt;mso-wrap-distance-top:0pt;mso-wrap-distance-bottom:0pt;margin-top:21.65pt;mso-position-vertical-relative:text;margin-left:-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7730" cy="2852420"/>
                            <wp:effectExtent l="0" t="0" r="0" b="0"/>
                            <wp:docPr id="17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285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1326515</wp:posOffset>
                </wp:positionH>
                <wp:positionV relativeFrom="paragraph">
                  <wp:posOffset>3006090</wp:posOffset>
                </wp:positionV>
                <wp:extent cx="455295" cy="3035935"/>
                <wp:effectExtent l="0" t="0" r="0" b="0"/>
                <wp:wrapTopAndBottom/>
                <wp:docPr id="1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3035300"/>
                                  <wp:effectExtent l="0" t="0" r="0" b="0"/>
                                  <wp:docPr id="17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2" t="-12" r="-2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39.05pt;mso-wrap-distance-left:1.9pt;mso-wrap-distance-right:1.9pt;mso-wrap-distance-top:0pt;mso-wrap-distance-bottom:0pt;margin-top:236.7pt;mso-position-vertical-relative:text;margin-left:10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3035300"/>
                            <wp:effectExtent l="0" t="0" r="0" b="0"/>
                            <wp:docPr id="17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2" t="-12" r="-2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-1617980</wp:posOffset>
                </wp:positionH>
                <wp:positionV relativeFrom="paragraph">
                  <wp:posOffset>3307715</wp:posOffset>
                </wp:positionV>
                <wp:extent cx="3474720" cy="1835150"/>
                <wp:effectExtent l="0" t="0" r="0" b="0"/>
                <wp:wrapTopAndBottom/>
                <wp:docPr id="1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любом продукте или услуге содержится некий ин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формационный компонент. Ко многим товарам при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лагаются инструкции по использованию. Неосязаем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родукция (услуги) также часто снабжается рекомен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дациями по ее использованию. Даже консервирован</w:t>
                              <w:softHyphen/>
                              <w:t xml:space="preserve">ный суп включает информацию о пищевой ценности и рецептах приготовления. И эта информация такж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ожет помочь вам превзойти ожидания клиентов. По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думайте о том, что вы можете дать ему, предоставля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более полезную и удобную в использовании инфор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ц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4.5pt;mso-wrap-distance-left:1.9pt;mso-wrap-distance-right:1.9pt;mso-wrap-distance-top:0pt;mso-wrap-distance-bottom:0pt;margin-top:260.45pt;mso-position-vertical-relative:text;margin-left:-1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В любом продукте или услуге содержится некий ин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формационный компонент. Ко многим товарам при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лагаются инструкции по использованию. Неосязаема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>продукция (услуги) также часто снабжается рекомен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дациями по ее использованию. Даже консервирован</w:t>
                        <w:softHyphen/>
                        <w:t xml:space="preserve">ный суп включает информацию о пищевой ценности и рецептах приготовления. И эта информация такж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может помочь вам превзойти ожидания клиентов. По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думайте о том, что вы можете дать ему, предоставля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более полезную и удобную в использовании инфор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>маци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64" w:right="5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14" w:hanging="0"/>
        <w:rPr/>
      </w:pPr>
      <w:r>
        <w:rPr/>
        <w:tab/>
      </w:r>
      <w:r>
        <w:rPr>
          <w:rFonts w:cs="Times New Roman"/>
          <w:color w:val="000000"/>
          <w:spacing w:val="-8"/>
          <w:sz w:val="16"/>
          <w:szCs w:val="16"/>
          <w:u w:val="single"/>
        </w:rPr>
        <w:t>Глава</w:t>
      </w:r>
      <w:r>
        <w:rPr>
          <w:color w:val="000000"/>
          <w:spacing w:val="-8"/>
          <w:sz w:val="16"/>
          <w:szCs w:val="16"/>
          <w:u w:val="single"/>
        </w:rPr>
        <w:t xml:space="preserve"> 3</w:t>
      </w:r>
    </w:p>
    <w:p>
      <w:pPr>
        <w:pStyle w:val="Normal"/>
        <w:shd w:fill="FFFFFF" w:val="clear"/>
        <w:spacing w:before="250" w:after="0"/>
        <w:ind w:left="19" w:hanging="0"/>
        <w:rPr/>
      </w:pPr>
      <w:r>
        <w:rPr>
          <w:rFonts w:cs="Times New Roman"/>
          <w:b/>
          <w:bCs/>
          <w:color w:val="000000"/>
          <w:spacing w:val="-5"/>
        </w:rPr>
        <w:t>Объясните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все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доходчиво</w:t>
      </w:r>
    </w:p>
    <w:p>
      <w:pPr>
        <w:pStyle w:val="Normal"/>
        <w:shd w:fill="FFFFFF" w:val="clear"/>
        <w:spacing w:lineRule="exact" w:line="259" w:before="58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давец автомобилей немало удивил меня, когда я п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упал свой последний автомобиль. Он не менее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45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минут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рассказывал мне обо всех достоинствах машины и как он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работают. Он даже настроил мои любимые радиостанц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 магнитоле. Это было куда более понятно и приятно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ем читать инструкцию по использованию.</w:t>
      </w:r>
    </w:p>
    <w:p>
      <w:pPr>
        <w:pStyle w:val="Normal"/>
        <w:shd w:fill="FFFFFF" w:val="clear"/>
        <w:spacing w:lineRule="exact" w:line="259"/>
        <w:ind w:left="5"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прочьте свое положение в глазах покупателя, уб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ив его в том, что у него не возникнет никаких пробле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 использованию приобретенного товара. Уделите в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ние объяснению того, как работает прибор и на чт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ужно обратить особое внимание при его эксплуатации.</w:t>
      </w:r>
    </w:p>
    <w:p>
      <w:pPr>
        <w:pStyle w:val="Normal"/>
        <w:shd w:fill="FFFFFF" w:val="clear"/>
        <w:spacing w:lineRule="exact" w:line="259"/>
        <w:ind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сли вы предоставляете услугу, то покажите кли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у, как сохранить наилучшие результаты и продолжать радоваться им. Если клиенту предстоит получить что-либо по почте, уточните время. Если требуются допол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тельные услуги, то объясните, как это можно устро</w:t>
        <w:softHyphen/>
        <w:t>ить. Например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59" w:before="24" w:after="0"/>
        <w:ind w:left="542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ле операции на колене подростку была назн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на физиотерапия. Родители мальчика думали,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то терапевт расскажет ему, какие упражнения он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олжен выполнять, и отпустит домой. Но терапевт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взошла их ожидания: она сопроводила устные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казания наглядными комментариями в виде ф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графий с техникой выполнения упражнений,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ама продемонстрировала каждое из них и позв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ла несколько дней спустя, чтобы узнать, как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 него дел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59" w:before="29" w:after="0"/>
        <w:ind w:left="542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 то время как многие продавцы машин просто вру</w:t>
        <w:softHyphen/>
        <w:br/>
        <w:t>чают новоиспеченным владельцам инструкцию, не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которые дальновидные торговцы тратят немало вре</w:t>
        <w:softHyphen/>
        <w:br/>
        <w:t>мени по завершении сделки, дабы объяснить во всех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еталях, как и что функционирует в новой машине.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 же самое с бытовой техникой и электроникой.</w:t>
      </w:r>
    </w:p>
    <w:p>
      <w:pPr>
        <w:sectPr>
          <w:type w:val="nextPage"/>
          <w:pgSz w:w="11906" w:h="16838"/>
          <w:pgMar w:left="3986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4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8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38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64" w:before="245" w:after="0"/>
        <w:ind w:left="590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ногим людям нравится услышать некоторые 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яснения в дополнение к инструкции на бумаг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59" w:before="24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больнице сменили указатели, после того как вы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яснили, что посетители часто в них путались. Они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акже нарисовали полосы соответствующего цв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 на полу коридора, чтобы люди могли ориент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оваться, в каком отделении находятс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59" w:before="34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илеры компании по продаже мобильных телеф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 звонят покупателям, чтобы узнать, есть ли у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их вопросы по использованию аппаратов, и пред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агают объяснить им все при личной встреч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64" w:before="29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гентства по аренде автомобилей предлагают с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лашения об аренде не только на английском, но 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 языке клиен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64" w:before="24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едметы мебели, требующие сборки, снабжаются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робной инструкцией с четкими указаниями.</w:t>
      </w:r>
    </w:p>
    <w:p>
      <w:pPr>
        <w:pStyle w:val="Normal"/>
        <w:shd w:fill="FFFFFF" w:val="clear"/>
        <w:spacing w:before="240" w:after="0"/>
        <w:ind w:left="34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Используйт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различны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носители</w:t>
      </w:r>
    </w:p>
    <w:p>
      <w:pPr>
        <w:pStyle w:val="Normal"/>
        <w:shd w:fill="FFFFFF" w:val="clear"/>
        <w:spacing w:lineRule="exact" w:line="259" w:before="53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ы можем превзойти ожидания клиентов, использу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различные носите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я информации о продукте. Н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имер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59" w:before="29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граммное обеспечение для ПК снабжается об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ающ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, видеокассетой или ссылкой на ин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рнет-ресурс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64" w:before="34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изводители спортивных тренажеров снабжают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х видеокассетами с указаниями, как получить на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учшие результат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64" w:before="29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одавцы швейных машин предоставляют возмож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ость бесплатного обуч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64" w:before="24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оизводители кухонной утвари предлагают прой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 школу кулинар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exact" w:line="259" w:before="29" w:after="0"/>
        <w:ind w:left="58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газины фототоваров предлагают уроки фот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рафии.</w:t>
      </w:r>
    </w:p>
    <w:p>
      <w:pPr>
        <w:sectPr>
          <w:type w:val="nextPage"/>
          <w:pgSz w:w="11906" w:h="16838"/>
          <w:pgMar w:left="2950" w:right="3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9</w:t>
      </w:r>
    </w:p>
    <w:p>
      <w:pPr>
        <w:pStyle w:val="Normal"/>
        <w:shd w:fill="FFFFFF" w:val="clear"/>
        <w:ind w:left="7003" w:hanging="0"/>
        <w:rPr/>
      </w:pPr>
      <w:r>
        <w:rPr>
          <w:rFonts w:cs="Times New Roman"/>
          <w:color w:val="000000"/>
          <w:spacing w:val="-9"/>
          <w:sz w:val="16"/>
          <w:szCs w:val="16"/>
        </w:rPr>
        <w:t>Глава</w:t>
      </w:r>
      <w:r>
        <w:rPr>
          <w:color w:val="000000"/>
          <w:spacing w:val="-9"/>
          <w:sz w:val="16"/>
          <w:szCs w:val="16"/>
        </w:rPr>
        <w:t xml:space="preserve"> 3</w:t>
      </w:r>
    </w:p>
    <w:p>
      <w:pPr>
        <w:sectPr>
          <w:type w:val="nextPage"/>
          <w:pgSz w:w="11906" w:h="16838"/>
          <w:pgMar w:left="1990" w:right="2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575945</wp:posOffset>
                </wp:positionH>
                <wp:positionV relativeFrom="paragraph">
                  <wp:posOffset>3175</wp:posOffset>
                </wp:positionV>
                <wp:extent cx="3468370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0.25pt" to="227.7pt,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278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дея 2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margin">
                  <wp:posOffset>-556895</wp:posOffset>
                </wp:positionH>
                <wp:positionV relativeFrom="paragraph">
                  <wp:posOffset>186690</wp:posOffset>
                </wp:positionV>
                <wp:extent cx="317500" cy="316865"/>
                <wp:effectExtent l="0" t="0" r="0" b="0"/>
                <wp:wrapTopAndBottom/>
                <wp:docPr id="1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316865"/>
                                  <wp:effectExtent l="0" t="0" r="0" b="0"/>
                                  <wp:docPr id="17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14" t="-114" r="-11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.95pt;mso-wrap-distance-left:1.9pt;mso-wrap-distance-right:1.9pt;mso-wrap-distance-top:0pt;mso-wrap-distance-bottom:0pt;margin-top:14.7pt;mso-position-vertical-relative:text;margin-left:-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316865"/>
                            <wp:effectExtent l="0" t="0" r="0" b="0"/>
                            <wp:docPr id="17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14" t="-114" r="-114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восходите ожидания клиента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 помощью дополнительных услуг</w:t>
      </w:r>
    </w:p>
    <w:p>
      <w:pPr>
        <w:sectPr>
          <w:type w:val="nextPage"/>
          <w:pgSz w:w="11906" w:h="16838"/>
          <w:pgMar w:left="4980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2000250</wp:posOffset>
                </wp:positionH>
                <wp:positionV relativeFrom="paragraph">
                  <wp:posOffset>210820</wp:posOffset>
                </wp:positionV>
                <wp:extent cx="455295" cy="2797810"/>
                <wp:effectExtent l="0" t="0" r="0" b="0"/>
                <wp:wrapTopAndBottom/>
                <wp:docPr id="1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2797810"/>
                                  <wp:effectExtent l="0" t="0" r="0" b="0"/>
                                  <wp:docPr id="18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20.3pt;mso-wrap-distance-left:1.9pt;mso-wrap-distance-right:1.9pt;mso-wrap-distance-top:0pt;mso-wrap-distance-bottom:0pt;margin-top:16.6pt;mso-position-vertical-relative:text;margin-left:15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2797810"/>
                            <wp:effectExtent l="0" t="0" r="0" b="0"/>
                            <wp:docPr id="18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279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90" w:right="9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64" w:after="0"/>
        <w:ind w:left="2050" w:right="202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акие дополнительные услуги или сопутствующие това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ы вы можете предложить своим покупателям? «Бесплат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ые безделушки» — это всегда приятно, но покупате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ценят и полезные сопутствующие товары. Например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огда вы покупаете материалы для предстоящего ремон</w:t>
        <w:softHyphen/>
        <w:t xml:space="preserve">та в доме, вам будет приятно, если продавец-консультант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оинтересуется, есть ли у вас необходимый инвентарь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х использования.</w:t>
      </w:r>
    </w:p>
    <w:p>
      <w:pPr>
        <w:pStyle w:val="Normal"/>
        <w:shd w:fill="FFFFFF" w:val="clear"/>
        <w:spacing w:lineRule="exact" w:line="259"/>
        <w:ind w:left="2050" w:right="216" w:firstLine="23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огда продавец дарит вам рожок для обуви к паре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ретенных туфель или спрашивает, не нужны ли ва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ециальные вставки, он использует возможность п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зойти ваши ожидания. Наилучшие бесплатные прило-</w:t>
      </w:r>
    </w:p>
    <w:p>
      <w:pPr>
        <w:pStyle w:val="Normal"/>
        <w:shd w:fill="FFFFFF" w:val="clear"/>
        <w:spacing w:before="235" w:after="0"/>
        <w:ind w:left="18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0</w:t>
      </w:r>
    </w:p>
    <w:p>
      <w:pPr>
        <w:sectPr>
          <w:type w:val="nextPage"/>
          <w:pgSz w:w="11906" w:h="16838"/>
          <w:pgMar w:left="1990" w:right="2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1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ения — это те вещи, которые покажутся гораздо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знее, чем можно сказать по их цене. Например, авто</w:t>
        <w:softHyphen/>
        <w:t xml:space="preserve">мойка на заправочной станции при реальной стоимо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несколько центов тянет на $3-5 в смысле мотиваци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ля клиента приехать к вам снова. Или бесплатный поп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рн/напитки в видеопрокате при реальной цене 5-10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центов может показаться куда более щедрым подарко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А вы видели, сколько стоил этот попкорн в кинотеа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х?) Например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59" w:before="29" w:after="0"/>
        <w:ind w:left="57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давец в универмаге неожиданно вручает поку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ателю несколько шоколадных конфет и книгу р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цеп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59" w:before="34" w:after="0"/>
        <w:ind w:left="57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давец в хозяйственном магазине интересуется,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сть ли у покупателя пакля, наждачная бумага, к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и и рабочая одежда. (Покупатель платит за эти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ещи, они не даются ему бесплатно, но для него это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ценный подарок, поскольку не придется ездить еще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з за тем, что забыл купить сегодня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59" w:before="29" w:after="0"/>
        <w:ind w:left="57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сонал мотеля каждый день разносит бесплат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ое, только что приготовленное шоколадное печ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ье (чудесный аромат которого витает и в холле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64" w:before="34" w:after="0"/>
        <w:ind w:left="571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ужащий неожиданно приносит пончики раб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м (внутренние покупатели) в пятницу утром.</w:t>
      </w:r>
    </w:p>
    <w:p>
      <w:pPr>
        <w:sectPr>
          <w:type w:val="nextPage"/>
          <w:pgSz w:w="11906" w:h="16838"/>
          <w:pgMar w:left="3002" w:right="3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8" w:after="0"/>
        <w:ind w:right="29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умайте, какими подарками вы можете осчаст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ить своих покупателей. Эта область ваших возмож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ей тесно связана и дополняет ваши маркетингов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илия. Маркетологи уже давно узнали о силе воздей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вия на покупателя, когда вам удается продать ему что-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о еще, пока он не ушел. Если ваше предложение обой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ется покупателям слишком дорого, они будут против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большинство из них вознаградят вас за усилия.</w:t>
      </w:r>
    </w:p>
    <w:p>
      <w:pPr>
        <w:pStyle w:val="Normal"/>
        <w:shd w:fill="FFFFFF" w:val="clear"/>
        <w:ind w:left="4939" w:hanging="0"/>
        <w:rPr/>
      </w:pPr>
      <w:r>
        <w:rPr>
          <w:rFonts w:cs="Times New Roman"/>
          <w:color w:val="000000"/>
          <w:spacing w:val="-9"/>
          <w:sz w:val="16"/>
          <w:szCs w:val="16"/>
        </w:rPr>
        <w:t>Глава</w:t>
      </w:r>
      <w:r>
        <w:rPr>
          <w:color w:val="000000"/>
          <w:spacing w:val="-9"/>
          <w:sz w:val="16"/>
          <w:szCs w:val="16"/>
        </w:rPr>
        <w:t xml:space="preserve"> 3</w:t>
      </w:r>
    </w:p>
    <w:p>
      <w:pPr>
        <w:sectPr>
          <w:type w:val="nextPage"/>
          <w:pgSz w:w="11906" w:h="16838"/>
          <w:pgMar w:left="4008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572770</wp:posOffset>
                </wp:positionH>
                <wp:positionV relativeFrom="paragraph">
                  <wp:posOffset>-3175</wp:posOffset>
                </wp:positionV>
                <wp:extent cx="3468370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0.25pt" to="227.9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274" w:after="0"/>
        <w:ind w:left="14" w:hanging="0"/>
        <w:rPr/>
      </w:pPr>
      <w:r>
        <w:rPr>
          <w:rFonts w:cs="Times New Roman"/>
          <w:color w:val="000000"/>
          <w:spacing w:val="-12"/>
          <w:sz w:val="26"/>
          <w:szCs w:val="26"/>
        </w:rPr>
        <w:t>Идея</w:t>
      </w:r>
      <w:r>
        <w:rPr>
          <w:color w:val="000000"/>
          <w:spacing w:val="-12"/>
          <w:sz w:val="26"/>
          <w:szCs w:val="26"/>
        </w:rPr>
        <w:t xml:space="preserve"> 2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-566420</wp:posOffset>
                </wp:positionH>
                <wp:positionV relativeFrom="paragraph">
                  <wp:posOffset>137795</wp:posOffset>
                </wp:positionV>
                <wp:extent cx="323215" cy="329565"/>
                <wp:effectExtent l="0" t="0" r="0" b="0"/>
                <wp:wrapTopAndBottom/>
                <wp:docPr id="1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28930"/>
                                  <wp:effectExtent l="0" t="0" r="0" b="0"/>
                                  <wp:docPr id="18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11" t="-109" r="-11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5.95pt;mso-wrap-distance-left:1.9pt;mso-wrap-distance-right:1.9pt;mso-wrap-distance-top:0pt;mso-wrap-distance-bottom:0pt;margin-top:10.85pt;mso-position-vertical-relative:text;margin-left:-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28930"/>
                            <wp:effectExtent l="0" t="0" r="0" b="0"/>
                            <wp:docPr id="18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11" t="-109" r="-11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Найдит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способ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улучшить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координацию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и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послепродажный</w:t>
      </w:r>
    </w:p>
    <w:p>
      <w:pPr>
        <w:pStyle w:val="Normal"/>
        <w:shd w:fill="FFFFFF" w:val="clear"/>
        <w:spacing w:lineRule="exact" w:line="283"/>
        <w:rPr>
          <w:rFonts w:cs="Times New Roman"/>
          <w:color w:val="000000"/>
          <w:spacing w:val="-4"/>
          <w:sz w:val="26"/>
          <w:szCs w:val="26"/>
        </w:rPr>
      </w:pPr>
      <w:r>
        <w:rPr>
          <w:rFonts w:cs="Times New Roman"/>
          <w:color w:val="000000"/>
          <w:spacing w:val="-4"/>
          <w:sz w:val="26"/>
          <w:szCs w:val="26"/>
        </w:rPr>
        <w:t>сервис</w:t>
      </w:r>
    </w:p>
    <w:p>
      <w:pPr>
        <w:sectPr>
          <w:type w:val="nextPage"/>
          <w:pgSz w:w="11906" w:h="16838"/>
          <w:pgMar w:left="4920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4" w:after="0"/>
        <w:ind w:left="989" w:right="13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03120" cy="2626995"/>
            <wp:effectExtent l="0" t="0" r="0" b="0"/>
            <wp:docPr id="1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475" w:after="0"/>
        <w:ind w:right="19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что так не впечатляет, как послепродажный сервис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спешные продавцы не забывают о своих покупател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предпочитают осведомиться (чаще всего по телеф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у), довольны ли они покупкой. Многие делают это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вое свободное время, более дальновидные предпочит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ют делать это регулярно по графику. Так что самые луч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ие продавцы, ориентированные на потребителя, тоже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всегда сопровождают их после сделки.</w:t>
      </w:r>
    </w:p>
    <w:p>
      <w:pPr>
        <w:pStyle w:val="Normal"/>
        <w:shd w:fill="FFFFFF" w:val="clear"/>
        <w:spacing w:lineRule="exact" w:line="259"/>
        <w:ind w:firstLine="23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стая форма поможет вам сопровождать покупа</w:t>
        <w:softHyphen/>
        <w:t>телей в дальнейшем и избежать неожиданных разоча-</w:t>
      </w:r>
    </w:p>
    <w:p>
      <w:pPr>
        <w:pStyle w:val="Normal"/>
        <w:shd w:fill="FFFFFF" w:val="clear"/>
        <w:spacing w:before="197" w:after="0"/>
        <w:ind w:right="192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112</w:t>
      </w:r>
    </w:p>
    <w:p>
      <w:pPr>
        <w:sectPr>
          <w:type w:val="nextPage"/>
          <w:pgSz w:w="11906" w:h="16838"/>
          <w:pgMar w:left="4008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72" w:leader="underscore"/>
        </w:tabs>
        <w:ind w:left="1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left="5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ований. Составьте свою собственную форму в блокн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 или на отдельных листах. Она должна включать с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ующие колонки:</w:t>
      </w:r>
    </w:p>
    <w:p>
      <w:pPr>
        <w:pStyle w:val="Normal"/>
        <w:spacing w:lineRule="exact" w:line="1" w:before="0" w:after="16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834"/>
        <w:gridCol w:w="1824"/>
        <w:gridCol w:w="1296"/>
      </w:tblGrid>
      <w:tr>
        <w:trPr>
          <w:trHeight w:val="374" w:hRule="exact"/>
        </w:trPr>
        <w:tc>
          <w:tcPr>
            <w:tcW w:w="5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Форма сопровождения покупателя</w:t>
            </w:r>
          </w:p>
        </w:tc>
      </w:tr>
      <w:tr>
        <w:trPr>
          <w:trHeight w:val="11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Дат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Соглаш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(имя покупател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и что вы ем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бещали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Соответствующий сро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Врем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выполнения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887" w:right="3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78" w:hanging="0"/>
        <w:rPr/>
      </w:pPr>
      <w:r>
        <w:rPr>
          <w:rFonts w:cs="Times New Roman"/>
          <w:color w:val="000000"/>
          <w:spacing w:val="-8"/>
          <w:sz w:val="16"/>
          <w:szCs w:val="16"/>
        </w:rPr>
        <w:t>Глава</w:t>
      </w:r>
      <w:r>
        <w:rPr>
          <w:color w:val="000000"/>
          <w:spacing w:val="-8"/>
          <w:sz w:val="16"/>
          <w:szCs w:val="16"/>
        </w:rPr>
        <w:t xml:space="preserve"> 3</w:t>
      </w:r>
    </w:p>
    <w:p>
      <w:pPr>
        <w:sectPr>
          <w:type w:val="nextPage"/>
          <w:pgSz w:w="11906" w:h="16838"/>
          <w:pgMar w:left="3929" w:right="2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570230</wp:posOffset>
                </wp:positionH>
                <wp:positionV relativeFrom="paragraph">
                  <wp:posOffset>635</wp:posOffset>
                </wp:positionV>
                <wp:extent cx="3468370" cy="0"/>
                <wp:effectExtent l="0" t="1905" r="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0pt" to="228.15pt,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269" w:after="0"/>
        <w:rPr/>
      </w:pPr>
      <w:r>
        <w:rPr>
          <w:rFonts w:cs="Times New Roman"/>
          <w:color w:val="000000"/>
          <w:spacing w:val="2"/>
          <w:sz w:val="24"/>
          <w:szCs w:val="24"/>
        </w:rPr>
        <w:t>Идея</w:t>
      </w:r>
      <w:r>
        <w:rPr>
          <w:color w:val="000000"/>
          <w:spacing w:val="2"/>
          <w:sz w:val="24"/>
          <w:szCs w:val="24"/>
        </w:rPr>
        <w:t xml:space="preserve"> 2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-575310</wp:posOffset>
                </wp:positionH>
                <wp:positionV relativeFrom="paragraph">
                  <wp:posOffset>140970</wp:posOffset>
                </wp:positionV>
                <wp:extent cx="408940" cy="335280"/>
                <wp:effectExtent l="0" t="0" r="0" b="0"/>
                <wp:wrapTopAndBottom/>
                <wp:docPr id="1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335280"/>
                                  <wp:effectExtent l="0" t="0" r="0" b="0"/>
                                  <wp:docPr id="18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88" t="-107" r="-88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6.4pt;mso-wrap-distance-left:1.9pt;mso-wrap-distance-right:1.9pt;mso-wrap-distance-top:0pt;mso-wrap-distance-bottom:0pt;margin-top:11.1pt;mso-position-vertical-relative:text;margin-left:-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335280"/>
                            <wp:effectExtent l="0" t="0" r="0" b="0"/>
                            <wp:docPr id="19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88" t="-107" r="-88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2"/>
          <w:sz w:val="24"/>
          <w:szCs w:val="24"/>
        </w:rPr>
        <w:t>Сделай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ключитель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делки</w:t>
      </w:r>
    </w:p>
    <w:p>
      <w:pPr>
        <w:pStyle w:val="Normal"/>
        <w:shd w:fill="FFFFFF" w:val="clear"/>
        <w:spacing w:lineRule="exact" w:line="283" w:before="0" w:after="605"/>
        <w:rPr/>
      </w:pPr>
      <w:r>
        <w:rPr>
          <w:rFonts w:cs="Times New Roman"/>
          <w:color w:val="000000"/>
          <w:spacing w:val="3"/>
          <w:sz w:val="24"/>
          <w:szCs w:val="24"/>
        </w:rPr>
        <w:t>приятн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отивирующей</w:t>
      </w:r>
    </w:p>
    <w:p>
      <w:pPr>
        <w:sectPr>
          <w:type w:val="nextPage"/>
          <w:pgSz w:w="11906" w:h="16838"/>
          <w:pgMar w:left="4874" w:right="2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28650</wp:posOffset>
                </wp:positionH>
                <wp:positionV relativeFrom="paragraph">
                  <wp:posOffset>12700</wp:posOffset>
                </wp:positionV>
                <wp:extent cx="2182495" cy="2901315"/>
                <wp:effectExtent l="0" t="0" r="0" b="0"/>
                <wp:wrapTopAndBottom/>
                <wp:docPr id="1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90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1860" cy="2901315"/>
                                  <wp:effectExtent l="0" t="0" r="0" b="0"/>
                                  <wp:docPr id="19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290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228.45pt;mso-wrap-distance-left:504pt;mso-wrap-distance-right:504pt;mso-wrap-distance-top:0pt;mso-wrap-distance-bottom:0pt;margin-top:1pt;mso-position-vertical-relative:text;margin-left: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1860" cy="2901315"/>
                            <wp:effectExtent l="0" t="0" r="0" b="0"/>
                            <wp:docPr id="19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290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674370</wp:posOffset>
                </wp:positionH>
                <wp:positionV relativeFrom="paragraph">
                  <wp:posOffset>635</wp:posOffset>
                </wp:positionV>
                <wp:extent cx="427355" cy="177165"/>
                <wp:effectExtent l="0" t="0" r="0" b="0"/>
                <wp:wrapTopAndBottom/>
                <wp:docPr id="1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38"/>
                                <w:sz w:val="24"/>
                                <w:szCs w:val="24"/>
                              </w:rPr>
                              <w:t>;-'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38"/>
                                <w:sz w:val="24"/>
                                <w:szCs w:val="24"/>
                              </w:rPr>
                              <w:t>'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8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38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8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3.95pt;mso-wrap-distance-left:504pt;mso-wrap-distance-right:504pt;mso-wrap-distance-top:0pt;mso-wrap-distance-bottom:0pt;margin-top:0.0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color w:val="000000"/>
                          <w:spacing w:val="-38"/>
                          <w:sz w:val="24"/>
                          <w:szCs w:val="24"/>
                        </w:rPr>
                        <w:t>;-'</w:t>
                      </w:r>
                      <w:r>
                        <w:rPr>
                          <w:rFonts w:cs="Times New Roman"/>
                          <w:color w:val="000000"/>
                          <w:spacing w:val="-3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color w:val="000000"/>
                          <w:spacing w:val="-38"/>
                          <w:sz w:val="24"/>
                          <w:szCs w:val="24"/>
                        </w:rPr>
                        <w:t>'(</w:t>
                      </w:r>
                      <w:r>
                        <w:rPr>
                          <w:rFonts w:cs="Times New Roman"/>
                          <w:color w:val="000000"/>
                          <w:spacing w:val="-38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color w:val="000000"/>
                          <w:spacing w:val="-38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cs="Times New Roman"/>
                          <w:color w:val="000000"/>
                          <w:spacing w:val="-38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14" w:after="0"/>
        <w:ind w:right="22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следние исследования в области потребительск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луг с учетом бихевиористских особенностей пока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, что самым важным моментом сделки является з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лючительный акцент, определяющий, возможна ли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ребительская лояльность в дальнейшем. Многие люд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читают, что первое впечатление и последний штр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динаково важны. Но, по мнению ученых, все не совс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ак. Окончательное впечатление куда более важно,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кольку именно оно надолго остается в памяти клиен-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74370</wp:posOffset>
                </wp:positionH>
                <wp:positionV relativeFrom="paragraph">
                  <wp:posOffset>635</wp:posOffset>
                </wp:positionV>
                <wp:extent cx="14605" cy="177165"/>
                <wp:effectExtent l="0" t="0" r="0" b="0"/>
                <wp:wrapTopAndBottom/>
                <wp:docPr id="1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504pt;mso-wrap-distance-right:504pt;mso-wrap-distance-top:0pt;mso-wrap-distance-bottom:0pt;margin-top:0.0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right="23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4</w:t>
      </w:r>
    </w:p>
    <w:p>
      <w:pPr>
        <w:sectPr>
          <w:type w:val="nextPage"/>
          <w:pgSz w:w="11906" w:h="16838"/>
          <w:pgMar w:left="3929" w:right="2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3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64" w:before="245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. Фактически, даже если начало было не столь бл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ящим, есть шанс все исправить, подведя к эффектному заключению.</w:t>
      </w:r>
    </w:p>
    <w:p>
      <w:pPr>
        <w:pStyle w:val="Normal"/>
        <w:shd w:fill="FFFFFF" w:val="clear"/>
        <w:spacing w:lineRule="exact" w:line="264" w:before="5" w:after="0"/>
        <w:ind w:left="19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 людей присутствует врожденное стремление улуч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шать. Мы любим, когда вещи становятся все лучше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учше. И эта страсть касается не только кратковремен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ых преобразований, но и более длительных отноше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(вспомните хотя бы сыр и вино). Даже в совреме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сокотехнологичных отношениях, таких, например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ак посещени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сайта, мы хотим видеть позитив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новления.</w:t>
      </w:r>
    </w:p>
    <w:p>
      <w:pPr>
        <w:pStyle w:val="Normal"/>
        <w:shd w:fill="FFFFFF" w:val="clear"/>
        <w:spacing w:lineRule="exact" w:line="264"/>
        <w:ind w:left="5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 последней статье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Harvard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Business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Review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автор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ишут: «Очень часто впечатление от посещ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аниц оставляет желать лучшего. Большинство ком</w:t>
        <w:softHyphen/>
        <w:t>паний не выделяют деньги на поддержание своих сай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в в наилучшем виде. А ведь очень важно удел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нимание вопросам дизайна, содержания и навигации по страницам. Совершенно логичным было бы пре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авить людям возможность беспрепятственно зай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 сайт и ознакомиться с его содержимым... но очен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ногие компании не желают поддерживать сво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сурсы в интересном для пользователей виде... С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ременем возникает множество проблем: обновл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айта, если какая-то продукция снимается с произв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ва или заканчивается на складе, сложности в пе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ечатке страниц, если цена поддержки сайта слишк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сока, сложности с обеспечением безопасности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ходе в секретные зоны и так далее. Расстроенный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упатель куда лучше запомнит негативный опыт, чем</w:t>
      </w:r>
    </w:p>
    <w:p>
      <w:pPr>
        <w:pStyle w:val="Normal"/>
        <w:shd w:fill="FFFFFF" w:val="clear"/>
        <w:spacing w:lineRule="exact" w:line="211" w:before="427" w:after="0"/>
        <w:ind w:right="43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609600" cy="0"/>
                <wp:effectExtent l="0" t="1905" r="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7.95pt,1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См.: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Ричард Б. Чейз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Richard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В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Chase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) и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Шрирам Дасу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Sriram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Dasu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) «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Want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to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Perfect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Your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Company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'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Service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?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Use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Behavioral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en-US"/>
        </w:rPr>
        <w:t>Science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» </w:t>
      </w:r>
      <w:r>
        <w:rPr>
          <w:rFonts w:cs="Times New Roman" w:ascii="Times New Roman" w:hAnsi="Times New Roman"/>
          <w:color w:val="000000"/>
          <w:sz w:val="18"/>
          <w:szCs w:val="18"/>
        </w:rPr>
        <w:t>(«Хочешь усовершенствовать свои услуги? Обратись к науке повед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ия»),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en-US"/>
        </w:rPr>
        <w:t>Harvard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en-US"/>
        </w:rPr>
        <w:t>Business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en-US"/>
        </w:rPr>
        <w:t>Review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юнь 2001, с. 79-84.</w:t>
      </w:r>
    </w:p>
    <w:p>
      <w:pPr>
        <w:sectPr>
          <w:type w:val="nextPage"/>
          <w:pgSz w:w="11906" w:h="16838"/>
          <w:pgMar w:left="2830" w:right="3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3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5</w:t>
      </w: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29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3</w:t>
      </w:r>
    </w:p>
    <w:p>
      <w:pPr>
        <w:pStyle w:val="Normal"/>
        <w:shd w:fill="FFFFFF" w:val="clear"/>
        <w:spacing w:lineRule="exact" w:line="259" w:before="240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что позитивное, особенно если заглянет на невня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ю домашнюю страницу»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59"/>
        <w:ind w:left="29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 что приложите усилия к тому, чтобы завершаю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щий момент сделки оказался приятным, как и все д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йшие воспоминания покупателя о вас.</w:t>
      </w:r>
    </w:p>
    <w:p>
      <w:pPr>
        <w:pStyle w:val="Normal"/>
        <w:shd w:fill="FFFFFF" w:val="clear"/>
        <w:spacing w:lineRule="exact" w:line="211" w:before="6854" w:after="0"/>
        <w:ind w:right="19" w:firstLine="235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75</wp:posOffset>
                </wp:positionH>
                <wp:positionV relativeFrom="paragraph">
                  <wp:posOffset>4316095</wp:posOffset>
                </wp:positionV>
                <wp:extent cx="609600" cy="0"/>
                <wp:effectExtent l="0" t="1905" r="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39.85pt" to="48.2pt,33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См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.: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>Ричард</w:t>
      </w:r>
      <w:r>
        <w:rPr>
          <w:rFonts w:cs="Times New Roman" w:ascii="Times New Roman" w:hAnsi="Times New Roman"/>
          <w:i/>
          <w:iCs/>
          <w:color w:val="000000"/>
          <w:spacing w:val="-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-6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>Чейз</w:t>
      </w:r>
      <w:r>
        <w:rPr>
          <w:rFonts w:cs="Times New Roman" w:ascii="Times New Roman" w:hAnsi="Times New Roman"/>
          <w:i/>
          <w:iCs/>
          <w:color w:val="000000"/>
          <w:spacing w:val="-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(Richard </w:t>
      </w:r>
      <w:r>
        <w:rPr>
          <w:rFonts w:cs="Times New Roman" w:ascii="Times New Roman" w:hAnsi="Times New Roman"/>
          <w:color w:val="000000"/>
          <w:spacing w:val="-6"/>
        </w:rPr>
        <w:t>В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. Chase) </w:t>
      </w:r>
      <w:r>
        <w:rPr>
          <w:rFonts w:cs="Times New Roman" w:ascii="Times New Roman" w:hAnsi="Times New Roman"/>
          <w:color w:val="000000"/>
          <w:spacing w:val="-6"/>
        </w:rPr>
        <w:t>и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>Шрирам</w:t>
      </w:r>
      <w:r>
        <w:rPr>
          <w:rFonts w:cs="Times New Roman" w:ascii="Times New Roman" w:hAnsi="Times New Roman"/>
          <w:i/>
          <w:iCs/>
          <w:color w:val="000000"/>
          <w:spacing w:val="-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>Дасу</w:t>
      </w:r>
      <w:r>
        <w:rPr>
          <w:rFonts w:cs="Times New Roman" w:ascii="Times New Roman" w:hAnsi="Times New Roman"/>
          <w:i/>
          <w:iCs/>
          <w:color w:val="000000"/>
          <w:spacing w:val="-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(Sriram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Dasu) «Want to Perfect Your Company's Service? Use Behavioral </w:t>
      </w:r>
      <w:r>
        <w:rPr>
          <w:rFonts w:cs="Times New Roman" w:ascii="Times New Roman" w:hAnsi="Times New Roman"/>
          <w:color w:val="000000"/>
          <w:spacing w:val="-7"/>
          <w:lang w:val="en-US"/>
        </w:rPr>
        <w:t>Science» («</w:t>
      </w:r>
      <w:r>
        <w:rPr>
          <w:rFonts w:cs="Times New Roman" w:ascii="Times New Roman" w:hAnsi="Times New Roman"/>
          <w:color w:val="000000"/>
          <w:spacing w:val="-7"/>
        </w:rPr>
        <w:t>Хочешь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усовершенствовать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свои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услуги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? </w:t>
      </w:r>
      <w:r>
        <w:rPr>
          <w:rFonts w:cs="Times New Roman" w:ascii="Times New Roman" w:hAnsi="Times New Roman"/>
          <w:color w:val="000000"/>
          <w:spacing w:val="-7"/>
        </w:rPr>
        <w:t>Обратись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к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на</w:t>
      </w:r>
      <w:r>
        <w:rPr>
          <w:rFonts w:cs="Times New Roman" w:ascii="Times New Roman" w:hAnsi="Times New Roman"/>
          <w:color w:val="000000"/>
          <w:spacing w:val="-7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-7"/>
        </w:rPr>
        <w:t>уке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</w:rPr>
        <w:t>поведения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»), 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 xml:space="preserve">Harvard Business Review, </w:t>
      </w:r>
      <w:r>
        <w:rPr>
          <w:rFonts w:cs="Times New Roman" w:ascii="Times New Roman" w:hAnsi="Times New Roman"/>
          <w:color w:val="000000"/>
          <w:spacing w:val="-7"/>
        </w:rPr>
        <w:t>июнь</w:t>
      </w:r>
      <w:r>
        <w:rPr>
          <w:rFonts w:cs="Times New Roman" w:ascii="Times New Roman" w:hAnsi="Times New Roman"/>
          <w:color w:val="000000"/>
          <w:spacing w:val="-7"/>
          <w:lang w:val="en-US"/>
        </w:rPr>
        <w:t xml:space="preserve"> 2001, </w:t>
      </w:r>
      <w:r>
        <w:rPr>
          <w:rFonts w:cs="Times New Roman" w:ascii="Times New Roman" w:hAnsi="Times New Roman"/>
          <w:color w:val="000000"/>
          <w:spacing w:val="-7"/>
        </w:rPr>
        <w:t>с</w:t>
      </w:r>
      <w:r>
        <w:rPr>
          <w:rFonts w:cs="Times New Roman" w:ascii="Times New Roman" w:hAnsi="Times New Roman"/>
          <w:color w:val="000000"/>
          <w:spacing w:val="-7"/>
          <w:lang w:val="en-US"/>
        </w:rPr>
        <w:t>. 81.</w:t>
      </w:r>
    </w:p>
    <w:p>
      <w:pPr>
        <w:sectPr>
          <w:type w:val="nextPage"/>
          <w:pgSz w:w="11906" w:h="16838"/>
          <w:pgMar w:left="4212" w:right="2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6</w:t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</w:p>
    <w:p>
      <w:pPr>
        <w:sectPr>
          <w:type w:val="nextPage"/>
          <w:pgSz w:w="11906" w:h="16838"/>
          <w:pgMar w:left="3134" w:right="3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9" w:after="0"/>
        <w:ind w:left="19" w:hanging="0"/>
        <w:rPr/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Идея</w:t>
      </w:r>
      <w:r>
        <w:rPr>
          <w:b/>
          <w:bCs/>
          <w:color w:val="000000"/>
          <w:spacing w:val="-2"/>
          <w:sz w:val="24"/>
          <w:szCs w:val="24"/>
        </w:rPr>
        <w:t xml:space="preserve"> 2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-511175</wp:posOffset>
                </wp:positionH>
                <wp:positionV relativeFrom="paragraph">
                  <wp:posOffset>134620</wp:posOffset>
                </wp:positionV>
                <wp:extent cx="433070" cy="432435"/>
                <wp:effectExtent l="0" t="0" r="0" b="0"/>
                <wp:wrapTopAndBottom/>
                <wp:docPr id="1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19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10.6pt;mso-position-vertical-relative:text;margin-left:-4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20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Убедите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покупателей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и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в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дальнейшем</w: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сотрудничать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с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вами</w:t>
      </w:r>
    </w:p>
    <w:p>
      <w:pPr>
        <w:sectPr>
          <w:type w:val="nextPage"/>
          <w:pgSz w:w="11906" w:h="16838"/>
          <w:pgMar w:left="4041" w:right="3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3" w:after="0"/>
        <w:ind w:left="1070" w:right="99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64080" cy="2706370"/>
            <wp:effectExtent l="0" t="0" r="0" b="0"/>
            <wp:docPr id="20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36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аскаяние может посетить потребителя очень скоро, осо</w:t>
        <w:softHyphen/>
        <w:t>бенно если он совершил дорогую покупку. В момент со</w:t>
        <w:softHyphen/>
        <w:t>вершения сделки вы можете предотвратить это разочаро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вание, убедив покупателя, что он делает правильный выбор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кие фразы, как «Я уверен, что этот товар сдела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с счастливыми», или «Вашей семье это очень понр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ится», несомненно, помогут покупателю отбросить вс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мнения и порадоваться покупке сполна.</w:t>
      </w:r>
    </w:p>
    <w:p>
      <w:pPr>
        <w:pStyle w:val="Normal"/>
        <w:shd w:fill="FFFFFF" w:val="clear"/>
        <w:spacing w:lineRule="exact" w:line="259"/>
        <w:ind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государственной организации могут сказать: «Г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в поклясться, вы рады, что в этом году к нам больш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ридете», или «Я позабочусь обо всем остально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 вы уже сделали все, что от вас зависело».</w:t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7</w:t>
      </w:r>
    </w:p>
    <w:p>
      <w:pPr>
        <w:sectPr>
          <w:type w:val="nextPage"/>
          <w:pgSz w:w="11906" w:h="16838"/>
          <w:pgMar w:left="3134" w:right="3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14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3</w:t>
      </w:r>
    </w:p>
    <w:p>
      <w:pPr>
        <w:pStyle w:val="Normal"/>
        <w:shd w:fill="FFFFFF" w:val="clear"/>
        <w:spacing w:lineRule="exact" w:line="259" w:before="245" w:after="0"/>
        <w:ind w:left="14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ощным инструментом, который может избавить ва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 подобных трудностей, является телефон. Для рук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дителей банков очень важны телефонные звонки кл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нтов. В качестве тренировки руководители разрабат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ли сценарий и тут же звонили некоторым клиента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т вам пример одного такого разговора:</w:t>
      </w:r>
    </w:p>
    <w:p>
      <w:pPr>
        <w:pStyle w:val="Normal"/>
        <w:shd w:fill="FFFFFF" w:val="clear"/>
        <w:spacing w:lineRule="exact" w:line="259"/>
        <w:ind w:left="5" w:firstLine="24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Здравствуйте, меня зовут Крис Вилсон, я из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Major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Я просто звоню сказать, что мы ценим ваше с на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трудничество. Мы ценим вас как клиента и были бы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изнательны за любые предложения о том, какие усл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и вы еще хотели бы у нас видеть».</w:t>
      </w:r>
    </w:p>
    <w:p>
      <w:pPr>
        <w:pStyle w:val="Normal"/>
        <w:shd w:fill="FFFFFF" w:val="clear"/>
        <w:spacing w:lineRule="exact" w:line="259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от и все. Просто выразите свое уважение, а дальш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йте сказать покупателю. Что в результате: покуп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и приятно удивлены, что из банка позвонили прост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ак, не желая ничего им продать! Имидж банка в их гл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х сразу же возрастает до небес.</w:t>
      </w:r>
    </w:p>
    <w:p>
      <w:pPr>
        <w:sectPr>
          <w:type w:val="nextPage"/>
          <w:pgSz w:w="11906" w:h="16838"/>
          <w:pgMar w:left="3996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яжитесь со своими покупателями после соверш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ия сделки, убедитесь, что они удовлетворены, и дай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м лишний повод порадоваться их приобретению.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лиентов</w:t>
      </w:r>
    </w:p>
    <w:p>
      <w:pPr>
        <w:sectPr>
          <w:type w:val="nextPage"/>
          <w:pgSz w:w="11906" w:h="16838"/>
          <w:pgMar w:left="2827" w:right="3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59" w:after="0"/>
        <w:ind w:left="14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Идея</w:t>
      </w:r>
      <w:r>
        <w:rPr>
          <w:color w:val="000000"/>
          <w:spacing w:val="-9"/>
          <w:sz w:val="26"/>
          <w:szCs w:val="26"/>
        </w:rPr>
        <w:t xml:space="preserve"> 2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-551180</wp:posOffset>
                </wp:positionH>
                <wp:positionV relativeFrom="paragraph">
                  <wp:posOffset>140970</wp:posOffset>
                </wp:positionV>
                <wp:extent cx="317500" cy="328930"/>
                <wp:effectExtent l="0" t="0" r="0" b="0"/>
                <wp:wrapTopAndBottom/>
                <wp:docPr id="2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328930"/>
                                  <wp:effectExtent l="0" t="0" r="0" b="0"/>
                                  <wp:docPr id="20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14" t="-109" r="-114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5.9pt;mso-wrap-distance-left:1.9pt;mso-wrap-distance-right:1.9pt;mso-wrap-distance-top:0pt;mso-wrap-distance-bottom:0pt;margin-top:11.1pt;mso-position-vertical-relative:text;margin-left:-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328930"/>
                            <wp:effectExtent l="0" t="0" r="0" b="0"/>
                            <wp:docPr id="20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14" t="-109" r="-114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9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Поработайте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над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коростью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оказания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слуги и удобствами для покупателей</w:t>
      </w:r>
    </w:p>
    <w:p>
      <w:pPr>
        <w:sectPr>
          <w:type w:val="nextPage"/>
          <w:pgSz w:w="11906" w:h="16838"/>
          <w:pgMar w:left="3739" w:right="3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" w:after="0"/>
        <w:ind w:left="1042" w:right="108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27250" cy="2779395"/>
            <wp:effectExtent l="0" t="0" r="0" b="0"/>
            <wp:docPr id="20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69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тоянно работайте над тем, чтобы обеспечить поку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ателям более быстрый, простой и удобный для них се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ис, чем они ожидают. Вот вам выдающийся пример т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го удобства.</w:t>
      </w:r>
    </w:p>
    <w:p>
      <w:pPr>
        <w:pStyle w:val="Normal"/>
        <w:shd w:fill="FFFFFF" w:val="clear"/>
        <w:spacing w:lineRule="exact" w:line="259"/>
        <w:ind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агазины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Wal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Mart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некоторых частях страны раз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ешают владельцам необычных автомобилей парко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х на территории магазина, тем самым сэкономив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те за стоянку. Анкетирование, проведенное на са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freecampground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показало, что около трети из 227 респондентов хоть раз останавливались на тер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рии магази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Wal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Mart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 сказал бизнес-обозре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 Михаил Жановский 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Michae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Janofsky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): «Просто</w:t>
      </w:r>
    </w:p>
    <w:p>
      <w:pPr>
        <w:pStyle w:val="Normal"/>
        <w:shd w:fill="FFFFFF" w:val="clear"/>
        <w:spacing w:before="202" w:after="0"/>
        <w:ind w:left="19" w:hanging="0"/>
        <w:jc w:val="center"/>
        <w:rPr>
          <w:b/>
          <w:b/>
          <w:bCs/>
          <w:color w:val="000000"/>
          <w:spacing w:val="-17"/>
          <w:sz w:val="26"/>
          <w:szCs w:val="26"/>
        </w:rPr>
      </w:pPr>
      <w:r>
        <w:rPr>
          <w:b/>
          <w:bCs/>
          <w:color w:val="000000"/>
          <w:spacing w:val="-17"/>
          <w:sz w:val="26"/>
          <w:szCs w:val="26"/>
        </w:rPr>
        <w:t>119</w:t>
      </w:r>
    </w:p>
    <w:p>
      <w:pPr>
        <w:sectPr>
          <w:type w:val="nextPage"/>
          <w:pgSz w:w="11906" w:h="16838"/>
          <w:pgMar w:left="2827" w:right="3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44" w:leader="underscore"/>
        </w:tabs>
        <w:rPr/>
      </w:pPr>
      <w:r>
        <w:rPr/>
        <w:tab/>
      </w:r>
      <w:r>
        <w:rPr>
          <w:rFonts w:cs="Times New Roman"/>
          <w:color w:val="000000"/>
          <w:spacing w:val="-8"/>
          <w:sz w:val="16"/>
          <w:szCs w:val="16"/>
          <w:u w:val="single"/>
        </w:rPr>
        <w:t>Глава</w:t>
      </w:r>
      <w:r>
        <w:rPr>
          <w:color w:val="000000"/>
          <w:spacing w:val="-8"/>
          <w:sz w:val="16"/>
          <w:szCs w:val="16"/>
          <w:u w:val="single"/>
        </w:rPr>
        <w:t xml:space="preserve"> 3</w:t>
      </w:r>
    </w:p>
    <w:p>
      <w:pPr>
        <w:pStyle w:val="Normal"/>
        <w:shd w:fill="FFFFFF" w:val="clear"/>
        <w:spacing w:lineRule="exact" w:line="259" w:before="245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зыка для ушей владельцев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Wal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Mart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т уже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лько лет у магазинов созданы все условия для п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шественников, тем самым им удалось вдохнуть 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ую жизнь в понятие "остановился и купил". И хот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ни не продают переходников для видео- и телевиз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нной техники, которые можно приобрести на специ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изированных стоянках, у них всегда можно купить ед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прочие необходимые вещи»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следняя статья в журнале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иллюстрирует другой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пример удобства. Историю рассказывает Томас Стемберг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Thoma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Steinberg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), основатель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Staples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.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писыва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 ней свою самую большую ошибку. Он утверждает, ч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амой большой ошибкой, которую допустило руковод</w:t>
        <w:softHyphen/>
        <w:t xml:space="preserve">ство фирмы, было принятие решения в середине 1980-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 заниматься доставкой: «Мы считали, что наша зад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а заключается в том, чтобы привлечь его (покупателя) в магазин и заставить сделать покупку». Их конкурен</w:t>
        <w:softHyphen/>
        <w:t>ты тем временем доставляли повсеместно офисные 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ры прямо на дом. И вот какие выводы сделал Стем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берг: «Мы начали заниматься доставкой примерно на д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да позже, чем наши конкуренты. Такая ошибка об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шлась нам в $ 100 млн по суммам продаж и в $ 10 млн п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умме прибылей»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юдям важно все, что способно сэкономить их врем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 силы. Даже такая услуга, как парковка автомобилей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ейчас пользуется все большим спросом. Недавняя ста</w:t>
        <w:softHyphen/>
        <w:t xml:space="preserve">тья в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Wall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Street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Journal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иводит данные исследован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луг парковки автомобилей вблизи ресторанов, маг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инов и даже больниц. Некоторые парковки предлага-</w:t>
      </w:r>
    </w:p>
    <w:p>
      <w:pPr>
        <w:pStyle w:val="Normal"/>
        <w:shd w:fill="FFFFFF" w:val="clear"/>
        <w:spacing w:lineRule="exact" w:line="211" w:before="331" w:after="0"/>
        <w:ind w:left="5" w:right="10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615950" cy="0"/>
                <wp:effectExtent l="0" t="1905" r="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pt" to="48.45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8"/>
          <w:vertAlign w:val="superscript"/>
        </w:rPr>
        <w:t>у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 Михаил Жановский </w:t>
      </w:r>
      <w:r>
        <w:rPr>
          <w:rFonts w:cs="Times New Roman" w:ascii="Times New Roman" w:hAnsi="Times New Roman"/>
          <w:color w:val="000000"/>
          <w:spacing w:val="-8"/>
        </w:rPr>
        <w:t>(</w:t>
      </w:r>
      <w:r>
        <w:rPr>
          <w:rFonts w:cs="Times New Roman" w:ascii="Times New Roman" w:hAnsi="Times New Roman"/>
          <w:color w:val="000000"/>
          <w:spacing w:val="-8"/>
          <w:lang w:val="en-US"/>
        </w:rPr>
        <w:t>Michael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Janofsky</w:t>
      </w:r>
      <w:r>
        <w:rPr>
          <w:rFonts w:cs="Times New Roman" w:ascii="Times New Roman" w:hAnsi="Times New Roman"/>
          <w:color w:val="000000"/>
          <w:spacing w:val="-8"/>
        </w:rPr>
        <w:t>) «</w:t>
      </w:r>
      <w:r>
        <w:rPr>
          <w:rFonts w:cs="Times New Roman" w:ascii="Times New Roman" w:hAnsi="Times New Roman"/>
          <w:color w:val="000000"/>
          <w:spacing w:val="-8"/>
          <w:lang w:val="en-US"/>
        </w:rPr>
        <w:t>RV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Drivers</w:t>
      </w:r>
      <w:r>
        <w:rPr>
          <w:rFonts w:cs="Times New Roman" w:ascii="Times New Roman" w:hAnsi="Times New Roman"/>
          <w:color w:val="000000"/>
          <w:spacing w:val="-8"/>
        </w:rPr>
        <w:t xml:space="preserve"> '</w:t>
      </w:r>
      <w:r>
        <w:rPr>
          <w:rFonts w:cs="Times New Roman" w:ascii="Times New Roman" w:hAnsi="Times New Roman"/>
          <w:color w:val="000000"/>
          <w:spacing w:val="-8"/>
          <w:lang w:val="en-US"/>
        </w:rPr>
        <w:t>Camp</w:t>
      </w:r>
      <w:r>
        <w:rPr>
          <w:rFonts w:cs="Times New Roman" w:ascii="Times New Roman" w:hAnsi="Times New Roman"/>
          <w:color w:val="000000"/>
          <w:spacing w:val="-8"/>
        </w:rPr>
        <w:t xml:space="preserve">'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at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Wal</w:t>
      </w:r>
      <w:r>
        <w:rPr>
          <w:rFonts w:cs="Times New Roman" w:ascii="Times New Roman" w:hAnsi="Times New Roman"/>
          <w:color w:val="000000"/>
          <w:spacing w:val="-8"/>
        </w:rPr>
        <w:t>-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Mart</w:t>
      </w:r>
      <w:r>
        <w:rPr>
          <w:rFonts w:cs="Times New Roman" w:ascii="Times New Roman" w:hAnsi="Times New Roman"/>
          <w:color w:val="000000"/>
          <w:spacing w:val="-10"/>
        </w:rPr>
        <w:t xml:space="preserve">» («Стоянки у магазинов </w:t>
      </w:r>
      <w:r>
        <w:rPr>
          <w:rFonts w:cs="Times New Roman" w:ascii="Times New Roman" w:hAnsi="Times New Roman"/>
          <w:i/>
          <w:iCs/>
          <w:color w:val="000000"/>
          <w:spacing w:val="-10"/>
          <w:lang w:val="en-US"/>
        </w:rPr>
        <w:t>Wal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10"/>
          <w:lang w:val="en-US"/>
        </w:rPr>
        <w:t>Mart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»), </w:t>
      </w:r>
      <w:r>
        <w:rPr>
          <w:rFonts w:cs="Times New Roman" w:ascii="Times New Roman" w:hAnsi="Times New Roman"/>
          <w:i/>
          <w:iCs/>
          <w:color w:val="000000"/>
          <w:spacing w:val="-10"/>
          <w:lang w:val="en-US"/>
        </w:rPr>
        <w:t>New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lang w:val="en-US"/>
        </w:rPr>
        <w:t>York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lang w:val="en-US"/>
        </w:rPr>
        <w:t>Times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lang w:val="en-US"/>
        </w:rPr>
        <w:t>News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lang w:val="en-US"/>
        </w:rPr>
        <w:t>Service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</w:rPr>
        <w:t>27 июля 2001.</w:t>
      </w:r>
    </w:p>
    <w:p>
      <w:pPr>
        <w:pStyle w:val="Normal"/>
        <w:shd w:fill="FFFFFF" w:val="clear"/>
        <w:spacing w:lineRule="exact" w:line="211"/>
        <w:ind w:left="5" w:right="14" w:firstLine="226"/>
        <w:jc w:val="both"/>
        <w:rPr/>
      </w:pPr>
      <w:r>
        <w:rPr>
          <w:rFonts w:cs="Times New Roman" w:ascii="Times New Roman" w:hAnsi="Times New Roman"/>
          <w:color w:val="000000"/>
          <w:spacing w:val="-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Томас Стемберг </w:t>
      </w:r>
      <w:r>
        <w:rPr>
          <w:rFonts w:cs="Times New Roman" w:ascii="Times New Roman" w:hAnsi="Times New Roman"/>
          <w:color w:val="000000"/>
          <w:spacing w:val="-5"/>
        </w:rPr>
        <w:t>(</w:t>
      </w:r>
      <w:r>
        <w:rPr>
          <w:rFonts w:cs="Times New Roman" w:ascii="Times New Roman" w:hAnsi="Times New Roman"/>
          <w:color w:val="000000"/>
          <w:spacing w:val="-5"/>
          <w:lang w:val="en-US"/>
        </w:rPr>
        <w:t>Thomas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G</w:t>
      </w:r>
      <w:r>
        <w:rPr>
          <w:rFonts w:cs="Times New Roman" w:ascii="Times New Roman" w:hAnsi="Times New Roman"/>
          <w:color w:val="000000"/>
          <w:spacing w:val="-5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Stemberg</w:t>
      </w:r>
      <w:r>
        <w:rPr>
          <w:rFonts w:cs="Times New Roman" w:ascii="Times New Roman" w:hAnsi="Times New Roman"/>
          <w:color w:val="000000"/>
          <w:spacing w:val="-5"/>
        </w:rPr>
        <w:t>) «</w:t>
      </w:r>
      <w:r>
        <w:rPr>
          <w:rFonts w:cs="Times New Roman" w:ascii="Times New Roman" w:hAnsi="Times New Roman"/>
          <w:color w:val="000000"/>
          <w:spacing w:val="-5"/>
          <w:lang w:val="en-US"/>
        </w:rPr>
        <w:t>My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Biggest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Mistake</w:t>
      </w:r>
      <w:r>
        <w:rPr>
          <w:rFonts w:cs="Times New Roman" w:ascii="Times New Roman" w:hAnsi="Times New Roman"/>
          <w:color w:val="000000"/>
          <w:spacing w:val="-5"/>
        </w:rPr>
        <w:t xml:space="preserve">» («Моя самая большая ошибка») в журнале 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>Inc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., </w:t>
      </w:r>
      <w:r>
        <w:rPr>
          <w:rFonts w:cs="Times New Roman" w:ascii="Times New Roman" w:hAnsi="Times New Roman"/>
          <w:color w:val="000000"/>
          <w:spacing w:val="-5"/>
        </w:rPr>
        <w:t>август 2001, с. 75.</w:t>
      </w:r>
    </w:p>
    <w:p>
      <w:pPr>
        <w:sectPr>
          <w:type w:val="nextPage"/>
          <w:pgSz w:w="11906" w:h="16838"/>
          <w:pgMar w:left="4120" w:right="2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0</w:t>
      </w:r>
    </w:p>
    <w:p>
      <w:pPr>
        <w:pStyle w:val="Normal"/>
        <w:shd w:fill="FFFFFF" w:val="clear"/>
        <w:tabs>
          <w:tab w:val="clear" w:pos="720"/>
          <w:tab w:val="left" w:pos="5482" w:leader="underscore"/>
        </w:tabs>
        <w:ind w:left="10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Потрясаю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чтоб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держа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сто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ют даже помыть машину, в то время как клиент буд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лать покупки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окупательскую лояльность мож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воевать, сделав общение покупателя с вашей комп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ей более легким и приятным.</w:t>
      </w:r>
    </w:p>
    <w:p>
      <w:pPr>
        <w:pStyle w:val="Normal"/>
        <w:shd w:fill="FFFFFF" w:val="clear"/>
        <w:spacing w:lineRule="exact" w:line="259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 также можете достичь этой цели, удивив сво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купателей необычайно высокой скоростью и эффек</w:t>
        <w:softHyphen/>
        <w:t xml:space="preserve">тивностью предоставляемых услуг. Компа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Federal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могла зарекомендовать себя в глазах покупат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й, а затем превзойти их ожидания по скорости оказ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я услуг. Они утверждают, что доставят посылку 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10 часам следующего утра, но обычно делают это уже в 9 или 9:30. Один из офисов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Xerox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елал примерно то ж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амое. Мы взяли за правило, что ремонтник должен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ывать по вызову на 15-20 минут раньше условленног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ремени. В мире, где даже самые ответственные бизне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ены нередко опаздывают на встречи, подобное про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дит неизгладимое впечатление.</w:t>
      </w:r>
    </w:p>
    <w:p>
      <w:pPr>
        <w:pStyle w:val="Normal"/>
        <w:shd w:fill="FFFFFF" w:val="clear"/>
        <w:spacing w:lineRule="exact" w:line="259"/>
        <w:ind w:left="14"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Что можно сделать, чтобы скорость и удобство ста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оритетными для вашей компании? Вот нескольк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вет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59" w:before="29" w:after="0"/>
        <w:ind w:left="571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Увеличьте скорость предоставления услуги за счет</w:t>
        <w:br/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наличия достаточного количества персонала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л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елец магазина, который оборудует дополнитель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ые кассы, видя, что люди вынуждены простаивать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очередях, показывает, что он заботится о своих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лиентах и ценит их врем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64" w:before="29" w:after="0"/>
        <w:ind w:left="571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Организуйте доставку или предоставляйте услуги</w:t>
        <w:br/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«на месте </w:t>
      </w:r>
      <w:r>
        <w:rPr>
          <w:rFonts w:cs="Times New Roman" w:ascii="Times New Roman" w:hAnsi="Times New Roman"/>
          <w:i/>
          <w:iCs/>
          <w:smallCaps/>
          <w:color w:val="000000"/>
          <w:spacing w:val="-14"/>
          <w:sz w:val="24"/>
          <w:szCs w:val="24"/>
        </w:rPr>
        <w:t xml:space="preserve">р.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Доставка на дом или в офис сейчас стала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же достаточно привычным делом. Немедленный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емонт стеклоочистителей, ремонт компьютеров на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му и прочие услуги набирают популярность, по-</w:t>
      </w:r>
    </w:p>
    <w:p>
      <w:pPr>
        <w:pStyle w:val="Normal"/>
        <w:shd w:fill="FFFFFF" w:val="clear"/>
        <w:spacing w:lineRule="exact" w:line="211" w:before="182" w:after="0"/>
        <w:ind w:left="19" w:right="19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615950" cy="0"/>
                <wp:effectExtent l="0" t="3175" r="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pt" to="49.1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5"/>
        </w:rPr>
        <w:t xml:space="preserve"> «</w:t>
      </w:r>
      <w:r>
        <w:rPr>
          <w:rFonts w:cs="Times New Roman" w:ascii="Times New Roman" w:hAnsi="Times New Roman"/>
          <w:color w:val="000000"/>
          <w:spacing w:val="-5"/>
          <w:lang w:val="en-US"/>
        </w:rPr>
        <w:t>Valet</w:t>
      </w:r>
      <w:r>
        <w:rPr>
          <w:rFonts w:cs="Times New Roman" w:ascii="Times New Roman" w:hAnsi="Times New Roman"/>
          <w:color w:val="000000"/>
          <w:spacing w:val="-5"/>
        </w:rPr>
        <w:t>-</w:t>
      </w:r>
      <w:r>
        <w:rPr>
          <w:rFonts w:cs="Times New Roman" w:ascii="Times New Roman" w:hAnsi="Times New Roman"/>
          <w:color w:val="000000"/>
          <w:spacing w:val="-5"/>
          <w:lang w:val="en-US"/>
        </w:rPr>
        <w:t>parking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demand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surges</w:t>
      </w:r>
      <w:r>
        <w:rPr>
          <w:rFonts w:cs="Times New Roman" w:ascii="Times New Roman" w:hAnsi="Times New Roman"/>
          <w:color w:val="000000"/>
          <w:spacing w:val="-5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but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parking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can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caus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headaches</w:t>
      </w:r>
      <w:r>
        <w:rPr>
          <w:rFonts w:cs="Times New Roman" w:ascii="Times New Roman" w:hAnsi="Times New Roman"/>
          <w:color w:val="000000"/>
          <w:spacing w:val="-5"/>
        </w:rPr>
        <w:t xml:space="preserve">» </w:t>
      </w:r>
      <w:r>
        <w:rPr>
          <w:rFonts w:cs="Times New Roman" w:ascii="Times New Roman" w:hAnsi="Times New Roman"/>
          <w:color w:val="000000"/>
          <w:spacing w:val="-7"/>
        </w:rPr>
        <w:t>(«Парковка валетом требует усилий, но парковка может превратить</w:t>
        <w:softHyphen/>
        <w:t xml:space="preserve">ся в головную боль»), 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>all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>Street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>Journal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</w:rPr>
        <w:t>21 августа 2001, с. А-1.</w:t>
      </w:r>
    </w:p>
    <w:p>
      <w:pPr>
        <w:sectPr>
          <w:type w:val="nextPage"/>
          <w:pgSz w:w="11906" w:h="16838"/>
          <w:pgMar w:left="2887" w:right="3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4" w:hanging="0"/>
        <w:jc w:val="center"/>
        <w:rPr>
          <w:color w:val="000000"/>
          <w:spacing w:val="-25"/>
          <w:sz w:val="26"/>
          <w:szCs w:val="26"/>
        </w:rPr>
      </w:pPr>
      <w:r>
        <w:rPr>
          <w:color w:val="000000"/>
          <w:spacing w:val="-25"/>
          <w:sz w:val="26"/>
          <w:szCs w:val="26"/>
        </w:rPr>
        <w:t>121</w:t>
      </w:r>
    </w:p>
    <w:p>
      <w:pPr>
        <w:pStyle w:val="Normal"/>
        <w:shd w:fill="FFFFFF" w:val="clear"/>
        <w:tabs>
          <w:tab w:val="clear" w:pos="720"/>
          <w:tab w:val="left" w:pos="4478" w:leader="underscore"/>
        </w:tabs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3</w:t>
      </w:r>
    </w:p>
    <w:p>
      <w:pPr>
        <w:pStyle w:val="Normal"/>
        <w:shd w:fill="FFFFFF" w:val="clear"/>
        <w:spacing w:lineRule="exact" w:line="259" w:before="240" w:after="0"/>
        <w:ind w:left="91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скольку избавляют покупателей от необходим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вершать поездку к дилеру или в магазин. Прояв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 изобретательность, чтобы найти способ облегчить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жизнь своим покупателям.</w:t>
      </w:r>
    </w:p>
    <w:p>
      <w:pPr>
        <w:pStyle w:val="Normal"/>
        <w:shd w:fill="FFFFFF" w:val="clear"/>
        <w:spacing w:lineRule="exact" w:line="259" w:before="29" w:after="0"/>
        <w:ind w:left="91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Возьмите на себя оформление сделк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дело к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ается бумажной работы, то скажите: «Вы просто </w:t>
      </w:r>
      <w:r>
        <w:rPr>
          <w:rFonts w:cs="Times New Roman" w:ascii="Times New Roman" w:hAnsi="Times New Roman"/>
          <w:color w:val="000000"/>
          <w:sz w:val="22"/>
          <w:szCs w:val="22"/>
        </w:rPr>
        <w:t>заполните здесь, а я сделаю все остальное». Убеди</w:t>
        <w:softHyphen/>
        <w:t xml:space="preserve">тесь, что вам не нужны некоторые формы и бумаг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т клиента.</w:t>
      </w:r>
    </w:p>
    <w:p>
      <w:pPr>
        <w:pStyle w:val="Normal"/>
        <w:shd w:fill="FFFFFF" w:val="clear"/>
        <w:spacing w:lineRule="exact" w:line="259" w:before="24" w:after="0"/>
        <w:ind w:left="91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инимайте товары, сдаваемые в счет оплаты за новый {или помогите покупателю в утилизации е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арых предметов)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особенно актуально, если вы продаете что-либо громоздкое или то, что слож</w:t>
        <w:softHyphen/>
        <w:t xml:space="preserve">но утилизировать, например матрасы или бытов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хнику.</w:t>
      </w:r>
    </w:p>
    <w:p>
      <w:pPr>
        <w:pStyle w:val="Normal"/>
        <w:shd w:fill="FFFFFF" w:val="clear"/>
        <w:spacing w:lineRule="exact" w:line="254" w:before="34" w:after="0"/>
        <w:ind w:left="82" w:righ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едложите позаботиться о мелочах. </w:t>
      </w:r>
      <w:r>
        <w:rPr>
          <w:rFonts w:cs="Times New Roman" w:ascii="Times New Roman" w:hAnsi="Times New Roman"/>
          <w:color w:val="000000"/>
          <w:sz w:val="22"/>
          <w:szCs w:val="22"/>
        </w:rPr>
        <w:t>(«Мы поз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отимся о том, чтобы вам доставили все необхо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димые лицензии».)</w:t>
      </w:r>
    </w:p>
    <w:p>
      <w:pPr>
        <w:sectPr>
          <w:type w:val="nextPage"/>
          <w:pgSz w:w="11906" w:h="16838"/>
          <w:pgMar w:left="4567" w:right="2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" w:after="0"/>
        <w:ind w:left="72" w:righ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делайте работу своег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web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-сайта или телефонн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линии эффективно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мните, что люди, совершаю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щие покупки через Интернет в реальном времени, </w:t>
      </w:r>
      <w:r>
        <w:rPr>
          <w:rFonts w:cs="Times New Roman" w:ascii="Times New Roman" w:hAnsi="Times New Roman"/>
          <w:color w:val="000000"/>
          <w:sz w:val="22"/>
          <w:szCs w:val="22"/>
        </w:rPr>
        <w:t>имеют обыкновение придираться к мелочам. По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тьтесь о дружелюбном интерфейсе и удобной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гации по вашему сайту. Убедитесь, что у вас д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статочно сотрудников, чтобы телефонный звонок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был принят после первого же звонка.</w:t>
      </w:r>
    </w:p>
    <w:p>
      <w:pPr>
        <w:pStyle w:val="Normal"/>
        <w:shd w:fill="FFFFFF" w:val="clear"/>
        <w:spacing w:lineRule="exact" w:line="576"/>
        <w:ind w:left="53" w:hanging="0"/>
        <w:jc w:val="center"/>
        <w:rPr/>
      </w:pPr>
      <w:r>
        <w:rPr>
          <w:rFonts w:cs="Times New Roman"/>
          <w:b/>
          <w:bCs/>
          <w:color w:val="000000"/>
          <w:spacing w:val="-40"/>
          <w:sz w:val="46"/>
          <w:szCs w:val="46"/>
        </w:rPr>
        <w:t>Глава</w:t>
      </w:r>
      <w:r>
        <w:rPr>
          <w:b/>
          <w:bCs/>
          <w:color w:val="000000"/>
          <w:spacing w:val="-40"/>
          <w:sz w:val="46"/>
          <w:szCs w:val="46"/>
        </w:rPr>
        <w:t xml:space="preserve"> 4</w:t>
      </w:r>
    </w:p>
    <w:p>
      <w:pPr>
        <w:pStyle w:val="Normal"/>
        <w:shd w:fill="FFFFFF" w:val="clear"/>
        <w:spacing w:lineRule="exact" w:line="576" w:before="5" w:after="0"/>
        <w:ind w:left="38" w:hanging="0"/>
        <w:jc w:val="center"/>
        <w:rPr/>
      </w:pPr>
      <w:r>
        <w:rPr>
          <w:rFonts w:cs="Times New Roman"/>
          <w:b/>
          <w:bCs/>
          <w:color w:val="000000"/>
          <w:spacing w:val="-24"/>
          <w:sz w:val="46"/>
          <w:szCs w:val="46"/>
        </w:rPr>
        <w:t>ПОТРЯСАЮЩИЕ</w:t>
      </w:r>
      <w:r>
        <w:rPr>
          <w:b/>
          <w:bCs/>
          <w:color w:val="000000"/>
          <w:spacing w:val="-24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24"/>
          <w:sz w:val="46"/>
          <w:szCs w:val="46"/>
        </w:rPr>
        <w:t>ИДЕИ</w:t>
      </w:r>
    </w:p>
    <w:p>
      <w:pPr>
        <w:pStyle w:val="Normal"/>
        <w:shd w:fill="FFFFFF" w:val="clear"/>
        <w:spacing w:lineRule="exact" w:line="576" w:before="5" w:after="0"/>
        <w:ind w:left="43" w:hanging="0"/>
        <w:jc w:val="center"/>
        <w:rPr/>
      </w:pPr>
      <w:r>
        <w:rPr>
          <w:rFonts w:cs="Times New Roman"/>
          <w:b/>
          <w:bCs/>
          <w:color w:val="000000"/>
          <w:spacing w:val="-24"/>
          <w:sz w:val="46"/>
          <w:szCs w:val="46"/>
        </w:rPr>
        <w:t>О</w:t>
      </w:r>
      <w:r>
        <w:rPr>
          <w:b/>
          <w:bCs/>
          <w:color w:val="000000"/>
          <w:spacing w:val="-24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24"/>
          <w:sz w:val="46"/>
          <w:szCs w:val="46"/>
        </w:rPr>
        <w:t>ТОМ</w:t>
      </w:r>
      <w:r>
        <w:rPr>
          <w:b/>
          <w:bCs/>
          <w:color w:val="000000"/>
          <w:spacing w:val="-24"/>
          <w:sz w:val="46"/>
          <w:szCs w:val="46"/>
        </w:rPr>
        <w:t xml:space="preserve">, </w:t>
      </w:r>
      <w:r>
        <w:rPr>
          <w:rFonts w:cs="Times New Roman"/>
          <w:b/>
          <w:bCs/>
          <w:color w:val="000000"/>
          <w:spacing w:val="-24"/>
          <w:sz w:val="46"/>
          <w:szCs w:val="46"/>
        </w:rPr>
        <w:t>КАК</w:t>
      </w:r>
      <w:r>
        <w:rPr>
          <w:b/>
          <w:bCs/>
          <w:color w:val="000000"/>
          <w:spacing w:val="-24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24"/>
          <w:sz w:val="46"/>
          <w:szCs w:val="46"/>
        </w:rPr>
        <w:t>ВЕРНУТЬ</w:t>
      </w:r>
    </w:p>
    <w:p>
      <w:pPr>
        <w:pStyle w:val="Normal"/>
        <w:shd w:fill="FFFFFF" w:val="clear"/>
        <w:spacing w:lineRule="exact" w:line="576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-34"/>
          <w:sz w:val="46"/>
          <w:szCs w:val="46"/>
        </w:rPr>
        <w:t>УТЕРЯННЫХ</w:t>
      </w:r>
      <w:r>
        <w:rPr>
          <w:b/>
          <w:bCs/>
          <w:color w:val="000000"/>
          <w:spacing w:val="-34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34"/>
          <w:sz w:val="46"/>
          <w:szCs w:val="46"/>
        </w:rPr>
        <w:t>КЛИЕНТОВ</w:t>
      </w:r>
    </w:p>
    <w:p>
      <w:pPr>
        <w:pStyle w:val="Normal"/>
        <w:shd w:fill="FFFFFF" w:val="clear"/>
        <w:spacing w:lineRule="exact" w:line="259" w:before="1003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065</wp:posOffset>
                </wp:positionH>
                <wp:positionV relativeFrom="paragraph">
                  <wp:posOffset>-6350</wp:posOffset>
                </wp:positionV>
                <wp:extent cx="2810510" cy="0"/>
                <wp:effectExtent l="0" t="7620" r="0" b="82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0.5pt" to="222.2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065</wp:posOffset>
                </wp:positionH>
                <wp:positionV relativeFrom="paragraph">
                  <wp:posOffset>36830</wp:posOffset>
                </wp:positionV>
                <wp:extent cx="3474720" cy="0"/>
                <wp:effectExtent l="0" t="3175" r="0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9pt" to="274.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юбая компания способна предоставлять качественные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слуги, когда дела у нее идут хорошо. Простая сделка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ходит «на ура». Но стоит произойти какой-либо неувяз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е, когда у покупателей возникают проблемы, или же он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остаются немного разочарованы, и тогда выживают лишь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наиболее могущественные компании. Внося необходимы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оррективы, важно относиться к этому не как к поден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боте, а как к уникальной возможности.</w:t>
      </w:r>
    </w:p>
    <w:p>
      <w:pPr>
        <w:pStyle w:val="Normal"/>
        <w:shd w:fill="FFFFFF" w:val="clear"/>
        <w:spacing w:lineRule="exact" w:line="259"/>
        <w:ind w:left="10" w:firstLine="2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гласитесь, большинство людей и думать не хотя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 том, что покупатели не будут удовлетворены. Это сво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во человеческой природы. Но предположим, что н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довлетворенность неизбежна, тогда любые коррект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 можно рассматривать как шанс и вызов трудностям.</w:t>
      </w:r>
    </w:p>
    <w:p>
      <w:pPr>
        <w:sectPr>
          <w:type w:val="nextPage"/>
          <w:pgSz w:w="11906" w:h="16838"/>
          <w:pgMar w:left="2683" w:right="37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алобы клиентов — это прекрасная возможность ук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пить ваши взаимоотношения. А большинство подо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ых отношений действительно следует сохранить, хот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изредка (я подчеркиваю: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изредка)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наилучшее решение 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тпустить хронического жалобщика. Советы в этой гл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е помогут вам возобновить отношения с потенциаль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ерянными покупателями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36620" cy="5169535"/>
                <wp:effectExtent l="0" t="0" r="0" b="0"/>
                <wp:wrapTopAndBottom/>
                <wp:docPr id="2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516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5168900"/>
                                  <wp:effectExtent l="0" t="0" r="0" b="0"/>
                                  <wp:docPr id="21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516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pt;height:40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5168900"/>
                            <wp:effectExtent l="0" t="0" r="0" b="0"/>
                            <wp:docPr id="212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516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69535"/>
                <wp:effectExtent l="0" t="0" r="0" b="0"/>
                <wp:wrapTopAndBottom/>
                <wp:docPr id="2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6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41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rPr/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Идея</w:t>
      </w:r>
      <w:r>
        <w:rPr>
          <w:b/>
          <w:bCs/>
          <w:color w:val="000000"/>
          <w:spacing w:val="-1"/>
          <w:sz w:val="24"/>
          <w:szCs w:val="24"/>
        </w:rPr>
        <w:t xml:space="preserve"> 2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-539115</wp:posOffset>
                </wp:positionH>
                <wp:positionV relativeFrom="paragraph">
                  <wp:posOffset>140970</wp:posOffset>
                </wp:positionV>
                <wp:extent cx="408940" cy="335280"/>
                <wp:effectExtent l="0" t="0" r="0" b="0"/>
                <wp:wrapTopAndBottom/>
                <wp:docPr id="2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335280"/>
                                  <wp:effectExtent l="0" t="0" r="0" b="0"/>
                                  <wp:docPr id="21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88" t="-107" r="-88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6.4pt;mso-wrap-distance-left:1.9pt;mso-wrap-distance-right:1.9pt;mso-wrap-distance-top:0pt;mso-wrap-distance-bottom:0pt;margin-top:11.1pt;mso-position-vertical-relative:text;margin-left:-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335280"/>
                            <wp:effectExtent l="0" t="0" r="0" b="0"/>
                            <wp:docPr id="21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88" t="-107" r="-88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Не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теряйте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его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из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виду</w:t>
      </w:r>
    </w:p>
    <w:p>
      <w:pPr>
        <w:sectPr>
          <w:type w:val="nextPage"/>
          <w:pgSz w:w="11906" w:h="16838"/>
          <w:pgMar w:left="3749" w:right="5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8" w:after="0"/>
        <w:ind w:left="989" w:right="106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69795" cy="2877185"/>
            <wp:effectExtent l="0" t="0" r="0" b="0"/>
            <wp:docPr id="2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5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Магазин спортивной обуви и агентство по аренде машин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являются хорошими примерами, на которых можно рас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мотреть действие этой простой идеи. Через неделю п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 покупки беговых кроссовок в магазине покупател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лучает письмо от владельца магазина, в котором т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сто благодарит его за покупку. Без какой бы то н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было вычурности он выражает признательность за то, ч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купатель выбрал их магазин, и приглашает посети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х снова.</w:t>
      </w:r>
    </w:p>
    <w:p>
      <w:pPr>
        <w:pStyle w:val="Normal"/>
        <w:shd w:fill="FFFFFF" w:val="clear"/>
        <w:spacing w:lineRule="exact" w:line="259"/>
        <w:ind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агентстве по аренде автомобилей в аэропорту не</w:t>
        <w:softHyphen/>
        <w:t xml:space="preserve">сколько работников пишут благодарственные письм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гда клиентов немного. Эти письма написаны от руки</w:t>
      </w:r>
    </w:p>
    <w:p>
      <w:pPr>
        <w:pStyle w:val="Normal"/>
        <w:shd w:fill="FFFFFF" w:val="clear"/>
        <w:spacing w:before="235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5</w:t>
      </w:r>
    </w:p>
    <w:p>
      <w:pPr>
        <w:sectPr>
          <w:type w:val="nextPage"/>
          <w:pgSz w:w="11906" w:h="16838"/>
          <w:pgMar w:left="2813" w:right="3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92" w:leader="underscore"/>
        </w:tabs>
        <w:ind w:left="62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4</w:t>
      </w:r>
    </w:p>
    <w:p>
      <w:pPr>
        <w:pStyle w:val="Normal"/>
        <w:shd w:fill="FFFFFF" w:val="clear"/>
        <w:spacing w:lineRule="exact" w:line="259" w:before="240" w:after="0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и персонифицированы (в них упоминается марка арен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дованной машины). В них агентство благодарит клиен</w:t>
        <w:softHyphen/>
        <w:t xml:space="preserve">та и предлагает вновь обратиться к ним, когда он будет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в городе.</w:t>
      </w:r>
    </w:p>
    <w:p>
      <w:pPr>
        <w:pStyle w:val="Normal"/>
        <w:shd w:fill="FFFFFF" w:val="clear"/>
        <w:spacing w:lineRule="exact" w:line="259" w:before="5" w:after="0"/>
        <w:ind w:left="58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е позволяйте покупателю забыть о вашем существ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ании.</w:t>
      </w:r>
    </w:p>
    <w:p>
      <w:pPr>
        <w:pStyle w:val="Normal"/>
        <w:shd w:fill="FFFFFF" w:val="clear"/>
        <w:spacing w:lineRule="exact" w:line="259" w:before="10" w:after="0"/>
        <w:ind w:left="53" w:right="10" w:firstLine="21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ругой способ напомнить покупателю о себе — э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лать ему проспект с информацией о близящейся рас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продаже, изменениях в управлении, новых акциях п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одаже товаров и т. д. Пусть покупатель будет в курсе событий.</w:t>
      </w:r>
    </w:p>
    <w:p>
      <w:pPr>
        <w:pStyle w:val="Normal"/>
        <w:shd w:fill="FFFFFF" w:val="clear"/>
        <w:spacing w:lineRule="exact" w:line="259" w:before="5" w:after="0"/>
        <w:ind w:left="48" w:right="24" w:firstLine="24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Купоны на скидки или специальные «счастливые»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часы — также хороший способ напоминания о себе.</w:t>
      </w:r>
    </w:p>
    <w:p>
      <w:pPr>
        <w:pStyle w:val="Normal"/>
        <w:shd w:fill="FFFFFF" w:val="clear"/>
        <w:spacing w:lineRule="exact" w:line="259"/>
        <w:ind w:left="24" w:right="24" w:firstLine="23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опировальный центр рассылает ежемесячно свои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клиентам конверт с купонами, флайерами и бесплатн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ми образцами, включая различные мотивирующие вы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казывания, напечатанные на пергаментной бумаге,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рые можно вставить в рамочку. Дополнительные копии этих высказываний можно получить совершенно беспла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по первому требованию. Рассылки по почте также слу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жат хорошим напоминанием о том, как хорошо магази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жет выполнять свою работу, а потому не менее важны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чем акции по продаже товаров.</w:t>
      </w:r>
    </w:p>
    <w:p>
      <w:pPr>
        <w:pStyle w:val="Normal"/>
        <w:shd w:fill="FFFFFF" w:val="clear"/>
        <w:spacing w:lineRule="exact" w:line="259"/>
        <w:ind w:right="43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 сегодняшнем мире, опутанном сетью Всемирной паут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ы, особенно важным становится всегда оставаться на связ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аже если у вас имеется просто списо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остоян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лиен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ов — в ваших руках бесценная информация. Стоит рассм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ть пример колледжей и университетов, которые изобрели потрясающий способ не терять связи со своими выпускни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ми: они дают каждому из них пожизненный почтов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щик. Например,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eorgeSmith</w:t>
      </w:r>
      <w:r>
        <w:rPr>
          <w:rFonts w:cs="Times New Roman" w:ascii="Times New Roman" w:hAnsi="Times New Roman"/>
          <w:color w:val="000000"/>
          <w:sz w:val="22"/>
          <w:szCs w:val="22"/>
        </w:rPr>
        <w:t>@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jorUniversit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d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BarbaraJones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@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StanfordaIumni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org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 Развивая эту идею, неко</w:t>
        <w:softHyphen/>
        <w:t>торые колледжи предлагают услугу, в соответствии с кот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ой все сообщения, приходящие на данный почтовый ящик,</w:t>
      </w:r>
    </w:p>
    <w:p>
      <w:pPr>
        <w:sectPr>
          <w:type w:val="nextPage"/>
          <w:pgSz w:w="11906" w:h="16838"/>
          <w:pgMar w:left="4034" w:right="2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4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6</w:t>
      </w:r>
    </w:p>
    <w:p>
      <w:pPr>
        <w:pStyle w:val="Normal"/>
        <w:shd w:fill="FFFFFF" w:val="clear"/>
        <w:tabs>
          <w:tab w:val="clear" w:pos="720"/>
          <w:tab w:val="left" w:pos="5544" w:leader="underscore"/>
        </w:tabs>
        <w:ind w:left="77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30" w:after="0"/>
        <w:ind w:left="5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удут немедленно переадресовываться на существующий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очтовый ящик данного человека в Интернете. В данном сл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е школа получает неоспоримое преимущество, поскольку всегда может связаться с бывшим выпускником. Эта инфо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ция может быть использована для создания базы данных, как и для обмена всевозможными сведениями.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59"/>
        <w:ind w:left="48" w:right="14" w:firstLine="24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Цена создания почтового ящика минимальна, а объем его будет чуть меньше, чем стандартные почтовые ящи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и, бесплатно предлагаемые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>Yahoo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!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  <w:lang w:val="en-US"/>
        </w:rPr>
        <w:t>Hotmail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Тем не менее это может стать весьма перспективным и ценны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способом поддерживать связь с покупателями.</w:t>
      </w:r>
    </w:p>
    <w:p>
      <w:pPr>
        <w:pStyle w:val="Normal"/>
        <w:shd w:fill="FFFFFF" w:val="clear"/>
        <w:spacing w:lineRule="exact" w:line="211" w:before="5237" w:after="0"/>
        <w:ind w:right="77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3279775</wp:posOffset>
                </wp:positionV>
                <wp:extent cx="609600" cy="0"/>
                <wp:effectExtent l="0" t="4445" r="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.25pt" to="47.95pt,25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Скотт Карлсон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Scott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Carlson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) «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More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Colleges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Offer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Graduates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Lifetim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Addresses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» («Все больше колледжей предлагают сво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м выпускникам пожизненные ящики электронной почты»),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  <w:lang w:val="en-US"/>
        </w:rPr>
        <w:t>The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en-US"/>
        </w:rPr>
        <w:t>Chronicle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en-US"/>
        </w:rPr>
        <w:t>of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en-US"/>
        </w:rPr>
        <w:t>Higher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en-US"/>
        </w:rPr>
        <w:t>Education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7 августа 2001, с. А29.</w:t>
      </w:r>
    </w:p>
    <w:p>
      <w:pPr>
        <w:sectPr>
          <w:type w:val="nextPage"/>
          <w:pgSz w:w="11906" w:h="16838"/>
          <w:pgMar w:left="2772" w:right="3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7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7</w:t>
      </w:r>
    </w:p>
    <w:p>
      <w:pPr>
        <w:pStyle w:val="Normal"/>
        <w:shd w:fill="FFFFFF" w:val="clear"/>
        <w:ind w:left="4934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Глава</w:t>
      </w:r>
      <w:r>
        <w:rPr>
          <w:color w:val="000000"/>
          <w:spacing w:val="-7"/>
          <w:sz w:val="16"/>
          <w:szCs w:val="16"/>
        </w:rPr>
        <w:t xml:space="preserve"> 4</w:t>
      </w:r>
    </w:p>
    <w:p>
      <w:pPr>
        <w:sectPr>
          <w:type w:val="nextPage"/>
          <w:pgSz w:w="11906" w:h="16838"/>
          <w:pgMar w:left="4063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575945</wp:posOffset>
                </wp:positionH>
                <wp:positionV relativeFrom="paragraph">
                  <wp:posOffset>-3175</wp:posOffset>
                </wp:positionV>
                <wp:extent cx="3468370" cy="0"/>
                <wp:effectExtent l="0" t="1905" r="0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0.25pt" to="227.7pt,-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269" w:after="0"/>
        <w:ind w:left="5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3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margin">
                  <wp:posOffset>-539115</wp:posOffset>
                </wp:positionH>
                <wp:positionV relativeFrom="paragraph">
                  <wp:posOffset>144145</wp:posOffset>
                </wp:positionV>
                <wp:extent cx="414655" cy="335280"/>
                <wp:effectExtent l="0" t="0" r="0" b="0"/>
                <wp:wrapTopAndBottom/>
                <wp:docPr id="2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335280"/>
                                  <wp:effectExtent l="0" t="0" r="0" b="0"/>
                                  <wp:docPr id="22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7" t="-107" r="-87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6.4pt;mso-wrap-distance-left:1.9pt;mso-wrap-distance-right:1.9pt;mso-wrap-distance-top:0pt;mso-wrap-distance-bottom:0pt;margin-top:11.35pt;mso-position-vertical-relative:text;margin-left:-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335280"/>
                            <wp:effectExtent l="0" t="0" r="0" b="0"/>
                            <wp:docPr id="222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7" t="-107" r="-87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12"/>
          <w:sz w:val="26"/>
          <w:szCs w:val="26"/>
        </w:rPr>
        <w:t>Определите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ценность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информации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дай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окупателю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лучшее</w:t>
      </w:r>
    </w:p>
    <w:p>
      <w:pPr>
        <w:sectPr>
          <w:type w:val="nextPage"/>
          <w:pgSz w:w="11906" w:h="16838"/>
          <w:pgMar w:left="4980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1" w:after="0"/>
        <w:ind w:left="960" w:right="12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18690" cy="2809875"/>
            <wp:effectExtent l="0" t="0" r="0" b="0"/>
            <wp:docPr id="22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65" w:after="0"/>
        <w:ind w:right="178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наше время, где миром правит информация, она сама по себе уже не просто ценный ресурс. Компании ста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ются быть в курсе последних событий, чтобы во все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ыть на голову впереди конкурентов. Они создаю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айты, рекламу, брошюры и бесчисленное множеств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очих способов саморекламы, что, как они полагают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зволит им выделиться из общей массы компаний, пр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доставляющих подобные услуги. Информацию, котор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х клиенты получают во время личных контактов и п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лефону, они дополняют услугами представителей, г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вых ответить на любые вопросы.</w:t>
      </w:r>
    </w:p>
    <w:p>
      <w:pPr>
        <w:pStyle w:val="Normal"/>
        <w:shd w:fill="FFFFFF" w:val="clear"/>
        <w:spacing w:before="355" w:after="0"/>
        <w:ind w:right="16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8</w:t>
      </w:r>
    </w:p>
    <w:p>
      <w:pPr>
        <w:sectPr>
          <w:type w:val="nextPage"/>
          <w:pgSz w:w="11906" w:h="16838"/>
          <w:pgMar w:left="4063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29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14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любому продукту или услуге должен прилагатьс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нформационный компонент, изучив который, покуп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ель сможет в полной мере насладиться приобретен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варом. Покупая банку супа, вы получаете инфор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ю о составе и пищевой ценности продукта, а так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ецепт приготовления. В центре по замене машин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асла вам подскажут, как часто вы должны прибегать 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х услугам, чтобы ваша машина служила как можн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ольше. Один из способов удержать клиента — это п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ставить ему исчерпывающую информацию о продук</w:t>
        <w:softHyphen/>
        <w:t xml:space="preserve">те, которая превзойдет его ожидания. Это означает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жно позаботиться о том, чтобы при помощи различ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ых СМИ дать наиболее доступную информацию и с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ать это лучше, чем ваши конкуренты.</w:t>
      </w:r>
    </w:p>
    <w:p>
      <w:pPr>
        <w:pStyle w:val="Normal"/>
        <w:shd w:fill="FFFFFF" w:val="clear"/>
        <w:spacing w:before="202" w:after="0"/>
        <w:ind w:left="24" w:hanging="0"/>
        <w:rPr/>
      </w:pPr>
      <w:r>
        <w:rPr>
          <w:rFonts w:cs="Times New Roman"/>
          <w:color w:val="000000"/>
          <w:spacing w:val="1"/>
        </w:rPr>
        <w:t>Ч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леду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л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нформацией</w:t>
      </w:r>
    </w:p>
    <w:p>
      <w:pPr>
        <w:pStyle w:val="Normal"/>
        <w:shd w:fill="FFFFFF" w:val="clear"/>
        <w:spacing w:lineRule="exact" w:line="259" w:before="91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е следует путать или вводить клиентов в заблуждение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всем недавно я сделал заказ через Интернет у комп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ии, продающей витамины. В рекламе было сказано, что они доставят товар на следующий день совершенно бе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латно. Спустя пятьдней мой заказ все еще не принял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а письмо, которое я послал в компанию по электрон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чте, осталось без ответа. После того как я позвонил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мпанию, на следующий день я получил письмо, в к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ром были указаны коды продуктов, которые я зака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зал, но при этом даже не было дано их описание, и разъя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ялось, какие из них мне уже отправлены, а какие ещ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ходятся «в стадии производства». Более того, я не 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ел там ни извинений, ни точной даты прибытия за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, ни даже простой благодарности за заказ или име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тактного лица.</w:t>
      </w:r>
    </w:p>
    <w:p>
      <w:pPr>
        <w:pStyle w:val="Normal"/>
        <w:shd w:fill="FFFFFF" w:val="clear"/>
        <w:spacing w:lineRule="exact" w:line="259" w:before="0" w:after="341"/>
        <w:ind w:left="5" w:right="34" w:firstLine="22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ругой интернет-магазин, продающий цветы, пода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личный пример, как преуспеть в информирован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купателя.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ProFlowers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подробностях рассказывает</w:t>
      </w:r>
    </w:p>
    <w:p>
      <w:pPr>
        <w:sectPr>
          <w:type w:val="nextPage"/>
          <w:pgSz w:w="11906" w:h="16838"/>
          <w:pgMar w:left="2767" w:right="3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color w:val="000000"/>
          <w:spacing w:val="-4"/>
          <w:w w:val="13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w w:val="131"/>
          <w:sz w:val="14"/>
          <w:szCs w:val="14"/>
        </w:rPr>
        <w:t>5-77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29</w:t>
      </w:r>
    </w:p>
    <w:p>
      <w:pPr>
        <w:sectPr>
          <w:type w:val="nextPage"/>
          <w:pgSz w:w="11906" w:h="16838"/>
          <w:pgMar w:left="2786" w:right="5883" w:gutter="0" w:header="0" w:top="1440" w:footer="0" w:bottom="720"/>
          <w:pgNumType w:fmt="decimal"/>
          <w:cols w:num="2" w:space="18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10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4</w:t>
      </w:r>
    </w:p>
    <w:p>
      <w:pPr>
        <w:pStyle w:val="Normal"/>
        <w:shd w:fill="FFFFFF" w:val="clear"/>
        <w:spacing w:lineRule="exact" w:line="259" w:before="25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купателю, когда были собраны заказанные цветы, к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правил и принял посылку. После того как я сделал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заказ, предназначавшийся моей сестре, мне сказали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н прибудет 15 декабря. Но 12 декабря мне позвони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и попросили связаться с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lang w:val="en-US"/>
        </w:rPr>
        <w:t>ProFlower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 их бесплатной 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фонной линии по поводу моего заказа. Коммиво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ер извинился, сказав, что дистрибьютор не получи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х факс и сообщил, что в связи с этим мой заказ во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но будет доставить на день позже и они не будут брать деньги за доставку.</w:t>
      </w:r>
    </w:p>
    <w:p>
      <w:pPr>
        <w:pStyle w:val="Normal"/>
        <w:shd w:fill="FFFFFF" w:val="clear"/>
        <w:spacing w:before="178" w:after="0"/>
        <w:ind w:left="5" w:hanging="0"/>
        <w:rPr/>
      </w:pPr>
      <w:r>
        <w:rPr>
          <w:rFonts w:cs="Times New Roman"/>
          <w:b/>
          <w:bCs/>
          <w:color w:val="000000"/>
          <w:spacing w:val="-6"/>
        </w:rPr>
        <w:t>Как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дать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покупателю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больше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информации</w:t>
      </w:r>
      <w:r>
        <w:rPr>
          <w:b/>
          <w:bCs/>
          <w:color w:val="000000"/>
          <w:spacing w:val="-6"/>
        </w:rPr>
        <w:t>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8" w:leader="none"/>
        </w:tabs>
        <w:spacing w:lineRule="exact" w:line="259" w:before="86" w:after="0"/>
        <w:ind w:left="538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Оцените имеющуюся информацию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смотрите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новь всю информацию, которая имеется в нали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ии у покупателя, и задайте вопросы: «Достаточно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и дружелюбно настроен наш покупатель? Все ли</w:t>
        <w:br/>
        <w:t>ему понятно? Запомнит ли он нас? Останется ли у</w:t>
        <w:br/>
        <w:t>него яркое впечатление?» Не торопитесь и попр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уйте встать на место вашего покупателя, а затем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ть справедливую оценку предоставляемой ин</w:t>
        <w:softHyphen/>
        <w:br/>
        <w:t>формации. Слишком часто нам кажется, что той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нформации, которую мы предоставляем, вполне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достаточно, однако слишком часто оказывается, что</w:t>
        <w:br/>
        <w:t>это вовсе не так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8" w:leader="none"/>
        </w:tabs>
        <w:spacing w:lineRule="exact" w:line="259" w:before="34" w:after="0"/>
        <w:ind w:left="538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Оцените любую новую информацию.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Задайте себе те</w:t>
        <w:br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же вопросы, прежде чем обнародовать любую новую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нформацию. Сначала узнайте мнение о ней уже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меющихся у вас покупателей и экспертов. Спроси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е их: «Что вы об этом думаете? Что вам непонятно?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кие-либо термины? Как бы вы пересказали это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ообщение своему знакомому?»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38" w:leader="none"/>
        </w:tabs>
        <w:spacing w:lineRule="exact" w:line="259" w:before="29" w:after="0"/>
        <w:ind w:left="538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Обратите внимание на письменные документы,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телефонные беседы и презентаци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аймите экс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та в области деловой коммуникации из мест-</w:t>
      </w:r>
    </w:p>
    <w:p>
      <w:pPr>
        <w:sectPr>
          <w:type w:val="nextPage"/>
          <w:pgSz w:w="11906" w:h="16838"/>
          <w:pgMar w:left="4008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7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0</w:t>
      </w:r>
    </w:p>
    <w:p>
      <w:pPr>
        <w:pStyle w:val="Normal"/>
        <w:shd w:fill="FFFFFF" w:val="clear"/>
        <w:tabs>
          <w:tab w:val="clear" w:pos="720"/>
          <w:tab w:val="left" w:pos="5482" w:leader="underscore"/>
        </w:tabs>
        <w:ind w:left="10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left="566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го университета. Даже если однажды вам уд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ось создать нечто потрясающее, у вас и ваш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ллег могут появиться свежие идеи по повод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го, как лучше преподнести свой товар. Не 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ывайте о «мозговом штурме» по выявлению но</w:t>
        <w:softHyphen/>
        <w:t xml:space="preserve">вых идей, как можно улучшить предоставляем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нформацию.</w:t>
      </w:r>
    </w:p>
    <w:p>
      <w:pPr>
        <w:pStyle w:val="Normal"/>
        <w:shd w:fill="FFFFFF" w:val="clear"/>
        <w:spacing w:lineRule="exact" w:line="259" w:before="58" w:after="0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сматривая информационные документы, исполь</w:t>
        <w:softHyphen/>
        <w:t>зуйте следующие вопросы, чтобы тщательно проана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ировать имеющийся материал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59" w:before="34" w:after="0"/>
        <w:ind w:left="54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сколько уместен тон материалов? Не слишко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 они резк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59" w:before="29" w:after="0"/>
        <w:ind w:left="54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ьзуете ли вы устойчивые выражения или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аргон? В состоянии ли покупатель понять значе</w:t>
        <w:softHyphen/>
        <w:br/>
        <w:t>ния имеющихся терминов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59" w:before="24" w:after="0"/>
        <w:ind w:left="54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пользуете ли вы цифры или аббревиатуры, к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рые понятны вам, но могут быть неясны пок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телю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59" w:before="24" w:after="0"/>
        <w:ind w:left="54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казываете ли вы расположение по отношению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к покупателю? Даже если письмо уведомляет о пр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леме или задержке, начинаете ли вы его со слов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«спасибо вам за заказ» или «мы благодарны вам за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явленное терпение»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59" w:before="29" w:after="0"/>
        <w:ind w:left="54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едлагаете ли вы альтернативу решения пробл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ы, говорите ли покупателям, что можно сделать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 не только то, что сделать нельзя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59" w:before="29" w:after="0"/>
        <w:ind w:left="54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риводите ли вы разумное объяснение тому, поче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у существуют правила, вместо того чтобы просто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тверждать: «Это против наших правил»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7" w:leader="none"/>
        </w:tabs>
        <w:spacing w:lineRule="exact" w:line="259" w:before="29" w:after="0"/>
        <w:ind w:left="54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Достаточно ли вы многословны (в хорошем смысле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этого слова), дабы исключить любую двусмыслен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ость? Часто покупатели более полно воспринима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ют информацию, если помимо слов вы используете</w:t>
      </w:r>
    </w:p>
    <w:p>
      <w:pPr>
        <w:sectPr>
          <w:type w:val="nextPage"/>
          <w:pgSz w:w="11906" w:h="16838"/>
          <w:pgMar w:left="2818" w:right="3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5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1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2544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4</w:t>
      </w:r>
    </w:p>
    <w:p>
      <w:pPr>
        <w:pStyle w:val="Normal"/>
        <w:shd w:fill="FFFFFF" w:val="clear"/>
        <w:spacing w:lineRule="exact" w:line="259" w:before="245" w:after="0"/>
        <w:ind w:left="59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рафические материалы и диаграммы. Руководст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обия, видеокассеты, помощь в режиме реального времени, горячие линии — все это поможет вам пол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ью удовлетворить запросы покупателей.</w:t>
      </w:r>
    </w:p>
    <w:p>
      <w:pPr>
        <w:pStyle w:val="Normal"/>
        <w:shd w:fill="FFFFFF" w:val="clear"/>
        <w:spacing w:before="240" w:after="0"/>
        <w:ind w:left="19" w:hanging="0"/>
        <w:rPr/>
      </w:pPr>
      <w:r>
        <w:rPr>
          <w:rFonts w:cs="Times New Roman"/>
          <w:color w:val="000000"/>
          <w:spacing w:val="3"/>
        </w:rPr>
        <w:t>Добивайтес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длинн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ффективности</w:t>
      </w:r>
    </w:p>
    <w:p>
      <w:pPr>
        <w:pStyle w:val="Normal"/>
        <w:shd w:fill="FFFFFF" w:val="clear"/>
        <w:spacing w:lineRule="exact" w:line="259" w:before="53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ыбирая способ информирования покупателей о себе, подумайте прежде о том, каких результатов вы хотит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стичь. Если ваше сообщение простое — вывеска маг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ина, ярлычок с указанием старой цены, кулинарн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рошюра, вы используете недорогой, но весьма эффе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вный метод коммуникации.</w:t>
      </w:r>
    </w:p>
    <w:p>
      <w:pPr>
        <w:pStyle w:val="Normal"/>
        <w:shd w:fill="FFFFFF" w:val="clear"/>
        <w:spacing w:lineRule="exact" w:line="259"/>
        <w:ind w:left="14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сли же сообщения более сложные, то здесь нужно серьезно задуматься об эффективности. Эффективн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муникация достигается лишь в том случае, ког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общение получают нужные люди, верно его пон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ают, надолго запоминают и совершают покупку. С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во, которое позволяет достичь такого результата (н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мер, личный контакт с покупателем), может обойтис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м значительно дороже и оказаться менее продуктив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ым, но довольный покупатель со временем может ок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ить все ваши затраты.</w:t>
      </w:r>
    </w:p>
    <w:p>
      <w:pPr>
        <w:pStyle w:val="Normal"/>
        <w:shd w:fill="FFFFFF" w:val="clear"/>
        <w:spacing w:lineRule="exact" w:line="259"/>
        <w:ind w:left="10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пример, компа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Chevrolet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оставляет ин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цию на аудиокассете, чтобы помочь покупател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ыстрее привыкнуть к автомобилю или грузовику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па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Continental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Cabelevision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Сент Пол, Ми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есота, имеет собственную программу под названи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Hous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», в которой представитель компан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живую демонстрирует возможные способы реш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блем, с которыми может столкнуться их абонент.</w:t>
      </w:r>
    </w:p>
    <w:p>
      <w:pPr>
        <w:pStyle w:val="Normal"/>
        <w:shd w:fill="FFFFFF" w:val="clear"/>
        <w:spacing w:lineRule="exact" w:line="259"/>
        <w:ind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роки для покупателей могут также оказаться эффек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ивными. Автомастерская предлагает своим клиентам п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етить занятия, на которых они научатся самостоятельно поддерживать свою машину в надлежащем техническом</w:t>
      </w:r>
    </w:p>
    <w:p>
      <w:pPr>
        <w:sectPr>
          <w:type w:val="nextPage"/>
          <w:pgSz w:w="11906" w:h="16838"/>
          <w:pgMar w:left="3938" w:right="2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2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ind w:left="2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left="2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остоянии. Один из уроков предназаначен специально для женщин, на нем они узнают принцип работы систем авт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обиля.</w:t>
      </w:r>
    </w:p>
    <w:p>
      <w:pPr>
        <w:pStyle w:val="Normal"/>
        <w:shd w:fill="FFFFFF" w:val="clear"/>
        <w:spacing w:lineRule="exact" w:line="240" w:before="168" w:after="0"/>
        <w:ind w:left="29" w:right="480" w:hanging="0"/>
        <w:rPr/>
      </w:pPr>
      <w:r>
        <w:rPr>
          <w:rFonts w:cs="Times New Roman"/>
          <w:color w:val="000000"/>
          <w:spacing w:val="-9"/>
          <w:sz w:val="22"/>
          <w:szCs w:val="22"/>
        </w:rPr>
        <w:t>Подумайт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о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цветовом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решении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rFonts w:cs="Times New Roman"/>
          <w:color w:val="000000"/>
          <w:spacing w:val="-9"/>
          <w:sz w:val="22"/>
          <w:szCs w:val="22"/>
        </w:rPr>
        <w:t>местоположении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надпис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ывеске</w:t>
      </w:r>
    </w:p>
    <w:p>
      <w:pPr>
        <w:pStyle w:val="Normal"/>
        <w:shd w:fill="FFFFFF" w:val="clear"/>
        <w:spacing w:lineRule="exact" w:line="259" w:before="62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о позволит вам добавить значимости каждому слов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екламного сообщения и сделает его более понятны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настоящее время окруженные компьютерной граф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й и видеоиграми люди стали более придирчиво отн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иться к визуальным эффектам. Например, удачным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шением оказалось использование полос разных цвет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различных отделениях больницы, чтобы помочь л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ям лучше там ориентироваться.</w:t>
      </w:r>
    </w:p>
    <w:p>
      <w:pPr>
        <w:pStyle w:val="Normal"/>
        <w:shd w:fill="FFFFFF" w:val="clear"/>
        <w:spacing w:lineRule="exact" w:line="259"/>
        <w:ind w:left="5" w:right="19" w:firstLine="22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аже простые инструкции можно разнообразить с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ощью нехитрых приемов. Я купил разбрызгиватель, к которому прилагалась инструкция в форме мультфиль</w:t>
        <w:softHyphen/>
        <w:t>ма. В этом мультфильме демонстрировалось, как чело</w:t>
        <w:softHyphen/>
        <w:t xml:space="preserve">век открыл кран и вода из шланга хлынула прямо ему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ицо. Такую забавную и запоминающуюся инструкц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 могли приобрести за $5.</w:t>
      </w:r>
    </w:p>
    <w:p>
      <w:pPr>
        <w:pStyle w:val="Normal"/>
        <w:shd w:fill="FFFFFF" w:val="clear"/>
        <w:spacing w:lineRule="exact" w:line="240" w:before="168" w:after="0"/>
        <w:ind w:left="10" w:right="960" w:hanging="0"/>
        <w:rPr/>
      </w:pPr>
      <w:r>
        <w:rPr>
          <w:rFonts w:cs="Times New Roman"/>
          <w:color w:val="000000"/>
          <w:spacing w:val="-9"/>
          <w:sz w:val="22"/>
          <w:szCs w:val="22"/>
        </w:rPr>
        <w:t>Рассмотрит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возможности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для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 xml:space="preserve">электронной </w:t>
      </w:r>
      <w:r>
        <w:rPr>
          <w:rFonts w:cs="Times New Roman"/>
          <w:color w:val="000000"/>
          <w:spacing w:val="-6"/>
          <w:sz w:val="22"/>
          <w:szCs w:val="22"/>
        </w:rPr>
        <w:t>коммуникации</w:t>
      </w:r>
    </w:p>
    <w:p>
      <w:pPr>
        <w:pStyle w:val="Normal"/>
        <w:shd w:fill="FFFFFF" w:val="clear"/>
        <w:spacing w:lineRule="exact" w:line="259" w:before="62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Исследования показали, что 40%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-сайтов, занимающих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ся продажей товаров, не предоставляют адрес электронной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очты, по которому покупатели смогли бы сообщить о сво</w:t>
        <w:softHyphen/>
        <w:t xml:space="preserve">их вопросах, и 70% не пишут свой телефон. В ходе другого исследования, проведенного группой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  <w:lang w:val="en-US"/>
        </w:rPr>
        <w:t>Shop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, выяснилось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что около четверти покупателей так и не дождались ответ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 свои электронные письма в организации.</w:t>
      </w:r>
    </w:p>
    <w:p>
      <w:pPr>
        <w:pStyle w:val="Normal"/>
        <w:shd w:fill="FFFFFF" w:val="clear"/>
        <w:spacing w:lineRule="exact" w:line="259" w:before="5" w:after="0"/>
        <w:ind w:right="38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ногих проблем можно избежать, разместив на сай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дел часто задаваемых вопросов 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FAQJ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). Это эффек-</w:t>
      </w:r>
    </w:p>
    <w:p>
      <w:pPr>
        <w:pStyle w:val="Normal"/>
        <w:shd w:fill="FFFFFF" w:val="clear"/>
        <w:spacing w:before="293" w:after="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2065</wp:posOffset>
                </wp:positionH>
                <wp:positionV relativeFrom="paragraph">
                  <wp:posOffset>146050</wp:posOffset>
                </wp:positionV>
                <wp:extent cx="615950" cy="0"/>
                <wp:effectExtent l="0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.5pt" to="47.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FAQ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—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Frequently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Aske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Question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—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имеч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nepee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.</w:t>
      </w:r>
    </w:p>
    <w:p>
      <w:pPr>
        <w:sectPr>
          <w:type w:val="nextPage"/>
          <w:pgSz w:w="11906" w:h="16838"/>
          <w:pgMar w:left="2824" w:right="3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24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33</w:t>
      </w: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34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4</w:t>
      </w:r>
    </w:p>
    <w:p>
      <w:pPr>
        <w:pStyle w:val="Normal"/>
        <w:shd w:fill="FFFFFF" w:val="clear"/>
        <w:spacing w:lineRule="exact" w:line="259" w:before="245" w:after="0"/>
        <w:ind w:left="3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ивный способ как для ознакомления новых покупате</w:t>
        <w:softHyphen/>
        <w:t xml:space="preserve">лей с особенностями продукции, так и для разъясне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екоторых моментов для тех, кто уже давно пользуетс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ашими услугами.</w:t>
      </w:r>
    </w:p>
    <w:p>
      <w:pPr>
        <w:pStyle w:val="Normal"/>
        <w:shd w:fill="FFFFFF" w:val="clear"/>
        <w:spacing w:lineRule="exact" w:line="259"/>
        <w:ind w:left="24" w:firstLine="2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Webjump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мог более чем полумиллиону кли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в, не привлекая дополнительных затрат и сотруд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в, принимающих жалобы покупателей. Вместо этог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ни организовали динамический раздел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FAQ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, в котор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купатели найдут ответы на большинство вопросов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дин руководитель подсчитал, что такой способ помог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м сэкономить $40 млн, которые пришлось бы пот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ить, если бы вопросы покупателей рассматривали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телефону или электронной почте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b/>
          <w:bCs/>
          <w:color w:val="000000"/>
          <w:spacing w:val="-6"/>
        </w:rPr>
        <w:t>Оцениваем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информационные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усилия</w:t>
      </w:r>
    </w:p>
    <w:p>
      <w:pPr>
        <w:pStyle w:val="Normal"/>
        <w:shd w:fill="FFFFFF" w:val="clear"/>
        <w:spacing w:lineRule="exact" w:line="259" w:before="62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Запоминайте, какие вопросы покупатели задают наиб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ее часто при личных встречах и телефонных разгов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рах. Если несколько людей задают похожие вопросы ил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талкиваются со сходными затруднениями, значит, ваш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нформация недостаточно эффективна. Поощряйте сво</w:t>
        <w:softHyphen/>
        <w:t xml:space="preserve">их сотрудников за то, что они записывают и принимаю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требительские жалобы и предложения. Научите св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х представителей записывать предложения клиенто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аже тогда, когда разговор происходит с глазу на глаз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купатели, несомненно, оценят тот факт, что к их с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м прислушиваются.</w:t>
      </w:r>
    </w:p>
    <w:p>
      <w:pPr>
        <w:pStyle w:val="Normal"/>
        <w:shd w:fill="FFFFFF" w:val="clear"/>
        <w:spacing w:lineRule="exact" w:line="259"/>
        <w:ind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оведите анкетирование среди покупателей с целью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ыяснить, какое количество информации о продукте и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слуге у них имеется. Разбейте эту информацию на по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иды и сравните с той информацией, которую им ну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получить. Вот какие моменты необходимо учесть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такт лицом к лицу с персонал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чный контакт с двумя людьми и боле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лефонная поддержка;</w:t>
      </w:r>
    </w:p>
    <w:p>
      <w:pPr>
        <w:sectPr>
          <w:type w:val="nextPage"/>
          <w:pgSz w:w="11906" w:h="16838"/>
          <w:pgMar w:left="3984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4</w:t>
      </w:r>
    </w:p>
    <w:p>
      <w:pPr>
        <w:pStyle w:val="Normal"/>
        <w:shd w:fill="FFFFFF" w:val="clear"/>
        <w:tabs>
          <w:tab w:val="clear" w:pos="720"/>
          <w:tab w:val="left" w:pos="5482" w:leader="underscore"/>
        </w:tabs>
        <w:ind w:left="10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59" w:before="250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нструкции и прочая документация, прилагаемая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 товар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идео-, аудиозаписи, информация на прочих элек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онных носителя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мощь в режиме реального времени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-страни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цы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  <w:t>FAQ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before="19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рассылки, информационные бюллетени, статистика.</w:t>
      </w:r>
    </w:p>
    <w:p>
      <w:pPr>
        <w:sectPr>
          <w:type w:val="nextPage"/>
          <w:pgSz w:w="11906" w:h="16838"/>
          <w:pgMar w:left="2911" w:right="3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3" w:after="0"/>
        <w:ind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очно так же, как и в других видах потребительски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слуг, чем более активно вы в этом участвуете и старае</w:t>
        <w:softHyphen/>
        <w:t>тесь превзойти ожидания покупателя, тем больше ве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ятность завоевать лояльность потребителей и получи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бавочную прибыль с единицы продукции, котор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ни приобретут.</w:t>
      </w:r>
    </w:p>
    <w:p>
      <w:pPr>
        <w:pStyle w:val="Normal"/>
        <w:shd w:fill="FFFFFF" w:val="clear"/>
        <w:ind w:left="4949" w:hanging="0"/>
        <w:rPr/>
      </w:pPr>
      <w:r>
        <w:rPr>
          <w:rFonts w:cs="Times New Roman"/>
          <w:color w:val="000000"/>
          <w:spacing w:val="-9"/>
          <w:sz w:val="16"/>
          <w:szCs w:val="16"/>
        </w:rPr>
        <w:t>Глава</w:t>
      </w:r>
      <w:r>
        <w:rPr>
          <w:color w:val="000000"/>
          <w:spacing w:val="-9"/>
          <w:sz w:val="16"/>
          <w:szCs w:val="16"/>
        </w:rPr>
        <w:t xml:space="preserve"> 4</w:t>
      </w:r>
    </w:p>
    <w:p>
      <w:pPr>
        <w:sectPr>
          <w:type w:val="nextPage"/>
          <w:pgSz w:w="11906" w:h="16838"/>
          <w:pgMar w:left="3959" w:right="2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575945</wp:posOffset>
                </wp:positionH>
                <wp:positionV relativeFrom="paragraph">
                  <wp:posOffset>3175</wp:posOffset>
                </wp:positionV>
                <wp:extent cx="3462655" cy="0"/>
                <wp:effectExtent l="0" t="3175" r="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0.25pt" to="227.25pt,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rFonts w:cs="Times New Roman"/>
          <w:color w:val="000000"/>
          <w:spacing w:val="-18"/>
          <w:sz w:val="26"/>
          <w:szCs w:val="26"/>
        </w:rPr>
        <w:t>Идея</w:t>
      </w:r>
      <w:r>
        <w:rPr>
          <w:color w:val="000000"/>
          <w:spacing w:val="-18"/>
          <w:sz w:val="26"/>
          <w:szCs w:val="26"/>
        </w:rPr>
        <w:t xml:space="preserve"> 3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-556895</wp:posOffset>
                </wp:positionH>
                <wp:positionV relativeFrom="paragraph">
                  <wp:posOffset>137795</wp:posOffset>
                </wp:positionV>
                <wp:extent cx="347980" cy="341630"/>
                <wp:effectExtent l="0" t="0" r="0" b="0"/>
                <wp:wrapTopAndBottom/>
                <wp:docPr id="2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340995"/>
                                  <wp:effectExtent l="0" t="0" r="0" b="0"/>
                                  <wp:docPr id="22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6.9pt;mso-wrap-distance-left:1.9pt;mso-wrap-distance-right:1.9pt;mso-wrap-distance-top:0pt;mso-wrap-distance-bottom:0pt;margin-top:10.85pt;mso-position-vertical-relative:text;margin-left:-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340995"/>
                            <wp:effectExtent l="0" t="0" r="0" b="0"/>
                            <wp:docPr id="22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0"/>
          <w:sz w:val="26"/>
          <w:szCs w:val="26"/>
        </w:rPr>
        <w:t>Отрабатываем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навыки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воскрешения</w:t>
      </w:r>
    </w:p>
    <w:p>
      <w:pPr>
        <w:sectPr>
          <w:type w:val="nextPage"/>
          <w:pgSz w:w="11906" w:h="16838"/>
          <w:pgMar w:left="4895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1" w:after="0"/>
        <w:ind w:left="922" w:right="136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45665" cy="2877185"/>
            <wp:effectExtent l="0" t="0" r="0" b="0"/>
            <wp:docPr id="22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35" w:after="0"/>
        <w:ind w:right="202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8"/>
          <w:sz w:val="24"/>
          <w:szCs w:val="24"/>
        </w:rPr>
        <w:t xml:space="preserve">Тольк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ам предстоит принять решение о том, стоит 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держивать того или иного покупателя. Но если вы н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али читать эту книгу, то уже знаете, сколько стоит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лечь нового покупателя. Так почему бы нам все же н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пытаться сохранить тех, что уже имеются? Чтобы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делать, необходимо применить ваши «навыки воск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шения».</w:t>
      </w:r>
    </w:p>
    <w:p>
      <w:pPr>
        <w:pStyle w:val="Normal"/>
        <w:shd w:fill="FFFFFF" w:val="clear"/>
        <w:spacing w:lineRule="exact" w:line="264"/>
        <w:ind w:firstLine="235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корее всего, разочарованный покупатель ждет, что вы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выполните хотя бы некоторые из нижеприведенных веще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46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слушаете его и примете всерьез все то, что он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овори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before="14" w:after="0"/>
        <w:ind w:left="221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ймете его проблемы и что его так расстроило.</w:t>
      </w:r>
    </w:p>
    <w:p>
      <w:pPr>
        <w:pStyle w:val="Normal"/>
        <w:shd w:fill="FFFFFF" w:val="clear"/>
        <w:spacing w:before="326" w:after="0"/>
        <w:ind w:right="22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6</w:t>
      </w:r>
    </w:p>
    <w:p>
      <w:pPr>
        <w:sectPr>
          <w:type w:val="nextPage"/>
          <w:pgSz w:w="11906" w:h="16838"/>
          <w:pgMar w:left="3959" w:right="2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86" w:leader="underscore"/>
        </w:tabs>
        <w:ind w:left="5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before="240" w:after="0"/>
        <w:ind w:left="230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мпенсируете причиненный ущер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64" w:before="14" w:after="0"/>
        <w:ind w:left="566" w:hanging="336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езотлагательно исполните требования и решите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го пробле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30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бежите подобных инцидентов в будущ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30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несетесь к нему с уважени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30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кажете винов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30" w:hanging="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верите, что такое больше не повторится.</w:t>
      </w:r>
    </w:p>
    <w:p>
      <w:pPr>
        <w:pStyle w:val="Normal"/>
        <w:shd w:fill="FFFFFF" w:val="clear"/>
        <w:spacing w:lineRule="exact" w:line="264" w:before="43" w:after="0"/>
        <w:ind w:left="5" w:firstLine="24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мея дело с разочарованным покупателем, попробу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 использовать следующие подход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59" w:before="29" w:after="0"/>
        <w:ind w:left="566" w:hanging="322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Проявите сочувствие к покупателю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пытай</w:t>
        <w:softHyphen/>
        <w:br/>
        <w:t>тесь сразу же искать оправдание себе или своей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мпании. Если покупатель заявляет, что у нег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блема, значит, так оно и есть. Сделайте что-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ибудь, а не спорьте. Я стал свидетелем такого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авильного поведения, когда позвонил в ремонт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ую мастерскую моего автодилера и сказал опера</w:t>
        <w:softHyphen/>
        <w:br/>
        <w:t>тору, что хотя я только недавно побывал в их авт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астерской, машина снова начала барахлить, как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накануне предыдущего визита. Я ожидал, чт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ни начнут спорить, но вместо этого немедленно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следовал весьма позитивный ответ — менеджер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казал: «О, похоже, нам срочно надо посмотреть,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чем там дело, и все исправить». Он тут же соср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точился на моей проблеме, а не стал выяснять,</w:t>
        <w:br/>
        <w:t>чья тут вин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22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Извинитесь за причиненные неудобств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аже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если вашей вины тут нет, стоит извиниться за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о, что сложилась така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ситуац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Так жаль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 вы расстроены» — эта фраза может немного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спокоить разъяренного или разочарованного 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упател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298"/>
        <w:ind w:left="566" w:hanging="322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Уверьте его, что хотите помочь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«Давайте посмот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им, что мы можем сделать, чтобы все исправить».</w:t>
      </w:r>
    </w:p>
    <w:p>
      <w:pPr>
        <w:sectPr>
          <w:type w:val="nextPage"/>
          <w:pgSz w:w="11906" w:h="16838"/>
          <w:pgMar w:left="2879" w:right="3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pacing w:val="-4"/>
          <w:w w:val="129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w w:val="129"/>
          <w:sz w:val="14"/>
          <w:szCs w:val="14"/>
        </w:rPr>
        <w:t>6-77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7</w:t>
      </w:r>
    </w:p>
    <w:p>
      <w:pPr>
        <w:sectPr>
          <w:type w:val="nextPage"/>
          <w:pgSz w:w="11906" w:h="16838"/>
          <w:pgMar w:left="2879" w:right="5751" w:gutter="0" w:header="0" w:top="1440" w:footer="0" w:bottom="720"/>
          <w:pgNumType w:fmt="decimal"/>
          <w:cols w:num="2" w:space="18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68" w:leader="underscore"/>
        </w:tabs>
        <w:ind w:left="19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59" w:before="240" w:after="0"/>
        <w:ind w:left="576" w:hanging="331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Прощупайте обстановку.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Обезличьте тон беседы, не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ините никого. «Вы неправильно это сделали» —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ямая дорога к дальнейшим спорам, в то время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ак «Эта операция должна быть завершена до того,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к установлен счетчик» — достаточно безличная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раза, без претензии на предъявление обвине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31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бъясните способы решения проблем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 затем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просите, как бы они хотели поступить. «Мы мо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жем либо отменить имеющийся заказ и иници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ровать другой, либо... Что вам больше нравится?»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31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Еще раз обобщите ваше совместное решение и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скажите, что благодарны за его участие в реше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ии проблемы.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вы все сделали правильно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 такое окончание беседы будет весьма кстат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 не вызовет у покупателя негативных эмоций.</w:t>
        <w:br/>
        <w:t>И не забудьте сказать «спасибо».</w:t>
      </w:r>
    </w:p>
    <w:p>
      <w:pPr>
        <w:pStyle w:val="Normal"/>
        <w:shd w:fill="FFFFFF" w:val="clear"/>
        <w:spacing w:lineRule="exact" w:line="259" w:before="53" w:after="0"/>
        <w:ind w:right="10" w:firstLine="2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се происходит как надо, то после каждог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факта общения с недовольным покупателем вы должн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спытывать чувство полного удовлетворения сво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ействиями. Но мы живем в несовершенном мире, гд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юди не всегда поступают и ведут себя рационально, так что иногда и вы можете быть «не в настроении»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тобы избежать этого, вам нужно постоянно разви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вои профессиональные навыки.</w:t>
      </w:r>
    </w:p>
    <w:p>
      <w:pPr>
        <w:pStyle w:val="Normal"/>
        <w:shd w:fill="FFFFFF" w:val="clear"/>
        <w:spacing w:lineRule="exact" w:line="259"/>
        <w:ind w:left="5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сли все произошло не совсем так, как хотелось бы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 забывайте о следующих вещах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59" w:before="34" w:after="0"/>
        <w:ind w:left="56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сли вы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не жалели сил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бы удовлетворить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лания клиента, то вы уже сделали все, что от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с зависело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сстроенные люди нередко говорят такие вещи,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торые вовсе не имели в виду.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Не принимайте их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на свой счет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ни просто выпускали пар, давая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олю своему гневу. Если же проблема возникла по</w:t>
      </w:r>
    </w:p>
    <w:p>
      <w:pPr>
        <w:sectPr>
          <w:type w:val="nextPage"/>
          <w:pgSz w:w="11906" w:h="16838"/>
          <w:pgMar w:left="4046" w:right="2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8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ind w:left="1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50" w:after="0"/>
        <w:ind w:left="581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шей вине, то помните, что на ошибках учатся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 не делайте так в следующий раз. Если ситуац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шла из-под вашего контроля, сделайте то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жете, но не стоит биться лбом о стен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зобравшись с неприятным эпизодом, забудьте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 этом.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Не следует обсуждать ситуацию с кол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лега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снова и снова прокручивать ее в голове.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обные разговоры не помогут поднять настр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ние другим сотрудникам и лишний раз разозлят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ас. Однако вы можете поинтересоваться у дру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го человека, как бы он вышел из подобной с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уа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2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юбой контакт с покупателем стоит расценивать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к прекрасную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возможность усовершенств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вать ваши навык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же самые неприятные си</w:t>
        <w:softHyphen/>
        <w:br/>
        <w:t>туации могут преподать вам неплохие уроки на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удущее. Постарайтесь извлечь эти уроки из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ждой.</w:t>
      </w:r>
    </w:p>
    <w:p>
      <w:pPr>
        <w:pStyle w:val="Normal"/>
        <w:shd w:fill="FFFFFF" w:val="clear"/>
        <w:spacing w:lineRule="exact" w:line="259" w:before="53" w:after="0"/>
        <w:ind w:right="14" w:firstLine="24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к только ситуация придет в норму, вы, возможно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захотите пересмотреть ее с точки зрения воздействия н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аши профессиональные навыки. Вернитесь назад к т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итуации, где вам пришлось применить ваши навыки,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дайте себе следующие вопрос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9" w:before="24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 какому типу относилась потребительская жалоб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9" w:before="1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 покупатель видел проблему? Кого он винил,</w:t>
        <w:br/>
        <w:t>что раздражало его больше всего, почему он был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ол или расстроен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2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ково ваше видение проблемы? Есть ли тут вина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покупателя в том числе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4" w:before="29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 из слов, сказанных вами покупателю, помог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 разрядить ситуацию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64" w:before="29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Что из слов, сказанных вами покупателю, лишь усу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убило ситуацию?</w:t>
      </w:r>
    </w:p>
    <w:p>
      <w:pPr>
        <w:sectPr>
          <w:type w:val="nextPage"/>
          <w:pgSz w:w="11906" w:h="16838"/>
          <w:pgMar w:left="3024" w:right="3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9</w:t>
      </w:r>
    </w:p>
    <w:p>
      <w:pPr>
        <w:pStyle w:val="Normal"/>
        <w:shd w:fill="FFFFFF" w:val="clear"/>
        <w:spacing w:before="0" w:after="269"/>
        <w:ind w:left="4670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Глава</w:t>
      </w:r>
      <w:r>
        <w:rPr>
          <w:color w:val="000000"/>
          <w:spacing w:val="-7"/>
          <w:sz w:val="16"/>
          <w:szCs w:val="16"/>
        </w:rPr>
        <w:t xml:space="preserve"> 4</w:t>
      </w:r>
    </w:p>
    <w:p>
      <w:pPr>
        <w:sectPr>
          <w:type w:val="nextPage"/>
          <w:pgSz w:w="11906" w:h="16838"/>
          <w:pgMar w:left="4322" w:right="2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87" w:after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161290</wp:posOffset>
                </wp:positionH>
                <wp:positionV relativeFrom="paragraph">
                  <wp:posOffset>-173990</wp:posOffset>
                </wp:positionV>
                <wp:extent cx="3474720" cy="0"/>
                <wp:effectExtent l="0" t="1905" r="0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-13.7pt" to="260.85pt,-1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♦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вы показали покупателю свою заинтере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ность?</w:t>
      </w:r>
    </w:p>
    <w:p>
      <w:pPr>
        <w:pStyle w:val="Normal"/>
        <w:shd w:fill="FFFFFF" w:val="clear"/>
        <w:spacing w:lineRule="exact" w:line="259" w:before="29" w:after="0"/>
        <w:ind w:left="1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к вы применяли свои коммуникативные на</w:t>
        <w:softHyphen/>
        <w:t>выки?</w:t>
      </w:r>
    </w:p>
    <w:p>
      <w:pPr>
        <w:pStyle w:val="Normal"/>
        <w:shd w:fill="FFFFFF" w:val="clear"/>
        <w:spacing w:lineRule="exact" w:line="259" w:before="29" w:after="0"/>
        <w:ind w:left="5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 вы продемонстрировали свою компетен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ь?</w:t>
      </w:r>
    </w:p>
    <w:p>
      <w:pPr>
        <w:pStyle w:val="Normal"/>
        <w:shd w:fill="FFFFFF" w:val="clear"/>
        <w:spacing w:lineRule="exact" w:line="269" w:before="29" w:after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 бы вы сейчас изменили?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ак по-вашему, будет ли этот покупатель продол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жать сотрудничество с вами? Почему «да» или 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ему «нет»?</w:t>
      </w:r>
    </w:p>
    <w:p>
      <w:pPr>
        <w:sectPr>
          <w:type w:val="nextPage"/>
          <w:pgSz w:w="11906" w:h="16838"/>
          <w:pgMar w:left="4322" w:right="2388" w:gutter="0" w:header="0" w:top="1440" w:footer="0" w:bottom="720"/>
          <w:pgNumType w:fmt="decimal"/>
          <w:cols w:num="2" w:equalWidth="false" w:sep="false">
            <w:col w:w="720" w:space="0"/>
            <w:col w:w="4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</w:p>
    <w:p>
      <w:pPr>
        <w:sectPr>
          <w:type w:val="nextPage"/>
          <w:pgSz w:w="11906" w:h="16838"/>
          <w:pgMar w:left="2801" w:right="2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69" w:after="0"/>
        <w:ind w:left="10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Идея</w:t>
      </w:r>
      <w:r>
        <w:rPr>
          <w:color w:val="000000"/>
          <w:spacing w:val="-9"/>
          <w:sz w:val="26"/>
          <w:szCs w:val="26"/>
        </w:rPr>
        <w:t xml:space="preserve"> 3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margin">
                  <wp:posOffset>-556895</wp:posOffset>
                </wp:positionH>
                <wp:positionV relativeFrom="paragraph">
                  <wp:posOffset>131445</wp:posOffset>
                </wp:positionV>
                <wp:extent cx="353695" cy="347345"/>
                <wp:effectExtent l="0" t="0" r="0" b="0"/>
                <wp:wrapTopAndBottom/>
                <wp:docPr id="2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347345"/>
                                  <wp:effectExtent l="0" t="0" r="0" b="0"/>
                                  <wp:docPr id="23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02" t="-104" r="-10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7.35pt;mso-wrap-distance-left:1.9pt;mso-wrap-distance-right:1.9pt;mso-wrap-distance-top:0pt;mso-wrap-distance-bottom:0pt;margin-top:10.35pt;mso-position-vertical-relative:text;margin-left:-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347345"/>
                            <wp:effectExtent l="0" t="0" r="0" b="0"/>
                            <wp:docPr id="23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02" t="-104" r="-10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left="5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Обезоружьт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хронического</w:t>
      </w:r>
    </w:p>
    <w:p>
      <w:pPr>
        <w:pStyle w:val="Normal"/>
        <w:shd w:fill="FFFFFF" w:val="clear"/>
        <w:spacing w:lineRule="exact" w:line="288"/>
        <w:rPr>
          <w:rFonts w:cs="Times New Roman"/>
          <w:color w:val="000000"/>
          <w:spacing w:val="-5"/>
          <w:sz w:val="26"/>
          <w:szCs w:val="26"/>
        </w:rPr>
      </w:pPr>
      <w:r>
        <w:rPr>
          <w:rFonts w:cs="Times New Roman"/>
          <w:color w:val="000000"/>
          <w:spacing w:val="-5"/>
          <w:sz w:val="26"/>
          <w:szCs w:val="26"/>
        </w:rPr>
        <w:t>жалобщика</w:t>
      </w:r>
    </w:p>
    <w:p>
      <w:pPr>
        <w:sectPr>
          <w:type w:val="nextPage"/>
          <w:pgSz w:w="11906" w:h="16838"/>
          <w:pgMar w:left="3713" w:right="4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8" w:after="0"/>
        <w:ind w:left="1138" w:right="24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392295</wp:posOffset>
                </wp:positionH>
                <wp:positionV relativeFrom="paragraph">
                  <wp:posOffset>255905</wp:posOffset>
                </wp:positionV>
                <wp:extent cx="0" cy="5541010"/>
                <wp:effectExtent l="4445" t="0" r="444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20.15pt" to="345.85pt,45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373880</wp:posOffset>
                </wp:positionH>
                <wp:positionV relativeFrom="paragraph">
                  <wp:posOffset>323215</wp:posOffset>
                </wp:positionV>
                <wp:extent cx="0" cy="719455"/>
                <wp:effectExtent l="1905" t="0" r="19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25.45pt" to="344.4pt,8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4361815</wp:posOffset>
                </wp:positionH>
                <wp:positionV relativeFrom="paragraph">
                  <wp:posOffset>2858770</wp:posOffset>
                </wp:positionV>
                <wp:extent cx="0" cy="737870"/>
                <wp:effectExtent l="17145" t="0" r="1714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225.1pt" to="343.45pt,283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59940" cy="2669540"/>
            <wp:effectExtent l="0" t="0" r="0" b="0"/>
            <wp:docPr id="23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59" w:before="542" w:after="0"/>
        <w:ind w:right="1354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«Упрямство — это занятие для дураков» — гласит немец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ая пословица. Иногда следует различать расстроенных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окупателей, которым действительно надо помочь, и х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ческих жалобщиков, которые только отнимают у нас время, предъявляя свои необоснованные претензии, на</w:t>
        <w:softHyphen/>
        <w:t>зываемых еще «покупателями из ада».</w:t>
      </w:r>
    </w:p>
    <w:p>
      <w:pPr>
        <w:pStyle w:val="Normal"/>
        <w:shd w:fill="FFFFFF" w:val="clear"/>
        <w:spacing w:lineRule="exact" w:line="259"/>
        <w:ind w:right="1358"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Шаг первый в общении с подобными клиентами 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бедиться в том, что покупатель действитель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хр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ническ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алобщик. Если вы пытаетесь использов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ши нормальные навыки по «возвращению» кли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 и ничего не помогает, то стоит обратить внимание</w:t>
      </w:r>
    </w:p>
    <w:p>
      <w:pPr>
        <w:pStyle w:val="Normal"/>
        <w:shd w:fill="FFFFFF" w:val="clear"/>
        <w:spacing w:before="278" w:after="0"/>
        <w:ind w:left="254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1</w:t>
      </w:r>
    </w:p>
    <w:p>
      <w:pPr>
        <w:sectPr>
          <w:type w:val="nextPage"/>
          <w:pgSz w:w="11906" w:h="16838"/>
          <w:pgMar w:left="2801" w:right="2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73" w:leader="underscore"/>
        </w:tabs>
        <w:ind w:left="53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4</w:t>
      </w:r>
    </w:p>
    <w:p>
      <w:pPr>
        <w:pStyle w:val="Normal"/>
        <w:shd w:fill="FFFFFF" w:val="clear"/>
        <w:spacing w:lineRule="exact" w:line="254" w:before="250" w:after="0"/>
        <w:ind w:left="58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 следующие «говорящие» черты данного семейств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требителей: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Они всегда игцут виноватого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 их словам, слу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айностей вообще не бывает: кто-то всегда вино</w:t>
        <w:softHyphen/>
        <w:br/>
        <w:t>ват, и вероятно, это в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Они никогда не признают за собой даже малой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доли вины или ответственност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ни представ</w:t>
        <w:softHyphen/>
        <w:br/>
        <w:t>ляют себя невинными жертвами некомпетентн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и и злого умысла други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Они точно знают, что должны делать другие</w:t>
        <w:br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люд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ни любят говорить о том, что обязаны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лать другие. Если вы слышите жалобу, пос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оенную исключительно из слов: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другие, всегда,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икогда, обязаны, не обяза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лать что-то, ск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е всего, вы имеете дело с хроническим жалоб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ик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Они жалуются очень долг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то время как нор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альный жалобщик колеблется и постоянно дел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т паузы, хроники могут продолжать бесконечно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тоянно повторяя: «Да, и еще одно...»</w:t>
      </w:r>
    </w:p>
    <w:p>
      <w:pPr>
        <w:pStyle w:val="Normal"/>
        <w:shd w:fill="FFFFFF" w:val="clear"/>
        <w:spacing w:lineRule="exact" w:line="259" w:before="53" w:after="0"/>
        <w:ind w:left="19" w:right="24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Убедившись, что перед вами тот самый хроническ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алобщик (слава богу, они встречаются довольно р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), не теряйтесь и используйте наши советы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0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♦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Внимательно выслушай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го, чтобы вычленить</w:t>
        <w:br/>
        <w:t>проблему из бесконечного потока слов. Переск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жите жалобщику своими словами главные аспек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ты проблемы, даже если собеседника придется ради</w:t>
      </w:r>
    </w:p>
    <w:p>
      <w:pPr>
        <w:pStyle w:val="Normal"/>
        <w:shd w:fill="FFFFFF" w:val="clear"/>
        <w:spacing w:lineRule="exact" w:line="216" w:before="427" w:after="0"/>
        <w:ind w:right="19" w:firstLine="23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75</wp:posOffset>
                </wp:positionH>
                <wp:positionV relativeFrom="paragraph">
                  <wp:posOffset>234950</wp:posOffset>
                </wp:positionV>
                <wp:extent cx="615950" cy="0"/>
                <wp:effectExtent l="0" t="3175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5pt" to="48.7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зято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з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атьи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«How to Deal With Those Chronic Complainers»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(«</w:t>
      </w:r>
      <w:r>
        <w:rPr>
          <w:rFonts w:cs="Times New Roman" w:ascii="Times New Roman" w:hAnsi="Times New Roman"/>
          <w:color w:val="000000"/>
          <w:sz w:val="18"/>
          <w:szCs w:val="18"/>
        </w:rPr>
        <w:t>Что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делать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с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этими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хроническими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жалобщиками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»)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 xml:space="preserve">Customer Service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en-US"/>
        </w:rPr>
        <w:t xml:space="preserve">Manager's Letter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20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ентября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 1989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Напечатан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в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en-US"/>
        </w:rPr>
        <w:t xml:space="preserve">Prentice-Hall Professional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en-US"/>
        </w:rPr>
        <w:t xml:space="preserve">Newsletters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Статья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основан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н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работ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доктора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Роберта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Брамсона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en-US"/>
        </w:rPr>
        <w:t xml:space="preserve">(Robert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Bramson) «Coping with Difficult People» («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дим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рудными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юдь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») (New York: Dell, 1988).</w:t>
      </w:r>
    </w:p>
    <w:p>
      <w:pPr>
        <w:sectPr>
          <w:type w:val="nextPage"/>
          <w:pgSz w:w="11906" w:h="16838"/>
          <w:pgMar w:left="3984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2</w:t>
      </w:r>
    </w:p>
    <w:p>
      <w:pPr>
        <w:pStyle w:val="Normal"/>
        <w:shd w:fill="FFFFFF" w:val="clear"/>
        <w:tabs>
          <w:tab w:val="clear" w:pos="720"/>
          <w:tab w:val="left" w:pos="5510" w:leader="underscore"/>
        </w:tabs>
        <w:ind w:left="29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left="581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этого прервать. Скажите что-нибудь вроде: «Пр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ите, если я вас правильно понял, вы хотите ска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ть, что посылка прибыла не вовремя и поэтому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ы недовольны?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29" w:after="0"/>
        <w:ind w:left="566" w:hanging="302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Опирайтесь на факты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тобы не позволить жалоб</w:t>
        <w:softHyphen/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щику преувеличить или слишком обобщить. Есл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н говорит: «Я звонил вам весь день, но как всегда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ы пытались меня игнорировать», выясните, сколь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ко конкретно раз он звонил и когд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29" w:after="0"/>
        <w:ind w:left="566" w:hanging="30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е поддавайтесь искушению извинитьс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же есл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ам кажется, что именно так и подобает делать в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добной ситуации. Потому что основная цель ж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бщика — это повесить на кого-то всю вину, а вов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 не решить проблему, так что ваши извинения он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ожет расценить как приглашение к дальнейшим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винениям. Вместо этого задайте следующие в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осы: «Поможет ли продленный срок гарантий</w:t>
        <w:softHyphen/>
        <w:br/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>ного обслуживания решить ваши проблемы?»,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или: «Когда вам можно будет позвонить, чтобы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предоставить нужную вам информацию?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0"/>
        <w:ind w:left="566" w:hanging="302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Предложите жалобщику самостоятельно найтире-</w:t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шение проблем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обенно если его не устраивают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ши соображения по этому поводу. Также попы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йтесь установить определенный временной лимит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 принятие решения, сказав следующее: «Мне надо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удет кое с кем поговорить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 </w:t>
      </w:r>
      <w:r>
        <w:rPr>
          <w:rFonts w:cs="Times New Roman" w:ascii="Times New Roman" w:hAnsi="Times New Roman"/>
          <w:color w:val="000000"/>
          <w:sz w:val="22"/>
          <w:szCs w:val="22"/>
        </w:rPr>
        <w:t>поводу этой пробл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 через 10 минут. Какой план действий мы можем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разработать за это время?» Цель подобного дей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ия — заставить клиента прекратить жаловаться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думаться над тем, как решить проблему.</w:t>
      </w:r>
    </w:p>
    <w:p>
      <w:pPr>
        <w:pStyle w:val="Normal"/>
        <w:shd w:fill="FFFFFF" w:val="clear"/>
        <w:spacing w:lineRule="exact" w:line="259" w:before="53" w:after="0"/>
        <w:ind w:right="29" w:firstLine="2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онечно же, с этими покупателями никаких гарантий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быть не может, но попытаться все же стоит. Удачн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превращение подобных жалобщиков в нормальных п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купателей, несомненно, принесет пользу.</w:t>
      </w:r>
    </w:p>
    <w:p>
      <w:pPr>
        <w:sectPr>
          <w:type w:val="nextPage"/>
          <w:pgSz w:w="11906" w:h="16838"/>
          <w:pgMar w:left="3016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9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43</w:t>
      </w:r>
    </w:p>
    <w:p>
      <w:pPr>
        <w:pStyle w:val="Normal"/>
        <w:shd w:fill="FFFFFF" w:val="clear"/>
        <w:ind w:left="4944" w:hanging="0"/>
        <w:rPr/>
      </w:pPr>
      <w:r>
        <w:rPr>
          <w:rFonts w:cs="Times New Roman"/>
          <w:color w:val="000000"/>
          <w:spacing w:val="-7"/>
          <w:sz w:val="16"/>
          <w:szCs w:val="16"/>
        </w:rPr>
        <w:t>Глава</w:t>
      </w:r>
      <w:r>
        <w:rPr>
          <w:color w:val="000000"/>
          <w:spacing w:val="-7"/>
          <w:sz w:val="16"/>
          <w:szCs w:val="16"/>
        </w:rPr>
        <w:t xml:space="preserve"> 4</w:t>
      </w:r>
    </w:p>
    <w:p>
      <w:pPr>
        <w:sectPr>
          <w:type w:val="nextPage"/>
          <w:pgSz w:w="11906" w:h="16838"/>
          <w:pgMar w:left="3770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572770</wp:posOffset>
                </wp:positionH>
                <wp:positionV relativeFrom="paragraph">
                  <wp:posOffset>635</wp:posOffset>
                </wp:positionV>
                <wp:extent cx="3481070" cy="0"/>
                <wp:effectExtent l="0" t="1905" r="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0pt" to="228.95pt,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269" w:after="0"/>
        <w:ind w:left="5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3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margin">
                  <wp:posOffset>-554355</wp:posOffset>
                </wp:positionH>
                <wp:positionV relativeFrom="paragraph">
                  <wp:posOffset>134620</wp:posOffset>
                </wp:positionV>
                <wp:extent cx="347980" cy="347345"/>
                <wp:effectExtent l="0" t="0" r="0" b="0"/>
                <wp:wrapTopAndBottom/>
                <wp:docPr id="2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347345"/>
                                  <wp:effectExtent l="0" t="0" r="0" b="0"/>
                                  <wp:docPr id="24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04" t="-104" r="-104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7.35pt;mso-wrap-distance-left:1.9pt;mso-wrap-distance-right:1.9pt;mso-wrap-distance-top:0pt;mso-wrap-distance-bottom:0pt;margin-top:10.6pt;mso-position-vertical-relative:text;margin-left:-4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347345"/>
                            <wp:effectExtent l="0" t="0" r="0" b="0"/>
                            <wp:docPr id="24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04" t="-104" r="-104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«Небольшой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презент»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как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плата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5"/>
          <w:sz w:val="26"/>
          <w:szCs w:val="26"/>
        </w:rPr>
        <w:t>з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асположение</w:t>
      </w:r>
    </w:p>
    <w:p>
      <w:pPr>
        <w:sectPr>
          <w:type w:val="nextPage"/>
          <w:pgSz w:w="11906" w:h="16838"/>
          <w:pgMar w:left="4677" w:right="3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ind w:left="1234" w:right="11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90420" cy="2724785"/>
            <wp:effectExtent l="0" t="0" r="0" b="0"/>
            <wp:docPr id="24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422" w:after="0"/>
        <w:ind w:right="182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огда вы пытаетесь вернуть расположение разочаров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го покупателя, стоит подумать и о том, как во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радить его за проявленное терпение и сговорчивость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едположим, вы купили пару новых туфель, но каб</w:t>
        <w:softHyphen/>
        <w:t xml:space="preserve">лук тут же сломался. Вы звоните в обувной магазин, и продавец просит вас подъехать, чтобы обменять туфл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а новые. Вы отпрашиваетесь с работы, тратите время н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орогу до магазина, сражаетесь за место на парковке, 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ратив на все это не меньше часа. Продавец с улыб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ротягивает вам коробку с новой парой туфель внутри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вольны ли вы теперь?</w:t>
      </w:r>
    </w:p>
    <w:p>
      <w:pPr>
        <w:pStyle w:val="Normal"/>
        <w:shd w:fill="FFFFFF" w:val="clear"/>
        <w:spacing w:before="374" w:after="0"/>
        <w:ind w:right="16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4</w:t>
      </w:r>
    </w:p>
    <w:p>
      <w:pPr>
        <w:sectPr>
          <w:type w:val="nextPage"/>
          <w:pgSz w:w="11906" w:h="16838"/>
          <w:pgMar w:left="3770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82" w:leader="underscore"/>
        </w:tabs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о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ом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ак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вернуть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утерянных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лиентов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45" w:after="0"/>
        <w:ind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роятно, нет. Почему? Потому что возмещение не было равносильным, ведь вам не заплатили за причи</w:t>
        <w:softHyphen/>
        <w:t xml:space="preserve">ненные неудобства. Конечно, он обменял ваши туф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 новые и даже сделал это с радостью, но все же у ва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тался неприятный осадок.</w:t>
      </w:r>
    </w:p>
    <w:p>
      <w:pPr>
        <w:pStyle w:val="Normal"/>
        <w:shd w:fill="FFFFFF" w:val="clear"/>
        <w:spacing w:lineRule="exact" w:line="259" w:before="5" w:after="0"/>
        <w:ind w:left="5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Что же мы можем сделать, какую «приятную» мелоч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еподнести покупателю, чтобы подняться в его глазах?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которые из предложенных ниже вариантов помогу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ам в этом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59" w:before="34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Предложите бесплатно забрать или доставить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т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ары, которые нужно заменить или отремонтир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ать. Это особенно важно в случаях с крупногаб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итными товара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ебольшой подаро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ли подарочный сертификат</w:t>
        <w:br/>
        <w:t>поможет искупить вину за причиненные неудоб</w:t>
        <w:softHyphen/>
        <w:br/>
        <w:t>ства. Подарок может быть чисто символическим,</w:t>
        <w:br/>
        <w:t>но покупатель оценит этот жес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Возместит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купателю ту цену, которую ему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шлось заплатить, чтобы вернуться в магазин: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арковочный взнос и т. д. (Магазины «Товары п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той» оплачивают цену доставки, чтобы умен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ить неудовлетворенность своих клиентов.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59" w:before="34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 крайней мер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извините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ед покупателем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 причиненные неудобства и поблагодарите за то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 он вернулся.</w:t>
      </w:r>
    </w:p>
    <w:p>
      <w:pPr>
        <w:pStyle w:val="Normal"/>
        <w:shd w:fill="FFFFFF" w:val="clear"/>
        <w:spacing w:lineRule="exact" w:line="259" w:before="58" w:after="0"/>
        <w:ind w:left="5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дразделение компани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Lexus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-своему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ожительно решило проблему покупательских жалоб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сле выпуска новой линии автомобилей класса «люкс»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 компании приняли решение о внедрении в рыночный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егмент элитных автомобилей новой серии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  <w:lang w:val="en-US"/>
        </w:rPr>
        <w:t>Lexus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 удив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лению владельцев компании, выпуск автомобилей так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го класса повлек за собой шквал звонков от недоволь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купателей по причине самых незначительных дефек-</w:t>
      </w:r>
    </w:p>
    <w:p>
      <w:pPr>
        <w:sectPr>
          <w:type w:val="nextPage"/>
          <w:pgSz w:w="11906" w:h="16838"/>
          <w:pgMar w:left="3012" w:right="3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96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. 145</w:t>
      </w:r>
    </w:p>
    <w:p>
      <w:pPr>
        <w:pStyle w:val="Normal"/>
        <w:shd w:fill="FFFFFF" w:val="clear"/>
        <w:tabs>
          <w:tab w:val="clear" w:pos="720"/>
          <w:tab w:val="left" w:pos="4954" w:leader="underscore"/>
        </w:tabs>
        <w:ind w:left="14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4</w:t>
      </w:r>
    </w:p>
    <w:p>
      <w:pPr>
        <w:pStyle w:val="Normal"/>
        <w:shd w:fill="FFFFFF" w:val="clear"/>
        <w:spacing w:lineRule="exact" w:line="259" w:before="24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в. Н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Lexus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далось «превратить лимоны в лимонад»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 извлечь из этого пользу. Они сами звонили владельцам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и спрашивали, когда можно будет забрать их машину. З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м, после устранения неполадок, некоторые дилеры ос</w:t>
        <w:softHyphen/>
        <w:t xml:space="preserve">тавляли «приятные мелочи» на сиденье в виде розы ил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упона на $50, дабы извиниться таким образом за прич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енные неудобства. В результате покупатели были по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жены исключительным уровнем сервиса в мастерск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илера. Таким образом, первоначально напугавшее вл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дельцев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бстоятельство в конце концов преврат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лось в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то, чт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дин из руководителей компании назвал «водоразделом», совершенно неожиданно привлекши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купателей в магазин дилера.</w:t>
      </w:r>
    </w:p>
    <w:p>
      <w:pPr>
        <w:sectPr>
          <w:type w:val="nextPage"/>
          <w:pgSz w:w="11906" w:h="16838"/>
          <w:pgMar w:left="3854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4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Если вы менеджер, то не забывайте советовать своим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отрудникам совершать такого рода вещи. Приведите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сколько примеров подходящих случаев и дайте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обходимые инструкции.</w:t>
      </w:r>
    </w:p>
    <w:p>
      <w:pPr>
        <w:pStyle w:val="Normal"/>
        <w:shd w:fill="FFFFFF" w:val="clear"/>
        <w:spacing w:lineRule="exact" w:line="576"/>
        <w:ind w:left="312" w:firstLine="1723"/>
        <w:rPr/>
      </w:pPr>
      <w:r>
        <w:rPr>
          <w:rFonts w:cs="Times New Roman"/>
          <w:b/>
          <w:bCs/>
          <w:color w:val="000000"/>
          <w:spacing w:val="-42"/>
          <w:sz w:val="46"/>
          <w:szCs w:val="46"/>
        </w:rPr>
        <w:t>Глава</w:t>
      </w:r>
      <w:r>
        <w:rPr>
          <w:b/>
          <w:bCs/>
          <w:color w:val="000000"/>
          <w:spacing w:val="-42"/>
          <w:sz w:val="46"/>
          <w:szCs w:val="46"/>
        </w:rPr>
        <w:t xml:space="preserve"> 5 </w:t>
      </w:r>
      <w:r>
        <w:rPr>
          <w:rFonts w:cs="Times New Roman"/>
          <w:b/>
          <w:bCs/>
          <w:color w:val="000000"/>
          <w:spacing w:val="-29"/>
          <w:sz w:val="46"/>
          <w:szCs w:val="46"/>
        </w:rPr>
        <w:t>ПОТРЯСАЮЩИЕ</w:t>
      </w:r>
      <w:r>
        <w:rPr>
          <w:b/>
          <w:bCs/>
          <w:color w:val="000000"/>
          <w:spacing w:val="-29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29"/>
          <w:sz w:val="46"/>
          <w:szCs w:val="46"/>
        </w:rPr>
        <w:t>ИДЕИ</w:t>
      </w:r>
    </w:p>
    <w:p>
      <w:pPr>
        <w:pStyle w:val="Normal"/>
        <w:shd w:fill="FFFFFF" w:val="clear"/>
        <w:spacing w:lineRule="exact" w:line="576" w:before="5" w:after="0"/>
        <w:ind w:left="264" w:firstLine="427"/>
        <w:rPr/>
      </w:pPr>
      <w:r>
        <w:rPr>
          <w:rFonts w:cs="Times New Roman"/>
          <w:b/>
          <w:bCs/>
          <w:color w:val="000000"/>
          <w:spacing w:val="-34"/>
          <w:sz w:val="46"/>
          <w:szCs w:val="46"/>
        </w:rPr>
        <w:t>ДЛЯ</w:t>
      </w:r>
      <w:r>
        <w:rPr>
          <w:b/>
          <w:bCs/>
          <w:color w:val="000000"/>
          <w:spacing w:val="-34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34"/>
          <w:sz w:val="46"/>
          <w:szCs w:val="46"/>
        </w:rPr>
        <w:t>МЕНЕДЖЕРОВ</w:t>
      </w:r>
      <w:r>
        <w:rPr>
          <w:b/>
          <w:bCs/>
          <w:color w:val="000000"/>
          <w:spacing w:val="-34"/>
          <w:sz w:val="46"/>
          <w:szCs w:val="46"/>
        </w:rPr>
        <w:t xml:space="preserve">, </w:t>
      </w:r>
      <w:r>
        <w:rPr>
          <w:rFonts w:cs="Times New Roman"/>
          <w:b/>
          <w:bCs/>
          <w:color w:val="000000"/>
          <w:spacing w:val="-31"/>
          <w:sz w:val="46"/>
          <w:szCs w:val="46"/>
        </w:rPr>
        <w:t>ЖЕЛАЮЩИХ</w:t>
      </w:r>
      <w:r>
        <w:rPr>
          <w:b/>
          <w:bCs/>
          <w:color w:val="000000"/>
          <w:spacing w:val="-31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31"/>
          <w:sz w:val="46"/>
          <w:szCs w:val="46"/>
        </w:rPr>
        <w:t>ВОВЛЕЧЬ</w:t>
      </w:r>
    </w:p>
    <w:p>
      <w:pPr>
        <w:pStyle w:val="Normal"/>
        <w:shd w:fill="FFFFFF" w:val="clear"/>
        <w:spacing w:lineRule="exact" w:line="576" w:before="5" w:after="0"/>
        <w:ind w:left="1008" w:firstLine="533"/>
        <w:rPr/>
      </w:pPr>
      <w:r>
        <w:rPr>
          <w:rFonts w:cs="Times New Roman"/>
          <w:b/>
          <w:bCs/>
          <w:color w:val="000000"/>
          <w:spacing w:val="-38"/>
          <w:sz w:val="46"/>
          <w:szCs w:val="46"/>
        </w:rPr>
        <w:t>В</w:t>
      </w:r>
      <w:r>
        <w:rPr>
          <w:b/>
          <w:bCs/>
          <w:color w:val="000000"/>
          <w:spacing w:val="-38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38"/>
          <w:sz w:val="46"/>
          <w:szCs w:val="46"/>
        </w:rPr>
        <w:t xml:space="preserve">ПРОЦЕСС </w:t>
      </w:r>
      <w:r>
        <w:rPr>
          <w:rFonts w:cs="Times New Roman"/>
          <w:b/>
          <w:bCs/>
          <w:color w:val="000000"/>
          <w:spacing w:val="-25"/>
          <w:sz w:val="46"/>
          <w:szCs w:val="46"/>
        </w:rPr>
        <w:t>ПОДЧИНЕННЫХ</w:t>
      </w:r>
    </w:p>
    <w:p>
      <w:pPr>
        <w:pStyle w:val="Normal"/>
        <w:shd w:fill="FFFFFF" w:val="clear"/>
        <w:spacing w:lineRule="exact" w:line="259" w:before="99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80745</wp:posOffset>
                </wp:positionH>
                <wp:positionV relativeFrom="paragraph">
                  <wp:posOffset>-6350</wp:posOffset>
                </wp:positionV>
                <wp:extent cx="2597150" cy="0"/>
                <wp:effectExtent l="635" t="9525" r="0" b="952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-0.5pt" to="273.8pt,-0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неджерам приходится идти на риск для приобре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я потребительской лояльности. И хотя большинств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спешных менеджеров осознают свою роль и предпоч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ают брать ответственность на себя, они все же доверя</w:t>
        <w:softHyphen/>
        <w:t xml:space="preserve">ют делать некоторые вещи остальным сотрудника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ечном итоге приводит к желаемым результата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виде потребительской лояльности.</w:t>
      </w:r>
    </w:p>
    <w:p>
      <w:pPr>
        <w:sectPr>
          <w:type w:val="nextPage"/>
          <w:pgSz w:w="11906" w:h="16838"/>
          <w:pgMar w:left="2897" w:right="3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этой главе вы найдете несколько замечатель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дей, как менеджеры по маркетингу могут справлятьс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 своей ролью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61385" cy="5156835"/>
                <wp:effectExtent l="0" t="0" r="0" b="0"/>
                <wp:wrapTopAndBottom/>
                <wp:docPr id="24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515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2020" cy="5156835"/>
                                  <wp:effectExtent l="0" t="0" r="0" b="0"/>
                                  <wp:docPr id="24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515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40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2020" cy="5156835"/>
                            <wp:effectExtent l="0" t="0" r="0" b="0"/>
                            <wp:docPr id="24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515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16"/>
        <w:ind w:left="2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56835"/>
                <wp:effectExtent l="0" t="0" r="0" b="0"/>
                <wp:wrapTopAndBottom/>
                <wp:docPr id="2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5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911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055" w:right="3982" w:gutter="0" w:header="0" w:top="1440" w:footer="0" w:bottom="720"/>
          <w:cols w:num="2" w:equalWidth="false" w:sep="false">
            <w:col w:w="720" w:space="192"/>
            <w:col w:w="3960"/>
          </w:cols>
          <w:formProt w:val="false"/>
          <w:textDirection w:val="lrTb"/>
          <w:docGrid w:type="default" w:linePitch="360" w:charSpace="0"/>
        </w:sectPr>
      </w:pPr>
    </w:p>
    <w:tbl>
      <w:tblPr>
        <w:tblW w:w="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02"/>
        <w:gridCol w:w="211"/>
      </w:tblGrid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S</w:t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48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34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Пусть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с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участвуют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построении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5"/>
          <w:sz w:val="26"/>
          <w:szCs w:val="26"/>
        </w:rPr>
        <w:t>обще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концепции</w:t>
      </w:r>
    </w:p>
    <w:p>
      <w:pPr>
        <w:sectPr>
          <w:type w:val="continuous"/>
          <w:pgSz w:w="11906" w:h="16838"/>
          <w:pgMar w:left="3055" w:right="3982" w:gutter="0" w:header="0" w:top="1440" w:footer="0" w:bottom="720"/>
          <w:cols w:num="2" w:equalWidth="false" w:sep="false">
            <w:col w:w="720" w:space="192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ind w:left="1128" w:right="119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98980" cy="2682240"/>
            <wp:effectExtent l="0" t="0" r="0" b="0"/>
            <wp:docPr id="24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4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Когда я прихожу в организацию, я часто спрашиваю, ес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ли у них устоявшиеся концепции или кредо в отношении потребительского сервиса. Иногда я слышал в ответ: «Да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у нас существует 13 правил потребительского сервиса»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а что я обычно отвечал: «Правда? И как звучит правил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№ 11?» Менеджер бормотал что-то вроде: «Ну, я боюс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шибиться...» Тогда я спрашивал: «Ну ладно, а что насчет пункта № 6? Как звучит он?» И менеджер говорил: «Я н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уверен, я вообще-то не считаю нужным запоминать таки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ещи, но они расклеены по всему офису».</w:t>
      </w:r>
    </w:p>
    <w:p>
      <w:pPr>
        <w:pStyle w:val="Normal"/>
        <w:shd w:fill="FFFFFF" w:val="clear"/>
        <w:spacing w:lineRule="exact" w:line="259"/>
        <w:ind w:firstLine="221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ля работы в современной высококонкурентной би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с-среде этого уже недостаточно. Выделить основное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9</w:t>
      </w:r>
    </w:p>
    <w:p>
      <w:pPr>
        <w:sectPr>
          <w:type w:val="nextPage"/>
          <w:pgSz w:w="11906" w:h="16838"/>
          <w:pgMar w:left="3041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58" w:leader="underscore"/>
        </w:tabs>
        <w:ind w:left="34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lineRule="exact" w:line="259" w:before="240" w:after="0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редо компании — значит в сжатой и доступной форме объяснить первому встречному, для чего она существу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 почему покупатель должен выбрать именно ее.</w:t>
      </w:r>
    </w:p>
    <w:p>
      <w:pPr>
        <w:pStyle w:val="Normal"/>
        <w:shd w:fill="FFFFFF" w:val="clear"/>
        <w:spacing w:lineRule="exact" w:line="259"/>
        <w:ind w:left="38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авайте еще раз обратим на это внимание. Эффекти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е кредо должно обладать следующими признакам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lineRule="exact" w:line="293" w:before="5" w:after="0"/>
        <w:ind w:left="2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раткостью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2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5"/>
          <w:sz w:val="24"/>
          <w:szCs w:val="24"/>
        </w:rPr>
        <w:t>ясностью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lineRule="exact" w:line="293"/>
        <w:ind w:left="28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никальностью.</w:t>
      </w:r>
    </w:p>
    <w:p>
      <w:pPr>
        <w:pStyle w:val="Normal"/>
        <w:shd w:fill="FFFFFF" w:val="clear"/>
        <w:spacing w:lineRule="exact" w:line="259" w:before="48" w:after="0"/>
        <w:ind w:left="24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чина, по которой ваше кредо должно быть крат</w:t>
        <w:softHyphen/>
        <w:t xml:space="preserve">ким, заключается в том, что каждый работник должен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ремя помнить его и держать в голове, поскольк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менно кредо должно побуждать его к определен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йствиям и помогать принимать верные решения. К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я говорю своим клиентам, кредо должно быть настоль</w:t>
        <w:softHyphen/>
        <w:t>ко легко запоминающимся, чтобы сотрудник мог в л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ой момент повторить его под дулом пистолета.</w:t>
      </w:r>
    </w:p>
    <w:p>
      <w:pPr>
        <w:pStyle w:val="Normal"/>
        <w:shd w:fill="FFFFFF" w:val="clear"/>
        <w:spacing w:lineRule="exact" w:line="259"/>
        <w:ind w:left="245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вайте обратимся к примерам.</w:t>
      </w:r>
    </w:p>
    <w:p>
      <w:pPr>
        <w:pStyle w:val="Normal"/>
        <w:shd w:fill="FFFFFF" w:val="clear"/>
        <w:spacing w:lineRule="exact" w:line="259"/>
        <w:ind w:left="14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У компани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Federal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доставляющей услу</w:t>
        <w:softHyphen/>
        <w:t>ги по упаковке и доставке, очень простое кредо. Факт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чески, всю деятельность компании можно уместить в тр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лова: «Совершенно, решительно, быстро». Они обязу</w:t>
        <w:softHyphen/>
        <w:t>ются доставить посылку совершенно, решительно, бы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ро и преуспели в этом в 99,8 случаях из ста. Невероя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о успешная сеть отелей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Ritz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en-US"/>
        </w:rPr>
        <w:t>Carlton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оже выбрала для </w:t>
      </w:r>
      <w:r>
        <w:rPr>
          <w:rFonts w:cs="Times New Roman" w:ascii="Times New Roman" w:hAnsi="Times New Roman"/>
          <w:i/>
          <w:iCs/>
          <w:color w:val="000000"/>
          <w:spacing w:val="-15"/>
          <w:sz w:val="24"/>
          <w:szCs w:val="24"/>
        </w:rPr>
        <w:t xml:space="preserve">себя простое кредо: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они называют своих сотрудников «лед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джентльмены, помогающие другим леди и джентль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енам».</w:t>
      </w:r>
    </w:p>
    <w:p>
      <w:pPr>
        <w:pStyle w:val="Normal"/>
        <w:shd w:fill="FFFFFF" w:val="clear"/>
        <w:spacing w:lineRule="exact" w:line="259" w:before="5" w:after="0"/>
        <w:ind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атья в «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Harvard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Business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Review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» («Гарвардское д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овое обозрение») повествует о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том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к персонал рес</w:t>
        <w:softHyphen/>
        <w:t xml:space="preserve">торана в Сиэтле ломал голову над простым и понятны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редо. После того как они постарались взглянуть на сво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мпанию глазами посетителей и задали себе прост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опрос: «Чего ожидают от нас наши клиенты?» — о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тановились на следующем варианте: «Удовольствие</w:t>
      </w:r>
    </w:p>
    <w:p>
      <w:pPr>
        <w:sectPr>
          <w:type w:val="nextPage"/>
          <w:pgSz w:w="11906" w:h="16838"/>
          <w:pgMar w:left="3864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0" w:hanging="0"/>
        <w:jc w:val="center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50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59" w:before="25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ам гарантировано. Всегд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 xml:space="preserve">» («Your enjoyment guaranteed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en-US"/>
        </w:rPr>
        <w:t xml:space="preserve">Always»)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Это как раз то, что они могут предложить свои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сетителям: удовольствие.</w:t>
      </w:r>
    </w:p>
    <w:p>
      <w:pPr>
        <w:pStyle w:val="Normal"/>
        <w:shd w:fill="FFFFFF" w:val="clear"/>
        <w:spacing w:lineRule="exact" w:line="259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ся тонкость состоит в том, что люди легко запоми</w:t>
        <w:softHyphen/>
        <w:t xml:space="preserve">нали и принимали это кредо, настолько легко, что даж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евратили его в аббревиатуру: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YEGA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. И в то время как для большинства из нас слово «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YEGA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» не означает р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м счетом ничего, для их организации это ключев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ово. Они разработали акции по продвижению то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YEG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YEG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доллары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YEG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значки и шляпы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тобы их сотрудники прониклись дух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YEG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. Эт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ыло весело, интересно и постоянно напоминало сотру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кам об их простом кредо, состоящем из четырех п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ых слов: «Удовольствие вам гарантировано. Всегда».</w:t>
      </w:r>
    </w:p>
    <w:p>
      <w:pPr>
        <w:pStyle w:val="Normal"/>
        <w:shd w:fill="FFFFFF" w:val="clear"/>
        <w:spacing w:lineRule="exact" w:line="259"/>
        <w:ind w:left="24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т как можно сформулировать простое кред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Займитес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азработкой кредо с ориентацией на по</w:t>
        <w:softHyphen/>
        <w:br/>
        <w:t>требителя. Помните — оно должно отражать точку</w:t>
        <w:br/>
        <w:t>зрения покупателя, а не обязательно вашу собствен</w:t>
        <w:softHyphen/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ную. Получение максимальной прибыли — это кр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о фирмы, но оно не подходит в качестве кредо для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купател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59" w:before="34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усть оно будет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кратким, понятным и отражаю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щим вашу уникальность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но должно указывать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то, что отличает вас от других компани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64" w:before="38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Узнайте, что думают сами покупатели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опросите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х назвать пять пунктов, которые особенно важны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ля них при общении с вами. Просите их отвечать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ыстро, не задумываясь, и обратите внимание на то,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ак они говорят. Особые слова и речевые обороты,</w:t>
        <w:br/>
        <w:t>употребляемые ими, могут быть весьма полезн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хожим образом соберите людей из своей орг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зации и спросите у них: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«Если бы вы являлись</w:t>
        <w:br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нашим покупателем, что бы вы прежде всего хо</w:t>
        <w:softHyphen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ли получить от такой компании, как наша?</w:t>
      </w:r>
    </w:p>
    <w:p>
      <w:pPr>
        <w:sectPr>
          <w:type w:val="nextPage"/>
          <w:pgSz w:w="11906" w:h="16838"/>
          <w:pgMar w:left="2865" w:right="3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48" w:hanging="0"/>
        <w:jc w:val="center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151</w:t>
      </w:r>
    </w:p>
    <w:p>
      <w:pPr>
        <w:pStyle w:val="Normal"/>
        <w:shd w:fill="FFFFFF" w:val="clear"/>
        <w:tabs>
          <w:tab w:val="clear" w:pos="720"/>
          <w:tab w:val="left" w:pos="4930" w:leader="underscore"/>
        </w:tabs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lineRule="exact" w:line="259" w:before="245" w:after="0"/>
        <w:ind w:left="566" w:righ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Назовите пять пунктов»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просите их отвечать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быстро. Отметьте речевые обороты и соберите на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олее повторяющиеся ответы (краткое перечисл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е часто помогает лучше подобрать нужное сл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, чем долгое описание).</w:t>
      </w:r>
    </w:p>
    <w:p>
      <w:pPr>
        <w:pStyle w:val="Normal"/>
        <w:shd w:fill="FFFFFF" w:val="clear"/>
        <w:spacing w:lineRule="exact" w:line="259" w:before="53" w:after="0"/>
        <w:ind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сле того как вы выясните предпочтения сначала покупателей, а потом подчиненных, вы найдете у ни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емало общего. Это обычно те самые слова, на котор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требители отреагируют лучше всего. И их следу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ключить в ваше кредо.</w:t>
      </w:r>
    </w:p>
    <w:p>
      <w:pPr>
        <w:pStyle w:val="Normal"/>
        <w:shd w:fill="FFFFFF" w:val="clear"/>
        <w:spacing w:lineRule="exact" w:line="259"/>
        <w:ind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гда будете подбирать кредо для вашей компани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мнит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59" w:before="34" w:after="0"/>
        <w:ind w:left="56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зможно, потребуется рассмотреть несколько в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иантов, прежде чем вы добьетесь идеального с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вучия. Не следует хвататься за первую пришед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шую в голову фразу или использовать привычные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лиш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59" w:before="24" w:after="0"/>
        <w:ind w:left="56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частие и вклад покупателей и служащих очень важ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ы. Никто лучше покупателей не сообщит вам, что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им важно в вашей организации, а участие персонала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арантирует, что они смогут это внедри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64" w:before="29" w:after="0"/>
        <w:ind w:left="56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апишите несколько сырых вариантов кредо; не т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опитесь принимать окончательное решение. Гото</w:t>
        <w:softHyphen/>
        <w:br/>
        <w:t>вое кредо должно состоять не более чем из 10 сл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сли возможно, попытайтесь, чтобы первые буквы</w:t>
        <w:br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слов кредо образовали существующее слово сами по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ебе. Например, одна компьютерная фирма занялась</w:t>
        <w:br/>
        <w:t>программой под названием «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en-US"/>
        </w:rPr>
        <w:t>CARE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», согласно кот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ой «покупатели — это наше все» (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Customers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en-US"/>
        </w:rPr>
        <w:t>Really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en-US"/>
        </w:rPr>
        <w:t>Everything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). Пример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en-US"/>
        </w:rPr>
        <w:t xml:space="preserve">YEGA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— другой случай</w:t>
        <w:br/>
        <w:t>удачного подбора слов.</w:t>
      </w:r>
    </w:p>
    <w:p>
      <w:pPr>
        <w:pStyle w:val="Normal"/>
        <w:shd w:fill="FFFFFF" w:val="clear"/>
        <w:spacing w:lineRule="exact" w:line="259" w:before="58" w:after="0"/>
        <w:ind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 только вы приняли решение относительно у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льных черт вашей организации, подумайте, все ли с</w:t>
      </w:r>
    </w:p>
    <w:p>
      <w:pPr>
        <w:sectPr>
          <w:type w:val="nextPage"/>
          <w:pgSz w:w="11906" w:h="16838"/>
          <w:pgMar w:left="3708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2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59" w:before="264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ними согласятся. Верный способ проверить это — собра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есколько работников и попросить придумать кредо дл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мпании. Особенно здесь важно мнение сотрудников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ботающих на компанию менее 10 дней.</w:t>
      </w:r>
    </w:p>
    <w:p>
      <w:pPr>
        <w:pStyle w:val="Normal"/>
        <w:shd w:fill="FFFFFF" w:val="clear"/>
        <w:spacing w:lineRule="exact" w:line="259"/>
        <w:ind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«А что хорошего в том, что человек способен повтори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эту фразу?» — спросите вы. Ответ прост — это начало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началу повторение некоторых слов может показать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ессмысленным, но большинство организаций сталк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ается с определенными трудностями уже на этом этапе.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Сосредоточить людей на этом общем для всех кредо очен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ажно.</w:t>
      </w:r>
    </w:p>
    <w:p>
      <w:pPr>
        <w:pStyle w:val="Normal"/>
        <w:shd w:fill="FFFFFF" w:val="clear"/>
        <w:spacing w:lineRule="exact" w:line="259"/>
        <w:ind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мнению Тома Петерса (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To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Peter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), которое о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сказывает в своей книге «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Thriving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Chao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» («П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спеваем в полном хаосе»), идеальное кредо долж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довлетворять следующим требованиям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88" w:before="10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ыть верны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88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тоявшимс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88" w:before="5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ратки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88" w:before="5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гко запоминающимс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88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зывать довер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88" w:before="5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ряжать энергией.</w:t>
      </w:r>
    </w:p>
    <w:p>
      <w:pPr>
        <w:pStyle w:val="Normal"/>
        <w:shd w:fill="FFFFFF" w:val="clear"/>
        <w:spacing w:lineRule="exact" w:line="259" w:before="53" w:after="0"/>
        <w:ind w:left="5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 не думайте, что вам лучше придумать его самому, поскольку вы менеджер. Такое решение — путь к ка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рофе. Если сотрудники почувствуют, что это прост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чередной слоган, который вы хотите заставить их повт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ять, они не примут его. Пригласив работников участво</w:t>
        <w:softHyphen/>
        <w:t xml:space="preserve">вать в его разработке, вы тем самым мотивируете их. Э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дтверждается многочисленными примерами из прак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ического опыта руководителей. Люди, непосредственн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бщающиеся с потребителями, могут сказать о них и 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желаниях больше, а значит, лучше знают, как их уд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летворить. Никогда не пренебрегайте соображения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тих сотрудников. Используйте их соображения.</w:t>
      </w:r>
    </w:p>
    <w:p>
      <w:pPr>
        <w:sectPr>
          <w:type w:val="nextPage"/>
          <w:pgSz w:w="11906" w:h="16838"/>
          <w:pgMar w:left="2644" w:right="3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3</w:t>
      </w:r>
    </w:p>
    <w:p>
      <w:pPr>
        <w:pStyle w:val="Normal"/>
        <w:shd w:fill="FFFFFF" w:val="clear"/>
        <w:tabs>
          <w:tab w:val="clear" w:pos="720"/>
          <w:tab w:val="left" w:pos="4939" w:leader="underscore"/>
        </w:tabs>
        <w:ind w:left="5" w:hanging="0"/>
        <w:rPr/>
      </w:pPr>
      <w:r>
        <w:rPr/>
        <w:tab/>
      </w:r>
      <w:r>
        <w:rPr>
          <w:rFonts w:cs="Times New Roman"/>
          <w:color w:val="000000"/>
          <w:spacing w:val="-8"/>
          <w:sz w:val="16"/>
          <w:szCs w:val="16"/>
          <w:u w:val="single"/>
        </w:rPr>
        <w:t>Глава</w:t>
      </w:r>
      <w:r>
        <w:rPr>
          <w:color w:val="000000"/>
          <w:spacing w:val="-8"/>
          <w:sz w:val="16"/>
          <w:szCs w:val="16"/>
          <w:u w:val="single"/>
        </w:rPr>
        <w:t xml:space="preserve"> 5</w:t>
      </w:r>
    </w:p>
    <w:p>
      <w:pPr>
        <w:sectPr>
          <w:type w:val="nextPage"/>
          <w:pgSz w:w="11906" w:h="16838"/>
          <w:pgMar w:left="3999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5" w:after="0"/>
        <w:ind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еще одно замечание в заключение: кредо не обяза</w:t>
        <w:softHyphen/>
        <w:t>тельно придумывается на века. Вы всегда можете по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рректировать его в соответствии с организационн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и изменениями в компании или с учетом перемен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ыночных и экономических условиях. Некоторые орг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зации предпочитают изменять свое кредо через не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рое время, подобно тому как рекламные слоганы ме</w:t>
        <w:softHyphen/>
        <w:t xml:space="preserve">няются в среднем раз в несколько лет. Однако не стои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елать это резко. Ведь именно верность выбранной с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гии в отношении покупателей особенно ценна.</w:t>
      </w:r>
    </w:p>
    <w:p>
      <w:pPr>
        <w:pStyle w:val="Normal"/>
        <w:shd w:fill="FFFFFF" w:val="clear"/>
        <w:spacing w:before="0" w:after="226"/>
        <w:ind w:left="2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неджеров</w:t>
      </w:r>
      <w:r>
        <w:rPr>
          <w:color w:val="000000"/>
          <w:spacing w:val="-6"/>
          <w:sz w:val="18"/>
          <w:szCs w:val="18"/>
        </w:rPr>
        <w:t>...</w:t>
      </w:r>
    </w:p>
    <w:p>
      <w:pPr>
        <w:sectPr>
          <w:type w:val="nextPage"/>
          <w:pgSz w:w="11906" w:h="16838"/>
          <w:pgMar w:left="2774" w:right="36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774" w:right="3807" w:gutter="0" w:header="0" w:top="1440" w:footer="0" w:bottom="720"/>
          <w:cols w:num="2" w:equalWidth="false" w:sep="false">
            <w:col w:w="720" w:space="202"/>
            <w:col w:w="4406"/>
          </w:cols>
          <w:formProt w:val="false"/>
          <w:textDirection w:val="lrTb"/>
          <w:docGrid w:type="default" w:linePitch="360" w:charSpace="0"/>
        </w:sectPr>
      </w:pPr>
    </w:p>
    <w:tbl>
      <w:tblPr>
        <w:tblW w:w="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192"/>
        <w:gridCol w:w="221"/>
      </w:tblGrid>
      <w:tr>
        <w:trPr>
          <w:trHeight w:val="192" w:hRule="exact"/>
        </w:trPr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color w:val="000000"/>
          <w:spacing w:val="-9"/>
          <w:sz w:val="26"/>
          <w:szCs w:val="26"/>
        </w:rPr>
        <w:t>Идея</w:t>
      </w:r>
      <w:r>
        <w:rPr>
          <w:color w:val="000000"/>
          <w:spacing w:val="-9"/>
          <w:sz w:val="26"/>
          <w:szCs w:val="26"/>
        </w:rPr>
        <w:t xml:space="preserve"> 35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Вознаграждайт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правильные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поступки</w:t>
      </w:r>
    </w:p>
    <w:p>
      <w:pPr>
        <w:sectPr>
          <w:type w:val="continuous"/>
          <w:pgSz w:w="11906" w:h="16838"/>
          <w:pgMar w:left="2774" w:right="3807" w:gutter="0" w:header="0" w:top="1440" w:footer="0" w:bottom="720"/>
          <w:cols w:num="2" w:equalWidth="false" w:sep="false">
            <w:col w:w="720" w:space="202"/>
            <w:col w:w="4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4" w:after="0"/>
        <w:ind w:left="1219" w:right="12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20240" cy="2767330"/>
            <wp:effectExtent l="0" t="0" r="0" b="0"/>
            <wp:docPr id="25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36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истема поощрений в организации должна мотивирова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х людей, которые отлично выполняют свои обязанн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и. Премироваться должен тот сотрудник, который п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ставил первоклассные услуги для потребителей в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тветствии с кредо компании. Поощрение может бы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различных формах. Вот лишь несколько примеро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before="19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дбавка к заплате или оклад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before="19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арок или вознагражден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24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движение по службе (возложение на работн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 дополнительной ответственност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беспечение лучших условий труда (место работы,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лучший офис, письменный стол большего размера);</w:t>
      </w:r>
    </w:p>
    <w:p>
      <w:pPr>
        <w:pStyle w:val="Normal"/>
        <w:shd w:fill="FFFFFF" w:val="clear"/>
        <w:spacing w:before="293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5</w:t>
      </w:r>
    </w:p>
    <w:p>
      <w:pPr>
        <w:sectPr>
          <w:type w:val="nextPage"/>
          <w:pgSz w:w="11906" w:h="16838"/>
          <w:pgMar w:left="2774" w:right="36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10" w:hanging="0"/>
        <w:rPr/>
      </w:pPr>
      <w:r>
        <w:rPr/>
        <w:tab/>
      </w:r>
      <w:r>
        <w:rPr>
          <w:rFonts w:cs="Times New Roman"/>
          <w:color w:val="000000"/>
          <w:spacing w:val="-8"/>
          <w:sz w:val="16"/>
          <w:szCs w:val="16"/>
          <w:u w:val="single"/>
        </w:rPr>
        <w:t>Глава</w:t>
      </w:r>
      <w:r>
        <w:rPr>
          <w:color w:val="000000"/>
          <w:spacing w:val="-8"/>
          <w:sz w:val="16"/>
          <w:szCs w:val="16"/>
          <w:u w:val="single"/>
        </w:rPr>
        <w:t xml:space="preserve"> 5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59" w:before="245" w:after="0"/>
        <w:ind w:left="55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ибкий график работы (часы работы по выбору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менность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чки, платки, униформа, похвальная грамо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бственное парковочное место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тул «работник недели»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64" w:before="19" w:after="0"/>
        <w:ind w:left="55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хвала в устном или, что предпочтительнее, пись</w:t>
        <w:softHyphen/>
        <w:br/>
        <w:t>менном вид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before="19" w:after="0"/>
        <w:ind w:left="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черинка или праздник в подаро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before="14" w:after="0"/>
        <w:ind w:left="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жин или банкет.</w:t>
      </w:r>
    </w:p>
    <w:p>
      <w:pPr>
        <w:pStyle w:val="Normal"/>
        <w:shd w:fill="FFFFFF" w:val="clear"/>
        <w:spacing w:lineRule="exact" w:line="259" w:before="53" w:after="0"/>
        <w:ind w:left="5"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енеджеры обычно полагаются на собственное вооб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жение, когда хотят вознаградить работника. Но самое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важное —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менеджеры вознаграждают за правильные по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ступки и высокие результаты.</w:t>
      </w:r>
    </w:p>
    <w:p>
      <w:pPr>
        <w:pStyle w:val="Normal"/>
        <w:shd w:fill="FFFFFF" w:val="clear"/>
        <w:spacing w:lineRule="exact" w:line="259"/>
        <w:ind w:left="5" w:firstLine="23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е следует вознаграждать за один поступок, когд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жидался совсем другой. Очень часто в организации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надеют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 что-то, однако вознаграждают за другое.</w:t>
      </w:r>
    </w:p>
    <w:p>
      <w:pPr>
        <w:pStyle w:val="Normal"/>
        <w:shd w:fill="FFFFFF" w:val="clear"/>
        <w:spacing w:lineRule="exact" w:line="259"/>
        <w:ind w:right="14" w:firstLine="23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т несколько примеров, когда поощрения исполь</w:t>
        <w:softHyphen/>
        <w:t>зуются неправильн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59" w:before="29" w:after="0"/>
        <w:ind w:left="55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знаграждение людей или отделов за то, что на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их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не был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жалоб. Компания надеется, что если не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было жалоб, значит, они отлично делают свою рабо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у. В реальности же жалоб могло не быть лишь по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ому, что они замалчивались или подавлялись.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 покупателей не было возможности высказать н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овольство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59" w:before="24" w:after="0"/>
        <w:ind w:left="55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ознаграждение работников за то, что они очень бы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ро обслуживают клиентов, — из-за этого они мо</w:t>
        <w:softHyphen/>
        <w:br/>
        <w:t>гут недополучить важную информацию или клиен</w:t>
        <w:softHyphen/>
        <w:br/>
        <w:t>ту не понравится то, что ему не уделили достаточно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ремени. Ресторан, в котором работников учат об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луживать покупателей быстрей, чтобы они осво</w:t>
        <w:softHyphen/>
        <w:br/>
        <w:t>бождали столики для новых, может снискать дур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ю славу у тех клиентов, кто предпочитает есть</w:t>
      </w:r>
    </w:p>
    <w:p>
      <w:pPr>
        <w:sectPr>
          <w:type w:val="nextPage"/>
          <w:pgSz w:w="11906" w:h="16838"/>
          <w:pgMar w:left="4123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6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59" w:before="269" w:after="0"/>
        <w:ind w:left="566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едленно. Покупатель электроники, возможно, так и не поймет, как работает тот или иной прибор и не решится сам задать вопрос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ощрение продавцов к тому, чтобы «объединять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ои усилия, дабы лучше удовлетворить запросы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купателя», продолжая при этом платить каждо</w:t>
        <w:softHyphen/>
        <w:br/>
        <w:t>му за количество обслуженных клиентов. Пример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з жизни: продавцы бегут к зашедшему покупате</w:t>
        <w:softHyphen/>
        <w:br/>
        <w:t>лю, чтобы захватить его внимание до того, как эт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делает другой сотрудни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59" w:before="24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аставлять продавцов посылать благодарственные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крытки покупателям, но не требовать благода</w:t>
        <w:softHyphen/>
        <w:br/>
        <w:t>рить их при личном контакте. (Создается впеча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ние, что на самом деле для компании это не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оль важно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59" w:before="34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стоянное подчеркивание потребности сократить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личество возвращаемых товаров, сокращая зар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лату тем продавцам, в чьих отделах их возвращают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ольше всего. В результате покупатели видят, что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ракованные вещи принимаются назад с крайней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еохото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59" w:before="29" w:after="0"/>
        <w:ind w:left="562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использование почасовой формы оплаты труда, а не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емирования за выполнение задания. Почасовую</w:t>
        <w:br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оплату гораздо проще применять, но вы фактически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латите людям за то, что они тратят время! Подой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дите к вопросу с фантазией. Давайте прибавку за д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ижения, а не за потраченное время.</w:t>
      </w:r>
    </w:p>
    <w:p>
      <w:pPr>
        <w:sectPr>
          <w:type w:val="nextPage"/>
          <w:pgSz w:w="11906" w:h="16838"/>
          <w:pgMar w:left="3019" w:right="3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8" w:after="0"/>
        <w:ind w:firstLine="235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оверьте свою организацию. А вы правильно воз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ждаете персонал?</w:t>
      </w:r>
    </w:p>
    <w:p>
      <w:pPr>
        <w:pStyle w:val="Normal"/>
        <w:shd w:fill="FFFFFF" w:val="clear"/>
        <w:spacing w:before="0" w:after="226"/>
        <w:ind w:left="4963" w:hanging="0"/>
        <w:rPr/>
      </w:pPr>
      <w:r>
        <w:rPr>
          <w:rFonts w:cs="Times New Roman"/>
          <w:color w:val="000000"/>
          <w:spacing w:val="-9"/>
          <w:sz w:val="16"/>
          <w:szCs w:val="16"/>
        </w:rPr>
        <w:t>Глава</w:t>
      </w:r>
      <w:r>
        <w:rPr>
          <w:color w:val="000000"/>
          <w:spacing w:val="-9"/>
          <w:sz w:val="16"/>
          <w:szCs w:val="16"/>
        </w:rPr>
        <w:t xml:space="preserve"> 5</w:t>
      </w:r>
    </w:p>
    <w:p>
      <w:pPr>
        <w:sectPr>
          <w:type w:val="nextPage"/>
          <w:pgSz w:w="11906" w:h="16838"/>
          <w:pgMar w:left="4279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317" w:right="2432" w:gutter="0" w:header="0" w:top="1440" w:footer="0" w:bottom="720"/>
          <w:cols w:num="2" w:equalWidth="false" w:sep="false">
            <w:col w:w="720" w:space="182"/>
            <w:col w:w="4257"/>
          </w:cols>
          <w:formProt w:val="false"/>
          <w:textDirection w:val="lrTb"/>
          <w:docGrid w:type="default" w:linePitch="360" w:charSpace="0"/>
        </w:sectPr>
      </w:pPr>
    </w:p>
    <w:tbl>
      <w:tblPr>
        <w:tblW w:w="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11"/>
        <w:gridCol w:w="211"/>
      </w:tblGrid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146050</wp:posOffset>
                      </wp:positionV>
                      <wp:extent cx="3456305" cy="0"/>
                      <wp:effectExtent l="0" t="3175" r="0" b="317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1.5pt" to="272.6pt,-11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S</w:t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43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8"/>
          <w:sz w:val="26"/>
          <w:szCs w:val="26"/>
        </w:rPr>
        <w:t>Идея</w:t>
      </w:r>
      <w:r>
        <w:rPr>
          <w:color w:val="000000"/>
          <w:spacing w:val="-8"/>
          <w:sz w:val="26"/>
          <w:szCs w:val="26"/>
        </w:rPr>
        <w:t xml:space="preserve"> 36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8"/>
          <w:sz w:val="26"/>
          <w:szCs w:val="26"/>
        </w:rPr>
        <w:t>Трениру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обуча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отрудников</w:t>
      </w:r>
      <w:r>
        <w:rPr>
          <w:color w:val="000000"/>
          <w:spacing w:val="-8"/>
          <w:sz w:val="26"/>
          <w:szCs w:val="26"/>
        </w:rPr>
        <w:t>,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повыша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их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компетенцию</w:t>
      </w:r>
    </w:p>
    <w:p>
      <w:pPr>
        <w:sectPr>
          <w:type w:val="continuous"/>
          <w:pgSz w:w="11906" w:h="16838"/>
          <w:pgMar w:left="4317" w:right="2432" w:gutter="0" w:header="0" w:top="1440" w:footer="0" w:bottom="720"/>
          <w:cols w:num="2" w:equalWidth="false" w:sep="false">
            <w:col w:w="720" w:space="182"/>
            <w:col w:w="4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4279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677545</wp:posOffset>
                </wp:positionH>
                <wp:positionV relativeFrom="paragraph">
                  <wp:posOffset>635</wp:posOffset>
                </wp:positionV>
                <wp:extent cx="2139950" cy="2712720"/>
                <wp:effectExtent l="0" t="0" r="0" b="0"/>
                <wp:wrapTopAndBottom/>
                <wp:docPr id="25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9315" cy="2712720"/>
                                  <wp:effectExtent l="0" t="0" r="0" b="0"/>
                                  <wp:docPr id="25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13.6pt;mso-wrap-distance-left:504pt;mso-wrap-distance-right:504pt;mso-wrap-distance-top:0pt;mso-wrap-distance-bottom:0pt;margin-top:0.05pt;mso-position-vertical-relative:text;margin-left: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9315" cy="2712720"/>
                            <wp:effectExtent l="0" t="0" r="0" b="0"/>
                            <wp:docPr id="25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708025</wp:posOffset>
                </wp:positionH>
                <wp:positionV relativeFrom="paragraph">
                  <wp:posOffset>2536825</wp:posOffset>
                </wp:positionV>
                <wp:extent cx="14605" cy="91440"/>
                <wp:effectExtent l="0" t="0" r="0" b="0"/>
                <wp:wrapTopAndBottom/>
                <wp:docPr id="25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199.75pt;mso-position-vertical-relative:text;margin-left: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374" w:after="0"/>
        <w:ind w:right="206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омпетенция — это знания и навыки, необходимые, ч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бы предвидеть, выявлять и удовлетворять потребност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купателя. Настоящие работники в сфере услуг выну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ены постоянно работать и расти в профессионально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лане. Они знают, как важно быть в курсе всего, что п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сходит в организации, сфере предоставляемой продук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ции и услуг. Они знают, что никто, кроме них самих, н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может позаботиться об этом, а потому их профессио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зм в их руках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708025</wp:posOffset>
                </wp:positionH>
                <wp:positionV relativeFrom="paragraph">
                  <wp:posOffset>2536825</wp:posOffset>
                </wp:positionV>
                <wp:extent cx="14605" cy="91440"/>
                <wp:effectExtent l="0" t="0" r="0" b="0"/>
                <wp:wrapTopAndBottom/>
                <wp:docPr id="2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199.75pt;mso-position-vertical-relative:text;margin-left: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firstLine="235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итуация, описанная ниже, известна многим читателя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 является классическим примером некомпетентности.</w:t>
      </w:r>
    </w:p>
    <w:p>
      <w:pPr>
        <w:pStyle w:val="Normal"/>
        <w:shd w:fill="FFFFFF" w:val="clear"/>
        <w:spacing w:before="293" w:after="0"/>
        <w:ind w:right="21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</w:t>
      </w:r>
    </w:p>
    <w:p>
      <w:pPr>
        <w:sectPr>
          <w:type w:val="continuous"/>
          <w:pgSz w:w="11906" w:h="16838"/>
          <w:pgMar w:left="4279" w:right="21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color w:val="000000"/>
          <w:spacing w:val="-17"/>
          <w:u w:val="single"/>
        </w:rPr>
        <w:t>Потрясающие</w:t>
      </w:r>
      <w:r>
        <w:rPr>
          <w:color w:val="000000"/>
          <w:spacing w:val="-17"/>
          <w:u w:val="single"/>
        </w:rPr>
        <w:t xml:space="preserve"> </w:t>
      </w:r>
      <w:r>
        <w:rPr>
          <w:rFonts w:cs="Times New Roman"/>
          <w:color w:val="000000"/>
          <w:spacing w:val="-17"/>
          <w:u w:val="single"/>
        </w:rPr>
        <w:t>идеи</w:t>
      </w:r>
      <w:r>
        <w:rPr>
          <w:color w:val="000000"/>
          <w:spacing w:val="-17"/>
          <w:u w:val="single"/>
        </w:rPr>
        <w:t xml:space="preserve"> </w:t>
      </w:r>
      <w:r>
        <w:rPr>
          <w:rFonts w:cs="Times New Roman"/>
          <w:color w:val="000000"/>
          <w:spacing w:val="-17"/>
          <w:u w:val="single"/>
        </w:rPr>
        <w:t>для</w:t>
      </w:r>
      <w:r>
        <w:rPr>
          <w:color w:val="000000"/>
          <w:spacing w:val="-17"/>
          <w:u w:val="single"/>
        </w:rPr>
        <w:t xml:space="preserve"> </w:t>
      </w:r>
      <w:r>
        <w:rPr>
          <w:rFonts w:cs="Times New Roman"/>
          <w:color w:val="000000"/>
          <w:spacing w:val="-17"/>
          <w:u w:val="single"/>
        </w:rPr>
        <w:t>менеджеров</w:t>
      </w:r>
      <w:r>
        <w:rPr>
          <w:color w:val="000000"/>
          <w:spacing w:val="-17"/>
          <w:u w:val="single"/>
        </w:rPr>
        <w:t>...</w:t>
      </w:r>
    </w:p>
    <w:p>
      <w:pPr>
        <w:pStyle w:val="Normal"/>
        <w:shd w:fill="FFFFFF" w:val="clear"/>
        <w:spacing w:lineRule="exact" w:line="211" w:before="250" w:after="0"/>
        <w:ind w:left="14" w:firstLine="226"/>
        <w:jc w:val="both"/>
        <w:rPr/>
      </w:pPr>
      <w:r>
        <w:rPr>
          <w:rFonts w:cs="Times New Roman"/>
          <w:color w:val="000000"/>
          <w:spacing w:val="-5"/>
        </w:rPr>
        <w:t>Однажд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шл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есяц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шил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упи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рел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был </w:t>
      </w:r>
      <w:r>
        <w:rPr>
          <w:rFonts w:cs="Times New Roman"/>
          <w:color w:val="000000"/>
          <w:spacing w:val="-6"/>
        </w:rPr>
        <w:t>прият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дивлен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когд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ерв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ж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агази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видел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нстру</w:t>
        <w:softHyphen/>
      </w:r>
      <w:r>
        <w:rPr>
          <w:rFonts w:cs="Times New Roman"/>
          <w:color w:val="000000"/>
          <w:spacing w:val="-9"/>
        </w:rPr>
        <w:t>мент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который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кажется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был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ак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раз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дл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меня</w:t>
      </w:r>
      <w:r>
        <w:rPr>
          <w:color w:val="000000"/>
          <w:spacing w:val="-9"/>
        </w:rPr>
        <w:t xml:space="preserve">. </w:t>
      </w:r>
      <w:r>
        <w:rPr>
          <w:rFonts w:cs="Times New Roman"/>
          <w:color w:val="000000"/>
          <w:spacing w:val="-9"/>
        </w:rPr>
        <w:t>Когда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уж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 xml:space="preserve">шел </w:t>
      </w:r>
      <w:r>
        <w:rPr>
          <w:rFonts w:cs="Times New Roman"/>
          <w:color w:val="000000"/>
          <w:spacing w:val="-10"/>
        </w:rPr>
        <w:t>платить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за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нее</w:t>
      </w:r>
      <w:r>
        <w:rPr>
          <w:color w:val="000000"/>
          <w:spacing w:val="-10"/>
        </w:rPr>
        <w:t xml:space="preserve">, </w:t>
      </w:r>
      <w:r>
        <w:rPr>
          <w:rFonts w:cs="Times New Roman"/>
          <w:color w:val="000000"/>
          <w:spacing w:val="-10"/>
        </w:rPr>
        <w:t>то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обнаружил</w:t>
      </w:r>
      <w:r>
        <w:rPr>
          <w:color w:val="000000"/>
          <w:spacing w:val="-10"/>
        </w:rPr>
        <w:t xml:space="preserve">, </w:t>
      </w:r>
      <w:r>
        <w:rPr>
          <w:rFonts w:cs="Times New Roman"/>
          <w:color w:val="000000"/>
          <w:spacing w:val="-10"/>
        </w:rPr>
        <w:t>что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на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ней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не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было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ярлычка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с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це</w:t>
        <w:softHyphen/>
      </w:r>
      <w:r>
        <w:rPr>
          <w:rFonts w:cs="Times New Roman"/>
          <w:color w:val="000000"/>
          <w:spacing w:val="-5"/>
        </w:rPr>
        <w:t>ной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Д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ик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сонал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агази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ыл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</w:t>
        <w:softHyphen/>
      </w:r>
      <w:r>
        <w:rPr>
          <w:rFonts w:cs="Times New Roman"/>
          <w:color w:val="000000"/>
          <w:spacing w:val="-11"/>
        </w:rPr>
        <w:t>близости</w:t>
      </w:r>
      <w:r>
        <w:rPr>
          <w:color w:val="000000"/>
          <w:spacing w:val="-11"/>
        </w:rPr>
        <w:t>.</w:t>
      </w:r>
      <w:r>
        <w:rPr>
          <w:color w:val="000000"/>
          <w:spacing w:val="-11"/>
          <w:vertAlign w:val="superscript"/>
        </w:rPr>
        <w:t>1</w:t>
      </w:r>
    </w:p>
    <w:p>
      <w:pPr>
        <w:pStyle w:val="Normal"/>
        <w:shd w:fill="FFFFFF" w:val="clear"/>
        <w:spacing w:lineRule="exact" w:line="259" w:before="130" w:after="0"/>
        <w:ind w:left="14" w:right="10" w:firstLine="22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лее автор описывает, как он услышал, что сотруд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к магазина рекомендовал покупателю приобрести и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ресующий его товар у конкурента дешевле!</w:t>
      </w:r>
    </w:p>
    <w:p>
      <w:pPr>
        <w:pStyle w:val="Normal"/>
        <w:shd w:fill="FFFFFF" w:val="clear"/>
        <w:spacing w:lineRule="exact" w:line="216" w:before="101" w:after="0"/>
        <w:ind w:left="10" w:firstLine="235"/>
        <w:jc w:val="both"/>
        <w:rPr/>
      </w:pPr>
      <w:r>
        <w:rPr>
          <w:rFonts w:cs="Times New Roman"/>
          <w:color w:val="000000"/>
          <w:spacing w:val="-7"/>
        </w:rPr>
        <w:t>Когд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просил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моч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не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о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казала</w:t>
      </w:r>
      <w:r>
        <w:rPr>
          <w:color w:val="000000"/>
          <w:spacing w:val="-7"/>
        </w:rPr>
        <w:t xml:space="preserve">: </w:t>
      </w:r>
      <w:r>
        <w:rPr>
          <w:rFonts w:cs="Times New Roman"/>
          <w:color w:val="000000"/>
          <w:spacing w:val="-7"/>
        </w:rPr>
        <w:t>«В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наете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во</w:t>
        <w:softHyphen/>
      </w:r>
      <w:r>
        <w:rPr>
          <w:rFonts w:cs="Times New Roman"/>
          <w:color w:val="000000"/>
          <w:spacing w:val="-9"/>
        </w:rPr>
        <w:t>обще</w:t>
      </w:r>
      <w:r>
        <w:rPr>
          <w:color w:val="000000"/>
          <w:spacing w:val="-9"/>
        </w:rPr>
        <w:t>-</w:t>
      </w:r>
      <w:r>
        <w:rPr>
          <w:rFonts w:cs="Times New Roman"/>
          <w:color w:val="000000"/>
          <w:spacing w:val="-9"/>
        </w:rPr>
        <w:t>т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эт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н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мой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тдел»</w:t>
      </w:r>
      <w:r>
        <w:rPr>
          <w:color w:val="000000"/>
          <w:spacing w:val="-9"/>
        </w:rPr>
        <w:t xml:space="preserve">. </w:t>
      </w:r>
      <w:r>
        <w:rPr>
          <w:rFonts w:cs="Times New Roman"/>
          <w:color w:val="000000"/>
          <w:spacing w:val="-9"/>
        </w:rPr>
        <w:t>Н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онц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онцо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на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 xml:space="preserve">согласилась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ледующ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ескольк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ину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ыталас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ицепит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ценник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на </w:t>
      </w:r>
      <w:r>
        <w:rPr>
          <w:rFonts w:cs="Times New Roman"/>
          <w:color w:val="000000"/>
          <w:spacing w:val="-9"/>
        </w:rPr>
        <w:t>непокорный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инструмент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который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уж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н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казалс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мн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толь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же</w:t>
        <w:softHyphen/>
      </w:r>
      <w:r>
        <w:rPr>
          <w:rFonts w:cs="Times New Roman"/>
          <w:color w:val="000000"/>
          <w:spacing w:val="-11"/>
        </w:rPr>
        <w:t>ланным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spacing w:lineRule="exact" w:line="259" w:before="120" w:after="0"/>
        <w:ind w:left="5"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зже подошел менеджер отдела, чтобы помочь. П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 очередного безуспешного поиска он предложил ва</w:t>
        <w:softHyphen/>
        <w:t>шему покорному слуге приобрести образец с витрины, «если, конечно, вам подходит цена $39.95». Это за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ило меня задуматься:</w:t>
      </w:r>
    </w:p>
    <w:p>
      <w:pPr>
        <w:pStyle w:val="Normal"/>
        <w:shd w:fill="FFFFFF" w:val="clear"/>
        <w:spacing w:lineRule="exact" w:line="211" w:before="101" w:after="0"/>
        <w:ind w:left="14" w:right="5" w:firstLine="230"/>
        <w:jc w:val="both"/>
        <w:rPr/>
      </w:pPr>
      <w:r>
        <w:rPr>
          <w:rFonts w:cs="Times New Roman"/>
          <w:color w:val="000000"/>
          <w:spacing w:val="-10"/>
        </w:rPr>
        <w:t>Неужели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они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не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должны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были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снизить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цену</w:t>
      </w:r>
      <w:r>
        <w:rPr>
          <w:color w:val="000000"/>
          <w:spacing w:val="-10"/>
        </w:rPr>
        <w:t xml:space="preserve">? </w:t>
      </w:r>
      <w:r>
        <w:rPr>
          <w:rFonts w:cs="Times New Roman"/>
          <w:color w:val="000000"/>
          <w:spacing w:val="-10"/>
        </w:rPr>
        <w:t>Я</w:t>
      </w:r>
      <w:r>
        <w:rPr>
          <w:color w:val="000000"/>
          <w:spacing w:val="-10"/>
        </w:rPr>
        <w:t>-</w:t>
      </w:r>
      <w:r>
        <w:rPr>
          <w:rFonts w:cs="Times New Roman"/>
          <w:color w:val="000000"/>
          <w:spacing w:val="-10"/>
        </w:rPr>
        <w:t>то</w:t>
      </w:r>
      <w:r>
        <w:rPr>
          <w:color w:val="000000"/>
          <w:spacing w:val="-10"/>
        </w:rPr>
        <w:t xml:space="preserve"> </w:t>
      </w:r>
      <w:r>
        <w:rPr>
          <w:rFonts w:cs="Times New Roman"/>
          <w:color w:val="000000"/>
          <w:spacing w:val="-10"/>
        </w:rPr>
        <w:t>думал</w:t>
      </w:r>
      <w:r>
        <w:rPr>
          <w:color w:val="000000"/>
          <w:spacing w:val="-10"/>
        </w:rPr>
        <w:t xml:space="preserve">, </w:t>
      </w:r>
      <w:r>
        <w:rPr>
          <w:rFonts w:cs="Times New Roman"/>
          <w:color w:val="000000"/>
          <w:spacing w:val="-10"/>
        </w:rPr>
        <w:t xml:space="preserve">что </w:t>
      </w:r>
      <w:r>
        <w:rPr>
          <w:rFonts w:cs="Times New Roman"/>
          <w:color w:val="000000"/>
          <w:spacing w:val="-8"/>
        </w:rPr>
        <w:t>бартерны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мен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анул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Лету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мест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грарным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бщества</w:t>
        <w:softHyphen/>
      </w:r>
      <w:r>
        <w:rPr>
          <w:rFonts w:cs="Times New Roman"/>
          <w:color w:val="000000"/>
          <w:spacing w:val="-7"/>
        </w:rPr>
        <w:t>ми</w:t>
      </w:r>
      <w:r>
        <w:rPr>
          <w:color w:val="000000"/>
          <w:spacing w:val="-7"/>
        </w:rPr>
        <w:t xml:space="preserve">... </w:t>
      </w:r>
      <w:r>
        <w:rPr>
          <w:rFonts w:cs="Times New Roman"/>
          <w:color w:val="000000"/>
          <w:spacing w:val="-7"/>
        </w:rPr>
        <w:t>Доведенны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тчаяния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с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ж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гласился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64" w:before="130" w:after="0"/>
        <w:ind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огда сотрудник уже нес инструмент к кассе, вдруг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шелся ярлычок и обнаружилось, что цена составлял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$69.95. И когда я сказал, что мне это не подходит,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авец лишь вздохнула: «Да, я вас не виню — это слиш</w:t>
        <w:softHyphen/>
        <w:t>ком дорого».</w:t>
      </w:r>
    </w:p>
    <w:p>
      <w:pPr>
        <w:pStyle w:val="Normal"/>
        <w:shd w:fill="FFFFFF" w:val="clear"/>
        <w:spacing w:lineRule="exact" w:line="216" w:before="106" w:after="0"/>
        <w:ind w:left="14" w:right="19" w:firstLine="230"/>
        <w:jc w:val="both"/>
        <w:rPr/>
      </w:pPr>
      <w:r>
        <w:rPr>
          <w:rFonts w:cs="Times New Roman"/>
          <w:color w:val="000000"/>
          <w:spacing w:val="-6"/>
        </w:rPr>
        <w:t>В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кончил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черед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ход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агазин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гд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ку</w:t>
        <w:softHyphen/>
      </w:r>
      <w:r>
        <w:rPr>
          <w:rFonts w:cs="Times New Roman"/>
          <w:color w:val="000000"/>
          <w:spacing w:val="-8"/>
        </w:rPr>
        <w:t>пател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задумываютс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следнюю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чередь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59" w:before="125" w:after="0"/>
        <w:ind w:left="5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чевидно, что в этой истории налицо некомпетен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ь персонала. Усилия сети магазинов по продаже</w:t>
      </w:r>
    </w:p>
    <w:p>
      <w:pPr>
        <w:pStyle w:val="Normal"/>
        <w:shd w:fill="FFFFFF" w:val="clear"/>
        <w:spacing w:lineRule="exact" w:line="216" w:before="427" w:after="0"/>
        <w:ind w:left="24" w:right="10" w:firstLine="221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75</wp:posOffset>
                </wp:positionH>
                <wp:positionV relativeFrom="paragraph">
                  <wp:posOffset>237490</wp:posOffset>
                </wp:positionV>
                <wp:extent cx="615950" cy="0"/>
                <wp:effectExtent l="0" t="1905" r="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7pt" to="48.7pt,1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'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ьюзан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Фельдман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(Susan Feldman)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лавный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дактор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  <w:lang w:val="en-US"/>
        </w:rPr>
        <w:t xml:space="preserve">Investment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en-US"/>
        </w:rPr>
        <w:t>Vision.</w:t>
      </w:r>
    </w:p>
    <w:p>
      <w:pPr>
        <w:sectPr>
          <w:type w:val="nextPage"/>
          <w:pgSz w:w="11906" w:h="16838"/>
          <w:pgMar w:left="3096" w:right="3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center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159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lineRule="exact" w:line="259" w:before="245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портивной одежды и обуви в следующей истории бы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правлены как раз на повышение компетентности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удников:</w:t>
      </w:r>
    </w:p>
    <w:p>
      <w:pPr>
        <w:pStyle w:val="Normal"/>
        <w:shd w:fill="FFFFFF" w:val="clear"/>
        <w:spacing w:lineRule="exact" w:line="211" w:before="101" w:after="0"/>
        <w:ind w:left="5" w:right="10" w:firstLine="230"/>
        <w:jc w:val="both"/>
        <w:rPr/>
      </w:pPr>
      <w:r>
        <w:rPr>
          <w:color w:val="000000"/>
          <w:spacing w:val="2"/>
          <w:sz w:val="18"/>
          <w:szCs w:val="18"/>
        </w:rPr>
        <w:t>...</w:t>
      </w:r>
      <w:r>
        <w:rPr>
          <w:rFonts w:cs="Times New Roman"/>
          <w:color w:val="000000"/>
          <w:spacing w:val="2"/>
          <w:sz w:val="18"/>
          <w:szCs w:val="18"/>
        </w:rPr>
        <w:t>комп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прави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о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неджер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родажам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урс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должительность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уто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е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лугод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о</w:t>
        <w:softHyphen/>
      </w:r>
      <w:r>
        <w:rPr>
          <w:rFonts w:cs="Times New Roman"/>
          <w:color w:val="000000"/>
          <w:spacing w:val="1"/>
          <w:sz w:val="18"/>
          <w:szCs w:val="18"/>
        </w:rPr>
        <w:t>трудни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уч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а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ставляющ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3"/>
          <w:sz w:val="18"/>
          <w:szCs w:val="18"/>
        </w:rPr>
        <w:t>цесс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изводст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атомическ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обенност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оп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до </w:t>
      </w:r>
      <w:r>
        <w:rPr>
          <w:rFonts w:cs="Times New Roman"/>
          <w:color w:val="000000"/>
          <w:spacing w:val="-1"/>
          <w:sz w:val="18"/>
          <w:szCs w:val="18"/>
        </w:rPr>
        <w:t>осн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бухгалтерског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учет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хник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одаж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эт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ещ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се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жд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гази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становл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идеомагнитофо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</w:t>
        <w:softHyphen/>
      </w:r>
      <w:r>
        <w:rPr>
          <w:rFonts w:cs="Times New Roman"/>
          <w:color w:val="000000"/>
          <w:sz w:val="18"/>
          <w:szCs w:val="18"/>
        </w:rPr>
        <w:t>смот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учаю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ссе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енедж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тера</w:t>
        <w:softHyphen/>
      </w:r>
      <w:r>
        <w:rPr>
          <w:rFonts w:cs="Times New Roman"/>
          <w:color w:val="000000"/>
          <w:spacing w:val="3"/>
          <w:sz w:val="18"/>
          <w:szCs w:val="18"/>
        </w:rPr>
        <w:t>тур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портив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едицин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знакомить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мож</w:t>
        <w:softHyphen/>
      </w:r>
      <w:r>
        <w:rPr>
          <w:rFonts w:cs="Times New Roman"/>
          <w:color w:val="000000"/>
          <w:spacing w:val="1"/>
          <w:sz w:val="18"/>
          <w:szCs w:val="18"/>
        </w:rPr>
        <w:t>н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дугам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отор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гут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ад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купатели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59" w:before="120" w:after="0"/>
        <w:ind w:left="14"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Налицо разница в подготовленности сотрудников. И гд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ы вы после этого предпочли совершать покупки?</w:t>
      </w:r>
    </w:p>
    <w:p>
      <w:pPr>
        <w:pStyle w:val="Normal"/>
        <w:shd w:fill="FFFFFF" w:val="clear"/>
        <w:spacing w:lineRule="exact" w:line="259"/>
        <w:ind w:left="250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бучение — это вовсе не разовое усилие.</w:t>
      </w:r>
    </w:p>
    <w:p>
      <w:pPr>
        <w:pStyle w:val="Normal"/>
        <w:shd w:fill="FFFFFF" w:val="clear"/>
        <w:spacing w:lineRule="exact" w:line="259"/>
        <w:ind w:left="14" w:right="5" w:firstLine="21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юди быстро забывают то, чему их учили на курсах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вторение пройденного необходимо практически все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тобы люди могли впитать и запомнить эти идеи. Та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что обучение не может ограничиться разовым усилием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Его нельзя проводить лишь раз в году. Оно должно бы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тоянным.</w:t>
      </w:r>
    </w:p>
    <w:p>
      <w:pPr>
        <w:pStyle w:val="Normal"/>
        <w:shd w:fill="FFFFFF" w:val="clear"/>
        <w:spacing w:lineRule="exact" w:line="259"/>
        <w:ind w:left="19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едь обучение — это не обязательно уроки в классе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асто самые лучшие результаты дают занятия в небо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их группах внутри организации.</w:t>
      </w:r>
    </w:p>
    <w:p>
      <w:pPr>
        <w:pStyle w:val="Normal"/>
        <w:shd w:fill="FFFFFF" w:val="clear"/>
        <w:spacing w:lineRule="exact" w:line="259"/>
        <w:ind w:left="24" w:firstLine="22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огда я работал менеджером на предприятии по оказа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нию коммунальных услуг, мы обнаружили, что самые луч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шие результаты давало утреннее десятиминутное напу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вие главного менеджера торговым представителям,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в котором он напоминал о том, как им следует вести себя и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что делать. Подобно тренеру, разминающему мышцы звезд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ому атлету перед выходом на помост, хороший управл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ец должен регулярно направлять своих сотрудников.</w:t>
      </w:r>
    </w:p>
    <w:p>
      <w:pPr>
        <w:pStyle w:val="Normal"/>
        <w:shd w:fill="FFFFFF" w:val="clear"/>
        <w:spacing w:lineRule="exact" w:line="216" w:before="394" w:after="0"/>
        <w:ind w:left="24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065</wp:posOffset>
                </wp:positionH>
                <wp:positionV relativeFrom="paragraph">
                  <wp:posOffset>213360</wp:posOffset>
                </wp:positionV>
                <wp:extent cx="609600" cy="0"/>
                <wp:effectExtent l="0" t="1905" r="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6.8pt" to="48.9pt,1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5"/>
        </w:rPr>
        <w:t xml:space="preserve"> «</w:t>
      </w:r>
      <w:r>
        <w:rPr>
          <w:rFonts w:cs="Times New Roman" w:ascii="Times New Roman" w:hAnsi="Times New Roman"/>
          <w:color w:val="000000"/>
          <w:spacing w:val="-5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Smart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Sales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Staff</w:t>
      </w:r>
      <w:r>
        <w:rPr>
          <w:rFonts w:cs="Times New Roman" w:ascii="Times New Roman" w:hAnsi="Times New Roman"/>
          <w:color w:val="000000"/>
          <w:spacing w:val="-5"/>
        </w:rPr>
        <w:t xml:space="preserve">» («Продвинутый персонал в торговле»), </w:t>
      </w:r>
      <w:r>
        <w:rPr>
          <w:rFonts w:cs="Times New Roman" w:ascii="Times New Roman" w:hAnsi="Times New Roman"/>
          <w:i/>
          <w:iCs/>
          <w:color w:val="000000"/>
          <w:spacing w:val="-8"/>
          <w:lang w:val="en-US"/>
        </w:rPr>
        <w:t>Success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</w:rPr>
        <w:t>апрель 1989.</w:t>
      </w:r>
    </w:p>
    <w:p>
      <w:pPr>
        <w:sectPr>
          <w:type w:val="nextPage"/>
          <w:pgSz w:w="11906" w:h="16838"/>
          <w:pgMar w:left="4325" w:right="2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4" w:hanging="0"/>
        <w:jc w:val="center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60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59" w:before="264" w:after="0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омните также, что обучение — это не просто регуляр</w:t>
        <w:softHyphen/>
        <w:t xml:space="preserve">ные словесные напоминания. Обучение должно включ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кие вещи, как наставления, критику, наблюдение за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бучаемым. Например, в некоторых ресторанах опыт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фициантов просят «приглядеть» за новичками. Новы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ботник чувствует себя более уверенно, зная, что ряд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ходится опытный сотрудник, который всегда смож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дсказать и помочь. Опытный же официант ощущ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ебя компетентным специалистом и гордится, что ему доверили играть роль руководителя.</w:t>
      </w:r>
    </w:p>
    <w:p>
      <w:pPr>
        <w:pStyle w:val="Normal"/>
        <w:shd w:fill="FFFFFF" w:val="clear"/>
        <w:spacing w:before="158" w:after="0"/>
        <w:ind w:left="5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Определяем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rFonts w:cs="Times New Roman"/>
          <w:color w:val="000000"/>
          <w:spacing w:val="-4"/>
          <w:sz w:val="22"/>
          <w:szCs w:val="22"/>
        </w:rPr>
        <w:t>како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бучен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ребуется</w:t>
      </w:r>
      <w:r>
        <w:rPr>
          <w:color w:val="000000"/>
          <w:spacing w:val="-4"/>
          <w:sz w:val="22"/>
          <w:szCs w:val="22"/>
        </w:rPr>
        <w:t>?</w:t>
      </w:r>
    </w:p>
    <w:p>
      <w:pPr>
        <w:pStyle w:val="Normal"/>
        <w:shd w:fill="FFFFFF" w:val="clear"/>
        <w:spacing w:lineRule="exact" w:line="259" w:before="53" w:after="0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ногие сотрудники не справляются со своими обязанно</w:t>
        <w:softHyphen/>
        <w:t xml:space="preserve">стями из-за ограниченности своих способностей, однако в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некоторых случаях они просто не знают, что нужно делать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Чтобы повысить их компетентность, необходимо помочь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им найти ответы на вопросы и выработать новые навыки.</w:t>
      </w:r>
    </w:p>
    <w:p>
      <w:pPr>
        <w:pStyle w:val="Normal"/>
        <w:shd w:fill="FFFFFF" w:val="clear"/>
        <w:spacing w:lineRule="exact" w:line="259" w:before="5" w:after="0"/>
        <w:ind w:left="10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еджеры должны регулярно выявлять потреб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и сотрудников. Попросите работников задать вопро</w:t>
        <w:softHyphen/>
        <w:t>сы, которые у них накопились, или перечислить нав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и, которые они хотели бы отточить или приобрести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просите их ответить на вопросы по следующим кат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риям.</w:t>
      </w:r>
    </w:p>
    <w:p>
      <w:pPr>
        <w:pStyle w:val="Normal"/>
        <w:shd w:fill="FFFFFF" w:val="clear"/>
        <w:spacing w:lineRule="exact" w:line="259"/>
        <w:ind w:left="14" w:firstLine="2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 какой из этих сфер вы хотели бы узнать больше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какой из них вы хотели бы развивать свои навык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93" w:before="5" w:after="0"/>
        <w:ind w:left="240" w:hanging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пания, отдел, организационные процедур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240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дукты или услуги, которые мы прода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240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заимодействие с клиентами.</w:t>
      </w:r>
    </w:p>
    <w:p>
      <w:pPr>
        <w:pStyle w:val="Normal"/>
        <w:shd w:fill="FFFFFF" w:val="clear"/>
        <w:spacing w:lineRule="exact" w:line="259" w:before="48" w:after="0"/>
        <w:ind w:left="10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просите сотрудников поработать вместе с менед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жером над выявлением слабых мест и составлением пл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тренировок.</w:t>
      </w:r>
    </w:p>
    <w:p>
      <w:pPr>
        <w:pStyle w:val="Normal"/>
        <w:shd w:fill="FFFFFF" w:val="clear"/>
        <w:spacing w:lineRule="exact" w:line="259"/>
        <w:ind w:left="10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бучение — необходимое условие для эффективно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боты с клиентами. Покупатели чувствуют себя более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уверенно, когда их обслуживают образованные продавцы.</w:t>
      </w:r>
    </w:p>
    <w:p>
      <w:pPr>
        <w:sectPr>
          <w:type w:val="nextPage"/>
          <w:pgSz w:w="11906" w:h="16838"/>
          <w:pgMar w:left="3101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center"/>
        <w:rPr>
          <w:color w:val="000000"/>
          <w:spacing w:val="-28"/>
          <w:w w:val="119"/>
          <w:sz w:val="22"/>
          <w:szCs w:val="22"/>
        </w:rPr>
      </w:pPr>
      <w:r>
        <w:rPr>
          <w:color w:val="000000"/>
          <w:spacing w:val="-28"/>
          <w:w w:val="119"/>
          <w:sz w:val="22"/>
          <w:szCs w:val="22"/>
        </w:rPr>
        <w:t>161</w:t>
      </w:r>
    </w:p>
    <w:p>
      <w:pPr>
        <w:pStyle w:val="Normal"/>
        <w:shd w:fill="FFFFFF" w:val="clear"/>
        <w:spacing w:before="0" w:after="226"/>
        <w:ind w:left="4973" w:hanging="0"/>
        <w:rPr/>
      </w:pPr>
      <w:r>
        <w:rPr>
          <w:rFonts w:cs="Times New Roman"/>
          <w:color w:val="000000"/>
          <w:spacing w:val="-8"/>
          <w:sz w:val="16"/>
          <w:szCs w:val="16"/>
        </w:rPr>
        <w:t>Глава</w:t>
      </w:r>
      <w:r>
        <w:rPr>
          <w:color w:val="000000"/>
          <w:spacing w:val="-8"/>
          <w:sz w:val="16"/>
          <w:szCs w:val="16"/>
        </w:rPr>
        <w:t xml:space="preserve"> 5</w:t>
      </w:r>
    </w:p>
    <w:p>
      <w:pPr>
        <w:sectPr>
          <w:type w:val="nextPage"/>
          <w:pgSz w:w="11906" w:h="16838"/>
          <w:pgMar w:left="4035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063" w:right="2734" w:gutter="0" w:header="0" w:top="1440" w:footer="0" w:bottom="720"/>
          <w:cols w:num="2" w:equalWidth="false" w:sep="false">
            <w:col w:w="720" w:space="186"/>
            <w:col w:w="4204"/>
          </w:cols>
          <w:formProt w:val="false"/>
          <w:textDirection w:val="lrTb"/>
          <w:docGrid w:type="default" w:linePitch="360" w:charSpace="0"/>
        </w:sectPr>
      </w:pPr>
    </w:p>
    <w:tbl>
      <w:tblPr>
        <w:tblW w:w="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02"/>
        <w:gridCol w:w="221"/>
      </w:tblGrid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146050</wp:posOffset>
                      </wp:positionV>
                      <wp:extent cx="3474720" cy="0"/>
                      <wp:effectExtent l="0" t="3175" r="0" b="317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1.5pt" to="274.05pt,-11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л</w:t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43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37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Расскажите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о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запретах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в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необычной</w:t>
      </w:r>
    </w:p>
    <w:p>
      <w:pPr>
        <w:pStyle w:val="Normal"/>
        <w:shd w:fill="FFFFFF" w:val="clear"/>
        <w:spacing w:lineRule="exact" w:line="283"/>
        <w:rPr>
          <w:rFonts w:cs="Times New Roman"/>
          <w:color w:val="000000"/>
          <w:spacing w:val="-10"/>
          <w:sz w:val="26"/>
          <w:szCs w:val="26"/>
        </w:rPr>
      </w:pPr>
      <w:r>
        <w:rPr>
          <w:rFonts w:cs="Times New Roman"/>
          <w:color w:val="000000"/>
          <w:spacing w:val="-10"/>
          <w:sz w:val="26"/>
          <w:szCs w:val="26"/>
        </w:rPr>
        <w:t>форме</w:t>
      </w:r>
    </w:p>
    <w:p>
      <w:pPr>
        <w:sectPr>
          <w:type w:val="continuous"/>
          <w:pgSz w:w="11906" w:h="16838"/>
          <w:pgMar w:left="4063" w:right="2734" w:gutter="0" w:header="0" w:top="1440" w:footer="0" w:bottom="720"/>
          <w:cols w:num="2" w:equalWidth="false" w:sep="false">
            <w:col w:w="720" w:space="186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ind w:left="1171" w:right="113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51380" cy="2779395"/>
            <wp:effectExtent l="0" t="0" r="0" b="0"/>
            <wp:docPr id="26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30" w:after="0"/>
        <w:ind w:left="5" w:right="202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 первого же дня работы менеджеры должны рассказ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аждому работнику о существовании определен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граничений: тех вещей, которые просто нельзя делать в организации. Иногда людям неудобно говорить о 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их вещах; они не любят заострять внимание на не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ятном, но обязаны это сделать. Не думайте, что работ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ики сами проявят здравый смысл и поймут, что можн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 что нельзя делать в вашей компании. Лучше с сам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а объяснить им все правила, чем поправлять 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дальнейшем.</w:t>
      </w:r>
    </w:p>
    <w:p>
      <w:pPr>
        <w:pStyle w:val="Normal"/>
        <w:shd w:fill="FFFFFF" w:val="clear"/>
        <w:spacing w:lineRule="exact" w:line="259"/>
        <w:ind w:firstLine="23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апример, в супермаркетах кассирам запрещается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раз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говаривать друг с другом о личных вопросах в присутствии</w:t>
      </w:r>
    </w:p>
    <w:p>
      <w:pPr>
        <w:pStyle w:val="Normal"/>
        <w:shd w:fill="FFFFFF" w:val="clear"/>
        <w:spacing w:before="230" w:after="0"/>
        <w:ind w:right="20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2</w:t>
      </w:r>
    </w:p>
    <w:p>
      <w:pPr>
        <w:sectPr>
          <w:type w:val="nextPage"/>
          <w:pgSz w:w="11906" w:h="16838"/>
          <w:pgMar w:left="4035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Потрясающ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де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неджеров</w:t>
      </w:r>
      <w:r>
        <w:rPr>
          <w:color w:val="000000"/>
          <w:spacing w:val="-6"/>
          <w:sz w:val="18"/>
          <w:szCs w:val="18"/>
        </w:rPr>
        <w:t>...</w:t>
      </w:r>
    </w:p>
    <w:p>
      <w:pPr>
        <w:pStyle w:val="Normal"/>
        <w:shd w:fill="FFFFFF" w:val="clear"/>
        <w:spacing w:lineRule="exact" w:line="259" w:before="264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350</wp:posOffset>
                </wp:positionH>
                <wp:positionV relativeFrom="paragraph">
                  <wp:posOffset>-3175</wp:posOffset>
                </wp:positionV>
                <wp:extent cx="3481070" cy="0"/>
                <wp:effectExtent l="0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25pt" to="274.5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покупателя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упермаркет особенно акцентирует этот зап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т, поскольку не так давно рядом с кассами опять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явились упаковщики. (Несколько лет назад покупате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ами упаковывали товар в свои пакеты, экономя, таким образом, немного денег. Однако времена изменились, и теперь люди хотят, чтобы эта услуга оказывалась работ</w:t>
        <w:softHyphen/>
        <w:t>никами супермаркета.) Новый порядок требует присут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вия двух человек у кассы: кассира и упаковщика. Опа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ость заключается в том, что упаковщик и кассир, как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авило, молодые люди, а потому могут беззаботно бол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ать друг с другом, игнорируя покупателя. Тем не мене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управляющий не запрещает им разговаривать в рабочее время, когда поблизости нет покупателей, но как тольк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является клиент, любые разговоры должны прек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ться. Это один из запретов.</w:t>
      </w:r>
    </w:p>
    <w:p>
      <w:pPr>
        <w:pStyle w:val="Normal"/>
        <w:shd w:fill="FFFFFF" w:val="clear"/>
        <w:spacing w:lineRule="exact" w:line="259"/>
        <w:ind w:left="14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других организациях могут существовать следую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щие запрет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59" w:before="29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икогда не смеяться над покупателем (никакого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онкого сарказма или смеха за спиной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before="14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когда не брать чаевых от покупателе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64" w:before="19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икогда не иронизировать над комментариями п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упател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before="14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когда не сидеть во время работ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59" w:before="24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икогда не позволять себе ради телефонного зво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 прерывать личную беседу с покупателе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64" w:before="29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когда не отзываться плохо о товарах конкур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ов, покупательских привычках, предпочтениях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 т. д.</w:t>
      </w:r>
    </w:p>
    <w:p>
      <w:pPr>
        <w:sectPr>
          <w:type w:val="nextPage"/>
          <w:pgSz w:w="11906" w:h="16838"/>
          <w:pgMar w:left="2890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3" w:after="0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претить нужно все, чего не следует делать ни пр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ких условиях, обслуживая покупателя. Пусть список запретов будет невелик, но о них должен знать каждый сотрудник.</w:t>
      </w:r>
    </w:p>
    <w:p>
      <w:pPr>
        <w:pStyle w:val="Normal"/>
        <w:shd w:fill="FFFFFF" w:val="clear"/>
        <w:spacing w:before="0" w:after="230"/>
        <w:ind w:left="4954" w:hanging="0"/>
        <w:rPr/>
      </w:pPr>
      <w:r>
        <w:rPr>
          <w:rFonts w:cs="Times New Roman"/>
          <w:color w:val="000000"/>
          <w:spacing w:val="-9"/>
          <w:sz w:val="16"/>
          <w:szCs w:val="16"/>
        </w:rPr>
        <w:t>Глава</w:t>
      </w:r>
      <w:r>
        <w:rPr>
          <w:color w:val="000000"/>
          <w:spacing w:val="-9"/>
          <w:sz w:val="16"/>
          <w:szCs w:val="16"/>
        </w:rPr>
        <w:t xml:space="preserve"> 5</w:t>
      </w:r>
    </w:p>
    <w:p>
      <w:pPr>
        <w:sectPr>
          <w:type w:val="nextPage"/>
          <w:pgSz w:w="11906" w:h="16838"/>
          <w:pgMar w:left="3917" w:right="2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946" w:right="3005" w:gutter="0" w:header="0" w:top="1440" w:footer="0" w:bottom="720"/>
          <w:cols w:num="2" w:equalWidth="false" w:sep="false">
            <w:col w:w="720" w:space="186"/>
            <w:col w:w="4051"/>
          </w:cols>
          <w:formProt w:val="false"/>
          <w:textDirection w:val="lrTb"/>
          <w:docGrid w:type="default" w:linePitch="360" w:charSpace="0"/>
        </w:sectPr>
      </w:pPr>
    </w:p>
    <w:tbl>
      <w:tblPr>
        <w:tblW w:w="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02"/>
        <w:gridCol w:w="221"/>
      </w:tblGrid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152400</wp:posOffset>
                      </wp:positionV>
                      <wp:extent cx="3462655" cy="0"/>
                      <wp:effectExtent l="0" t="4445" r="0" b="444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24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2pt" to="273.1pt,-12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 w:before="38" w:after="0"/>
        <w:ind w:left="10" w:hanging="0"/>
        <w:rPr/>
      </w:pPr>
      <w:r>
        <w:br w:type="column"/>
      </w:r>
      <w:r>
        <w:rPr>
          <w:rFonts w:cs="Times New Roman"/>
          <w:color w:val="000000"/>
          <w:spacing w:val="-12"/>
          <w:sz w:val="26"/>
          <w:szCs w:val="26"/>
        </w:rPr>
        <w:t>Идея</w:t>
      </w:r>
      <w:r>
        <w:rPr>
          <w:color w:val="000000"/>
          <w:spacing w:val="-12"/>
          <w:sz w:val="26"/>
          <w:szCs w:val="26"/>
        </w:rPr>
        <w:t xml:space="preserve"> 38</w:t>
      </w:r>
    </w:p>
    <w:p>
      <w:pPr>
        <w:pStyle w:val="Normal"/>
        <w:shd w:fill="FFFFFF" w:val="clear"/>
        <w:spacing w:lineRule="exact" w:line="288"/>
        <w:ind w:left="5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Позаботьтесь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о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рабочих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атрибутах</w:t>
      </w:r>
    </w:p>
    <w:p>
      <w:pPr>
        <w:pStyle w:val="Normal"/>
        <w:shd w:fill="FFFFFF" w:val="clear"/>
        <w:spacing w:lineRule="exact" w:line="288"/>
        <w:rPr/>
      </w:pPr>
      <w:r>
        <w:rPr>
          <w:rFonts w:cs="Times New Roman"/>
          <w:color w:val="000000"/>
          <w:spacing w:val="-6"/>
          <w:sz w:val="26"/>
          <w:szCs w:val="26"/>
        </w:rPr>
        <w:t>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необходимых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ерерывах</w:t>
      </w:r>
    </w:p>
    <w:p>
      <w:pPr>
        <w:sectPr>
          <w:type w:val="continuous"/>
          <w:pgSz w:w="11906" w:h="16838"/>
          <w:pgMar w:left="3946" w:right="3005" w:gutter="0" w:header="0" w:top="1440" w:footer="0" w:bottom="720"/>
          <w:cols w:num="2" w:equalWidth="false" w:sep="false">
            <w:col w:w="720" w:space="186"/>
            <w:col w:w="4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7" w:after="0"/>
        <w:ind w:left="1210" w:right="156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40865" cy="2444115"/>
            <wp:effectExtent l="0" t="0" r="0" b="0"/>
            <wp:docPr id="26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69" w:after="0"/>
        <w:ind w:left="5" w:right="202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некоторых компаниях визитные карточки есть у каж</w:t>
        <w:softHyphen/>
        <w:t>дого сотрудника, даже самого низшего звена. Особенно нравится это обслуживающему персоналу. Это позволя</w:t>
        <w:softHyphen/>
        <w:t>ет им ощутить свою значимость и принадлежность к ко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анде. Небольшие материальные затраты на визитки п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сят работникам массу удовольствия.</w:t>
      </w:r>
    </w:p>
    <w:p>
      <w:pPr>
        <w:pStyle w:val="Normal"/>
        <w:shd w:fill="FFFFFF" w:val="clear"/>
        <w:spacing w:lineRule="exact" w:line="259"/>
        <w:ind w:right="206" w:firstLine="235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Кроме того, невозможно делать хорошую работу, если отсутствуют необходимые атрибуты. Убедитесь, что ваш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сонал обеспечен всем необходимым. У всех ли есть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лефон, чтобы можно было без промедлений о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етить на звонок? Гарнитура для тех, кто вынуж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н отвечать на звонки слишком часто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мпьютер, при помощи которого можно быстро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йти ответы на запрос потребителя?</w:t>
      </w:r>
    </w:p>
    <w:p>
      <w:pPr>
        <w:pStyle w:val="Normal"/>
        <w:shd w:fill="FFFFFF" w:val="clear"/>
        <w:spacing w:before="182" w:after="0"/>
        <w:ind w:right="206" w:hanging="0"/>
        <w:jc w:val="center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64</w:t>
      </w:r>
    </w:p>
    <w:p>
      <w:pPr>
        <w:sectPr>
          <w:type w:val="nextPage"/>
          <w:pgSz w:w="11906" w:h="16838"/>
          <w:pgMar w:left="3917" w:right="2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,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88" w:before="245" w:after="0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Факсимильный аппарат? Упаковочные материалы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чая бумага, конверты, марк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изитки и бэйдж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54" w:before="34" w:after="0"/>
        <w:ind w:left="58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Аннотация и инструкция к товарам? Бесплатные об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зцы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93" w:before="10" w:after="0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ступ к своду правил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фисные расходные материалы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2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бильный телефон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59" w:before="24" w:after="0"/>
        <w:ind w:left="58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она отдыха, где работники могут переодеться и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тдохнуть?</w:t>
      </w:r>
    </w:p>
    <w:p>
      <w:pPr>
        <w:pStyle w:val="Normal"/>
        <w:shd w:fill="FFFFFF" w:val="clear"/>
        <w:spacing w:lineRule="exact" w:line="259" w:before="58" w:after="0"/>
        <w:ind w:left="19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тобы предоставлять качественные услуги, нужен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пределенный инвентарь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b/>
          <w:bCs/>
          <w:color w:val="000000"/>
          <w:spacing w:val="-5"/>
        </w:rPr>
        <w:t>Разрешите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устраивать</w:t>
      </w:r>
      <w:r>
        <w:rPr>
          <w:b/>
          <w:bCs/>
          <w:color w:val="000000"/>
          <w:spacing w:val="-5"/>
        </w:rPr>
        <w:t xml:space="preserve"> </w:t>
      </w:r>
      <w:r>
        <w:rPr>
          <w:rFonts w:cs="Times New Roman"/>
          <w:b/>
          <w:bCs/>
          <w:color w:val="000000"/>
          <w:spacing w:val="-5"/>
        </w:rPr>
        <w:t>перерывы</w:t>
      </w:r>
    </w:p>
    <w:p>
      <w:pPr>
        <w:pStyle w:val="Normal"/>
        <w:shd w:fill="FFFFFF" w:val="clear"/>
        <w:spacing w:lineRule="exact" w:line="259" w:before="62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Необходимо убедиться, что у персонала, работающего с 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упателями, есть возможность отдыхать. Вы знали, чт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большинство продавцов в Лас-Вегасе работают сменами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о двадцать минут? А сколько времени работают с покуп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лями ваши сотрудники?</w:t>
      </w:r>
    </w:p>
    <w:p>
      <w:pPr>
        <w:pStyle w:val="Normal"/>
        <w:shd w:fill="FFFFFF" w:val="clear"/>
        <w:spacing w:lineRule="exact" w:line="259"/>
        <w:ind w:left="5"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бота с клиентами считается одной из самых слож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ых в эмоциональном плане. Чтобы быть в форме и на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лучшим образом выполнять свои обязанности, сотрудни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кам нужно устраивать перерывы. Им нужно время, чтобы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аполнить все бумаги или просто побыть в одиночестве.</w:t>
      </w:r>
    </w:p>
    <w:p>
      <w:pPr>
        <w:pStyle w:val="Normal"/>
        <w:shd w:fill="FFFFFF" w:val="clear"/>
        <w:spacing w:lineRule="exact" w:line="259"/>
        <w:ind w:left="10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 случае, если работа требует большого эмоционально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го напряжения, постарайтесь предусмотреть перерывы ил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осто смену деятельности работниками в течение дня.</w:t>
      </w:r>
    </w:p>
    <w:p>
      <w:pPr>
        <w:pStyle w:val="Normal"/>
        <w:shd w:fill="FFFFFF" w:val="clear"/>
        <w:spacing w:lineRule="exact" w:line="259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икто не может весь день оставаться совершенно сп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койным и сохранять свежую голову. Перефразируя Винс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омбард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Vinc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Lombardi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), можно сказать: «Усталость делает из нас трусов (и ворчунов!)».</w:t>
      </w:r>
    </w:p>
    <w:p>
      <w:pPr>
        <w:pStyle w:val="Normal"/>
        <w:shd w:fill="FFFFFF" w:val="clear"/>
        <w:spacing w:lineRule="exact" w:line="211" w:before="240" w:after="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615950" cy="0"/>
                <wp:effectExtent l="0" t="4445" r="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9pt" to="47.9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Вине Ломбарди — знаменитый американский футбольный тре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р. —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Примеч. перев.</w:t>
      </w:r>
    </w:p>
    <w:p>
      <w:pPr>
        <w:sectPr>
          <w:type w:val="nextPage"/>
          <w:pgSz w:w="11906" w:h="16838"/>
          <w:pgMar w:left="2810" w:right="3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5</w:t>
      </w:r>
    </w:p>
    <w:p>
      <w:pPr>
        <w:pStyle w:val="Normal"/>
        <w:shd w:fill="FFFFFF" w:val="clear"/>
        <w:spacing w:before="0" w:after="226"/>
        <w:ind w:left="4963" w:hanging="0"/>
        <w:rPr/>
      </w:pPr>
      <w:r>
        <w:rPr>
          <w:rFonts w:cs="Times New Roman"/>
          <w:color w:val="000000"/>
          <w:spacing w:val="-8"/>
          <w:sz w:val="16"/>
          <w:szCs w:val="16"/>
        </w:rPr>
        <w:t>Глава</w:t>
      </w:r>
      <w:r>
        <w:rPr>
          <w:color w:val="000000"/>
          <w:spacing w:val="-8"/>
          <w:sz w:val="16"/>
          <w:szCs w:val="16"/>
        </w:rPr>
        <w:t xml:space="preserve"> 5</w:t>
      </w:r>
    </w:p>
    <w:p>
      <w:pPr>
        <w:sectPr>
          <w:type w:val="nextPage"/>
          <w:pgSz w:w="11906" w:h="16838"/>
          <w:pgMar w:left="3938" w:right="2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976" w:right="3512" w:gutter="0" w:header="0" w:top="1440" w:footer="0" w:bottom="720"/>
          <w:cols w:num="2" w:equalWidth="false" w:sep="false">
            <w:col w:w="720" w:space="186"/>
            <w:col w:w="3513"/>
          </w:cols>
          <w:formProt w:val="false"/>
          <w:textDirection w:val="lrTb"/>
          <w:docGrid w:type="default" w:linePitch="360" w:charSpace="0"/>
        </w:sectPr>
      </w:pPr>
    </w:p>
    <w:tbl>
      <w:tblPr>
        <w:tblW w:w="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11"/>
        <w:gridCol w:w="211"/>
      </w:tblGrid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46050</wp:posOffset>
                      </wp:positionV>
                      <wp:extent cx="3468370" cy="0"/>
                      <wp:effectExtent l="0" t="1905" r="0" b="190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11.5pt" to="273.05pt,-11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S</w:t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43" w:after="0"/>
        <w:ind w:left="5" w:hanging="0"/>
        <w:rPr/>
      </w:pPr>
      <w:r>
        <w:br w:type="column"/>
      </w:r>
      <w:r>
        <w:rPr>
          <w:rFonts w:cs="Times New Roman"/>
          <w:color w:val="000000"/>
          <w:sz w:val="24"/>
          <w:szCs w:val="24"/>
        </w:rPr>
        <w:t>Идея</w:t>
      </w:r>
      <w:r>
        <w:rPr>
          <w:color w:val="000000"/>
          <w:sz w:val="24"/>
          <w:szCs w:val="24"/>
        </w:rPr>
        <w:t xml:space="preserve"> 39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Постоянн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ищите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ыдающихся</w:t>
      </w:r>
    </w:p>
    <w:p>
      <w:pPr>
        <w:pStyle w:val="Normal"/>
        <w:shd w:fill="FFFFFF" w:val="clear"/>
        <w:spacing w:lineRule="exact" w:line="283"/>
        <w:rPr>
          <w:rFonts w:cs="Times New Roman"/>
          <w:color w:val="000000"/>
          <w:spacing w:val="6"/>
          <w:sz w:val="24"/>
          <w:szCs w:val="24"/>
        </w:rPr>
      </w:pPr>
      <w:r>
        <w:rPr>
          <w:rFonts w:cs="Times New Roman"/>
          <w:color w:val="000000"/>
          <w:spacing w:val="6"/>
          <w:sz w:val="24"/>
          <w:szCs w:val="24"/>
        </w:rPr>
        <w:t>сотрудников</w:t>
      </w:r>
    </w:p>
    <w:p>
      <w:pPr>
        <w:sectPr>
          <w:type w:val="continuous"/>
          <w:pgSz w:w="11906" w:h="16838"/>
          <w:pgMar w:left="3976" w:right="3512" w:gutter="0" w:header="0" w:top="1440" w:footer="0" w:bottom="720"/>
          <w:cols w:num="2" w:equalWidth="false" w:sep="false">
            <w:col w:w="720" w:space="186"/>
            <w:col w:w="3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ind w:left="1162" w:right="13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93265" cy="2730500"/>
            <wp:effectExtent l="0" t="0" r="0" b="0"/>
            <wp:docPr id="26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74" w:after="0"/>
        <w:ind w:left="10" w:right="202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радите хороших сотрудников. Как только вам удас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толкнуться на человека с потрясающими способн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тями, умеющего обслужить клиента как никто другой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старайтесь переманить его в свою компанию или хот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ы порекомендуй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его своем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чальнику. Заведит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апку, в которой будут люди, которых вы хотите при</w:t>
        <w:softHyphen/>
        <w:t>гласить к себе на работу, и как только откроется вакан</w:t>
        <w:softHyphen/>
        <w:t>сия, свяжитесь с ними.</w:t>
      </w:r>
    </w:p>
    <w:p>
      <w:pPr>
        <w:pStyle w:val="Normal"/>
        <w:shd w:fill="FFFFFF" w:val="clear"/>
        <w:spacing w:lineRule="exact" w:line="259"/>
        <w:ind w:right="216" w:firstLine="235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И неважно, если они работают в совершенно иной сф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е бизнеса, — такого сотрудника всегда можно научи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аботать с вами. А вот врожденным навыкам научить н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озможно.</w:t>
      </w:r>
    </w:p>
    <w:p>
      <w:pPr>
        <w:pStyle w:val="Normal"/>
        <w:shd w:fill="FFFFFF" w:val="clear"/>
        <w:spacing w:before="240" w:after="0"/>
        <w:ind w:right="21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6</w:t>
      </w:r>
    </w:p>
    <w:p>
      <w:pPr>
        <w:sectPr>
          <w:type w:val="nextPage"/>
          <w:pgSz w:w="11906" w:h="16838"/>
          <w:pgMar w:left="3938" w:right="2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неджеров</w:t>
      </w:r>
      <w:r>
        <w:rPr>
          <w:color w:val="000000"/>
          <w:spacing w:val="-6"/>
          <w:sz w:val="18"/>
          <w:szCs w:val="18"/>
        </w:rPr>
        <w:t>...</w:t>
      </w:r>
    </w:p>
    <w:p>
      <w:pPr>
        <w:pStyle w:val="Normal"/>
        <w:shd w:fill="FFFFFF" w:val="clear"/>
        <w:spacing w:lineRule="exact" w:line="259" w:before="264" w:after="0"/>
        <w:ind w:firstLine="22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дин из владельцев сети ресторанов быстрого питани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(индустрии, в которой существует большая текучесть кад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ров) раздавал свои визитки с телефонами контактных лиц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сем людям, которые хорошо его обслуживали. Он гов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ил им, что если они когда-либо задумаются о смене раб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ты, они могут связаться лично с ним. Это льстило людям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едь ими интересовался самый главный человек в орган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ции.</w:t>
      </w:r>
    </w:p>
    <w:p>
      <w:pPr>
        <w:pStyle w:val="Normal"/>
        <w:shd w:fill="FFFFFF" w:val="clear"/>
        <w:spacing w:lineRule="exact" w:line="259"/>
        <w:ind w:right="5" w:firstLine="22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юдям вообще лестно, когда вы приглашаете их р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отать с вами. Даже если они не принимают ваше пред</w:t>
        <w:softHyphen/>
        <w:t>ложение, у них создается впечатление, что у вас работ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ют самые лучшие сотрудники, потому что вы тщатель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ходите к подбору кадров.</w:t>
      </w:r>
    </w:p>
    <w:p>
      <w:pPr>
        <w:sectPr>
          <w:type w:val="nextPage"/>
          <w:pgSz w:w="11906" w:h="16838"/>
          <w:pgMar w:left="2856" w:right="3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се менеджеры должны постоянно искать лучш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ботников, а если вы подключите к этому процессу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тальных работников, это окупится с лихвой. Пу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ждый в организации станет кадровиком. Лучших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удников могут помочь найти именно те люди, ко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ые уже работают с вами.</w:t>
      </w:r>
    </w:p>
    <w:p>
      <w:pPr>
        <w:pStyle w:val="Normal"/>
        <w:shd w:fill="FFFFFF" w:val="clear"/>
        <w:spacing w:before="0" w:after="221"/>
        <w:ind w:left="4944" w:hanging="0"/>
        <w:rPr/>
      </w:pPr>
      <w:r>
        <w:rPr>
          <w:rFonts w:cs="Times New Roman"/>
          <w:color w:val="000000"/>
          <w:spacing w:val="-8"/>
          <w:sz w:val="16"/>
          <w:szCs w:val="16"/>
        </w:rPr>
        <w:t>Глава</w:t>
      </w:r>
      <w:r>
        <w:rPr>
          <w:color w:val="000000"/>
          <w:spacing w:val="-8"/>
          <w:sz w:val="16"/>
          <w:szCs w:val="16"/>
        </w:rPr>
        <w:t xml:space="preserve"> 5</w:t>
      </w:r>
    </w:p>
    <w:p>
      <w:pPr>
        <w:sectPr>
          <w:type w:val="nextPage"/>
          <w:pgSz w:w="11906" w:h="16838"/>
          <w:pgMar w:left="3871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875" w:right="3584" w:gutter="0" w:header="0" w:top="1440" w:footer="0" w:bottom="720"/>
          <w:cols w:num="2" w:equalWidth="false" w:sep="false">
            <w:col w:w="720" w:space="192"/>
            <w:col w:w="3537"/>
          </w:cols>
          <w:formProt w:val="false"/>
          <w:textDirection w:val="lrTb"/>
          <w:docGrid w:type="default" w:linePitch="360" w:charSpace="0"/>
        </w:sectPr>
      </w:pPr>
    </w:p>
    <w:tbl>
      <w:tblPr>
        <w:tblW w:w="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11"/>
        <w:gridCol w:w="211"/>
      </w:tblGrid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146050</wp:posOffset>
                      </wp:positionV>
                      <wp:extent cx="3474720" cy="0"/>
                      <wp:effectExtent l="0" t="3175" r="0" b="317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1.5pt" to="274.05pt,-11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43" w:after="0"/>
        <w:ind w:left="10" w:hanging="0"/>
        <w:rPr/>
      </w:pPr>
      <w:r>
        <w:br w:type="column"/>
      </w:r>
      <w:r>
        <w:rPr>
          <w:rFonts w:cs="Times New Roman"/>
          <w:color w:val="000000"/>
          <w:spacing w:val="-11"/>
          <w:sz w:val="26"/>
          <w:szCs w:val="26"/>
        </w:rPr>
        <w:t>Идея</w:t>
      </w:r>
      <w:r>
        <w:rPr>
          <w:color w:val="000000"/>
          <w:spacing w:val="-11"/>
          <w:sz w:val="26"/>
          <w:szCs w:val="26"/>
        </w:rPr>
        <w:t xml:space="preserve"> 40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/>
          <w:color w:val="000000"/>
          <w:spacing w:val="-11"/>
          <w:sz w:val="26"/>
          <w:szCs w:val="26"/>
        </w:rPr>
        <w:t>Воспитывайт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культуру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заботы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6"/>
          <w:sz w:val="26"/>
          <w:szCs w:val="26"/>
        </w:rPr>
        <w:t>о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окупателе</w:t>
      </w:r>
    </w:p>
    <w:p>
      <w:pPr>
        <w:sectPr>
          <w:type w:val="continuous"/>
          <w:pgSz w:w="11906" w:h="16838"/>
          <w:pgMar w:left="3875" w:right="3584" w:gutter="0" w:header="0" w:top="1440" w:footer="0" w:bottom="720"/>
          <w:cols w:num="2" w:equalWidth="false" w:sep="false">
            <w:col w:w="720" w:space="192"/>
            <w:col w:w="3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0" w:after="0"/>
        <w:ind w:left="1022" w:right="12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33600" cy="2797810"/>
            <wp:effectExtent l="0" t="0" r="0" b="0"/>
            <wp:docPr id="26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07" w:after="0"/>
        <w:ind w:right="187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Что такое культура организации? Это набор ценностей,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тношений и способов осуществления деятельности, пр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ятый членами и руководителями организации. Культу</w:t>
        <w:softHyphen/>
        <w:t>ра определяет правила поведения, как зафиксированные на бумаги, так и негласные, которые обязаны соблюдать сотрудники. Если бы не этот свод норм и правил, персо</w:t>
        <w:softHyphen/>
        <w:t xml:space="preserve">нал пребывал бы в постоянной растерянности и работа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ы неэффективно, подобно путешественнику, впервые оказавшемуся в незнакомой стране. Незнание культур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ых норм неизбежно ведет к ошибкам или недопустим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у поведению.</w:t>
      </w:r>
    </w:p>
    <w:p>
      <w:pPr>
        <w:pStyle w:val="Normal"/>
        <w:shd w:fill="FFFFFF" w:val="clear"/>
        <w:spacing w:before="408" w:after="0"/>
        <w:ind w:right="20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8</w:t>
      </w:r>
    </w:p>
    <w:p>
      <w:pPr>
        <w:sectPr>
          <w:type w:val="nextPage"/>
          <w:pgSz w:w="11906" w:h="16838"/>
          <w:pgMar w:left="3871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59" w:before="259" w:after="0"/>
        <w:ind w:left="19" w:firstLine="23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ультура организации не относится к тем вещам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 которых можно легко забыть, установив ее нормы раз и навсегда. Культурные проблемы неизбежно возник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ют время от времени. Если вы хорошо постарались и вы</w:t>
        <w:softHyphen/>
        <w:t xml:space="preserve">работали подходящее потребительское кредо, вы на пу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 тому, чтобы определить всю культуру компании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тобы выработать культуру заботы о покупателях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до принять во внимание следующие вещ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абота о потребителях должна быть не пустым зву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ом. Руководители высшего звена должны осозна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ать эту необходимость и верить в не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29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уководители должны быть дальновидны и тер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ливы. Предоставляя исключительный потреб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ьский сервис, не ждите немедленной отдач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всех уровнях организации должны вовлекать</w:t>
        <w:softHyphen/>
        <w:br/>
        <w:t>ся простые сотрудни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4" w:before="34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оянное обучение способно укрепить цен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и компан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34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жно поощрять начинания, укрепляющие ку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уру организ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before="19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преты должны быть очевидны каждом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9" w:before="24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мимо работы в организации должны уметь хо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ошо развлекаться (в целях поддержания высок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 командного духа и сплочения ее членов).</w:t>
      </w:r>
    </w:p>
    <w:p>
      <w:pPr>
        <w:sectPr>
          <w:type w:val="nextPage"/>
          <w:pgSz w:w="11906" w:h="16838"/>
          <w:pgMar w:left="2743" w:right="3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62" w:after="0"/>
        <w:ind w:right="19" w:firstLine="2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ак бы вы, менеджеры, оценили свою организацию?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сть ли у людей, работающих в ней, понятие о ее куль</w:t>
        <w:softHyphen/>
        <w:t>туре? Если нет, начните говорить об этом, заостряя в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ние на вышеперечисленных моментах.</w:t>
      </w:r>
    </w:p>
    <w:p>
      <w:pPr>
        <w:pStyle w:val="Normal"/>
        <w:shd w:fill="FFFFFF" w:val="clear"/>
        <w:spacing w:before="0" w:after="221"/>
        <w:ind w:left="4963" w:hanging="0"/>
        <w:rPr/>
      </w:pPr>
      <w:r>
        <w:rPr>
          <w:rFonts w:cs="Times New Roman"/>
          <w:color w:val="000000"/>
          <w:spacing w:val="-8"/>
          <w:sz w:val="16"/>
          <w:szCs w:val="16"/>
        </w:rPr>
        <w:t>Глава</w:t>
      </w:r>
      <w:r>
        <w:rPr>
          <w:color w:val="000000"/>
          <w:spacing w:val="-8"/>
          <w:sz w:val="16"/>
          <w:szCs w:val="16"/>
        </w:rPr>
        <w:t xml:space="preserve"> 5</w:t>
      </w:r>
    </w:p>
    <w:p>
      <w:pPr>
        <w:sectPr>
          <w:type w:val="nextPage"/>
          <w:pgSz w:w="11906" w:h="16838"/>
          <w:pgMar w:left="3977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011" w:right="2839" w:gutter="0" w:header="0" w:top="1440" w:footer="0" w:bottom="720"/>
          <w:cols w:num="2" w:equalWidth="false" w:sep="false">
            <w:col w:w="720" w:space="186"/>
            <w:col w:w="4152"/>
          </w:cols>
          <w:formProt w:val="false"/>
          <w:textDirection w:val="lrTb"/>
          <w:docGrid w:type="default" w:linePitch="360" w:charSpace="0"/>
        </w:sectPr>
      </w:pPr>
    </w:p>
    <w:tbl>
      <w:tblPr>
        <w:tblW w:w="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02"/>
        <w:gridCol w:w="221"/>
      </w:tblGrid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140335</wp:posOffset>
                      </wp:positionV>
                      <wp:extent cx="3468370" cy="0"/>
                      <wp:effectExtent l="635" t="4445" r="0" b="444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824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1.05pt" to="273.55pt,-11.0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/>
          <w:color w:val="000000"/>
          <w:spacing w:val="-16"/>
          <w:sz w:val="26"/>
          <w:szCs w:val="26"/>
        </w:rPr>
        <w:t>Идея</w:t>
      </w:r>
      <w:r>
        <w:rPr>
          <w:color w:val="000000"/>
          <w:spacing w:val="-16"/>
          <w:sz w:val="26"/>
          <w:szCs w:val="26"/>
        </w:rPr>
        <w:t xml:space="preserve"> 41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pacing w:val="-7"/>
          <w:sz w:val="26"/>
          <w:szCs w:val="26"/>
        </w:rPr>
        <w:t>Разнообразьте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работу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color w:val="000000"/>
          <w:spacing w:val="-7"/>
          <w:sz w:val="26"/>
          <w:szCs w:val="26"/>
        </w:rPr>
        <w:t>сотрудников</w:t>
      </w:r>
    </w:p>
    <w:p>
      <w:pPr>
        <w:sectPr>
          <w:type w:val="continuous"/>
          <w:pgSz w:w="11906" w:h="16838"/>
          <w:pgMar w:left="4011" w:right="2839" w:gutter="0" w:header="0" w:top="1440" w:footer="0" w:bottom="720"/>
          <w:cols w:num="2" w:equalWidth="false" w:sep="false">
            <w:col w:w="720" w:space="186"/>
            <w:col w:w="4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984" w:right="12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12340" cy="2840355"/>
            <wp:effectExtent l="0" t="0" r="0" b="0"/>
            <wp:docPr id="27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89" w:after="0"/>
        <w:ind w:left="10" w:right="206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8"/>
          <w:sz w:val="24"/>
          <w:szCs w:val="24"/>
        </w:rPr>
        <w:t xml:space="preserve">Если мы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удем внимательно наблюдать за работой лю</w:t>
        <w:softHyphen/>
        <w:t>дей и правильно стимулировать их, мы увидим, как с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и них появляются настоящие лидеры.</w:t>
      </w:r>
    </w:p>
    <w:p>
      <w:pPr>
        <w:pStyle w:val="Normal"/>
        <w:shd w:fill="FFFFFF" w:val="clear"/>
        <w:spacing w:lineRule="exact" w:line="259"/>
        <w:ind w:left="10" w:right="202" w:firstLine="2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учший показатель того, стал ли рядовой сотрудни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дером, — это его понимание для кого он работает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 куда лучше, если он ответит, что он работает на пок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ателя, а не на компанию. Эти люди и есть чемпионы. Хотя выбор тут не столь однозначен: ведь работать 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лиента — значит работать на компанию, до тех сам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р, пока клиент не уйдет из магазина.</w:t>
      </w:r>
    </w:p>
    <w:p>
      <w:pPr>
        <w:pStyle w:val="Normal"/>
        <w:shd w:fill="FFFFFF" w:val="clear"/>
        <w:spacing w:lineRule="exact" w:line="259"/>
        <w:ind w:right="202" w:firstLine="24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Менеджеры должны уметь распознать потенциа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деров — им нужно искать профессионалов в своем</w:t>
      </w:r>
    </w:p>
    <w:p>
      <w:pPr>
        <w:pStyle w:val="Normal"/>
        <w:shd w:fill="FFFFFF" w:val="clear"/>
        <w:spacing w:before="274" w:after="0"/>
        <w:ind w:right="19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0</w:t>
      </w:r>
    </w:p>
    <w:p>
      <w:pPr>
        <w:sectPr>
          <w:type w:val="nextPage"/>
          <w:pgSz w:w="11906" w:h="16838"/>
          <w:pgMar w:left="3977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,,</w:t>
      </w:r>
    </w:p>
    <w:p>
      <w:pPr>
        <w:pStyle w:val="Normal"/>
        <w:shd w:fill="FFFFFF" w:val="clear"/>
        <w:spacing w:lineRule="exact" w:line="259" w:before="264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деле; это те самые люди, у которых развито деловое чутье.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Замечание: профессионализм такого рода не имеет ниче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бщего с возрастом человека. Он зависит исключительн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т личных качеств, таких как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54" w:before="38" w:after="0"/>
        <w:ind w:left="576" w:hanging="331"/>
        <w:rPr>
          <w:rFonts w:ascii="Times New Roman" w:hAnsi="Times New Roman" w:cs="Times New Roman"/>
          <w:color w:val="000000"/>
          <w:spacing w:val="-3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пособность ставить перед собой амбициозные, но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стижимые цел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64" w:before="34" w:after="0"/>
        <w:ind w:left="576" w:hanging="331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елание и возможность брать на себя ответств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сть за результаты своей деятельност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64" w:before="29" w:after="0"/>
        <w:ind w:left="576" w:hanging="331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ыт и/или образование, соответствующие сп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фике выполняемой работ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64" w:before="24" w:after="0"/>
        <w:ind w:left="576" w:hanging="331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веренность в своих силах, самоуважение и об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ий позитивный настрой.</w:t>
      </w:r>
    </w:p>
    <w:p>
      <w:pPr>
        <w:pStyle w:val="Normal"/>
        <w:shd w:fill="FFFFFF" w:val="clear"/>
        <w:spacing w:lineRule="exact" w:line="259" w:before="58" w:after="0"/>
        <w:ind w:left="10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юди, обладающие этими качествами, быстрее все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тут в профессиональном плане.</w:t>
      </w:r>
    </w:p>
    <w:p>
      <w:pPr>
        <w:pStyle w:val="Normal"/>
        <w:shd w:fill="FFFFFF" w:val="clear"/>
        <w:spacing w:lineRule="exact" w:line="259"/>
        <w:ind w:left="10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едоставьте таким профессионалам большую своб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у в работе. Когда вы их выделите, позвольте им сам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нимать решения. Вот где еще вы можете предос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ить им большую свободу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64" w:before="24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нимать необычные заказы или исполнять ис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лючительные просьбы потребител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64" w:before="29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ручать им организацию доставки товаров на до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ли прием бракованной продук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нимать чеки и другие способы оплат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станавливать режим: часы работы, отдыха, обед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вонить клиентам, сделавшим покупк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69" w:before="10" w:after="0"/>
        <w:ind w:left="566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редлагать различные компенсации, систему бону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в, специальные акции по продвижению товар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before="14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астие в принятии решений о закупк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before="10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ниторинг и обучение новых сотрудников.</w:t>
      </w:r>
    </w:p>
    <w:p>
      <w:pPr>
        <w:pStyle w:val="Normal"/>
        <w:shd w:fill="FFFFFF" w:val="clear"/>
        <w:spacing w:lineRule="exact" w:line="259" w:before="53" w:after="0"/>
        <w:ind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Эти и другие способы разнообразить работу помогу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лидеру почувствовать большую свободу и проявить ож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аемую инициативу.</w:t>
      </w:r>
    </w:p>
    <w:p>
      <w:pPr>
        <w:sectPr>
          <w:type w:val="nextPage"/>
          <w:pgSz w:w="11906" w:h="16838"/>
          <w:pgMar w:left="2755" w:right="3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right="3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1</w:t>
      </w:r>
    </w:p>
    <w:p>
      <w:pPr>
        <w:pStyle w:val="Normal"/>
        <w:shd w:fill="FFFFFF" w:val="clear"/>
        <w:tabs>
          <w:tab w:val="clear" w:pos="720"/>
          <w:tab w:val="left" w:pos="4930" w:leader="underscore"/>
        </w:tabs>
        <w:rPr/>
      </w:pPr>
      <w:r>
        <w:rPr/>
        <w:tab/>
      </w:r>
      <w:r>
        <w:rPr>
          <w:rFonts w:cs="Times New Roman"/>
          <w:color w:val="000000"/>
          <w:spacing w:val="-8"/>
          <w:sz w:val="16"/>
          <w:szCs w:val="16"/>
          <w:u w:val="single"/>
        </w:rPr>
        <w:t>Глава</w:t>
      </w:r>
      <w:r>
        <w:rPr>
          <w:color w:val="000000"/>
          <w:spacing w:val="-8"/>
          <w:sz w:val="16"/>
          <w:szCs w:val="16"/>
          <w:u w:val="single"/>
        </w:rPr>
        <w:t xml:space="preserve"> 5</w:t>
      </w:r>
    </w:p>
    <w:p>
      <w:pPr>
        <w:sectPr>
          <w:type w:val="nextPage"/>
          <w:pgSz w:w="11906" w:h="16838"/>
          <w:pgMar w:left="4111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5" w:after="0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гда сотрудники действительно ощущают свобод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своих действиях по отношению к обслуживанию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упателей, они предоставляют услуги, намного прев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ходящие ожидания ваших покупателей.</w:t>
      </w:r>
    </w:p>
    <w:p>
      <w:pPr>
        <w:pStyle w:val="Normal"/>
        <w:shd w:fill="FFFFFF" w:val="clear"/>
        <w:spacing w:before="0" w:after="221"/>
        <w:ind w:left="43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,.</w:t>
      </w:r>
    </w:p>
    <w:p>
      <w:pPr>
        <w:sectPr>
          <w:type w:val="nextPage"/>
          <w:pgSz w:w="11906" w:h="16838"/>
          <w:pgMar w:left="2743" w:right="3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743" w:right="5926" w:gutter="0" w:header="0" w:top="1440" w:footer="0" w:bottom="720"/>
          <w:cols w:num="2" w:equalWidth="false" w:sep="false">
            <w:col w:w="720" w:space="230"/>
            <w:col w:w="2289"/>
          </w:cols>
          <w:formProt w:val="false"/>
          <w:textDirection w:val="lrTb"/>
          <w:docGrid w:type="default" w:linePitch="360" w:charSpace="0"/>
        </w:sectPr>
      </w:pPr>
    </w:p>
    <w:tbl>
      <w:tblPr>
        <w:tblW w:w="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02"/>
        <w:gridCol w:w="221"/>
      </w:tblGrid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ч</w:t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Идея</w:t>
      </w:r>
      <w:r>
        <w:rPr>
          <w:b/>
          <w:bCs/>
          <w:color w:val="000000"/>
          <w:spacing w:val="-3"/>
          <w:sz w:val="24"/>
          <w:szCs w:val="24"/>
        </w:rPr>
        <w:t xml:space="preserve"> 42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b/>
          <w:bCs/>
          <w:color w:val="000000"/>
          <w:spacing w:val="-19"/>
          <w:sz w:val="24"/>
          <w:szCs w:val="24"/>
        </w:rPr>
        <w:t>Будьте</w:t>
      </w:r>
      <w:r>
        <w:rPr>
          <w:b/>
          <w:bCs/>
          <w:color w:val="000000"/>
          <w:spacing w:val="-1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9"/>
          <w:sz w:val="24"/>
          <w:szCs w:val="24"/>
        </w:rPr>
        <w:t>дальновидны</w:t>
      </w:r>
    </w:p>
    <w:p>
      <w:pPr>
        <w:sectPr>
          <w:type w:val="continuous"/>
          <w:pgSz w:w="11906" w:h="16838"/>
          <w:pgMar w:left="2743" w:right="5926" w:gutter="0" w:header="0" w:top="1440" w:footer="0" w:bottom="720"/>
          <w:cols w:num="2" w:equalWidth="false" w:sep="false">
            <w:col w:w="720" w:space="230"/>
            <w:col w:w="2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8" w:after="0"/>
        <w:ind w:left="1104" w:right="101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39315" cy="2480945"/>
            <wp:effectExtent l="0" t="0" r="0" b="0"/>
            <wp:docPr id="27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17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ногие специалисты приводят в пример бамбуково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ерево, которое нужно поливать и ухаживать за ним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колько лет, не видя никакого заметного роста. Затем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сле нескольких лет бережной заботы и ухода, бамбу</w:t>
        <w:softHyphen/>
        <w:t>ковое дерево вырастает на 18-20 футов за несколько н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ель. Все усилия по уходу и выращиванию окупаются в этот период. То же самое относится и к вопросам пот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ительских услуг. Результаты вы увидите не скоро, но ваши усилия, несомненно, будут вознаграждены.</w:t>
      </w:r>
    </w:p>
    <w:p>
      <w:pPr>
        <w:pStyle w:val="Normal"/>
        <w:shd w:fill="FFFFFF" w:val="clear"/>
        <w:spacing w:lineRule="exact" w:line="259"/>
        <w:ind w:left="24" w:right="10" w:firstLine="2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ак же как и потеря одного покупателя ощущается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разу, влияние постоянных обучающих программ дас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 себе знать несколько позже. Понимание того, что оди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терянный покупатель — это не просто убыток в не-</w:t>
      </w:r>
    </w:p>
    <w:p>
      <w:pPr>
        <w:pStyle w:val="Normal"/>
        <w:shd w:fill="FFFFFF" w:val="clear"/>
        <w:spacing w:before="216" w:after="0"/>
        <w:ind w:left="3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73</w:t>
      </w:r>
    </w:p>
    <w:p>
      <w:pPr>
        <w:sectPr>
          <w:type w:val="nextPage"/>
          <w:pgSz w:w="11906" w:h="16838"/>
          <w:pgMar w:left="2743" w:right="3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7"/>
          <w:sz w:val="16"/>
          <w:szCs w:val="16"/>
        </w:rPr>
        <w:t>Глава</w:t>
      </w:r>
      <w:r>
        <w:rPr>
          <w:color w:val="000000"/>
          <w:spacing w:val="-7"/>
          <w:sz w:val="16"/>
          <w:szCs w:val="16"/>
        </w:rPr>
        <w:t xml:space="preserve"> 5</w:t>
      </w:r>
    </w:p>
    <w:p>
      <w:pPr>
        <w:pStyle w:val="Normal"/>
        <w:shd w:fill="FFFFFF" w:val="clear"/>
        <w:spacing w:lineRule="exact" w:line="259" w:before="269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3474720" cy="0"/>
                <wp:effectExtent l="0" t="4445" r="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pt" to="274.2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колько долларов в неделю, а потеря десятков и сотен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ысяч за более долгий период, — вот пример дальнови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го поведения.</w:t>
      </w:r>
    </w:p>
    <w:p>
      <w:pPr>
        <w:pStyle w:val="Normal"/>
        <w:shd w:fill="FFFFFF" w:val="clear"/>
        <w:spacing w:lineRule="exact" w:line="259"/>
        <w:ind w:left="5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адумайтесь также и о том, какой ущерб наносит св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м работникам организация, предоставляющая некач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твенные услуги, каковы психологические издержки с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рудников из-за недовольных покупателей или сердитог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ачальника. Люди, день за днем работающие с расстр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енными или даже злыми покупателями, со временем вс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ильнее страдают от стресса и неудовлетворенности св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й работой. И хотя они могут почувствовать это не сразу, мы вскоре увидим, как такая обстановка скажется на здо</w:t>
        <w:softHyphen/>
        <w:t>ровье работника и его отношении к своим обязанностям.</w:t>
      </w:r>
    </w:p>
    <w:p>
      <w:pPr>
        <w:pStyle w:val="Normal"/>
        <w:shd w:fill="FFFFFF" w:val="clear"/>
        <w:spacing w:lineRule="exact" w:line="259"/>
        <w:ind w:left="5"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тобы изменить поведение работника, требуется вр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я. А чтобы изменить предпочтения и ощущения пот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ителя, времени потребуется еще больше. Программ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улучшению качества потребительских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услуг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лж</w:t>
        <w:softHyphen/>
        <w:t xml:space="preserve">ны внедряться постоянно, но даже они сразу не даю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жидаемого результата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краткосрочном периоде, когда организация заним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тся отдельной проблемой, можно слишком углубить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эту проблему. В таком случае ситуация может уху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иться: компания начинает получать больше жалоб о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азочарованных покупателей. Это не говорит о том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нятые меры дали прямо противоположный резуль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ат, а свидетельствует о более эффективном монитори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е проблемы.</w:t>
      </w:r>
    </w:p>
    <w:p>
      <w:pPr>
        <w:sectPr>
          <w:type w:val="nextPage"/>
          <w:pgSz w:w="11906" w:h="16838"/>
          <w:pgMar w:left="4082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29" w:firstLine="235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 мере совершенствования количество покупатель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ких жалоб будет уменьшаться, это будет свидетельств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ать о реальном, а не кажущемся улучшении ситуаци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к что настройтесь на долгосрочные перспективы.</w:t>
      </w:r>
    </w:p>
    <w:p>
      <w:pPr>
        <w:pStyle w:val="Normal"/>
        <w:shd w:fill="FFFFFF" w:val="clear"/>
        <w:spacing w:before="0" w:after="226"/>
        <w:ind w:left="53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2724" w:right="3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729" w:right="4074" w:gutter="0" w:header="0" w:top="1440" w:footer="0" w:bottom="720"/>
          <w:cols w:num="2" w:equalWidth="false" w:sep="false">
            <w:col w:w="720" w:space="226"/>
            <w:col w:w="4161"/>
          </w:cols>
          <w:formProt w:val="false"/>
          <w:textDirection w:val="lrTb"/>
          <w:docGrid w:type="default" w:linePitch="360" w:charSpace="0"/>
        </w:sectPr>
      </w:pPr>
    </w:p>
    <w:tbl>
      <w:tblPr>
        <w:tblW w:w="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202"/>
        <w:gridCol w:w="211"/>
      </w:tblGrid>
      <w:tr>
        <w:trPr>
          <w:trHeight w:val="192" w:hRule="exact"/>
        </w:trPr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3" w:after="0"/>
        <w:ind w:left="5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Идея</w:t>
      </w:r>
      <w:r>
        <w:rPr>
          <w:b/>
          <w:bCs/>
          <w:color w:val="000000"/>
          <w:spacing w:val="-3"/>
          <w:sz w:val="24"/>
          <w:szCs w:val="24"/>
        </w:rPr>
        <w:t xml:space="preserve"> 43</w:t>
      </w: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b/>
          <w:bCs/>
          <w:color w:val="000000"/>
          <w:spacing w:val="-11"/>
          <w:sz w:val="24"/>
          <w:szCs w:val="24"/>
        </w:rPr>
        <w:t>Сделайте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акцент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на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улучшении</w:t>
      </w:r>
      <w:r>
        <w:rPr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4"/>
          <w:szCs w:val="24"/>
        </w:rPr>
        <w:t>услуг</w:t>
      </w:r>
    </w:p>
    <w:p>
      <w:pPr>
        <w:sectPr>
          <w:type w:val="continuous"/>
          <w:pgSz w:w="11906" w:h="16838"/>
          <w:pgMar w:left="2729" w:right="4074" w:gutter="0" w:header="0" w:top="1440" w:footer="0" w:bottom="720"/>
          <w:cols w:num="2" w:equalWidth="false" w:sep="false">
            <w:col w:w="720" w:space="226"/>
            <w:col w:w="4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6" w:after="0"/>
        <w:ind w:left="1128" w:right="98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39315" cy="2791460"/>
            <wp:effectExtent l="0" t="0" r="0" b="0"/>
            <wp:docPr id="2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35" w:after="0"/>
        <w:ind w:left="1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Определите, как нужно правильно делать работу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щите сотрудникам, которые делают ее именно так!</w:t>
      </w:r>
    </w:p>
    <w:p>
      <w:pPr>
        <w:pStyle w:val="Normal"/>
        <w:shd w:fill="FFFFFF" w:val="clear"/>
        <w:spacing w:lineRule="exact" w:line="259"/>
        <w:ind w:left="14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ногие менеджеры сосредоточены исключительно на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иске ошибок и неточностей и то и дело набрасываю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 тех работников, которые их совершают. Проблем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акого, подхода в том, что он сфокусирован только 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трицательных проявлениях и поэтому ошибочен. И в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чему: когда мы ставим задачу добиться роста, м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епременно ее решаем, но если мы намерены выяви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шибки, со временем мы будем находить их все больше и больше.</w:t>
      </w:r>
    </w:p>
    <w:p>
      <w:pPr>
        <w:pStyle w:val="Normal"/>
        <w:shd w:fill="FFFFFF" w:val="clear"/>
        <w:spacing w:lineRule="exact" w:line="259"/>
        <w:ind w:right="14" w:firstLine="25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Если менеджеры хотят, чтобы покупатели всегда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вольны, они должны сосредоточиться на позитивных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5</w:t>
      </w:r>
    </w:p>
    <w:p>
      <w:pPr>
        <w:sectPr>
          <w:type w:val="nextPage"/>
          <w:pgSz w:w="11906" w:h="16838"/>
          <w:pgMar w:left="2724" w:right="3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Глава 5</w:t>
      </w:r>
    </w:p>
    <w:p>
      <w:pPr>
        <w:pStyle w:val="Normal"/>
        <w:shd w:fill="FFFFFF" w:val="clear"/>
        <w:spacing w:lineRule="exact" w:line="259" w:before="264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3474720" cy="0"/>
                <wp:effectExtent l="0" t="3175" r="0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273.0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ментах в организации, уметь видеть, выявлять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поощрять их дальнейшее появление.</w:t>
      </w:r>
    </w:p>
    <w:p>
      <w:pPr>
        <w:pStyle w:val="Normal"/>
        <w:shd w:fill="FFFFFF" w:val="clear"/>
        <w:spacing w:lineRule="exact" w:line="259"/>
        <w:ind w:left="10"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нимаясь этим, нельзя недооценивать роль поощ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й. Мало что действует на человека так же, как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ая похвала или символическое вознаграждение. Есл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аши люди делают то, что вы от них ожидали, т. е. обслу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живают покупателей так, как это следует делать, их ну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 вознаградить за это.</w:t>
      </w:r>
    </w:p>
    <w:p>
      <w:pPr>
        <w:pStyle w:val="Normal"/>
        <w:shd w:fill="FFFFFF" w:val="clear"/>
        <w:spacing w:lineRule="exact" w:line="259"/>
        <w:ind w:left="10"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оворя сотрудникам о том, что они делают что-либ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ерно, мы тем самым создаем в них чувство гордости з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мпанию. Людям все больше будет нравиться их раб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а, они будут лучше расположены к компании в целом.</w:t>
      </w:r>
    </w:p>
    <w:p>
      <w:pPr>
        <w:pStyle w:val="Normal"/>
        <w:shd w:fill="FFFFFF" w:val="clear"/>
        <w:spacing w:lineRule="exact" w:line="259"/>
        <w:ind w:left="5"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енеджеры не всегда понимают, что нужно работни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кам. Национальное анкетирование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попыталось выявить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то же действительно важно для работников, попроси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их расположить 10 вещей в порядке убывания значим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и. Одновременно менеджерам было предложено выс</w:t>
        <w:softHyphen/>
        <w:t>казать свои предположения относительно нужд сотруд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иков, сделав то же самое. И вот что из этого получилось: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2304"/>
        <w:gridCol w:w="1699"/>
        <w:gridCol w:w="1171"/>
      </w:tblGrid>
      <w:tr>
        <w:trPr>
          <w:trHeight w:val="326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Самые важные рабочие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факторы для сотрудников</w:t>
            </w:r>
          </w:p>
        </w:tc>
      </w:tr>
      <w:tr>
        <w:trPr>
          <w:trHeight w:val="307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редположение</w:t>
            </w:r>
          </w:p>
        </w:tc>
        <w:tc>
          <w:tcPr>
            <w:tcW w:w="11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Оценка</w:t>
            </w:r>
          </w:p>
        </w:tc>
      </w:tr>
      <w:tr>
        <w:trPr>
          <w:trHeight w:val="288" w:hRule="exact"/>
        </w:trPr>
        <w:tc>
          <w:tcPr>
            <w:tcW w:w="3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менеджеров      сотрудников</w:t>
            </w:r>
          </w:p>
        </w:tc>
      </w:tr>
      <w:tr>
        <w:trPr>
          <w:trHeight w:val="278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Одобрение за хорошую</w:t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работу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Активное участие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1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в принятии решении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мощь в личных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ind w:right="85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9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проблемах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езопасность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ind w:right="859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9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на рабочем месте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3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Хорошая зарплата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21" w:before="173" w:after="0"/>
        <w:ind w:left="5" w:firstLine="2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350</wp:posOffset>
                </wp:positionH>
                <wp:positionV relativeFrom="paragraph">
                  <wp:posOffset>79375</wp:posOffset>
                </wp:positionV>
                <wp:extent cx="603250" cy="0"/>
                <wp:effectExtent l="0" t="1905" r="0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25pt" to="47.9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ДжекВайсман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(Jack Wiessman),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en-US"/>
        </w:rPr>
        <w:t xml:space="preserve">«CustomerService Manager's Letter»,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en-US"/>
        </w:rPr>
        <w:t xml:space="preserve">Prentice-Hall Professional Newsletters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6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ентября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 1989.</w:t>
      </w:r>
    </w:p>
    <w:p>
      <w:pPr>
        <w:sectPr>
          <w:type w:val="nextPage"/>
          <w:pgSz w:w="11906" w:h="16838"/>
          <w:pgMar w:left="4205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6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pacing w:val="-6"/>
          <w:sz w:val="18"/>
          <w:szCs w:val="18"/>
        </w:rPr>
        <w:t>Потрясающ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де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неджеров</w:t>
      </w:r>
      <w:r>
        <w:rPr>
          <w:color w:val="000000"/>
          <w:spacing w:val="-6"/>
          <w:sz w:val="18"/>
          <w:szCs w:val="18"/>
        </w:rPr>
        <w:t>...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2342"/>
        <w:gridCol w:w="1507"/>
        <w:gridCol w:w="1306"/>
      </w:tblGrid>
      <w:tr>
        <w:trPr>
          <w:trHeight w:val="32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Тредположение</w:t>
            </w:r>
          </w:p>
        </w:tc>
        <w:tc>
          <w:tcPr>
            <w:tcW w:w="13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Оценка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менеджеров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отрудников</w:t>
            </w:r>
          </w:p>
        </w:tc>
      </w:tr>
      <w:tr>
        <w:trPr>
          <w:trHeight w:val="31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Интересная работа</w:t>
            </w:r>
          </w:p>
        </w:tc>
        <w:tc>
          <w:tcPr>
            <w:tcW w:w="15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40" w:hRule="exact"/>
        </w:trPr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Возможность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0" w:hRule="exact"/>
        </w:trPr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выделиться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Личное расположение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21" w:hRule="exact"/>
        </w:trPr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 отношению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к начальнику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или компании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Хорошие условия работь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  <w:lang w:val="en-US"/>
              </w:rPr>
              <w:t xml:space="preserve">i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36" w:hRule="exact"/>
        </w:trPr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Дисциплина</w:t>
            </w:r>
          </w:p>
        </w:tc>
        <w:tc>
          <w:tcPr>
            <w:tcW w:w="15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259" w:before="72" w:after="0"/>
        <w:ind w:left="10" w:right="14" w:firstLine="22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Как, 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по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вашему мнению, это связано с признанием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ознаграждением? Это говорит о том, что те вещи, за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которые менеджеры традиционно вознаграждают рабо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чих, не полностью раскрывают потенциал сотрудника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Также выяснилось, что самое простое и недорогое воз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граждение — простое одобрение — может быть наи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более мощным и многозначительным вознаграждение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для большинства. Единственный наиболее эффекти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й способ отблагодарить сотрудника — это сказать ему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к важно для вас все то, что он делает. Чтобы подобно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добрение было действенно, сделайте его:</w:t>
      </w:r>
    </w:p>
    <w:p>
      <w:pPr>
        <w:pStyle w:val="Normal"/>
        <w:shd w:fill="FFFFFF" w:val="clear"/>
        <w:spacing w:lineRule="exact" w:line="259" w:before="29" w:after="293"/>
        <w:ind w:left="581" w:right="19" w:hanging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♦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ямым и направленны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ратитесь лично к нему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сскажите ему, почему вы довольны тем, что он с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ал. Например: «Том, ты отлично справился, улади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ту ситуацию с миссис Бартон. Я думаю, что у не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жилось о нас хорошее впечатление и она по-прежнему будет покупать у нас. Спасибо». Или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Бренда, вы прекрасно поработали с тем расстро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 покупателем. Большинство людей просто дали </w:t>
      </w:r>
      <w:r>
        <w:rPr>
          <w:rFonts w:cs="Times New Roman" w:ascii="Times New Roman" w:hAnsi="Times New Roman"/>
          <w:color w:val="000000"/>
          <w:sz w:val="22"/>
          <w:szCs w:val="22"/>
        </w:rPr>
        <w:t>бы ей уйти в расстроенных чувствах, вы же почув</w:t>
        <w:softHyphen/>
        <w:t>ствовали, что что-то не так, и смогли исправить с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уацию. Это и есть пример отменного потреби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го сервиса. Спасибо»;</w:t>
      </w:r>
    </w:p>
    <w:p>
      <w:pPr>
        <w:sectPr>
          <w:type w:val="nextPage"/>
          <w:pgSz w:w="11906" w:h="16838"/>
          <w:pgMar w:left="2673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pacing w:val="-4"/>
          <w:w w:val="129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w w:val="129"/>
          <w:sz w:val="14"/>
          <w:szCs w:val="14"/>
        </w:rPr>
        <w:t>7-779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77</w:t>
      </w:r>
    </w:p>
    <w:p>
      <w:pPr>
        <w:sectPr>
          <w:type w:val="nextPage"/>
          <w:pgSz w:w="11906" w:h="16838"/>
          <w:pgMar w:left="2721" w:right="5948" w:gutter="0" w:header="0" w:top="1440" w:footer="0" w:bottom="720"/>
          <w:pgNumType w:fmt="decimal"/>
          <w:cols w:num="2" w:space="18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78" w:leader="underscore"/>
        </w:tabs>
        <w:ind w:left="24" w:hanging="0"/>
        <w:rPr/>
      </w:pPr>
      <w:r>
        <w:rPr/>
        <w:tab/>
      </w:r>
      <w:r>
        <w:rPr>
          <w:rFonts w:cs="Times New Roman"/>
          <w:color w:val="000000"/>
          <w:spacing w:val="-8"/>
          <w:sz w:val="16"/>
          <w:szCs w:val="16"/>
          <w:u w:val="single"/>
        </w:rPr>
        <w:t>Глава</w:t>
      </w:r>
      <w:r>
        <w:rPr>
          <w:color w:val="000000"/>
          <w:spacing w:val="-8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lineRule="exact" w:line="259" w:before="240" w:after="0"/>
        <w:ind w:left="586" w:hanging="30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♦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невероятно позитивным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 следует делать неу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южие комплименты или сопровождать их ком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ентариями, которые сводят на нет любые комп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менты. Избегайте: «Мардж, вы замечатель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уладили эту ситуацию с мистером Джонсоном, но в следующий раз постарайтесь еще и что-нибудь продать ему!» Или: «Дон, вам удалось сохрани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трясающее самообладание. Те антидепрессанты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торые вы начали принимать, явно пошли вам 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льзу. Продолжайте в том же духе».</w:t>
      </w:r>
    </w:p>
    <w:p>
      <w:pPr>
        <w:pStyle w:val="Normal"/>
        <w:shd w:fill="FFFFFF" w:val="clear"/>
        <w:spacing w:lineRule="exact" w:line="259" w:before="53" w:after="0"/>
        <w:ind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сведомленность в том, чего хотят сотрудники, пом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жет менеджерам выбрать форму вознаграждения. Напр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ер, исследования доказали важность активного участия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отрудников в принятии решений. Так что в качестве воз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аграждения можно пригласить сотрудника поучаство</w:t>
        <w:softHyphen/>
        <w:t>вать в работе комитета по принятию решений (но убед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сь, что для него это будет в радость, а не стан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полнительной обузой). Посвящение работника в пл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ы компании на будущее тоже может быть расценено им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как вознаграждение. Например: «Рон, похоже, ты действ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льно знаешь, что нужно клиентам. Мы рады, что ты с энтузиазмом воспринял нашу идею об организации дос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тавки товаров на дом. Может быть, ты поможешь нам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умать, как это лучше сделать?»</w:t>
      </w:r>
    </w:p>
    <w:p>
      <w:pPr>
        <w:pStyle w:val="Normal"/>
        <w:shd w:fill="FFFFFF" w:val="clear"/>
        <w:spacing w:lineRule="exact" w:line="259"/>
        <w:ind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днако мы не всегда замечаем все старания сотруд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иков. Менеджеры не могут быть везде и всюду. Сам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учшие поступки могут остаться незамеченными, да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если вы полны решимости отблагодарить сотрудника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легко заметить скромных тружеников.</w:t>
      </w:r>
    </w:p>
    <w:p>
      <w:pPr>
        <w:pStyle w:val="Normal"/>
        <w:shd w:fill="FFFFFF" w:val="clear"/>
        <w:spacing w:lineRule="exact" w:line="259"/>
        <w:ind w:right="19" w:firstLine="23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екоторые компании используют интересный подход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 поощрению сотрудников, презентуя самым достой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пециальные отзывы или «купоны», чтобы они знал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ак вы цените их работу. Даритель «купона» (им может быть покупатель или коллега по работе) заполняет «ку-</w:t>
      </w:r>
    </w:p>
    <w:p>
      <w:pPr>
        <w:sectPr>
          <w:type w:val="nextPage"/>
          <w:pgSz w:w="11906" w:h="16838"/>
          <w:pgMar w:left="4193" w:right="2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8</w:t>
      </w:r>
    </w:p>
    <w:p>
      <w:pPr>
        <w:pStyle w:val="Normal"/>
        <w:shd w:fill="FFFFFF" w:val="clear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3477895</wp:posOffset>
                </wp:positionH>
                <wp:positionV relativeFrom="paragraph">
                  <wp:posOffset>1078865</wp:posOffset>
                </wp:positionV>
                <wp:extent cx="0" cy="1286510"/>
                <wp:effectExtent l="3175" t="0" r="317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84.95pt" to="273.85pt,18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6"/>
          <w:u w:val="single"/>
        </w:rPr>
        <w:t>Потрясающие идеи для</w:t>
      </w:r>
      <w:r>
        <w:rPr>
          <w:rFonts w:cs="Times New Roman" w:ascii="Times New Roman" w:hAnsi="Times New Roman"/>
          <w:color w:val="000000"/>
          <w:spacing w:val="-6"/>
        </w:rPr>
        <w:t xml:space="preserve"> менеджеров.,,</w:t>
      </w:r>
    </w:p>
    <w:p>
      <w:pPr>
        <w:pStyle w:val="Normal"/>
        <w:shd w:fill="FFFFFF" w:val="clear"/>
        <w:spacing w:lineRule="exact" w:line="259" w:before="259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н», вписывая в него имя сотрудника, и отдает его ему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отрудник отдает карточку менеджеру или посылает 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орпоративный центр, где она может быть обмене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подарок или приз.</w:t>
      </w:r>
    </w:p>
    <w:p>
      <w:pPr>
        <w:pStyle w:val="Normal"/>
        <w:shd w:fill="FFFFFF" w:val="clear"/>
        <w:spacing w:before="254" w:after="0"/>
        <w:ind w:left="1963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75</wp:posOffset>
                </wp:positionH>
                <wp:positionV relativeFrom="paragraph">
                  <wp:posOffset>88265</wp:posOffset>
                </wp:positionV>
                <wp:extent cx="3486785" cy="0"/>
                <wp:effectExtent l="635" t="3175" r="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95pt" to="274.7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ЗДРАВЛЯЕМ</w:t>
      </w:r>
    </w:p>
    <w:p>
      <w:pPr>
        <w:pStyle w:val="Normal"/>
        <w:shd w:fill="FFFFFF" w:val="clear"/>
        <w:spacing w:lineRule="exact" w:line="264" w:before="518" w:after="250"/>
        <w:ind w:left="442" w:firstLine="12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5610</wp:posOffset>
                </wp:positionH>
                <wp:positionV relativeFrom="paragraph">
                  <wp:posOffset>152400</wp:posOffset>
                </wp:positionV>
                <wp:extent cx="2767330" cy="0"/>
                <wp:effectExtent l="0" t="1905" r="0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2pt" to="252.15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ас только что заста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 блестящим выполнением ваших обязанностей</w:t>
      </w:r>
    </w:p>
    <w:p>
      <w:pPr>
        <w:sectPr>
          <w:type w:val="nextPage"/>
          <w:pgSz w:w="11906" w:h="16838"/>
          <w:pgMar w:left="2969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433070</wp:posOffset>
                </wp:positionH>
                <wp:positionV relativeFrom="paragraph">
                  <wp:posOffset>-6350</wp:posOffset>
                </wp:positionV>
                <wp:extent cx="3169920" cy="0"/>
                <wp:effectExtent l="0" t="1905" r="0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0.5pt" to="215.45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664210</wp:posOffset>
                </wp:positionH>
                <wp:positionV relativeFrom="paragraph">
                  <wp:posOffset>-1054735</wp:posOffset>
                </wp:positionV>
                <wp:extent cx="0" cy="1292225"/>
                <wp:effectExtent l="3175" t="0" r="317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-83.05pt" to="-52.3pt,1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дпис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головок     Дата</w:t>
      </w:r>
    </w:p>
    <w:p>
      <w:pPr>
        <w:sectPr>
          <w:type w:val="nextPage"/>
          <w:pgSz w:w="11906" w:h="16838"/>
          <w:pgMar w:left="4020" w:right="3751" w:gutter="0" w:header="0" w:top="1440" w:footer="0" w:bottom="720"/>
          <w:pgNumType w:fmt="decimal"/>
          <w:cols w:num="2" w:equalWidth="false" w:sep="false">
            <w:col w:w="849" w:space="1492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ind w:right="19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3175</wp:posOffset>
                </wp:positionH>
                <wp:positionV relativeFrom="paragraph">
                  <wp:posOffset>54610</wp:posOffset>
                </wp:positionV>
                <wp:extent cx="3481070" cy="0"/>
                <wp:effectExtent l="0" t="1905" r="0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274.3pt,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мпани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American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Delta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Airlines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рганизовали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обную акцию, посылая такие купоны своим постоя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ым клиентам. Купон можно было дать любому сотруд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ику компании, который, по их мнению, выполнял сво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у отлично. (Если у вашей компании есть устоя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аяся клиентская база, то подход, позволяющий кл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нтам самостоятельно распределять награды, может о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ться очень эффективным.)</w:t>
      </w:r>
    </w:p>
    <w:p>
      <w:pPr>
        <w:sectPr>
          <w:type w:val="nextPage"/>
          <w:pgSz w:w="11906" w:h="16838"/>
          <w:pgMar w:left="2969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6"/>
        <w:ind w:left="4963" w:hanging="0"/>
        <w:rPr>
          <w:rFonts w:ascii="Times New Roman" w:hAnsi="Times New Roman" w:cs="Times New Roman"/>
          <w:b/>
          <w:b/>
          <w:bCs/>
          <w:color w:val="000000"/>
          <w:spacing w:val="-1"/>
          <w:w w:val="69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69"/>
          <w:sz w:val="22"/>
          <w:szCs w:val="22"/>
        </w:rPr>
        <w:t>Глава 5</w:t>
      </w:r>
    </w:p>
    <w:p>
      <w:pPr>
        <w:sectPr>
          <w:type w:val="nextPage"/>
          <w:pgSz w:w="11906" w:h="16838"/>
          <w:pgMar w:left="3797" w:right="2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806" w:right="2910" w:gutter="0" w:header="0" w:top="1440" w:footer="0" w:bottom="720"/>
          <w:cols w:num="2" w:equalWidth="false" w:sep="false">
            <w:col w:w="720" w:space="196"/>
            <w:col w:w="4276"/>
          </w:cols>
          <w:formProt w:val="false"/>
          <w:textDirection w:val="lrTb"/>
          <w:docGrid w:type="default" w:linePitch="360" w:charSpace="0"/>
        </w:sectPr>
      </w:pPr>
    </w:p>
    <w:tbl>
      <w:tblPr>
        <w:tblW w:w="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11"/>
        <w:gridCol w:w="221"/>
      </w:tblGrid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46050</wp:posOffset>
                      </wp:positionV>
                      <wp:extent cx="3493135" cy="0"/>
                      <wp:effectExtent l="0" t="4445" r="0" b="444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3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11.5pt" to="275pt,-11.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en-US"/>
              </w:rPr>
              <w:t>V</w:t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43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Идея 44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Следите за поведением сотрудников,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b/>
          <w:b/>
          <w:bCs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>обслуживающих клиентов</w:t>
      </w:r>
    </w:p>
    <w:p>
      <w:pPr>
        <w:sectPr>
          <w:type w:val="continuous"/>
          <w:pgSz w:w="11906" w:h="16838"/>
          <w:pgMar w:left="3806" w:right="2910" w:gutter="0" w:header="0" w:top="1440" w:footer="0" w:bottom="720"/>
          <w:cols w:num="2" w:equalWidth="false" w:sep="false">
            <w:col w:w="720" w:space="196"/>
            <w:col w:w="4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6" w:after="0"/>
        <w:ind w:left="1066" w:right="12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69795" cy="2767330"/>
            <wp:effectExtent l="0" t="0" r="0" b="0"/>
            <wp:docPr id="2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98" w:after="0"/>
        <w:ind w:right="197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тарайтесь постоянно быть в курсе и не упускать из вид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же мелочи, это позволит вам следить за тем, как д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игается намеченная цель. Без постоянных измерен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наблюдений покупательский сервис превращаетс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 не что иное, как просто краткосрочную «программу»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т на что надо все время обращать внимани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59" w:before="34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редние показатели результатов анкетирования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одимого среди покупателе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64" w:before="24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личество жалоб, получаемых от покупателей, и</w:t>
        <w:br/>
        <w:t>быстрота урегулирования конфликтов. Не пытай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есь во что бы то ни стало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снизи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личество жа-</w:t>
      </w:r>
    </w:p>
    <w:p>
      <w:pPr>
        <w:pStyle w:val="Normal"/>
        <w:shd w:fill="FFFFFF" w:val="clear"/>
        <w:spacing w:before="317" w:after="0"/>
        <w:ind w:right="20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0</w:t>
      </w:r>
    </w:p>
    <w:p>
      <w:pPr>
        <w:sectPr>
          <w:type w:val="nextPage"/>
          <w:pgSz w:w="11906" w:h="16838"/>
          <w:pgMar w:left="3797" w:right="2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64" w:before="264" w:after="0"/>
        <w:ind w:left="595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об; может получиться так, что вы просто закрое</w:t>
        <w:softHyphen/>
        <w:t>те на них глаз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6" w:leader="none"/>
        </w:tabs>
        <w:spacing w:lineRule="exact" w:line="264" w:before="24" w:after="0"/>
        <w:ind w:left="576" w:hanging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личество звонков покупателям, чтобы убедить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я, что они довольн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6" w:leader="none"/>
        </w:tabs>
        <w:spacing w:lineRule="exact" w:line="264" w:before="29" w:after="0"/>
        <w:ind w:left="576" w:hanging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ступность компании: как часто покупатели стал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иваются с тем, что телефонная линия занят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учайные наблюдения за поведением персона</w:t>
        <w:softHyphen/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а. Примите во внимание такие моменты, как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ремя, отводимое на визуальный контакт, улыб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у, эффективность совершения сделок, вежл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сть, благодарность в адрес покупателей и т. д.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помните: слово «случайные» вовсе не означает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ессистемные. Тщательно продумайте, что име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будет оцениваться, чтобы у каждого работн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 был шанс быть замеченным и оцененным по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стоинству.</w:t>
      </w:r>
    </w:p>
    <w:p>
      <w:pPr>
        <w:pStyle w:val="Normal"/>
        <w:shd w:fill="FFFFFF" w:val="clear"/>
        <w:spacing w:before="211" w:after="0"/>
        <w:ind w:left="24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Подсчитайт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индекс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окупательской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лояльности</w:t>
      </w:r>
      <w:r>
        <w:rPr>
          <w:color w:val="000000"/>
          <w:spacing w:val="-8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59" w:before="53" w:after="0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роятно, наиболее полезная оценка — к тому же и с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я простая. Индекс покупательской лояльности мож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 легко подсчитать и следить за его изменением с те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ем времени. Он основан на базовых элементах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исанных мною в идее 1, вам понадобится получи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тветы только на три вопроса. Предложите покупателя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ать одну из пяти оценок — от «совершенно не согла</w:t>
        <w:softHyphen/>
        <w:t>сен» до «абсолютно согласен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93" w:before="5" w:after="0"/>
        <w:ind w:left="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= совершенно не согласе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93"/>
        <w:ind w:left="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= не согласе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93"/>
        <w:ind w:left="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= затрудняюсь ответи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93"/>
        <w:ind w:left="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= согласе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93"/>
        <w:ind w:left="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= абсолютно согласен.</w:t>
      </w:r>
    </w:p>
    <w:p>
      <w:pPr>
        <w:pStyle w:val="Normal"/>
        <w:shd w:fill="FFFFFF" w:val="clear"/>
        <w:spacing w:lineRule="exact" w:line="216" w:before="197" w:after="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175</wp:posOffset>
                </wp:positionH>
                <wp:positionV relativeFrom="paragraph">
                  <wp:posOffset>88265</wp:posOffset>
                </wp:positionV>
                <wp:extent cx="603250" cy="0"/>
                <wp:effectExtent l="0" t="4445" r="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95pt" to="47.7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7"/>
        </w:rPr>
        <w:t xml:space="preserve"> Этот показатель покупательской лояльности основан 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на методе </w:t>
      </w:r>
      <w:r>
        <w:rPr>
          <w:rFonts w:cs="Times New Roman" w:ascii="Times New Roman" w:hAnsi="Times New Roman"/>
          <w:color w:val="000000"/>
          <w:spacing w:val="-8"/>
        </w:rPr>
        <w:t xml:space="preserve">организации </w:t>
      </w:r>
      <w:r>
        <w:rPr>
          <w:rFonts w:cs="Times New Roman" w:ascii="Times New Roman" w:hAnsi="Times New Roman"/>
          <w:i/>
          <w:iCs/>
          <w:color w:val="000000"/>
          <w:spacing w:val="-8"/>
          <w:lang w:val="en-US"/>
        </w:rPr>
        <w:t>Gallup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. </w:t>
      </w:r>
      <w:r>
        <w:rPr>
          <w:rFonts w:cs="Times New Roman" w:ascii="Times New Roman" w:hAnsi="Times New Roman"/>
          <w:color w:val="000000"/>
          <w:spacing w:val="-8"/>
        </w:rPr>
        <w:t xml:space="preserve">(См.: </w:t>
      </w:r>
      <w:r>
        <w:rPr>
          <w:rFonts w:cs="Times New Roman" w:ascii="Times New Roman" w:hAnsi="Times New Roman"/>
          <w:i/>
          <w:iCs/>
          <w:color w:val="000000"/>
          <w:spacing w:val="-8"/>
          <w:lang w:val="en-US"/>
        </w:rPr>
        <w:t>Gallup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lang w:val="en-US"/>
        </w:rPr>
        <w:t>Management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lang w:val="en-US"/>
        </w:rPr>
        <w:t>Magazin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>лето 2001).</w:t>
      </w:r>
    </w:p>
    <w:p>
      <w:pPr>
        <w:sectPr>
          <w:type w:val="nextPage"/>
          <w:pgSz w:w="11906" w:h="16838"/>
          <w:pgMar w:left="2709" w:right="3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3" w:hanging="0"/>
        <w:jc w:val="center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81</w:t>
      </w:r>
    </w:p>
    <w:p>
      <w:pPr>
        <w:pStyle w:val="Normal"/>
        <w:shd w:fill="FFFFFF" w:val="clear"/>
        <w:tabs>
          <w:tab w:val="clear" w:pos="720"/>
          <w:tab w:val="left" w:pos="4954" w:leader="underscore"/>
        </w:tabs>
        <w:ind w:left="19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before="235" w:after="0"/>
        <w:ind w:left="254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Эти оценки выставляются следующим утверждениям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  <w:tab w:val="left" w:pos="4550" w:leader="none"/>
        </w:tabs>
        <w:spacing w:lineRule="exact" w:line="259" w:before="19" w:after="0"/>
        <w:ind w:left="576" w:hanging="336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целом я доволен своим опытом общения с ком</w:t>
        <w:softHyphen/>
        <w:br/>
        <w:t xml:space="preserve">панией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en-US"/>
        </w:rPr>
        <w:t>XYZ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2 3 4 5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  <w:tab w:val="left" w:pos="4546" w:leader="none"/>
        </w:tabs>
        <w:spacing w:lineRule="exact" w:line="259" w:before="29" w:after="0"/>
        <w:ind w:left="576" w:hanging="336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Я намереваюсь продолжить сотрудничать с ком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ани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XYZ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 только возникнет такая необх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имость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2 3 4 5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  <w:tab w:val="left" w:pos="4546" w:leader="none"/>
        </w:tabs>
        <w:spacing w:lineRule="exact" w:line="264" w:before="34" w:after="0"/>
        <w:ind w:left="576" w:hanging="336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Я порекомендую обратиться в компанию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  <w:lang w:val="en-US"/>
        </w:rPr>
        <w:t>XYZ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ле</w:t>
        <w:softHyphen/>
        <w:br/>
        <w:t>нам моей семьи и друзьям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2 3 4 5</w:t>
      </w:r>
    </w:p>
    <w:p>
      <w:pPr>
        <w:sectPr>
          <w:type w:val="nextPage"/>
          <w:pgSz w:w="11906" w:h="16838"/>
          <w:pgMar w:left="4058" w:right="2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3" w:after="0"/>
        <w:ind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усть потребители поставят оценку каждому из утверж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ений. Соберите несколько потребительских мнений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дсчитайте средний балл, полученное число округлит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о десятых долей. Проводя такие опросы регулярно, вы сможете проследить, как со временем индекс изменяе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я, а значит, узнаете, насколько эффективны ваши у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ия по построению покупательской лояльности. Ес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ндекс растет, значит, они приносят свои плоды, более низкие его значения свидетельствуют об определенных помехах на пути ваших планов. Но не стоит паников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-за небольших колебаний, продолжать отслежива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оисходящие изменения. Некоторые из моих клиенто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оводили подобные измерения ежемесячно, некотор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едпочитали делать их поквартально.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,,</w:t>
      </w:r>
    </w:p>
    <w:p>
      <w:pPr>
        <w:sectPr>
          <w:type w:val="nextPage"/>
          <w:pgSz w:w="11906" w:h="16838"/>
          <w:pgMar w:left="3091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5" w:hanging="0"/>
        <w:rPr/>
      </w:pPr>
      <w:r>
        <w:rPr>
          <w:rFonts w:cs="Times New Roman"/>
          <w:color w:val="000000"/>
          <w:spacing w:val="-9"/>
          <w:sz w:val="26"/>
          <w:szCs w:val="26"/>
        </w:rPr>
        <w:t>Идея</w:t>
      </w:r>
      <w:r>
        <w:rPr>
          <w:color w:val="000000"/>
          <w:spacing w:val="-9"/>
          <w:sz w:val="26"/>
          <w:szCs w:val="26"/>
        </w:rPr>
        <w:t xml:space="preserve"> 4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margin">
                  <wp:posOffset>-578485</wp:posOffset>
                </wp:positionH>
                <wp:positionV relativeFrom="paragraph">
                  <wp:posOffset>122555</wp:posOffset>
                </wp:positionV>
                <wp:extent cx="433070" cy="426720"/>
                <wp:effectExtent l="0" t="0" r="0" b="0"/>
                <wp:wrapTopAndBottom/>
                <wp:docPr id="2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26720"/>
                                  <wp:effectExtent l="0" t="0" r="0" b="0"/>
                                  <wp:docPr id="28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3" t="-84" r="-8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3.6pt;mso-wrap-distance-left:1.9pt;mso-wrap-distance-right:1.9pt;mso-wrap-distance-top:0pt;mso-wrap-distance-bottom:0pt;margin-top:9.65pt;mso-position-vertical-relative:text;margin-left:-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26720"/>
                            <wp:effectExtent l="0" t="0" r="0" b="0"/>
                            <wp:docPr id="28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3" t="-84" r="-83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1"/>
          <w:sz w:val="26"/>
          <w:szCs w:val="26"/>
        </w:rPr>
        <w:t>Создайт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атмосферу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"/>
          <w:color w:val="000000"/>
          <w:spacing w:val="-11"/>
          <w:sz w:val="26"/>
          <w:szCs w:val="26"/>
        </w:rPr>
        <w:t>праздника</w:t>
      </w:r>
    </w:p>
    <w:p>
      <w:pPr>
        <w:sectPr>
          <w:type w:val="nextPage"/>
          <w:pgSz w:w="11906" w:h="16838"/>
          <w:pgMar w:left="4022" w:right="4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ind w:left="1046" w:right="86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73300" cy="2828290"/>
            <wp:effectExtent l="0" t="0" r="0" b="0"/>
            <wp:docPr id="2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22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учшими сотрудниками являются те, кто не просто вы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лняеют свои обязанности, а ходит на работу с радо</w:t>
        <w:softHyphen/>
        <w:t>стью. И в маленьких компаниях, и в гигантских кор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циях, таких как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Southwest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Airlines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Wal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Mart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Depot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 сможете отыскать людей, которым нравится их работа, для которых она превращается в несконча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ый праздник.</w:t>
      </w:r>
    </w:p>
    <w:p>
      <w:pPr>
        <w:pStyle w:val="Normal"/>
        <w:shd w:fill="FFFFFF" w:val="clear"/>
        <w:spacing w:lineRule="exact" w:line="259"/>
        <w:ind w:right="14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 другой стороны, я частенько имел дело с фирма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прежде всего здесь приходят на ум рестораны фаст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уд), где менеджмент, должно быть, внедрил закон, з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ещающий улыбаться клиентам! Я подхожу к прила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у, широко улыбаясь и приветствуя продавца, и все это ради того, чтобы угрюмый клерк спросил монотонным</w:t>
      </w:r>
    </w:p>
    <w:p>
      <w:pPr>
        <w:pStyle w:val="Normal"/>
        <w:shd w:fill="FFFFFF" w:val="clear"/>
        <w:spacing w:before="182" w:after="0"/>
        <w:ind w:right="5" w:hanging="0"/>
        <w:jc w:val="center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183</w:t>
      </w:r>
    </w:p>
    <w:p>
      <w:pPr>
        <w:sectPr>
          <w:type w:val="nextPage"/>
          <w:pgSz w:w="11906" w:h="16838"/>
          <w:pgMar w:left="3091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49" w:leader="underscore"/>
        </w:tabs>
        <w:ind w:left="5" w:hanging="0"/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lineRule="exact" w:line="259" w:before="240" w:after="0"/>
        <w:ind w:left="5" w:right="14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9"/>
          <w:sz w:val="24"/>
          <w:szCs w:val="24"/>
        </w:rPr>
        <w:t xml:space="preserve">голосом: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«Будете обедать здесь или вам завернуть с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й?» Боже, как же хорошо, что я зашел сюда! Вы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о осчастливили меня своим энтузиазмом!</w:t>
      </w:r>
    </w:p>
    <w:p>
      <w:pPr>
        <w:pStyle w:val="Normal"/>
        <w:shd w:fill="FFFFFF" w:val="clear"/>
        <w:spacing w:lineRule="exact" w:line="259"/>
        <w:ind w:right="5" w:firstLine="22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юдям нравится работать в организациях, где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село. Во многих организациях существуют разно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зные ритуалы, будь это вечеринки для имениннико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здравления работника месяца, в которых приним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ет участие каждый, и т. п. В классике менеджмента, к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е Тома Петерса (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Tom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Peter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 «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Search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Excellenc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«В поиске совершенства») говорится о важности 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шего настроения. В самых успешных организациях всегда весело работать.</w:t>
      </w:r>
    </w:p>
    <w:p>
      <w:pPr>
        <w:pStyle w:val="Normal"/>
        <w:shd w:fill="FFFFFF" w:val="clear"/>
        <w:spacing w:lineRule="exact" w:line="259"/>
        <w:ind w:first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Будучи менеджером в компании коммунальных услуг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я устраивал соревнования с шутками и призами на рас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одажах. Каждый раз, когда продавался какой-то товар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орговый представитель мог найти свой приз внутри воз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ушного шарика (достаточно было «лопнуть» его): там мог оказаться купон на $10 или возможность бесплат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лучить большой кусок пирога в столовой компани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трудникам это понравилось, и они с удовольств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аствовали в таких соревнованиях.</w:t>
      </w:r>
    </w:p>
    <w:p>
      <w:pPr>
        <w:pStyle w:val="Normal"/>
        <w:shd w:fill="FFFFFF" w:val="clear"/>
        <w:spacing w:lineRule="exact" w:line="259"/>
        <w:ind w:left="245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т еще несколько идей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before="24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твование сотрудника (героя) недели/месяц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фициальные завтраки в честь отличившихся (с раз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личными шуточными наградам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3" w:before="5" w:after="0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зыгрыш оплаченного выходного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нь небрежных наряд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стюмированный праздник в Хэллоуин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емейный пикни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19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мпионат по настольному футболу (с призами,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лаченными компанией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64" w:before="24" w:after="0"/>
        <w:ind w:left="56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азднование местных примечательных событий,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юбилеев компании и т. д.</w:t>
      </w:r>
    </w:p>
    <w:p>
      <w:pPr>
        <w:sectPr>
          <w:type w:val="nextPage"/>
          <w:pgSz w:w="11906" w:h="16838"/>
          <w:pgMar w:left="3847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84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83" w:before="269" w:after="0"/>
        <w:ind w:left="158" w:hanging="0"/>
        <w:rPr/>
      </w:pPr>
      <w:r>
        <w:rPr>
          <w:rFonts w:cs="Times New Roman"/>
          <w:color w:val="000000"/>
          <w:spacing w:val="5"/>
          <w:sz w:val="26"/>
          <w:szCs w:val="26"/>
        </w:rPr>
        <w:t>••</w:t>
      </w:r>
      <w:r>
        <w:rPr>
          <w:rFonts w:eastAsia="Arial"/>
          <w:color w:val="000000"/>
          <w:spacing w:val="5"/>
          <w:sz w:val="26"/>
          <w:szCs w:val="26"/>
        </w:rPr>
        <w:t xml:space="preserve"> </w:t>
      </w:r>
      <w:r>
        <w:rPr>
          <w:i/>
          <w:iCs/>
          <w:color w:val="000000"/>
          <w:spacing w:val="5"/>
          <w:sz w:val="26"/>
          <w:szCs w:val="26"/>
        </w:rPr>
        <w:t xml:space="preserve">\    </w:t>
      </w:r>
      <w:r>
        <w:rPr>
          <w:rFonts w:cs="Times New Roman"/>
          <w:color w:val="000000"/>
          <w:spacing w:val="5"/>
          <w:sz w:val="26"/>
          <w:szCs w:val="26"/>
        </w:rPr>
        <w:t>Идея</w:t>
      </w:r>
      <w:r>
        <w:rPr>
          <w:color w:val="000000"/>
          <w:spacing w:val="5"/>
          <w:sz w:val="26"/>
          <w:szCs w:val="26"/>
        </w:rPr>
        <w:t xml:space="preserve"> 46</w:t>
      </w:r>
    </w:p>
    <w:p>
      <w:pPr>
        <w:pStyle w:val="Normal"/>
        <w:shd w:fill="FFFFFF" w:val="clear"/>
        <w:spacing w:lineRule="exact" w:line="283"/>
        <w:ind w:left="912" w:hanging="854"/>
        <w:rPr/>
      </w:pPr>
      <w:r>
        <w:rPr>
          <w:color w:val="000000"/>
          <w:spacing w:val="-4"/>
          <w:sz w:val="26"/>
          <w:szCs w:val="26"/>
        </w:rPr>
        <w:t xml:space="preserve">^   </w:t>
      </w:r>
      <w:r>
        <w:rPr>
          <w:i/>
          <w:iCs/>
          <w:color w:val="000000"/>
          <w:spacing w:val="-4"/>
          <w:sz w:val="26"/>
          <w:szCs w:val="26"/>
          <w:vertAlign w:val="superscript"/>
          <w:lang w:val="en-US"/>
        </w:rPr>
        <w:t>J</w:t>
      </w:r>
      <w:r>
        <w:rPr>
          <w:i/>
          <w:iCs/>
          <w:color w:val="000000"/>
          <w:spacing w:val="-4"/>
          <w:sz w:val="26"/>
          <w:szCs w:val="26"/>
          <w:lang w:val="en-US"/>
        </w:rPr>
        <w:t xml:space="preserve">    </w:t>
      </w:r>
      <w:r>
        <w:rPr>
          <w:rFonts w:cs="Times New Roman"/>
          <w:color w:val="000000"/>
          <w:spacing w:val="-4"/>
          <w:sz w:val="26"/>
          <w:szCs w:val="26"/>
        </w:rPr>
        <w:t>Организуйт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вою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 xml:space="preserve">разведывательную </w:t>
      </w:r>
      <w:r>
        <w:rPr>
          <w:rFonts w:cs="Times New Roman"/>
          <w:color w:val="000000"/>
          <w:sz w:val="26"/>
          <w:szCs w:val="26"/>
        </w:rPr>
        <w:t>группу</w:t>
      </w:r>
    </w:p>
    <w:p>
      <w:pPr>
        <w:pStyle w:val="Normal"/>
        <w:spacing w:before="370" w:after="0"/>
        <w:ind w:left="1046" w:right="94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18690" cy="2797810"/>
            <wp:effectExtent l="0" t="0" r="0" b="0"/>
            <wp:docPr id="2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432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гда вы слышите о том, что у другой компании появ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ась потрясающая идея, как лучше обслужить клиент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 грех воспользоваться случаем и, сформировав соб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венную разведгруппу, послать ее прозондировать 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ановку. Ваши сотрудники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способ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звлечь немал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ьзы из подобной экскурсии.</w:t>
      </w:r>
    </w:p>
    <w:p>
      <w:pPr>
        <w:pStyle w:val="Normal"/>
        <w:shd w:fill="FFFFFF" w:val="clear"/>
        <w:spacing w:lineRule="exact" w:line="259"/>
        <w:ind w:first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дин из супермаркетов, известный безупречным по</w:t>
        <w:softHyphen/>
        <w:t xml:space="preserve">требительским сервисом, обзавелся своим автобусом,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тором группа работников может выезжать в мес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казания еще лучших услуг другими организациям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аже их конкурентами. Персонал делает записи, обсуж-</w:t>
      </w:r>
    </w:p>
    <w:p>
      <w:pPr>
        <w:sectPr>
          <w:type w:val="nextPage"/>
          <w:pgSz w:w="11906" w:h="16838"/>
          <w:pgMar w:left="2851" w:right="3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5</w:t>
      </w:r>
    </w:p>
    <w:p>
      <w:pPr>
        <w:pStyle w:val="Normal"/>
        <w:shd w:fill="FFFFFF" w:val="clear"/>
        <w:tabs>
          <w:tab w:val="clear" w:pos="720"/>
          <w:tab w:val="left" w:pos="4973" w:leader="underscore"/>
        </w:tabs>
        <w:ind w:left="24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lineRule="exact" w:line="254" w:before="250" w:after="0"/>
        <w:ind w:left="2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ает, как эти идеи применимы к их собственному маг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ину, и представляет свои идеи менеджменту компании.</w:t>
      </w:r>
    </w:p>
    <w:p>
      <w:pPr>
        <w:pStyle w:val="Normal"/>
        <w:shd w:fill="FFFFFF" w:val="clear"/>
        <w:spacing w:before="173" w:after="0"/>
        <w:ind w:left="29" w:hanging="0"/>
        <w:rPr/>
      </w:pPr>
      <w:r>
        <w:rPr>
          <w:rFonts w:cs="Times New Roman"/>
          <w:color w:val="000000"/>
          <w:spacing w:val="3"/>
        </w:rPr>
        <w:t>Используйт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«таинственных»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купателей</w:t>
      </w:r>
    </w:p>
    <w:p>
      <w:pPr>
        <w:pStyle w:val="Normal"/>
        <w:shd w:fill="FFFFFF" w:val="clear"/>
        <w:spacing w:lineRule="exact" w:line="259" w:before="62" w:after="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ремя от времени не помешает посылать своих сотруд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иков проверить, как идут дела у конкурентов. Процесс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гда они посещают их компании, а потом делают о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т, называется «таинственной прогулкой по магаз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м». Бланки отчета для таких случаев вы можете най</w:t>
        <w:softHyphen/>
        <w:t>ти ниже.</w:t>
      </w:r>
    </w:p>
    <w:p>
      <w:pPr>
        <w:pStyle w:val="Normal"/>
        <w:shd w:fill="FFFFFF" w:val="clear"/>
        <w:spacing w:lineRule="exact" w:line="259" w:before="5" w:after="0"/>
        <w:ind w:left="14" w:firstLine="2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ы можете несколько изменить приведенную форму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тобы выяснить определенные ключевые детали ил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собенности поведения. Вы также можете провести «раз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едоперацию» внутри собственной компании, нагряну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филиалы вашей фирмы под видом клиентов.</w:t>
      </w:r>
    </w:p>
    <w:p>
      <w:pPr>
        <w:pStyle w:val="Normal"/>
        <w:shd w:fill="FFFFFF" w:val="clear"/>
        <w:spacing w:lineRule="exact" w:line="259" w:before="5" w:after="0"/>
        <w:ind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е бойтесь использовать эту идею на практике. У др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их компаний могут быть интересные новшества, кото</w:t>
        <w:softHyphen/>
        <w:t>рые могут пригодиться и вам. Осмотритесь и модерни</w:t>
        <w:softHyphen/>
        <w:t xml:space="preserve">зируйте их под свои нужды. Подошлите к конкурент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воих разведчиков.</w:t>
      </w:r>
    </w:p>
    <w:p>
      <w:pPr>
        <w:sectPr>
          <w:type w:val="nextPage"/>
          <w:pgSz w:w="11906" w:h="16838"/>
          <w:pgMar w:left="3883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14" w:after="0"/>
        <w:ind w:righ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6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sectPr>
          <w:type w:val="nextPage"/>
          <w:pgSz w:w="11906" w:h="16838"/>
          <w:pgMar w:left="3019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4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margin">
                  <wp:posOffset>-554355</wp:posOffset>
                </wp:positionH>
                <wp:positionV relativeFrom="paragraph">
                  <wp:posOffset>134620</wp:posOffset>
                </wp:positionV>
                <wp:extent cx="341630" cy="347345"/>
                <wp:effectExtent l="0" t="0" r="0" b="0"/>
                <wp:wrapTopAndBottom/>
                <wp:docPr id="2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995" cy="347345"/>
                                  <wp:effectExtent l="0" t="0" r="0" b="0"/>
                                  <wp:docPr id="29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05" t="-104" r="-10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7.35pt;mso-wrap-distance-left:1.9pt;mso-wrap-distance-right:1.9pt;mso-wrap-distance-top:0pt;mso-wrap-distance-bottom:0pt;margin-top:10.6pt;mso-position-vertical-relative:text;margin-left:-4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995" cy="347345"/>
                            <wp:effectExtent l="0" t="0" r="0" b="0"/>
                            <wp:docPr id="29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05" t="-104" r="-10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8"/>
          <w:sz w:val="26"/>
          <w:szCs w:val="26"/>
        </w:rPr>
        <w:t>Используйт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метод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фокус</w:t>
      </w:r>
      <w:r>
        <w:rPr>
          <w:color w:val="000000"/>
          <w:spacing w:val="-8"/>
          <w:sz w:val="26"/>
          <w:szCs w:val="26"/>
        </w:rPr>
        <w:t>-</w:t>
      </w:r>
      <w:r>
        <w:rPr>
          <w:rFonts w:cs="Times New Roman"/>
          <w:color w:val="000000"/>
          <w:spacing w:val="-8"/>
          <w:sz w:val="26"/>
          <w:szCs w:val="26"/>
        </w:rPr>
        <w:t>групп</w:t>
      </w:r>
    </w:p>
    <w:p>
      <w:pPr>
        <w:sectPr>
          <w:type w:val="nextPage"/>
          <w:pgSz w:w="11906" w:h="16838"/>
          <w:pgMar w:left="3955" w:right="4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ind w:left="1070" w:right="8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42820" cy="2760980"/>
            <wp:effectExtent l="0" t="0" r="0" b="0"/>
            <wp:docPr id="2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88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олгое время фокус-группы использовались только дл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ркетинговых исследований, но они могут также сыг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ть важную роль в понимании и удовлетворении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бностей клиентов.</w:t>
      </w:r>
    </w:p>
    <w:p>
      <w:pPr>
        <w:pStyle w:val="Normal"/>
        <w:shd w:fill="FFFFFF" w:val="clear"/>
        <w:spacing w:lineRule="exact" w:line="264"/>
        <w:ind w:left="5" w:right="5" w:firstLine="2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Хотя многие консультанты по маркетингу могут с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ной не согласиться, никакой загадки в том, как раб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ают фокус-группы, нет и любой образованный челове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полне может с этим справиться.</w:t>
      </w:r>
    </w:p>
    <w:p>
      <w:pPr>
        <w:pStyle w:val="Normal"/>
        <w:shd w:fill="FFFFFF" w:val="clear"/>
        <w:spacing w:lineRule="exact" w:line="245" w:before="163" w:after="0"/>
        <w:ind w:left="5" w:hanging="0"/>
        <w:rPr/>
      </w:pPr>
      <w:r>
        <w:rPr>
          <w:rFonts w:cs="Times New Roman"/>
          <w:color w:val="000000"/>
          <w:spacing w:val="-10"/>
          <w:sz w:val="22"/>
          <w:szCs w:val="22"/>
        </w:rPr>
        <w:t>Поход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по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магазинам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для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выявления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степени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 xml:space="preserve">внимания </w:t>
      </w:r>
      <w:r>
        <w:rPr>
          <w:rFonts w:cs="Times New Roman"/>
          <w:color w:val="000000"/>
          <w:spacing w:val="-7"/>
          <w:sz w:val="22"/>
          <w:szCs w:val="22"/>
        </w:rPr>
        <w:t>к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купателю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коммуникабельност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компетентности</w:t>
      </w:r>
    </w:p>
    <w:p>
      <w:pPr>
        <w:pStyle w:val="Normal"/>
        <w:shd w:fill="FFFFFF" w:val="clear"/>
        <w:spacing w:lineRule="exact" w:line="259" w:before="53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дсчитайте оценку для каждого из нижеследующих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унктов. Оставьте пустое место, чтобы вписать свои ком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нтарии. Используйте следующую систему оценок: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7</w:t>
      </w:r>
    </w:p>
    <w:p>
      <w:pPr>
        <w:sectPr>
          <w:type w:val="nextPage"/>
          <w:pgSz w:w="11906" w:h="16838"/>
          <w:pgMar w:left="3019" w:right="3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30" w:leader="underscore"/>
        </w:tabs>
        <w:rPr/>
      </w:pPr>
      <w:r>
        <w:rPr/>
        <w:tab/>
      </w:r>
      <w:r>
        <w:rPr>
          <w:rFonts w:cs="Times New Roman"/>
          <w:color w:val="000000"/>
          <w:spacing w:val="-8"/>
          <w:sz w:val="16"/>
          <w:szCs w:val="16"/>
          <w:u w:val="single"/>
        </w:rPr>
        <w:t>Глава</w:t>
      </w:r>
      <w:r>
        <w:rPr>
          <w:color w:val="000000"/>
          <w:spacing w:val="-8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lineRule="exact" w:line="264" w:before="25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3 = потрясающе, 2 = выше среднего, 1 = нормальн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 - ниже среднего, -1 = очень плохо, н/о = неизвестно.</w:t>
      </w:r>
    </w:p>
    <w:p>
      <w:pPr>
        <w:pStyle w:val="Normal"/>
        <w:shd w:fill="FFFFFF" w:val="clear"/>
        <w:spacing w:lineRule="exact" w:line="264" w:before="58" w:after="0"/>
        <w:ind w:left="23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епень внимания</w:t>
      </w:r>
    </w:p>
    <w:p>
      <w:pPr>
        <w:pStyle w:val="Normal"/>
        <w:shd w:fill="FFFFFF" w:val="clear"/>
        <w:tabs>
          <w:tab w:val="clear" w:pos="720"/>
          <w:tab w:val="left" w:pos="5429" w:leader="underscore"/>
        </w:tabs>
        <w:spacing w:lineRule="exact" w:line="264"/>
        <w:ind w:left="235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ценка компании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64"/>
        <w:ind w:left="216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ата и время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66" w:leader="underscore"/>
        </w:tabs>
        <w:spacing w:lineRule="exact" w:line="264" w:before="38" w:after="0"/>
        <w:ind w:left="792" w:right="14" w:hanging="576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 Человек, обслуживавший меня, был одет и вы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лядел надлежащим образом.</w:t>
      </w:r>
    </w:p>
    <w:p>
      <w:pPr>
        <w:pStyle w:val="Normal"/>
        <w:shd w:fill="FFFFFF" w:val="clear"/>
        <w:tabs>
          <w:tab w:val="clear" w:pos="720"/>
          <w:tab w:val="left" w:pos="466" w:leader="underscore"/>
        </w:tabs>
        <w:spacing w:before="29" w:after="0"/>
        <w:ind w:left="211" w:hanging="0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2.  Человек заметил меня сразу же, как я стал к нему</w:t>
      </w:r>
    </w:p>
    <w:p>
      <w:pPr>
        <w:pStyle w:val="Normal"/>
        <w:shd w:fill="FFFFFF" w:val="clear"/>
        <w:ind w:left="78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ближаться.</w:t>
      </w:r>
    </w:p>
    <w:p>
      <w:pPr>
        <w:pStyle w:val="Normal"/>
        <w:shd w:fill="FFFFFF" w:val="clear"/>
        <w:tabs>
          <w:tab w:val="clear" w:pos="720"/>
          <w:tab w:val="left" w:pos="466" w:leader="underscore"/>
        </w:tabs>
        <w:spacing w:before="19" w:after="0"/>
        <w:ind w:left="206" w:hanging="0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. Человек занимался только мной, избегая всего,</w:t>
      </w:r>
    </w:p>
    <w:p>
      <w:pPr>
        <w:pStyle w:val="Normal"/>
        <w:shd w:fill="FFFFFF" w:val="clear"/>
        <w:ind w:left="78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могло бы 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влечь.</w:t>
      </w:r>
    </w:p>
    <w:p>
      <w:pPr>
        <w:pStyle w:val="Normal"/>
        <w:shd w:fill="FFFFFF" w:val="clear"/>
        <w:tabs>
          <w:tab w:val="clear" w:pos="720"/>
          <w:tab w:val="left" w:pos="461" w:leader="underscore"/>
        </w:tabs>
        <w:spacing w:lineRule="exact" w:line="264" w:before="29" w:after="0"/>
        <w:ind w:left="773" w:right="14" w:hanging="566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 Человек использовал верные слова, чтобы завя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ть со мной беседу.</w:t>
      </w:r>
    </w:p>
    <w:p>
      <w:pPr>
        <w:pStyle w:val="Normal"/>
        <w:shd w:fill="FFFFFF" w:val="clear"/>
        <w:tabs>
          <w:tab w:val="clear" w:pos="720"/>
          <w:tab w:val="left" w:pos="461" w:leader="underscore"/>
        </w:tabs>
        <w:spacing w:lineRule="exact" w:line="269" w:before="29" w:after="0"/>
        <w:ind w:left="773" w:right="14" w:hanging="571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5. В целом этот человек произвел на меня благо</w:t>
        <w:softHyphen/>
        <w:br/>
        <w:t>приятное впечатление.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before="43" w:after="0"/>
        <w:ind w:left="211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того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ind w:left="216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редний балл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50" w:after="0"/>
        <w:ind w:left="211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еобходимые комментарии по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степени внимания</w:t>
      </w:r>
    </w:p>
    <w:p>
      <w:pPr>
        <w:pStyle w:val="Normal"/>
        <w:shd w:fill="FFFFFF" w:val="clear"/>
        <w:ind w:left="206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муникабельность</w:t>
      </w:r>
    </w:p>
    <w:p>
      <w:pPr>
        <w:pStyle w:val="Normal"/>
        <w:shd w:fill="FFFFFF" w:val="clear"/>
        <w:tabs>
          <w:tab w:val="clear" w:pos="720"/>
          <w:tab w:val="left" w:pos="446" w:leader="underscore"/>
        </w:tabs>
        <w:spacing w:lineRule="exact" w:line="269" w:before="24" w:after="0"/>
        <w:ind w:left="763" w:right="24" w:hanging="571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Человек спросил, что конкретно меня интере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ует.</w:t>
      </w:r>
    </w:p>
    <w:p>
      <w:pPr>
        <w:pStyle w:val="Normal"/>
        <w:shd w:fill="FFFFFF" w:val="clear"/>
        <w:tabs>
          <w:tab w:val="clear" w:pos="720"/>
          <w:tab w:val="left" w:pos="442" w:leader="underscore"/>
        </w:tabs>
        <w:spacing w:before="19" w:after="0"/>
        <w:ind w:left="187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Человек внимательно меня выслушал.</w:t>
      </w:r>
    </w:p>
    <w:p>
      <w:pPr>
        <w:pStyle w:val="Normal"/>
        <w:shd w:fill="FFFFFF" w:val="clear"/>
        <w:tabs>
          <w:tab w:val="clear" w:pos="720"/>
          <w:tab w:val="left" w:pos="442" w:leader="underscore"/>
        </w:tabs>
        <w:spacing w:lineRule="exact" w:line="264" w:before="34" w:after="0"/>
        <w:ind w:left="754" w:right="24" w:hanging="566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 Меня поблагодарили, несмотря на то что я н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его не приобрел.</w:t>
      </w:r>
    </w:p>
    <w:p>
      <w:pPr>
        <w:pStyle w:val="Normal"/>
        <w:shd w:fill="FFFFFF" w:val="clear"/>
        <w:tabs>
          <w:tab w:val="clear" w:pos="720"/>
          <w:tab w:val="left" w:pos="442" w:leader="underscore"/>
        </w:tabs>
        <w:spacing w:before="24" w:after="0"/>
        <w:ind w:left="187" w:hanging="0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4. Человек назвал меня по имени или использовал</w:t>
      </w:r>
    </w:p>
    <w:p>
      <w:pPr>
        <w:pStyle w:val="Normal"/>
        <w:shd w:fill="FFFFFF" w:val="clear"/>
        <w:ind w:left="754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жливую форму обращения.</w:t>
      </w:r>
    </w:p>
    <w:p>
      <w:pPr>
        <w:pStyle w:val="Normal"/>
        <w:shd w:fill="FFFFFF" w:val="clear"/>
        <w:tabs>
          <w:tab w:val="clear" w:pos="720"/>
          <w:tab w:val="left" w:pos="437" w:leader="underscore"/>
        </w:tabs>
        <w:spacing w:before="19" w:after="0"/>
        <w:ind w:left="178" w:hanging="0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. Я почувствовал, что человек старался сделать</w:t>
      </w:r>
    </w:p>
    <w:p>
      <w:pPr>
        <w:pStyle w:val="Normal"/>
        <w:shd w:fill="FFFFFF" w:val="clear"/>
        <w:ind w:left="754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ше общение приятным.</w:t>
      </w:r>
    </w:p>
    <w:p>
      <w:pPr>
        <w:pStyle w:val="Normal"/>
        <w:shd w:fill="FFFFFF" w:val="clear"/>
        <w:tabs>
          <w:tab w:val="clear" w:pos="720"/>
          <w:tab w:val="left" w:pos="5443" w:leader="underscore"/>
        </w:tabs>
        <w:spacing w:before="48" w:after="0"/>
        <w:ind w:left="187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того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438" w:leader="underscore"/>
        </w:tabs>
        <w:ind w:left="192" w:hanging="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редний балл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3967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righ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88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74" w:before="254" w:after="0"/>
        <w:ind w:left="24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обходимые комментарии о коммуникабельности</w:t>
      </w:r>
    </w:p>
    <w:p>
      <w:pPr>
        <w:pStyle w:val="Normal"/>
        <w:shd w:fill="FFFFFF" w:val="clear"/>
        <w:spacing w:lineRule="exact" w:line="274"/>
        <w:ind w:left="24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мпетентность</w:t>
      </w:r>
    </w:p>
    <w:p>
      <w:pPr>
        <w:pStyle w:val="Normal"/>
        <w:shd w:fill="FFFFFF" w:val="clear"/>
        <w:tabs>
          <w:tab w:val="clear" w:pos="720"/>
          <w:tab w:val="left" w:pos="480" w:leader="underscore"/>
        </w:tabs>
        <w:spacing w:lineRule="exact" w:line="274" w:before="14" w:after="0"/>
        <w:ind w:left="226" w:hanging="0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Человек продемонстрировал осведомленность</w:t>
      </w:r>
    </w:p>
    <w:p>
      <w:pPr>
        <w:pStyle w:val="Normal"/>
        <w:shd w:fill="FFFFFF" w:val="clear"/>
        <w:spacing w:lineRule="exact" w:line="274"/>
        <w:ind w:left="797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 вопросам, связанным с товарами, котор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н продает.</w:t>
      </w:r>
    </w:p>
    <w:p>
      <w:pPr>
        <w:pStyle w:val="Normal"/>
        <w:shd w:fill="FFFFFF" w:val="clear"/>
        <w:tabs>
          <w:tab w:val="clear" w:pos="720"/>
          <w:tab w:val="left" w:pos="480" w:leader="underscore"/>
        </w:tabs>
        <w:spacing w:lineRule="exact" w:line="274" w:before="14" w:after="0"/>
        <w:ind w:left="792" w:right="10" w:hanging="571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 Человек объяснил мне интересующие меня ню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нсы, предупредил меня о мерах предосторож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сти и рассказал о правилах безопасности.</w:t>
      </w:r>
    </w:p>
    <w:p>
      <w:pPr>
        <w:pStyle w:val="Normal"/>
        <w:shd w:fill="FFFFFF" w:val="clear"/>
        <w:tabs>
          <w:tab w:val="clear" w:pos="720"/>
          <w:tab w:val="left" w:pos="475" w:leader="underscore"/>
        </w:tabs>
        <w:spacing w:lineRule="exact" w:line="274" w:before="14" w:after="0"/>
        <w:ind w:left="792" w:right="10" w:hanging="571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3. Человек посоветовал приобрести ряд сопутству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ющих товаров.</w:t>
      </w:r>
    </w:p>
    <w:p>
      <w:pPr>
        <w:pStyle w:val="Normal"/>
        <w:shd w:fill="FFFFFF" w:val="clear"/>
        <w:tabs>
          <w:tab w:val="clear" w:pos="720"/>
          <w:tab w:val="left" w:pos="470" w:leader="underscore"/>
        </w:tabs>
        <w:spacing w:lineRule="exact" w:line="269" w:before="24" w:after="0"/>
        <w:ind w:left="797" w:right="10" w:hanging="586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 Человек рассказал об особенностях товара и вы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одах, которые он мне сулит.</w:t>
      </w:r>
    </w:p>
    <w:p>
      <w:pPr>
        <w:pStyle w:val="Normal"/>
        <w:shd w:fill="FFFFFF" w:val="clear"/>
        <w:tabs>
          <w:tab w:val="clear" w:pos="720"/>
          <w:tab w:val="left" w:pos="470" w:leader="underscore"/>
        </w:tabs>
        <w:spacing w:before="19" w:after="0"/>
        <w:ind w:left="221" w:hanging="0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  Человек дополнительно проинформировал меня</w:t>
      </w:r>
    </w:p>
    <w:p>
      <w:pPr>
        <w:pStyle w:val="Normal"/>
        <w:shd w:fill="FFFFFF" w:val="clear"/>
        <w:ind w:left="792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 моих обязательствах.</w:t>
      </w:r>
    </w:p>
    <w:p>
      <w:pPr>
        <w:pStyle w:val="Normal"/>
        <w:shd w:fill="FFFFFF" w:val="clear"/>
        <w:tabs>
          <w:tab w:val="clear" w:pos="720"/>
          <w:tab w:val="left" w:pos="5419" w:leader="underscore"/>
        </w:tabs>
        <w:spacing w:before="43" w:after="0"/>
        <w:ind w:left="226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того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ind w:left="230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редний балл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43" w:after="0"/>
        <w:ind w:left="23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т описание этой процедур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64" w:before="24" w:after="0"/>
        <w:ind w:left="55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ерем случайную выборку из числа наших потр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ителей (как внешних, так и внутренних), пред</w:t>
        <w:softHyphen/>
        <w:br/>
        <w:t>лагая им поучаствовать в исследовании. Только</w:t>
        <w:br/>
        <w:t>не стоит выбирать своих знакомых или покуп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лей, которые вам нравятся. Однако среди св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х внешних покупателей вы можете вычленить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учших, оценивая, сколько денег они оставили в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ашей кассе. Вы можете узнать их имена с пом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щью банковских чеков или кредитных карт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64" w:before="34" w:after="0"/>
        <w:ind w:left="55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гласив их принять участие, расскажите в под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обностях, когда, где и в котором часу будет прохо-</w:t>
      </w:r>
    </w:p>
    <w:p>
      <w:pPr>
        <w:pStyle w:val="Normal"/>
        <w:shd w:fill="FFFFFF" w:val="clear"/>
        <w:spacing w:lineRule="exact" w:line="264" w:before="5" w:after="0"/>
        <w:ind w:left="542" w:right="14" w:hanging="24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- дить данная акция. Расскажите о причине ее пров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ения: вы пытаетесь таким образом лучше поня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требительские нужды, чтобы в результате удо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етворить их наилучшим образом;</w:t>
      </w:r>
    </w:p>
    <w:p>
      <w:pPr>
        <w:sectPr>
          <w:type w:val="nextPage"/>
          <w:pgSz w:w="11906" w:h="16838"/>
          <w:pgMar w:left="3005" w:right="3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89</w:t>
      </w:r>
    </w:p>
    <w:p>
      <w:pPr>
        <w:pStyle w:val="Normal"/>
        <w:shd w:fill="FFFFFF" w:val="clear"/>
        <w:tabs>
          <w:tab w:val="clear" w:pos="720"/>
          <w:tab w:val="left" w:pos="4963" w:leader="underscore"/>
        </w:tabs>
        <w:ind w:left="43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5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59" w:before="245" w:after="0"/>
        <w:ind w:left="55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е следует набирать более двенадцати человек. П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сите участников подтвердить, что они смогут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ийти, но будьте готовы к тому, что кто-то так и не</w:t>
        <w:br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окажется. Из пятнадцати подтвердивших свое при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утствие двенадцать человек действительно придут.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сли приглашение будет послано вами в письмен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ом виде, за ним обязательно должен последовать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лефонный звонок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59" w:before="29" w:after="0"/>
        <w:ind w:left="55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стимулируйте участников фокус-группы. Рас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кажите тем, кого вы приглашаете, что именно они</w:t>
        <w:br/>
        <w:t>получат в качестве вознаграждения. Магазины роз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чной торговли могут вознаградить участников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денежным сертификатом, бесплатным ужином или</w:t>
        <w:br/>
        <w:t>даже наличными деньгами. В маркетинговой прак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ике вполне нормальным считается заплатить лю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ям $50 или даже больше за сессию, длящуюся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т одного до двух часов.</w:t>
      </w:r>
    </w:p>
    <w:p>
      <w:pPr>
        <w:pStyle w:val="Normal"/>
        <w:shd w:fill="FFFFFF" w:val="clear"/>
        <w:spacing w:lineRule="exact" w:line="259" w:before="53" w:after="0"/>
        <w:ind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Один супермаркет, в котором я работал, так верил в идею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фокус-групп, что приглашал каждый месяц по 40-50 ч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овек! Проблема здесь, конечно, заключается в том, что в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больших группах не все имеют возможность высказаться,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оскольку время ограничено. Некоторые люди в группе до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инируют над другими, которые, быть может, имеют соб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твенную точку зрения, но стесняются говорить первыми.</w:t>
      </w:r>
    </w:p>
    <w:p>
      <w:pPr>
        <w:pStyle w:val="Normal"/>
        <w:shd w:fill="FFFFFF" w:val="clear"/>
        <w:spacing w:lineRule="exact" w:line="259"/>
        <w:ind w:right="24"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тобы извлечь максимальную пользу из фокус-груп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ы, необходимо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64" w:before="34" w:after="0"/>
        <w:ind w:left="55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брать модератора из команды менеджеров, ко</w:t>
        <w:softHyphen/>
        <w:br/>
        <w:t>торый следил бы за ходом бесед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64" w:before="29" w:after="0"/>
        <w:ind w:left="55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здать свободную, раскованную атмосферу, в к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рой участники могли бы высказать все, что они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умают. Будьте вежливы, открыты, приветлив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64" w:before="24" w:after="0"/>
        <w:ind w:left="552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 спорить и не прерывать людей, даже когда они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ысказывают критические замечания, и не пытать-</w:t>
      </w:r>
    </w:p>
    <w:p>
      <w:pPr>
        <w:sectPr>
          <w:type w:val="nextPage"/>
          <w:pgSz w:w="11906" w:h="16838"/>
          <w:pgMar w:left="3967" w:right="2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right="3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0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59" w:before="259" w:after="0"/>
        <w:ind w:left="557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я оправдываться или заявлять, что вы принял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меры, когда, по мнению покупателя, вы что-то дела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ете не так;</w:t>
      </w:r>
    </w:p>
    <w:p>
      <w:pPr>
        <w:pStyle w:val="Normal"/>
        <w:shd w:fill="FFFFFF" w:val="clear"/>
        <w:spacing w:lineRule="exact" w:line="259" w:before="29" w:after="0"/>
        <w:ind w:left="557" w:right="5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образить из себя наивного слушателя. Задавай</w:t>
        <w:softHyphen/>
        <w:t>те открытые вопросы;</w:t>
      </w:r>
    </w:p>
    <w:p>
      <w:pPr>
        <w:sectPr>
          <w:type w:val="nextPage"/>
          <w:pgSz w:w="11906" w:h="16838"/>
          <w:pgMar w:left="3046" w:right="3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9" w:after="0"/>
        <w:ind w:left="5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ив комплименты от покупателей, сказ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едующее: «Хотя нам очень приятно слышать от вас комплименты, мы собрались здесь им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для того, чтобы понять, что еще мы мож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делать, дабы удовлетворить пожелания наших покупателей». Обязательно поблагодарите уча</w:t>
        <w:softHyphen/>
        <w:t xml:space="preserve">стников за лестные слова в адрес компании. Но </w:t>
      </w:r>
      <w:r>
        <w:rPr>
          <w:rFonts w:cs="Times New Roman" w:ascii="Times New Roman" w:hAnsi="Times New Roman"/>
          <w:color w:val="000000"/>
          <w:sz w:val="24"/>
          <w:szCs w:val="24"/>
        </w:rPr>
        <w:t>все-таки информация о том, где требуется чт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ибо изменить, является куда более ценной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граничить время вашей беседы. Люди должн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нать, сколько времени они будут общаться. На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лучшие результаты, как правило, дает сессия, дл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щаяся час-полтора. Далее люди постепенно нач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ют утрачивать живой интерес;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спользовать диктофоны и делать пометки по ходу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фокус-группы. В ходе подведения итогов вы сможе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те выявить ключевые моменты, на которые люди об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ращают внимание. Например, если они беспокоятся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о поводу невозможности совершить покупки быст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о, вы должны записать это и попытаться в дальней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шем приложить все усилия, чтобы обслуживани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существлялось как можно быстрее;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еред окончанием работы фокус-группы не забудь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 поблагодарить всех ее участников за их помощь.</w:t>
      </w:r>
    </w:p>
    <w:p>
      <w:pPr>
        <w:pStyle w:val="Normal"/>
        <w:shd w:fill="FFFFFF" w:val="clear"/>
        <w:ind w:left="4944" w:hanging="0"/>
        <w:rPr/>
      </w:pPr>
      <w:r>
        <w:rPr>
          <w:rFonts w:cs="Times New Roman"/>
          <w:color w:val="000000"/>
          <w:spacing w:val="-9"/>
          <w:sz w:val="16"/>
          <w:szCs w:val="16"/>
        </w:rPr>
        <w:t>Глава</w:t>
      </w:r>
      <w:r>
        <w:rPr>
          <w:color w:val="000000"/>
          <w:spacing w:val="-9"/>
          <w:sz w:val="16"/>
          <w:szCs w:val="16"/>
        </w:rPr>
        <w:t xml:space="preserve"> 5</w:t>
      </w:r>
    </w:p>
    <w:p>
      <w:pPr>
        <w:sectPr>
          <w:type w:val="nextPage"/>
          <w:pgSz w:w="11906" w:h="16838"/>
          <w:pgMar w:left="4063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575945</wp:posOffset>
                </wp:positionH>
                <wp:positionV relativeFrom="paragraph">
                  <wp:posOffset>3175</wp:posOffset>
                </wp:positionV>
                <wp:extent cx="3481070" cy="0"/>
                <wp:effectExtent l="0" t="1905" r="0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0.25pt" to="228.7pt,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274" w:after="0"/>
        <w:ind w:left="5" w:hanging="0"/>
        <w:rPr/>
      </w:pP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4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margin">
                  <wp:posOffset>-556895</wp:posOffset>
                </wp:positionH>
                <wp:positionV relativeFrom="paragraph">
                  <wp:posOffset>137795</wp:posOffset>
                </wp:positionV>
                <wp:extent cx="353695" cy="347345"/>
                <wp:effectExtent l="0" t="0" r="0" b="0"/>
                <wp:wrapTopAndBottom/>
                <wp:docPr id="2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347345"/>
                                  <wp:effectExtent l="0" t="0" r="0" b="0"/>
                                  <wp:docPr id="296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02" t="-104" r="-10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7.35pt;mso-wrap-distance-left:1.9pt;mso-wrap-distance-right:1.9pt;mso-wrap-distance-top:0pt;mso-wrap-distance-bottom:0pt;margin-top:10.85pt;mso-position-vertical-relative:text;margin-left:-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347345"/>
                            <wp:effectExtent l="0" t="0" r="0" b="0"/>
                            <wp:docPr id="297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02" t="-104" r="-10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10"/>
          <w:sz w:val="26"/>
          <w:szCs w:val="26"/>
        </w:rPr>
        <w:t>Разбираемся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>с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rFonts w:cs="Times New Roman"/>
          <w:color w:val="000000"/>
          <w:spacing w:val="-10"/>
          <w:sz w:val="26"/>
          <w:szCs w:val="26"/>
        </w:rPr>
        <w:t xml:space="preserve">расточителями </w:t>
      </w:r>
      <w:r>
        <w:rPr>
          <w:rFonts w:cs="Times New Roman"/>
          <w:color w:val="000000"/>
          <w:spacing w:val="-8"/>
          <w:sz w:val="26"/>
          <w:szCs w:val="26"/>
        </w:rPr>
        <w:t>времени</w:t>
      </w:r>
      <w:r>
        <w:rPr>
          <w:color w:val="000000"/>
          <w:spacing w:val="-8"/>
          <w:sz w:val="26"/>
          <w:szCs w:val="26"/>
        </w:rPr>
        <w:t xml:space="preserve">, </w:t>
      </w:r>
      <w:r>
        <w:rPr>
          <w:rFonts w:cs="Times New Roman"/>
          <w:color w:val="000000"/>
          <w:spacing w:val="-8"/>
          <w:sz w:val="26"/>
          <w:szCs w:val="26"/>
        </w:rPr>
        <w:t>которы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отвлекают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нас от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построения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лояльности</w:t>
      </w:r>
    </w:p>
    <w:p>
      <w:pPr>
        <w:sectPr>
          <w:type w:val="nextPage"/>
          <w:pgSz w:w="11906" w:h="16838"/>
          <w:pgMar w:left="4966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ind w:left="1118" w:right="12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72640" cy="2797810"/>
            <wp:effectExtent l="0" t="0" r="0" b="0"/>
            <wp:docPr id="2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88" w:after="0"/>
        <w:ind w:left="14" w:right="182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алее мы расскажем вам о типах расточителей времени и дадим краткие рекомендации, как справиться с ними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Расточител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ремен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№</w:t>
      </w:r>
      <w:r>
        <w:rPr>
          <w:color w:val="000000"/>
          <w:spacing w:val="-7"/>
          <w:sz w:val="22"/>
          <w:szCs w:val="22"/>
        </w:rPr>
        <w:t xml:space="preserve"> 1: </w:t>
      </w:r>
      <w:r>
        <w:rPr>
          <w:rFonts w:cs="Times New Roman"/>
          <w:color w:val="000000"/>
          <w:spacing w:val="-7"/>
          <w:sz w:val="22"/>
          <w:szCs w:val="22"/>
        </w:rPr>
        <w:t>прерывание</w:t>
      </w:r>
    </w:p>
    <w:p>
      <w:pPr>
        <w:pStyle w:val="Normal"/>
        <w:shd w:fill="FFFFFF" w:val="clear"/>
        <w:spacing w:lineRule="exact" w:line="259" w:before="53" w:after="0"/>
        <w:ind w:left="10" w:right="17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збегайте возможности быть прерванным. В следую</w:t>
        <w:softHyphen/>
        <w:t>щий раз, когда кто-нибудь окликнет вас: «Эй, есть м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утка?» — соберите волю в кулак и ответьте: «Сожале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нет. Я сейчас очень занят с покупателем. Я подойд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 вам минут через 20».</w:t>
      </w:r>
    </w:p>
    <w:p>
      <w:pPr>
        <w:pStyle w:val="Normal"/>
        <w:shd w:fill="FFFFFF" w:val="clear"/>
        <w:spacing w:lineRule="exact" w:line="259"/>
        <w:ind w:left="14" w:firstLine="23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 думаете, что кто-то обидится, услышав такой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т? Вряд ли. Но даже если это произойдет, должное</w:t>
      </w:r>
    </w:p>
    <w:p>
      <w:pPr>
        <w:pStyle w:val="Normal"/>
        <w:shd w:fill="FFFFFF" w:val="clear"/>
        <w:spacing w:before="302" w:after="0"/>
        <w:ind w:right="16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2</w:t>
      </w:r>
    </w:p>
    <w:p>
      <w:pPr>
        <w:sectPr>
          <w:type w:val="nextPage"/>
          <w:pgSz w:w="11906" w:h="16838"/>
          <w:pgMar w:left="4063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59" w:before="264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спользование вами времени куда важнее их сиюмину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ых обид. Эта небольшая плата за то, чтобы работа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эффективно и удовлетворять потребности покупателей.</w:t>
      </w:r>
    </w:p>
    <w:p>
      <w:pPr>
        <w:pStyle w:val="Normal"/>
        <w:shd w:fill="FFFFFF" w:val="clear"/>
        <w:spacing w:lineRule="exact" w:line="259"/>
        <w:ind w:left="5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амое важное в избежании подобных инцидентов — это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не позволять прерывать себя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кажите всем, что в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чень заняты сейчас, но будете рады поговорить с ни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уть позже.</w:t>
      </w:r>
    </w:p>
    <w:p>
      <w:pPr>
        <w:pStyle w:val="Normal"/>
        <w:shd w:fill="FFFFFF" w:val="clear"/>
        <w:spacing w:lineRule="exact" w:line="259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усть люди знают, когда вас можно прервать. Составь</w:t>
        <w:softHyphen/>
        <w:t>те график работы, в котором будет обозначено время, ког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да люди могут прийти к вам со своими проблемами, 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пасаясь отвлечь вас от важного дела. Установите это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рафик и придерживайтесь его.</w:t>
      </w:r>
    </w:p>
    <w:p>
      <w:pPr>
        <w:pStyle w:val="Normal"/>
        <w:shd w:fill="FFFFFF" w:val="clear"/>
        <w:spacing w:lineRule="exact" w:line="259"/>
        <w:ind w:right="5" w:firstLine="23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Уважайте время других людей. Не прерывайте других без крайней необходимости. Всегда сначала удостовер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есь, что человек не занят каким-нибудь важным дело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(например, общением с клиентом). Позвонив по телеф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у, всегда спрашивайте: «У тебя есть минутка поговорить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об этом сейчас?» — прежде чем углубляться в тему пред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оящей беседы. Поступая так, вы тем самым демонст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уете, что цените не только свое, но и чужое время.</w:t>
      </w:r>
    </w:p>
    <w:p>
      <w:pPr>
        <w:pStyle w:val="Normal"/>
        <w:shd w:fill="FFFFFF" w:val="clear"/>
        <w:spacing w:lineRule="exact" w:line="245" w:before="216" w:after="0"/>
        <w:ind w:left="5" w:right="960" w:hanging="0"/>
        <w:rPr/>
      </w:pPr>
      <w:r>
        <w:rPr>
          <w:rFonts w:cs="Times New Roman"/>
          <w:color w:val="000000"/>
          <w:spacing w:val="-11"/>
          <w:sz w:val="22"/>
          <w:szCs w:val="22"/>
        </w:rPr>
        <w:t>Расточитель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времени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№</w:t>
      </w:r>
      <w:r>
        <w:rPr>
          <w:color w:val="000000"/>
          <w:spacing w:val="-11"/>
          <w:sz w:val="22"/>
          <w:szCs w:val="22"/>
        </w:rPr>
        <w:t xml:space="preserve"> 2: </w:t>
      </w:r>
      <w:r>
        <w:rPr>
          <w:rFonts w:cs="Times New Roman"/>
          <w:color w:val="000000"/>
          <w:spacing w:val="-11"/>
          <w:sz w:val="22"/>
          <w:szCs w:val="22"/>
        </w:rPr>
        <w:t xml:space="preserve">неэффективные </w:t>
      </w:r>
      <w:r>
        <w:rPr>
          <w:rFonts w:cs="Times New Roman"/>
          <w:color w:val="000000"/>
          <w:spacing w:val="-6"/>
          <w:sz w:val="22"/>
          <w:szCs w:val="22"/>
        </w:rPr>
        <w:t>коммуникации</w:t>
      </w:r>
    </w:p>
    <w:p>
      <w:pPr>
        <w:pStyle w:val="Normal"/>
        <w:shd w:fill="FFFFFF" w:val="clear"/>
        <w:spacing w:lineRule="exact" w:line="259" w:before="110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зуйте нужные коммуникации для передачи в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шего сообщения. Не стоит посылать письмо, когда мож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о позвонить. Не звоните, когда лучше нанести лич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зит (даже если встреча потребует затратить больш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ремени и усилий). Продуктивная коммуникация —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пособ «достучаться» до определенных людей с на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еньшими издержками. Открытки, постеры и совеща</w:t>
        <w:softHyphen/>
        <w:t>ния могут помочь это осуществить. Однако использ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ать эффективную коммуникацию означает связаться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ужными людьми, донести до них нужное сообщ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сделать это своевременно и в приемлемой форме.</w:t>
      </w:r>
    </w:p>
    <w:p>
      <w:pPr>
        <w:sectPr>
          <w:type w:val="nextPage"/>
          <w:pgSz w:w="11906" w:h="16838"/>
          <w:pgMar w:left="3060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3</w:t>
      </w:r>
    </w:p>
    <w:p>
      <w:pPr>
        <w:pStyle w:val="Normal"/>
        <w:shd w:fill="FFFFFF" w:val="clear"/>
        <w:tabs>
          <w:tab w:val="clear" w:pos="720"/>
          <w:tab w:val="left" w:pos="4973" w:leader="underscore"/>
        </w:tabs>
        <w:ind w:left="24" w:hanging="0"/>
        <w:rPr/>
      </w:pPr>
      <w:r>
        <w:rPr/>
        <w:tab/>
      </w:r>
      <w:r>
        <w:rPr>
          <w:rFonts w:cs="Times New Roman"/>
          <w:color w:val="000000"/>
          <w:spacing w:val="-7"/>
          <w:sz w:val="16"/>
          <w:szCs w:val="16"/>
          <w:u w:val="single"/>
        </w:rPr>
        <w:t>Глава</w:t>
      </w:r>
      <w:r>
        <w:rPr>
          <w:color w:val="000000"/>
          <w:spacing w:val="-7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before="230" w:after="0"/>
        <w:ind w:left="34" w:hanging="0"/>
        <w:rPr/>
      </w:pPr>
      <w:r>
        <w:rPr>
          <w:rFonts w:cs="Times New Roman"/>
          <w:color w:val="000000"/>
          <w:spacing w:val="-10"/>
          <w:sz w:val="22"/>
          <w:szCs w:val="22"/>
        </w:rPr>
        <w:t>Расточитель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времени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№</w:t>
      </w:r>
      <w:r>
        <w:rPr>
          <w:color w:val="000000"/>
          <w:spacing w:val="-10"/>
          <w:sz w:val="22"/>
          <w:szCs w:val="22"/>
        </w:rPr>
        <w:t xml:space="preserve"> 3: </w:t>
      </w:r>
      <w:r>
        <w:rPr>
          <w:rFonts w:cs="Times New Roman"/>
          <w:color w:val="000000"/>
          <w:spacing w:val="-10"/>
          <w:sz w:val="22"/>
          <w:szCs w:val="22"/>
        </w:rPr>
        <w:t>суматоха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и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бумажная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работа</w:t>
      </w:r>
    </w:p>
    <w:p>
      <w:pPr>
        <w:pStyle w:val="Normal"/>
        <w:shd w:fill="FFFFFF" w:val="clear"/>
        <w:spacing w:lineRule="exact" w:line="259" w:before="53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аботайте с каждой бумагой только один раз. Учите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нимать решения, не откладывайте их на потом.</w:t>
      </w:r>
    </w:p>
    <w:p>
      <w:pPr>
        <w:pStyle w:val="Normal"/>
        <w:shd w:fill="FFFFFF" w:val="clear"/>
        <w:spacing w:lineRule="exact" w:line="259"/>
        <w:ind w:left="24"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ычно у вас есть лишь четыре пути, как поступи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 бумагам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93" w:before="5" w:after="0"/>
        <w:ind w:left="245" w:hanging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дать в архив для будущего рассмотр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93"/>
        <w:ind w:left="245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ередать кому-то другом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93"/>
        <w:ind w:left="245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ветить немедленно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93"/>
        <w:ind w:left="245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ыкинуть.</w:t>
      </w:r>
    </w:p>
    <w:p>
      <w:pPr>
        <w:pStyle w:val="Normal"/>
        <w:shd w:fill="FFFFFF" w:val="clear"/>
        <w:spacing w:lineRule="exact" w:line="259" w:before="53" w:after="0"/>
        <w:ind w:left="10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следования показывают, что около 95% всех хр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ящихся документов никогда не будет востребовано с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а. Так что периодически устраивайте ревизии сред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пок и выкидывайте все лишнее. Когда возникают с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нения в необходимости каких-либо документов — лу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е их выбросить. Подумайте, какая информация ва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верняка пригодится, и немедленно избавьтесь от вс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о прочего. Иначе вы рискуете увязнуть в огромном к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ичестве ненужных бумаг, отравляющих вашу жизнь.</w:t>
      </w:r>
    </w:p>
    <w:p>
      <w:pPr>
        <w:pStyle w:val="Normal"/>
        <w:shd w:fill="FFFFFF" w:val="clear"/>
        <w:spacing w:before="158" w:after="0"/>
        <w:ind w:left="14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Расточитель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ремен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№</w:t>
      </w:r>
      <w:r>
        <w:rPr>
          <w:color w:val="000000"/>
          <w:spacing w:val="-8"/>
          <w:sz w:val="22"/>
          <w:szCs w:val="22"/>
        </w:rPr>
        <w:t xml:space="preserve"> 4: </w:t>
      </w:r>
      <w:r>
        <w:rPr>
          <w:rFonts w:cs="Times New Roman"/>
          <w:color w:val="000000"/>
          <w:spacing w:val="-8"/>
          <w:sz w:val="22"/>
          <w:szCs w:val="22"/>
        </w:rPr>
        <w:t>промедление</w:t>
      </w:r>
    </w:p>
    <w:p>
      <w:pPr>
        <w:pStyle w:val="Normal"/>
        <w:shd w:fill="FFFFFF" w:val="clear"/>
        <w:spacing w:lineRule="exact" w:line="264" w:before="53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ичто не производит такого сильного впечатления, как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емедленная реакция. Покупатели и персонал будут пр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ятно поражены, если вы научитесь избегать проволочек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ак говорится в рекламе кроссовок: «Просто сделайт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это!» (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Jus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!»)</w:t>
      </w:r>
    </w:p>
    <w:p>
      <w:pPr>
        <w:pStyle w:val="Normal"/>
        <w:shd w:fill="FFFFFF" w:val="clear"/>
        <w:spacing w:lineRule="exact" w:line="264"/>
        <w:ind w:right="10" w:firstLine="23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офессионалы говорят, что существуют три глав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чины промедлений: боязнь неудачи, боязнь преу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еть, желание восстать против «самой системы». Опр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елите, в чем ваша причина. А затем воспользуйтесь эт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 советами:</w:t>
      </w:r>
    </w:p>
    <w:p>
      <w:pPr>
        <w:pStyle w:val="Normal"/>
        <w:shd w:fill="FFFFFF" w:val="clear"/>
        <w:spacing w:lineRule="exact" w:line="264" w:before="24" w:after="0"/>
        <w:ind w:left="571" w:right="14" w:hanging="312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♦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составьте список приоритетных задач на день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ас</w:t>
        <w:softHyphen/>
        <w:t xml:space="preserve">ставляйте приоритеты на каждый день, обязательн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ставьте план выполнения грядущих работ;</w:t>
      </w:r>
    </w:p>
    <w:p>
      <w:pPr>
        <w:sectPr>
          <w:type w:val="nextPage"/>
          <w:pgSz w:w="11906" w:h="16838"/>
          <w:pgMar w:left="3895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4</w:t>
      </w: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59" w:before="269" w:after="0"/>
        <w:ind w:left="58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сначала выполните самую сложную работу.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Покон</w:t>
        <w:softHyphen/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чите с этим и просто отдыхайте в течение всего дн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64" w:before="24" w:after="0"/>
        <w:ind w:left="58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не бойтесь никакой работы.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ы должны победить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ои страхи и страхи окружающих. Сделайте все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 от вас зависит, подключите свой рассудо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6" w:leader="none"/>
        </w:tabs>
        <w:spacing w:lineRule="exact" w:line="264" w:before="24" w:after="0"/>
        <w:ind w:left="586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дисциплина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конечном счете все зиждется имен</w:t>
        <w:softHyphen/>
        <w:br/>
        <w:t>но на ней.</w:t>
      </w:r>
    </w:p>
    <w:p>
      <w:pPr>
        <w:pStyle w:val="Normal"/>
        <w:shd w:fill="FFFFFF" w:val="clear"/>
        <w:spacing w:before="216" w:after="0"/>
        <w:ind w:left="29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Расточитель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ремен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№</w:t>
      </w:r>
      <w:r>
        <w:rPr>
          <w:color w:val="000000"/>
          <w:spacing w:val="-8"/>
          <w:sz w:val="22"/>
          <w:szCs w:val="22"/>
        </w:rPr>
        <w:t xml:space="preserve"> 5: </w:t>
      </w:r>
      <w:r>
        <w:rPr>
          <w:rFonts w:cs="Times New Roman"/>
          <w:color w:val="000000"/>
          <w:spacing w:val="-8"/>
          <w:sz w:val="22"/>
          <w:szCs w:val="22"/>
        </w:rPr>
        <w:t>нерешительность</w:t>
      </w:r>
    </w:p>
    <w:p>
      <w:pPr>
        <w:pStyle w:val="Normal"/>
        <w:shd w:fill="FFFFFF" w:val="clear"/>
        <w:spacing w:lineRule="exact" w:line="259" w:before="58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збегайте колебаний, подбадривая себя простыми сл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ами: ГОТОВНОСТЬ, ОГОНЬ, ЦЕЛЬ. Обдумайте сво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дею (готовность), примените ее на практике (огонь)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цените результаты (цель). Основатель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Wal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Mart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э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олтон 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Sa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Walto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) использовал этот подход, когд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зывал своих сотрудников использовать новые идеи, а не держать их в голове. Начните наконец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что-то д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лать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 там посмотрим, что из этого получится.</w:t>
      </w:r>
    </w:p>
    <w:p>
      <w:pPr>
        <w:sectPr>
          <w:type w:val="nextPage"/>
          <w:pgSz w:w="11906" w:h="16838"/>
          <w:pgMar w:left="2877" w:right="3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9" w:firstLine="24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И избегайте стремления к совершенству, оно может па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рализовать всю вашу деятельность. Вы не можете абсолют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о все делать правильно, важно попытаться этого добить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я, а потом шлифовать технологию по ходу работы.</w:t>
      </w:r>
    </w:p>
    <w:p>
      <w:pPr>
        <w:pStyle w:val="Normal"/>
        <w:shd w:fill="FFFFFF" w:val="clear"/>
        <w:spacing w:before="0" w:after="216"/>
        <w:ind w:left="4987" w:hanging="0"/>
        <w:rPr/>
      </w:pPr>
      <w:r>
        <w:rPr>
          <w:rFonts w:cs="Times New Roman"/>
          <w:color w:val="000000"/>
          <w:spacing w:val="-9"/>
          <w:sz w:val="16"/>
          <w:szCs w:val="16"/>
        </w:rPr>
        <w:t>Глава</w:t>
      </w:r>
      <w:r>
        <w:rPr>
          <w:color w:val="000000"/>
          <w:spacing w:val="-9"/>
          <w:sz w:val="16"/>
          <w:szCs w:val="16"/>
        </w:rPr>
        <w:t xml:space="preserve"> 5</w:t>
      </w:r>
    </w:p>
    <w:p>
      <w:pPr>
        <w:sectPr>
          <w:type w:val="nextPage"/>
          <w:pgSz w:w="11906" w:h="16838"/>
          <w:pgMar w:left="3741" w:right="2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785" w:right="3046" w:gutter="0" w:header="0" w:top="1440" w:footer="0" w:bottom="720"/>
          <w:cols w:num="2" w:equalWidth="false" w:sep="false">
            <w:col w:w="720" w:space="192"/>
            <w:col w:w="4166"/>
          </w:cols>
          <w:formProt w:val="false"/>
          <w:textDirection w:val="lrTb"/>
          <w:docGrid w:type="default" w:linePitch="360" w:charSpace="0"/>
        </w:sectPr>
      </w:pPr>
    </w:p>
    <w:tbl>
      <w:tblPr>
        <w:tblW w:w="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202"/>
        <w:gridCol w:w="221"/>
      </w:tblGrid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-146050</wp:posOffset>
                      </wp:positionV>
                      <wp:extent cx="3468370" cy="0"/>
                      <wp:effectExtent l="635" t="3175" r="0" b="317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8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1.5pt" to="273.55pt,-11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48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10"/>
          <w:sz w:val="26"/>
          <w:szCs w:val="26"/>
        </w:rPr>
        <w:t>Идея</w:t>
      </w:r>
      <w:r>
        <w:rPr>
          <w:color w:val="000000"/>
          <w:spacing w:val="-10"/>
          <w:sz w:val="26"/>
          <w:szCs w:val="26"/>
        </w:rPr>
        <w:t xml:space="preserve"> 49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rFonts w:cs="Times New Roman"/>
          <w:color w:val="000000"/>
          <w:spacing w:val="-12"/>
          <w:sz w:val="26"/>
          <w:szCs w:val="26"/>
        </w:rPr>
        <w:t>Четыре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  <w:lang w:val="en-US"/>
        </w:rPr>
        <w:t>«</w:t>
      </w:r>
      <w:r>
        <w:rPr>
          <w:color w:val="000000"/>
          <w:spacing w:val="-12"/>
          <w:sz w:val="26"/>
          <w:szCs w:val="26"/>
          <w:lang w:val="en-US"/>
        </w:rPr>
        <w:t>R</w:t>
      </w:r>
      <w:r>
        <w:rPr>
          <w:rFonts w:cs="Times New Roman"/>
          <w:color w:val="000000"/>
          <w:spacing w:val="-12"/>
          <w:sz w:val="26"/>
          <w:szCs w:val="26"/>
          <w:lang w:val="en-US"/>
        </w:rPr>
        <w:t>»</w:t>
      </w:r>
      <w:r>
        <w:rPr>
          <w:color w:val="000000"/>
          <w:spacing w:val="-12"/>
          <w:sz w:val="26"/>
          <w:szCs w:val="26"/>
          <w:lang w:val="en-US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помогут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вам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обеспечить</w:t>
      </w:r>
    </w:p>
    <w:p>
      <w:pPr>
        <w:pStyle w:val="Normal"/>
        <w:shd w:fill="FFFFFF" w:val="clear"/>
        <w:spacing w:lineRule="exact" w:line="283"/>
        <w:rPr/>
      </w:pPr>
      <w:r>
        <w:rPr>
          <w:rFonts w:cs="Times New Roman"/>
          <w:color w:val="000000"/>
          <w:spacing w:val="-5"/>
          <w:sz w:val="26"/>
          <w:szCs w:val="26"/>
        </w:rPr>
        <w:t>неуклонны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ост</w:t>
      </w:r>
    </w:p>
    <w:p>
      <w:pPr>
        <w:sectPr>
          <w:type w:val="continuous"/>
          <w:pgSz w:w="11906" w:h="16838"/>
          <w:pgMar w:left="3785" w:right="3046" w:gutter="0" w:header="0" w:top="1440" w:footer="0" w:bottom="720"/>
          <w:cols w:num="2" w:equalWidth="false" w:sep="false">
            <w:col w:w="720" w:space="192"/>
            <w:col w:w="4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ind w:left="1147" w:right="119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39315" cy="2730500"/>
            <wp:effectExtent l="0" t="0" r="0" b="0"/>
            <wp:docPr id="3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322" w:after="0"/>
        <w:ind w:left="10" w:right="226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основе прогресса лежат четыре основные составля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щие. И это касается не только построения покупа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кой лояльности, но и прочих аспектов вашей жизни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Эти четыре «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» мы находим во всех мировых религиях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умайте о том, как их можно применить к вопросу совершенствования покупательского сервиса.</w:t>
      </w:r>
    </w:p>
    <w:p>
      <w:pPr>
        <w:pStyle w:val="Normal"/>
        <w:shd w:fill="FFFFFF" w:val="clear"/>
        <w:spacing w:before="178" w:after="0"/>
        <w:ind w:left="5" w:hanging="0"/>
        <w:rPr/>
      </w:pPr>
      <w:r>
        <w:rPr>
          <w:color w:val="000000"/>
          <w:spacing w:val="-1"/>
          <w:lang w:val="en-US"/>
        </w:rPr>
        <w:t>R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№</w:t>
      </w:r>
      <w:r>
        <w:rPr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1 </w:t>
      </w:r>
      <w:r>
        <w:rPr>
          <w:rFonts w:cs="Times New Roman"/>
          <w:i/>
          <w:iCs/>
          <w:color w:val="000000"/>
          <w:spacing w:val="-1"/>
        </w:rPr>
        <w:t>—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итуалы</w:t>
      </w:r>
      <w:r>
        <w:rPr>
          <w:color w:val="000000"/>
          <w:spacing w:val="-1"/>
        </w:rPr>
        <w:t xml:space="preserve"> (</w:t>
      </w:r>
      <w:r>
        <w:rPr>
          <w:color w:val="000000"/>
          <w:spacing w:val="-1"/>
          <w:lang w:val="en-US"/>
        </w:rPr>
        <w:t>Rituals</w:t>
      </w:r>
      <w:r>
        <w:rPr>
          <w:color w:val="000000"/>
          <w:spacing w:val="-1"/>
        </w:rPr>
        <w:t>)</w:t>
      </w:r>
    </w:p>
    <w:p>
      <w:pPr>
        <w:pStyle w:val="Normal"/>
        <w:shd w:fill="FFFFFF" w:val="clear"/>
        <w:spacing w:lineRule="exact" w:line="259" w:before="62" w:after="0"/>
        <w:ind w:right="23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религиях это церемонии, которые регулярно соверш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ются, дабы напомнить людям о значимых и вечных ц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стях. В построении покупательской лояльности это повседневная деятельность, шаг за шагом приближаю-</w:t>
      </w:r>
    </w:p>
    <w:p>
      <w:pPr>
        <w:pStyle w:val="Normal"/>
        <w:shd w:fill="FFFFFF" w:val="clear"/>
        <w:spacing w:before="317" w:after="0"/>
        <w:ind w:right="22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</w:t>
      </w:r>
    </w:p>
    <w:p>
      <w:pPr>
        <w:sectPr>
          <w:type w:val="nextPage"/>
          <w:pgSz w:w="11906" w:h="16838"/>
          <w:pgMar w:left="3741" w:right="2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отрясающи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идеи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ля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енеджеров</w:t>
      </w:r>
      <w:r>
        <w:rPr>
          <w:color w:val="000000"/>
          <w:spacing w:val="-6"/>
          <w:sz w:val="18"/>
          <w:szCs w:val="18"/>
          <w:u w:val="single"/>
        </w:rPr>
        <w:t>...</w:t>
      </w:r>
    </w:p>
    <w:p>
      <w:pPr>
        <w:pStyle w:val="Normal"/>
        <w:shd w:fill="FFFFFF" w:val="clear"/>
        <w:spacing w:lineRule="exact" w:line="259" w:before="264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щая нас к желанным целям. Такие повседневные шт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и, как внешний вид персонала и рабочего места,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чка говорить «спасибо» и делать покупателям ком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лименты, вежливое приветствие и прочая деятельность, превращающаяся в хорошую привычку, — вот примеры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добных ритуалов.</w:t>
      </w:r>
    </w:p>
    <w:p>
      <w:pPr>
        <w:pStyle w:val="Normal"/>
        <w:shd w:fill="FFFFFF" w:val="clear"/>
        <w:spacing w:before="163" w:after="0"/>
        <w:ind w:left="34" w:hanging="0"/>
        <w:rPr/>
      </w:pPr>
      <w:r>
        <w:rPr>
          <w:color w:val="000000"/>
          <w:spacing w:val="-3"/>
          <w:sz w:val="22"/>
          <w:szCs w:val="22"/>
          <w:lang w:val="en-US"/>
        </w:rPr>
        <w:t>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№</w:t>
      </w:r>
      <w:r>
        <w:rPr>
          <w:color w:val="000000"/>
          <w:spacing w:val="-3"/>
          <w:sz w:val="22"/>
          <w:szCs w:val="22"/>
        </w:rPr>
        <w:t xml:space="preserve"> 2 - </w:t>
      </w:r>
      <w:r>
        <w:rPr>
          <w:rFonts w:cs="Times New Roman"/>
          <w:color w:val="000000"/>
          <w:spacing w:val="-3"/>
          <w:sz w:val="22"/>
          <w:szCs w:val="22"/>
        </w:rPr>
        <w:t>ограничения</w:t>
      </w:r>
      <w:r>
        <w:rPr>
          <w:color w:val="000000"/>
          <w:spacing w:val="-3"/>
          <w:sz w:val="22"/>
          <w:szCs w:val="22"/>
        </w:rPr>
        <w:t xml:space="preserve"> (</w:t>
      </w:r>
      <w:r>
        <w:rPr>
          <w:color w:val="000000"/>
          <w:spacing w:val="-3"/>
          <w:sz w:val="22"/>
          <w:szCs w:val="22"/>
          <w:lang w:val="en-US"/>
        </w:rPr>
        <w:t>Restrictions</w:t>
      </w:r>
      <w:r>
        <w:rPr>
          <w:color w:val="000000"/>
          <w:spacing w:val="-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9" w:before="58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В религиях это запреты, которые предписывают, что н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льзя делать. В построении покупательской лояльн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ти это те границы, переходить которые не следует ни при каких обстоятельствах. Например, вы решаете, ч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и при каких обстоятельствах не будете сотрудничать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ганизациями, которые невнимательно относятся 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йму сотрудников. Процесс установки определен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запретов (идея 37) — это пример втор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color w:val="000000"/>
          <w:spacing w:val="-9"/>
          <w:sz w:val="22"/>
          <w:szCs w:val="22"/>
          <w:lang w:val="en-US"/>
        </w:rPr>
        <w:t>R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№</w:t>
      </w:r>
      <w:r>
        <w:rPr>
          <w:color w:val="000000"/>
          <w:spacing w:val="-9"/>
          <w:sz w:val="22"/>
          <w:szCs w:val="22"/>
        </w:rPr>
        <w:t xml:space="preserve"> 3 </w:t>
      </w:r>
      <w:r>
        <w:rPr>
          <w:rFonts w:cs="Times New Roman"/>
          <w:color w:val="000000"/>
          <w:spacing w:val="-9"/>
          <w:sz w:val="22"/>
          <w:szCs w:val="22"/>
        </w:rPr>
        <w:t>—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предписания</w:t>
      </w:r>
      <w:r>
        <w:rPr>
          <w:color w:val="000000"/>
          <w:spacing w:val="-9"/>
          <w:sz w:val="22"/>
          <w:szCs w:val="22"/>
        </w:rPr>
        <w:t xml:space="preserve"> (</w:t>
      </w:r>
      <w:r>
        <w:rPr>
          <w:color w:val="000000"/>
          <w:spacing w:val="-9"/>
          <w:sz w:val="22"/>
          <w:szCs w:val="22"/>
          <w:lang w:val="en-US"/>
        </w:rPr>
        <w:t>Regulations</w:t>
      </w:r>
      <w:r>
        <w:rPr>
          <w:color w:val="000000"/>
          <w:spacing w:val="-9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9" w:before="62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религиях существуют заповеди, которые учат нас де</w:t>
        <w:softHyphen/>
        <w:t xml:space="preserve">лать добро, например чтить своих родителей, помог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уждающимся, быть внимательным к людям, люби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оего ближнего. В построении покупательской лоя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сти наши предписания — это инструкции, в соответ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вии с которыми мы должны ценить и уважать потреб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я, стараться построить с ним долговременны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тношения, превосходить его ожидания, быть честным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праведливым во всех сделках с ним. Эти предписания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аходят отражение в кредо компании и правилах пове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я для работников, покупателей и акционеров.</w:t>
      </w:r>
    </w:p>
    <w:p>
      <w:pPr>
        <w:pStyle w:val="Normal"/>
        <w:shd w:fill="FFFFFF" w:val="clear"/>
        <w:spacing w:before="163" w:after="0"/>
        <w:ind w:left="10" w:hanging="0"/>
        <w:rPr/>
      </w:pPr>
      <w:r>
        <w:rPr>
          <w:color w:val="000000"/>
          <w:spacing w:val="-9"/>
          <w:sz w:val="22"/>
          <w:szCs w:val="22"/>
          <w:lang w:val="en-US"/>
        </w:rPr>
        <w:t>R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№</w:t>
      </w:r>
      <w:r>
        <w:rPr>
          <w:color w:val="000000"/>
          <w:spacing w:val="-9"/>
          <w:sz w:val="22"/>
          <w:szCs w:val="22"/>
        </w:rPr>
        <w:t xml:space="preserve"> 4 </w:t>
      </w:r>
      <w:r>
        <w:rPr>
          <w:rFonts w:cs="Times New Roman"/>
          <w:color w:val="000000"/>
          <w:spacing w:val="-9"/>
          <w:sz w:val="22"/>
          <w:szCs w:val="22"/>
        </w:rPr>
        <w:t>—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отношения</w:t>
      </w:r>
      <w:r>
        <w:rPr>
          <w:color w:val="000000"/>
          <w:spacing w:val="-9"/>
          <w:sz w:val="22"/>
          <w:szCs w:val="22"/>
        </w:rPr>
        <w:t xml:space="preserve"> (</w:t>
      </w:r>
      <w:r>
        <w:rPr>
          <w:color w:val="000000"/>
          <w:spacing w:val="-9"/>
          <w:sz w:val="22"/>
          <w:szCs w:val="22"/>
          <w:lang w:val="en-US"/>
        </w:rPr>
        <w:t>Relationships</w:t>
      </w:r>
      <w:r>
        <w:rPr>
          <w:color w:val="000000"/>
          <w:spacing w:val="-9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9" w:before="53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Этот пункт является следствием трех предыдущих. Мы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роявляем большую заботу к окружающим по мере тог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 растем и развиваемся сами. Мы приходим к пон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анию факта: в одиночку очень сложно чего-то добить-</w:t>
      </w:r>
    </w:p>
    <w:p>
      <w:pPr>
        <w:sectPr>
          <w:type w:val="nextPage"/>
          <w:pgSz w:w="11906" w:h="16838"/>
          <w:pgMar w:left="2563" w:right="3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7</w:t>
      </w:r>
    </w:p>
    <w:p>
      <w:pPr>
        <w:pStyle w:val="Normal"/>
        <w:shd w:fill="FFFFFF" w:val="clear"/>
        <w:tabs>
          <w:tab w:val="clear" w:pos="720"/>
          <w:tab w:val="left" w:pos="4934" w:leader="underscore"/>
        </w:tabs>
        <w:rPr/>
      </w:pPr>
      <w:r>
        <w:rPr/>
        <w:tab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Глава</w:t>
      </w:r>
      <w:r>
        <w:rPr>
          <w:color w:val="000000"/>
          <w:spacing w:val="-6"/>
          <w:sz w:val="16"/>
          <w:szCs w:val="16"/>
          <w:u w:val="single"/>
        </w:rPr>
        <w:t xml:space="preserve"> 5</w:t>
      </w:r>
    </w:p>
    <w:p>
      <w:pPr>
        <w:pStyle w:val="Normal"/>
        <w:shd w:fill="FFFFFF" w:val="clear"/>
        <w:spacing w:lineRule="exact" w:line="259" w:before="245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я. Мы осознаем реальную ценность взаимоотношен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нашей личной и профессиональной жизни. В конц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нцов, никакие достижения не смогут компенсировать разрушенных отношений. Отношения — это конеч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цель нашего существования, поскольку нам предпис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 свыше любить друг друга.</w:t>
      </w:r>
    </w:p>
    <w:p>
      <w:pPr>
        <w:sectPr>
          <w:type w:val="nextPage"/>
          <w:pgSz w:w="11906" w:h="16838"/>
          <w:pgMar w:left="3859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ак что даже рискуя показаться чересчур заботлив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аставником, я все же прошу вас задуматься над этим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етырьмя «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» — над тем, как они повлияют на дости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е покупательской лояльности в вашей организации.</w:t>
      </w:r>
    </w:p>
    <w:p>
      <w:pPr>
        <w:pStyle w:val="Normal"/>
        <w:shd w:fill="FFFFFF" w:val="clear"/>
        <w:spacing w:lineRule="exact" w:line="57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24130</wp:posOffset>
                </wp:positionH>
                <wp:positionV relativeFrom="paragraph">
                  <wp:posOffset>1097280</wp:posOffset>
                </wp:positionV>
                <wp:extent cx="3486785" cy="0"/>
                <wp:effectExtent l="0" t="4445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86.4pt" to="272.6pt,8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39"/>
          <w:sz w:val="46"/>
          <w:szCs w:val="46"/>
        </w:rPr>
        <w:t>Глава</w:t>
      </w:r>
      <w:r>
        <w:rPr>
          <w:b/>
          <w:bCs/>
          <w:color w:val="000000"/>
          <w:spacing w:val="-39"/>
          <w:sz w:val="46"/>
          <w:szCs w:val="46"/>
        </w:rPr>
        <w:t xml:space="preserve"> 6</w:t>
      </w:r>
    </w:p>
    <w:p>
      <w:pPr>
        <w:sectPr>
          <w:type w:val="nextPage"/>
          <w:pgSz w:w="11906" w:h="16838"/>
          <w:pgMar w:left="2674" w:right="3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6" w:before="5" w:after="0"/>
        <w:ind w:left="134" w:hanging="134"/>
        <w:rPr/>
      </w:pPr>
      <w:r>
        <w:rPr>
          <w:rFonts w:cs="Times New Roman"/>
          <w:b/>
          <w:bCs/>
          <w:color w:val="000000"/>
          <w:spacing w:val="-36"/>
          <w:sz w:val="46"/>
          <w:szCs w:val="46"/>
        </w:rPr>
        <w:t>ВЫВОДЫ</w:t>
      </w:r>
      <w:r>
        <w:rPr>
          <w:b/>
          <w:bCs/>
          <w:color w:val="000000"/>
          <w:spacing w:val="-36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36"/>
          <w:sz w:val="46"/>
          <w:szCs w:val="46"/>
        </w:rPr>
        <w:t>О</w:t>
      </w:r>
      <w:r>
        <w:rPr>
          <w:b/>
          <w:bCs/>
          <w:color w:val="000000"/>
          <w:spacing w:val="-36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36"/>
          <w:sz w:val="46"/>
          <w:szCs w:val="46"/>
        </w:rPr>
        <w:t xml:space="preserve">ПЯТИДЕСЯТИ </w:t>
      </w:r>
      <w:r>
        <w:rPr>
          <w:rFonts w:cs="Times New Roman"/>
          <w:b/>
          <w:bCs/>
          <w:color w:val="000000"/>
          <w:spacing w:val="-24"/>
          <w:sz w:val="46"/>
          <w:szCs w:val="46"/>
        </w:rPr>
        <w:t>ПОТРЯСАЮЩИХ</w:t>
      </w:r>
      <w:r>
        <w:rPr>
          <w:b/>
          <w:bCs/>
          <w:color w:val="000000"/>
          <w:spacing w:val="-24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24"/>
          <w:sz w:val="46"/>
          <w:szCs w:val="46"/>
        </w:rPr>
        <w:t>ИДЕЯХ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84880" cy="4980305"/>
                <wp:effectExtent l="0" t="0" r="0" b="0"/>
                <wp:wrapTopAndBottom/>
                <wp:docPr id="3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4980305"/>
                                  <wp:effectExtent l="0" t="0" r="0" b="0"/>
                                  <wp:docPr id="303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498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39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4980305"/>
                            <wp:effectExtent l="0" t="0" r="0" b="0"/>
                            <wp:docPr id="304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498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3"/>
          <w:sz w:val="16"/>
          <w:szCs w:val="16"/>
          <w:u w:val="single"/>
        </w:rPr>
        <w:t>Выводы</w:t>
      </w:r>
      <w:r>
        <w:rPr>
          <w:color w:val="000000"/>
          <w:spacing w:val="3"/>
          <w:sz w:val="16"/>
          <w:szCs w:val="16"/>
          <w:u w:val="single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  <w:u w:val="single"/>
        </w:rPr>
        <w:t>о</w:t>
      </w:r>
      <w:r>
        <w:rPr>
          <w:color w:val="000000"/>
          <w:spacing w:val="3"/>
          <w:sz w:val="16"/>
          <w:szCs w:val="16"/>
          <w:u w:val="single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  <w:u w:val="single"/>
        </w:rPr>
        <w:t>пятидесяти</w:t>
      </w:r>
      <w:r>
        <w:rPr>
          <w:color w:val="000000"/>
          <w:spacing w:val="3"/>
          <w:sz w:val="16"/>
          <w:szCs w:val="16"/>
          <w:u w:val="single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  <w:u w:val="single"/>
        </w:rPr>
        <w:t>потрясающих</w:t>
      </w:r>
      <w:r>
        <w:rPr>
          <w:color w:val="000000"/>
          <w:spacing w:val="3"/>
          <w:sz w:val="16"/>
          <w:szCs w:val="16"/>
          <w:u w:val="single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  <w:u w:val="single"/>
        </w:rPr>
        <w:t>идея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980305"/>
                <wp:effectExtent l="0" t="0" r="0" b="0"/>
                <wp:wrapTopAndBottom/>
                <wp:docPr id="3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8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63" w:right="2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02" w:hanging="0"/>
        <w:rPr/>
      </w:pPr>
      <w:r>
        <w:rPr>
          <w:rFonts w:cs="Times New Roman"/>
          <w:color w:val="000000"/>
          <w:spacing w:val="-8"/>
          <w:sz w:val="26"/>
          <w:szCs w:val="26"/>
        </w:rPr>
        <w:t>Идея</w:t>
      </w:r>
      <w:r>
        <w:rPr>
          <w:color w:val="000000"/>
          <w:spacing w:val="-8"/>
          <w:sz w:val="26"/>
          <w:szCs w:val="26"/>
        </w:rPr>
        <w:t xml:space="preserve"> 5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column">
                  <wp:posOffset>-14605</wp:posOffset>
                </wp:positionH>
                <wp:positionV relativeFrom="paragraph">
                  <wp:posOffset>128905</wp:posOffset>
                </wp:positionV>
                <wp:extent cx="401955" cy="363220"/>
                <wp:effectExtent l="0" t="0" r="0" b="0"/>
                <wp:wrapSquare wrapText="bothSides"/>
                <wp:docPr id="3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11"/>
                              <w:gridCol w:w="211"/>
                              <w:gridCol w:w="211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8.6pt;mso-wrap-distance-left:1.9pt;mso-wrap-distance-right:1.9pt;mso-wrap-distance-top:0pt;mso-wrap-distance-bottom:0pt;margin-top:10.15pt;mso-position-vertical-relative:text;margin-left:-1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11"/>
                        <w:gridCol w:w="211"/>
                        <w:gridCol w:w="211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907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Об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отношени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другим</w:t>
      </w:r>
    </w:p>
    <w:p>
      <w:pPr>
        <w:pStyle w:val="Normal"/>
        <w:shd w:fill="FFFFFF" w:val="clear"/>
        <w:spacing w:lineRule="exact" w:line="259" w:before="206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 Библии мы находим наиболее краткий и содержате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ый вывод, которым и подытожим наши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50 потрясаю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щих идей:</w:t>
      </w:r>
    </w:p>
    <w:p>
      <w:pPr>
        <w:pStyle w:val="Normal"/>
        <w:shd w:fill="FFFFFF" w:val="clear"/>
        <w:spacing w:lineRule="exact" w:line="264" w:before="58" w:after="0"/>
        <w:ind w:left="221" w:righ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Итак во всем, как хотите, чтобы с вами поступали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люди, так поступайте и вы с ними; ибо в этом закон и пророки.</w:t>
      </w:r>
    </w:p>
    <w:p>
      <w:p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i/>
          <w:i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Евангелие от Матфея 7:12</w:t>
      </w:r>
    </w:p>
    <w:p>
      <w:pPr>
        <w:pStyle w:val="Normal"/>
        <w:shd w:fill="FFFFFF" w:val="clear"/>
        <w:spacing w:lineRule="exact" w:line="259" w:before="48" w:after="0"/>
        <w:ind w:left="5" w:firstLine="2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Я надеюсь, вы еще не раз обратитесь к этим идеям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чнете использовать их прямо сегодня. В таком случа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ы испытаете глубочайшее удовлетворение и вас жд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пех во всех ваших начинаниях.</w:t>
      </w:r>
    </w:p>
    <w:p>
      <w:pPr>
        <w:sectPr>
          <w:type w:val="nextPage"/>
          <w:pgSz w:w="11906" w:h="16838"/>
          <w:pgMar w:left="2743" w:right="3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>
          <w:rFonts w:cs="Times New Roman"/>
          <w:b/>
          <w:b/>
          <w:bCs/>
          <w:color w:val="000000"/>
          <w:spacing w:val="-7"/>
          <w:sz w:val="30"/>
          <w:szCs w:val="30"/>
        </w:rPr>
      </w:pPr>
      <w:r>
        <w:rPr>
          <w:rFonts w:cs="Times New Roman"/>
          <w:b/>
          <w:bCs/>
          <w:color w:val="000000"/>
          <w:spacing w:val="-7"/>
          <w:sz w:val="30"/>
          <w:szCs w:val="30"/>
        </w:rPr>
        <w:t>Приложение</w:t>
      </w:r>
    </w:p>
    <w:p>
      <w:pPr>
        <w:pStyle w:val="Normal"/>
        <w:shd w:fill="FFFFFF" w:val="clear"/>
        <w:spacing w:lineRule="exact" w:line="283" w:before="1632" w:after="0"/>
        <w:ind w:left="24" w:right="5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415</wp:posOffset>
                </wp:positionH>
                <wp:positionV relativeFrom="paragraph">
                  <wp:posOffset>42545</wp:posOffset>
                </wp:positionV>
                <wp:extent cx="3486785" cy="0"/>
                <wp:effectExtent l="0" t="19685" r="0" b="1968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35pt" to="275.95pt,3.3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2"/>
          <w:sz w:val="26"/>
          <w:szCs w:val="26"/>
        </w:rPr>
        <w:t>Дополнительная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>глава</w:t>
      </w:r>
      <w:r>
        <w:rPr>
          <w:color w:val="000000"/>
          <w:spacing w:val="-12"/>
          <w:sz w:val="26"/>
          <w:szCs w:val="26"/>
        </w:rPr>
        <w:t xml:space="preserve">: </w:t>
      </w:r>
      <w:r>
        <w:rPr>
          <w:rFonts w:cs="Times New Roman"/>
          <w:color w:val="000000"/>
          <w:spacing w:val="-12"/>
          <w:sz w:val="26"/>
          <w:szCs w:val="26"/>
        </w:rPr>
        <w:t>поэтапный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color w:val="000000"/>
          <w:spacing w:val="-12"/>
          <w:sz w:val="26"/>
          <w:szCs w:val="26"/>
        </w:rPr>
        <w:t xml:space="preserve">план </w:t>
      </w:r>
      <w:r>
        <w:rPr>
          <w:rFonts w:cs="Times New Roman"/>
          <w:color w:val="000000"/>
          <w:spacing w:val="-8"/>
          <w:sz w:val="26"/>
          <w:szCs w:val="26"/>
        </w:rPr>
        <w:t>построения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покупательской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лояльности</w:t>
      </w:r>
    </w:p>
    <w:p>
      <w:pPr>
        <w:pStyle w:val="Normal"/>
        <w:shd w:fill="FFFFFF" w:val="clear"/>
        <w:spacing w:lineRule="exact" w:line="240" w:before="302" w:after="0"/>
        <w:ind w:left="19" w:right="1114" w:hanging="0"/>
        <w:rPr/>
      </w:pPr>
      <w:r>
        <w:rPr>
          <w:rFonts w:cs="Times New Roman"/>
          <w:color w:val="000000"/>
          <w:spacing w:val="-10"/>
          <w:sz w:val="22"/>
          <w:szCs w:val="22"/>
        </w:rPr>
        <w:t>Как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заставить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слоганы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и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благие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 xml:space="preserve">намерения </w:t>
      </w:r>
      <w:r>
        <w:rPr>
          <w:rFonts w:cs="Times New Roman"/>
          <w:color w:val="000000"/>
          <w:spacing w:val="-8"/>
          <w:sz w:val="22"/>
          <w:szCs w:val="22"/>
        </w:rPr>
        <w:t>работать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на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ас</w:t>
      </w:r>
    </w:p>
    <w:p>
      <w:pPr>
        <w:pStyle w:val="Normal"/>
        <w:shd w:fill="FFFFFF" w:val="clear"/>
        <w:spacing w:lineRule="exact" w:line="259" w:before="67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ледующие несколько страниц посвящены описани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поэтапного процесса повышения эффективности ваш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усилий по построению покупательской лояльности. Э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илия предполагают постоянное участие всех сотру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ков в этом процессе, что в конце концов найдет от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ение в прибыльности фирмы.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Без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ритически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замечани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ойтись</w:t>
      </w:r>
    </w:p>
    <w:p>
      <w:pPr>
        <w:pStyle w:val="Normal"/>
        <w:shd w:fill="FFFFFF" w:val="clear"/>
        <w:spacing w:lineRule="exact" w:line="264" w:before="58" w:after="0"/>
        <w:ind w:left="10" w:right="14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юбые действия должны начинаться с оценки следую</w:t>
        <w:softHyphen/>
        <w:t>щих критерие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31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держка менеджеров высшего звена. Настрой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енеджеров непременно отразится на настроении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сей организации. Менеджеры всех уровней долж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ы воодушевляться общей идеей и осуществлять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держку своих работников. Если высшее рук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дство не уверено на 100%, то общие усилия ни к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ему не приведу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59" w:before="38" w:after="0"/>
        <w:ind w:left="557" w:hanging="331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учение и мотивация. Динамические и увлека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льные уроки необходимы, чтобы держать работ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ков в тонусе и в курсе последних событий. Они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олжны быть построены так, чтобы каждый работ-</w:t>
      </w:r>
    </w:p>
    <w:p>
      <w:pPr>
        <w:sectPr>
          <w:type w:val="nextPage"/>
          <w:pgSz w:w="11906" w:h="16838"/>
          <w:pgMar w:left="3969" w:right="2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</w:t>
      </w:r>
    </w:p>
    <w:p>
      <w:pPr>
        <w:pStyle w:val="Normal"/>
        <w:shd w:fill="FFFFFF" w:val="clear"/>
        <w:ind w:left="29" w:hanging="0"/>
        <w:rPr>
          <w:rFonts w:cs="Times New Roman"/>
          <w:color w:val="000000"/>
          <w:spacing w:val="-6"/>
          <w:sz w:val="18"/>
          <w:szCs w:val="18"/>
          <w:u w:val="single"/>
        </w:rPr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риложение</w:t>
      </w:r>
    </w:p>
    <w:p>
      <w:pPr>
        <w:pStyle w:val="Normal"/>
        <w:shd w:fill="FFFFFF" w:val="clear"/>
        <w:spacing w:lineRule="exact" w:line="254" w:before="274" w:after="0"/>
        <w:ind w:left="586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ик задумался, что для себя он может вынести 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нятий, желал учиться и достигал желаемых ре</w:t>
        <w:softHyphen/>
        <w:t>зультатов.</w:t>
      </w:r>
    </w:p>
    <w:p>
      <w:pPr>
        <w:pStyle w:val="Normal"/>
        <w:shd w:fill="FFFFFF" w:val="clear"/>
        <w:spacing w:lineRule="exact" w:line="259" w:before="38" w:after="0"/>
        <w:ind w:left="581" w:hanging="3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3. Вовлечение персонала. Персонал всех уровней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мпании должен знать то, что их инициатива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щряется. Вертикальная иерархия (когда менед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жеры управляют всем) уже не работает. Менедж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ы не могут диктовать нормы поведения и ждать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то сотрудники начнут с радостью их выполнять.</w:t>
      </w:r>
    </w:p>
    <w:p>
      <w:pPr>
        <w:pStyle w:val="Normal"/>
        <w:shd w:fill="FFFFFF" w:val="clear"/>
        <w:spacing w:before="48" w:after="0"/>
        <w:ind w:left="254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от способы вовлечения людей в процесс управлен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59" w:before="24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нимать их предложения (и вознаграждать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иболее дальновидных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57" w:leader="none"/>
        </w:tabs>
        <w:spacing w:before="19" w:after="0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едлагать им участие в «мозговом штурме»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59" w:before="24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иглашать их участвовать в фокус-группах и к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андах «таинственных» покупател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57" w:leader="none"/>
        </w:tabs>
        <w:spacing w:before="19" w:after="0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граждать и поощрять за отличный сервис.</w:t>
      </w:r>
    </w:p>
    <w:p>
      <w:pPr>
        <w:pStyle w:val="Normal"/>
        <w:shd w:fill="FFFFFF" w:val="clear"/>
        <w:spacing w:before="230" w:after="0"/>
        <w:ind w:left="10" w:hanging="0"/>
        <w:rPr/>
      </w:pPr>
      <w:r>
        <w:rPr>
          <w:rFonts w:cs="Times New Roman"/>
          <w:color w:val="000000"/>
          <w:spacing w:val="3"/>
        </w:rPr>
        <w:t>Точ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счета</w:t>
      </w:r>
      <w:r>
        <w:rPr>
          <w:color w:val="000000"/>
          <w:spacing w:val="3"/>
        </w:rPr>
        <w:t xml:space="preserve">: </w:t>
      </w:r>
      <w:r>
        <w:rPr>
          <w:rFonts w:cs="Times New Roman"/>
          <w:color w:val="000000"/>
          <w:spacing w:val="3"/>
        </w:rPr>
        <w:t>определе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философии</w:t>
      </w:r>
    </w:p>
    <w:p>
      <w:pPr>
        <w:pStyle w:val="Normal"/>
        <w:shd w:fill="FFFFFF" w:val="clear"/>
        <w:spacing w:lineRule="exact" w:line="259" w:before="53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бейтесь того, чтобы каждый понял, как важно засл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ить лояльность покупателей, постоянно напомин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ботникам о следующих вещах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остроение покупательской лояльности — задача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№ 1 для нас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64" w:before="29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лояльные покупатели влияют на доход компани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льше, чем любая кампания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акц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59" w:before="29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тоимость привлечения нового покупателя в пять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 больше, чем удержания старог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64" w:before="29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удовлетворенный покупатель производит эф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ект снежного кома, рассказывая знакомым о н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дачном потребительском опыт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64" w:before="24" w:after="0"/>
        <w:ind w:left="557" w:hanging="3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цена потерянного покупателя быстро сводит на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т все рекламные усилия и маркетинговые стра</w:t>
        <w:softHyphen/>
        <w:br/>
        <w:t>тегии;</w:t>
      </w:r>
    </w:p>
    <w:p>
      <w:pPr>
        <w:sectPr>
          <w:type w:val="nextPage"/>
          <w:pgSz w:w="11906" w:h="16838"/>
          <w:pgMar w:left="2827" w:right="3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9"/>
          <w:u w:val="single"/>
        </w:rPr>
      </w:pPr>
      <w:r>
        <w:rPr>
          <w:rFonts w:cs="Times New Roman" w:ascii="Times New Roman" w:hAnsi="Times New Roman"/>
          <w:color w:val="000000"/>
          <w:spacing w:val="-9"/>
          <w:u w:val="single"/>
        </w:rPr>
        <w:t>Приложение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59" w:before="264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мпания легче всего может заслужить потреби</w:t>
        <w:softHyphen/>
        <w:br/>
        <w:t>тельскую лояльность, превосходя ожидания кл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нт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64" w:before="29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нутренние потребители (сотрудники) — это важ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е звено в цепочке построения потребительской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ояльно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59" w:before="34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лгосрочные, непрерывные улучшения делают</w:t>
        <w:br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тратегию совершеннее и способны вдохнуть жизнь</w:t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 процесс в целом.</w:t>
      </w:r>
    </w:p>
    <w:p>
      <w:pPr>
        <w:pStyle w:val="Normal"/>
        <w:shd w:fill="FFFFFF" w:val="clear"/>
        <w:spacing w:lineRule="exact" w:line="259" w:before="62" w:after="0"/>
        <w:ind w:left="38" w:right="19" w:firstLine="23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ще раз перечитайте первую главу книги «Потряса</w:t>
        <w:softHyphen/>
        <w:t>ющие идеи, на которых следует сосредоточиться».</w:t>
      </w:r>
    </w:p>
    <w:p>
      <w:pPr>
        <w:pStyle w:val="Normal"/>
        <w:shd w:fill="FFFFFF" w:val="clear"/>
        <w:spacing w:before="144" w:after="0"/>
        <w:ind w:left="34" w:hanging="0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Соберите команду победителей</w:t>
      </w:r>
    </w:p>
    <w:p>
      <w:pPr>
        <w:pStyle w:val="Normal"/>
        <w:shd w:fill="FFFFFF" w:val="clear"/>
        <w:spacing w:lineRule="exact" w:line="259" w:before="48" w:after="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оберите команду профессионалов, которые умеют уг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ить клиентам. Поставьте перед ними задачу построить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потребительскую лояльность. Дайте им все необходим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ля осуществления этой задачи. Вот что им наверняк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требуе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59" w:before="29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ремя, когда они могут забыть о своих непосред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енных обязанностя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59" w:before="29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обходимые знания, тренинги. Предоставьте им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зможность посетить семинары и конференци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лояльности клиент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before="24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ниги, периодика по данной проблем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lineRule="exact" w:line="269" w:before="14" w:after="0"/>
        <w:ind w:left="571" w:hanging="30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ньги для оплаты организации фокус-групп, м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вацию работник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before="14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мещение для встреч и тренинг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1" w:leader="none"/>
        </w:tabs>
        <w:spacing w:before="14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ступ к группам сотрудников.</w:t>
      </w:r>
    </w:p>
    <w:p>
      <w:pPr>
        <w:pStyle w:val="Normal"/>
        <w:shd w:fill="FFFFFF" w:val="clear"/>
        <w:spacing w:lineRule="exact" w:line="259" w:before="53" w:after="0"/>
        <w:ind w:right="19"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ключите людей из разных подразделений и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ых уровней. Люди должны гордиться таким пору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ем, а не относиться к нему как к дополнительной р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оте. Вот на что надо обратить внимание при отбор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юдей:</w:t>
      </w:r>
    </w:p>
    <w:p>
      <w:pPr>
        <w:sectPr>
          <w:type w:val="nextPage"/>
          <w:pgSz w:w="11906" w:h="16838"/>
          <w:pgMar w:left="4176" w:right="2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4</w:t>
      </w:r>
    </w:p>
    <w:p>
      <w:pPr>
        <w:pStyle w:val="Normal"/>
        <w:shd w:fill="FFFFFF" w:val="clear"/>
        <w:ind w:left="14" w:hanging="0"/>
        <w:rPr>
          <w:rFonts w:cs="Times New Roman"/>
          <w:color w:val="000000"/>
          <w:spacing w:val="-6"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326390</wp:posOffset>
                </wp:positionH>
                <wp:positionV relativeFrom="paragraph">
                  <wp:posOffset>1429385</wp:posOffset>
                </wp:positionV>
                <wp:extent cx="0" cy="1554480"/>
                <wp:effectExtent l="1905" t="0" r="190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2.55pt" to="-25.7pt,23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417830</wp:posOffset>
                </wp:positionH>
                <wp:positionV relativeFrom="paragraph">
                  <wp:posOffset>1947545</wp:posOffset>
                </wp:positionV>
                <wp:extent cx="0" cy="267970"/>
                <wp:effectExtent l="5080" t="0" r="444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153.35pt" to="-32.9pt,17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риложен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spacing w:before="264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тличное поведение по отношению к покупателя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spacing w:lineRule="exact" w:line="254" w:before="29" w:after="0"/>
        <w:ind w:left="576" w:hanging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пределенные навыки в удовлетворении покупа</w:t>
        <w:softHyphen/>
        <w:br/>
        <w:t>тельских потребнос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spacing w:lineRule="exact" w:line="293" w:before="10" w:after="0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реативный подход и энтузиаз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spacing w:lineRule="exact" w:line="293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ее видение задачи компан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spacing w:lineRule="exact" w:line="293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ммуникабельнос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spacing w:lineRule="exact" w:line="293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нициатива и желание рискова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6" w:leader="none"/>
        </w:tabs>
        <w:spacing w:lineRule="exact" w:line="293"/>
        <w:ind w:left="2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амбициозность.</w:t>
      </w:r>
    </w:p>
    <w:p>
      <w:pPr>
        <w:pStyle w:val="Normal"/>
        <w:shd w:fill="FFFFFF" w:val="clear"/>
        <w:spacing w:lineRule="exact" w:line="259" w:before="48" w:after="0"/>
        <w:ind w:left="5" w:firstLine="2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, если команда будет не слишком большой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 трех до семи человек. Пусть она функционирует п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инципу самоуправления. Поставьте перед ними зада</w:t>
        <w:softHyphen/>
        <w:t>чу, скажите, каких результатов от них ожидаете, и отой</w:t>
        <w:softHyphen/>
        <w:t xml:space="preserve">дите в сторону. Не стоит вмешиваться. Пусть они сам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ринимают решения.</w:t>
      </w:r>
    </w:p>
    <w:p>
      <w:pPr>
        <w:pStyle w:val="Normal"/>
        <w:shd w:fill="FFFFFF" w:val="clear"/>
        <w:spacing w:before="154" w:after="0"/>
        <w:ind w:left="10" w:hanging="0"/>
        <w:rPr/>
      </w:pPr>
      <w:r>
        <w:rPr>
          <w:rFonts w:cs="Times New Roman"/>
          <w:color w:val="000000"/>
          <w:spacing w:val="-8"/>
          <w:sz w:val="22"/>
          <w:szCs w:val="22"/>
        </w:rPr>
        <w:t>Поддерживайт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их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энтузиазм</w:t>
      </w:r>
    </w:p>
    <w:p>
      <w:pPr>
        <w:pStyle w:val="Normal"/>
        <w:shd w:fill="FFFFFF" w:val="clear"/>
        <w:spacing w:lineRule="exact" w:line="259" w:before="53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иболее серьезная ошибка, которую допускают комп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ии в процессе построения покупательской лояльно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и, — убеждение подчиненных в том, что это является новой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программ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кампанией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Это способно разру</w:t>
        <w:softHyphen/>
        <w:t>шить все с самого начала, ведь построение покупа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ой лояльности — это не краткосрочная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программа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целая философия.</w:t>
      </w:r>
    </w:p>
    <w:p>
      <w:pPr>
        <w:pStyle w:val="Normal"/>
        <w:shd w:fill="FFFFFF" w:val="clear"/>
        <w:spacing w:lineRule="exact" w:line="259"/>
        <w:ind w:right="19" w:firstLine="2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т что нужно сделать, чтобы положить начало но</w:t>
        <w:softHyphen/>
        <w:t>вой стратегии компани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259" w:before="34" w:after="0"/>
        <w:ind w:left="557" w:hanging="331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Убедить работников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в том, что менеджмент комп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и действительно намерен постоянно улучшать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чество обслуживания потребителей и это вовсе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 пустые слова. Продемонстрируйте имеющиеся</w:t>
        <w:br/>
        <w:t>ресурсы, чтобы подкрепить слово дело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259" w:before="19" w:after="0"/>
        <w:ind w:left="557" w:hanging="331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Предоставьте необходимые инструменты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чтобы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отивировать сотрудников и научить их технике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строения потребительской лояльности.</w:t>
      </w:r>
    </w:p>
    <w:p>
      <w:pPr>
        <w:sectPr>
          <w:type w:val="nextPage"/>
          <w:pgSz w:w="11906" w:h="16838"/>
          <w:pgMar w:left="3122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righ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5</w:t>
      </w:r>
    </w:p>
    <w:p>
      <w:pPr>
        <w:pStyle w:val="Normal"/>
        <w:shd w:fill="FFFFFF" w:val="clear"/>
        <w:jc w:val="right"/>
        <w:rPr>
          <w:rFonts w:cs="Times New Roman"/>
          <w:color w:val="000000"/>
          <w:spacing w:val="-6"/>
          <w:sz w:val="18"/>
          <w:szCs w:val="18"/>
          <w:u w:val="single"/>
        </w:rPr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Прилож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 w:before="259" w:after="0"/>
        <w:ind w:left="576" w:hanging="331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Создайте гибкую систему поощрений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тобы под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ржать дух сотрудников (см. идею 35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64" w:before="24" w:after="0"/>
        <w:ind w:left="576" w:hanging="331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Уделяйте особое внимани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ледованию выбранной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ратегии, чтобы не возникло соблазна делать все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ое-ка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64" w:before="29" w:after="0"/>
        <w:ind w:left="576" w:hanging="331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Предоставьте сотрудникам необходимые знания,</w:t>
        <w:br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чтобы они могли с умом подойти к разрешению лю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бой потребительской проблемы. Если потребуется,</w:t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ожно пригласить независимых экспер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 w:before="34" w:after="0"/>
        <w:ind w:left="576" w:hanging="331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>Не забывайте обнародовать свои достижения в п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строении лояльности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тобы все (покупатели, по</w:t>
        <w:softHyphen/>
        <w:br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нциальные покупатели, сотрудники, акционеры)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нали о н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exact" w:line="259" w:before="29" w:after="0"/>
        <w:ind w:left="576" w:hanging="331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Привлекайте всех и каждого в компани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ля обес</w:t>
        <w:softHyphen/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чения роста и эволюционирования выбранной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атегии (см. идею 34).</w:t>
      </w:r>
    </w:p>
    <w:p>
      <w:pPr>
        <w:pStyle w:val="Normal"/>
        <w:shd w:fill="FFFFFF" w:val="clear"/>
        <w:spacing w:before="211" w:after="0"/>
        <w:ind w:left="14" w:hanging="0"/>
        <w:rPr/>
      </w:pPr>
      <w:r>
        <w:rPr>
          <w:rFonts w:cs="Times New Roman"/>
          <w:color w:val="000000"/>
          <w:spacing w:val="-10"/>
          <w:sz w:val="22"/>
          <w:szCs w:val="22"/>
        </w:rPr>
        <w:t>Применяем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данный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подход</w:t>
      </w:r>
    </w:p>
    <w:p>
      <w:pPr>
        <w:pStyle w:val="Normal"/>
        <w:shd w:fill="FFFFFF" w:val="clear"/>
        <w:spacing w:lineRule="exact" w:line="259" w:before="58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лее мы подскажем, как применить выбранную ст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егию на предприятии для построения покупательской лояльности. Этот подход основан на процедурах, кото</w:t>
        <w:softHyphen/>
        <w:t xml:space="preserve">рые я разработал еще много лет назад. В нем отраже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ак теоретические знания построения покупательской лояльности, так и практические наработки.</w:t>
      </w:r>
    </w:p>
    <w:p>
      <w:pPr>
        <w:pStyle w:val="Normal"/>
        <w:shd w:fill="FFFFFF" w:val="clear"/>
        <w:spacing w:lineRule="exact" w:line="259"/>
        <w:ind w:right="24" w:firstLine="2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Я настоятельно рекомендую вам не применять «го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ые» программы, предлагаемые некоторыми органи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ями. Они не дают долгосрочных результатов. Стр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тегия, разработанная для нужд вашей компании, долж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ыть уникальна и созвучна с корпоративной культурой и мироощущением работающих в ней людей.</w:t>
      </w:r>
    </w:p>
    <w:p>
      <w:pPr>
        <w:pStyle w:val="Normal"/>
        <w:shd w:fill="FFFFFF" w:val="clear"/>
        <w:spacing w:lineRule="exact" w:line="259"/>
        <w:ind w:left="235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т три главных этапа:</w:t>
      </w:r>
    </w:p>
    <w:p>
      <w:pPr>
        <w:pStyle w:val="Normal"/>
        <w:shd w:fill="FFFFFF" w:val="clear"/>
        <w:spacing w:lineRule="exact" w:line="264" w:before="29" w:after="0"/>
        <w:ind w:left="566" w:right="38" w:hanging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Стратегическое планирование и оценка потре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стей.</w:t>
      </w:r>
    </w:p>
    <w:p>
      <w:pPr>
        <w:sectPr>
          <w:type w:val="nextPage"/>
          <w:pgSz w:w="11906" w:h="16838"/>
          <w:pgMar w:left="4118" w:right="2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right="4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6</w:t>
      </w:r>
    </w:p>
    <w:p>
      <w:pPr>
        <w:pStyle w:val="Normal"/>
        <w:shd w:fill="FFFFFF" w:val="clear"/>
        <w:ind w:left="34" w:hanging="0"/>
        <w:rPr>
          <w:rFonts w:cs="Times New Roman"/>
          <w:color w:val="000000"/>
          <w:spacing w:val="-7"/>
          <w:sz w:val="18"/>
          <w:szCs w:val="18"/>
          <w:u w:val="single"/>
        </w:rPr>
      </w:pPr>
      <w:r>
        <w:rPr>
          <w:rFonts w:cs="Times New Roman"/>
          <w:color w:val="000000"/>
          <w:spacing w:val="-7"/>
          <w:sz w:val="18"/>
          <w:szCs w:val="18"/>
          <w:u w:val="single"/>
        </w:rPr>
        <w:t>Приложени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86" w:leader="none"/>
        </w:tabs>
        <w:spacing w:lineRule="exact" w:line="264" w:before="269" w:after="0"/>
        <w:ind w:left="586" w:hanging="331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енинги и мотивация (сначала менеджеры, п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ом персонал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6" w:leader="none"/>
        </w:tabs>
        <w:spacing w:before="10" w:after="0"/>
        <w:ind w:left="254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альнейшая поддержка (включая тренинги).</w:t>
      </w:r>
    </w:p>
    <w:p>
      <w:pPr>
        <w:pStyle w:val="Normal"/>
        <w:shd w:fill="FFFFFF" w:val="clear"/>
        <w:spacing w:before="216" w:after="0"/>
        <w:ind w:left="29" w:hanging="0"/>
        <w:rPr/>
      </w:pPr>
      <w:r>
        <w:rPr>
          <w:rFonts w:cs="Times New Roman"/>
          <w:color w:val="000000"/>
          <w:spacing w:val="-7"/>
          <w:sz w:val="22"/>
          <w:szCs w:val="22"/>
        </w:rPr>
        <w:t>Тр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ключевых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этап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риложени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тратегии</w:t>
      </w:r>
    </w:p>
    <w:p>
      <w:pPr>
        <w:pStyle w:val="Normal"/>
        <w:shd w:fill="FFFFFF" w:val="clear"/>
        <w:spacing w:lineRule="exact" w:line="259" w:before="53" w:after="0"/>
        <w:ind w:left="2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Таблица 5 демонстрирует эти три этапа. Потребности ка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рганизации, так и руководства также находятся в ней.</w:t>
      </w:r>
    </w:p>
    <w:p>
      <w:pPr>
        <w:pStyle w:val="Normal"/>
        <w:shd w:fill="FFFFFF" w:val="clear"/>
        <w:spacing w:lineRule="exact" w:line="259"/>
        <w:ind w:left="24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тепень участия руководства может варьировать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ремя от времени. Вначале оно будет вовлекаться силь</w:t>
        <w:softHyphen/>
        <w:t>нее. Чем больше стратегия будет интегрирована в куль</w:t>
        <w:softHyphen/>
        <w:t xml:space="preserve">турную среду компании, тем менее необходимо буд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астие руководства.</w:t>
      </w:r>
    </w:p>
    <w:p>
      <w:pPr>
        <w:pStyle w:val="Normal"/>
        <w:shd w:fill="FFFFFF" w:val="clear"/>
        <w:spacing w:lineRule="exact" w:line="259"/>
        <w:ind w:left="24" w:right="14" w:first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 еще одна мысль: наверное, наиболее важным аспек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м этой проблемы является обеспечение непрерывно</w:t>
        <w:softHyphen/>
        <w:t>сти усилий по построению покупательской лояльности, а не просто «программы».</w:t>
      </w:r>
    </w:p>
    <w:p>
      <w:pPr>
        <w:pStyle w:val="Normal"/>
        <w:shd w:fill="FFFFFF" w:val="clear"/>
        <w:spacing w:lineRule="exact" w:line="259"/>
        <w:ind w:left="19" w:right="14" w:firstLine="23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едвосхищение ожиданий клиента — базис дан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атегии, а не просто рекламный слоган (см. идеи 22-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25). Если вы не готовы превосходить их ожидания, ваш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нкурентоспособность под вопросом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Times New Roman"/>
          <w:color w:val="000000"/>
          <w:spacing w:val="-6"/>
          <w:sz w:val="18"/>
          <w:szCs w:val="18"/>
        </w:rPr>
        <w:t>Таблица</w:t>
      </w:r>
      <w:r>
        <w:rPr>
          <w:color w:val="000000"/>
          <w:spacing w:val="-6"/>
          <w:sz w:val="18"/>
          <w:szCs w:val="18"/>
        </w:rPr>
        <w:t xml:space="preserve"> 5</w:t>
      </w:r>
    </w:p>
    <w:p>
      <w:pPr>
        <w:pStyle w:val="Normal"/>
        <w:spacing w:lineRule="exact" w:line="1" w:before="0" w:after="17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298"/>
        <w:gridCol w:w="2506"/>
      </w:tblGrid>
      <w:tr>
        <w:trPr>
          <w:trHeight w:val="32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Задачи руководства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Задачи компании</w:t>
            </w:r>
          </w:p>
        </w:tc>
      </w:tr>
      <w:tr>
        <w:trPr>
          <w:trHeight w:val="326" w:hRule="exact"/>
        </w:trPr>
        <w:tc>
          <w:tcPr>
            <w:tcW w:w="5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тап 1: стратегическое планирование и оценка потребностей</w:t>
            </w:r>
          </w:p>
        </w:tc>
      </w:tr>
      <w:tr>
        <w:trPr>
          <w:trHeight w:val="307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ценка потребностей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♦</w:t>
            </w:r>
          </w:p>
        </w:tc>
        <w:tc>
          <w:tcPr>
            <w:tcW w:w="25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частие и поддержка</w:t>
            </w:r>
          </w:p>
        </w:tc>
      </w:tr>
      <w:tr>
        <w:trPr>
          <w:trHeight w:val="221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роведение фокус- группы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е персонала</w:t>
            </w:r>
          </w:p>
        </w:tc>
      </w:tr>
      <w:tr>
        <w:trPr>
          <w:trHeight w:val="211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реди работников, чтобы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боре информации</w:t>
            </w:r>
          </w:p>
        </w:tc>
      </w:tr>
      <w:tr>
        <w:trPr>
          <w:trHeight w:val="211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снить, как можно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 покупателях</w:t>
            </w:r>
          </w:p>
        </w:tc>
      </w:tr>
      <w:tr>
        <w:trPr>
          <w:trHeight w:val="192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сить качество предлага-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частие наиболее активных</w:t>
            </w:r>
          </w:p>
        </w:tc>
      </w:tr>
      <w:tr>
        <w:trPr>
          <w:trHeight w:val="240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емых услуг)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аботников в продвижении</w:t>
            </w:r>
          </w:p>
        </w:tc>
      </w:tr>
      <w:tr>
        <w:trPr>
          <w:trHeight w:val="202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спытания — измерение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ратегии (программа</w:t>
            </w:r>
          </w:p>
        </w:tc>
      </w:tr>
      <w:tr>
        <w:trPr>
          <w:trHeight w:val="182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их показателей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чемпионов)</w:t>
            </w:r>
          </w:p>
        </w:tc>
      </w:tr>
      <w:tr>
        <w:trPr>
          <w:trHeight w:val="240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см. идею 44)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оступ к информации,</w:t>
            </w:r>
          </w:p>
        </w:tc>
      </w:tr>
      <w:tr>
        <w:trPr>
          <w:trHeight w:val="211" w:hRule="exact"/>
        </w:trPr>
        <w:tc>
          <w:tcPr>
            <w:tcW w:w="2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становка целей, четкие</w:t>
            </w:r>
          </w:p>
        </w:tc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частие в фокус-группах</w:t>
            </w:r>
          </w:p>
        </w:tc>
      </w:tr>
      <w:tr>
        <w:trPr>
          <w:trHeight w:val="509" w:hRule="exact"/>
        </w:trPr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дачи</w:t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110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7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Times New Roman"/>
          <w:color w:val="000000"/>
          <w:spacing w:val="-3"/>
          <w:sz w:val="18"/>
          <w:szCs w:val="18"/>
        </w:rPr>
        <w:t>Таблица</w:t>
      </w:r>
      <w:r>
        <w:rPr>
          <w:color w:val="000000"/>
          <w:spacing w:val="-3"/>
          <w:sz w:val="18"/>
          <w:szCs w:val="18"/>
        </w:rPr>
        <w:t xml:space="preserve"> 5 (</w:t>
      </w:r>
      <w:r>
        <w:rPr>
          <w:rFonts w:cs="Times New Roman"/>
          <w:color w:val="000000"/>
          <w:spacing w:val="-3"/>
          <w:sz w:val="18"/>
          <w:szCs w:val="18"/>
        </w:rPr>
        <w:t>окончание</w:t>
      </w:r>
      <w:r>
        <w:rPr>
          <w:color w:val="000000"/>
          <w:spacing w:val="-3"/>
          <w:sz w:val="18"/>
          <w:szCs w:val="18"/>
        </w:rPr>
        <w:t>)</w:t>
      </w:r>
    </w:p>
    <w:p>
      <w:pPr>
        <w:pStyle w:val="Normal"/>
        <w:spacing w:lineRule="exact" w:line="1" w:before="0" w:after="14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5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5"/>
        <w:gridCol w:w="2726"/>
      </w:tblGrid>
      <w:tr>
        <w:trPr>
          <w:trHeight w:val="336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Задачи руководств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Задачи компании</w:t>
            </w:r>
          </w:p>
        </w:tc>
      </w:tr>
      <w:tr>
        <w:trPr>
          <w:trHeight w:val="682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♦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Анализ потребительской базы компании и/или фокус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группы среди покупателей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тап 2: тренинги и мотивация</w:t>
            </w:r>
          </w:p>
        </w:tc>
      </w:tr>
      <w:tr>
        <w:trPr>
          <w:trHeight w:val="3053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неджеры еще раз все перепроверяют, опираясь на мнение команд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♦    Чтение литературы, проведе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ие тренинг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(см. идею 36) для сотруд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ов, включающих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-    важность потребительс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лояльности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 отношение к услугам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-    навыки коммуникаб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ти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-    превосходство ожиданий;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-    вовлечение в работу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♦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неджеры (не вмешива</w:t>
              <w:softHyphen/>
              <w:t xml:space="preserve">ются в работу группы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♦     Вес работники (включа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менеджеров) посещаю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еминары в рабочее 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или в нерабочее, но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язательной компенсацией</w:t>
            </w:r>
          </w:p>
        </w:tc>
      </w:tr>
      <w:tr>
        <w:trPr>
          <w:trHeight w:val="288" w:hRule="exact"/>
        </w:trPr>
        <w:tc>
          <w:tcPr>
            <w:tcW w:w="5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тап 3: дальнейшая поддержка (сопровождение)</w:t>
            </w:r>
          </w:p>
        </w:tc>
      </w:tr>
      <w:tr>
        <w:trPr>
          <w:trHeight w:val="4214" w:hRule="exac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♦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Последующие измерения индекса потребительск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лояльности (идея 44)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и его динамик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♦    Регулярный контак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 менеджерам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♦    Необязательные семинары по сходным темам для поддерж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ния боевого настроя (идея 36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♦    Развитие "программы поощр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ний (идея 35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♦   Регулярные тренинг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для новых работников ♦    Подготовка материалов для публикаций и пресс-релиз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♦    Прием на работу новых сотрудников, которые знают, как обслужить покупател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торые замечены за добр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естным выполнением свои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язанностей (идея 39)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♦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отрудники занимаютс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бором информации о покупателя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♦     Обнародов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и поощрение результат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♦     Вознагражд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за превосходств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жиданий и организац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аздник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(см. идеи 35,45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♦     Подготовка каналов дл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пресс-релизов и публикаций ♦     Поддерживание связ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отенциальным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отрудниками</w:t>
            </w:r>
          </w:p>
        </w:tc>
      </w:tr>
    </w:tbl>
    <w:p>
      <w:pPr>
        <w:pStyle w:val="Normal"/>
        <w:shd w:fill="FFFFFF" w:val="clear"/>
        <w:spacing w:before="278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8</w:t>
      </w:r>
    </w:p>
    <w:sectPr>
      <w:type w:val="nextPage"/>
      <w:pgSz w:w="11906" w:h="16838"/>
      <w:pgMar w:left="4346" w:right="20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♦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♦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♦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♦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♦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♦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♦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♦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8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image" Target="media/image32.jpeg"/><Relationship Id="rId55" Type="http://schemas.openxmlformats.org/officeDocument/2006/relationships/image" Target="media/image33.jpeg"/><Relationship Id="rId56" Type="http://schemas.openxmlformats.org/officeDocument/2006/relationships/image" Target="media/image34.jpeg"/><Relationship Id="rId57" Type="http://schemas.openxmlformats.org/officeDocument/2006/relationships/image" Target="media/image34.jpeg"/><Relationship Id="rId58" Type="http://schemas.openxmlformats.org/officeDocument/2006/relationships/image" Target="media/image35.jpeg"/><Relationship Id="rId59" Type="http://schemas.openxmlformats.org/officeDocument/2006/relationships/image" Target="media/image36.jpeg"/><Relationship Id="rId60" Type="http://schemas.openxmlformats.org/officeDocument/2006/relationships/image" Target="media/image36.jpeg"/><Relationship Id="rId61" Type="http://schemas.openxmlformats.org/officeDocument/2006/relationships/image" Target="media/image37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38.jpeg"/><Relationship Id="rId65" Type="http://schemas.openxmlformats.org/officeDocument/2006/relationships/image" Target="media/image39.jpeg"/><Relationship Id="rId66" Type="http://schemas.openxmlformats.org/officeDocument/2006/relationships/image" Target="media/image39.jpeg"/><Relationship Id="rId67" Type="http://schemas.openxmlformats.org/officeDocument/2006/relationships/image" Target="media/image40.jpeg"/><Relationship Id="rId68" Type="http://schemas.openxmlformats.org/officeDocument/2006/relationships/image" Target="media/image40.jpeg"/><Relationship Id="rId69" Type="http://schemas.openxmlformats.org/officeDocument/2006/relationships/image" Target="media/image41.jpeg"/><Relationship Id="rId70" Type="http://schemas.openxmlformats.org/officeDocument/2006/relationships/image" Target="media/image41.jpeg"/><Relationship Id="rId71" Type="http://schemas.openxmlformats.org/officeDocument/2006/relationships/image" Target="media/image42.jpeg"/><Relationship Id="rId72" Type="http://schemas.openxmlformats.org/officeDocument/2006/relationships/image" Target="media/image42.jpeg"/><Relationship Id="rId73" Type="http://schemas.openxmlformats.org/officeDocument/2006/relationships/image" Target="media/image43.jpeg"/><Relationship Id="rId74" Type="http://schemas.openxmlformats.org/officeDocument/2006/relationships/image" Target="media/image44.jpeg"/><Relationship Id="rId75" Type="http://schemas.openxmlformats.org/officeDocument/2006/relationships/image" Target="media/image44.jpeg"/><Relationship Id="rId76" Type="http://schemas.openxmlformats.org/officeDocument/2006/relationships/image" Target="media/image45.jpeg"/><Relationship Id="rId77" Type="http://schemas.openxmlformats.org/officeDocument/2006/relationships/image" Target="media/image45.jpeg"/><Relationship Id="rId78" Type="http://schemas.openxmlformats.org/officeDocument/2006/relationships/image" Target="media/image46.jpeg"/><Relationship Id="rId79" Type="http://schemas.openxmlformats.org/officeDocument/2006/relationships/image" Target="media/image46.jpeg"/><Relationship Id="rId80" Type="http://schemas.openxmlformats.org/officeDocument/2006/relationships/image" Target="media/image47.jpeg"/><Relationship Id="rId81" Type="http://schemas.openxmlformats.org/officeDocument/2006/relationships/image" Target="media/image47.jpeg"/><Relationship Id="rId82" Type="http://schemas.openxmlformats.org/officeDocument/2006/relationships/image" Target="media/image48.jpeg"/><Relationship Id="rId83" Type="http://schemas.openxmlformats.org/officeDocument/2006/relationships/image" Target="media/image48.jpeg"/><Relationship Id="rId84" Type="http://schemas.openxmlformats.org/officeDocument/2006/relationships/image" Target="media/image49.jpeg"/><Relationship Id="rId85" Type="http://schemas.openxmlformats.org/officeDocument/2006/relationships/image" Target="media/image49.jpeg"/><Relationship Id="rId86" Type="http://schemas.openxmlformats.org/officeDocument/2006/relationships/image" Target="media/image50.jpeg"/><Relationship Id="rId87" Type="http://schemas.openxmlformats.org/officeDocument/2006/relationships/image" Target="media/image50.jpeg"/><Relationship Id="rId88" Type="http://schemas.openxmlformats.org/officeDocument/2006/relationships/image" Target="media/image5.jpeg"/><Relationship Id="rId89" Type="http://schemas.openxmlformats.org/officeDocument/2006/relationships/image" Target="media/image5.jpeg"/><Relationship Id="rId90" Type="http://schemas.openxmlformats.org/officeDocument/2006/relationships/image" Target="media/image51.jpeg"/><Relationship Id="rId91" Type="http://schemas.openxmlformats.org/officeDocument/2006/relationships/image" Target="media/image52.jpeg"/><Relationship Id="rId92" Type="http://schemas.openxmlformats.org/officeDocument/2006/relationships/image" Target="media/image52.jpeg"/><Relationship Id="rId93" Type="http://schemas.openxmlformats.org/officeDocument/2006/relationships/image" Target="media/image53.jpeg"/><Relationship Id="rId94" Type="http://schemas.openxmlformats.org/officeDocument/2006/relationships/image" Target="media/image53.jpeg"/><Relationship Id="rId95" Type="http://schemas.openxmlformats.org/officeDocument/2006/relationships/image" Target="media/image54.jpeg"/><Relationship Id="rId96" Type="http://schemas.openxmlformats.org/officeDocument/2006/relationships/image" Target="media/image54.jpeg"/><Relationship Id="rId97" Type="http://schemas.openxmlformats.org/officeDocument/2006/relationships/image" Target="media/image55.jpeg"/><Relationship Id="rId98" Type="http://schemas.openxmlformats.org/officeDocument/2006/relationships/image" Target="media/image56.jpeg"/><Relationship Id="rId99" Type="http://schemas.openxmlformats.org/officeDocument/2006/relationships/image" Target="media/image56.jpeg"/><Relationship Id="rId100" Type="http://schemas.openxmlformats.org/officeDocument/2006/relationships/image" Target="media/image57.jpeg"/><Relationship Id="rId101" Type="http://schemas.openxmlformats.org/officeDocument/2006/relationships/image" Target="media/image58.jpeg"/><Relationship Id="rId102" Type="http://schemas.openxmlformats.org/officeDocument/2006/relationships/image" Target="media/image58.jpeg"/><Relationship Id="rId103" Type="http://schemas.openxmlformats.org/officeDocument/2006/relationships/image" Target="media/image59.jpeg"/><Relationship Id="rId104" Type="http://schemas.openxmlformats.org/officeDocument/2006/relationships/image" Target="media/image59.jpeg"/><Relationship Id="rId105" Type="http://schemas.openxmlformats.org/officeDocument/2006/relationships/image" Target="media/image60.jpeg"/><Relationship Id="rId106" Type="http://schemas.openxmlformats.org/officeDocument/2006/relationships/image" Target="media/image61.jpeg"/><Relationship Id="rId107" Type="http://schemas.openxmlformats.org/officeDocument/2006/relationships/image" Target="media/image61.jpeg"/><Relationship Id="rId108" Type="http://schemas.openxmlformats.org/officeDocument/2006/relationships/image" Target="media/image62.jpeg"/><Relationship Id="rId109" Type="http://schemas.openxmlformats.org/officeDocument/2006/relationships/image" Target="media/image63.jpeg"/><Relationship Id="rId110" Type="http://schemas.openxmlformats.org/officeDocument/2006/relationships/image" Target="media/image63.jpeg"/><Relationship Id="rId111" Type="http://schemas.openxmlformats.org/officeDocument/2006/relationships/image" Target="media/image64.jpeg"/><Relationship Id="rId112" Type="http://schemas.openxmlformats.org/officeDocument/2006/relationships/image" Target="media/image2.jpeg"/><Relationship Id="rId113" Type="http://schemas.openxmlformats.org/officeDocument/2006/relationships/image" Target="media/image2.jpeg"/><Relationship Id="rId114" Type="http://schemas.openxmlformats.org/officeDocument/2006/relationships/image" Target="media/image65.jpeg"/><Relationship Id="rId115" Type="http://schemas.openxmlformats.org/officeDocument/2006/relationships/image" Target="media/image66.jpeg"/><Relationship Id="rId116" Type="http://schemas.openxmlformats.org/officeDocument/2006/relationships/image" Target="media/image66.jpeg"/><Relationship Id="rId117" Type="http://schemas.openxmlformats.org/officeDocument/2006/relationships/image" Target="media/image67.jpeg"/><Relationship Id="rId118" Type="http://schemas.openxmlformats.org/officeDocument/2006/relationships/image" Target="media/image68.jpeg"/><Relationship Id="rId119" Type="http://schemas.openxmlformats.org/officeDocument/2006/relationships/image" Target="media/image68.jpeg"/><Relationship Id="rId120" Type="http://schemas.openxmlformats.org/officeDocument/2006/relationships/image" Target="media/image69.jpeg"/><Relationship Id="rId121" Type="http://schemas.openxmlformats.org/officeDocument/2006/relationships/image" Target="media/image70.jpeg"/><Relationship Id="rId122" Type="http://schemas.openxmlformats.org/officeDocument/2006/relationships/image" Target="media/image71.jpeg"/><Relationship Id="rId123" Type="http://schemas.openxmlformats.org/officeDocument/2006/relationships/image" Target="media/image71.jpeg"/><Relationship Id="rId124" Type="http://schemas.openxmlformats.org/officeDocument/2006/relationships/image" Target="media/image72.jpeg"/><Relationship Id="rId125" Type="http://schemas.openxmlformats.org/officeDocument/2006/relationships/image" Target="media/image73.jpeg"/><Relationship Id="rId126" Type="http://schemas.openxmlformats.org/officeDocument/2006/relationships/image" Target="media/image74.jpeg"/><Relationship Id="rId127" Type="http://schemas.openxmlformats.org/officeDocument/2006/relationships/image" Target="media/image75.jpeg"/><Relationship Id="rId128" Type="http://schemas.openxmlformats.org/officeDocument/2006/relationships/image" Target="media/image76.jpeg"/><Relationship Id="rId129" Type="http://schemas.openxmlformats.org/officeDocument/2006/relationships/image" Target="media/image77.jpeg"/><Relationship Id="rId130" Type="http://schemas.openxmlformats.org/officeDocument/2006/relationships/image" Target="media/image78.jpeg"/><Relationship Id="rId131" Type="http://schemas.openxmlformats.org/officeDocument/2006/relationships/image" Target="media/image79.jpeg"/><Relationship Id="rId132" Type="http://schemas.openxmlformats.org/officeDocument/2006/relationships/image" Target="media/image80.jpeg"/><Relationship Id="rId133" Type="http://schemas.openxmlformats.org/officeDocument/2006/relationships/image" Target="media/image80.jpeg"/><Relationship Id="rId134" Type="http://schemas.openxmlformats.org/officeDocument/2006/relationships/image" Target="media/image81.jpeg"/><Relationship Id="rId135" Type="http://schemas.openxmlformats.org/officeDocument/2006/relationships/image" Target="media/image82.jpeg"/><Relationship Id="rId136" Type="http://schemas.openxmlformats.org/officeDocument/2006/relationships/image" Target="media/image83.jpeg"/><Relationship Id="rId137" Type="http://schemas.openxmlformats.org/officeDocument/2006/relationships/image" Target="media/image83.jpeg"/><Relationship Id="rId138" Type="http://schemas.openxmlformats.org/officeDocument/2006/relationships/image" Target="media/image84.jpeg"/><Relationship Id="rId139" Type="http://schemas.openxmlformats.org/officeDocument/2006/relationships/image" Target="media/image85.jpeg"/><Relationship Id="rId140" Type="http://schemas.openxmlformats.org/officeDocument/2006/relationships/image" Target="media/image85.jpeg"/><Relationship Id="rId141" Type="http://schemas.openxmlformats.org/officeDocument/2006/relationships/image" Target="media/image86.jpeg"/><Relationship Id="rId142" Type="http://schemas.openxmlformats.org/officeDocument/2006/relationships/image" Target="media/image87.jpeg"/><Relationship Id="rId143" Type="http://schemas.openxmlformats.org/officeDocument/2006/relationships/image" Target="media/image88.jpeg"/><Relationship Id="rId144" Type="http://schemas.openxmlformats.org/officeDocument/2006/relationships/image" Target="media/image88.jpeg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8:11:00Z</dcterms:created>
  <dc:creator>Катя</dc:creator>
  <dc:description/>
  <dc:language>en-US</dc:language>
  <cp:lastModifiedBy>Катя</cp:lastModifiedBy>
  <dcterms:modified xsi:type="dcterms:W3CDTF">2004-12-09T18:21:00Z</dcterms:modified>
  <cp:revision>1</cp:revision>
  <dc:subject/>
  <dc:title/>
</cp:coreProperties>
</file>