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8"/>
        <w:rPr>
          <w:color w:val="000080"/>
        </w:rPr>
      </w:pPr>
      <w:r>
        <w:rPr>
          <w:color w:val="000080"/>
        </w:rPr>
        <w:t>И.А.Тогунов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.9pt;margin-top:4.85pt;width:451.45pt;height:87.6pt;mso-wrap-style:none;v-text-anchor:middle" type="_x0000_t136">
            <v:path textpathok="t"/>
            <v:textpath on="t" fitshape="t" string="М А Р К Е Т И Н Г:&#10;ФИЛОСОФИЯ МОДЕЛИРОВАНИЯ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2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Владимир - 1999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b/>
          <w:b/>
        </w:rPr>
      </w:pPr>
      <w:r>
        <w:rPr>
          <w:b/>
        </w:rPr>
        <w:t>ББК 47.2(2)</w:t>
      </w:r>
    </w:p>
    <w:p>
      <w:pPr>
        <w:pStyle w:val="Heading9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Т 1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Тогунов И.А.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Т 10</w:t>
      </w:r>
      <w:r>
        <w:rPr>
          <w:sz w:val="28"/>
        </w:rPr>
        <w:t xml:space="preserve">     </w:t>
      </w:r>
      <w:r>
        <w:rPr>
          <w:b/>
          <w:sz w:val="28"/>
        </w:rPr>
        <w:t>Маркетинг: философия моделирования</w:t>
      </w:r>
      <w:r>
        <w:rPr>
          <w:sz w:val="28"/>
        </w:rPr>
        <w:t>. – Владимир, 1999. – 172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ISBN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20"/>
        <w:jc w:val="both"/>
        <w:rPr/>
      </w:pPr>
      <w:r>
        <w:rPr>
          <w:sz w:val="24"/>
        </w:rPr>
        <w:t xml:space="preserve">Научное руководство в управлении социально-экономическими системами рыночных отношений неразрывно связано с философией и познанием законов общего маркетинга и маркетинга услуг, освоением методов моделирования производственных и финансовых процессов. В соответствии с этим в работе исследуются основные закономерности рынка на примере одной из возможных моделей системы маркетинга. Значительное место в книге отводится детальному изучению сущности и структуры открытой концептуальной модели системы маркетинга и основам имитационного моделирования системы услуг. </w:t>
      </w:r>
    </w:p>
    <w:p>
      <w:pPr>
        <w:pStyle w:val="Normal"/>
        <w:ind w:left="709" w:firstLine="720"/>
        <w:jc w:val="both"/>
        <w:rPr/>
      </w:pPr>
      <w:r>
        <w:rPr>
          <w:sz w:val="24"/>
        </w:rPr>
        <w:t>Книга предназначена маркетологам, менеджерам, руководителям учреждений, организаторам здравоохранения и системы обязательного медицинского страхования, научным работникам занимающимся проблемами имитационного моделирования и управлением в социальных и экономических системах. Может быть рекомендована в качестве учебного пособия для дипломного и последипломного обучения в области управления социально-экономическими структурами.</w:t>
      </w:r>
    </w:p>
    <w:p>
      <w:pPr>
        <w:pStyle w:val="TextBodyIndent"/>
        <w:ind w:left="709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709" w:firstLine="720"/>
        <w:rPr>
          <w:i/>
          <w:i/>
          <w:sz w:val="24"/>
        </w:rPr>
      </w:pPr>
      <w:r>
        <w:rPr>
          <w:i/>
          <w:sz w:val="24"/>
        </w:rPr>
        <w:t>Библиография 90 наименований, рисунков - 52, блок-схем – 15, таблиц –10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SB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</w:t>
      </w:r>
      <w:r>
        <w:rPr>
          <w:sz w:val="24"/>
        </w:rPr>
        <w:t>Тогунов И.А., 1999 г.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rFonts w:ascii="Arial Black" w:hAnsi="Arial Black" w:cs="Arial Black"/>
          <w:spacing w:val="34"/>
        </w:rPr>
      </w:pPr>
      <w:r>
        <w:rPr>
          <w:rFonts w:cs="Arial Black" w:ascii="Arial Black" w:hAnsi="Arial Black"/>
          <w:spacing w:val="34"/>
        </w:rPr>
        <w:t>И.А.Тогунов</w:t>
      </w:r>
    </w:p>
    <w:p>
      <w:pPr>
        <w:pStyle w:val="Normal"/>
        <w:jc w:val="center"/>
        <w:rPr>
          <w:rFonts w:ascii="Arial Black" w:hAnsi="Arial Black" w:cs="Arial Black"/>
          <w:spacing w:val="34"/>
          <w:sz w:val="28"/>
        </w:rPr>
      </w:pPr>
      <w:r>
        <w:rPr>
          <w:rFonts w:cs="Arial Black" w:ascii="Arial Black" w:hAnsi="Arial Black"/>
          <w:spacing w:val="34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#333300" stroked="t" o:allowincell="f" style="position:absolute;margin-left:8.9pt;margin-top:4.85pt;width:451.45pt;height:87.6pt;mso-wrap-style:none;v-text-anchor:middle" type="_x0000_t136">
            <v:path textpathok="t"/>
            <v:textpath on="t" fitshape="t" string="М А Р К Е Т И Н Г:&#10;ФИЛОСОФИЯ МОДЕЛИРОВАНИЯ" style="font-family:&quot;Arial&quot;;font-size:28pt"/>
            <v:fill o:detectmouseclick="t" type="solid" color2="#ccccff"/>
            <v:stroke color="black" weight="9360" joinstyle="miter" endcap="flat"/>
            <w10:wrap type="none"/>
          </v:shape>
        </w:pict>
      </w:r>
    </w:p>
    <w:p>
      <w:pPr>
        <w:pStyle w:val="Heading2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Владимир - 1999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20"/>
          <w:sz w:val="28"/>
        </w:rPr>
      </w:pPr>
      <w:r>
        <w:rPr>
          <w:rFonts w:cs="Arial" w:ascii="Arial" w:hAnsi="Arial"/>
          <w:b/>
          <w:color w:val="0000FF"/>
          <w:spacing w:val="20"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20"/>
          <w:sz w:val="28"/>
        </w:rPr>
      </w:pPr>
      <w:r>
        <w:rPr>
          <w:rFonts w:cs="Arial" w:ascii="Arial" w:hAnsi="Arial"/>
          <w:b/>
          <w:color w:val="0000FF"/>
          <w:spacing w:val="2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блемы адаптации и функционирования социально-экономических структур в поле рыночных отношений сегодня как никогда чрезвычайно актуальны. Повсеместное внедрение в социальную сферу экономических приоритетов, широкое использование маркетинговых технологий в сфере потребительских услуг – все это коренным образом влияет на производственные отношения. В современных реалиях для успешной конкурентно способной деятельности на рынке  услуг необходимо использовать новые принципы управления, адекватные рыночной эконом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Маркетинг, как ориентированная на потребителя идеология управления, в полной мере отвечает целям и задачам устойчивого функционирования таких определенных систе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Исследования показывают, что теоретический и практический опыт традиционных методов управления  сегодня разумно соединяется с научными основами маркетинга и новейшими информационными технологиями математического и экономического моделирования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Особое внимание уделяется фундаментальным концепциям и принципам управленческого финансирования в тех отраслях и структурах общества, в которых проблемы управления и принятия решений по инвестированию, начинают основываться на принципах экономической значимост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последнее десятилетие появилось множество научных исследований и публикаций, изучающих отечественный рынок и отношения, характеризующие его. Правда, в отечественной литературе проблема маркетинга, особенно маркетинга услуг, освещена еще явно недостаточно. Но так или иначе, современный маркетинг включает в себя, с одной стороны, определенную среду функционирования конкретной социальной - экономической структуры по удовлетворению спроса потребителя, с другой – сущность и форму, которыми определена суть самой системы маркетинг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</w:rPr>
        <w:t>В целях повышения эффективности использования ресурсов таких систем в поле рыночных отношений являются крайне актуальными разработка рыночно ориентированной парадигмы маркетинга, определение и согласование понятийного аппарата такой системы, а также построение научно обоснованных моделей системы маркетинга товаров и услуг, их описание и поиск вариантов оптимального функционирования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. В современных условиях широкого внедрения информационных технологий актуальны научные исследования, вскрывающие роль и степень формализации управленческой и производственной деятельности и возможности ее модел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дставляемое исследование предлагается использовать для понимания сущности перевода учреждений из административно-управленческой системы в систему с элементами рыночных отношений. В книге раскрывается сущность системы общего маркетинга, маркетинга услуг и в частности, медицинских. Представлен понятийный аппарат терминов и характеристик, описывающих эти системы. Обоснована концептуальность построенной модели системы маркетин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сследования одной из возможных моделей системы маркетинга, логика структурных и функциональных взаимосвязей ее элементов, в определенной степени, позволили описать объективными характеристиками до того мало формализованные состояния и понятия маркетинга. В качестве этих характеристик выступили сопричастные элементы самой системы маркетинга, сущность которых однозначна высокой степенью формализации. Такой подход определения одних элементов системы посредством других, с одной стороны, позволил вскрыть диалектику объективных взаимосвязей структур системы маркетинга, с другой – генетика таких взаимосвязей доказала объективность открытой модели и ее адекватность реальной системе маркетинг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 примере частного исследования вскрыты и приведены соотношения понятий общего маркетинга и маркетинга медицинских услуг, разработана и представлена система формализации медицинской деятельности, как отображение сущности рыночных отношений врача и пациент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истемно и последовательно рассмотрено семейство блок-схем, позволяющих раскрыть сущность связей и взаимоотношений элементов, характеризующих маркетинговую дея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огически осуществлен переход от представляемой модели системы маркетинга медицинских услуг и уровней ее формализации к методу структурного моделирования. Разработана и предложена оригинальная методика построения соответствия агрегатов имитационных моделей и структур модели системы маркетинга медицински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читывая представление и исследование концептуальной модели системы маркетинга до того не имеющей аналогов, в изложении материала сознательно допускается повторение отдельных утверждений и поз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бота может представить определенный научно - практический и учебно-познавательный интерес и быть рекомендована тем, кто интересуется вопросами управления сложными социально - экономическими структурами, маркетологам и руководителям учреждений по предоставлению услуг, в частности, системы здравоохранения, специалистам использующим информационные технологии и методы моделирования производственных и финансовых процес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втор выражает искреннюю признательность всем тем, кто был причастен к проведению представляемых научных исследований и изданию этой книги.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tents1"/>
        <w:rPr/>
      </w:pPr>
      <w:r>
        <w:rPr>
          <w:b/>
          <w:color w:val="0000FF"/>
        </w:rPr>
        <w:t>ВВЕДЕНИЕ</w:t>
      </w:r>
      <w:r>
        <w:rPr/>
        <w:t>………………………………………………..………………………………………………………….</w:t>
        <w:tab/>
        <w:t>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ind w:left="992" w:hanging="992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 xml:space="preserve">Раздел I. </w:t>
          </w:r>
          <w:r>
            <w:rPr>
              <w:b/>
              <w:color w:val="0000FF"/>
            </w:rPr>
            <w:t>ФИЛОСОФИЯ   ПОСТРОЕНИЯ  КОНЦЕПТУАЛЬНОЙ МОДЕЛИ СИСТЕМЫ                     МАРКЕТИНГА</w:t>
          </w:r>
          <w:r>
            <w:rPr/>
            <w:t>……………..…………………………………...……………………………………….</w:t>
            <w:tab/>
            <w:t>6</w:t>
          </w:r>
        </w:p>
        <w:p>
          <w:pPr>
            <w:pStyle w:val="Contents1"/>
            <w:rPr/>
          </w:pPr>
          <w:r>
            <w:rPr/>
            <w:t>Глава 1. Представление теоретического обоснования и использование  модели маркетинговой системы в условиях управления  рынком услуг…………..</w:t>
            <w:tab/>
            <w:t>6</w:t>
          </w:r>
        </w:p>
        <w:p>
          <w:pPr>
            <w:pStyle w:val="Contents1"/>
            <w:rPr/>
          </w:pPr>
          <w:r>
            <w:rPr/>
            <w:t>Глава 2. Модель системы маркетинга и понятийный  аппарат ее структурных элементов………………………………………………….………………………………………..</w:t>
            <w:tab/>
            <w:t>17</w:t>
          </w:r>
        </w:p>
        <w:p>
          <w:pPr>
            <w:pStyle w:val="Contents1"/>
            <w:rPr/>
          </w:pPr>
          <w:r>
            <w:rPr/>
            <w:t>Глава 3. Методологические основы построения  модели маркетинговой             системы……………………………………………………………………………………………..</w:t>
            <w:tab/>
            <w:t>25</w:t>
          </w:r>
        </w:p>
        <w:p>
          <w:pPr>
            <w:pStyle w:val="Contents1"/>
            <w:rPr/>
          </w:pPr>
          <w:r>
            <w:rPr/>
            <w:t>Глава 4. Архитектоника модели маркетинговой системы………………………………….</w:t>
            <w:tab/>
          </w:r>
          <w:r>
            <w:rPr>
              <w:lang w:val="en-US"/>
            </w:rPr>
            <w:t>37</w:t>
          </w:r>
        </w:p>
        <w:p>
          <w:pPr>
            <w:pStyle w:val="Contents1"/>
            <w:rPr/>
          </w:pPr>
          <w:r>
            <w:rPr/>
            <w:t>Глава 5. Логика и некоторые законы соотношений элементов концептуальной модели маркетинговой системы………….……………………………………………..</w:t>
            <w:tab/>
          </w:r>
          <w:r>
            <w:rPr>
              <w:lang w:val="en-US"/>
            </w:rPr>
            <w:t>5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spacing w:before="0" w:after="240"/>
            <w:ind w:left="992" w:hanging="992"/>
            <w:rPr/>
          </w:pPr>
          <w:r>
            <w:rPr/>
            <w:t xml:space="preserve">Раздел II. </w:t>
          </w:r>
          <w:r>
            <w:rPr>
              <w:b/>
              <w:color w:val="0000FF"/>
            </w:rPr>
            <w:t>КОНЦЕПТУАЛЬНАЯ  МОДЕЛЬ МАРКЕТИНГА И ЕЕ АДАПТАЦИя   К СОЦИАЛЬНО-ЭКОНОМИЧЕСКИМ СИСТЕМАМ</w:t>
          </w:r>
          <w:r>
            <w:rPr/>
            <w:t>…………………………………………………………………..</w:t>
            <w:tab/>
          </w:r>
          <w:r>
            <w:rPr>
              <w:lang w:val="en-US"/>
            </w:rPr>
            <w:t>66</w:t>
          </w:r>
        </w:p>
        <w:p>
          <w:pPr>
            <w:pStyle w:val="Contents1"/>
            <w:rPr/>
          </w:pPr>
          <w:r>
            <w:rPr/>
            <w:t>Глава 1. Соотношение понятий модели маркетинговой системы и  категорий системы здравоохранения  в условиях рыночных отношений……………</w:t>
            <w:tab/>
          </w:r>
          <w:r>
            <w:rPr>
              <w:lang w:val="en-US"/>
            </w:rPr>
            <w:t>66</w:t>
          </w:r>
        </w:p>
        <w:p>
          <w:pPr>
            <w:pStyle w:val="Contents1"/>
            <w:rPr/>
          </w:pPr>
          <w:r>
            <w:rPr/>
            <w:t>Глава 2. Стандартизация  как метод управления  маркетинговыми системами. Уровни стандартизации в модели маркетинга……………………………………..</w:t>
            <w:tab/>
            <w:t>6</w:t>
          </w:r>
          <w:r>
            <w:rPr>
              <w:lang w:val="en-US"/>
            </w:rPr>
            <w:t>9</w:t>
          </w:r>
        </w:p>
        <w:p>
          <w:pPr>
            <w:pStyle w:val="Contents1"/>
            <w:rPr/>
          </w:pPr>
          <w:r>
            <w:rPr/>
            <w:t>Глава 3. Уровни правовой оценки взаимоотношений субъектов маркетинга на  примере системы здравоохранения……………………………………………………</w:t>
            <w:tab/>
          </w:r>
          <w:r>
            <w:rPr>
              <w:lang w:val="en-US"/>
            </w:rPr>
            <w:t>75</w:t>
          </w:r>
        </w:p>
        <w:p>
          <w:pPr>
            <w:pStyle w:val="Contents1"/>
            <w:rPr/>
          </w:pPr>
          <w:r>
            <w:rPr/>
            <w:t>Глава 4. Концепция  моделирования  финансовой сферы маркетинговых             систем………………………………………………………………………………………………..</w:t>
            <w:tab/>
          </w:r>
          <w:r>
            <w:rPr>
              <w:lang w:val="en-US"/>
            </w:rPr>
            <w:t>8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ind w:left="992" w:hanging="992"/>
            <w:rPr/>
          </w:pPr>
          <w:r>
            <w:rPr/>
            <w:t xml:space="preserve">Раздел III. </w:t>
          </w:r>
          <w:r>
            <w:rPr>
              <w:b/>
              <w:color w:val="0000FF"/>
            </w:rPr>
            <w:t>ОСНОВЫ МОДЕЛИРОВАНИЯ  СИСТЕМЫ МАРКЕТИНГА УСЛУГ</w:t>
          </w:r>
          <w:r>
            <w:rPr/>
            <w:t>………………………</w:t>
            <w:tab/>
          </w:r>
          <w:r>
            <w:rPr>
              <w:lang w:val="en-US"/>
            </w:rPr>
            <w:t>90</w:t>
          </w:r>
        </w:p>
        <w:p>
          <w:pPr>
            <w:pStyle w:val="Contents1"/>
            <w:rPr/>
          </w:pPr>
          <w:r>
            <w:rPr/>
            <w:t>Глава 1. Блок-схемы имитационной модели и алгоритм взаимодействия              элементов маркетинговой системы услуг…………………………………………..</w:t>
            <w:tab/>
          </w:r>
          <w:r>
            <w:rPr>
              <w:lang w:val="en-US"/>
            </w:rPr>
            <w:t>90</w:t>
          </w:r>
        </w:p>
        <w:p>
          <w:pPr>
            <w:pStyle w:val="Contents1"/>
            <w:rPr/>
          </w:pPr>
          <w:r>
            <w:rPr/>
            <w:t>Глава 2. Основы структурного моделирования  маркетинговой системы                медицинских услуг…………………………………………………………………………….</w:t>
            <w:tab/>
            <w:t>1</w:t>
          </w:r>
          <w:r>
            <w:rPr>
              <w:lang w:val="en-US"/>
            </w:rPr>
            <w:t>12</w:t>
          </w:r>
        </w:p>
        <w:p>
          <w:pPr>
            <w:pStyle w:val="Contents1"/>
            <w:rPr/>
          </w:pPr>
          <w:r>
            <w:rPr/>
            <w:t>Глава 3. Соответствие позиций имитационной модели элементам                             маркетинговой системы медицинских услуг……………...……………………</w:t>
            <w:tab/>
            <w:t>1</w:t>
          </w:r>
          <w:r>
            <w:rPr>
              <w:lang w:val="en-US"/>
            </w:rPr>
            <w:t>1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ind w:left="992" w:hanging="992"/>
            <w:rPr/>
          </w:pPr>
          <w:r>
            <w:rPr/>
            <w:t xml:space="preserve">Раздел </w:t>
          </w:r>
          <w:r>
            <w:rPr>
              <w:lang w:val="en-US"/>
            </w:rPr>
            <w:t>IV</w:t>
          </w:r>
          <w:r>
            <w:rPr/>
            <w:t xml:space="preserve">. </w:t>
          </w:r>
          <w:r>
            <w:rPr>
              <w:b/>
              <w:color w:val="0000FF"/>
            </w:rPr>
            <w:t xml:space="preserve">ПРИМЕР ПРИКЛАДНОГО ИСПОЛЬЗОВАНИЯ МОДЕЛИ </w:t>
          </w:r>
          <w:r>
            <w:rPr>
              <w:b/>
              <w:color w:val="0000FF"/>
              <w:lang w:val="en-US"/>
            </w:rPr>
            <w:t>C</w:t>
          </w:r>
          <w:r>
            <w:rPr>
              <w:b/>
              <w:color w:val="0000FF"/>
            </w:rPr>
            <w:t>ИСТЕМЫ МАРКЕТИНГА В ИМИТАЦИОННОМ МОДЕЛИРОВАНИИ</w:t>
          </w:r>
          <w:r>
            <w:rPr>
              <w:color w:val="0000FF"/>
            </w:rPr>
            <w:t>………………………………………………………...126</w:t>
          </w:r>
        </w:p>
        <w:p>
          <w:pPr>
            <w:pStyle w:val="Normal"/>
            <w:rPr>
              <w:color w:val="0000FF"/>
            </w:rPr>
          </w:pPr>
          <w:r>
            <w:rPr>
              <w:color w:val="0000FF"/>
            </w:rPr>
          </w:r>
        </w:p>
        <w:p>
          <w:pPr>
            <w:pStyle w:val="Contents1"/>
            <w:spacing w:before="0" w:after="0"/>
            <w:ind w:left="992" w:hanging="992"/>
            <w:rPr/>
          </w:pPr>
          <w:r>
            <w:rPr/>
            <w:t xml:space="preserve">Глава 1. Имитационная модель  по оптимизации финансирования лечебно-профилактического учреждения в системе обязательного </w:t>
          </w:r>
        </w:p>
        <w:p>
          <w:pPr>
            <w:pStyle w:val="Contents1"/>
            <w:spacing w:before="0" w:after="0"/>
            <w:ind w:left="992" w:hanging="992"/>
            <w:rPr/>
          </w:pPr>
          <w:r>
            <w:rPr>
              <w:rFonts w:eastAsia="Arial"/>
            </w:rPr>
            <w:t xml:space="preserve">                 </w:t>
          </w:r>
          <w:r>
            <w:rPr/>
            <w:t>медицинского страхования……………………………………………………………….12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Глава 2. Математическая модель системы «Один врач – несколько болезней»...136</w:t>
          </w:r>
        </w:p>
        <w:p>
          <w:pPr>
            <w:pStyle w:val="Contents1"/>
            <w:spacing w:before="0" w:after="0"/>
            <w:ind w:left="992" w:hanging="992"/>
            <w:rPr/>
          </w:pPr>
          <w:r>
            <w:rPr/>
            <w:t xml:space="preserve">Глава 3. Структурное описание имитационной модели «Один врач – </w:t>
          </w:r>
        </w:p>
        <w:p>
          <w:pPr>
            <w:pStyle w:val="Contents1"/>
            <w:spacing w:before="0" w:after="0"/>
            <w:ind w:left="992" w:hanging="992"/>
            <w:rPr/>
          </w:pPr>
          <w:r>
            <w:rPr>
              <w:rFonts w:eastAsia="Arial"/>
            </w:rPr>
            <w:t xml:space="preserve">                 </w:t>
          </w:r>
          <w:r>
            <w:rPr/>
            <w:t xml:space="preserve">несколько болезней» в системе </w:t>
          </w:r>
          <w:r>
            <w:rPr>
              <w:lang w:val="en-US"/>
            </w:rPr>
            <w:t>iThink</w:t>
          </w:r>
          <w:r>
            <w:rPr/>
            <w:t>……………………………….………...….…142</w:t>
          </w:r>
        </w:p>
        <w:p>
          <w:pPr>
            <w:pStyle w:val="Contents1"/>
            <w:spacing w:before="0" w:after="0"/>
            <w:ind w:left="992" w:hanging="992"/>
            <w:rPr/>
          </w:pPr>
          <w:r>
            <w:rPr/>
          </w:r>
        </w:p>
        <w:p>
          <w:pPr>
            <w:pStyle w:val="Contents1"/>
            <w:spacing w:before="0" w:after="0"/>
            <w:ind w:left="992" w:hanging="992"/>
            <w:rPr/>
          </w:pPr>
          <w:r>
            <w:rPr/>
            <w:t>Глава 4</w:t>
          </w:r>
          <w:r>
            <w:rPr>
              <w:spacing w:val="15"/>
            </w:rPr>
            <w:t xml:space="preserve">. </w:t>
          </w:r>
          <w:r>
            <w:rPr/>
            <w:t xml:space="preserve">Результаты испытаний модели при различных наборах </w:t>
          </w:r>
        </w:p>
        <w:p>
          <w:pPr>
            <w:pStyle w:val="Contents1"/>
            <w:spacing w:before="0" w:after="0"/>
            <w:ind w:left="992" w:hanging="992"/>
            <w:rPr/>
          </w:pPr>
          <w:r>
            <w:rPr>
              <w:rFonts w:eastAsia="Arial"/>
            </w:rPr>
            <w:t xml:space="preserve">                 </w:t>
          </w:r>
          <w:r>
            <w:rPr/>
            <w:t>начальных параметров</w:t>
          </w:r>
          <w:r>
            <w:rPr>
              <w:spacing w:val="15"/>
            </w:rPr>
            <w:t>………………………………………………………..……..…148</w:t>
          </w:r>
        </w:p>
        <w:p>
          <w:pPr>
            <w:pStyle w:val="Contents1"/>
            <w:rPr>
              <w:spacing w:val="15"/>
            </w:rPr>
          </w:pPr>
          <w:r>
            <w:rPr>
              <w:spacing w:val="15"/>
            </w:rPr>
          </w:r>
        </w:p>
        <w:p>
          <w:pPr>
            <w:pStyle w:val="Contents1"/>
            <w:rPr/>
          </w:pPr>
          <w:r>
            <w:rPr>
              <w:b/>
              <w:color w:val="0000FF"/>
            </w:rPr>
            <w:t>Заключение</w:t>
          </w:r>
          <w:r>
            <w:rPr/>
            <w:t>…………………………………………………………………………………………………….157</w:t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>
              <w:b/>
              <w:color w:val="0000FF"/>
            </w:rPr>
            <w:t>Указатель литературы</w:t>
          </w:r>
          <w:r>
            <w:rPr/>
            <w:t>…………………..………………………………………..………………………164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91" w:right="1191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515" w:leader="none"/>
      </w:tabs>
      <w:spacing w:before="0" w:after="120"/>
      <w:ind w:left="993" w:hanging="993"/>
    </w:pPr>
    <w:rPr>
      <w:rFonts w:ascii="Arial" w:hAnsi="Arial" w:cs="Arial"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41:00Z</dcterms:created>
  <dc:creator>Alexandre Katalov</dc:creator>
  <dc:description/>
  <dc:language>en-US</dc:language>
  <cp:lastModifiedBy>Игорь Тогунов</cp:lastModifiedBy>
  <cp:lastPrinted>1999-05-26T12:03:00Z</cp:lastPrinted>
  <dcterms:modified xsi:type="dcterms:W3CDTF">2008-04-12T07:24:00Z</dcterms:modified>
  <cp:revision>6</cp:revision>
  <dc:subject/>
  <dc:title>Отзыв -рецензия</dc:title>
</cp:coreProperties>
</file>