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 xml:space="preserve">  </w:t>
      </w:r>
    </w:p>
    <w:p>
      <w:pPr>
        <w:pStyle w:val="Heading2"/>
        <w:jc w:val="right"/>
        <w:rPr/>
      </w:pPr>
      <w:r>
        <w:rPr/>
        <w:t>Р. Дафт</w:t>
      </w:r>
    </w:p>
    <w:p>
      <w:pPr>
        <w:pStyle w:val="Heading1"/>
        <w:jc w:val="center"/>
        <w:rPr/>
      </w:pPr>
      <w:r>
        <w:rPr/>
        <w:t>Управленческие решения. Секреты успеха</w:t>
      </w:r>
    </w:p>
    <w:p>
      <w:pPr>
        <w:pStyle w:val="Style14"/>
        <w:jc w:val="center"/>
        <w:rPr>
          <w:b/>
          <w:b/>
          <w:bCs/>
        </w:rPr>
      </w:pPr>
      <w:r>
        <w:rPr>
          <w:b/>
          <w:bCs/>
        </w:rPr>
        <w:t>Принятие управленческих решений в организациях</w:t>
      </w:r>
    </w:p>
    <w:p>
      <w:pPr>
        <w:pStyle w:val="Style14"/>
        <w:rPr/>
      </w:pPr>
      <w:r>
        <w:rPr/>
        <w:t>В организациях работают менеджеры, которые принимают решения, используя и рациональный, и интуитивный подходы. Однако решения на уровне организации, как правило, принимаются не одним менеджером. Чаще к принятию решения подключаются несколько специалистов. Проблема идентификации и проблема поиска решения охватывают многие подразделения, разнообразные точки зрения и даже другие организации, которые находятся вне сферы деятельности одного отдельно взятого менеджера.</w:t>
        <w:br/>
        <w:t>На процессы принятия управленческих решений в организации влияют многие факторы, в том числе — внутренняя структура самой организации, а также степень стабильности или нестабильности внешней среды. Исследование процесса принятия решений на уровне организации выявило четыре типа решений, обычно принимаемых в организациях: подход на основе теории управления, модель Карнеги, модель инкрементального процесса принятия управленческого решения, модель мусорного ящика.</w:t>
      </w:r>
    </w:p>
    <w:p>
      <w:pPr>
        <w:pStyle w:val="Style14"/>
        <w:rPr>
          <w:i/>
          <w:i/>
          <w:iCs/>
        </w:rPr>
      </w:pPr>
      <w:r>
        <w:rPr>
          <w:i/>
          <w:iCs/>
        </w:rPr>
        <w:t>Подход на основе теории управления</w:t>
      </w:r>
    </w:p>
    <w:p>
      <w:pPr>
        <w:pStyle w:val="Style14"/>
        <w:rPr/>
      </w:pPr>
      <w:r>
        <w:rPr/>
        <w:t>Подход на основе теории управлении является аналогом рационального подхода, используемого менеджерами при принятии управленческих решений. Теория управления как отдельная наука возникла во время Второй мировой войны. В то время математические и статистические методы применялись для решения неотложных крупномасштабных военных задач, решить которые было не под силу одному человеку. Математики, физики и военные практики использовали системный анализ для разработки баллистических траекторий, стратегий борьбы с подводными лодками или бомбометания, например, батарейного огня (одновременный залп нескольких орудий). Рассмотрим задачу, стоящую перед линкором, который пытается потопить вражеский корабль, находящийся в нескольких милях от него. Расчет прицела орудий линкора следует производить с учетом дистанции, скорости ветра, калибра снарядов, скорости и курса обоих кораблей, килевой и бортовой качки стреляющего корабля, а также искривления земной поверхности. Методы таких вычислений, основанные на пробах и ошибках, а также на интуиции, не обеспечивают достаточной точности, требуют слишком много времени и вообще могут не увенчаться успехом.</w:t>
      </w:r>
    </w:p>
    <w:p>
      <w:pPr>
        <w:pStyle w:val="Style14"/>
        <w:rPr/>
      </w:pPr>
      <w:r>
        <w:rPr/>
        <w:t>Вот тогда-то на арену и выходит теория управления. Аналитики оказались в состоянии идентифицировать существенные переменные, включенные в задачу наведения на цель, и смогли смоделировать процесс с помощью математических уравнений. Дистанцию, скорость, параметры килевой и бортовой качки и т. д. можно было рассчитать и ввести в уравнения. Ответ получался мгновенно — и орудия начинали стрельбу. Такие факторы, как килевая и бортовая качки, вскоре стали измеряться механически и передаваться непосредственно в механизм наведения на цель. В настоящее время человеческий фактор полноcтью исключен из процесса прицеливания. Радар захватывает цель, и вся последовательность рассчитывается автоматически.</w:t>
      </w:r>
    </w:p>
    <w:p>
      <w:pPr>
        <w:pStyle w:val="Style14"/>
        <w:rPr/>
      </w:pPr>
      <w:r>
        <w:rPr/>
        <w:t xml:space="preserve">Теория управления имела поразительный успех при решении многих военных задач. Этот подход к принятию решений проник в корпорации и школы бизнеса, где изучались и разрабатывались необходимые методики. В настоящее время многие корпорации предписывают своим подразделениям применять именно эти методики. Компьютерное подразделение готовит количественную информацию для анализа. Отделы научного планирования используют математические модели для количественной оценки существенных переменных и последующего количественного представления вариантов решения, а также для того, чтобы установить вероятность успеха того или иного решения. Кроме того, эти подразделения используют такие приемы, как линейное программирование, статистику Байеса, сетевое планирование и компьютерное моделирование. </w:t>
        <w:br/>
        <w:br/>
        <w:t>Теория управления - отличный инструмент для принятия управленческих решений в организации тогда, когда проблемы поддаются анализу и переменные могут быть идентифицированы и измерены. Математические модели могут содержать тысячу и более переменных, и каждая из них определенным образом сказывается на конечном результате. Методы теории управления использовались для корректного решения разнообразных задач: выбора подходящего места для помещения церковной общины, пробного маркетинга первой партии нового товара, бурения нефтяных скважин, радикального преобразования системы распределения телекоммуникационных услуг.</w:t>
      </w:r>
    </w:p>
    <w:p>
      <w:pPr>
        <w:pStyle w:val="Style14"/>
        <w:rPr/>
      </w:pPr>
      <w:r>
        <w:rPr/>
        <w:t>Другими задачами, при которых часто применяются методы теории управления, являются разработки графиков работы служащих аэропорта, врачей скорой помощи, телефонных операторов и сборщиков дорожных пошлин.</w:t>
      </w:r>
    </w:p>
    <w:p>
      <w:pPr>
        <w:pStyle w:val="Style14"/>
        <w:rPr/>
      </w:pPr>
      <w:r>
        <w:rPr/>
        <w:t>С помощью теории управления можно быстро и правильно решать задачи, имеющие большое количество явно выраженных переменных, которые человек просто не в состоянии переработать в голове. Эта система наилучшим образом проявляет себя, когда направлена на решение задач, поддающихся анализу, задач, в которой все переменные могут быть измерены и структурированы с помощью логических действий. Все более усложняющиеся компьютерные технологии и программное обеспечение позволяют расширять сферу применения теории управления и распространить ее на более широкий круг проблем, чем было возможно раньше. Например, генеральный директор страховой компании “Capital Mortgage” использовал методы теории управления для того, чтобы усовершенствовать практическую деятельность менеджеров, занимающихся “управлением потерями”, в задачу которых входит решать, может ли компания предоставить “попечительские” займы своим клиентам, приостановившим платежи, или в таких случаях лучше рекомендовать лишить их права выкупа имущества по закладной. Создав сложное программное обеспечение, названное “оптимизатором уменьшения потерь”, целью которого было анализировать и измерять наиболее важные переменные, генеральный директор страховой компании Capital Mortgage улучшил показатели в целом на 30%, а в отдельных случаях даже более чем на 50% — к тому же, время обслуживания одного клиента в целом снизилось на 30%—50%. Экономия впечатляюще возросла почти до 8000 долларов в каждом случае и в результате за 18 месяцев компания получила 115 млн долларов чистого дохода.</w:t>
      </w:r>
    </w:p>
    <w:p>
      <w:pPr>
        <w:pStyle w:val="Style14"/>
        <w:rPr/>
      </w:pPr>
      <w:r>
        <w:rPr/>
        <w:t>Однако теория управления породила также и множество банкротств. В последние годы многие банки начали использовать автоматизированные системы обслуживания для оперирования суммами, имеющими непосредственное отношение к кредитам, но некоторые специалисты утверждают, что в подобных случаях без вмешательства человека все же не обойтись. Так, однажды член Федерального Резервного Совета, организации, которая устанавливает процентную ставку и контролирует банки, не смог воспользоваться своей кредитной картой Toys “R” Us. Одна из проблем, связанная с теорией управления; — то, что количественная информация, как правило, небогата. Неформальные сигналы, которые выявляют существование проблемы, должны восприниматься непосредственно самими менеджерами. Большинство сложнейших математических анализов не имеют смысла, если важные факторы не поддаются количественной оценке, а посему не могут быть включены в модель. Такие веши, как реакция конкурентов, вкусы потребителей и т. д. являются показателями качественными. В этих случаях роль теории управления заключается в том, чтобы дополнять процесс принятия решения менеджером. Количественные результаты могут быть переданы менеджерам для обсуждения и последующей интерпретации в соответствии с их неформальными мнениями, взглядами и интуицией. Окончательное решение наряду с количественными показателями может включать в себя также и качественные.</w:t>
      </w:r>
    </w:p>
    <w:p>
      <w:pPr>
        <w:pStyle w:val="Style14"/>
        <w:rPr>
          <w:b/>
          <w:b/>
          <w:bCs/>
        </w:rPr>
      </w:pPr>
      <w:r>
        <w:rPr>
          <w:b/>
          <w:bCs/>
        </w:rPr>
        <w:t>Модель Карнеги</w:t>
      </w:r>
    </w:p>
    <w:p>
      <w:pPr>
        <w:pStyle w:val="Style14"/>
        <w:rPr/>
      </w:pPr>
      <w:r>
        <w:rPr/>
        <w:t>Модель  принятия решений в организации, известная как модель Карнеги, была сформулирована в работе Ричарда Кайерта (Richard Cyert), Джеймса Марча (James March) и Герберта Саймона (Herbert Simon), и получила такое название потому, что все эти авторы так или иначе были связаны с университетом Карнеги - Меллон. Они изложили суть ограниченно рационального подхода при принятии решений, а также внесли нечто новое в представления о принятии решений в организациях. До появления этой работы все исследования экономики строились на том, что компании принимают решения так, как будто вся относящаяся к делу информация как в воронку просачивается к менеджеру, ответственному за решение, для того, чтобы он сделал свой выбор. .Исследование же, выполненное группой Карнеги, показало, что к решениям на уровне организации, как правило, подключаются многие менеджеры, и что окончательный выбор менеджеры могут сделать только в коалиции. Коалиция означает альянс между несколькими менеджерами, одинаково представляющими себе цели организации и приоритеты проблемы. Этот альянс может, к примеру, состоять из менеджеров подразделений конвейерной линии, специалистов по кадрам и даже групп людей вне организации: важных клиентов, банкиров или представителей профсоюзов.</w:t>
      </w:r>
    </w:p>
    <w:p>
      <w:pPr>
        <w:pStyle w:val="Style14"/>
        <w:rPr/>
      </w:pPr>
      <w:r>
        <w:rPr/>
        <w:t>Создавать коалиции менеджеров при принятии управленческих решений необходимо по двум причинам. Во-первых, нередко бывает так, что цели организации не определены, а оперативные задачи подразделений—противоречивы. Когда цели неясны и несовместимы, менеджеры не могут прийти к единому мнению о приоритетах проблем. Поэтому они непременно должны собраться вместе и решить какие проблемы следует решать в первую очередь.</w:t>
        <w:br/>
        <w:t>Второй причиной создания коалиции является то, что каждый из менеджеров, конечно же, стремится быть рациональным, но, тем не менее, ему не избежать ограничений, связанных с факторами, описанными выше. Менеджеры не обладают достаточным временем, средствами или интеллектуальными возможностями, чтобы идентифицировать все показатели и переварить всю информацию, относящуюся к решаемой проблеме. Эти ограничения и склоняют менеджеров к созданию коалиций. Менеджеры беседуют друг с другом и обмениваются точками зрения для сбора информации и снижения неопределенности. Они консультируются у тех, кто обладает надлежащей информацией и заинтересован в результатах решения проблемы. Создание коалиций способствует выработке управленческого решения, которое поддерживается всеми заинтересованными сторонами.</w:t>
        <w:br/>
        <w:t>Формирование коалиций имеет несколько последствий для процесса принятия решений в организации. Во-первых следует понимать, что решения принимаются преимущественно не для нахождения оптимального решения проблемы, а для удовлетворенности. Удовлетворенность, в свою очередь, означает, что организаций получают скорее некоторое удовлетворение, а не максимальный уровень выполнения работы, дающий им возможность достичь нескольких целей одновременно. При рассмотрении проблем коалиция примет то решение, которое воспринимается как удовлетворительное всеми членами коалиции. Во-вторых, менеджеры озабочены насущными проблемами и их быстрым решением. Они занимаются тем, что Кайерт и Марч назвали проблемно-ориентированны поиском.. Проблемно-ориентированный поиск означает, что менеджеры ищут в непосредственно окружающей их обстановке решение, способное быстро нейтрализовать проблему. Менеджеры не ждут, что им удастся принять совершеннейшее решение” когда ситуация с трудом поддается определению и насыщена конфликтами. Это важнейшее отличие модели Карнеги от подхода теории управления, которая строится на том, что каждое обоснованное альтернативное решение может быть проанализировано. В модели Карнеги же утверждается, что вполне достаточно найти удовлетворительное решение и что менеджеры обычно принимают первое удовлетворительное решение, всплывающее на поверхность. В-третьих, дискуссии и споры особенно важны на стадии идентификации проблемы в процессе принятия решений. Да тех пор пока члены коалиции не проникнутся проблемой, никаких действий предпринято не будет. Процесс принятия управленческих решений, описанный в модели Карнеги, схематично изображен на рис. 1.</w:t>
      </w:r>
    </w:p>
    <w:p>
      <w:pPr>
        <w:pStyle w:val="Style14"/>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jc w:val="center"/>
        <w:rPr>
          <w:b/>
          <w:b/>
          <w:bCs/>
        </w:rPr>
      </w:pPr>
      <w:r>
        <w:rPr>
          <w:b/>
          <w:bCs/>
        </w:rPr>
        <w:t>Рис. 1. Процесс принятия решения по модели Карнеги</w:t>
      </w:r>
    </w:p>
    <w:p>
      <w:pPr>
        <w:pStyle w:val="Style14"/>
        <w:rPr/>
      </w:pPr>
      <w:r>
        <w:rPr/>
        <w:t>Модель Карнеги указывает на то, что достижение соглашения посредством создания коалиции менеджеров является основной частью процесса принятия управленческого решения в организации. Особенно это справедливо в отношении высшего уровня менеджмента. Дискуссии и споры требуют больших затрат времени, поэтому процедуры поиска решений обычно упрощены, и выбранная альтернатива скорее является наиболее удовлетворительным, чем оптимальным, решением проблемы. Когда проблемы являются программированными, организация будет полагаться на ранее используемые процедуры и стандартные программы действий. Правила и процедуры исключают потребность обновления коалиции и ведения споров о политике организации. Напротив непрограммированные решения требуют дискуссий и разрешения конфликтов.</w:t>
      </w:r>
    </w:p>
    <w:p>
      <w:pPr>
        <w:pStyle w:val="Style14"/>
        <w:rPr/>
      </w:pPr>
      <w:r>
        <w:rPr/>
        <w:t>Одним из лучших и наиболее заметных создателей коалиций в последние годы был, в бытность свою президентом, Джордж Буш, который в самом начале процесса принятия важного решения стремился создать широкую коалицию. Когда шел процесс принятия решения относительно войны в Персидском заливе, президент Буш преграждал путь личным звонкам и визитам лидеров мировых держав. Таким образом он пытался добиться их согласия с его намерением изгнать Саддама Хусейна из Кувейта и сформировать “новый мировой порядок”.</w:t>
      </w:r>
    </w:p>
    <w:p>
      <w:pPr>
        <w:pStyle w:val="Style14"/>
        <w:rPr>
          <w:b/>
          <w:b/>
          <w:bCs/>
        </w:rPr>
      </w:pPr>
      <w:r>
        <w:rPr>
          <w:b/>
          <w:bCs/>
        </w:rPr>
        <w:t>МОДЕЛЬ ИНКРЕМЕНТАЛЬНОГО ПРОЦЕССА ПРИНЯТИЯ РЕШЕНИЙ</w:t>
      </w:r>
    </w:p>
    <w:p>
      <w:pPr>
        <w:pStyle w:val="Style14"/>
        <w:rPr/>
      </w:pPr>
      <w:r>
        <w:rPr/>
        <w:t>Генри Минцберг и его коллеги из университета МакГилла в Монреале рассмотрели проблему принятия решений в организации с различных точек зрения. Они идентифицировали двадцать пять решений, принятых в организациях, и проследили все нюансы, связанные с принятием этих решений, от начала до конца. Их исследование рассматривало каждый шаг в последовательности действий при принятии решений. Этот подход к проблеме, названный моделью инкрементального процесса принятия решений, в большей степени акцентирует внимание не на политических и социальных факторах, описанных в модели Карнеги, а на структурной последовательности действий, предпринятых на протяжении всего процесса — с момента обнаружения проблемы до момента ее решения.</w:t>
      </w:r>
    </w:p>
    <w:p>
      <w:pPr>
        <w:pStyle w:val="Style14"/>
        <w:rPr/>
      </w:pPr>
      <w:r>
        <w:rPr/>
        <w:t>В исследовании Минцберга рассматривались различные примеры принятия управленческих решений: выбор самолета, приобретаемого для местной авиалинии; создание нового терминала в порту, определение нового рынка сбыта для дезодоранта, внедрение новых методов лечения в больнице и увольнение знаменитого диктора на радио. Так как при решении этих проблем нужно было учесть много факторов, и было очень важно найти наилучшие решения, все эти решения потребовали значительного времени — от года до двух, а треть из них — и более. Большинство этих решений были непрограммированными и требовали учета интересов клиентов.</w:t>
      </w:r>
    </w:p>
    <w:p>
      <w:pPr>
        <w:pStyle w:val="Style14"/>
        <w:rPr/>
      </w:pPr>
      <w:r>
        <w:rPr/>
        <w:t>Одним из открытий этого исследования было то, что главный выбор в организации, приводящий к основному решению, обычно состоит из серии “мелких” выборов. Так, многие управленческие решения, принимаемые в организации, представляют собой скорее серию откусываний небольших кусков, чем один большой укус. Организации проходят через несколько ключевых точек процесса принятия решения и могут натолкнуться на встречающиеся на их пути барьеры. Минцберг назвал эти барьеры прерываниями решения. Прерывание может означать, что организация должна вернуться к предыдущему решению и повторить цикл, пытаясь при этом сделать что-то новое. Эти петли, или циклы, процесса поиска решения являются одним из способов обучения организации — таким образом организация начинает понимать, какие из возможных вариантов решения срабатывают. Окончательное решение может существенно отличаться от того, которое планировалось изначально.</w:t>
      </w:r>
    </w:p>
    <w:p>
      <w:pPr>
        <w:pStyle w:val="Style14"/>
        <w:rPr/>
      </w:pPr>
      <w:r>
        <w:rPr/>
        <w:t>Схема стадий принятия решений, обнаруженных Минцбергом и его коллегами, приведена на рис. 2. Каждый квадрат указывает на возможный шаг в последовательности принятия решений. Все шаги размещаются внутри трех основных фаз процесса: идентификации, разработки и выбора.</w:t>
      </w:r>
    </w:p>
    <w:p>
      <w:pPr>
        <w:pStyle w:val="Style14"/>
        <w:rPr/>
      </w:pPr>
      <w:r>
        <w:rPr>
          <w:rStyle w:val="StrongEmphasis"/>
        </w:rPr>
        <w:t>Фаза идентификации</w:t>
      </w:r>
      <w:r>
        <w:rPr/>
        <w:t>. Фаза идентификации начинается с осознания. Осознание означает, что один или несколько менеджеров, начинают осознавать, что существует некая проблема и нужно принять решение. Осознание обычно стимулируется самой проблемой или появившейся возможностью что-либо изменить к лучшему. Проблема существует, когда изменяются какие-то элементы внешней среды или когда возникает ощущение, что работа внутри организации выполняется ниже предлагаемых стандаров. В случае с увольнением диктора да радио замечания относительно его работы исходили от слушателей, других дикторов и рекламодателей. Поначалу менеджеры просто принимали эти замечания к, сведению, но постепенно они пришли к заключению, что существует проблема, и она требует решения. Второй шаг — это диагностирование. На этом этапе, если это необходимо, определяют ситуацию вокруг проблемы, для чего нужно собрать дополнительную информацию. Диагностирование может быть систематическим или неформальным — все зависит от остроты проблемы. Острые проблемы не дают времени для всестороннего диагностирования; реакция должна следовать незамедлительно. Проблемы, лишенные остроты обычно подвергаются более тщательному диагностированию.</w:t>
      </w:r>
    </w:p>
    <w:p>
      <w:pPr>
        <w:pStyle w:val="Style14"/>
        <w:rPr/>
      </w:pPr>
      <w:r>
        <w:rPr>
          <w:b/>
          <w:bCs/>
        </w:rPr>
        <w:t xml:space="preserve">Фаза разработки. </w:t>
      </w:r>
      <w:r>
        <w:rPr/>
        <w:t>Когда завершена фаза идентификации — проблема определена, начинается фаза разработки, на которой и формулируется решение. Разработка управленческого решения идет по одному из двух направлений. Во-первых, могут быть использованы процедуры, поиска для отыскания альтернатив в рамках набора готовых решений, имеющихся у организации. Например, в случае с увольнением диктора менеджеры должны поинтересоваться, что следует изменить на радиостанции, чтобы безболезненно уволить такого известного ведущего. Для этого сотрудники организации могут покопаться в своей памяти, поговорить с коллегами или изучить формальные процедуры организации.</w:t>
      </w:r>
    </w:p>
    <w:p>
      <w:pPr>
        <w:pStyle w:val="Style14"/>
        <w:rPr/>
      </w:pPr>
      <w:r>
        <w:rPr/>
        <w:t>Другое направление разработки — это проектирование управленческого решения, ориентированного на клиента. Потребность в нем появляется тогда, когда проблема необычна и существующий опыт, таким образом, не помогает. Минцберг обнаружил, что в этих случаях основные разработчики обладают лишь расплывчатой идеей идеального решения. Только постепенно, методом проб и ошибок, удается сформулировать решение, отвечающее интересам клиента. Разработка решения — это инкрементальная процедура нашупывания и построения решения, “кирпичик за кирпичиком”.</w:t>
      </w:r>
    </w:p>
    <w:p>
      <w:pPr>
        <w:pStyle w:val="Style14"/>
        <w:rPr/>
      </w:pPr>
      <w:r>
        <w:rPr>
          <w:rStyle w:val="StrongEmphasis"/>
        </w:rPr>
        <w:t>Фаза выбора</w:t>
      </w:r>
      <w:r>
        <w:rPr/>
        <w:t>. Фаза выбора наступает тогда, когда из нескольких решений выбирается одно-единственное. Тут не всегда все однозначно. В случае принятия решения, ориентированного на клиента, чаще всего производится оценка и выбирается тот вариант, который кажется наиболее-приемлемым.</w:t>
      </w:r>
    </w:p>
    <w:p>
      <w:pPr>
        <w:pStyle w:val="Style14"/>
        <w:rPr/>
      </w:pPr>
      <w:r>
        <w:rPr/>
        <w:t>Оценка и выбор могут производиться тремя способами. Форма высказывания авторитетного мнения используется тогда, когда окончательный выбор — за одним человеком, который делает этот выбор, полагаясь на свой собственный опыт. При проведении анализа альтернативы оцениваются на более систематической основе, например, с подключением методов теории управления. Минцберг, однако, обнаружил, что при принятии большинства решений систематический анализ и оценка альтернатив не использовались. Форма переговоров имеет место тогда, когда в процесс выбора управленческого решения вовлечена группа лиц. При этом каждый из участников переговоров имеет свой интерес, и если он не совпадает с интересами других, может возникнуть конфликт. Обсуждение и переговоры ведутся до тех пор, пока не сформируется коалиция, подобная той, что описана в модели Карнеги.</w:t>
      </w:r>
    </w:p>
    <w:p>
      <w:pPr>
        <w:pStyle w:val="Style14"/>
        <w:rPr/>
      </w:pPr>
      <w:r>
        <w:rPr/>
        <w:t>Когда организация пришла к окончательному решению, его надо санкционировать. Это значит, что решение утверждается на всех уровнях. Но подобное санкционирование зачастую является чисто механической процедурой, поскольку вся ответственность обычно возлагается на тех, кто идентифицировал проблему и принимал решение. Некоторые решения забраковываются, поскольку их результаты не поддаются прогнозированию.</w:t>
      </w:r>
    </w:p>
    <w:p>
      <w:pPr>
        <w:pStyle w:val="Style14"/>
        <w:rPr/>
      </w:pPr>
      <w:r>
        <w:rPr>
          <w:b/>
          <w:bCs/>
        </w:rPr>
        <w:t>Динамические факторы.</w:t>
      </w:r>
      <w:r>
        <w:rPr/>
        <w:t xml:space="preserve"> Нижняя часть схемы на рис. 2. изображает линии, направленные назад, к началу процесса принятия управленческого решения. Эти линии образуют петли, или циклы, составляющие процесс принятия решения. Решения не следуют упорядоченно от осознания через санкционирование. Возникают второстепенные проблемы, которые заставляют возвращаться назад, на более раннюю стадию. Это так называемые прерывания процесса решения. Если ориентированное на клиента решение воспринимается как неудовлетворительное, то организация вынуждена вернуться к самому началу и еще раз подумать, действительно ли стоит решать проблему именно так. Появление петель обратной связи может быть обусловлено временными проблемами, политическими событиями, отсутствием согласия среди менеджеров, неспособностью идентифицировать приемлемое решение, реорганизацией штата менеджеров или внезапным появлением новых альтернатив. Например, когда небольшая компания “Канадиан эйрлайн” (Canadian airline) приняла решение приобрести самолет, совет утвердил это решение, однако несколько позже новый исполнительный директор был вынужден аннулировать контракт, вернув процесс принятия решения назад, в фазу идентификации. Он признал результаты диагностирования проблемы, но настаивал на поиске новых альтернатив. Затем обанкротилась одна иностранная компания, и два бывших в ее использовании самолета были выставлены на торги. Это предоставило непрограммированный вариант решения, и исполнительный директор использовал свою власть, чтобы санкционировать приобретение самолетов.</w:t>
      </w:r>
    </w:p>
    <w:p>
      <w:pPr>
        <w:pStyle w:val="Style14"/>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jc w:val="center"/>
        <w:rPr>
          <w:b/>
          <w:b/>
          <w:bCs/>
        </w:rPr>
      </w:pPr>
      <w:r>
        <w:rPr>
          <w:b/>
          <w:bCs/>
        </w:rPr>
        <w:t>Рис. 2. Модель процесса нарастающего решения</w:t>
      </w:r>
    </w:p>
    <w:p>
      <w:pPr>
        <w:pStyle w:val="Style14"/>
        <w:rPr/>
      </w:pPr>
      <w:r>
        <w:rPr/>
        <w:t>Поскольку большинство управленческих решений принимаются по истечении продолжительного времени, обстоятельства могут измениться. Принятие решений — это динамический процесс, который может пройти через множество циклов, пока проблема будет решена.</w:t>
      </w:r>
    </w:p>
    <w:p>
      <w:pPr>
        <w:pStyle w:val="Style14"/>
        <w:rPr>
          <w:b/>
          <w:b/>
          <w:bCs/>
        </w:rPr>
      </w:pPr>
      <w:r>
        <w:rPr>
          <w:b/>
          <w:bCs/>
        </w:rPr>
        <w:t>МОДЕЛЬ МУСОРНОГО ЯЩИКА</w:t>
      </w:r>
    </w:p>
    <w:p>
      <w:pPr>
        <w:pStyle w:val="Style14"/>
        <w:rPr/>
      </w:pPr>
      <w:r>
        <w:rPr/>
        <w:t>Модель мусорного ящика представляет собой один из новейших и наиболее интересных примеров разработки управленческих решений в организациях. Ее нельзя напрямую сравнивать с другими, описанными ранее, моделями, поскольку модель мусорного ящика имеет дело с системой или потоком многочисленных решений внутри организации, в то время как модели Карнеги и инкрементальная модель фокусируются на принятии одиночного решения. Модель мусорного ящика помогает размышлять об организации в целом и о решениях, наиболее часто принимаемых менеджерами организаций.</w:t>
      </w:r>
    </w:p>
    <w:p>
      <w:pPr>
        <w:pStyle w:val="Style14"/>
        <w:rPr/>
      </w:pPr>
      <w:r>
        <w:rPr>
          <w:rStyle w:val="StrongEmphasis"/>
        </w:rPr>
        <w:t>Организованная анархия</w:t>
      </w:r>
      <w:r>
        <w:rPr/>
        <w:t>. Модель мусорного ящика была разработана с целью объяснить схему принятия управленческих решений в организациях, чья деятельность является в высшей степени неопределенной. Майкл Коэн (Michael Gohen), Джеймс Марч (James March) и Джон Олсен (Johan Olsen), стоявшие у истоков создания этой модели, назвали условия крайней неопределенности организованной анархией, которая представляет собой экстремально органичную организацию. Организованная анархия не полагается на нормальную вертикальную иерархию власти и бюрократические правила принятия решений. Она характеризуется тремя признаками.</w:t>
      </w:r>
    </w:p>
    <w:p>
      <w:pPr>
        <w:pStyle w:val="Normal"/>
        <w:numPr>
          <w:ilvl w:val="0"/>
          <w:numId w:val="4"/>
        </w:numPr>
        <w:spacing w:before="0" w:after="0"/>
        <w:rPr/>
      </w:pPr>
      <w:r>
        <w:rPr/>
        <w:t xml:space="preserve">Проблематичность предпочтений. Цели, задачи, альтернативы и решения плохо определены. Неопределенность характерна для каждого шага процесса принятия решения. </w:t>
      </w:r>
    </w:p>
    <w:p>
      <w:pPr>
        <w:pStyle w:val="Normal"/>
        <w:numPr>
          <w:ilvl w:val="0"/>
          <w:numId w:val="4"/>
        </w:numPr>
        <w:spacing w:before="0" w:after="0"/>
        <w:rPr/>
      </w:pPr>
      <w:r>
        <w:rPr/>
        <w:t xml:space="preserve">Нечеткая плохо понимаемая технология. Причинно-следственные связи внутри организации сложна выявить. Всесторонняя информация, необходимая для выработки решения, недоступна. </w:t>
      </w:r>
    </w:p>
    <w:p>
      <w:pPr>
        <w:pStyle w:val="Normal"/>
        <w:numPr>
          <w:ilvl w:val="0"/>
          <w:numId w:val="4"/>
        </w:numPr>
        <w:spacing w:before="0" w:after="280"/>
        <w:rPr/>
      </w:pPr>
      <w:r>
        <w:rPr/>
        <w:t xml:space="preserve">Текучесть кадров. В организации наблюдается текучесть кадров. В дополнение к этому служащие слишком загружены и ограничены во времени для того, чтобы сосредоточиться на одной-единственной проблеме и ее решении. Участие в принятии любого решения оказывается нестабильным и ограниченным. </w:t>
      </w:r>
    </w:p>
    <w:p>
      <w:pPr>
        <w:pStyle w:val="Style14"/>
        <w:rPr/>
      </w:pPr>
      <w:r>
        <w:rPr/>
        <w:t>Организованная анархия свойственна организациям, для которых характерны частые изменения и коллегиальная небюрократичеекая обстановка. Ни одна из организаций не соответствует таким экстремально органическим условиям все время, хотя современные обучающиеся организации и компании, созданные на основе Интернета, могут находиться в состоянии организованной анархии довольно долго. Многие организации время от времени могут сталкиваться с ситуациями, когда надо принимать решения в сложных и неопределенных условиях. Модель мусорного ящика полезна для понимания схемы принятия таких решений.</w:t>
      </w:r>
    </w:p>
    <w:p>
      <w:pPr>
        <w:pStyle w:val="Style14"/>
        <w:rPr/>
      </w:pPr>
      <w:r>
        <w:rPr>
          <w:rStyle w:val="StrongEmphasis"/>
        </w:rPr>
        <w:t>Потоки событий</w:t>
      </w:r>
      <w:r>
        <w:rPr/>
        <w:t>. Уникальной особенностью модели мусорного ящика является то, что процесс принятия управленческих решений не выглядит как последовательность шагов, которые начинаются с проблемы, а заканчиваются решением. На самом деле, идентификация проблемы и ее решение могут быть и не связаны друг с другом. В качестве решения может быть предложена какая-то идея и в тех случаях, когда нет никаких проблем. И наоборот, проблема может существовать, но не порождать никаких решений- Решения представляют собой результат независимых потоков событий, происходящих внутри организации. Имеются четыре вида потоков событий, имеющих отношение к процессу принятия решений в организациях.</w:t>
      </w:r>
    </w:p>
    <w:p>
      <w:pPr>
        <w:pStyle w:val="Normal"/>
        <w:numPr>
          <w:ilvl w:val="0"/>
          <w:numId w:val="2"/>
        </w:numPr>
        <w:spacing w:before="0" w:after="0"/>
        <w:rPr/>
      </w:pPr>
      <w:r>
        <w:rPr/>
        <w:t xml:space="preserve">Проблемы. Проблемы — это моменты неудовлетворенности текущей деятельностью и выполнением работы. Они представляют собой разрыв между желательном характером выполнения работы и текущей деятельностью. Проблемы воспринимаются и требуют внимания. Тем не менее они отделены от решений и альтернатив. Проблема может привести к принятию решения, а может и не привести. И наоборот” решение может быть принято, а проблема останется нерешенной. </w:t>
      </w:r>
    </w:p>
    <w:p>
      <w:pPr>
        <w:pStyle w:val="Normal"/>
        <w:numPr>
          <w:ilvl w:val="0"/>
          <w:numId w:val="2"/>
        </w:numPr>
        <w:spacing w:before="0" w:after="0"/>
        <w:rPr/>
      </w:pPr>
      <w:r>
        <w:rPr/>
        <w:t xml:space="preserve">Потенциальные решения. Решение — это чья-либо идея, предложенная к принятию. Подобного рода идей составляют поток альтернативных решений, проходящий через организацию. Идеи могут быть привнесены в организацию как вновь появившимися там работниками, так и давними сотрудниками. Участники процесса могут просто увлечься определенными идеями и проталкивать их в качестве логических решений повсюду, независимо от существующих проблем. Привязанность к идее может послужить причиной того, что служащий начнет отыскивать проблему, к которой можно применить эту идею и, таким образом, ее подтвердить. Основной момент, который следует принять здесь во внимание — это то, что решения существуют независимо от проблем. </w:t>
      </w:r>
    </w:p>
    <w:p>
      <w:pPr>
        <w:pStyle w:val="Normal"/>
        <w:numPr>
          <w:ilvl w:val="0"/>
          <w:numId w:val="2"/>
        </w:numPr>
        <w:spacing w:before="0" w:after="0"/>
        <w:rPr/>
      </w:pPr>
      <w:r>
        <w:rPr/>
        <w:t xml:space="preserve">Участники принятия решения. Участники принятия решения — это служащие, которые пришли в организацию и проходят сквозь нее. Люди нанимаются на работу, меняют должности и увольняются. Участники значительно расходятся в своих идеях, восприятии проблему опыте, оценках и образовании. Проблемы и решения, осознаваемые одним менеджером, будут отличаться от проблем и решений, осознаваемых другим. </w:t>
      </w:r>
    </w:p>
    <w:p>
      <w:pPr>
        <w:pStyle w:val="Normal"/>
        <w:numPr>
          <w:ilvl w:val="0"/>
          <w:numId w:val="2"/>
        </w:numPr>
        <w:spacing w:before="0" w:after="280"/>
        <w:rPr/>
      </w:pPr>
      <w:r>
        <w:rPr/>
        <w:t xml:space="preserve">Благоприятные возможности для выбора. Благоприятные возможности для выбора — это, как правило, случаи, когда организация принимает решение. Они появляются тогда, когда подписываются контракты, увольняются люди или дается санкция на выпуск новой продукции. Кроме того, они возникают, когда наблюдается “нужный набор” участников, решений и проблем. Так, менеджер, которого вдруг посетила хорошая идея, может внезапно распознать проблему, к которой ее можно применить, и, таким образом, может предоставить организации благоприятную возможность для осуществления выбора. Когда проблемы и предложенные решения совпадают, это зачастую приводит к урегулированию проблемы. </w:t>
      </w:r>
    </w:p>
    <w:p>
      <w:pPr>
        <w:pStyle w:val="Style14"/>
        <w:rPr/>
      </w:pPr>
      <w:r>
        <w:rPr/>
        <w:t>С учетом концепции четырех потоков общая схема принятия управленческих решений в организации приобретает случайный характер. Проблемы, предлагаемые решения, участники и выбранные решения — все это проходит через организацию. В определенном смысле, организация является большой корзиной для мусора, в которой все эти потоки смешиваются, как показано, на рис. 3. Если проблема, решение и участник случайно соединяются в одной точке, то проблема может быть урегулирована; но если решение не подходит данной проблеме, проблема может остаться нерешенной. Таким образом, наблюдая организацию в целом и рассматривая ее в крайней степени неопределенности, можно увидеть, что есть проблемы, которые не решаются, и есть решения, которые не срабатывают. Решения не поддаются упорядочиванию и не являются результатом пошаговой логической последовательности. Ситуация может быть настолько сложной, что решения, проблемы и результаты совершенно независимы друг от друга. Когда они сталкиваются, то какие-то проблемы решаются, но большинство так и остаются нерешенными. </w:t>
      </w:r>
    </w:p>
    <w:p>
      <w:pPr>
        <w:pStyle w:val="Style14"/>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jc w:val="center"/>
        <w:rPr>
          <w:b/>
          <w:b/>
          <w:bCs/>
        </w:rPr>
      </w:pPr>
      <w:r>
        <w:rPr>
          <w:b/>
          <w:bCs/>
        </w:rPr>
        <w:t>Рис. 3. Изображение независимых потоков событий в модели мусорного ящика при принятии управленческого решения</w:t>
      </w:r>
    </w:p>
    <w:p>
      <w:pPr>
        <w:pStyle w:val="Style14"/>
        <w:rPr/>
      </w:pPr>
      <w:r>
        <w:rPr/>
        <w:t>Последствия использования модели мусорного ящика могут быть следующими: Решения могут быть предложены даже тогда, когда проблемы не существует. Один из работников организации может попытаться продать свою идею остальным служащим организации. Примером может служить внедрение компьютеров во многие организации в 70-е годы. Компьютер был захватывающим решением, и эта идея проталкивалась как производителями компьютеров, так и системными аналитиками внутри организаций. Но тогдашние компьютеры отнюдь не решали всех проблем, на самом деле они нередко все только усложняли. Выбор может быть сделан без решения проблем. Такое альтернативное решение, как создание нового подразделения в организации, может быть сделано в связи с намерением решить проблему; но в условиях крайней неопределенности такой выбор может оказаться неправильным. Более того, многие альтернативы только кажутся реальными. Люди решают уволиться, бюджет организации урезается или выписываются новые страховые полисы. Эти альтернативные решения могут быть ориентированы на проблемы, но они не обязательно будут решать их.</w:t>
      </w:r>
    </w:p>
    <w:p>
      <w:pPr>
        <w:pStyle w:val="Normal"/>
        <w:numPr>
          <w:ilvl w:val="0"/>
          <w:numId w:val="3"/>
        </w:numPr>
        <w:spacing w:before="0" w:after="0"/>
        <w:rPr/>
      </w:pPr>
      <w:r>
        <w:rPr/>
        <w:t xml:space="preserve">Проблемы могут оставаться нерешенными. Участники принятия решения могут начать привыкать к определенным проблемам и оставить попытки решить их, или участники могут не знать, как решать проблемы, поскольку им неясна технология. К примеру, один из канадских университетов был выбран в качестве места для стажировки профессора, который, лишился своей должности из-за того, что в свое время не прошел надлежащую процедуру. Проведение стажировки было для этого университета делом обременительным, и администрация стремилась избавиться от стажера. Но даже через пятнадцать лет, когда профессор, лишившийся должности, умер, стажировки в университете продолжались: университет и хотел бы избавиться от этой проблемы, но не знает как. </w:t>
      </w:r>
    </w:p>
    <w:p>
      <w:pPr>
        <w:pStyle w:val="Normal"/>
        <w:numPr>
          <w:ilvl w:val="0"/>
          <w:numId w:val="3"/>
        </w:numPr>
        <w:spacing w:before="0" w:after="280"/>
        <w:rPr/>
      </w:pPr>
      <w:r>
        <w:rPr/>
        <w:t xml:space="preserve">Некоторые проблемы решаются. Процесс принятия управленческого решения работает в совокупности. При компьютерном моделировании подхода мусорного ящика нередко решались важнейшие проблемы. Решения связываются с соответствующими проблемами и участниками — таким образом, делается удачный выбор. Разумеется, не все проблемы решаются, когда делается выбор, но организация движется по направлению снижения числа проблем. </w:t>
      </w:r>
    </w:p>
    <w:p>
      <w:pPr>
        <w:pStyle w:val="Style14"/>
        <w:rPr>
          <w:b/>
          <w:b/>
          <w:bCs/>
        </w:rPr>
      </w:pPr>
      <w:r>
        <w:rPr>
          <w:b/>
          <w:bCs/>
        </w:rPr>
        <w:t>ОСОБЫЕ УСЛОВИЯ ПРИ ПРИНЯТИИ РЕШЕНИЙ</w:t>
      </w:r>
    </w:p>
    <w:p>
      <w:pPr>
        <w:pStyle w:val="Style14"/>
        <w:rPr/>
      </w:pPr>
      <w:r>
        <w:rPr/>
        <w:t>В современном жестком и быстро меняющемся мире, в условиях усиливающейся глобальной конкуренции, при принятии решений очень редко подходит традиционная аналитическая рациональная модель. Чтобы выжить в современном мире, особенно в условиях постоянно меняющейся окружающей обстановки, менеджеры должны научиться принимать решения как можно быстрее, учиться на собственных и чужих ошибках и избегать возрастающей приверженности к неудовлетворительному курсу действий.</w:t>
      </w:r>
    </w:p>
    <w:p>
      <w:pPr>
        <w:pStyle w:val="Style14"/>
        <w:rPr>
          <w:b/>
          <w:b/>
          <w:bCs/>
        </w:rPr>
      </w:pPr>
      <w:r>
        <w:rPr>
          <w:b/>
          <w:bCs/>
        </w:rPr>
        <w:t>Быстро меняющаяся окружающая среда</w:t>
      </w:r>
    </w:p>
    <w:p>
      <w:pPr>
        <w:pStyle w:val="Style14"/>
        <w:rPr/>
      </w:pPr>
      <w:r>
        <w:rPr/>
        <w:t>В настоящее время в некоторых отраслях темпы конкурентных и технологических изменений настолько стремительны, что сведения о рынке оказываются либо недоступными, либо устаревшими, стратегические окна на какой-то момент открываются и сразу же захлопываются, а платой за ошибочное решение оказывается банкротство компании. В недавно проведенном исследовании изучалось, каким образом успешно работающие компании принимают решения в условиях быстро изменяющейся окружающей среды. Особое внимание было уделено такому вопросу: избегают ли организации рациональных подходов или имеют достаточно времени для инкрементального осуществления принятого управленческого решения? Сравнение успешных и неудачных решений в обстановке быстро изменяющейся окружающей среды позволяет отметить следующее.</w:t>
      </w:r>
    </w:p>
    <w:p>
      <w:pPr>
        <w:pStyle w:val="Style14"/>
        <w:rPr/>
      </w:pPr>
      <w:r>
        <w:rPr/>
        <w:t>Менеджеры, принимающие удачное решение, следят за информацией в режиме реального времени, чтобы развить глубокое и интуитивное восприятие бизнеса. Обычно за неделю они два-три раза встречаются со всеми основными действующими лицами. Они следят за газетными статьями, оперативными статистическими данными о денежных средствах, резервах товаров и материалов процессом работы и партиями товара, чтобы постоянно “держать руку на пульсе”. Компании-неудачники обычно более озабочены будущими планами и информацией, работающей на будущее, предпринимая при этом лишь слабые попытки понять происходящие события.</w:t>
      </w:r>
    </w:p>
    <w:p>
      <w:pPr>
        <w:pStyle w:val="Style14"/>
        <w:rPr/>
      </w:pPr>
      <w:r>
        <w:rPr/>
        <w:t>Успешно действующие компании, принимая важнейшие управленческие решения, начинали сразу разрабатывать массу альтернативных решений. Реализация этих решений может происходить параллельно — до того как будет сделан окончательный выбор. Компании, медленно принимающие решения, прорабатывали лишь одно альтернативное решение и переходили к его реализаций лишь после того, как первое решение терпело провал.</w:t>
        <w:br/>
        <w:t>Менеджеры, принимающие удачные решения, принимали советы от каждого и в значительной степени зависели от находчивости одного-двух сообразительных, заслуживающих доверия коллег, выступающих в роли консультантов. Компании, медленно принимающие решения, оказались не в состоянии создать доверительную атмосферу среди способных и перспективных работников организации.</w:t>
      </w:r>
    </w:p>
    <w:p>
      <w:pPr>
        <w:pStyle w:val="Style14"/>
        <w:rPr/>
      </w:pPr>
      <w:r>
        <w:rPr/>
        <w:t>Оперативно действующие компании подключали к процессу принятия решений любого и пытались добиться консенсуса; но если консенсус не был достигнут, то главный менеджер делал свой выбор и двигался дальше. Стремление удержать на одном борту всех создавало больше препятствий, чем гарантий успеха.</w:t>
      </w:r>
    </w:p>
    <w:p>
      <w:pPr>
        <w:pStyle w:val="Style14"/>
        <w:rPr/>
      </w:pPr>
      <w:r>
        <w:rPr/>
        <w:t>Быстро сделанный, удачный выбор хорошо сочетался с другими решениями и с общим стратегическим направлением компании. При менее удачном выборе решения рассматривались изолированно друг от друга; решение было абстрактным.</w:t>
        <w:br/>
        <w:t>Когда все вокруг меняется настолько быстро, медленно принимаемые решения так же неэффективны” как и неправильные.</w:t>
      </w:r>
    </w:p>
    <w:p>
      <w:pPr>
        <w:pStyle w:val="Style14"/>
        <w:rPr/>
      </w:pPr>
      <w:r>
        <w:rPr/>
        <w:t>Скорость является решающим оружием в конкурентной борьбе во многих развивающихся отраслях и компании должны учиться принимать решения как можно быстрее. Менеджеры должны чувствовать пульс компании должны стремиться к консенсусу и полезным советам, а затем быть готовыми рисковать и двигаться вперед. Когда Дебора Трайнт (Deborah Triant), генеральный директор и президент компании “Check Point Software Technologies”, должна быстро принять решение по поводу появившейся сложной проблемы, она опрашивает всех, кого знает, но затем при окончательном принятии решения и дальнейших действиях, она полагается исключительно на свою интуицию и опыт.</w:t>
      </w:r>
    </w:p>
    <w:p>
      <w:pPr>
        <w:pStyle w:val="Style14"/>
        <w:rPr>
          <w:b/>
          <w:b/>
          <w:bCs/>
        </w:rPr>
      </w:pPr>
      <w:r>
        <w:rPr>
          <w:b/>
          <w:bCs/>
        </w:rPr>
        <w:t>Ошибки при принятии управленческих решений и обучение</w:t>
      </w:r>
    </w:p>
    <w:p>
      <w:pPr>
        <w:pStyle w:val="Style14"/>
        <w:rPr/>
      </w:pPr>
      <w:r>
        <w:rPr/>
        <w:t>При принятии решений в организациях часто делаются ошибки, особенно тогда, когда управленческие решения принимаются в условиях крайней неопределенности. Менеджеры просто не в силах определить или предсказать, какая альтернатива сможет решить проблему. В таких случаях организациям нередко приходится пользоваться методом проб и ошибок, хотя это и означает определенный риск. Если альтернатива проваливается, то организация может извлечь из этого урок и попытаться реализовать другую альтернативу, которая больше подходит к ситуации. Каждая неудачная попытка дает новые знания и информацию. Смысл действий менеджера — двигаться вперед по пути решения проблемы, несмотря на возможные ошибки. “Хаотичное движение предпочтительнее, чем упорядоченное бездействие”. Во многих случаях менеджеров вдохновляют создавать атмосферу экспериментирования, даже безрассудства, чтобы способствовать творческому процессу принятия решений. Если одна идея проваливается, то следует проверить другую.</w:t>
      </w:r>
    </w:p>
    <w:p>
      <w:pPr>
        <w:pStyle w:val="Style14"/>
        <w:rPr/>
      </w:pPr>
      <w:r>
        <w:rPr/>
        <w:t> </w:t>
      </w:r>
      <w:r>
        <w:rPr/>
        <w:t>Неудача зачастую лежит в основе успеха — так, например, случилось, когда специалисты компании ЗМ разработали на основе неудачной продукции — не слишком надежного клея, — самоклеющиеся листки для заметок. В компании “Пепси ко” (PepsiCo) полагают, что если вся их новая продукция оказывается удачной, то они что-то делают не так, не принимая на себя необходимый риск, связанный с открытием нового рынка. Менеджеры и организации могут осваивать процесс принятия решений только совершая собственные ошибки, приобретая при этом опыт и знания, которые позволят им более эффективно действовать в будущем. Роберт Таунеенд (Robert Townsend), бывший президент “Avis Corporation”, дает такой совет.</w:t>
      </w:r>
    </w:p>
    <w:p>
      <w:pPr>
        <w:pStyle w:val="Style14"/>
        <w:rPr/>
      </w:pPr>
      <w:r>
        <w:rPr/>
        <w:t>Признавайте свои ошибки открыто, может быть, даже с радостью. Поддерживайте своих коллег в их стремлении поступать таким же образом, выражая им сочувствие. Никогда не подвергайте их критике. Дети учатся ходить, непрерывно падая. Если вы будете шлепать ребенка каждый раз, как только он упадет, то ему никогда не понравится ходить. Мой средний показатель удачных решений в Avis был не выше 0,333. Два из каждых трех решений, которые я принимал, были ошибочными. Но эти ошибки обсуждались открыто, и большинство из них были исправлены с помощью моих друзей.</w:t>
      </w:r>
    </w:p>
    <w:p>
      <w:pPr>
        <w:pStyle w:val="Style14"/>
        <w:rPr>
          <w:b/>
          <w:b/>
          <w:bCs/>
        </w:rPr>
      </w:pPr>
      <w:r>
        <w:rPr>
          <w:b/>
          <w:bCs/>
        </w:rPr>
        <w:t>Возрастающая приверженность</w:t>
      </w:r>
    </w:p>
    <w:p>
      <w:pPr>
        <w:pStyle w:val="Style14"/>
        <w:rPr/>
      </w:pPr>
      <w:r>
        <w:rPr/>
        <w:t>Гораздо более опасной ошибкой является настойчивое продолжение курса действий, когда он терпит провал. Исследование выявило, что организации зачастую продолжают тратить время и вкладывать средства в решение, несмотря на то, что появляются серьезные доказательства его неработоспособности. Существуют два объяснения причин, почему менеджеры наращивают приверженность к ошибочному управленческому решению; Первое — это то, что менеджеры, неся персональную ответственность за неправильное решение, блокируют или искажают негативную информацию. Они просто не знают, когда следует выдернуть вилку. В отдельных случаях они продолжают выбрасывать большие деньги даже тогда, когда ясно, что избранная ими стратегия неправильна, а поставленная цель вряд ли будет достигнута. Примером такого неразумного поведения является реакция компании “Borden”, которая начала терять клиентов, следуя решению не снижать цены на молочную продукцию. Когда цены на сырое молоко снизились, Borden надеялась резко повысить прибыль, будучи уверенной в том, что ее клиенты будут переплачивать, продолжая покупать товары знаменитой фирмы. Однако объем продаж Borden резко упал, в то время как более дешевая продукция конкурентов захватила рынок. Несмотря на это администрация компании продолжала отстаивать свою политику получения прибыли за счет разницы цен еще почти год, понеся таким образом значительные убытки.</w:t>
      </w:r>
    </w:p>
    <w:p>
      <w:pPr>
        <w:pStyle w:val="Style14"/>
        <w:rPr/>
      </w:pPr>
      <w:r>
        <w:rPr/>
        <w:t>Вторым объяснением эскалации приверженности к ошибочному управленческому решению является то, что твердость и упорство ценятся в современном обществе. Менеджеры, последовательно отстаивающие свои решения, скорее будут воспринимаются как лидеры, чем те, кто перескакивает с одного курса действий на другой. Даже несмотря на то что организации учатся методом проб и ошибок, последовательность в принятии решений считается хорошим тоном для организации. Но такие требования в результате приводят к тому, что курс действий будет всеми силами поддерживаться, ресурсы распределяться крайне неразумно, а обучение организации станет затормаживаться. Упор на постоянное лидерство стал, например, причиной того, что компания “Long Island Lighting” отказалась изменить курс действий при сооружении атомной электростанции Shoreham, строительство которой в конечном итоге все равно было заброшено, — после того, как в нее было вложено более 5 млрд долларов — без каких-либо шансов когда-нибудь возобновить работу. В 1966 году, когда проект был запущен, стоимость Shoreham оценивалась в 75 млн долларов, но ко времени получения разрешения на реконструкцию “Long Island Lighting” потратила уже 77 млн долларов. Оппозиция атомной энергетике нарастала. Критики громко кричали о тех огромных суммах, которые были вложены в Shoreham. Клиенты жаловались, что компания ухудшила обслуживание и поддержку текущих процессов. Руководители Shoreham, тем не менее, казалось, были уверены, что в конце концов выйдут победителями. В ответ на критику они отвечали: “Если только люди дождутся конца, они осознают, что это чертовски нужные инвестиции”.</w:t>
      </w:r>
    </w:p>
    <w:p>
      <w:pPr>
        <w:pStyle w:val="Style14"/>
        <w:rPr/>
      </w:pPr>
      <w:r>
        <w:rPr/>
        <w:t>Конец настал в 1989 году, когда переговоры с Нью-Йорком привели к тому, что “Long Island Lighting” отказалась от идеи строительства электростанции в 5,5 млрд долларов в обмен на повышение тарифа и аннулирование налога в 2,5 млрд долларов. Однако до того момента, когда управляющий Марио Куомо (Mario Cuomo) подписал данное соглашение, компания оставалась твердо приверженной проигрышному курсу на протяжении более чем двадцати трех лет!</w:t>
      </w:r>
    </w:p>
    <w:p>
      <w:pPr>
        <w:pStyle w:val="Style14"/>
        <w:rPr/>
      </w:pPr>
      <w:r>
        <w:rPr/>
        <w:t>Неспособность признать свои ошибки и принять новый курс действий намного хуже, чем установка, которая вдохновляет делать ошибки и учиться на них. На основе того, о чем говорилось в этой главе, можно сделать вывод, что если компании будут постоянно учиться принимать правильные управленческие решения, они в конечном итоге добьются успеха. Да, они будут совершать ошибки на этом пути, но в конце концов научатся преодолевать трудности, действуя методом проб и ошибок.</w:t>
      </w:r>
    </w:p>
    <w:p>
      <w:pPr>
        <w:pStyle w:val="Normal"/>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02:00Z</dcterms:created>
  <dc:creator>User</dc:creator>
  <dc:description/>
  <dc:language>en-US</dc:language>
  <cp:lastModifiedBy>User</cp:lastModifiedBy>
  <dcterms:modified xsi:type="dcterms:W3CDTF">2006-02-21T10:02:00Z</dcterms:modified>
  <cp:revision>2</cp:revision>
  <dc:subject/>
  <dc:title>  </dc:title>
</cp:coreProperties>
</file>