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ля факультативного ознакомления</w:t>
      </w:r>
    </w:p>
    <w:p>
      <w:pPr>
        <w:pStyle w:val="Heading1"/>
        <w:rPr/>
      </w:pPr>
      <w:r>
        <w:rPr/>
        <w:t xml:space="preserve">МЕТОДЫ ПСИХОЛОГИЧЕСКОГО ИЗУЧЕНИЯ ПРОФЕССИЙ </w:t>
      </w:r>
    </w:p>
    <w:p>
      <w:pPr>
        <w:pStyle w:val="Heading1"/>
        <w:rPr/>
      </w:pPr>
      <w:r>
        <w:rPr/>
        <w:t>(классификация Дмитриевой М.А.)</w:t>
      </w:r>
    </w:p>
    <w:p>
      <w:pPr>
        <w:pStyle w:val="Head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720"/>
        <w:jc w:val="both"/>
        <w:rPr>
          <w:rFonts w:ascii="Times New Roman" w:hAnsi="Times New Roman" w:cs="Times New Roman"/>
          <w:sz w:val="24"/>
          <w:szCs w:val="24"/>
        </w:rPr>
      </w:pPr>
      <w:r>
        <w:rPr>
          <w:rFonts w:cs="Times New Roman" w:ascii="Times New Roman" w:hAnsi="Times New Roman"/>
          <w:sz w:val="24"/>
          <w:szCs w:val="24"/>
        </w:rPr>
        <w:t>1. ПРОФЕССИОГРАФИЧЕСКИЕ МЕТОДЫ</w:t>
      </w:r>
    </w:p>
    <w:p>
      <w:pPr>
        <w:pStyle w:val="Normal"/>
        <w:ind w:firstLine="720"/>
        <w:jc w:val="both"/>
        <w:rPr/>
      </w:pPr>
      <w:r>
        <w:rPr>
          <w:rFonts w:cs="Times New Roman" w:ascii="Times New Roman" w:hAnsi="Times New Roman"/>
          <w:b/>
          <w:bCs/>
          <w:sz w:val="24"/>
          <w:szCs w:val="24"/>
        </w:rPr>
        <w:t>Анализ документации.</w:t>
      </w:r>
      <w:r>
        <w:rPr>
          <w:rFonts w:cs="Times New Roman" w:ascii="Times New Roman" w:hAnsi="Times New Roman"/>
          <w:sz w:val="24"/>
          <w:szCs w:val="24"/>
        </w:rPr>
        <w:t xml:space="preserve"> Ознакомление с монографиями по тех</w:t>
        <w:softHyphen/>
        <w:t>нологии данного производства, статьями в периодических изда</w:t>
        <w:softHyphen/>
        <w:t>ниях, с руководствами, инструкциями, наставлениями дает воз</w:t>
        <w:softHyphen/>
        <w:t>можность выявить наиболее общие особенности деятельности: основные профессиональные задачи, важнейшие операции, характеристики режимов труда. Из этих же документов можно получить первоначальные сведения о конструкции рабочего места. Знакомство с этими особенностями деятельности, а также с профессиональной терминологией является необходимым условием разработки плана наблюдения и схемы беседы со спе</w:t>
        <w:softHyphen/>
        <w:t>циалистами. Изучение текущей документации (журналов де</w:t>
        <w:softHyphen/>
        <w:t>журств, медицинской документации, всевозможных актов и т. д.) наряду с другими источниками дает материал для ста</w:t>
        <w:softHyphen/>
        <w:t>тистического анализа сложных ситуаций, производственного брака, аварий, случаев травматизма, отсева работающ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анкет, служебных характеристик, отчетов - один из приемов личностного подхода при изучении деятельности. Он используется, например, для определения лучших и отстаю</w:t>
        <w:softHyphen/>
        <w:t>щих работников при сравнительном анализе специалисто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Метод опроса.</w:t>
      </w:r>
      <w:r>
        <w:rPr>
          <w:rFonts w:cs="Times New Roman" w:ascii="Times New Roman" w:hAnsi="Times New Roman"/>
          <w:sz w:val="24"/>
          <w:szCs w:val="24"/>
        </w:rPr>
        <w:t xml:space="preserve"> В зависимости от цели исследования, от круга лиц, подлежащих опросу, от лимита времени и технических возможностей опрос может проходить в форме устной беседы или с помощью анкетных бланков. Преимущество беседы перед анкетным методом в том, что при беседе можно выяснить все непонятные технические вопросы, беседа позволяет изменить формулировку вопроса, если он воспринят недостаточно пра</w:t>
        <w:softHyphen/>
        <w:t>вильно. При этом обращаются не только к высококвалифициро</w:t>
        <w:softHyphen/>
        <w:t>ванным специалистам, но и к менее квалифицированным, чтобы изучить трудности, с которыми встречаются люди, приступаю</w:t>
        <w:softHyphen/>
        <w:t>щие к работе или испытывающие в ней неудачи. Трудности опро</w:t>
        <w:softHyphen/>
        <w:t>са заключаются в том, что даже люди, успешно работающие на производстве много лет, не всегда могут дать себе отчет в ха</w:t>
        <w:softHyphen/>
        <w:t>рактер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воих действий. Иные существенные для работы под</w:t>
        <w:softHyphen/>
        <w:t>робности кажутся специалисту настолько самоочевидными, что он о них даже не упоминает. Поэтому следует проделать боль</w:t>
        <w:softHyphen/>
        <w:t>шую подготовительную работу, чтобы в процессе беседы выявить секреты маст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водим примерную схему опроса аппаратчика химическо</w:t>
        <w:softHyphen/>
        <w:t>го производства (профессиограмма составлялась в целях рационализации профессионального обучения)</w:t>
      </w:r>
      <w:r>
        <w:rPr>
          <w:rFonts w:cs="Times New Roman" w:ascii="Times New Roman" w:hAnsi="Times New Roman"/>
          <w:sz w:val="24"/>
          <w:szCs w:val="24"/>
          <w:lang w:val="en-US" w:eastAsia="en-US"/>
        </w:rPr>
        <w:t>.</w:t>
      </w:r>
    </w:p>
    <w:p>
      <w:pPr>
        <w:pStyle w:val="Normal"/>
        <w:ind w:firstLine="720"/>
        <w:jc w:val="both"/>
        <w:rPr/>
      </w:pPr>
      <w:r>
        <w:rPr>
          <w:rFonts w:cs="Times New Roman" w:ascii="Times New Roman" w:hAnsi="Times New Roman"/>
          <w:i/>
          <w:iCs/>
          <w:sz w:val="24"/>
          <w:szCs w:val="24"/>
          <w:lang w:val="en-US" w:eastAsia="en-US"/>
        </w:rPr>
        <w:t>А.</w:t>
      </w:r>
      <w:r>
        <w:rPr>
          <w:rFonts w:cs="Times New Roman" w:ascii="Times New Roman" w:hAnsi="Times New Roman"/>
          <w:i/>
          <w:iCs/>
          <w:sz w:val="24"/>
          <w:szCs w:val="24"/>
        </w:rPr>
        <w:t xml:space="preserve"> Нормальный технологический реж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ила выполнения операции с учетом требований техники безопасности</w:t>
      </w:r>
    </w:p>
    <w:p>
      <w:pPr>
        <w:pStyle w:val="Normal"/>
        <w:ind w:firstLine="720"/>
        <w:jc w:val="both"/>
        <w:rPr/>
      </w:pPr>
      <w:r>
        <w:rPr>
          <w:rFonts w:cs="Times New Roman" w:ascii="Times New Roman" w:hAnsi="Times New Roman"/>
          <w:i/>
          <w:iCs/>
          <w:sz w:val="24"/>
          <w:szCs w:val="24"/>
          <w:lang w:val="en-US" w:eastAsia="en-US"/>
        </w:rPr>
        <w:t>Б.</w:t>
      </w:r>
      <w:r>
        <w:rPr>
          <w:rFonts w:cs="Times New Roman" w:ascii="Times New Roman" w:hAnsi="Times New Roman"/>
          <w:i/>
          <w:iCs/>
          <w:sz w:val="24"/>
          <w:szCs w:val="24"/>
        </w:rPr>
        <w:t xml:space="preserve"> Отклонения от режима</w:t>
      </w:r>
    </w:p>
    <w:p>
      <w:pPr>
        <w:pStyle w:val="Normal"/>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Назовите известные вам отклонения от нормального режима.</w:t>
      </w:r>
    </w:p>
    <w:p>
      <w:pPr>
        <w:pStyle w:val="Normal"/>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Какие отклонения встречаются чаще всего?</w:t>
      </w:r>
    </w:p>
    <w:p>
      <w:pPr>
        <w:pStyle w:val="Normal"/>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Какие отклонения наиболее значимы с точки зрения их опасности для жизни работников или их влияния на ход процесса?</w:t>
      </w:r>
    </w:p>
    <w:p>
      <w:pPr>
        <w:pStyle w:val="Normal"/>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Все ли отклонения вы упомянули? Не случались ли и другие?</w:t>
      </w:r>
    </w:p>
    <w:p>
      <w:pPr>
        <w:pStyle w:val="Normal"/>
        <w:ind w:firstLine="720"/>
        <w:jc w:val="both"/>
        <w:rPr/>
      </w:pPr>
      <w:r>
        <w:rPr>
          <w:rFonts w:cs="Times New Roman" w:ascii="Times New Roman" w:hAnsi="Times New Roman"/>
          <w:i/>
          <w:iCs/>
          <w:sz w:val="24"/>
          <w:szCs w:val="24"/>
          <w:lang w:val="en-US" w:eastAsia="en-US"/>
        </w:rPr>
        <w:t>В.</w:t>
      </w:r>
      <w:r>
        <w:rPr>
          <w:rFonts w:cs="Times New Roman" w:ascii="Times New Roman" w:hAnsi="Times New Roman"/>
          <w:i/>
          <w:iCs/>
          <w:sz w:val="24"/>
          <w:szCs w:val="24"/>
        </w:rPr>
        <w:t xml:space="preserve"> Признаки отклонений</w:t>
      </w:r>
    </w:p>
    <w:p>
      <w:pPr>
        <w:pStyle w:val="Normal"/>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Каковы признаки отклонений?</w:t>
      </w:r>
    </w:p>
    <w:p>
      <w:pPr>
        <w:pStyle w:val="Normal"/>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Каковы источники обнаружения отклонений (приборы, непосредствен</w:t>
        <w:softHyphen/>
        <w:t>ное зрительное, слуховое или обонятельное восприятие, анализы, состояние других процессов)?</w:t>
      </w:r>
    </w:p>
    <w:p>
      <w:pPr>
        <w:pStyle w:val="Normal"/>
        <w:ind w:firstLine="720"/>
        <w:jc w:val="both"/>
        <w:rPr/>
      </w:pPr>
      <w:r>
        <w:rPr>
          <w:rFonts w:cs="Times New Roman" w:ascii="Times New Roman" w:hAnsi="Times New Roman"/>
          <w:i/>
          <w:iCs/>
          <w:sz w:val="24"/>
          <w:szCs w:val="24"/>
          <w:lang w:val="en-US" w:eastAsia="en-US"/>
        </w:rPr>
        <w:t>Г.</w:t>
      </w:r>
      <w:r>
        <w:rPr>
          <w:rFonts w:cs="Times New Roman" w:ascii="Times New Roman" w:hAnsi="Times New Roman"/>
          <w:i/>
          <w:iCs/>
          <w:sz w:val="24"/>
          <w:szCs w:val="24"/>
        </w:rPr>
        <w:t xml:space="preserve"> Причины отклонений</w:t>
      </w:r>
    </w:p>
    <w:p>
      <w:pPr>
        <w:pStyle w:val="Normal"/>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Каковы причины данного отклонения? Если их несколько, то какие из них наиболее часто встречаются и какие наиболее существенны?</w:t>
      </w:r>
    </w:p>
    <w:p>
      <w:pPr>
        <w:pStyle w:val="Normal"/>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Каковы источники определения причин отклонения?</w:t>
      </w:r>
    </w:p>
    <w:p>
      <w:pPr>
        <w:pStyle w:val="Normal"/>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Все ли причины вы назвали? Не бывали ли отклонения результатом еще каких-либо причин?</w:t>
      </w:r>
    </w:p>
    <w:p>
      <w:pPr>
        <w:pStyle w:val="Normal"/>
        <w:ind w:firstLine="720"/>
        <w:jc w:val="both"/>
        <w:rPr/>
      </w:pPr>
      <w:r>
        <w:rPr>
          <w:rFonts w:cs="Times New Roman" w:ascii="Times New Roman" w:hAnsi="Times New Roman"/>
          <w:i/>
          <w:iCs/>
          <w:sz w:val="24"/>
          <w:szCs w:val="24"/>
          <w:lang w:val="en-US" w:eastAsia="en-US"/>
        </w:rPr>
        <w:t>Д.</w:t>
      </w:r>
      <w:r>
        <w:rPr>
          <w:rFonts w:cs="Times New Roman" w:ascii="Times New Roman" w:hAnsi="Times New Roman"/>
          <w:i/>
          <w:iCs/>
          <w:sz w:val="24"/>
          <w:szCs w:val="24"/>
        </w:rPr>
        <w:t xml:space="preserve"> Принятие решения</w:t>
      </w:r>
    </w:p>
    <w:p>
      <w:pPr>
        <w:pStyle w:val="Normal"/>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Что необходимо сделать для приведения процесса к норме?</w:t>
      </w:r>
    </w:p>
    <w:p>
      <w:pPr>
        <w:pStyle w:val="Normal"/>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Почему вы считаете необходимым применить имению эту меру? Суще</w:t>
        <w:softHyphen/>
        <w:t>ствуют ли другие способы аннулирования отклонения; если да, то какие?</w:t>
      </w:r>
    </w:p>
    <w:p>
      <w:pPr>
        <w:pStyle w:val="Normal"/>
        <w:ind w:firstLine="720"/>
        <w:jc w:val="both"/>
        <w:rPr/>
      </w:pPr>
      <w:r>
        <w:rPr>
          <w:rFonts w:cs="Times New Roman" w:ascii="Times New Roman" w:hAnsi="Times New Roman"/>
          <w:i/>
          <w:iCs/>
          <w:sz w:val="24"/>
          <w:szCs w:val="24"/>
          <w:lang w:val="en-US" w:eastAsia="en-US"/>
        </w:rPr>
        <w:t>Е.</w:t>
      </w:r>
      <w:r>
        <w:rPr>
          <w:rFonts w:cs="Times New Roman" w:ascii="Times New Roman" w:hAnsi="Times New Roman"/>
          <w:i/>
          <w:iCs/>
          <w:sz w:val="24"/>
          <w:szCs w:val="24"/>
        </w:rPr>
        <w:t xml:space="preserve"> Ошиб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овы возможные ошибки при ликвидации данного отклонения и их последствия?</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Анкетировани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олучение письменных ответов на постав</w:t>
        <w:softHyphen/>
        <w:t>ленные вопрос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ожет быть двух типов. Можно проводить анкетирование по типу «свободного ответа» (ответ пишется в произвольной форме) и по типу «выбранного ответа» (нужно подчеркнуть один из заранее обусловленных ответов). Анкеты первого типа не сковывают инициативы опрашиваемого, но тре</w:t>
        <w:softHyphen/>
        <w:t>буют большего времени для заполнения и не гарантируют точ</w:t>
        <w:softHyphen/>
        <w:t>ного ответа. Анкеты второго типа удобнее обрабатывать, они быстрее заполняются, но ограничивают возможность ответов, не предусмотренных экспериментат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 условием получения достоверных сведений в ходе опроса является убеждение опрашиваемого, что сообщаемые им сведения не будут использованы во вред ему и его коллегам, что целью анализа не является повышение норм или темпов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тод опроса является вспомогательным в профессиографии, он может, быть использован на предварительном этапе ознакомления с профессией или для изучения тех сторон про</w:t>
        <w:softHyphen/>
        <w:t>фессиональной деятельности, которые плохо поддаются наблю</w:t>
        <w:softHyphen/>
        <w:t>дению и экспериментальной проверке.</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Метод наблюдения.</w:t>
      </w:r>
      <w:r>
        <w:rPr>
          <w:rFonts w:cs="Times New Roman" w:ascii="Times New Roman" w:hAnsi="Times New Roman"/>
          <w:sz w:val="24"/>
          <w:szCs w:val="24"/>
        </w:rPr>
        <w:t xml:space="preserve"> Наблюдение за ходом рабочего процесса и поведением специалистов позволяет дать более точное описа</w:t>
        <w:softHyphen/>
        <w:t>ние действий, приемов, движений работающих в соответствии с производственными задачами и результатами труда. Наблюдению подвергаются также оперирование орудиями, материалами, общение в процессе работы. Психологический анализ про</w:t>
        <w:softHyphen/>
        <w:t>фессиональной деятельности проводится в тесной связи с изуче</w:t>
        <w:softHyphen/>
        <w:t>нием ее производственно-техничеокой структуры: наблюдение позволяет не только выявить психологические требования, вы</w:t>
        <w:softHyphen/>
        <w:t>двигаемые профессией, но и установить, какие моменты профессиональной деятельности обусловливают те или иные требования к работающему челове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ым принципом наблюдения является сравнительный подход при изучении профессии. В зависимости от целей профессиограммы сравнительному наблюдению и анализу подвер</w:t>
        <w:softHyphen/>
        <w:t>гаются рабочие с высокой и низкой производительностью труда, с большим производственным опытом и новички, дающие высо</w:t>
        <w:softHyphen/>
        <w:t>кокачественную продукцию и допускающие брак. Сравниваются динамика дневной и месячной выработки, качество продукции, особенности и последовательность приемов у разных работников при выполнении одних и тех - же операций. Это дает возмож</w:t>
        <w:softHyphen/>
        <w:t>ности лучше уяснить особенности и причины успеха и затрудне</w:t>
        <w:softHyphen/>
        <w:t>нии при овладении профессией, а также более четко выявить психологическую структуру профессиональной деятельности в целом</w:t>
      </w:r>
      <w:r>
        <w:rPr>
          <w:rFonts w:cs="Times New Roman" w:ascii="Times New Roman" w:hAnsi="Times New Roman"/>
          <w:sz w:val="24"/>
          <w:szCs w:val="24"/>
          <w:lang w:val="en-US" w:eastAsia="en-U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блюдение обычно сопровождается хронометражем, т. е. измерением времени трудовых операций. Проведение хрономет</w:t>
        <w:softHyphen/>
        <w:t>ража позволяет определить длительность отдельных трудовых операций, частоту их повторяемости за определенные временные интервалы, интенсивность рабочего процесса, продолжитель</w:t>
        <w:softHyphen/>
        <w:t>ность пауз между отдельными операциями. Хронометраж я фо</w:t>
        <w:softHyphen/>
        <w:t>тографию рабочего дня (наблюдение и запись в порядке фак</w:t>
        <w:softHyphen/>
        <w:t>тической последовательности всех затрат времени на работу, регистрацию перерывов и потерь времени в течение всей рабо</w:t>
        <w:softHyphen/>
        <w:t>чей смены) удобно вести с помощью специально подготовленных бланков со шкалой времени слева по вертикали. Основные эле</w:t>
        <w:softHyphen/>
        <w:t>менты деятельности заранее шифруются, а в процессе наблюде</w:t>
        <w:softHyphen/>
        <w:t>ния в соответствующую временную графу бланка заносится только шифр операции. Затем с наблюдательного листа все данные переносятся в сводку одноименные эле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ые наблюдения обычно дополняются объективными данными, полученными с помощью регистрационно-измерительных методик (киносъемка, циклография, тензометрия), данными соматографии, позволяющей охарактеризовать рабочие позы в зависимости от размещения средств контроля и управле</w:t>
        <w:softHyphen/>
        <w:t>ния</w:t>
      </w:r>
      <w:r>
        <w:rPr>
          <w:rFonts w:cs="Times New Roman" w:ascii="Times New Roman" w:hAnsi="Times New Roman"/>
          <w:sz w:val="24"/>
          <w:szCs w:val="24"/>
          <w:lang w:val="en-US" w:eastAsia="en-US"/>
        </w:rPr>
        <w:t>.</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Самонаблюдение и самоотчет</w:t>
      </w:r>
      <w:r>
        <w:rPr>
          <w:rFonts w:cs="Times New Roman" w:ascii="Times New Roman" w:hAnsi="Times New Roman"/>
          <w:sz w:val="24"/>
          <w:szCs w:val="24"/>
        </w:rPr>
        <w:t>. Самонаблюдение в профессиографии выступает в двух формах: в виде самоотчета специали</w:t>
        <w:softHyphen/>
        <w:t>ста и в виде самонаблюдения психолога, совмещающего в одном лице исследователя и рабоче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вом случае специалист получает инструкцию думать вслух в процессе работы, т.е. «проговорить» каждую операцию, каждое наблюдение за прибором, каждое восприятие сигн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с этой целью специалиста просят рассматривать наблю</w:t>
        <w:softHyphen/>
        <w:t>дателя как ученика и объяснять ему необходимые действия. Сначала самоотчет охватывает узкий крут объектов, потом этот круг расширяется. Как показывает практика, после определен</w:t>
        <w:softHyphen/>
        <w:t>ных трудностей, связанных с привыканием к новым условиям, специалисты оказываются в состоянии сообщать о своих раз</w:t>
        <w:softHyphen/>
        <w:t>мышлениях я действиях без нарушения структуры деятельности. В некоторых случаях словесная объективация деятельности помогает специалистам осознать те моменты, на которые они прежде не обращали внимания, и оказывает положительное влияние на успешность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тором варианте использования самонаблюдения в профессиографии сам психолог становится учеником и систематически изучает профессию, приобретая постепенно трудовые навыки, все больше и больше в них совершенствуясь. Это позво</w:t>
        <w:softHyphen/>
        <w:t>ляет проследить специфические трудности и особенности овла</w:t>
        <w:softHyphen/>
        <w:t>дения профессиональной деятельностью. Такой прием получил название трудового метода. Трудовой метод применим лишь по отношению к тем профессиям, которые являются сравнительно несложными и обучение которым не требует больших затрат времени. При изучении других профессий этот прием может выступать в форме трудовых проб, когда исследователь овладевает отдельными, наиболее важными или доступными, звенья</w:t>
        <w:softHyphen/>
        <w:t>ми профессиональ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ряд недостатков трудового метода (запись переживаний и фактов трудового процесса проводится по окон</w:t>
        <w:softHyphen/>
        <w:t>чания рабочего дня, когда исследователь, он же испытуемый, уже утомлен, что отрицательно влияет на качество записи; если же записи ведутся в ходе работы, то это нарушает трудо</w:t>
        <w:softHyphen/>
        <w:t>вой процесс и делает его неравнозначным обычному и т. д.), добытый с его помощью аналитический материал может рас</w:t>
        <w:softHyphen/>
        <w:t>сматриваться как вполне достоверный в силу того, что психолог не предполагает о существовании тех или иных психических актов у работающего, а точно знает о них, поскольку пережил их на собственном опыте. Так, С. Г. Геллерштейн, изучавший в конце 20-х годов профессию (поездного диспетчера, сумел вскрыть значение мыслительных процессов в его деятельности, требования к скорости их протекания. Высоко оценивая работу С. Г. Геллерштейна, В. Н. Пушкин подчеркивает, что ценные результаты были получены исследователем именно потому, что автор, используя трудовой метод, получил возможность анали</w:t>
        <w:softHyphen/>
        <w:t>зировать профессию изнутри, на собственном опыте чувствуя значение того или иного компонента в исследуемой трудовой деятельности</w:t>
      </w:r>
      <w:r>
        <w:rPr>
          <w:rFonts w:cs="Times New Roman" w:ascii="Times New Roman" w:hAnsi="Times New Roman"/>
          <w:sz w:val="24"/>
          <w:szCs w:val="24"/>
          <w:lang w:val="en-US" w:eastAsia="en-US"/>
        </w:rPr>
        <w:t>.</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Экспериментальный метод</w:t>
      </w:r>
      <w:r>
        <w:rPr>
          <w:rFonts w:cs="Times New Roman" w:ascii="Times New Roman" w:hAnsi="Times New Roman"/>
          <w:sz w:val="24"/>
          <w:szCs w:val="24"/>
        </w:rPr>
        <w:t>. Эксперимент в профессиографии служит для проверки уже составленной психограммы. С этой целью выделяют несколько групп специалистов с различной профессиональной успешностью. У членов каждой группы с помощью специальных приборов, методик, бланков проверяются свойства, признанные в ориентировочной психограмме профес</w:t>
        <w:softHyphen/>
        <w:t>сионально-важными. Результаты экспериментального исследова</w:t>
        <w:softHyphen/>
        <w:t>ния сопоставляются с профессиональной успешностью при по</w:t>
        <w:softHyphen/>
        <w:t>мощи метода корреляции. Если, например, оказывается, что большинство лучших работников при испытании какого-либо свойства дают наилучшие результаты, а отстающие работни</w:t>
        <w:softHyphen/>
        <w:t>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носительно низкие, то это доказывает значение исследо</w:t>
        <w:softHyphen/>
        <w:t>ванного свойства для данной профессии. Лишь в том случае, когда получается достаточно большое совпадение между экспе</w:t>
        <w:softHyphen/>
        <w:t>риментальными оценками и практикой (высокий коэффициент корреляции), можно признать данные профессиографического анализа правильными и обоснован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предварительной психограммы нет, то с помощью экс</w:t>
        <w:softHyphen/>
        <w:t>периментального метода нащупывают психологическую сущ</w:t>
        <w:softHyphen/>
        <w:t>ность профессии вслепую и подчас приходят к неверным выво</w:t>
        <w:softHyphen/>
        <w:t>дам. Нельзя вместо тщательного предварительного анализа профессии с самого начала прибегать к экспериментальной оценке случайно выхваченных психических свойств, почему-либо связываемых с данной деяте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енный эксперимент проводится в естественных для изучаемого работника условиях труда, на обычном для него рабочем месте (в цехе, в самолете, в кабине электровоза и т. п.). Создание экспериментальной ситуации может остаться вне со</w:t>
        <w:softHyphen/>
        <w:t>знания участников эксперимента; в этом случае положительным для исследования фактором является полная естественность наблюдаемого. Такой производственный эксперимент является разновидностью классической формы естественного эксперимен</w:t>
        <w:softHyphen/>
        <w:t>та. В других случаях (например, при изменении структуры изу</w:t>
        <w:softHyphen/>
        <w:t>чаемой трудовой деятельности или организации рабочего места) экспериментальная ситуация создается открыто, сам работник становится активным участником создания экспериментальной ситуации и проведения эксперимента. Такое исследование тре</w:t>
        <w:softHyphen/>
        <w:t>бует особенно тщательной подгото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бенностями производственного эксперимента являются неизбежное наличие неконтролируемых факторов (т. е. факто</w:t>
        <w:softHyphen/>
        <w:t>ров, действие которых не установлено или не может быть количественно измерено) и необходимость получения макси</w:t>
        <w:softHyphen/>
        <w:t>мальной информации в предельно короткий срок во избежание помех производственному процессу.</w:t>
      </w:r>
    </w:p>
    <w:p>
      <w:pPr>
        <w:pStyle w:val="Heading1"/>
        <w:jc w:val="both"/>
        <w:rPr>
          <w:rFonts w:ascii="Times New Roman" w:hAnsi="Times New Roman" w:cs="Times New Roman"/>
          <w:sz w:val="24"/>
          <w:szCs w:val="24"/>
        </w:rPr>
      </w:pPr>
      <w:r>
        <w:rPr>
          <w:rFonts w:cs="Times New Roman"/>
          <w:sz w:val="24"/>
          <w:szCs w:val="24"/>
        </w:rPr>
      </w:r>
    </w:p>
    <w:p>
      <w:pPr>
        <w:pStyle w:val="Heading1"/>
        <w:jc w:val="both"/>
        <w:rPr>
          <w:sz w:val="24"/>
          <w:szCs w:val="24"/>
        </w:rPr>
      </w:pPr>
      <w:r>
        <w:rPr>
          <w:sz w:val="24"/>
          <w:szCs w:val="24"/>
        </w:rPr>
        <w:t>2. ЛИЧНОСТНЫЕ МЕТОДЫ</w:t>
      </w:r>
    </w:p>
    <w:p>
      <w:pPr>
        <w:pStyle w:val="Normal"/>
        <w:ind w:firstLine="720"/>
        <w:jc w:val="both"/>
        <w:rPr/>
      </w:pPr>
      <w:r>
        <w:rPr>
          <w:rFonts w:cs="Times New Roman" w:ascii="Times New Roman" w:hAnsi="Times New Roman"/>
          <w:sz w:val="24"/>
          <w:szCs w:val="24"/>
        </w:rPr>
        <w:t>Если анализ документации, опрос, наблюдение и другие методы профессиографии позволяют получить информацию как об особенностях профессиональных задач, объекта труда и других элементов профессиональной среды, так и о некоторых свойствах специалиста, личностные методы направлены только на изучение субъекта труда, притом таких его особенностей, которые не поддаются тестированию или простому наблюдению. Свойства и отношения личности, лежащие в основе профессио</w:t>
        <w:softHyphen/>
        <w:t>нальной успешности, могут иметь множество различных прояв</w:t>
        <w:softHyphen/>
        <w:t>лений, оцениваемых либо самим испытуемым (в большинстве личностных опросников), либо людьми, хорошо его знающими по совместной работе (в методе независимых характеристик). На основе этих оценок экспериментатор судит об интересующих его свойствах личности работника. Такими свойствами могут быть нейтротизм, экстравер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нтраверсия (несколько упро</w:t>
        <w:softHyphen/>
        <w:t>щенно понимаемые как степень склонности к общению и разно</w:t>
        <w:softHyphen/>
        <w:t xml:space="preserve">образию впечатлений)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 опроснику Айзенк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олее сложную картину личности работника получает исследователь, обратившийся к шестнадцатифакторному опроснику Кеттела. Например, один из шестнадцати факторов, фактор «С» (сила «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щая эмоциональность) может интерпретироваться как сила (слабость) воли. Положительному значению этого фактора соответствуют: эмоциональная стабильность, отсутствие невро</w:t>
        <w:softHyphen/>
        <w:t xml:space="preserve">тических симптомов, более реалистический подход к жизни, постоянство (стойкость), спокойствие (терпеливость), упорство и добросовестность, надежность (верность); отрицательному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тивоположные свойства.</w:t>
      </w:r>
    </w:p>
    <w:p>
      <w:pPr>
        <w:pStyle w:val="Normal"/>
        <w:ind w:firstLine="720"/>
        <w:jc w:val="both"/>
        <w:rPr/>
      </w:pPr>
      <w:r>
        <w:rPr>
          <w:rFonts w:cs="Times New Roman" w:ascii="Times New Roman" w:hAnsi="Times New Roman"/>
          <w:sz w:val="24"/>
          <w:szCs w:val="24"/>
        </w:rPr>
        <w:t>Выраженность того или иного фактора у данного лица опре</w:t>
        <w:softHyphen/>
        <w:t>деляется с помощью</w:t>
      </w:r>
      <w:r>
        <w:rPr>
          <w:rFonts w:cs="Times New Roman" w:ascii="Times New Roman" w:hAnsi="Times New Roman"/>
          <w:sz w:val="24"/>
          <w:szCs w:val="24"/>
          <w:lang w:val="en-US" w:eastAsia="en-US"/>
        </w:rPr>
        <w:t xml:space="preserve"> 10—13</w:t>
      </w:r>
      <w:r>
        <w:rPr>
          <w:rFonts w:cs="Times New Roman" w:ascii="Times New Roman" w:hAnsi="Times New Roman"/>
          <w:sz w:val="24"/>
          <w:szCs w:val="24"/>
        </w:rPr>
        <w:t xml:space="preserve"> вопросов, ответы на которые в неявной форме характеризуют эти свойства. Такими вопроса</w:t>
        <w:softHyphen/>
        <w:t>ми по отношению к фактору «С» Кеттел считает, например, сле</w:t>
        <w:softHyphen/>
        <w:t>дующие: оказывается ли у Вас, как правило, достаточно энер</w:t>
        <w:softHyphen/>
        <w:t>гии в тот момент, когда это больше всего необходимо? Часто ли Ваше здоровье заставляет Вас менять свои планы? Вы спите крепко, не разговариваете и не ходите во сне? Вы в целом довольны своими родителями? Чувствуете ли Вы иногда побуж</w:t>
        <w:softHyphen/>
        <w:t>дение бесцельно пересчитывать какие-либо предметы? Ваши эмоции толкают Вас иногда на такие действия, которых Вы сами от себя не ожидали? и т. 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читая опросник Кеттела «одной из наиболее серьезных попыток описания факторной фенотипической структуры лично</w:t>
        <w:softHyphen/>
        <w:t>сти», Г. В. Суходольский отмечает вместе с тем, что при работе с малыми выборками получаемые этим методом коэффициен</w:t>
        <w:softHyphen/>
        <w:t>ты профессиональной успешности статистически недостовер</w:t>
        <w:softHyphen/>
        <w:t>ны</w:t>
      </w:r>
      <w:r>
        <w:rPr>
          <w:rFonts w:cs="Times New Roman" w:ascii="Times New Roman" w:hAnsi="Times New Roman"/>
          <w:sz w:val="24"/>
          <w:szCs w:val="24"/>
          <w:lang w:val="en-US" w:eastAsia="en-US"/>
        </w:rPr>
        <w:t>.</w:t>
      </w:r>
    </w:p>
    <w:p>
      <w:pPr>
        <w:pStyle w:val="Normal"/>
        <w:ind w:firstLine="720"/>
        <w:jc w:val="both"/>
        <w:rPr/>
      </w:pPr>
      <w:r>
        <w:rPr>
          <w:rFonts w:cs="Times New Roman" w:ascii="Times New Roman" w:hAnsi="Times New Roman"/>
          <w:sz w:val="24"/>
          <w:szCs w:val="24"/>
        </w:rPr>
        <w:t>Следует обратить внимание на одну особенность личностных опросников, общую для опросников Айзенка, Кеттела, ММР</w:t>
      </w:r>
      <w:r>
        <w:rPr>
          <w:rFonts w:cs="Times New Roman" w:ascii="Times New Roman" w:hAnsi="Times New Roman"/>
          <w:sz w:val="24"/>
          <w:szCs w:val="24"/>
          <w:lang w:val="en-US"/>
        </w:rPr>
        <w:t>I</w:t>
      </w:r>
      <w:r>
        <w:rPr>
          <w:rFonts w:cs="Times New Roman" w:ascii="Times New Roman" w:hAnsi="Times New Roman"/>
          <w:sz w:val="24"/>
          <w:szCs w:val="24"/>
        </w:rPr>
        <w:t xml:space="preserve"> (Миннесотский многофакторный личностный опросник), разра</w:t>
        <w:softHyphen/>
        <w:t>ботанных зарубежными психологами и психиатрами: «диагноз личности», полученный с помощью этих опросников, довольно неустойчив, заметно изменяется с изменением жизненных обсто</w:t>
        <w:softHyphen/>
        <w:t>ятельств опрашиваемого. Например, такие утверждения, как: я сплю крепко; обычно я могу сосредоточенно работать, не обращая внимания на шум; я начинаю нервничать, когда задумы</w:t>
        <w:softHyphen/>
        <w:t>ваюсь обо всем, что меня ожидает; когда я думаю о том, что произошло в течение дня, я нередко испытываю беспокойство и т. п. — по-разному могут приниматься одним и тем же чело</w:t>
        <w:softHyphen/>
        <w:t>веком в разные периоды его жизни. Известно, например, что под влиянием болезни или серьезных неприятностей человек часто интравертируется (снижается его потребность в общении). Для медицинского психолога и представителей ряда других специальностей такая особенность личностных опросников выступает как достоинство, для целей профессиографии она выступает как недостаток.</w:t>
      </w:r>
    </w:p>
    <w:p>
      <w:pPr>
        <w:pStyle w:val="Normal"/>
        <w:ind w:firstLine="720"/>
        <w:jc w:val="both"/>
        <w:rPr/>
      </w:pPr>
      <w:r>
        <w:rPr>
          <w:rFonts w:cs="Times New Roman" w:ascii="Times New Roman" w:hAnsi="Times New Roman"/>
          <w:sz w:val="24"/>
          <w:szCs w:val="24"/>
        </w:rPr>
        <w:t>Более стабильную информацию о личности дает метод неза</w:t>
        <w:softHyphen/>
        <w:t>висимых характеристик К. К. Платонов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 соответствии с разработанной программой опрашиваются товарищи по рабо</w:t>
        <w:softHyphen/>
        <w:t>те, непосредственное начальство, другие работники, в силу тех или иных обстоятельств хорошо знающие изучаемого специа</w:t>
        <w:softHyphen/>
        <w:t xml:space="preserve">листа,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сего</w:t>
      </w:r>
      <w:r>
        <w:rPr>
          <w:rFonts w:cs="Times New Roman" w:ascii="Times New Roman" w:hAnsi="Times New Roman"/>
          <w:sz w:val="24"/>
          <w:szCs w:val="24"/>
          <w:lang w:val="en-US" w:eastAsia="en-US"/>
        </w:rPr>
        <w:t xml:space="preserve"> 5 — 7</w:t>
      </w:r>
      <w:r>
        <w:rPr>
          <w:rFonts w:cs="Times New Roman" w:ascii="Times New Roman" w:hAnsi="Times New Roman"/>
          <w:sz w:val="24"/>
          <w:szCs w:val="24"/>
        </w:rPr>
        <w:t xml:space="preserve"> человек. Предложена шкала, по которой оценивается та или иная черта личности:</w:t>
      </w:r>
    </w:p>
    <w:p>
      <w:pPr>
        <w:pStyle w:val="Normal"/>
        <w:ind w:firstLine="720"/>
        <w:jc w:val="both"/>
        <w:rPr/>
      </w:pPr>
      <w:r>
        <w:rPr>
          <w:rFonts w:cs="Times New Roman" w:ascii="Times New Roman" w:hAnsi="Times New Roman"/>
          <w:sz w:val="24"/>
          <w:szCs w:val="24"/>
          <w:lang w:val="en-US" w:eastAsia="en-US"/>
        </w:rPr>
        <w:t>5—</w:t>
      </w:r>
      <w:r>
        <w:rPr>
          <w:rFonts w:cs="Times New Roman" w:ascii="Times New Roman" w:hAnsi="Times New Roman"/>
          <w:sz w:val="24"/>
          <w:szCs w:val="24"/>
        </w:rPr>
        <w:t>названная в карте черта личности развита очень хорошо, ярко выражена и проявляется часто и в различных видах дея</w:t>
        <w:softHyphen/>
        <w:t>тельности;</w:t>
      </w:r>
    </w:p>
    <w:p>
      <w:pPr>
        <w:pStyle w:val="Normal"/>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rPr>
        <w:t>заметно выражена, но проявляется не постоянно, хотя противоположная ей черта проявляется очень редко;</w:t>
      </w:r>
    </w:p>
    <w:p>
      <w:pPr>
        <w:pStyle w:val="Normal"/>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как и противоположная ей черта личности, выражена не резко, и в проявлениях они уравновешивают одна другую, хотя обе проявляются не часто;</w:t>
      </w:r>
    </w:p>
    <w:p>
      <w:pPr>
        <w:pStyle w:val="Normal"/>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заметно более выражена, и чаще проявляется противо</w:t>
        <w:softHyphen/>
        <w:t>положная названной черта личности;</w:t>
      </w:r>
    </w:p>
    <w:p>
      <w:pPr>
        <w:pStyle w:val="Normal"/>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противоположная названной черта личности проявляется часто и в различных видах деятельности.</w:t>
      </w:r>
    </w:p>
    <w:p>
      <w:pPr>
        <w:pStyle w:val="Normal"/>
        <w:ind w:firstLine="720"/>
        <w:jc w:val="both"/>
        <w:rPr/>
      </w:pPr>
      <w:r>
        <w:rPr>
          <w:rFonts w:cs="Times New Roman" w:ascii="Times New Roman" w:hAnsi="Times New Roman"/>
          <w:sz w:val="24"/>
          <w:szCs w:val="24"/>
        </w:rPr>
        <w:t>Оценка каждой черты личности должна опираться на знание «жизненных показателей», т. е. типичных случаев из жизни оцениваемого человека и его деятельности (действий, поступ</w:t>
        <w:softHyphen/>
        <w:t>ков), в которых проявляется оцениваемая черта. Например, при оценке эмоциональной возбудимости выясняют, что более свой</w:t>
        <w:softHyphen/>
        <w:t>ственно данному лицу: постоянное или часто меняющееся на</w:t>
        <w:softHyphen/>
        <w:t xml:space="preserve">строение; настроение меняется сразу или постепенно: насколько впечатлителен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сякое приятное событие вызывает чувство ра</w:t>
        <w:softHyphen/>
        <w:t>дости, всякие мелкие неприятности сильно огорчают или в повседневных условиях не проявляет ни особой радости, ни особого огорчения; раздражителен ли, чаще раздражение возни</w:t>
        <w:softHyphen/>
        <w:t>кает сразу или накапливается постепенно; как ведет себя при вынужденном ожидании; после неудач, неприятностей быстро успокаивается или продолжает переживать, несмотря на то, что причины уже исчезл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Такая подробная инструкция не тре</w:t>
        <w:softHyphen/>
        <w:t>бует от экспертов специальных знаний, психологическую интер</w:t>
        <w:softHyphen/>
        <w:t>претацию их суждений дает исследователь, проводящий опрос. Полученные оценки усредняются, при этом крайние точки зре</w:t>
        <w:softHyphen/>
        <w:t>ния неизбежно нейтрализуют одна другую и выведенный сред</w:t>
        <w:softHyphen/>
        <w:t>ний балл (например, критичность мышления</w:t>
      </w:r>
      <w:r>
        <w:rPr>
          <w:rFonts w:cs="Times New Roman" w:ascii="Times New Roman" w:hAnsi="Times New Roman"/>
          <w:sz w:val="24"/>
          <w:szCs w:val="24"/>
          <w:lang w:val="en-US" w:eastAsia="en-US"/>
        </w:rPr>
        <w:t>—4,2;</w:t>
      </w:r>
      <w:r>
        <w:rPr>
          <w:rFonts w:cs="Times New Roman" w:ascii="Times New Roman" w:hAnsi="Times New Roman"/>
          <w:sz w:val="24"/>
          <w:szCs w:val="24"/>
        </w:rPr>
        <w:t xml:space="preserve"> эмоциональная возбудимость</w:t>
      </w:r>
      <w:r>
        <w:rPr>
          <w:rFonts w:cs="Times New Roman" w:ascii="Times New Roman" w:hAnsi="Times New Roman"/>
          <w:sz w:val="24"/>
          <w:szCs w:val="24"/>
          <w:lang w:val="en-US" w:eastAsia="en-US"/>
        </w:rPr>
        <w:t xml:space="preserve"> — 3,6)</w:t>
      </w:r>
      <w:r>
        <w:rPr>
          <w:rFonts w:cs="Times New Roman" w:ascii="Times New Roman" w:hAnsi="Times New Roman"/>
          <w:sz w:val="24"/>
          <w:szCs w:val="24"/>
        </w:rPr>
        <w:t xml:space="preserve"> отражает достаточно устойчивое и ком</w:t>
        <w:softHyphen/>
        <w:t>петентное мнение о человеке, сложившееся в его трудовом кол</w:t>
        <w:softHyphen/>
        <w:t>лективе. Обычно это мнение страдает скорее инертностью, чем неустойчив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личественные оценки, полученные методом независимых характеристик, поддаются дальнейшей статистической обработ</w:t>
        <w:softHyphen/>
        <w:t>ке, например корреляционному анализу, направленному на вы</w:t>
        <w:softHyphen/>
        <w:t>явление структуры свойств, типичной для той или иной группы работников</w:t>
      </w:r>
      <w:r>
        <w:rPr>
          <w:rFonts w:cs="Times New Roman" w:ascii="Times New Roman" w:hAnsi="Times New Roman"/>
          <w:sz w:val="24"/>
          <w:szCs w:val="24"/>
          <w:lang w:val="en-US" w:eastAsia="en-US"/>
        </w:rPr>
        <w:t>.</w:t>
      </w:r>
    </w:p>
    <w:p>
      <w:pPr>
        <w:pStyle w:val="Heading1"/>
        <w:jc w:val="both"/>
        <w:rPr>
          <w:rFonts w:ascii="Times New Roman" w:hAnsi="Times New Roman" w:cs="Times New Roman"/>
          <w:sz w:val="24"/>
          <w:szCs w:val="24"/>
        </w:rPr>
      </w:pPr>
      <w:r>
        <w:rPr>
          <w:rFonts w:cs="Times New Roman"/>
          <w:sz w:val="24"/>
          <w:szCs w:val="24"/>
        </w:rPr>
      </w:r>
    </w:p>
    <w:p>
      <w:pPr>
        <w:pStyle w:val="Heading1"/>
        <w:jc w:val="both"/>
        <w:rPr>
          <w:sz w:val="24"/>
          <w:szCs w:val="24"/>
        </w:rPr>
      </w:pPr>
      <w:r>
        <w:rPr>
          <w:sz w:val="24"/>
          <w:szCs w:val="24"/>
        </w:rPr>
        <w:t>3. АЛГОРИТМИЧЕСКИЙ МЕТОД ОПИСАНИЯ ТРУДОВОГО ПРОЦЕССА</w:t>
      </w:r>
    </w:p>
    <w:p>
      <w:pPr>
        <w:pStyle w:val="Normal"/>
        <w:ind w:firstLine="720"/>
        <w:jc w:val="both"/>
        <w:rPr/>
      </w:pPr>
      <w:r>
        <w:rPr>
          <w:rFonts w:cs="Times New Roman" w:ascii="Times New Roman" w:hAnsi="Times New Roman"/>
          <w:sz w:val="24"/>
          <w:szCs w:val="24"/>
        </w:rPr>
        <w:t>Рассмотренные выше методы служат для сбора информации о субъекте труда или профессиональной среде. Вместе с тем существует ряд методов упорядочения полученной информации. Одним из таких методов является алгоритмический анализ. Алгорит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рого предписанная последовательность действий, которая неизбежно приводит к решению задачи определенного класса. Эта последовательность действий может иметь словес</w:t>
        <w:softHyphen/>
        <w:t>ное описание, в котором представлены все элементарные дейст</w:t>
        <w:softHyphen/>
        <w:t>вия (операторы) и логические условия, определяющие порядок этих действий, может быть описана в символической форме или в виде кинематического графика. Разработаны количественные методы оценки алгоритма, позволяющие характеризовать сред</w:t>
        <w:softHyphen/>
        <w:t>нюю динамическую интенсивность рабочего процесса, стереотип</w:t>
        <w:softHyphen/>
        <w:t>ность или логическую сложность операции и другие показатели.</w:t>
      </w:r>
    </w:p>
    <w:p>
      <w:pPr>
        <w:pStyle w:val="Normal"/>
        <w:ind w:firstLine="720"/>
        <w:jc w:val="both"/>
        <w:rPr/>
      </w:pPr>
      <w:r>
        <w:rPr>
          <w:rFonts w:cs="Times New Roman" w:ascii="Times New Roman" w:hAnsi="Times New Roman"/>
          <w:sz w:val="24"/>
          <w:szCs w:val="24"/>
        </w:rPr>
        <w:t>Метод дает возможность представить совокупность действий в компактной форме и сокрыть их закономерные связи. Л. В. Дахина и С. Н. Левиева, разработавшие методику состав</w:t>
        <w:softHyphen/>
        <w:t>ления алгоритмов деятельности аппаратчиков химических про</w:t>
        <w:softHyphen/>
        <w:t>изводств, отмечают, что «благодаря своей полноте, конкретности и систематичности алгоритмы позволяют постепенно проследить характер операций, выполняемых операторами, и установить те звенья процесса, в которых наиболее часты аварии и брак и которые необходимо рационализировать или автоматизиро</w:t>
        <w:softHyphen/>
        <w:t>вать в первую очередь, либо функции операторов, требующие перераспределения или изменения в тех же целя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Авторы рассматривают также возможности применения алго</w:t>
        <w:softHyphen/>
        <w:t>ритмического подхода при изучении и распространении передо</w:t>
        <w:softHyphen/>
        <w:t>вого опыта, в процессе обучения рабочих и повышения их ква</w:t>
        <w:softHyphen/>
        <w:t>лификации на производстве, для оценки рациональности разме</w:t>
        <w:softHyphen/>
        <w:t>щения оборудования, для повышения качества нормирования труда и т. д.</w:t>
      </w:r>
    </w:p>
    <w:p>
      <w:pPr>
        <w:pStyle w:val="Heading1"/>
        <w:jc w:val="both"/>
        <w:rPr>
          <w:rFonts w:ascii="Times New Roman" w:hAnsi="Times New Roman" w:cs="Times New Roman"/>
          <w:sz w:val="24"/>
          <w:szCs w:val="24"/>
        </w:rPr>
      </w:pPr>
      <w:r>
        <w:rPr>
          <w:rFonts w:cs="Times New Roman"/>
          <w:sz w:val="24"/>
          <w:szCs w:val="24"/>
        </w:rPr>
      </w:r>
    </w:p>
    <w:p>
      <w:pPr>
        <w:pStyle w:val="Heading1"/>
        <w:jc w:val="both"/>
        <w:rPr>
          <w:sz w:val="24"/>
          <w:szCs w:val="24"/>
        </w:rPr>
      </w:pPr>
      <w:r>
        <w:rPr>
          <w:sz w:val="24"/>
          <w:szCs w:val="24"/>
        </w:rPr>
        <w:t>4. СТРУКТУРНЫЙ МЕТ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ность структурного метода, предложенного А. И. Губинским, состоит в том, что трудовую деятельность описывают в виде структуры, состоящей из рабочих и вспомогательных операций, для каждой из которых определяются временная и надежностная характеристики. Одним из принципов структур</w:t>
        <w:softHyphen/>
        <w:t>ного метода является принцип иерархического структурирова</w:t>
        <w:softHyphen/>
        <w:t>ния, состоящий в том, что деятельность человека представляется:</w:t>
      </w:r>
    </w:p>
    <w:p>
      <w:pPr>
        <w:pStyle w:val="Normal"/>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на оперативном уровне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виде структуры взаимосвязей решаемых задач;</w:t>
      </w:r>
    </w:p>
    <w:p>
      <w:pPr>
        <w:pStyle w:val="Normal"/>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на уровне решения одной задачи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виде структуры взаи</w:t>
        <w:softHyphen/>
        <w:t>мосвязей алгоритмов;</w:t>
      </w:r>
    </w:p>
    <w:p>
      <w:pPr>
        <w:pStyle w:val="Normal"/>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на уровне алгоритма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виде структуры взаимосвязей блоков опер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на уровне блока операций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виде взаимосвязей отдель</w:t>
        <w:softHyphen/>
        <w:t>ных операций;</w:t>
      </w:r>
      <w:r>
        <w:rPr>
          <w:rFonts w:cs="Times New Roman" w:ascii="Times New Roman" w:hAnsi="Times New Roman"/>
          <w:sz w:val="24"/>
          <w:szCs w:val="24"/>
          <w:lang w:val="en-US" w:eastAsia="en-US"/>
        </w:rPr>
        <w:t xml:space="preserve"> </w:t>
      </w:r>
    </w:p>
    <w:p>
      <w:pPr>
        <w:pStyle w:val="Normal"/>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на уровне операц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виде взаимосвязи ее компонентов. </w:t>
      </w:r>
    </w:p>
    <w:p>
      <w:pPr>
        <w:pStyle w:val="Normal"/>
        <w:ind w:firstLine="720"/>
        <w:jc w:val="both"/>
        <w:rPr/>
      </w:pPr>
      <w:r>
        <w:rPr>
          <w:rFonts w:cs="Times New Roman" w:ascii="Times New Roman" w:hAnsi="Times New Roman"/>
          <w:sz w:val="24"/>
          <w:szCs w:val="24"/>
        </w:rPr>
        <w:t>А. И. Губинский и В. Г. Евграф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тмечают в то же время ряд трудностей использования структурного метода, в частности сложность установления зависимости структуры от факторов внешней среды, отсутствие общепринятой «алго</w:t>
        <w:softHyphen/>
        <w:t>ритмической» трактовки мыслительной деятельности, не позво</w:t>
        <w:softHyphen/>
        <w:t>ляющее описать ее структуру.</w:t>
      </w:r>
    </w:p>
    <w:p>
      <w:pPr>
        <w:pStyle w:val="Heading1"/>
        <w:jc w:val="both"/>
        <w:rPr>
          <w:rFonts w:ascii="Times New Roman" w:hAnsi="Times New Roman" w:cs="Times New Roman"/>
          <w:sz w:val="24"/>
          <w:szCs w:val="24"/>
        </w:rPr>
      </w:pPr>
      <w:r>
        <w:rPr>
          <w:rFonts w:cs="Times New Roman"/>
          <w:sz w:val="24"/>
          <w:szCs w:val="24"/>
        </w:rPr>
      </w:r>
    </w:p>
    <w:p>
      <w:pPr>
        <w:pStyle w:val="Heading1"/>
        <w:jc w:val="both"/>
        <w:rPr>
          <w:sz w:val="24"/>
          <w:szCs w:val="24"/>
        </w:rPr>
      </w:pPr>
      <w:r>
        <w:rPr>
          <w:sz w:val="24"/>
          <w:szCs w:val="24"/>
        </w:rPr>
        <w:t>5. СИСТЕМНЫЙ АНАЛИЗ</w:t>
      </w:r>
    </w:p>
    <w:p>
      <w:pPr>
        <w:pStyle w:val="Normal"/>
        <w:ind w:firstLine="720"/>
        <w:jc w:val="both"/>
        <w:rPr/>
      </w:pPr>
      <w:r>
        <w:rPr>
          <w:rFonts w:cs="Times New Roman" w:ascii="Times New Roman" w:hAnsi="Times New Roman"/>
          <w:sz w:val="24"/>
          <w:szCs w:val="24"/>
        </w:rPr>
        <w:t>Описанный выше структурный метод уже отвечает одному из принципов системного подхода к изучению профессиональной деятельности: он направлен на выявление иерархической струк</w:t>
        <w:softHyphen/>
        <w:t>туры основных компонентов изучаемой деятельности. Стремле</w:t>
        <w:softHyphen/>
        <w:t>ние соотнести степени выраженности основных профессионально значимых свойств субъекта труда, определить характер и уро</w:t>
        <w:softHyphen/>
        <w:t>вень взаимосвязи между ни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правление ряда других исследований, в которых делаются попытки системного анализ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Методических указаниях», разработанных Уральским филиалом ВНИИТЭ, предлагается многомерно-весовая схема описания профессии, позволяющая сравнивать качественно раз</w:t>
        <w:softHyphen/>
        <w:t>личные эргономические свойства и признаки системы «челове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ашина</w:t>
      </w:r>
      <w:r>
        <w:rPr>
          <w:rFonts w:cs="Times New Roman" w:ascii="Times New Roman" w:hAnsi="Times New Roman"/>
          <w:sz w:val="24"/>
          <w:szCs w:val="24"/>
          <w:lang w:val="en-US" w:eastAsia="en-US"/>
        </w:rPr>
        <w:t>—</w:t>
      </w:r>
      <w:r>
        <w:rPr>
          <w:rFonts w:cs="Times New Roman" w:ascii="Times New Roman" w:hAnsi="Times New Roman"/>
          <w:sz w:val="24"/>
          <w:szCs w:val="24"/>
        </w:rPr>
        <w:t>среда» посредством относительной величины, показы</w:t>
        <w:softHyphen/>
        <w:t>вающей долю данного свойства в выполняемой деятельности, его «композиционный вес». За исходную величину при оценке этого показателя может быть принят процент времени «занято</w:t>
        <w:softHyphen/>
        <w:t>сти» того или иного свойства в процессе работы. По этому кри</w:t>
        <w:softHyphen/>
        <w:t>терию простые движения в работе авиационного механика имеют композиционный вес «З» (по шестибалльной шкале), сложнокоординированные движ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2», а в работе шофера те же свойства имеют вес</w:t>
      </w:r>
      <w:r>
        <w:rPr>
          <w:rFonts w:cs="Times New Roman" w:ascii="Times New Roman" w:hAnsi="Times New Roman"/>
          <w:sz w:val="24"/>
          <w:szCs w:val="24"/>
          <w:lang w:val="en-US" w:eastAsia="en-US"/>
        </w:rPr>
        <w:t xml:space="preserve"> «2»</w:t>
      </w:r>
      <w:r>
        <w:rPr>
          <w:rFonts w:cs="Times New Roman" w:ascii="Times New Roman" w:hAnsi="Times New Roman"/>
          <w:sz w:val="24"/>
          <w:szCs w:val="24"/>
        </w:rPr>
        <w:t xml:space="preserve"> и «З», кратковременное запоми</w:t>
        <w:softHyphen/>
        <w:t>нание в обеих профессиях оценивается баллом «4», долговре</w:t>
        <w:softHyphen/>
        <w:t>менное</w:t>
      </w:r>
      <w:r>
        <w:rPr>
          <w:rFonts w:cs="Times New Roman" w:ascii="Times New Roman" w:hAnsi="Times New Roman"/>
          <w:sz w:val="24"/>
          <w:szCs w:val="24"/>
          <w:lang w:val="en-US" w:eastAsia="en-US"/>
        </w:rPr>
        <w:t>— «1».</w:t>
      </w:r>
    </w:p>
    <w:p>
      <w:pPr>
        <w:pStyle w:val="Normal"/>
        <w:ind w:firstLine="720"/>
        <w:jc w:val="both"/>
        <w:rPr/>
      </w:pPr>
      <w:r>
        <w:rPr>
          <w:rFonts w:cs="Times New Roman" w:ascii="Times New Roman" w:hAnsi="Times New Roman"/>
          <w:sz w:val="24"/>
          <w:szCs w:val="24"/>
        </w:rPr>
        <w:t>Авторы считают, что могут быть использованы и другие критерии оценки, например «частота ошибок, приходящаяся на тот или иной компонент иерархической системы эргономических свойств»</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 системный анализ по описываемой методике включается также оценка специфической и неспецифической напряженности процесса труда. Способы выявления взаимосвя</w:t>
        <w:softHyphen/>
        <w:t>зей и взаимодействия между компонентами в этой методике не рассматрива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разработанную методику системного анализа про</w:t>
        <w:softHyphen/>
        <w:t>фессиональной деятельности предложил В. Д. Шадриков. Она опирается на методологию системного подхода и предпо</w:t>
        <w:softHyphen/>
        <w:t>лагает анализ деятельности на нескольких уровнях.</w:t>
      </w:r>
    </w:p>
    <w:p>
      <w:pPr>
        <w:pStyle w:val="Normal"/>
        <w:ind w:firstLine="720"/>
        <w:jc w:val="both"/>
        <w:rPr/>
      </w:pPr>
      <w:r>
        <w:rPr>
          <w:rFonts w:cs="Times New Roman" w:ascii="Times New Roman" w:hAnsi="Times New Roman"/>
          <w:sz w:val="24"/>
          <w:szCs w:val="24"/>
        </w:rPr>
        <w:t xml:space="preserve">Уровень </w:t>
      </w:r>
      <w:r>
        <w:rPr>
          <w:rFonts w:cs="Times New Roman" w:ascii="Times New Roman" w:hAnsi="Times New Roman"/>
          <w:i/>
          <w:iCs/>
          <w:sz w:val="24"/>
          <w:szCs w:val="24"/>
        </w:rPr>
        <w:t>личностно-мотивационного</w:t>
      </w:r>
      <w:r>
        <w:rPr>
          <w:rFonts w:cs="Times New Roman" w:ascii="Times New Roman" w:hAnsi="Times New Roman"/>
          <w:sz w:val="24"/>
          <w:szCs w:val="24"/>
        </w:rPr>
        <w:t xml:space="preserve"> анализа предполагает изучение системы потребностей личности, с одной стороны, и возможностей удовлетворения этих потребностей, заложенных в особенностях профессии,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 другой. Степенью взаимосоответствия этих двух аспектов определяется уровень мотивации тру</w:t>
        <w:softHyphen/>
        <w:t>дового поведения.</w:t>
      </w:r>
    </w:p>
    <w:p>
      <w:pPr>
        <w:pStyle w:val="Normal"/>
        <w:ind w:firstLine="720"/>
        <w:jc w:val="both"/>
        <w:rPr/>
      </w:pPr>
      <w:r>
        <w:rPr>
          <w:rFonts w:cs="Times New Roman" w:ascii="Times New Roman" w:hAnsi="Times New Roman"/>
          <w:sz w:val="24"/>
          <w:szCs w:val="24"/>
        </w:rPr>
        <w:t xml:space="preserve">На уровне </w:t>
      </w:r>
      <w:r>
        <w:rPr>
          <w:rFonts w:cs="Times New Roman" w:ascii="Times New Roman" w:hAnsi="Times New Roman"/>
          <w:i/>
          <w:iCs/>
          <w:sz w:val="24"/>
          <w:szCs w:val="24"/>
        </w:rPr>
        <w:t>компонентно-целевого</w:t>
      </w:r>
      <w:r>
        <w:rPr>
          <w:rFonts w:cs="Times New Roman" w:ascii="Times New Roman" w:hAnsi="Times New Roman"/>
          <w:sz w:val="24"/>
          <w:szCs w:val="24"/>
        </w:rPr>
        <w:t xml:space="preserve"> анализа вскрываются цель и значение каждого действия, каждой операции в общей струк</w:t>
        <w:softHyphen/>
        <w:t>туре трудовой деятельности. Системный 'подход требует, чтобы уже на уровне компонентного анализа деятельности рассматри</w:t>
        <w:softHyphen/>
        <w:t>валась не только ее внешняя (действенная) сторона, но и внут</w:t>
        <w:softHyphen/>
        <w:t>ренняя, связанная с реализацией психических свойств работника и психических процессов, участвующих в выполнении действий. Изучению подлежат также предмет и орудия труда в плане" обусловленности действий их свойствами.</w:t>
      </w:r>
    </w:p>
    <w:p>
      <w:pPr>
        <w:pStyle w:val="Normal"/>
        <w:ind w:firstLine="720"/>
        <w:jc w:val="both"/>
        <w:rPr/>
      </w:pPr>
      <w:r>
        <w:rPr>
          <w:rFonts w:cs="Times New Roman" w:ascii="Times New Roman" w:hAnsi="Times New Roman"/>
          <w:sz w:val="24"/>
          <w:szCs w:val="24"/>
        </w:rPr>
        <w:t xml:space="preserve">На уровне </w:t>
      </w:r>
      <w:r>
        <w:rPr>
          <w:rFonts w:cs="Times New Roman" w:ascii="Times New Roman" w:hAnsi="Times New Roman"/>
          <w:i/>
          <w:iCs/>
          <w:sz w:val="24"/>
          <w:szCs w:val="24"/>
        </w:rPr>
        <w:t>структурно-функционального</w:t>
      </w:r>
      <w:r>
        <w:rPr>
          <w:rFonts w:cs="Times New Roman" w:ascii="Times New Roman" w:hAnsi="Times New Roman"/>
          <w:sz w:val="24"/>
          <w:szCs w:val="24"/>
        </w:rPr>
        <w:t xml:space="preserve"> анализа изучаются принципы организации и механизмов взаимодействия отдель</w:t>
        <w:softHyphen/>
        <w:t>ных действий в целостной структуре деятельности. При этом вскрываются связи между отдельными подструктурами деятель</w:t>
        <w:softHyphen/>
        <w:t>ности (действиями), значимость установленных связей и вес структурных компонентов деятельности.</w:t>
      </w:r>
    </w:p>
    <w:p>
      <w:pPr>
        <w:pStyle w:val="Normal"/>
        <w:ind w:firstLine="720"/>
        <w:jc w:val="both"/>
        <w:rPr/>
      </w:pPr>
      <w:r>
        <w:rPr>
          <w:rFonts w:cs="Times New Roman" w:ascii="Times New Roman" w:hAnsi="Times New Roman"/>
          <w:sz w:val="24"/>
          <w:szCs w:val="24"/>
        </w:rPr>
        <w:t xml:space="preserve">В процессе </w:t>
      </w:r>
      <w:r>
        <w:rPr>
          <w:rFonts w:cs="Times New Roman" w:ascii="Times New Roman" w:hAnsi="Times New Roman"/>
          <w:i/>
          <w:iCs/>
          <w:sz w:val="24"/>
          <w:szCs w:val="24"/>
        </w:rPr>
        <w:t>информационного</w:t>
      </w:r>
      <w:r>
        <w:rPr>
          <w:rFonts w:cs="Times New Roman" w:ascii="Times New Roman" w:hAnsi="Times New Roman"/>
          <w:sz w:val="24"/>
          <w:szCs w:val="24"/>
        </w:rPr>
        <w:t xml:space="preserve"> анализа деятельности выявля</w:t>
        <w:softHyphen/>
        <w:t>ются те признаки, ориентируясь на которые работник выполняет трудовые действия, дается характеристика этих признаков со стороны прагматической значимости и динамики проявления, устанавливаются способы получения работником информации, необходимой для деятельности, изучается организация инфор</w:t>
        <w:softHyphen/>
        <w:t>мационного потока во времени и т. 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физиологический уровень анализа деятельности озна</w:t>
        <w:softHyphen/>
        <w:t>чает, по В. Д. Шадрикову, изучение физиологических систем, опосредствующих деятельность. При этом придается большое значение анализу активационных и информационно-энергетиче</w:t>
        <w:softHyphen/>
        <w:t>ских процессов.</w:t>
      </w:r>
    </w:p>
    <w:p>
      <w:pPr>
        <w:pStyle w:val="Normal"/>
        <w:ind w:firstLine="720"/>
        <w:jc w:val="both"/>
        <w:rPr/>
      </w:pPr>
      <w:r>
        <w:rPr>
          <w:rFonts w:cs="Times New Roman" w:ascii="Times New Roman" w:hAnsi="Times New Roman"/>
          <w:sz w:val="24"/>
          <w:szCs w:val="24"/>
        </w:rPr>
        <w:t xml:space="preserve">Уровень </w:t>
      </w:r>
      <w:r>
        <w:rPr>
          <w:rFonts w:cs="Times New Roman" w:ascii="Times New Roman" w:hAnsi="Times New Roman"/>
          <w:i/>
          <w:iCs/>
          <w:sz w:val="24"/>
          <w:szCs w:val="24"/>
        </w:rPr>
        <w:t>индивидуально-психологического</w:t>
      </w:r>
      <w:r>
        <w:rPr>
          <w:rFonts w:cs="Times New Roman" w:ascii="Times New Roman" w:hAnsi="Times New Roman"/>
          <w:sz w:val="24"/>
          <w:szCs w:val="24"/>
        </w:rPr>
        <w:t xml:space="preserve"> анализа предпола</w:t>
        <w:softHyphen/>
        <w:t>гает изучение субъекта деятельности, личности работника во всем многообразии ее свойств.</w:t>
      </w:r>
    </w:p>
    <w:p>
      <w:pPr>
        <w:pStyle w:val="2"/>
        <w:jc w:val="both"/>
        <w:rPr>
          <w:rFonts w:ascii="Times New Roman" w:hAnsi="Times New Roman" w:cs="Times New Roman"/>
          <w:sz w:val="24"/>
          <w:szCs w:val="24"/>
        </w:rPr>
      </w:pPr>
      <w:r>
        <w:rPr>
          <w:rFonts w:cs="Times New Roman" w:ascii="Times New Roman" w:hAnsi="Times New Roman"/>
          <w:sz w:val="24"/>
          <w:szCs w:val="24"/>
        </w:rPr>
        <w:t>В результате сочетания всех перечисленных уровней описа</w:t>
        <w:softHyphen/>
        <w:t>ния деятельности она предстает как многоуровневое полиструк</w:t>
        <w:softHyphen/>
        <w:t>турное образование. При этом системный анализ требует рас</w:t>
        <w:softHyphen/>
        <w:t>сматривать любое явление в развитии, что по отношению к про</w:t>
        <w:softHyphen/>
        <w:t>фессиональной деятельности выступает, в частности, как требо</w:t>
        <w:softHyphen/>
        <w:t>вание изучения процесса овладения деятельностью, становления профессионального маст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льнейшая разработка методов системного анализа дея</w:t>
        <w:softHyphen/>
        <w:t>тельности требует, по нашему мнению, конкретизации приемов выявления существенных связей изучаемых структур и их дина</w:t>
        <w:softHyphen/>
        <w:t>мики. В качестве одного из таких приемов В. Д. Шадриков использует регистрацию психологических свойств, синхронно проявляющихся и воздействующих друг на друга при соверше</w:t>
        <w:softHyphen/>
        <w:t>нии того или иного действия в ходе осуществления анализируе</w:t>
        <w:softHyphen/>
        <w:t>мой технологической операции. В результате строится матрица связей, которую можно выразить графически в виде структуры профессионально-важных свойств работника. Аналогичная структурограмма может быть построена на основе корреляцион</w:t>
        <w:softHyphen/>
        <w:t>ной матрицы</w:t>
      </w:r>
      <w:r>
        <w:rPr>
          <w:rFonts w:cs="Times New Roman" w:ascii="Times New Roman" w:hAnsi="Times New Roman"/>
          <w:sz w:val="24"/>
          <w:szCs w:val="24"/>
          <w:lang w:val="en-US" w:eastAsia="en-U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явление взаимосвязей имеет большое значение для реше</w:t>
        <w:softHyphen/>
        <w:t>ния ряда практические задач. Свойствам, имеющим большее количество связей, при рационализации процесса профессио</w:t>
        <w:softHyphen/>
        <w:t>нальной подготовки естественно уделяется и большее внимание. так как развитие этих свойств положительно сказывается на ряде других функций. Свойства, между которыми существует отрицательная корреляция, не должны объединяться в едином процессе трениро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ет структуры профессионально значимых свойств при раз</w:t>
        <w:softHyphen/>
        <w:t>работке системы профессионального отбора позволят повысить достоверность прогноза и сделать процедуру отбора более эко</w:t>
        <w:softHyphen/>
        <w:t>номичной.</w:t>
      </w:r>
    </w:p>
    <w:p>
      <w:pPr>
        <w:pStyle w:val="Normal"/>
        <w:ind w:firstLine="720"/>
        <w:jc w:val="both"/>
        <w:rPr/>
      </w:pPr>
      <w:r>
        <w:rPr>
          <w:rFonts w:cs="Times New Roman" w:ascii="Times New Roman" w:hAnsi="Times New Roman"/>
          <w:sz w:val="24"/>
          <w:szCs w:val="24"/>
        </w:rPr>
        <w:t>Таким образом, изучение профессиональной деятельности может проводиться в двух планах. Первый план</w:t>
      </w:r>
      <w:r>
        <w:rPr>
          <w:rFonts w:cs="Times New Roman" w:ascii="Times New Roman" w:hAnsi="Times New Roman"/>
          <w:sz w:val="24"/>
          <w:szCs w:val="24"/>
          <w:lang w:val="en-US" w:eastAsia="en-US"/>
        </w:rPr>
        <w:t>—</w:t>
      </w:r>
      <w:r>
        <w:rPr>
          <w:rFonts w:cs="Times New Roman" w:ascii="Times New Roman" w:hAnsi="Times New Roman"/>
          <w:sz w:val="24"/>
          <w:szCs w:val="24"/>
        </w:rPr>
        <w:t>описательный</w:t>
      </w:r>
      <w:r>
        <w:rPr>
          <w:rFonts w:cs="Times New Roman" w:ascii="Times New Roman" w:hAnsi="Times New Roman"/>
          <w:sz w:val="24"/>
          <w:szCs w:val="24"/>
          <w:lang w:val="en-US" w:eastAsia="en-US"/>
        </w:rPr>
        <w:t>—</w:t>
      </w:r>
      <w:r>
        <w:rPr>
          <w:rFonts w:cs="Times New Roman" w:ascii="Times New Roman" w:hAnsi="Times New Roman"/>
          <w:sz w:val="24"/>
          <w:szCs w:val="24"/>
        </w:rPr>
        <w:t>имеет своей целью составление профессиограммы, описы</w:t>
        <w:softHyphen/>
        <w:t>вающей основные характеристики профессиональной среды и требования, предъявляемые данной профессией к психике человека. Второй план предполагает углубленный психологиче</w:t>
        <w:softHyphen/>
        <w:t>ский анализ взаимосвязей внутри компонентов «субъект труда» и «профессиональная среда» и оценку структурного взаимосоот</w:t>
        <w:softHyphen/>
        <w:t>ветствия этих компонентов системы «человек</w:t>
      </w:r>
      <w:r>
        <w:rPr>
          <w:rFonts w:cs="Times New Roman" w:ascii="Times New Roman" w:hAnsi="Times New Roman"/>
          <w:sz w:val="24"/>
          <w:szCs w:val="24"/>
          <w:lang w:val="en-US" w:eastAsia="en-US"/>
        </w:rPr>
        <w:t>—</w:t>
      </w:r>
      <w:r>
        <w:rPr>
          <w:rFonts w:cs="Times New Roman" w:ascii="Times New Roman" w:hAnsi="Times New Roman"/>
          <w:sz w:val="24"/>
          <w:szCs w:val="24"/>
        </w:rPr>
        <w:t>профсреда». Методы системного анализа деятельности активно разрабаты</w:t>
        <w:softHyphen/>
        <w:t>ваются психологами нашей страны, их дальнейшее совершенст</w:t>
        <w:softHyphen/>
        <w:t>вование открывает перед психологией труда новые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overflowPunct w:val="true"/>
      <w:jc w:val="center"/>
      <w:textAlignment w:val="auto"/>
    </w:pPr>
    <w:rPr>
      <w:rFonts w:ascii="Arial" w:hAnsi="Arial" w:cs="Arial"/>
      <w:b/>
      <w:bCs/>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17:00Z</dcterms:created>
  <dc:creator>Roman</dc:creator>
  <dc:description/>
  <cp:keywords/>
  <dc:language>en-US</dc:language>
  <cp:lastModifiedBy>Roman</cp:lastModifiedBy>
  <dcterms:modified xsi:type="dcterms:W3CDTF">2005-04-18T20:17:00Z</dcterms:modified>
  <cp:revision>2</cp:revision>
  <dc:subject/>
  <dc:title>ХЕЛЕН СИНГЕР КАПЛАН</dc:title>
</cp:coreProperties>
</file>