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фессиональные деформации менедже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результатов диагностики показал, что степень выраженности деформации определяется стажем работы, полом, содержанием профессиональной деятельности и индивидуально-психологическими особенностями личности менедж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профессиональные деформации менедже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i/>
          <w:iCs/>
          <w:color w:val="000000"/>
          <w:sz w:val="20"/>
          <w:szCs w:val="20"/>
        </w:rPr>
        <w:t xml:space="preserve">Авторитарность </w:t>
      </w:r>
      <w:r>
        <w:rPr>
          <w:color w:val="000000"/>
          <w:sz w:val="20"/>
          <w:szCs w:val="20"/>
        </w:rPr>
        <w:t xml:space="preserve">проявляется в жесткой централизации управленческого процесса, единоличном осуществлении руководства, использовании преимущественно распоряжений, рекомендаций, указ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оритарные менеджеры тяготеют к различным наказаниям, нетерпимы к критике. Авторитарность обнаруживается в снижении рефлексии — самоанализа и самоконтроля менеджера, проявлении высокомерия и черт деспотиз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72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Демонстративность</w:t>
      </w:r>
      <w:r>
        <w:rPr>
          <w:color w:val="000000"/>
          <w:sz w:val="20"/>
          <w:szCs w:val="20"/>
        </w:rPr>
        <w:t>— качество личности, проявляющееся в эмоционально окрашенном поведении, желании нравиться, стремлении быть на виду, проявить себя. Эта тенденция реализуется в оригинальном поведении, демонстрации своего превосходства, нарочитых преувеличениях, расцвечивании своих переживаний, в позах, поступках, рассчитанных на</w:t>
        <w:br/>
        <w:t xml:space="preserve">внешний эффек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моции ярки, выразительны в проявлениях, но неустойчивы и неглубоки. Известная демонстративность менеджеру профессионально необходима. Однако когда она начинает определять стиль поведения, то снижает качество управленческ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72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Профессиональный догматизм </w:t>
      </w:r>
      <w:r>
        <w:rPr>
          <w:color w:val="000000"/>
          <w:sz w:val="20"/>
          <w:szCs w:val="20"/>
        </w:rPr>
        <w:t xml:space="preserve">возникает вследствие частого повтора одних и тех же ситуаций, типовых профессиональных задач. У менеджера исподволь формируется склонность к упрощению проблем, применению уже известных приемов без учета всей сложности управленческой ситу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-57" w:firstLine="798"/>
        <w:jc w:val="both"/>
        <w:rPr/>
      </w:pPr>
      <w:r>
        <w:rPr>
          <w:color w:val="000000"/>
          <w:sz w:val="20"/>
          <w:szCs w:val="20"/>
        </w:rPr>
        <w:t xml:space="preserve">Профессиональный догматизм проявляется также в игнорировании управленческих теорий, пренебрежительном отношении к науке, инновациям, в самоуверенности </w:t>
      </w:r>
      <w:r>
        <w:rPr>
          <w:b/>
          <w:bCs/>
          <w:color w:val="000000"/>
          <w:sz w:val="20"/>
          <w:szCs w:val="20"/>
        </w:rPr>
        <w:t xml:space="preserve">и </w:t>
      </w:r>
      <w:r>
        <w:rPr>
          <w:color w:val="000000"/>
          <w:sz w:val="20"/>
          <w:szCs w:val="20"/>
        </w:rPr>
        <w:t xml:space="preserve">завышенной самооцен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-57" w:firstLine="79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матизм развивается с ростом стажа работы в одной и той же должности, снижением уровня общего интеллекта, а также обусловливается особенностями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72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 xml:space="preserve">Доминантность </w:t>
      </w:r>
      <w:r>
        <w:rPr>
          <w:color w:val="000000"/>
          <w:sz w:val="20"/>
          <w:szCs w:val="20"/>
        </w:rPr>
        <w:t>обусловлена выполнением менеджером властных функций. Ему даны большие права: требовать, наказывать, оценивать, контролировать. Развитие этой деформации определяется также индивидуально-типологическими особенностями 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underscore"/>
        </w:tabs>
        <w:autoSpaceDE w:val="false"/>
        <w:ind w:left="-57" w:firstLine="7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ольшей мере доминантность проявляется у холериков и флегматиков. Она может развиться на основе акцентуации характера. Но в любом случае работа менеджера создает благоприятные условия для удовлетворения потребности во власти, в подавлении других и самоутверждении за счет своих подчинен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627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 xml:space="preserve">Профессиональная индифферентность </w:t>
      </w:r>
      <w:r>
        <w:rPr>
          <w:color w:val="000000"/>
          <w:sz w:val="20"/>
          <w:szCs w:val="20"/>
        </w:rPr>
        <w:t xml:space="preserve">характеризуется эмоциональной сухостью, игнорированием индивидуальных особенностей работников. Профессиональное взаимодействие с ними строится без учета их личностных особен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6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627"/>
        <w:jc w:val="both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рофессиональное равнодушие</w:t>
      </w:r>
      <w:r>
        <w:rPr>
          <w:color w:val="000000"/>
          <w:sz w:val="20"/>
          <w:szCs w:val="20"/>
        </w:rPr>
        <w:t xml:space="preserve"> развивается на основе обобщения личного отрицательного опыта менеджера. Эта деформация характерна для черствых, закрытых людей со слабо выраженной эмпатией, испытывающих трудности в общении. Индифферентность развивается с годами как следствие эмоциональной усталости и отрицательного индивидуального опыта взаимодействия с подчиненными и колле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>6.</w:t>
        <w:tab/>
      </w:r>
      <w:r>
        <w:rPr>
          <w:b/>
          <w:bCs/>
          <w:i/>
          <w:iCs/>
          <w:color w:val="000000"/>
          <w:sz w:val="20"/>
          <w:szCs w:val="20"/>
        </w:rPr>
        <w:t xml:space="preserve">Консерватизм </w:t>
      </w:r>
      <w:r>
        <w:rPr>
          <w:color w:val="000000"/>
          <w:sz w:val="20"/>
          <w:szCs w:val="20"/>
        </w:rPr>
        <w:t>проявляется в предубеждении</w:t>
        <w:br/>
        <w:t>против нововведений, приверженности устоявшимся</w:t>
        <w:br/>
        <w:t>технологиям, настороженном отношении к творческим</w:t>
        <w:br/>
        <w:t>работникам. Развитию консерватизма способствует то</w:t>
        <w:br/>
        <w:t xml:space="preserve">обстоятельство, что менеджер регулярно репродуцирует одни и те же хорошо зарекомендовавшие себя формы и методы у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еотипные приемы воздействия постепенно превращаются в штампы, экономят интеллектуальные силы менеджера, не вызывают</w:t>
        <w:br/>
        <w:t xml:space="preserve">дополнительных эмоциональных пережи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 xml:space="preserve">7. </w:t>
      </w:r>
      <w:r>
        <w:rPr>
          <w:b/>
          <w:bCs/>
          <w:i/>
          <w:iCs/>
          <w:color w:val="000000"/>
          <w:sz w:val="20"/>
          <w:szCs w:val="20"/>
        </w:rPr>
        <w:t xml:space="preserve">Профессиональная агрессия </w:t>
      </w:r>
      <w:r>
        <w:rPr>
          <w:color w:val="000000"/>
          <w:sz w:val="20"/>
          <w:szCs w:val="20"/>
        </w:rPr>
        <w:t xml:space="preserve">проявляется в отсутствии стремления учитывать чувства, права и интересы подчиненных, приверженности к «карательным» воздействиям, в требовании безоговорочного подчи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ечно, в деятельности менеджера неизбежно принуждение. Агрессивность проявляется также в иронии, насмешках и навешивании ярлыков: «тупица», «бездельник», «хам», «кретин» и т.п. Агрессивность как профессиональная деформация обнаруживается у менеджеров с ростом стажа работы, когда усиливаются стереотипы мышления, уменьшаются самокритичн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 xml:space="preserve">8. </w:t>
      </w:r>
      <w:r>
        <w:rPr>
          <w:b/>
          <w:bCs/>
          <w:i/>
          <w:iCs/>
          <w:color w:val="000000"/>
          <w:sz w:val="20"/>
          <w:szCs w:val="20"/>
        </w:rPr>
        <w:t xml:space="preserve">Ролевой экспансионизм </w:t>
      </w:r>
      <w:r>
        <w:rPr>
          <w:color w:val="000000"/>
          <w:sz w:val="20"/>
          <w:szCs w:val="20"/>
        </w:rPr>
        <w:t xml:space="preserve">проявляется в тотальной погруженности в профессию, фиксации на собственных проблемах и трудностях, в неспособности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30935</wp:posOffset>
                </wp:positionH>
                <wp:positionV relativeFrom="paragraph">
                  <wp:posOffset>4041775</wp:posOffset>
                </wp:positionV>
                <wp:extent cx="0" cy="914400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05pt,318.25pt" to="-89.05pt,390.2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 xml:space="preserve">нежелании понять другого человека, в преобладании обвинительных и назидательных высказываний, безапелляционных сужд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24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а деформация обнаруживается в жестком ролевом поведении за пределами организации, предприятия, в преувеличении собственной роли и значения. Ролевой экспансионизм характерен почти для всех менеджеров, проработавших руководителями более 10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05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>9.</w:t>
        <w:tab/>
      </w:r>
      <w:r>
        <w:rPr>
          <w:b/>
          <w:bCs/>
          <w:i/>
          <w:iCs/>
          <w:color w:val="000000"/>
          <w:sz w:val="20"/>
          <w:szCs w:val="20"/>
        </w:rPr>
        <w:t xml:space="preserve">Социальное лицемерие </w:t>
      </w:r>
      <w:r>
        <w:rPr>
          <w:color w:val="000000"/>
          <w:sz w:val="20"/>
          <w:szCs w:val="20"/>
        </w:rPr>
        <w:t>менеджера обусловлено</w:t>
        <w:br/>
        <w:t>необходимостью оправдывать высокие нравственные</w:t>
        <w:br/>
        <w:t>ожидания подчиненных и коллег, пропагандировать</w:t>
        <w:br/>
        <w:t>моральные принципы и нормы поведения. Социальная</w:t>
        <w:br/>
        <w:t>желательность с годами превращается в привычку</w:t>
        <w:br/>
        <w:t>морализирования, неискренность чувств и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605" w:leader="none"/>
        </w:tabs>
        <w:ind w:firstLine="62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та деформация с годами становится нормой социального поведения большинства менеджеров, и дистанция между декларируемыми и реальными жизненными ценностями увел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710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.</w:t>
        <w:tab/>
      </w:r>
      <w:r>
        <w:rPr>
          <w:b/>
          <w:bCs/>
          <w:i/>
          <w:iCs/>
          <w:color w:val="000000"/>
          <w:sz w:val="20"/>
          <w:szCs w:val="20"/>
        </w:rPr>
        <w:t xml:space="preserve">Поведенческий трансфер </w:t>
      </w:r>
      <w:r>
        <w:rPr>
          <w:color w:val="000000"/>
          <w:sz w:val="20"/>
          <w:szCs w:val="20"/>
        </w:rPr>
        <w:t>(проявление синдрома ролевого трансфера) характеризует формирование черт ролевого поведения и качеств, присущих подчиненным и вышестоящим руководителям. Поговорка «С кем поведешься — от того и наберешься»</w:t>
        <w:br/>
        <w:t>справедлива в отношении менеджеров правоохранительных органов: в их поведении, эмоциональных реакциях, речи, интонациях отчетливо проявляются психологические особенности правонаруш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710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1.</w:t>
        <w:tab/>
      </w:r>
      <w:r>
        <w:rPr>
          <w:b/>
          <w:bCs/>
          <w:i/>
          <w:iCs/>
          <w:color w:val="000000"/>
          <w:sz w:val="20"/>
          <w:szCs w:val="20"/>
        </w:rPr>
        <w:t xml:space="preserve">Сверхконтроль </w:t>
      </w:r>
      <w:r>
        <w:rPr>
          <w:color w:val="000000"/>
          <w:sz w:val="20"/>
          <w:szCs w:val="20"/>
        </w:rPr>
        <w:t>проявляется в чрезмерном сдерживании своих чувств, ориентации на инструкции, уход от ответственности, подозрительной осмотрительности, скрупулезном контроле деятельности подчине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6:00Z</dcterms:created>
  <dc:creator>Кишиков Роман В.</dc:creator>
  <dc:description/>
  <cp:keywords/>
  <dc:language>en-US</dc:language>
  <cp:lastModifiedBy>Кишиков Роман В.</cp:lastModifiedBy>
  <dcterms:modified xsi:type="dcterms:W3CDTF">2006-05-28T16:47:00Z</dcterms:modified>
  <cp:revision>2</cp:revision>
  <dc:subject/>
  <dc:title/>
</cp:coreProperties>
</file>