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сихологические аспекты социально-профессиональной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  <w:t xml:space="preserve">реабили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благоприятные факторы трудовой деятельности, к сожалению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 всегда удается блокировать, и работник получает травму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фессиональное заболевание, становится инвалидом труда; в так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лучае возникает необходимость в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социально-профессиональ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били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плексе социальных, экономических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сихологических, педагогических, профессиональных и медицинс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роприятий, направленных на восстановление разрушенных или утраченных работником ресурсов жизнедеятельности, социаль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зей и отношений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686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числу объектов социально-трудовой реабилитации следу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нести работников, подвергшихся воздействию неблагоприятных ж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ненных обстоятельств, испытывающих симптомы выраженной с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циальной дезадаптации, страдающих хроническим алкоголизмом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'наркоманией, предпринимавших попытки суицида, перенесших тяжелые з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болевания, ранения, контузии, физические и психические травмы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авших инвалид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Собственно социальная реабилитац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дполагает создан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округ работника или инвалида социальной среды с такими качествен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личественными характеристиками, которые восполнили бы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мпенсировали недостающий ему для достойного существования 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ществе жизненный ресурс. Она включает социально-экономически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циально-средовой и социально-бытовой компонен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циально-экономический компон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нуждающих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жилищем, оказание материальной поддержки, установление систе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пенсаций недостающего или утраченного материального ресур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Социально-средовой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является в оказании помощи плавно вой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новую социальную среду, в реализации принципа "безбарьерн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рхитектуры", создании условий для контактов с себ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добны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оциально-бытов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усматривает создание условий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мообслуживания и независимого существования, предоставлени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нвалидам протезов и необходимых средств передвижения, социаль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медицинский патронаж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фессиональная реабилитация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комплекс организационных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формационных и психолого-педагогических мероприят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правленных на профессиональную ориентацию, образовани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(обучение и переобучение доступным формам труда), профессионально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еятельностную адаптацию и трудоустройство, а также, в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лучае необходимости, приспособление условий деятельности и режим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уда к их функциональным возможностям. Предполагается такж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нятие мер по восстановлению в кратчайшие сро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фессиональных навыков, важнейших функций работников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еспечивающих выполнение обязанностей по штатном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назнач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собую категорию объектов этой деятельности составляют лица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ставшие инвалидами труда. Их профессиональную реабилитацию нельз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ть в отрыве от ее конечного результата - трудоустройства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ежде, в условиях избыточности рабочих мест, эта проблема не стоя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стро, так как инвалиды, желающие работать, могли самостоятель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йти работу и на обычных, и на специализированных предприятиях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егодня же, при излишней рабочей силе, широком сокращении рабоч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ст для инвалидов на обычных предприятиях и закрыт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ецпредприятий, положение с их трудоустройством в кор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менилось. В связи с этим целью реабилитации инвалидов стал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еспечение возможности получать, сохранять подходящую работу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вигаться по службе, способствуя тем самым их социальн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интег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аким образом, профессиональная реабилитация включает в себ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едующие основные на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формирование работников и членов их семей о правах и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зможностях в области занят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кспертиза потенциальных профессиональных   способностей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(образование, род профессиональной деятельности, уров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изма, состояние здоровья, степень психологической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отовности к труду в новых условиях, наличие родственных граждански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фессий и возможности для профессиональной переподготовки и </w:t>
      </w: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ориентация -  оповещение клиентов о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иболее   приемлемых  и   целесообразных  для   них  видах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фессион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фессиональная подготовка или переподгото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циональное трудоустройство (с учетом возможностей дл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ятельности, перемещения к месту работы, установленного на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приятии режима труда и т.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фессионально-производственная адапт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новление подходящего для инвалида режима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испособление условий труда к функциональным возможностям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нвалида (обеспечение    необходимыми    индивидуальными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ическими устройствами для облегчения пользования средствами</w:t>
        <w:br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труда; изменение    конструкции приборов и инструментов;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ереоборудование маршрутов перемещения ("безбарьерная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рхитектура") и др.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одоление предубеждений, дезинформации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благоприятного отношения к занятости  клиентов и их соци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грации (реинтеграц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д психологической реабилитацией понимается совокупно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ррекционно-восстановительных, лечебно-оздоровительных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иагностико-профилактических мероприятий, направленных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ние благоприятных условий для выздоровления больн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(травмированного, раненого), формирования у них реаль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амооценки и оптимальной реадаптации к новой личностно-социльной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ситу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сихофизиологический компонент социально-психологиче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абилитации предполагает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ормализации функционирования нервной системы   путем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менения медикаментозных препаратов (транквилизаторов)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иологических и психотерапевтических средств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нятия усталости и восстановления работоспособности боль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инвалидов по психофизиологическим показателям за сч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изации рационального режима жизнедеятельности (актив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дыха, сна, трудовой деятельности с постепенно возрастающ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грузкой, физио-, натуро-, бальнеотерап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сихологический компонент предусматривает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сстановление нарушенных психических функций (восприятия,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нимания, памяти, мышления, речи, эмоциональных реакций) методам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сихокорре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мощь пострадавшим в преодолении эмоциональных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еживаний, навязчивостей, фобических реакций, связанных с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итуацией получения физической (психической) трав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ние оптимальной психологической реакции   на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следствия психической травмы,   мобилизация личности для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странения возникших трудностей, воспитание у человека необходимых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ормирование четких представлений 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акторах ри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сихологическая подготовка к медицинским операциям и помощь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восстановлении их   нормального   психического   состояния в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операционный 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психологический компонент - это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создание в учреждениях системы взаимной поддержк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реди пострадавш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ние адекватной сложившейс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туации "Я-концепции" (реалистической оценки своих возможностей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перспектив в связи с травмой, ранением, инвалидностью, утратой;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нимания  собственной  роли  в  преодолении  последстви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учившегося, необходимости сохранения самоуважения, уверенност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обственных силах), ориентирование его на самореабилит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учение эффективным моделям общени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 окружающи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здание  в  семьях клиентов "психореабилитирующего"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рально-психологического клима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циально-медицинская реабилитация представляет соб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окупность лечебных и лечебно-оздоровительных мероприяти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правленных н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) восстановительно-реконструктивную терапию (медикаментозная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лечебное питание,    санация очагов хронической инфе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ирургическая коррекция патологических изменений, протезирование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ционарное и санаторно-курортное лечени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становление физической  работоспособности вследствие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нней активации пострадавшего,   лечебной   физкультуры   с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зрастающими нагрузками, физио- и рефлексотерапи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дико-социальный патронаж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аким образом, социально-профессиональная реабилитация является часть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сихологического обеспечения профессиональной деятель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ника. Она представляет собой комплекс мер, нацеленных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сстановление психологических и трудовых возможностей человека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зволяющих ему осуществлять жизнедеятельность в новой жизнен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итуации, связанной с травмой, ранением, заболеванием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нвалид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28:00Z</dcterms:created>
  <dc:creator>Роман Кишиков и Комп</dc:creator>
  <dc:description/>
  <cp:keywords/>
  <dc:language>en-US</dc:language>
  <cp:lastModifiedBy>Роман Кишиков и Комп</cp:lastModifiedBy>
  <dcterms:modified xsi:type="dcterms:W3CDTF">2005-05-25T16:33:00Z</dcterms:modified>
  <cp:revision>2</cp:revision>
  <dc:subject/>
  <dc:title/>
</cp:coreProperties>
</file>