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фессиональные деформации психологов</w:t>
      </w:r>
    </w:p>
    <w:p>
      <w:pPr>
        <w:pStyle w:val="Style13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Феномен профессиональной деформации определяется как проникновение „Я-профессионального“ в „Я-человеческое“, имея в виду, что при профессиональной деформации воздействие профессиональных рамок и установок не ограничивается исключительно профессиональной сферой. Можно сказать, что после выхода человека из профессиональной ситуации не происходит его естественного „выправления“, поэтому даже в личной жизни человек продолжает нести на себе „деформирующий отпечаток“ своей профессии. Т.о., термин „профессиональная деформация“ — это достаточно удачная метафора, на основе которой можно построить модель, наглядно описывающую механизм деформирующего влияния профессиональной деятельности. 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widowControl w:val="false"/>
        <w:spacing w:before="0" w:after="0"/>
        <w:ind w:firstLine="720"/>
        <w:jc w:val="both"/>
        <w:rPr/>
      </w:pPr>
      <w:r>
        <w:rPr>
          <w:i/>
          <w:iCs/>
          <w:sz w:val="20"/>
          <w:szCs w:val="20"/>
        </w:rPr>
        <w:t>Деформирующие факторы</w:t>
      </w:r>
      <w:r>
        <w:rPr>
          <w:sz w:val="20"/>
          <w:szCs w:val="20"/>
        </w:rPr>
        <w:t xml:space="preserve"> в работе психолога-консультанта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это личностные особенности консультанта и его изначальные склонности: психическая подвижность/ригидность, мировоззренческая независимость/податливость, личностная зрелость/незрелость и пр.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это профессиональные рамки, в которые помещает себя консультант: принципы и установки, профессиональная картина мира, профессиональные навыки, контингент клиентов и их проблематика, должностные обязанности, условия работы и пр.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это степень воздействия предыдущих факторов, зависящая от таких параметров, как: вера в метод и авторитет учителей, личностная значимость профессиональной деятельности, ощущение ответственности, эмоциональная вовлеченность в профессиональную деятельность, мотивация, ощущение миссии, сила внешнего контроля и пр.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фактор, который способствует закреплению полученной формы, и связан он в основном с получением положительных эмоций: профессиональный успех, благодарность от клиентов, похвала учителей, признание коллег, восхищение окружающих и п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 xml:space="preserve">В результате, благодаря „успешному“ сочетанию вышеупомянутых факторов, мы рискуем получить деформированного консультанта, который с трудом может „расправиться“, то есть восстановить свою изначальную </w:t>
      </w:r>
      <w:r>
        <w:rPr>
          <w:i/>
          <w:iCs/>
          <w:sz w:val="20"/>
          <w:szCs w:val="20"/>
        </w:rPr>
        <w:t>человеческую</w:t>
      </w:r>
      <w:r>
        <w:rPr>
          <w:sz w:val="20"/>
          <w:szCs w:val="20"/>
        </w:rPr>
        <w:t xml:space="preserve"> форму. </w:t>
      </w:r>
    </w:p>
    <w:p>
      <w:pPr>
        <w:pStyle w:val="Style13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Существуют некоторые „последствия“, которые мы имеем благодаря воздействию профессиональной деятельности. Часть из них, действительно, можно считать позитивными для нашей личности и вписывающимися в понятие „</w:t>
      </w:r>
      <w:r>
        <w:rPr>
          <w:i/>
          <w:iCs/>
          <w:sz w:val="20"/>
          <w:szCs w:val="20"/>
        </w:rPr>
        <w:t>личностного роста“</w:t>
      </w:r>
      <w:r>
        <w:rPr>
          <w:sz w:val="20"/>
          <w:szCs w:val="20"/>
        </w:rPr>
        <w:t xml:space="preserve">, однако другую часть, на мой взгляд, надо отнести к негативным последствиям, то есть к тому, что мы называем </w:t>
      </w:r>
      <w:r>
        <w:rPr>
          <w:i/>
          <w:iCs/>
          <w:sz w:val="20"/>
          <w:szCs w:val="20"/>
        </w:rPr>
        <w:t>„профессиональной деформацией“</w:t>
      </w:r>
      <w:r>
        <w:rPr>
          <w:sz w:val="20"/>
          <w:szCs w:val="20"/>
        </w:rPr>
        <w:t xml:space="preserve">. </w:t>
      </w:r>
    </w:p>
    <w:tbl>
      <w:tblPr>
        <w:tblW w:w="4900" w:type="pct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570"/>
        <w:gridCol w:w="515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тивные последствия </w:t>
              <w:br/>
              <w:t>(“личностный рост”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гативные последствия </w:t>
              <w:br/>
              <w:t>(“профессиональная деформация”)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глубокое осознавание себя, понимание окружающих людей и происходящих событий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жизненных ситуаций.</w:t>
              <w:br/>
              <w:t>Способность к рефлексии.</w:t>
              <w:br/>
              <w:t>Навыки продуктивного преодоления кризисных и психотравмирующих ситуаций.</w:t>
              <w:br/>
              <w:t>Коммуникативные навыки.</w:t>
              <w:br/>
              <w:t>Противостояние чужому влиянию.</w:t>
              <w:br/>
              <w:t>Саморегуляция.</w:t>
              <w:br/>
              <w:t>Способность к принятию и эмпатии.</w:t>
              <w:br/>
              <w:t>Более широкий взгляд на мир, толерантность к “инакомыслящим”.</w:t>
              <w:br/>
              <w:t>Познавательный интерес.</w:t>
              <w:br/>
              <w:t>Появление новых форм самореализации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цирование негативной проблематики на себя и на своих близких.</w:t>
              <w:br/>
              <w:t>Навязчивая диагностика себя и окружающих (“навешивание ярлыков” и интерпретации).</w:t>
              <w:br/>
              <w:t>Консультирование окружающих.</w:t>
              <w:br/>
              <w:t>Принятие роли "учителя".</w:t>
              <w:br/>
              <w:t>Излишний самоконтроль, гиперрефлексия и потеря спонтанности.</w:t>
              <w:br/>
              <w:t>Idea fixe — "работа над собой".</w:t>
              <w:br/>
              <w:t>Рационализирование, стереотипизирование и уменьшение чувствительности к живому опыту.</w:t>
              <w:br/>
              <w:t>Пресыщение общением.</w:t>
              <w:br/>
              <w:t>Эмоциональная холодность.</w:t>
              <w:br/>
              <w:t xml:space="preserve">Цинизм. </w:t>
            </w:r>
          </w:p>
        </w:tc>
      </w:tr>
    </w:tbl>
    <w:p>
      <w:pPr>
        <w:pStyle w:val="Style13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оме отмеченных выше более или менее </w:t>
      </w:r>
      <w:r>
        <w:rPr>
          <w:i/>
          <w:iCs/>
          <w:sz w:val="20"/>
          <w:szCs w:val="20"/>
        </w:rPr>
        <w:t>универсальных</w:t>
      </w:r>
      <w:r>
        <w:rPr>
          <w:sz w:val="20"/>
          <w:szCs w:val="20"/>
        </w:rPr>
        <w:t xml:space="preserve"> последствий профессиональной деятельности можно попытаться выделить </w:t>
      </w:r>
      <w:r>
        <w:rPr>
          <w:i/>
          <w:iCs/>
          <w:sz w:val="20"/>
          <w:szCs w:val="20"/>
        </w:rPr>
        <w:t>специфические</w:t>
      </w:r>
      <w:r>
        <w:rPr>
          <w:sz w:val="20"/>
          <w:szCs w:val="20"/>
        </w:rPr>
        <w:t xml:space="preserve"> проявления „профессиональной деформации“, наблюдаемые у представителей различных направлений в консультировании (психотерапии).</w:t>
      </w:r>
    </w:p>
    <w:p>
      <w:pPr>
        <w:pStyle w:val="Style13"/>
        <w:widowControl w:val="false"/>
        <w:spacing w:before="0" w:after="0"/>
        <w:ind w:firstLine="720"/>
        <w:jc w:val="center"/>
        <w:rPr/>
      </w:pPr>
      <w:r>
        <w:rPr>
          <w:b/>
          <w:sz w:val="20"/>
          <w:szCs w:val="20"/>
        </w:rPr>
        <w:t>Собирательные „портреты“ психологов различных направлений (конечно, как всегда, весьма субъективные).</w:t>
      </w:r>
    </w:p>
    <w:p>
      <w:pPr>
        <w:pStyle w:val="Heading3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тодоксальный психоанализ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 xml:space="preserve">Психоаналитики — это, пожалуй, самые серьезные в психотерапии люди, они более других склонны к рефлективному самонаблюдению, интеллектуализи-рованию и рационализации. Они считают себя патриархами, они разговаривают друг с другом на особом языке, активно используют психоаналитическую терминологию, трудно доступную для непосвещенных, ставят свои специфические „диагнозы“. Восприятие окружающего мира и человеческих отношений у психоаналитиков проходит сквозь фильтр специфических для психоанализа метафорических стереотипизаций и категоризаций. В психоаналитической картине мира человека — это социальное животное; вся его жизнь и развитие — это борьба с собой и с социумом, не приемлющим его „инстинктивные импульсы“, среди которых главенствующая роль принадлежит либидо, в примитивно-упрощенных вариантах — сексуальному влечению. </w:t>
      </w:r>
    </w:p>
    <w:p>
      <w:pPr>
        <w:pStyle w:val="Heading3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ЛП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ьшинство НЛПеров — это оптимисты, одержимые идеями изменения и воздействия. Для НЛПеров характерно навязчивое наблюдение за партнером, то есть за его „реакциями“ (движениями глаз, жестами, „предикатами“ и пр.). Результатом этого наблюдения становится категоризация партнеров по „модальностям“. Взаимодействие с окружающими осуществляется в русле известных „техник“: „пристройки“, „якорения“ и пр. Одновременно для НЛПеров (особенно для начинающих) свойственно ограничение собственной спонтанности вследствие самонаблюдения и навязчивой боязни чужого влияния. В НЛП царит механистический взгляд на человека: человек (партнер или сам НЛПер) — это тонкий механизм, которым можно научиться управлять. Не случайно основными потребителями НЛП стали компьютерщики. Такое „инструмантально-техническое“ отношение к себе и своему собеседнику практически исключает глубокую эмоциональную вовлеченность и часто плавно перетекает в цинизм. </w:t>
      </w:r>
    </w:p>
    <w:p>
      <w:pPr>
        <w:pStyle w:val="Heading3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ештальт-терапия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моему, гештальт-терапевты в основной своей массе похожи на подростков с их особым отношением к свободе и запретам, с их экзальтированностью и легковесностью, категоричностью и негативизмом, а также сектантской потребностью в элитарности. Можно предположить, что гештальт-терапия развивает подросковость и/или возвращает к подростковости тех, кто в свое время не пережил ее в достаточной мере. Для гештальт-терапевтов свойственно упрощенное представление о жизни человека, ограниченное известной моделью „цикла-контакта“. „Нормальный человек“ в гештальт-терапии редуцируется до простейшего микроорганизма, задача которого не грузиться размышлениями о прошлом или будущем, а как можно быстрее удовлетворять свои актуальные потребности. Навязчивая потребность „завершать гештальты“ у себя и других — одна из ярких отличительных особенностей всех гештальт-терапевтов. Особые отношения складываются у гештальт-терапевтов с понятием ответственности, что, в частности, проявляется в попытках разными способами освободить себя от излишней ответственности за окружающих. </w:t>
      </w:r>
    </w:p>
    <w:p>
      <w:pPr>
        <w:pStyle w:val="Heading3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уманистическое направление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 из проявлений профессиональной деформации у гуманистов — чрезмерное внимание к слушанию другого в ущерб собственному говорению. Практически это означает переход на позицию другого при ослаблении значимости своей собственной позиции. „Недирективная позиция“, „эмпатия“ и „принятие“ в непрофессиональной жизни оборачиваются чрезмерной мягкостью, уступчивостью, застенчивостью и неспособностью к борьбе за свои права. Боязнь „воздействия“ приводит к попустительству и ослаблению способности к решительным изменениям. Вера в „позитивность человеческой природы“ обращается наивностью и слабой адаптированностью к реалиям окружающего мира. Еще одна характерная черта гуманистов — навязчивая вербализация и застревание на „разговоре о чувствах“ как своих, так и чужих. В личной жизни это проявляется, например, в неуместных и тоскливых „прояснениях отношений“. </w:t>
      </w:r>
    </w:p>
    <w:p>
      <w:pPr>
        <w:pStyle w:val="Heading3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сноориентированная психотерапия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Телесников» прежде всего отличает сильный крен в сторону психосоматических интерпретаций. Тезис «тело — зеркало души» абсолютизируется до предела, «на все случаи жизни». В результате мы наблюдаем навязчивую гипердиагностику психосоматического компонента: просто соматических болезней нет, все — «психосоматика». Если что-то заболело (остеохондроз, расстройство желудка, насморк и т.д.) — ищи психологические проблемы, потому что все соматические заболевания — это телесные проекции психических проблем. Часто эта идея реализуется в упрощенных представлениях о телесной локализации эмоций («плечи — это ответственность», «обида — это грудь» и пр.). Что касается поклонников Грофа, то они везде видят одни только «перинатальные матрицы». Такой же крен мы видим и в абсолютизации терапевтического значения телесных техник. Если есть психологическая проблема — ее надо во что бы то ни стало «продышать», «протанцевать» и пр., иначе «застрянет», «будет мучить», «переродится в соматику». Если в работу не было вовлечено тело — это не «настоящая работа», потому что работа с телом — это самая «глубинная работа», все остальное — поверхностный паллиатив. В целом телесных психотерапевтов отличает жизнелюбие, искушенность в телесных удовольствиях, тяготение к телесной коммуникации (лучше много раз потрогать, чем один раз увидеть). Правда, есть впечатление, что характерной особенностью этой телесной коммуникации является ее асексуальность. Думаю, что сексуальная жизнь просто сублимируется в многочисленных телесных упражнениях. (Хотя, возможно, это вовсе не является профессиональной деформацией, а, напротив, личностным ростом!)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51" w:gutter="0" w:header="709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extsmall">
    <w:name w:val="text_smal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56:00Z</dcterms:created>
  <dc:creator>Кишиков Роман В.</dc:creator>
  <dc:description/>
  <cp:keywords/>
  <dc:language>en-US</dc:language>
  <cp:lastModifiedBy>Кишиков Роман В.</cp:lastModifiedBy>
  <dcterms:modified xsi:type="dcterms:W3CDTF">2006-05-28T16:44:00Z</dcterms:modified>
  <cp:revision>4</cp:revision>
  <dc:subject/>
  <dc:title/>
</cp:coreProperties>
</file>