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 xml:space="preserve">Каверин С.Б. </w:t>
      </w:r>
    </w:p>
    <w:p>
      <w:pPr>
        <w:pStyle w:val="Heading1"/>
        <w:rPr/>
      </w:pPr>
      <w:r>
        <w:rPr/>
        <w:t>Мотивация труда</w:t>
      </w:r>
    </w:p>
    <w:p>
      <w:pPr>
        <w:pStyle w:val="Heading1"/>
        <w:rPr/>
      </w:pPr>
      <w:r>
        <w:rPr/>
        <w:t>М.: Изд-во «Институт психологии РАН», 1998. — 224 с.</w:t>
      </w:r>
    </w:p>
    <w:p>
      <w:pPr>
        <w:pStyle w:val="Normal"/>
        <w:spacing w:lineRule="auto" w:line="278" w:before="240" w:after="0"/>
        <w:ind w:firstLine="360"/>
        <w:jc w:val="both"/>
        <w:rPr>
          <w:rFonts w:ascii="Times New Roman" w:hAnsi="Times New Roman" w:cs="Times New Roman"/>
          <w:sz w:val="24"/>
          <w:szCs w:val="24"/>
        </w:rPr>
      </w:pPr>
      <w:r>
        <w:rPr>
          <w:rFonts w:cs="Times New Roman" w:ascii="Times New Roman" w:hAnsi="Times New Roman"/>
          <w:sz w:val="24"/>
          <w:szCs w:val="24"/>
        </w:rPr>
        <w:t>На основе оригинальной концепции строения потребностно-мотивационной сферы личности рассматриваются психологические закономерности формирования мотивов трудовой деятельности. Прослеживается история становления взглядов на отношение человека к труду в теории менеджмента за рубежом, даются ре</w:t>
        <w:softHyphen/>
        <w:t>комендации по формированию высокой трудовой мотивации.</w:t>
      </w:r>
    </w:p>
    <w:p>
      <w:pPr>
        <w:pStyle w:val="Normal"/>
        <w:spacing w:lineRule="auto" w:line="278"/>
        <w:ind w:firstLine="360"/>
        <w:jc w:val="both"/>
        <w:rPr>
          <w:rFonts w:ascii="Times New Roman" w:hAnsi="Times New Roman" w:cs="Times New Roman"/>
          <w:sz w:val="24"/>
          <w:szCs w:val="24"/>
        </w:rPr>
      </w:pPr>
      <w:r>
        <w:rPr>
          <w:rFonts w:cs="Times New Roman" w:ascii="Times New Roman" w:hAnsi="Times New Roman"/>
          <w:sz w:val="24"/>
          <w:szCs w:val="24"/>
        </w:rPr>
        <w:t>Книга адресована руководителям среднего и нижнего звена управления и может быть использована в качестве учебного по</w:t>
        <w:softHyphen/>
        <w:t>собия для студентов, обучающихся по специальности «менедж</w:t>
        <w:softHyphen/>
        <w:t>мент».</w:t>
      </w:r>
    </w:p>
    <w:p>
      <w:pPr>
        <w:pStyle w:val="Normal"/>
        <w:spacing w:lineRule="auto" w:line="319" w:before="160" w:after="0"/>
        <w:ind w:left="1440" w:firstLine="360"/>
        <w:jc w:val="both"/>
        <w:rPr/>
      </w:pPr>
      <w:r>
        <w:rPr/>
        <w:t>©Каверин С.В., 1998 | Издательство «Институт психологии РАН», 1998</w:t>
      </w:r>
    </w:p>
    <w:sdt>
      <w:sdtPr>
        <w:docPartObj>
          <w:docPartGallery w:val="Table of Contents"/>
          <w:docPartUnique w:val="true"/>
        </w:docPartObj>
      </w:sdtPr>
      <w:sdtContent>
        <w:p>
          <w:pPr>
            <w:pStyle w:val="Contents1"/>
            <w:widowControl/>
            <w:overflowPunct w:val="true"/>
            <w:autoSpaceDE w:val="true"/>
            <w:textAlignment w:val="auto"/>
            <w:rPr>
              <w:b w:val="false"/>
              <w:b w:val="false"/>
              <w:bCs w:val="false"/>
              <w:sz w:val="24"/>
              <w:lang w:val="en-US" w:eastAsia="en-US"/>
            </w:rPr>
          </w:pPr>
          <w:r>
            <w:fldChar w:fldCharType="begin"/>
          </w:r>
          <w:r>
            <w:rPr>
              <w:rStyle w:val="IndexLink"/>
              <w:sz w:val="24"/>
              <w:b/>
              <w:szCs w:val="24"/>
              <w:bCs/>
              <w:rFonts w:cs="Times New Roman"/>
              <w:lang w:val="en-US" w:eastAsia="en-US"/>
            </w:rPr>
            <w:instrText xml:space="preserve"> TOC \o "1-3" \h \z \u </w:instrText>
          </w:r>
          <w:r>
            <w:rPr>
              <w:rStyle w:val="IndexLink"/>
              <w:sz w:val="24"/>
              <w:b/>
              <w:szCs w:val="24"/>
              <w:bCs/>
              <w:rFonts w:cs="Times New Roman"/>
              <w:lang w:val="en-US" w:eastAsia="en-US"/>
            </w:rPr>
            <w:fldChar w:fldCharType="separate"/>
          </w:r>
          <w:hyperlink w:anchor="__RefHeading___Toc63500929">
            <w:r>
              <w:rPr>
                <w:rStyle w:val="IndexLink"/>
                <w:rFonts w:cs="Times New Roman"/>
                <w:b/>
                <w:bCs/>
                <w:sz w:val="24"/>
                <w:szCs w:val="24"/>
                <w:lang w:val="en-US" w:eastAsia="en-US"/>
              </w:rPr>
              <w:t>ВВЕДЕНИЕ</w:t>
              <w:tab/>
              <w:t>2</w:t>
            </w:r>
          </w:hyperlink>
        </w:p>
        <w:p>
          <w:pPr>
            <w:pStyle w:val="Contents2"/>
            <w:tabs>
              <w:tab w:val="clear" w:pos="708"/>
              <w:tab w:val="right" w:pos="9345" w:leader="dot"/>
            </w:tabs>
            <w:rPr>
              <w:lang w:val="en-US" w:eastAsia="en-US"/>
            </w:rPr>
          </w:pPr>
          <w:hyperlink w:anchor="__RefHeading___Toc63500930">
            <w:r>
              <w:rPr>
                <w:rStyle w:val="IndexLink"/>
                <w:lang w:val="en-US" w:eastAsia="en-US"/>
              </w:rPr>
              <w:t>ГЛАВА I. АКМЕОЛОГИЯ И ПРОБЛЕМА МОТИВАЦИИ ТРУДА</w:t>
              <w:tab/>
              <w:t>3</w:t>
            </w:r>
          </w:hyperlink>
        </w:p>
        <w:p>
          <w:pPr>
            <w:pStyle w:val="Contents3"/>
            <w:tabs>
              <w:tab w:val="clear" w:pos="708"/>
              <w:tab w:val="right" w:pos="9345" w:leader="dot"/>
            </w:tabs>
            <w:rPr>
              <w:lang w:val="en-US" w:eastAsia="en-US"/>
            </w:rPr>
          </w:pPr>
          <w:hyperlink w:anchor="__RefHeading___Toc63500931">
            <w:r>
              <w:rPr>
                <w:rStyle w:val="IndexLink"/>
                <w:lang w:val="en-US" w:eastAsia="en-US"/>
              </w:rPr>
              <w:t>1.1. Кнут и пряник</w:t>
              <w:tab/>
              <w:t>3</w:t>
            </w:r>
          </w:hyperlink>
        </w:p>
        <w:p>
          <w:pPr>
            <w:pStyle w:val="Contents3"/>
            <w:tabs>
              <w:tab w:val="clear" w:pos="708"/>
              <w:tab w:val="right" w:pos="9345" w:leader="dot"/>
            </w:tabs>
            <w:rPr>
              <w:lang w:val="en-US" w:eastAsia="en-US"/>
            </w:rPr>
          </w:pPr>
          <w:hyperlink w:anchor="__RefHeading___Toc63500932">
            <w:r>
              <w:rPr>
                <w:rStyle w:val="IndexLink"/>
                <w:lang w:val="en-US" w:eastAsia="en-US"/>
              </w:rPr>
              <w:t>1.2. Отчего богатеют народы?</w:t>
              <w:tab/>
              <w:t>5</w:t>
            </w:r>
          </w:hyperlink>
        </w:p>
        <w:p>
          <w:pPr>
            <w:pStyle w:val="Contents3"/>
            <w:tabs>
              <w:tab w:val="clear" w:pos="708"/>
              <w:tab w:val="right" w:pos="9345" w:leader="dot"/>
            </w:tabs>
            <w:rPr>
              <w:lang w:val="en-US" w:eastAsia="en-US"/>
            </w:rPr>
          </w:pPr>
          <w:hyperlink w:anchor="__RefHeading___Toc63500933">
            <w:r>
              <w:rPr>
                <w:rStyle w:val="IndexLink"/>
                <w:lang w:val="en-US" w:eastAsia="en-US"/>
              </w:rPr>
              <w:t>1.3. Что такое высокая мотивация?</w:t>
              <w:tab/>
              <w:t>6</w:t>
            </w:r>
          </w:hyperlink>
        </w:p>
        <w:p>
          <w:pPr>
            <w:pStyle w:val="Contents3"/>
            <w:tabs>
              <w:tab w:val="clear" w:pos="708"/>
              <w:tab w:val="right" w:pos="9345" w:leader="dot"/>
            </w:tabs>
            <w:rPr>
              <w:lang w:val="en-US" w:eastAsia="en-US"/>
            </w:rPr>
          </w:pPr>
          <w:hyperlink w:anchor="__RefHeading___Toc63500934">
            <w:r>
              <w:rPr>
                <w:rStyle w:val="IndexLink"/>
                <w:lang w:val="en-US" w:eastAsia="en-US"/>
              </w:rPr>
              <w:t>1.4. Мотивация труда как основная проблема акмеологии</w:t>
              <w:tab/>
              <w:t>7</w:t>
            </w:r>
          </w:hyperlink>
        </w:p>
        <w:p>
          <w:pPr>
            <w:pStyle w:val="Contents3"/>
            <w:tabs>
              <w:tab w:val="clear" w:pos="708"/>
              <w:tab w:val="right" w:pos="9345" w:leader="dot"/>
            </w:tabs>
            <w:rPr>
              <w:lang w:val="en-US" w:eastAsia="en-US"/>
            </w:rPr>
          </w:pPr>
          <w:hyperlink w:anchor="__RefHeading___Toc63500935">
            <w:r>
              <w:rPr>
                <w:rStyle w:val="IndexLink"/>
                <w:lang w:val="en-US" w:eastAsia="en-US"/>
              </w:rPr>
              <w:t>1.5. Уточнение задачи</w:t>
              <w:tab/>
              <w:t>8</w:t>
            </w:r>
          </w:hyperlink>
        </w:p>
        <w:p>
          <w:pPr>
            <w:pStyle w:val="Contents2"/>
            <w:tabs>
              <w:tab w:val="clear" w:pos="708"/>
              <w:tab w:val="right" w:pos="9345" w:leader="dot"/>
            </w:tabs>
            <w:rPr>
              <w:lang w:val="en-US" w:eastAsia="en-US"/>
            </w:rPr>
          </w:pPr>
          <w:hyperlink w:anchor="__RefHeading___Toc63500936">
            <w:r>
              <w:rPr>
                <w:rStyle w:val="IndexLink"/>
                <w:lang w:val="en-US" w:eastAsia="en-US"/>
              </w:rPr>
              <w:t>ГЛАВА II ПСИХОЛОГИЯ ПОТРЕБНОСТЕЙ</w:t>
              <w:tab/>
              <w:t>11</w:t>
            </w:r>
          </w:hyperlink>
        </w:p>
        <w:p>
          <w:pPr>
            <w:pStyle w:val="Contents3"/>
            <w:tabs>
              <w:tab w:val="clear" w:pos="708"/>
              <w:tab w:val="right" w:pos="9345" w:leader="dot"/>
            </w:tabs>
            <w:rPr>
              <w:lang w:val="en-US" w:eastAsia="en-US"/>
            </w:rPr>
          </w:pPr>
          <w:hyperlink w:anchor="__RefHeading___Toc63500937">
            <w:r>
              <w:rPr>
                <w:rStyle w:val="IndexLink"/>
                <w:lang w:val="en-US" w:eastAsia="en-US"/>
              </w:rPr>
              <w:t>2.1. Что такое потребность?</w:t>
              <w:tab/>
              <w:t>11</w:t>
            </w:r>
          </w:hyperlink>
        </w:p>
        <w:p>
          <w:pPr>
            <w:pStyle w:val="Contents3"/>
            <w:tabs>
              <w:tab w:val="clear" w:pos="708"/>
              <w:tab w:val="right" w:pos="9345" w:leader="dot"/>
            </w:tabs>
            <w:rPr>
              <w:lang w:val="en-US" w:eastAsia="en-US"/>
            </w:rPr>
          </w:pPr>
          <w:hyperlink w:anchor="__RefHeading___Toc63500938">
            <w:r>
              <w:rPr>
                <w:rStyle w:val="IndexLink"/>
                <w:lang w:val="en-US" w:eastAsia="en-US"/>
              </w:rPr>
              <w:t>2.2. Определение</w:t>
              <w:tab/>
              <w:t>15</w:t>
            </w:r>
          </w:hyperlink>
        </w:p>
        <w:p>
          <w:pPr>
            <w:pStyle w:val="Contents3"/>
            <w:tabs>
              <w:tab w:val="clear" w:pos="708"/>
              <w:tab w:val="right" w:pos="9345" w:leader="dot"/>
            </w:tabs>
            <w:rPr>
              <w:lang w:val="en-US" w:eastAsia="en-US"/>
            </w:rPr>
          </w:pPr>
          <w:hyperlink w:anchor="__RefHeading___Toc63500939">
            <w:r>
              <w:rPr>
                <w:rStyle w:val="IndexLink"/>
                <w:lang w:val="en-US" w:eastAsia="en-US"/>
              </w:rPr>
              <w:t>2.3. Классификация</w:t>
              <w:tab/>
              <w:t>16</w:t>
            </w:r>
          </w:hyperlink>
        </w:p>
        <w:p>
          <w:pPr>
            <w:pStyle w:val="Contents3"/>
            <w:tabs>
              <w:tab w:val="clear" w:pos="708"/>
              <w:tab w:val="right" w:pos="9345" w:leader="dot"/>
            </w:tabs>
            <w:rPr>
              <w:lang w:val="en-US" w:eastAsia="en-US"/>
            </w:rPr>
          </w:pPr>
          <w:hyperlink w:anchor="__RefHeading___Toc63500940">
            <w:r>
              <w:rPr>
                <w:rStyle w:val="IndexLink"/>
                <w:lang w:val="en-US" w:eastAsia="en-US"/>
              </w:rPr>
              <w:t>2.4. Потребности и мотивы</w:t>
              <w:tab/>
              <w:t>24</w:t>
            </w:r>
          </w:hyperlink>
        </w:p>
        <w:p>
          <w:pPr>
            <w:pStyle w:val="Contents3"/>
            <w:tabs>
              <w:tab w:val="clear" w:pos="708"/>
              <w:tab w:val="right" w:pos="9345" w:leader="dot"/>
            </w:tabs>
            <w:rPr>
              <w:lang w:val="en-US" w:eastAsia="en-US"/>
            </w:rPr>
          </w:pPr>
          <w:hyperlink w:anchor="__RefHeading___Toc63500941">
            <w:r>
              <w:rPr>
                <w:rStyle w:val="IndexLink"/>
                <w:lang w:val="en-US" w:eastAsia="en-US"/>
              </w:rPr>
              <w:t>2.5. Мотивация и менеджмент</w:t>
              <w:tab/>
              <w:t>27</w:t>
            </w:r>
          </w:hyperlink>
        </w:p>
        <w:p>
          <w:pPr>
            <w:pStyle w:val="Contents2"/>
            <w:tabs>
              <w:tab w:val="clear" w:pos="708"/>
              <w:tab w:val="right" w:pos="9345" w:leader="dot"/>
            </w:tabs>
            <w:rPr>
              <w:lang w:val="en-US" w:eastAsia="en-US"/>
            </w:rPr>
          </w:pPr>
          <w:hyperlink w:anchor="__RefHeading___Toc63500942">
            <w:r>
              <w:rPr>
                <w:rStyle w:val="IndexLink"/>
                <w:lang w:val="en-US" w:eastAsia="en-US"/>
              </w:rPr>
              <w:t>ГЛАВА III. УПРАВЛЕНИЕ КАК МОТИВИРОВАНИЕ</w:t>
              <w:tab/>
              <w:t>30</w:t>
            </w:r>
          </w:hyperlink>
        </w:p>
        <w:p>
          <w:pPr>
            <w:pStyle w:val="Contents3"/>
            <w:tabs>
              <w:tab w:val="clear" w:pos="708"/>
              <w:tab w:val="right" w:pos="9345" w:leader="dot"/>
            </w:tabs>
            <w:rPr>
              <w:lang w:val="en-US" w:eastAsia="en-US"/>
            </w:rPr>
          </w:pPr>
          <w:hyperlink w:anchor="__RefHeading___Toc63500943">
            <w:r>
              <w:rPr>
                <w:rStyle w:val="IndexLink"/>
                <w:lang w:val="en-US" w:eastAsia="en-US"/>
              </w:rPr>
              <w:t>3.1. Менеджер и власть</w:t>
              <w:tab/>
              <w:t>30</w:t>
            </w:r>
          </w:hyperlink>
        </w:p>
        <w:p>
          <w:pPr>
            <w:pStyle w:val="Contents3"/>
            <w:tabs>
              <w:tab w:val="clear" w:pos="708"/>
              <w:tab w:val="right" w:pos="9345" w:leader="dot"/>
            </w:tabs>
            <w:rPr>
              <w:lang w:val="en-US" w:eastAsia="en-US"/>
            </w:rPr>
          </w:pPr>
          <w:hyperlink w:anchor="__RefHeading___Toc63500944">
            <w:r>
              <w:rPr>
                <w:rStyle w:val="IndexLink"/>
                <w:lang w:val="en-US" w:eastAsia="en-US"/>
              </w:rPr>
              <w:t>3.2. Чем занимается начальник в рабочее время</w:t>
              <w:tab/>
              <w:t>34</w:t>
            </w:r>
          </w:hyperlink>
        </w:p>
        <w:p>
          <w:pPr>
            <w:pStyle w:val="Contents3"/>
            <w:tabs>
              <w:tab w:val="clear" w:pos="708"/>
              <w:tab w:val="right" w:pos="9345" w:leader="dot"/>
            </w:tabs>
            <w:rPr>
              <w:lang w:val="en-US" w:eastAsia="en-US"/>
            </w:rPr>
          </w:pPr>
          <w:hyperlink w:anchor="__RefHeading___Toc63500945">
            <w:r>
              <w:rPr>
                <w:rStyle w:val="IndexLink"/>
                <w:lang w:val="en-US" w:eastAsia="en-US"/>
              </w:rPr>
              <w:t>3.3. Психология ответственности</w:t>
              <w:tab/>
              <w:t>35</w:t>
            </w:r>
          </w:hyperlink>
        </w:p>
        <w:p>
          <w:pPr>
            <w:pStyle w:val="Contents3"/>
            <w:tabs>
              <w:tab w:val="clear" w:pos="708"/>
              <w:tab w:val="right" w:pos="9345" w:leader="dot"/>
            </w:tabs>
            <w:rPr>
              <w:lang w:val="en-US" w:eastAsia="en-US"/>
            </w:rPr>
          </w:pPr>
          <w:hyperlink w:anchor="__RefHeading___Toc63500946">
            <w:r>
              <w:rPr>
                <w:rStyle w:val="IndexLink"/>
                <w:lang w:val="en-US" w:eastAsia="en-US"/>
              </w:rPr>
              <w:t>3.4. Психология совести</w:t>
              <w:tab/>
              <w:t>38</w:t>
            </w:r>
          </w:hyperlink>
        </w:p>
        <w:p>
          <w:pPr>
            <w:pStyle w:val="Contents3"/>
            <w:tabs>
              <w:tab w:val="clear" w:pos="708"/>
              <w:tab w:val="right" w:pos="9345" w:leader="dot"/>
            </w:tabs>
            <w:rPr>
              <w:lang w:val="en-US" w:eastAsia="en-US"/>
            </w:rPr>
          </w:pPr>
          <w:hyperlink w:anchor="__RefHeading___Toc63500947">
            <w:r>
              <w:rPr>
                <w:rStyle w:val="IndexLink"/>
                <w:lang w:val="en-US" w:eastAsia="en-US"/>
              </w:rPr>
              <w:t>3.5. Психология гордости и самолюбия</w:t>
              <w:tab/>
              <w:t>42</w:t>
            </w:r>
          </w:hyperlink>
        </w:p>
        <w:p>
          <w:pPr>
            <w:pStyle w:val="Contents3"/>
            <w:tabs>
              <w:tab w:val="clear" w:pos="708"/>
              <w:tab w:val="right" w:pos="9345" w:leader="dot"/>
            </w:tabs>
            <w:rPr>
              <w:lang w:val="en-US" w:eastAsia="en-US"/>
            </w:rPr>
          </w:pPr>
          <w:hyperlink w:anchor="__RefHeading___Toc63500948">
            <w:r>
              <w:rPr>
                <w:rStyle w:val="IndexLink"/>
                <w:lang w:val="en-US" w:eastAsia="en-US"/>
              </w:rPr>
              <w:t>3.6. Итоги и выводы</w:t>
              <w:tab/>
              <w:t>45</w:t>
            </w:r>
          </w:hyperlink>
        </w:p>
        <w:p>
          <w:pPr>
            <w:pStyle w:val="Contents2"/>
            <w:tabs>
              <w:tab w:val="clear" w:pos="708"/>
              <w:tab w:val="right" w:pos="9345" w:leader="dot"/>
            </w:tabs>
            <w:rPr>
              <w:lang w:val="en-US" w:eastAsia="en-US"/>
            </w:rPr>
          </w:pPr>
          <w:hyperlink w:anchor="__RefHeading___Toc63500949">
            <w:r>
              <w:rPr>
                <w:rStyle w:val="IndexLink"/>
                <w:lang w:val="en-US" w:eastAsia="en-US"/>
              </w:rPr>
              <w:t>ГЛАВА IV. ПРОБЛЕМА МОТИВАЦИИ ТРУДА В ТЕОРИИ И ПРАКТИКЕ МЕНЕДЖМЕНТА</w:t>
              <w:tab/>
              <w:t>46</w:t>
            </w:r>
          </w:hyperlink>
        </w:p>
        <w:p>
          <w:pPr>
            <w:pStyle w:val="Contents3"/>
            <w:tabs>
              <w:tab w:val="clear" w:pos="708"/>
              <w:tab w:val="right" w:pos="9345" w:leader="dot"/>
            </w:tabs>
            <w:rPr>
              <w:lang w:val="en-US" w:eastAsia="en-US"/>
            </w:rPr>
          </w:pPr>
          <w:hyperlink w:anchor="__RefHeading___Toc63500950">
            <w:r>
              <w:rPr>
                <w:rStyle w:val="IndexLink"/>
                <w:lang w:val="en-US" w:eastAsia="en-US"/>
              </w:rPr>
              <w:t>4.1. Анри Файоль (1841-1925)</w:t>
              <w:tab/>
              <w:t>47</w:t>
            </w:r>
          </w:hyperlink>
        </w:p>
        <w:p>
          <w:pPr>
            <w:pStyle w:val="Contents3"/>
            <w:tabs>
              <w:tab w:val="clear" w:pos="708"/>
              <w:tab w:val="right" w:pos="9345" w:leader="dot"/>
            </w:tabs>
            <w:rPr>
              <w:lang w:val="en-US" w:eastAsia="en-US"/>
            </w:rPr>
          </w:pPr>
          <w:hyperlink w:anchor="__RefHeading___Toc63500951">
            <w:r>
              <w:rPr>
                <w:rStyle w:val="IndexLink"/>
                <w:lang w:val="en-US" w:eastAsia="en-US"/>
              </w:rPr>
              <w:t>4.2. Гаррингтон Эмерсон (1853—1931)</w:t>
              <w:tab/>
              <w:t>53</w:t>
            </w:r>
          </w:hyperlink>
        </w:p>
        <w:p>
          <w:pPr>
            <w:pStyle w:val="Contents3"/>
            <w:tabs>
              <w:tab w:val="clear" w:pos="708"/>
              <w:tab w:val="right" w:pos="9345" w:leader="dot"/>
            </w:tabs>
            <w:rPr>
              <w:lang w:val="en-US" w:eastAsia="en-US"/>
            </w:rPr>
          </w:pPr>
          <w:hyperlink w:anchor="__RefHeading___Toc63500952">
            <w:r>
              <w:rPr>
                <w:rStyle w:val="IndexLink"/>
                <w:lang w:val="en-US" w:eastAsia="en-US"/>
              </w:rPr>
              <w:t>4.3. Фредерик Уинслоу Тейлор (1856—1915)</w:t>
              <w:tab/>
              <w:t>57</w:t>
            </w:r>
          </w:hyperlink>
        </w:p>
        <w:p>
          <w:pPr>
            <w:pStyle w:val="Contents3"/>
            <w:tabs>
              <w:tab w:val="clear" w:pos="708"/>
              <w:tab w:val="right" w:pos="9345" w:leader="dot"/>
            </w:tabs>
            <w:rPr>
              <w:lang w:val="en-US" w:eastAsia="en-US"/>
            </w:rPr>
          </w:pPr>
          <w:hyperlink w:anchor="__RefHeading___Toc63500953">
            <w:r>
              <w:rPr>
                <w:rStyle w:val="IndexLink"/>
                <w:lang w:val="en-US" w:eastAsia="en-US"/>
              </w:rPr>
              <w:t>4.4. Генри Форд-старший (1803—1947)</w:t>
              <w:tab/>
              <w:t>60</w:t>
            </w:r>
          </w:hyperlink>
        </w:p>
        <w:p>
          <w:pPr>
            <w:pStyle w:val="Contents3"/>
            <w:tabs>
              <w:tab w:val="clear" w:pos="708"/>
              <w:tab w:val="right" w:pos="9345" w:leader="dot"/>
            </w:tabs>
            <w:rPr>
              <w:lang w:val="en-US" w:eastAsia="en-US"/>
            </w:rPr>
          </w:pPr>
          <w:hyperlink w:anchor="__RefHeading___Toc63500954">
            <w:r>
              <w:rPr>
                <w:rStyle w:val="IndexLink"/>
                <w:lang w:val="en-US" w:eastAsia="en-US"/>
              </w:rPr>
              <w:t>4.5. Возникновение доктрины человеческих отношений</w:t>
              <w:tab/>
              <w:t>65</w:t>
            </w:r>
          </w:hyperlink>
        </w:p>
        <w:p>
          <w:pPr>
            <w:pStyle w:val="Contents2"/>
            <w:tabs>
              <w:tab w:val="clear" w:pos="708"/>
              <w:tab w:val="right" w:pos="9345" w:leader="dot"/>
            </w:tabs>
            <w:rPr>
              <w:lang w:val="en-US" w:eastAsia="en-US"/>
            </w:rPr>
          </w:pPr>
          <w:hyperlink w:anchor="__RefHeading___Toc63500955">
            <w:r>
              <w:rPr>
                <w:rStyle w:val="IndexLink"/>
                <w:lang w:val="en-US" w:eastAsia="en-US"/>
              </w:rPr>
              <w:t>ГЛАВА V. РЕШЕНИЕ ПРОБЛЕМЫ В МЕНЕДЖМЕНТЕ НОВОГО ВРЕМЕНИ</w:t>
              <w:tab/>
              <w:t>70</w:t>
            </w:r>
          </w:hyperlink>
        </w:p>
        <w:p>
          <w:pPr>
            <w:pStyle w:val="Contents3"/>
            <w:tabs>
              <w:tab w:val="clear" w:pos="708"/>
              <w:tab w:val="right" w:pos="9345" w:leader="dot"/>
            </w:tabs>
            <w:rPr>
              <w:lang w:val="en-US" w:eastAsia="en-US"/>
            </w:rPr>
          </w:pPr>
          <w:hyperlink w:anchor="__RefHeading___Toc63500956">
            <w:r>
              <w:rPr>
                <w:rStyle w:val="IndexLink"/>
                <w:lang w:val="en-US" w:eastAsia="en-US"/>
              </w:rPr>
              <w:t>5.1. Центральная роль потребностей</w:t>
              <w:tab/>
              <w:t>70</w:t>
            </w:r>
          </w:hyperlink>
        </w:p>
        <w:p>
          <w:pPr>
            <w:pStyle w:val="Contents3"/>
            <w:tabs>
              <w:tab w:val="clear" w:pos="708"/>
              <w:tab w:val="right" w:pos="9345" w:leader="dot"/>
            </w:tabs>
            <w:rPr>
              <w:lang w:val="en-US" w:eastAsia="en-US"/>
            </w:rPr>
          </w:pPr>
          <w:hyperlink w:anchor="__RefHeading___Toc63500957">
            <w:r>
              <w:rPr>
                <w:rStyle w:val="IndexLink"/>
                <w:lang w:val="en-US" w:eastAsia="en-US"/>
              </w:rPr>
              <w:t>5.2. Абрахам Маслоу (1908—1970)</w:t>
              <w:tab/>
              <w:t>71</w:t>
            </w:r>
          </w:hyperlink>
        </w:p>
        <w:p>
          <w:pPr>
            <w:pStyle w:val="Contents3"/>
            <w:tabs>
              <w:tab w:val="clear" w:pos="708"/>
              <w:tab w:val="right" w:pos="9345" w:leader="dot"/>
            </w:tabs>
            <w:rPr>
              <w:lang w:val="en-US" w:eastAsia="en-US"/>
            </w:rPr>
          </w:pPr>
          <w:hyperlink w:anchor="__RefHeading___Toc63500958">
            <w:r>
              <w:rPr>
                <w:rStyle w:val="IndexLink"/>
                <w:lang w:val="en-US" w:eastAsia="en-US"/>
              </w:rPr>
              <w:t>5.3. Фредерик Герцберг</w:t>
              <w:tab/>
              <w:t>74</w:t>
            </w:r>
          </w:hyperlink>
        </w:p>
        <w:p>
          <w:pPr>
            <w:pStyle w:val="Contents3"/>
            <w:tabs>
              <w:tab w:val="clear" w:pos="708"/>
              <w:tab w:val="right" w:pos="9345" w:leader="dot"/>
            </w:tabs>
            <w:rPr>
              <w:lang w:val="en-US" w:eastAsia="en-US"/>
            </w:rPr>
          </w:pPr>
          <w:hyperlink w:anchor="__RefHeading___Toc63500959">
            <w:r>
              <w:rPr>
                <w:rStyle w:val="IndexLink"/>
                <w:lang w:val="en-US" w:eastAsia="en-US"/>
              </w:rPr>
              <w:t>5.4. Дэвид МакКлелланд</w:t>
              <w:tab/>
              <w:t>75</w:t>
            </w:r>
          </w:hyperlink>
        </w:p>
        <w:p>
          <w:pPr>
            <w:pStyle w:val="Contents3"/>
            <w:tabs>
              <w:tab w:val="clear" w:pos="708"/>
              <w:tab w:val="right" w:pos="9345" w:leader="dot"/>
            </w:tabs>
            <w:rPr>
              <w:lang w:val="en-US" w:eastAsia="en-US"/>
            </w:rPr>
          </w:pPr>
          <w:hyperlink w:anchor="__RefHeading___Toc63500960">
            <w:r>
              <w:rPr>
                <w:rStyle w:val="IndexLink"/>
                <w:lang w:val="en-US" w:eastAsia="en-US"/>
              </w:rPr>
              <w:t>5.5. Дуглас МакГрегор (1906—1964)</w:t>
              <w:tab/>
              <w:t>77</w:t>
            </w:r>
          </w:hyperlink>
        </w:p>
        <w:p>
          <w:pPr>
            <w:pStyle w:val="Contents3"/>
            <w:tabs>
              <w:tab w:val="clear" w:pos="708"/>
              <w:tab w:val="right" w:pos="9345" w:leader="dot"/>
            </w:tabs>
            <w:rPr>
              <w:lang w:val="en-US" w:eastAsia="en-US"/>
            </w:rPr>
          </w:pPr>
          <w:hyperlink w:anchor="__RefHeading___Toc63500961">
            <w:r>
              <w:rPr>
                <w:rStyle w:val="IndexLink"/>
                <w:lang w:val="en-US" w:eastAsia="en-US"/>
              </w:rPr>
              <w:t>5.6. Виктор X. Вроом</w:t>
              <w:tab/>
              <w:t>78</w:t>
            </w:r>
          </w:hyperlink>
        </w:p>
        <w:p>
          <w:pPr>
            <w:pStyle w:val="Contents3"/>
            <w:tabs>
              <w:tab w:val="clear" w:pos="708"/>
              <w:tab w:val="right" w:pos="9345" w:leader="dot"/>
            </w:tabs>
            <w:rPr>
              <w:lang w:val="en-US" w:eastAsia="en-US"/>
            </w:rPr>
          </w:pPr>
          <w:hyperlink w:anchor="__RefHeading___Toc63500962">
            <w:r>
              <w:rPr>
                <w:rStyle w:val="IndexLink"/>
                <w:lang w:val="en-US" w:eastAsia="en-US"/>
              </w:rPr>
              <w:t>5.7. Теория справедливости</w:t>
              <w:tab/>
              <w:t>80</w:t>
            </w:r>
          </w:hyperlink>
        </w:p>
        <w:p>
          <w:pPr>
            <w:pStyle w:val="Contents3"/>
            <w:tabs>
              <w:tab w:val="clear" w:pos="708"/>
              <w:tab w:val="right" w:pos="9345" w:leader="dot"/>
            </w:tabs>
            <w:rPr>
              <w:lang w:val="en-US" w:eastAsia="en-US"/>
            </w:rPr>
          </w:pPr>
          <w:hyperlink w:anchor="__RefHeading___Toc63500963">
            <w:r>
              <w:rPr>
                <w:rStyle w:val="IndexLink"/>
                <w:lang w:val="en-US" w:eastAsia="en-US"/>
              </w:rPr>
              <w:t>5.8. Итоги и выводы</w:t>
              <w:tab/>
              <w:t>82</w:t>
            </w:r>
          </w:hyperlink>
        </w:p>
        <w:p>
          <w:pPr>
            <w:pStyle w:val="Contents2"/>
            <w:tabs>
              <w:tab w:val="clear" w:pos="708"/>
              <w:tab w:val="right" w:pos="9345" w:leader="dot"/>
            </w:tabs>
            <w:rPr>
              <w:lang w:val="en-US" w:eastAsia="en-US"/>
            </w:rPr>
          </w:pPr>
          <w:hyperlink w:anchor="__RefHeading___Toc63500964">
            <w:r>
              <w:rPr>
                <w:rStyle w:val="IndexLink"/>
                <w:lang w:val="en-US" w:eastAsia="en-US"/>
              </w:rPr>
              <w:t>ГЛАВА VI. ИДЕАЛЬНЫЙ МЕНЕДЖЕР</w:t>
              <w:tab/>
              <w:t>83</w:t>
            </w:r>
          </w:hyperlink>
        </w:p>
        <w:p>
          <w:pPr>
            <w:pStyle w:val="Contents3"/>
            <w:tabs>
              <w:tab w:val="clear" w:pos="708"/>
              <w:tab w:val="right" w:pos="9345" w:leader="dot"/>
            </w:tabs>
            <w:rPr>
              <w:lang w:val="en-US" w:eastAsia="en-US"/>
            </w:rPr>
          </w:pPr>
          <w:hyperlink w:anchor="__RefHeading___Toc63500965">
            <w:r>
              <w:rPr>
                <w:rStyle w:val="IndexLink"/>
                <w:lang w:val="en-US" w:eastAsia="en-US"/>
              </w:rPr>
              <w:t>6.1. Профессиограмма</w:t>
              <w:tab/>
              <w:t>83</w:t>
            </w:r>
          </w:hyperlink>
        </w:p>
        <w:p>
          <w:pPr>
            <w:pStyle w:val="Contents3"/>
            <w:tabs>
              <w:tab w:val="clear" w:pos="708"/>
              <w:tab w:val="right" w:pos="9345" w:leader="dot"/>
            </w:tabs>
            <w:rPr>
              <w:lang w:val="en-US" w:eastAsia="en-US"/>
            </w:rPr>
          </w:pPr>
          <w:hyperlink w:anchor="__RefHeading___Toc63500966">
            <w:r>
              <w:rPr>
                <w:rStyle w:val="IndexLink"/>
                <w:lang w:val="en-US" w:eastAsia="en-US"/>
              </w:rPr>
              <w:t>6.2. Ведущая социальная установка</w:t>
              <w:tab/>
              <w:t>85</w:t>
            </w:r>
          </w:hyperlink>
        </w:p>
        <w:p>
          <w:pPr>
            <w:pStyle w:val="Contents3"/>
            <w:tabs>
              <w:tab w:val="clear" w:pos="708"/>
              <w:tab w:val="right" w:pos="9345" w:leader="dot"/>
            </w:tabs>
            <w:rPr>
              <w:lang w:val="en-US" w:eastAsia="en-US"/>
            </w:rPr>
          </w:pPr>
          <w:hyperlink w:anchor="__RefHeading___Toc63500967">
            <w:r>
              <w:rPr>
                <w:rStyle w:val="IndexLink"/>
                <w:lang w:val="en-US" w:eastAsia="en-US"/>
              </w:rPr>
              <w:t>6.3. Подготовка к главному делу</w:t>
              <w:tab/>
              <w:t>89</w:t>
            </w:r>
          </w:hyperlink>
        </w:p>
        <w:p>
          <w:pPr>
            <w:pStyle w:val="Contents3"/>
            <w:tabs>
              <w:tab w:val="clear" w:pos="708"/>
              <w:tab w:val="right" w:pos="9345" w:leader="dot"/>
            </w:tabs>
            <w:rPr>
              <w:lang w:val="en-US" w:eastAsia="en-US"/>
            </w:rPr>
          </w:pPr>
          <w:hyperlink w:anchor="__RefHeading___Toc63500968">
            <w:r>
              <w:rPr>
                <w:rStyle w:val="IndexLink"/>
                <w:lang w:val="en-US" w:eastAsia="en-US"/>
              </w:rPr>
              <w:t>6.4. Формирование мотивации: теоретическая модель</w:t>
              <w:tab/>
              <w:t>96</w:t>
            </w:r>
          </w:hyperlink>
        </w:p>
        <w:p>
          <w:pPr>
            <w:pStyle w:val="Contents2"/>
            <w:tabs>
              <w:tab w:val="clear" w:pos="708"/>
              <w:tab w:val="right" w:pos="9345" w:leader="dot"/>
            </w:tabs>
            <w:rPr>
              <w:lang w:val="en-US" w:eastAsia="en-US"/>
            </w:rPr>
          </w:pPr>
          <w:hyperlink w:anchor="__RefHeading___Toc63500969">
            <w:r>
              <w:rPr>
                <w:rStyle w:val="IndexLink"/>
                <w:lang w:val="en-US" w:eastAsia="en-US"/>
              </w:rPr>
              <w:t>ЗАКЛЮЧЕНИЕ</w:t>
              <w:tab/>
              <w:t>115</w:t>
            </w:r>
          </w:hyperlink>
          <w:r>
            <w:rPr>
              <w:rStyle w:val="IndexLink"/>
              <w:lang w:val="en-US" w:eastAsia="en-US"/>
            </w:rPr>
            <w:fldChar w:fldCharType="end"/>
          </w:r>
        </w:p>
      </w:sdtContent>
    </w:sdt>
    <w:p>
      <w:pPr>
        <w:pStyle w:val="Normal"/>
        <w:ind w:first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3"/>
        <w:ind w:firstLine="360"/>
        <w:rPr>
          <w:rFonts w:ascii="Times New Roman" w:hAnsi="Times New Roman" w:cs="Times New Roman"/>
          <w:sz w:val="24"/>
          <w:szCs w:val="24"/>
        </w:rPr>
      </w:pPr>
      <w:bookmarkStart w:id="0" w:name="__RefHeading___Toc63500929"/>
      <w:bookmarkEnd w:id="0"/>
      <w:r>
        <w:rPr>
          <w:rStyle w:val="Style6"/>
          <w:rFonts w:cs="Times New Roman" w:ascii="Times New Roman" w:hAnsi="Times New Roman"/>
          <w:sz w:val="24"/>
          <w:szCs w:val="24"/>
        </w:rPr>
        <w:t>ВВЕДЕНИЕ</w:t>
      </w:r>
      <w:r>
        <w:rPr>
          <w:rStyle w:val="FootnoteCharacters"/>
          <w:rStyle w:val="FootnoteAnchor"/>
          <w:rFonts w:cs="Times New Roman" w:ascii="Times New Roman" w:hAnsi="Times New Roman"/>
          <w:sz w:val="24"/>
          <w:szCs w:val="24"/>
        </w:rPr>
        <w:footnoteReference w:customMarkFollows="1" w:id="2"/>
        <w:t>1</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ет слаборазвитых стран, есть только страны слабоуправля</w:t>
        <w:softHyphen/>
        <w:t>емые» — сказал выдающийся теоретик менеджмента Питер Друкер. В том, что наша страна управляется дурно (и плохо, и по-воровски) — от государственного управления до управ</w:t>
        <w:softHyphen/>
        <w:t>ления производством — виноваты, естественно, руководите</w:t>
        <w:softHyphen/>
        <w:t>ли. Смягчает вину, во-первых, то, что все они родом из соци</w:t>
        <w:softHyphen/>
        <w:t>ализма, из административно-командного уклада жизни, и во-вторых, никто их никогда искусству управления не обучал.</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Мало кто сомневается, что максимальная прибыль возни</w:t>
        <w:softHyphen/>
        <w:t>кает тогда, когда удается обнаружить (купить, создать) но</w:t>
        <w:softHyphen/>
        <w:t>вую технологию. Принято считать, что вложив деньги в «ноу-хау», можно быстро разбогатеть. «Если вы изобретете луч</w:t>
        <w:softHyphen/>
        <w:t>шую мышеловку, то мир проложит дорогу к вашей двери» — цитирует П. Друкер своего великого соотечественника Бенджамина Франклин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днако обращаясь к своему более чем 30-летнему опыту, П. Друкер делает вывод, что вовсе не высокие технологии (элек</w:t>
        <w:softHyphen/>
        <w:t>троника, генная инженерия, новые материалы) становятся причиной успеха. Для этого фактора он отводит, с некоторым сарказмом, схему с пятилетним циклом: «от рванья к богат</w:t>
        <w:softHyphen/>
        <w:t>ству и обратно к рванью». Подвергнув анализу «список Фор-чун 500» (перечень наиболее крупных и стабильных фирм и предприятий США) П. Ф. Друкер задает свой главный вопрос:</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есть ли что-нибудь общее между этими быстро растущими предприятиями? Ответ утвердительный: все они являются примером прорыва в искусстве управления. В этом искусст</w:t>
        <w:softHyphen/>
        <w:t>ве мы предлагаем считать главным умение менеджеров фор</w:t>
        <w:softHyphen/>
        <w:t>мировать мотивацию подчиненных.</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сновная идея этой книги заключается в том, что в четырехзвенном процессе управления — планирование, организа</w:t>
        <w:softHyphen/>
        <w:t>ция, мотивирование и контроль — ведущим является именно мотивирование исполнителя. В таком случае возникает необ</w:t>
        <w:softHyphen/>
        <w:t>ходимость в создании технологии формирования трудовой мо</w:t>
        <w:softHyphen/>
        <w:t>тивации. Сложилось так, что проблема мотивации труда ис</w:t>
        <w:softHyphen/>
        <w:t>конно была прерогативой экономической науки. Но мотив — явление психологическое, и именно психология должна быть ответственна за создание такой технологи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Казалось бы, после глубокой и великолепно исполненной исследовательской программы ленинградского коллектива под руководством В. А. Ядова («Человек и его работа»), все вопросы поставлены и ответы получены вполне достаточные. Однако В. А. Ядов психолого-педагогическую задачу создания методики воспитания мотивов не ставил, отсюда возникает наша попытка этот пробел восполнит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Только на первый взгляд ответ на вопрос, что заставляет че</w:t>
        <w:softHyphen/>
        <w:t>ловека хорошо работать, кажется простым и легким: жизнь заставляет. Хочется человеку жену обеспечить, детям образо</w:t>
        <w:softHyphen/>
        <w:t>вание дать, вот он и старается на работе. Однако работников, которыми не доволен начальник, кажется, в избытке, и без</w:t>
        <w:softHyphen/>
        <w:t>дельников хватает, и даже «идейные» тунеядцы есть. Пробле</w:t>
        <w:softHyphen/>
        <w:t>ма превращения аутсайдеров в отличных работников всегда была и еще долго будет оставаться актуально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Если бы удалось с поставленной задачей справиться, то, мо</w:t>
        <w:softHyphen/>
        <w:t>жет быть, получилось бы плохую управляемость преодолеть и тогда стало бы возможным решение сразу нескольких акту</w:t>
        <w:softHyphen/>
        <w:t>альных задач современности. Возрождение духовности, о ко</w:t>
        <w:softHyphen/>
        <w:t>тором так много говорят, в наибольшей степени возможно через изменение отношения к труду, через возрождение тру</w:t>
        <w:softHyphen/>
        <w:t>довой этик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Избавление от низкой производительности труда зависит не только от освоения новых технологий, энерговооруженности и т. д., но прежде всего от мотивированности работников.</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Развитие и расцвет личности, индивидуальные усилия по самореализации и акмеологическому самосовершенствованию осуществляются в рабочем пространстве. Положительное от</w:t>
        <w:softHyphen/>
        <w:t>ношение к работе это — и средство, и основной полигон раз</w:t>
        <w:softHyphen/>
        <w:t>вития лично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Если бы преподаватели вузов владели технологией форми</w:t>
        <w:softHyphen/>
        <w:t>рования мотивации учебного труда, то активное положитель</w:t>
        <w:softHyphen/>
        <w:t>ное отношение студенчества к учебе могло бы компенсировать и слабость учебной базы, и нехватку учебной литературы и еще многие «нехватки» высшей школы. Вузовские препода</w:t>
        <w:softHyphen/>
        <w:t>ватели многое знают и умеют. Не умеют они только одного — формировать страстное желание овладевать знаниями. Когда пытаешься выяснить, что знают и умеют преподаватели в этом аспекте, то кроме фактора «интерес к предмету», редко кто может назвать другие причины и закономерности возникно</w:t>
        <w:softHyphen/>
        <w:t>вения сильной учебной мотивации.</w:t>
      </w:r>
    </w:p>
    <w:p>
      <w:pPr>
        <w:pStyle w:val="Normal"/>
        <w:ind w:firstLine="360"/>
        <w:jc w:val="both"/>
        <w:rPr/>
      </w:pPr>
      <w:r>
        <w:rPr>
          <w:rFonts w:cs="Times New Roman" w:ascii="Times New Roman" w:hAnsi="Times New Roman"/>
          <w:sz w:val="24"/>
          <w:szCs w:val="24"/>
        </w:rPr>
        <w:t>Автор выражает глубокую благодарность первому прорек</w:t>
        <w:softHyphen/>
        <w:t xml:space="preserve">тору Тамбовского государственного университета профессору В. Н. Окатову за постоянную поддержку и моральную помощь в работе над монографией. Особая признательность — моему постоянному соавтору, </w:t>
      </w:r>
      <w:r>
        <w:rPr>
          <w:rFonts w:cs="Times New Roman" w:ascii="Times New Roman" w:hAnsi="Times New Roman"/>
          <w:smallCaps/>
          <w:sz w:val="24"/>
          <w:szCs w:val="24"/>
        </w:rPr>
        <w:t xml:space="preserve">другу </w:t>
      </w:r>
      <w:r>
        <w:rPr>
          <w:rFonts w:cs="Times New Roman" w:ascii="Times New Roman" w:hAnsi="Times New Roman"/>
          <w:sz w:val="24"/>
          <w:szCs w:val="24"/>
        </w:rPr>
        <w:t>и главному оппоненту, т. е. са</w:t>
        <w:softHyphen/>
        <w:t>мому серьезному критику и помощнику, профессору В. Н. Косыреву. Без их дружеского участия книга не была бы напи</w:t>
        <w:softHyphen/>
        <w:t>сана никогд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Heading2"/>
        <w:ind w:firstLine="360"/>
        <w:rPr/>
      </w:pPr>
      <w:bookmarkStart w:id="1" w:name="__RefHeading___Toc63500930"/>
      <w:bookmarkEnd w:id="1"/>
      <w:r>
        <w:rPr>
          <w:sz w:val="24"/>
          <w:szCs w:val="24"/>
          <w:lang w:val="ru-RU"/>
        </w:rPr>
        <w:t xml:space="preserve">ГЛАВА </w:t>
      </w:r>
      <w:r>
        <w:rPr>
          <w:sz w:val="24"/>
          <w:szCs w:val="24"/>
        </w:rPr>
        <w:t>I</w:t>
      </w:r>
      <w:r>
        <w:rPr>
          <w:sz w:val="24"/>
          <w:szCs w:val="24"/>
          <w:lang w:val="ru-RU"/>
        </w:rPr>
        <w:t>. АКМЕОЛОГИЯ И ПРОБЛЕМА МОТИВАЦИИ ТРУДА</w:t>
      </w:r>
    </w:p>
    <w:p>
      <w:pPr>
        <w:pStyle w:val="Normal"/>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ind w:firstLine="360"/>
        <w:rPr>
          <w:rFonts w:ascii="Times New Roman" w:hAnsi="Times New Roman" w:cs="Times New Roman"/>
          <w:sz w:val="24"/>
          <w:szCs w:val="24"/>
        </w:rPr>
      </w:pPr>
      <w:bookmarkStart w:id="2" w:name="__RefHeading___Toc63500931"/>
      <w:bookmarkEnd w:id="2"/>
      <w:r>
        <w:rPr>
          <w:rFonts w:cs="Times New Roman" w:ascii="Times New Roman" w:hAnsi="Times New Roman"/>
          <w:sz w:val="24"/>
          <w:szCs w:val="24"/>
        </w:rPr>
        <w:t>1.1. Кнут и пряник</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Многие века, с тех самых пор, когда человечество разделилось на начальников и подчиненных, возникла эта, едва ли не главная из земных проблем — как заставить человека хорошо работать. Чтоб себя не щадил, старался тщательно и усердно, все силы отдавая любимой (ненавистной) работе. Уговорить, запугать, обмануть, принудить, вдохновить, воодушевить — как угодно, лишь бы приносил он максимальную пользу для всех бесчисленных мудрецов-хитрецов, алчущих присвоить результаты чужого труда. Охотников присвоить всегда было предостаточно, ребята они были хитрые и хорошо знали: плохой, низкопроизводительный труд дает скудные блага, надо заставить работать хорошо. Только вот — как?!</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ервое решение этой задачи состоялось давным-давно, во времена незапамятные: захвати в плен чужого, обрати его в раба, пусть он на тебя работает, а сам «царствуй лежа на боку». Гражданин начальник типа «бизнесмен» (царь, фараон, босс, супервайзер, приказчик, президент компании — все равно) мало чем отличается от начальника типа «гендир» (генеральный директор), все одно — руководитель, начальник. Понятие «начальник» — термин не научный и даже в какой-то степени обидный. Слово такое есть в народе неприлично-ругательное. Мечта у них во все времена одна — как сделать из человека хорошего работника, как из него выжать побольше. Даже в семейных отношениях некоторые рассчитывают на то же — как самому делать поменьше, а получать от труда ближних побольш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полне резонно предположить, что менеджмент начинался когда-то с решения очень простого — взять в руки кнут и подстегивать нерадивого тем сильнее, чем больше кажется, что работник старается плохо. Похоже, что самым первый изобретением человечества было не колесо и не каменный топор. Это был кнут.</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о размахивание кнутом часто оказывалось занятием мало эффективным, да и слишком хлопотным: семь потов прольешь пока всю плантацию обежишь, только отвернулся, а они, бездельники, уже работать бросили и сидят, на солнышке греются. Пришлось искать дополнительные средства и этот поиск завершился обращением к «прянику», причем в роли прянике могли быть приманки самые разнообразные — лишняя тарелка похлебки, одобрительное похлопывание по плечу, яркие бусы, медаль «За доблестный труд», денежная премия и т. д.</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остепенно господин начальник догадался, что один кнут без пряника применять невыгодно, лучше их чередовать. Но соображали начальники во все времена туго, это ведь не только нам достались бездарные правители. Пришлось древнегреческому царю Солону даже закон специальный издавать: как строго и за что рабов наказывать. Нельзя, мол, рабов убивать за плохую работу, от этого государству убыток, не размахивайте, господа бизнесмены, кнутом слишком усердно, почаще доставайте из кармана пряник.</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Так и продолжалось во все времена. И в первобытно-общинном строе и в рабовладельческом, и всегда — от кнута до пряника. То «королевскую дочь и полцарства придачу» в виде морального стимула, то без затей: «мой меч — твоя голова с плеч». Конечно, среди бизнесменов попадались люди и поумнее, но суть дела менялась мало, вплоть до XIX века, когда Роберт Оуэн первым в мире, как раз перед наполеоновским нашествием, придумал, что не только угроза наказания или приманка могут подтолкнуть к хорошей работе. Он уповал на более возвышенные струны в душе человека, а его изобретение называлось «немой воспитатель»: над каждым рабочим местом висел чурбачок, грани которого были окрашены в разные цвета. Если человек работал усердно, деревяшку поворачивали белым цветом, чтобы все видели — молодец, старается. Если норма не выполнялась — черным, позорным, самолюбие задевающим.</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Идею о том, что работник дорожит не только безопасностью и не только зарплатой, но еще и своей репутацией и другими не менее значительными вещами, и что это можно использовать для повышения производительности труда, мы будем обсуждать подробно, слишком это важно, а пока ограничимся только одним выводом. Вывод этот заключается в признании постоянства и незыблемости высокомерного и презрительного отношения к человеку-труженику, чьими руками созданы все богатства земли. Человечество давно и прочно разделилось на тех, кто работает, и на тех, кто сидит с кнутом в руках. Толпа и герои. Масса и вожди. Руководящие и работающие. Чистые и нечистые. Народ — это, мол, настолько неразумная и ленивая масса, что без начальников сразу пропадет и погибнет. Человек всегда только объект чьих-то воздействи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о всех наших книжках по управлению только и разговоров, что о моральном и материальном стимулировании. Есть, мол, такие особенные люди, сверхумные и чрезвычайно талантливые, элита, специалисты по моральному и материальному стимулированию, профессия у них так называется, они за это зарплату получают. И есть другие, которых необходимо стимулировать. Одни всю жизнь стимулируют, а другие всю жизнь вкалывают. А слово «стимул» происходит от латинского «стимулюс» — длинная палка с заостренным концом, которой пастухи стимулировали своих овец. Вызывает господин начальник «простого человека», но прямо сказать стесняется: «сейчас я тебя буду стимулом под бок ширять, чтобы ты работал лучше, не отвлекался». Вместо таких слов полагается говорить приличные: «Решили мы (это он себя на «мы» называет) прибавить тебе зарплату на два рубля, иди, напрягис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Итак, есть две дороги к хорошей работе. Одна, старая, через внешние подступы к человеку — стимулировать-погонять. Вторая, еще очень плохо освоенная, изнутри, через создание мотивации. Стимулирование и мотивация — антиподы, отличие между ними становится понятным, если учесть нравственный смысл различения уважительного отношения к человеку от высокомерно-презрительного. В этом смысле в теории менеджмента различают внешнюю, экстринсивную стимуляцию, и внутреннее, интринсивное вознаграждение, отличающееся принципиально — самостоятельной активностью личности, ориентированной на удовлетворение потребностей высшего порядка. Проще сказать, в первом случае воздействует кто-то извне (причем неизвестно — с добрыми или дурными намерениями), во втором человек свободен в выборе своих действий и самостоятельно избирает более для себя подходящие. Как освоить вторую дорогу, как научиться видеть в подчиненном сотрудника и союзника, а не объект для насильственного стимулирования — основная проблема этой книги.</w:t>
      </w:r>
    </w:p>
    <w:p>
      <w:pPr>
        <w:pStyle w:val="Heading3"/>
        <w:ind w:firstLine="360"/>
        <w:rPr>
          <w:rFonts w:ascii="Times New Roman" w:hAnsi="Times New Roman" w:cs="Times New Roman"/>
          <w:sz w:val="24"/>
          <w:szCs w:val="24"/>
        </w:rPr>
      </w:pPr>
      <w:bookmarkStart w:id="3" w:name="__RefHeading___Toc63500932"/>
      <w:bookmarkEnd w:id="3"/>
      <w:r>
        <w:rPr>
          <w:rFonts w:cs="Times New Roman" w:ascii="Times New Roman" w:hAnsi="Times New Roman"/>
          <w:sz w:val="24"/>
          <w:szCs w:val="24"/>
        </w:rPr>
        <w:t>1.2. Отчего богатеют народы?</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Задавать такой вопрос немножко неловко, очень уж ответ простои, но и не задать нельзя: вся наша пресса, все телевидение и прочие инструменты «масс-медиа» про нашу далекую от богатства действительность только и шумят — монетаризм, кредиты, платежи, инфляция, девальвация, спад производства, а о главном, о причинах — редко и невразумительно. Это главное — производительность труда. Богатство, процветание, благополучие нравов — все от хорошей работы, от высокой производительности труд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роизводительность труда, это опять истина прописная, зависит от уровня механизации и автоматизации, от энерговооруженности работника, от умно составленного технологического процесса, и еще много от чего. Но самое важное и самое главное слагаемое высокой производительности — особое отношение исполнителя к своему делу в виде старательности, инициативности, увлеченности и т. д. Если человек работать не хочет, никакая энерговооруженность делу не поможет.</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Еще со школьного курса истории все знают, что одной из причин падения Римской империи была незаинтересованность рабов в результатах труда. Вот так — от отношения к труду зависят судьбы целых народов и государств, не больше, не меньше. Экономический подъем Англии в XVI веке М. Оссовская [44] связывает с укреплением в массовом сознании протестантской этики, особого отношения к труду: хороший труд — высшая нравственная добродетель, кто хорошо работает — угоден богу.</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Таких исторических примеров зависимости экономики и богатства от качества работы можно привести много, и в каждом из них, вплоть до «японского чуда», мы будем сталкиваться с этой идеей: экономический расцвет общества или группы людей непременно связан с какими-то новыми подходами в решении проблемы мотивирования работников. А механизация, компьютеризация или снижение уровня бестолковщины в производственном процессе — вещи несомненно важные, но важнее всего все-таки — отношение человека к работ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редставьте себе бригаду, отдел или цех, укомплектованный людьми неравнодушными, любящими свою работу и находящими в ней полное удовлетворение. Союзники. Команда. Единомышленники, которые работают не за страх, а за совесть, когда никого не требуется подталкивать, контролировать или заставлять. Приходилось вам видеть такие коллективы? Если приходилось, считайте, что повезло, многие не видели, большая это редкость. Между тем, за морями вроде бы и совсем не редкость, а наоборот. Говорят, в Японии такое добросовестное отношение к работе не такая уж невидаль и бывает даже, что человек не дохаживает свой отпуск, выходит на работу на два-три дня раньше, причем без сожаления, добровольно и испытывая гордость за свою преданность интересам фирмы. Как это происходит? Какой удивительный секрет открыли японцы? Нельзя же всерьез думать, что все жители Японских островов — совестливые и сверхтрудолюбивые, а все население Валдайской возвышенности сплошь лентяи и бездельники. Значит, секрет все-таки есть и понять, в чем тут дело — весьма актуальная и очень непростая задача.</w:t>
      </w:r>
    </w:p>
    <w:p>
      <w:pPr>
        <w:pStyle w:val="Heading3"/>
        <w:ind w:firstLine="360"/>
        <w:rPr>
          <w:rFonts w:ascii="Times New Roman" w:hAnsi="Times New Roman" w:cs="Times New Roman"/>
          <w:sz w:val="24"/>
          <w:szCs w:val="24"/>
        </w:rPr>
      </w:pPr>
      <w:bookmarkStart w:id="4" w:name="__RefHeading___Toc63500933"/>
      <w:bookmarkEnd w:id="4"/>
      <w:r>
        <w:rPr>
          <w:rFonts w:cs="Times New Roman" w:ascii="Times New Roman" w:hAnsi="Times New Roman"/>
          <w:sz w:val="24"/>
          <w:szCs w:val="24"/>
        </w:rPr>
        <w:t>1.3. Что такое высокая мотивац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днажды «Комсомольская правда» рассказала удивительную историю [25].</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огибает небольшая сибирская деревенька, подмывает река высокий берег и падают с откоса дома один за другим. Десятилетиями тянулась переписка с властями, но на просьбы и жалобы никто не отвечал, а когда отвечали, то мер все-таки не предпринимали. В очередной весенний паводок смыла река целую улицу. И тогда нашелся спаситель. Старый израненный фронтовик Сергей Кузьмич Горянин взял штыковую лопату и пошел копать обводной канал. В одиночку. Решил пустить речку по другому руслу, подальше от домов.</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 первое лето прокопал 30 метров, а весной река унесла еще две избы. Его засыпало в траншее, ему досаждали насмешки односельчан, а он копал и копал. Дело двигалось слишком медленно и Сергей Кузьмич изобрел подъемное устройство:</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лез на дно траншеи, насыпал грунт в короб, вылезал, заводил моторчик, с его помощью поднимал короб наверх, опрокидывал, и снова — копал, насыпал, вылезал, заводил, поднимал, вверх-вниз, от зари до зари, без выходных и отгулов. И даже без специалистов по материальному, а также и моральному стимулированию.</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а шестой год работы понял, что не успевает: река снесла еще несколько домов, а у него кровь горлом пошла. Ко всем бедам стало ясно, что река по новому руслу идти не хочет. Оставался один выход — сделать плотину. Вы никогда не пробовали плотины строить? Без техники, вручную и в одиночку, старик валит лес, вбивает колья и, нарубив лозы, ныряет на глубину, чтобы переплести частокол и закрепить грунт. Лето короткое, время поджимает, холода настают — воспаление легких, лозой единственный глаз захлестнуло, в больницу попал, пролежал всю зиму. На седьмой год повезло: вода глубоко промерзла, удалось плотину закончить и река пошла, обогнув деревню. Вздохнул фронтовик. Но тут другая беда. В нескольких километрах река споткнулась о стену сплошного леса, уровень воды поднялся выше обычного — снесло плотину. Три года в одиночку рубил солдат лес, семь топоров сломал, одолел преграду.</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Десять лет титанической работы, полкилометра канала в четыре метра глубиной спасли деревню. Сергей Кузьмич Горянин победил. Памятников ему не ставили, орденов не давали, про моральное стимулирование люди вспоминают как-то не очень охотно и не всегда. И договор подряда не заключался, бесплатно работал фронтовик. Никто не стимулировал, а мотивация возникла, это обстоятельство особо отметим.</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Когда к старости у Ильи Ефимовича Репина стала сохнуть правая рука, он принялся учиться работать левой. Исступленно и яростно, от зари до зари не отходил он от мольберта, буквально падал от изнурения, случалось, на веранде своего дома в Пенатах. Прославленный, признанный, богатый, в возрасте уже приличном — чего ему еще не доставало, откуда такая жертвенная, героическая страсть к работ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Больше двух лет работал без перерыва, а всего почти четыре года трудился Микеланджело над росписью Сикстинской капеллы. С раннего утра ложился на деревянный настил, его поднимали на канатах под самый купол, и так день за днем, до темноты, пока краски видно, лежа на спине, не согнуться, не разогнуться. Попробуйте денек на досках полежать, не вставая. А два года? В те времена КЗОТ еще сочинить не догадались, право на отдых только еще собирались записать в разных конституциях лет этак через четыреста, а папа Римский был просто заказчиком росписи этой церкви и никакой бригадир стимулированием художника не занимался. Как объяснить, отчего труд перестает быть просто работой, а становится способом бытия, жизненным подвигом, условием счастья, дорогой к постижению смысла жизн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римеры высокого отношения к труду, достойные нашего уважения и восхищения, может найти каждый. И в литературе, и вокруг себя, среди родных и знакомых, стоит только оглядеться повнимательней. Но если великий жизненный подвиг удается одному, то он может стать по силам и другому и многим другим. Значит, поняв как это происходит, можно причины повторить и сделать красивую работу обычным, нормальным явлением, доступным каждому, или, во всяком случае, многим. Можно, но до сих пор почему-то не очень получалось. Издавна ищет человечество дорогу к красивой работе, а нашли только одиночки, чьи имена за это навеки в памяти людской. Впрочем, нельзя сказать, что нашли только одиночки. Просто подвижнический труд вовсе не обязательно венчается мировой славой, а настоящих безвестных тружеников вокруг нас немало. Но в то же время, хватает и лентяев, и от этого задача становится еще более интересно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очему в одних и тех же условиях одним удается, а для других остается неведомым и недостижимым великое счастье удовлетворенности трудом?</w:t>
      </w:r>
    </w:p>
    <w:p>
      <w:pPr>
        <w:pStyle w:val="Heading3"/>
        <w:ind w:firstLine="360"/>
        <w:rPr>
          <w:rFonts w:ascii="Times New Roman" w:hAnsi="Times New Roman" w:cs="Times New Roman"/>
          <w:sz w:val="24"/>
          <w:szCs w:val="24"/>
        </w:rPr>
      </w:pPr>
      <w:bookmarkStart w:id="5" w:name="__RefHeading___Toc63500934"/>
      <w:bookmarkEnd w:id="5"/>
      <w:r>
        <w:rPr>
          <w:rFonts w:cs="Times New Roman" w:ascii="Times New Roman" w:hAnsi="Times New Roman"/>
          <w:sz w:val="24"/>
          <w:szCs w:val="24"/>
        </w:rPr>
        <w:t>1.4. Мотивация труда как основная проблема акмеологи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Летом 1991 года Госкомитет по науке и технике бывшего СССР утвердил, как самостоятельную ветвь психологии, новую научную специальность под названием акмеология. В официальных документах записано, что акмеология призвана изучать проблемы развития личности на стадии ее социальной, психологической и профессиональной зрело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ложилось так, что всем возрастам нашлось место в психологии. Младенчество и юность, младший школьник и подросток — все периоды становления личности изучены достаточно подробно, и только один возраст — возраст расцвета — оказался «безнадзорным». Видимо не случайно каждая пора в жизни имеет свое собственное название: младенец, дошкольник, подросток, отрок, старец, и только возраст в границах от завершения основного образования и до ухода на пенсию никак даже не поименован, не говоря уж о том, что малоизучен.</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сновной предмет и главная задача новой отрасли психологической науки — познание закономерностей, механизмов и практических способов достижения возможно более высокого уровня совершенства человека (акме — вершина, высшая точка развития). Максимально возможный уровень профессионального мастерства, реализация творческого потенциала и полное раскрытие способностей, достижение высшего уровня духовного развития каждым человеком — слишком большая и значительная цель, чтобы отдавать ее во власть стихийного и поэтому мало эффективного самодвижения. Эти задачи привели к созданию в 1992 году Академии Акмеологических Наук, основателем и первым президентом которой стала профессор Нина Васильевна Кузьмина. Вскоре была организована первая в нашей стране кафедра акмеологии (Деркач А. 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Ареной развития и самореализации личности является труд. Однако преобладающей (с точки зрения численности занятых) формой организации трудовой деятельности является труд наемный. Это обстоятельство снова и снова возобновляет извечный и трагический феномен отчуждения труда. Оно, отчуждение, превращает труд в занятие постылое и ненавистное, которое не только не выполняет своей роли в развитии личности, но и нередко ведет к процессу обратному — становится причиной деградации личности. В царстве отчужденного труда акмеологии делать нечего.</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Трудовая деятельность только потенциально может стать средством возвышения и развития человека, но происходит это влияние труда не прямо и не автоматически, а лишь при наличии определенного комплекса психологических условий. Первейшее из этих условий — положительное отношение к труду. Активное положительное отношение к труду изучается в системе понятий, объединяемых рубрикой «мотивация труда». Мотивация труда является психологическим источником, определяющим не только уровень профессиональных достижений, но и вектор и уровень совершенствования лично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роблема отношения к труду, методика научного управления процессом формирования высокой трудовой мотивации имеет исключительное значение не только для судеб общества (через соединение в общий поток совершаемого в стране), но и коренным образом влияет на личность самого работника: в труде не просто проявляются, но и формируются способности человека, его характер и особенности личности в целом. Работа для человека не может быть процессом нейтральным. В психологии есть закон: личность такова, какова ее деятельность. В плохой работе создается (возникает, формируется) плохая личность. Плохая работа не только не выгодна для общества, она губительна и для личности. Хороший человек не может быть плохим работником. И наоборот, если человек плохой, то и работник никудышны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Многие годы исследователи проблемы мотивации труда почти бесплодно бьются в теоретическом тупике, который можно обозначить понятием «моральное и материальное стимулирование». Мы называем эту парадигму теоретическим тупиком по ряду оснований. Многолетние усилия по моральному и материальному стимулированию советского народа-труженика, а также строителя коммунизма, к сколько-нибудь удовлетворительной производительности труда не привели и стали одной из причин кризиса системы в целом. Ниже мы предполагаем показать, что это самое стимулирование исходило из механического соединения двух — одинаково ошибочных — точек зрения на причины хорошей работы. И первая — человек стремится хорошо работать в том случае, если это обещает возможность хорошо заработать, и вторая — движущей силой усердной работы является «сознательность», чувство долга и патриотизма, преданность партии и правительству — оказались одинаково несостоятельным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е менее серьезно второе основание и мы уже обратили внимание на буквальное значение слова: стимулировать означает ширять палкой в бок, т. е. относиться к человеку не по-человечески. Когда мы произносим слово «стимулирование», сразу неизбежным становится выяснение адреса (кто и кого?), из чего обнаруживается, что есть два сорта людей. Сорт высший, элита, наделенный правом стимулировать, направо и налево раздавать награды и наказания, и сорт низший, быдло, которому милостиво даровано право совсем другое — покорно и благодарно принимать воздействия благодетел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тмечено, что недостаточная осознанность и неразработанность собственных проблем акмеологии привели к тому, что обращение с взрослым человеком низшего сорта почти полностью повторяет методы и средства обращения с ребенком. Нет никакой возможности доказать, что стимулирование хоть в чем-то отличается от наказания и поощрения в детской педагогике, но адресовано уже не ребенку, а великовозрастному и почтенному гражданину, избирателю, участнику всяческих великих референдумов, осененному «Всеобщей декларацией прав человека» и любопытствующему спросить: «Дяденька Высший Сорт, нам зарплату за прошлый месяц опять задержат? Или вы меня нашими же утюгами (кастрюлями) простимулирует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Итак, разработка проблемы мотивации труда есть основная и наиболее важная задача акмеологии, без решения которой вершинное развитие личности попросту невозможно.</w:t>
      </w:r>
    </w:p>
    <w:p>
      <w:pPr>
        <w:pStyle w:val="Heading3"/>
        <w:ind w:firstLine="360"/>
        <w:rPr>
          <w:rFonts w:ascii="Times New Roman" w:hAnsi="Times New Roman" w:cs="Times New Roman"/>
          <w:sz w:val="24"/>
          <w:szCs w:val="24"/>
        </w:rPr>
      </w:pPr>
      <w:bookmarkStart w:id="6" w:name="__RefHeading___Toc63500935"/>
      <w:bookmarkEnd w:id="6"/>
      <w:r>
        <w:rPr>
          <w:rFonts w:cs="Times New Roman" w:ascii="Times New Roman" w:hAnsi="Times New Roman"/>
          <w:sz w:val="24"/>
          <w:szCs w:val="24"/>
        </w:rPr>
        <w:t>1.5. Уточнение задач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Многим до сих пор кажется, что решение проблемы мотивации труда достигается легко и просто: плати больше — будут работать лучше, вот и вся премудрость. Но платить больше — задача неосуществимая. Человеческие потребности имеют свойство ненасыщаемости. Кроме того, если хозяин капитала станет платить как следует, уменьшится его собственная прибыль, жалко, здесь барьер неодолимый, а тут еще конкуренция заставляет инновации финансировать, нет, лишних денег не бывает. Наоборот, существует тенденция платить поменьше, конечно, в разумных пределах — забастовки и революции кого хочешь напугают.</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е могут справедливо платить и наши начальники. Родное советское правительство отбирало у трудящихся около восьмидесяти процентов стоимости произведенного продукта и достигло в этом ограблении искусства небывалого, потому что самую низкую в мире зарплату (один доллар в день, в 30 раз меньше, чем у буржуев-эксплуататоров) соединило с ложью, с «идейным обоснованием», сделав ставку на пресловутую сознательность. Когда движение «бригад коммунистического труда» стало выдыхаться, а грабеж народа усиливаться, родилась поговорка: «Вы делаете вид, что платите зарплату, мы делаем вид, что работаем». Вся страна «делала вид» и в обстановке всеобщей имитации труда и симуляции его оплаты экономику лихорадило тем больше, чем большими становились упования на сознательность и моральные стимулы.</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оспитать коммунистическое отношение к труду не удалось, зато удалось создать советское. Это такое отношение, когда человек не работает, а только зарабатывает. Но поскольку зарабатывает мало и плохо, то и работает так себе. В сущности это сплошная непрекращающаяся забастовка. Бывает забастовка «итальянская», сидячая, лежачая, а у нас бастовать было невозможно и появился особый вид забастовочного протеста — «я что, дурак, чтобы на работе работат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Формирование «коммунистического отвращения к труду» было успешно подхвачено правительством «демократов». Преуспели они значительно, авторитет честного труда оказался разрушен полностью. То ли по крайней неумелости, то ли по особой злой изощренности наших правителей, этого мы пока не знаем, трудовая этика уступила место культу наживы, спекуляцию приказано было именовать предпринимательством, а работой стало называться неподвижное стояние возле небольшой кучечки товара на барахолке. Но если человек просто стоит, то в это время ничего не производится. Возразят:</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н, мол, производит услуги. Но ясно ведь, что то количество ботинок, которое пытаются продать сто человек, очень легко продал бы всего один продавец обувного отдел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Исследовать поведение предпринимателя типа «купи-продай» может быть станет интересно в будущем, пока же мы вынуждены признать, что проблема мотивации труда не только как следует не разработана, но даже и не востребована в нашей экономике. Серия из более чем десяти так называемых «хоздоговорных» исследований, проведенных автором в последние годы, а также опыт преподавания в техническом вузе, показали, что руководители низшего и среднего звена располагают совершенно недостаточной подготовкой в области психологии управления, а их умение влиять на мотивацию подчиненных не выдерживает никакой критики. Студент вечернего отделения, начальник цеха с почти десятилетним стажем про методику формирования активного положительного отношения к труду не смог на зачете сказать ничего вразумительного. Посчитав это случайностью, мы опросили весь курс (из 44 студентов 18 работали на руководящих должностях), но ответы не выходили за рамки стереотипов «морального и материального стимулирован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До тех пор, пока в нашей экономике сохранятся кризисные явления, действительно, мотивация будет определяться только размерами оплаты. Но по мере преодоления кризиса и снижения безработицы значимость проблемы отношения к труду будет несомненно возрастать. Число наемных работников всегда будет значительно превосходить число хозяев, стало быть, актуальной будет оставаться проблема отчуждения труда, и это обстоятельство заставляет сегодняшнюю подготовку менеджеров строить с расчетом на завтрашние запросы практик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ройдет совсем немного лет и грабеж народного добра, так нагло разрешенный и организованный нынешними правителями, закончится. Закончится не потому, что они наконец нахапают и наедятся, нет, публика эта ненасытная, просто грабить больше будет нечего и некого — вся «общенародная» собственность окажется в руках «новых русских», все вернется на круги своя, пять процентов «чистых» будут хозяевами страны, а остальное поголовье, «нечистые», будут, как и полагается, наемными работниками. Нет, не так, из массы нечистых нужно отнять немалую часть молодого поколения, которая работать не будет уже никогда. Одни из них будут сидеть по тюрьмам, другие будут охранниками в этих тюрьмах, третьи охранниками богатств «новых русских», но эти издержки правители оставляют даже без обсуждения [14]. Главная же тенденция сохранится незыблемо: чистые будут владеть и властвовать, а нечистые — потеть и вкалывать. «Новым русским» для сохранения награбленного потребуется порядок и законность, снова заработают суд и право, и снова возникнет старая задача — как заставить наемного работника добровольно и старательно отдавать силы на работе, и проблема мотивации труда станет по-прежнему актуально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Центральная глава психологической науки, работающая на поставленную задачу — психология потребностей. Все, что делают люди в течение жизни, вся человеческая жизнь имеет только одну движущую причину — стремление к удовлетворению потребностей. Психологическое содержание бытия личности, счастье или несчастье, радость или печаль, и вся гамма человеческих чувств в конечном итоге также есть результат процесса удовлетворения потребносте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 этом ключе проблема мотивации труда поддается исследованию только через изучение системы человеческих потребностей. Идея зависимости между качеством удовлетворения потребностей работника и эффективностью организации в целом является одним из главных положений научного менеджмента. В самом авторитетном и фундаментальном учебнике по теории управления эта идея повторяется неоднократно: «Если руководители не признают, что каждый работник представляет собой личность с ее неповторимыми переживаниями и запросами, способность организации достичь намеченных целей будет поставлена под угрозу» [34, с. 99]. Человек, затрудненность или наоборот, благоприятность реализации его потребностей, являются центральной проблемой любой теории управления. Поэтому, среди всех слагаемых управленческой деятельности, среди главных добродетелей и достоинств руководителя самым важным является умение создавать условия для оптимального удовлетворения потребностей подчиненных. Когда это умение освоено, за отношение людей к работе можно не беспокоитьс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Что такое талантливый руководитель? Ответов на этот вопрос существует великое множество, каждый из них отчасти справедлив, но мы предлагаем свой, самый короткий и, чуть не сказал, самый правильный. Талантливый руководитель — это волшебник, умеющий делать одно-единственное чудо: в короткое время превращать патологического лентяя в трудолюбивого мастера. Как сказочная фея, обращающая гадкого утенка в прекрасного лебедя. Все выдающиеся руководители всех времен и народов отличались от прочих начальников только одним — они умели создавать в душах своих подчиненных желание хорошо работат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уществует общепринятое определение управления, учитывающее четыре главных его функции: управление — это процесс планирования, организации, мотивации и контроля, направленный на достижение целей предприятия [34, 38]. Легко увидеть, что из четырех слагаемых процесса, управления, планирование не есть самое сложное, поскольку цели часто заданы внешней средой и менеджеру остается только работа по их уточнению и формализации. Не самое сложное и контроль, проверять исполнение иногда поручают просто компьютеру. Потруднее будет третье слагаемое — организация. Про организаторские навыки и способности часто говорят «талант», а талант не каждому дается. И все-таки еще важнее четвертое слагаемое. Самый точный план, самая продуманная организация и тщательный контроль окажутся бессильными, если исполнитель не мотивирован и не горит желанием хорошо сделать дело.</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Если главное отличительное свойство талантливого руководителя заключается в умении создавать высокую мотивацию, и если искусство мотивирования основано на познании потребностей личности, то описанию психологической теории потребностей посвящена вторая глава этой книги. Что такое потребности, сколько их и какова роль каждой в мотивации трудовой деятельности — основные вопросы второй главы.</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 третьей главе предполагается проанализировать сложившиеся на практике способы и средства управления работой, причем действия руководителя должны быть рассмотрены именно с точки зрения их влияния на мотивацию подчиненных. Сложилось так, что «командиров производства» в наших вузах всегда учили быть инженерами — конструкторами, технологами, механиками и т. д. Но никто и никогда не учил их работе с людьми, науке и искусству управления. До недавнего времени о преподавании психологии в технических вузах даже не помышляли, а предмет под названием «психология управления» и до сих пор большая редкость — попробуйте поискать его в расписании даже столичных университетов. Не говоря уже про университеты, возникшие из технических вузов, руководителям которым даже невдомек, что произошла не просто смена вывески и что университетское образование это образование прежде всего гуманитарное, в котором предметы по циклу «человековедение» должны занять лидирующее место.</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 четвертой и пятой главах мы попробуем проследить историю возникновения научного подхода к проблеме мотивации труда и рассмотреть методы формирования положительного отношения к труду, найденные и освоенные в теории и практике менеджмента за рубежом.</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Шестая глава посвящена обоснованию наиболее рациональных и эффективных способов формирования трудовой мотивации. Нужно получить вполне практичные и реально применимые рекомендации, своего рода руководство к действию для начинающего руководителя и помочь ему избежать ошибок в обращении с подчиненными. Итак, отношение к труду как психологическая проблем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Heading2"/>
        <w:ind w:firstLine="360"/>
        <w:rPr/>
      </w:pPr>
      <w:bookmarkStart w:id="7" w:name="__RefHeading___Toc63500936"/>
      <w:bookmarkEnd w:id="7"/>
      <w:r>
        <w:rPr>
          <w:sz w:val="24"/>
          <w:szCs w:val="24"/>
          <w:lang w:val="ru-RU"/>
        </w:rPr>
        <w:t xml:space="preserve">ГЛАВА </w:t>
      </w:r>
      <w:r>
        <w:rPr>
          <w:sz w:val="24"/>
          <w:szCs w:val="24"/>
        </w:rPr>
        <w:t>II</w:t>
      </w:r>
      <w:r>
        <w:rPr>
          <w:sz w:val="24"/>
          <w:szCs w:val="24"/>
          <w:lang w:val="ru-RU"/>
        </w:rPr>
        <w:t xml:space="preserve"> ПСИХОЛОГИЯ ПОТРЕБНОСТЕЙ</w:t>
      </w:r>
    </w:p>
    <w:p>
      <w:pPr>
        <w:pStyle w:val="Heading3"/>
        <w:ind w:firstLine="360"/>
        <w:rPr>
          <w:rFonts w:ascii="Times New Roman" w:hAnsi="Times New Roman" w:cs="Times New Roman"/>
          <w:sz w:val="24"/>
          <w:szCs w:val="24"/>
        </w:rPr>
      </w:pPr>
      <w:bookmarkStart w:id="8" w:name="__RefHeading___Toc63500937"/>
      <w:bookmarkEnd w:id="8"/>
      <w:r>
        <w:rPr>
          <w:rFonts w:cs="Times New Roman" w:ascii="Times New Roman" w:hAnsi="Times New Roman"/>
          <w:sz w:val="24"/>
          <w:szCs w:val="24"/>
        </w:rPr>
        <w:t>2.1. Что такое потребност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реди множества психических явлений (мышление, память, способности, темперамент и проч.) есть одно, стоящее наособицу и по значению все другие превосходящее — потребность. Эта особая сущностная сила Я, внутренняя энергия личности, как бы заряжающая человека для действий по обеспечению самосохранения и саморазвития, слишком недавно приобрела статус центрального психологического явления, поэтому ее понимание не всегда и не полно отвечает запросам практик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ам термин «потребность» встречается еще в трудах Аристотеля, однако экспериментальное изучение потребностей началось только в 20-е годы нашего века в работах известного немецкого психолога Курта Левина. Как отдельная и самостоятельная задача исследований в отечественной психологии эта тема возникает, по сути дела, только в 1956 г., когда на страницах журнала «Вопросы психологии» развернулась дискуссия по проблеме потребносте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ышедший в 1959 году солидный двухтомник «Психологическая наука в СССР», собравший в числе своих авторов самых авторитетных и известных исследователей того времени и подводивший итоги за сорок лет работы, статьи по психологии потребностей не содержит. Не упомянута проблема потребностей в числе актуальных и во вступительной статье к этому изданию, на долгие годы определившему приоритеты в организации научных исследовани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 тех пор прошло еще почти четыре десятилетия, появилось более двух десятков монографий, но по-настоящему нельзя сказать, что продвижение вперед настолько значительно, что позволяет вполне разрешать задачи воспитания, терапии и управления трудовой активностью.</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Еще очень не скоро доживет человечество до того в общем-то нормального состояния, когда работа станет источником наслаждения и творчеством. Приблизить это время способна психологическая наука, правда, при условии, что будет взята на вооружение руководителями всех уровней, ибо прежде всего от них в наибольшей степени зависит претворение в практику сведений, добытых психологами. Без психологической вооруженности руководитель остается недоучкой и не случайно уже упоминавшийся учебник «Основы менеджмента», выдержавший в США множество переизданий, более чем наполовину посвящен информации психологического свойств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Управлять производством — значит управлять поведением участников производственного процесса. Поведение, всякая активность побуждается системой потребностей личности. Никто не может сделать что-нибудь иначе, чем повинуясь какой-либо потребности, сказано у классиков. Еще более шестидесяти лет назад Л.С. Выготский подчеркивал, «что нельзя приписывать мышлению как таковому магическую силу, определяющую поведение людей» [76, с. 512]. Мышление только вооружает потребность знанием о средствах удовлетворения, но побуждается поведение все-таки потребностью. Что человеку нужно, о чем он мечтает, на что надеется, что ему дорого в жизни — все самое главное предопределено уровнем развития потребностей. Отношение к труду есть результат, функция процесса реализации потребностей. Поэтому руководитель — это прежде всего специалист по психологии потребностей, технолог по формированию мотивации. Ни в каком учебнике такой фразы еще не написали, мало кто из производственников сможет с ней согласиться, но хочется надеяться, что со временем число принявших эту идею будет возрастат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Каждый человек знает по себе, что такое чувство голода или жажды, и каждый понимает, что потребность, положим, в воде приводит его иногда в особое состояние, когда ни думать, ни делать что-нибудь, как следует, невозможно до тех пор, пока жажду не удастся утолить. А что такое потребность в труде? Это потребность — в чем? Уставать? надрываться-горбатиться? Чтобы ответить на эти вопросы, нужно разобраться в чем сущность потребности как психологического явлен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убъективно потребность переживается как нуждаемость, недостаток, нехватка и, в силу этого дефицита, как нечто неприятное, тревожное, угрожающее прервать или нарушить нормальную жизнедеятельность. Недостаток или полное отсутствие какого-то из средств жизнеобеспечения воспринимается как блокада, препятствие, но несмотря на то, что возникновение любого барьера сопровождается состоянием внутреннего дискомфорта, растерянности, озабоченности (воодушевление и боевой азарт — это позже, да и то не всегда), род человеческий может существовать, если только у него есть препятствия, которые требуется преодолевать. Это они мобилизуют и придают силы, без препятствий человек слабеет и «портитс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стрепенувшись от встречи с барьером, испугавшись за свое благополучие, человек настораживается, собирается с силами и приступает к поиску средств для ликвидации дефицита. Снять угрозу можно добычей, присвоением необходимых для жизнедеятельности ресурсов (благ, ценностей). Ресурс можно взять в готовом виде у матери-природы, отнять у ближнего, или сделать, создать самому. Но для каждого их этих способов добывания благ требуется активность, усилие — работ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тало быть, психологическая сущность потребности складывается из двух последовательных событий: сначала — от смутного предчувствия до отчетливого осознания — констатация нехватки, блокирующей деятельность, затем активность, действие по ликвидации дефицита. Зафиксировать состояние нужды, установить источник (предмет) удовлетворения, определить высоту и трудность барьера, найти способ овладения предметом — все это связано с поиском, получением и переработкой информации. Информация является источником особого психологического явления — эмоции, которая служит своеобразным энергетическим средством для мобилизации сил организма в целях овладения благом.</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Три этих ключевых понятия — информация, эмоция и потребность, стали основанием для объяснения мотивации поведения в рамках так называемой «информативной теории эмоций», созданной в трудах академика П.В. Симонова [52].</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 основе этой теории лежит давно сформулированный «принцип удовольствия». Уже в учениях древних мыслителей стремление к удовольствию и избегание страдания считалось главной детерминантой поведения человека. Память и жизненный опыт, повинуясь ощущению нужды, оживляет образы предметов и ситуаций, доставивших эмоции удовольствия когда-то в прошлом. Затем включается механизм прогнозирования вероятности достижения цели. Путем оценки имеющихся ресурсов (физическая сила, умения и навыки, запас времени, инструментальное оборудование и т. д.) и сопоставления наличных ресурсов с предположительно необходимыми, человек получает оценку вероятности достижен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изкая вероятность означает отрицательный прогноз и ведет к появлению негативных эмоций (уныние, огорчение, печаль, страх, горе, гнев, тоска, ярость). Наоборот, высокая вероятность удовлетворения потребности порождает положительные эмоции воодушевления, надежды, бодрости, восторга, энтузиазма и т. д. Когда человек, скажем, путник, почувствует усталость, он начинает собирать информацию (определяет по карте, где находится, подсчитывает оставшиеся километры пути, смотрит на небо, на часы и в рюкзак, где продукты лежат) и, получив благоприятный прогноз, почувствует прилив сил и уверенность в достижении цели благодаря эмоциональному подкреплению.</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казанное позволяет перейти к определению понятия потребность. Однако здесь мы встречаем препятствие более чем серьезное: до настоящего времени не существует ясного и вполне бесспорного понимания сущности этого главного психологического явления. (В учебниках и в самых авторитетных словарях потребность чаще всего определяется через понятие « нужда». Будто сговорившись, большинство предлагаемых определений характеризует это явление словами недостаток, необходимость, надобность, нужда, желание — словно не замечая, что говорят только об одном классе потребностей, а другие забыли, или не сумели различит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 Большой советской энциклопедии: «Потребность — нужда, недостаток в чем-либо необходимом для поддержания жизнедеятельности» [4, 439].</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 учебнике психологии читаем: «Потребность — это испытываемая человеком необходимость в определенных условиях жизни и развития» [41, с. 81]. Ничуть не лучше в другом издании: «Потребность — состояние личности, выражающее зависимость от конкретных условий существования» [42 с. 116].</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Каждая из этих характеристик утверждает, по сути, только одно: человек чего-то хочет. Но это ведь и так ясно, а что творится в голове, в душе человека, в чем психологическая сущность хотения? Эти определения годятся для простых, материальных желаний — еды, питья, но нетрудно заметить, что нехватка-нужда-недостаток, так и подмывающие вскочить и бежать, чтобы взять, добыть нечто желаемое и тем самым недостаток ликвидировать, является признаком далеко не всех потребносте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апример, человек собирающийся в театр, вовсе не испытывает такого же неукротимого стремления действовать, как, положим, голодный в поисках пищи. Поход в театр можно отложить, некоторые так и делают, кто на год, кто навсегда, вовсе не испытывая ни «зависимости от конкретных условии существования», ни «необходимости в определенных условиях жизн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бдумывая свои планы, вспоминая какой-то поступок, оценивая свои отношения с людьми (в случае нравственной потребности) человек испытывает нехватку — в чем? Вроде бы нет никакого дефицита, а потребность есть. Второй пример:</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отребность в творческом труде (коли она есть) не угасает и тогда, когда человек вполне достаточно обеспечен любимой работой. Стало быть, первый вывод — нужда, недостаток есть признак далеко не всех потребностей лично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пределение должно объяснять, почему так повелительна и неукротимо сильна мощность этого движителя наших поступков, откуда возникает эта внутренняя сила, какое место принадлежит данному явлению в общей системе психологии. Например, если ограничиться традиционным «потребность есть нужда», то сразу «исчезает» сама проблема формирования потребностей, являющаяся центральной и для педагогики и для психологии управления. Отнимите что-нибудь у человека, создайте условия нужды — и, готово дело, потребность сразу и сама собой «сформировалась». Получается, чтобы сформировать, например, эстетическую потребность, достаточно всего лишь создать условия нужды. Лишите человека возможности попасть на концерт, сильно подняв цену на билеты, и — пожалуйста, эстетическая потребность уже воспитана, легко и просто.</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Другим слабым местом в общепринятом понимании сущности потребности является множественность трактовок, возникающая из-за слабой междисциплинарной согласованности исследований, а также вследствие различий в подходах и целях исследований, представляющих разные научные дисциплины. Понятие «потребность» фигурирует в научной литературе, по крайней мере, в трех значениях. Во-первых, как обозначение объекта внешней среды (потребность в рефрижераторах, миксерах, таймерах, трейлерах и тому подобных чрезвычайно модных плейерах) — преимущественно в социологии, экономике, маркетинге. Во-вторых, как состояния психики, отражающего эмоциональную напряженность вследствие нехватки чего-либо — общая и педагогическая психология. В-третьих, как фундаментальные свойства личности (высокий уровень развития познавательной потребности соответствует таким свойствам личности, как любознательность, увлеченность, усидчивость и т. Д.).</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 этом ключе Б. И. Додонов предложил в свое время разграничительные понятия: потребность-объект, потребность-состояние и потребность-свойство [11, с. 10]. Когда кто-то из исследователей пропускает это замечание, или не хочет видеть, что за словом потребность скрываются три весьма непохожих психологических явления, то возникает ситуация прямо-таки нелепая: любое благо, всякую ценность, каждое психическое состояние, или просто любую человеческую вещь можно бездумно присоединить к слову потребность и тогда получается необозримый, нескончаемый ряд названий-ярлыков, которые невозможно просто даже сосчитать, не то что классифицировать — потребность в холодильниках, мороженом, потребность в покое и отдыхе, потребность читать свежие газеты, потребность в чистой воде, в витаминах и так далее — до бесконечности. Так возникает мнение, что разработать классификацию потребностей невозможно в принцип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Этой ошибки не миновал и один из самых глубоких специалистов по данной проблеме. Не один раз в своих работах П. В. Симонов повторяет: «По-видимому, перечисление и классификация всех потребностей человека — дело совершенно бесплодное» [55, с. 23]. В другом месте: «Классификация конкретных потребностей представляется задачей безнадежной» [54,с. 72].</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Если же принять, что потребность есть свойство личности (что не отрицает, конечно, ни наличия потребностных состояний, ни надобности, положим, отслеживать потребительский спрос в маркетинге, но просто делает их предметом анализа в иных исследовательских программах), то возникает возможность избавиться от «дурной бесконечности», которая, по сути дела, и педагогику, и психологию управления прямо-таки обезоруживает. Если потребностей бесконечно много, то нет никакой возможности определить уникальную композицию потребностей конкретного работника, нет возможности диагностировать уровень их развития, нет возможности определить программу воспитательных воздействий и тактику усиления трудовой мотивации данной личности, неизвестно, какие потребности наиболее сильны и значимы для одухотворения личности и смогут служить основанием для плодотворного взаимодействия руководителя с подчиненным.</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апомним, что наша исходная посылка состоит в том, что менеджер должен хорошо знать, какие потребности побуждают активность именно этого человека, чтобы, создавая условия для их удовлетворения, решать главную свою профессиональную задачу — вызывать к жизни мотивы, делающие человека хорошим работником. Отсюда, руководителю требуется конкретное знание системы потребностей — сколько, какие именно, какова соотносительная сила каждой из них, а всякая теория потребностей должна начинаться с их классификации. Но прежде, чем приступить к вопросу о систематике потребностей, закончим с определением.</w:t>
      </w:r>
    </w:p>
    <w:p>
      <w:pPr>
        <w:pStyle w:val="Heading3"/>
        <w:ind w:firstLine="360"/>
        <w:rPr>
          <w:rFonts w:ascii="Times New Roman" w:hAnsi="Times New Roman" w:cs="Times New Roman"/>
          <w:sz w:val="24"/>
          <w:szCs w:val="24"/>
        </w:rPr>
      </w:pPr>
      <w:bookmarkStart w:id="9" w:name="__RefHeading___Toc63500938"/>
      <w:bookmarkEnd w:id="9"/>
      <w:r>
        <w:rPr>
          <w:rFonts w:cs="Times New Roman" w:ascii="Times New Roman" w:hAnsi="Times New Roman"/>
          <w:sz w:val="24"/>
          <w:szCs w:val="24"/>
        </w:rPr>
        <w:t>2.2. Определени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аиболее продуктивное определение сущности потребности вытекает, на наш взгляд, из концепции психологического отношения, созданной в трудах одного из классиков отечественной психологии В. Н. Мясищева.</w:t>
      </w:r>
    </w:p>
    <w:p>
      <w:pPr>
        <w:pStyle w:val="Normal"/>
        <w:ind w:firstLine="360"/>
        <w:jc w:val="both"/>
        <w:rPr/>
      </w:pPr>
      <w:r>
        <w:rPr>
          <w:rFonts w:cs="Times New Roman" w:ascii="Times New Roman" w:hAnsi="Times New Roman"/>
          <w:sz w:val="24"/>
          <w:szCs w:val="24"/>
        </w:rPr>
        <w:t>Отношение, по Мясищеву, имеет как бы три грани, три стороны: первая — оценка явления, квалификация объекта в системе значимостей, вторая — эмоциональное переживание, принятие или неприятие объекта (в широкой гамме от простейшего «нравится—не нравится» до высокого накала страстей в произведениях искусства), и третья грань — тенденция обладания, или конативная энергия овладения, захвата и присвоения (от латинского со</w:t>
      </w:r>
      <w:r>
        <w:rPr>
          <w:rFonts w:cs="Times New Roman" w:ascii="Times New Roman" w:hAnsi="Times New Roman"/>
          <w:sz w:val="24"/>
          <w:szCs w:val="24"/>
          <w:lang w:val="en-US"/>
        </w:rPr>
        <w:t>n</w:t>
      </w:r>
      <w:r>
        <w:rPr>
          <w:rFonts w:cs="Times New Roman" w:ascii="Times New Roman" w:hAnsi="Times New Roman"/>
          <w:sz w:val="24"/>
          <w:szCs w:val="24"/>
        </w:rPr>
        <w:t>аге — стремиться, домогаться — поясняет В. Н. Мясищев).</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 более поздних работах, прямо к теории потребностей не обращаясь, Мясищев дает понимание потребности как отношения личности: «Мы относим это понятие к отношениям потому, что основными конституирующими компонентами этого понятия являются: а) субъект, испытывающий потребность, б) объект потребности, в) своеобразная связь между субъектом и объектом, проявляющаяся в переживании тяготения к объекту и в активной устремленности к овладению им» [38, с. 7].</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Если потребность представляет собой связь между субъектом и объектом, то эта связь, исходя даже из традиционного представления о потребности как о нужде или нехватке определенных условий жизни, должна выступать как противоречие между тем, что требуется, и тем, чего не достает. Подчеркнем, что такое понимание вполне соответствует идее развития, сложившейся в отечественной философии, которая утверждает, что источником всякого движения и развития является противоречи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ледовательно, если потребность издавна рассматривается как движущая сила, источник поведения и развития, и если, далее, источником развития является противоречие, то и потребность должна быть понята как противоречие. Между тем, сколько есть и тем, сколько надо бы. Между тем, какое есть у меня и тем, какое имеется у соседа. Отсюда, не претендуя на безошибочность, можно предложить следующую характеристику феномена потребности, учитывающую не одно (нужда), а по крайней мере три ее необходимых сущностных признак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ребность есть психологическое отношение лично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ребность есть противоречи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ребность есть движущая сила поведен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 таком случае рабочая дефиниция может иметь следующий вид: потребность — это субъективное отношение личности (к явлениям и объектам окружающей среды), в котором переживается противоречие (между достигнутым и потенциально возможным в освоении ценностей — в случае духовных потребностей, или между наличными и необходимыми ресурсами жизнедеятельности — в случае материальных), выступающее источником активно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То же самое — короче: потребностью называется отношение личности, переживаемое как противоречие и выступающее движущей силой поведен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 предлагаемом нами определении представлена, во-первых, субъект-объектная сущность потребности, как психологической связи личности с предметом потребности, существующим объективно и вызывающим то внутренне, субъективное, что становится потребностью. Здесь очень важный момент, позволяющий преодолеть иногда стихийно возобновляющиеся взгляды о врожденном характере потребносте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о-вторых, понимание потребности как отношения личности выгодно тем, что важнейшую проблему формирования потребностей выводит на уже освоенный уровень общих закономерностей воспитания и тем самым ведет к познанию психологического механизма формирования этого центрального явления в структуре личности. Основанием для такого утверждения является, в частности, многолетняя серия исследований В. А. Яковлева с сотрудниками, показавшая, что именно процесс перевода (превращения, интериоризации) нравственных отношений воспитательного коллектива в субъективное отношение личности лежит в основе образования нравственных качеств [75].</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Точно так же, если такая аналогия допустима и может быть проверена и подтверждена экспериментально, психологический механизм формирования потребности представляет собой процесс интериоризации социальных эталонов потребления, или другими словами, превращение объективно существующего в конкретном коллективе отношения к ценности (например, к труду) в субъективное, психологическое отношение личности (потребность в труде). Это положение позволяет создать теоретическую модель процесса целенаправленного формирования потребностей, о чем подробнее скажем в шестой главе. В-третьих, понимание потребности как противоречия позволяет уточнить конкретные вопросы методики воспитательной работы по части формирования потребностей, выводя эту работу в общеметодологическое русло наук о человеке. Из многочисленных примеров, показывающих как «работает» категория противоречия в методике воспитания, ограничимся напоминанием о фундаментальном исследовании Л.И. Божович, показавшей процесс формирования личности именно как разрешение противоречия между изменяющейся «социальной ситуацией развития» и «внутренней позицией личности» [2].</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 случае формирования потребностей противоречие возникает между освоенными в социуме эталонами, нормами и способами потребления духовных и материальных благ — с одной стороны, и индивидуальными размерами их освоения конкретным человеком, с другой. Отставание от общественно достигнутых размеров и качества освоения ценностей переживается как диссонанс, внутренний кризис, умаление, даже ущербность, и возникает та самая побудительная сила для преодоления отставания, которая именуется потребностью.</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формулировать удачное определение сущности какого-то явления удается не часто, и в нашем случае ободряет тот факт, что сходное определение потребности через понятие противоречия в философской литературе мы встретили позднее в диссертационном исследовании Т.А. Марченко [33]. На иных логических основаниях, но похожее определение дает Н.В. Иванчук: «Потребность личности есть отношение к условиям жизни, которое проявляется в противоречии между возможным и действительным, необходимым и желаемым, текущим и перспективным» [16, с. 8]. Дело научного сообщества признать или отвергнуть предлагаемое определение, но с тех пор как оно опубликовано, опыт показывает его достаточную продуктивность.</w:t>
      </w:r>
    </w:p>
    <w:p>
      <w:pPr>
        <w:pStyle w:val="Heading3"/>
        <w:ind w:firstLine="360"/>
        <w:rPr>
          <w:rFonts w:ascii="Times New Roman" w:hAnsi="Times New Roman" w:cs="Times New Roman"/>
          <w:sz w:val="24"/>
          <w:szCs w:val="24"/>
        </w:rPr>
      </w:pPr>
      <w:bookmarkStart w:id="10" w:name="__RefHeading___Toc63500939"/>
      <w:bookmarkEnd w:id="10"/>
      <w:r>
        <w:rPr>
          <w:rFonts w:cs="Times New Roman" w:ascii="Times New Roman" w:hAnsi="Times New Roman"/>
          <w:sz w:val="24"/>
          <w:szCs w:val="24"/>
        </w:rPr>
        <w:t>2.3. Классификац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оиск ответа на вопрос, что побуждает людей хорошо работать, предполагает необходимость понять общую систему детерминант человеческого поведения. При изложении этой проблемы будем исходить из предпринятой нами ранее попытки разработать общую классификацию потребностей [7].</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бзор имеющейся литературы показал, что многочисленные усилия по созданию систематики потребностей еще не привели к появлению общепризнанной и вполне отвечающей запросам практики классификации. Самую популярную и в психологической литературе и в пособиях по научному менеджменту классификацию потребностей создал американский психолог Абрахам Маслоу. Не касаясь сейчас ее достоинств и недостатков, заметим только, что многим из уже подробно изученных потребностей в «пирамиде» Маслоу места не нашлос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Для иллюстрации сложности обсуждаемой задачи достаточно сказать, что даже общее количество классифицируемых потребностей колеблется у разных авторов в очень широких пределах — от пяти у А. Маслоу [89] и К. Обуховского [40], двенадцати в наиболее обоснованной и продуктивной у П. В. Симонова [53], до двадцати трех у Ш. Н. Чхартишвили [72], и так далее — что ни автор, то свое видение проблемы, мало согласующееся с мнением предшественников.</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 В. Симонов упоминает работу Мак-Дауголла, относящуюся еще к началу века и включающую восемнадцать потребностей [55]. Нельзя не назвать небольшую книжку Л. Брентано [З], а если выйти за пределы психологической литературы и посмотреть, что написано у философов, то картина окончательно запутывается и от вывода «перечисление и классификация всех потребностей человека — дело совершенно бесплодное» просто некуда детьс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ричина разногласий заключается, очевидно, в том, что до настоящего времени не удалось обнаружить принципа (подобно принципу атомных весов в систематике химических элементов Д.И. Менделеева), способного выстроить все многообразие человеческих влечений в целостную и внутренне непротиворечивую систему.</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Логическим основанием для построения нашей классификации был принцип деятельности. Идея построения теории потребностей на основе фундаментального для психологической науки принципа деятельности не нова, соответствует всей логике развития психологического знания, и исходит из положения К. Маркса о неотделимости потребностей от деятельности, о том, что деятельность по удовлетворению потребностей есть первый исторический акт, что само действие удовлетворения потребностей ведет к порождению новых [30, с. 26—27]. Но когда вопрос касался систематики, принцип деятельности почему-то оставался в сторон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се, что делает человек в течение жизни, все бесконечное разнообразие форм жизнедеятельности полностью исчерпывается и описывается всего лишь четырьмя основными видами деятельности: труд (здесь подразумевается всякая активность, направленная на поддержание целостности и благополучия индивида), общение, познание и рекреация (как восстановление сил человека во время отдыха и разнообразная деятельность, направленная на приумножение и развитие этих сил).</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Каждому виду деятельности должна соответствовать своя группа потребностей, начинающаяся с определенного биологического прототипа, свойственного почти в равной мере и животным и младенцу, и выстроенная в вертикальной иерархической последовательности в соответствии с законом возвышения потребностей: каждый более высокий уровень в матрице (см. табл. 1) отражает более высокую ступень социализаци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Эту закономерность мы приняли как второй принцип классификации — принцип доминирования (соподчинения), означающий, во-первых, что любая вышерасположенная потребность оказывает возвышающее, «руководящее» влияние на реализацию расположенной ниже, и во-вторых, что нижележащая потребность рассматривается как опорная основа, «точка роста», базируясь на которой можно осуществить возвышение потребности до более совершенного состоян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редставляется важным, что взаимное расположение потребностей в матрице не является произвольным, не случайно, а отражает генетическое родство и историю возвышения человеческих потребностей, показывая, почему именно в этом, а не каком-то другом месте помещена данная потребност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rFonts w:ascii="Times New Roman" w:hAnsi="Times New Roman" w:cs="Times New Roman"/>
          <w:sz w:val="24"/>
          <w:szCs w:val="24"/>
        </w:rPr>
      </w:pPr>
      <w:r>
        <w:rPr>
          <w:rFonts w:cs="Times New Roman" w:ascii="Times New Roman" w:hAnsi="Times New Roman"/>
          <w:sz w:val="24"/>
          <w:szCs w:val="24"/>
        </w:rPr>
        <w:t>Классификация потребностей</w:t>
      </w:r>
    </w:p>
    <w:p>
      <w:pPr>
        <w:pStyle w:val="Normal"/>
        <w:ind w:firstLine="360"/>
        <w:jc w:val="center"/>
        <w:rPr>
          <w:rFonts w:ascii="Times New Roman" w:hAnsi="Times New Roman" w:cs="Times New Roman"/>
          <w:sz w:val="24"/>
          <w:szCs w:val="24"/>
        </w:rPr>
      </w:pPr>
      <w:r>
        <w:rPr>
          <w:rFonts w:cs="Times New Roman" w:ascii="Times New Roman" w:hAnsi="Times New Roman"/>
          <w:sz w:val="24"/>
          <w:szCs w:val="24"/>
        </w:rPr>
        <w:t>Высшие (духовные)</w:t>
      </w:r>
    </w:p>
    <w:p>
      <w:pPr>
        <w:pStyle w:val="Normal"/>
        <w:ind w:firstLine="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381000</wp:posOffset>
                </wp:positionV>
                <wp:extent cx="0" cy="342900"/>
                <wp:effectExtent l="38100" t="0" r="38100" b="0"/>
                <wp:wrapNone/>
                <wp:docPr id="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0pt" to="45pt,5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381000</wp:posOffset>
                </wp:positionV>
                <wp:extent cx="0" cy="342900"/>
                <wp:effectExtent l="38100" t="0" r="38100" b="0"/>
                <wp:wrapNone/>
                <wp:docPr id="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0pt" to="162pt,5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543300</wp:posOffset>
                </wp:positionH>
                <wp:positionV relativeFrom="paragraph">
                  <wp:posOffset>381000</wp:posOffset>
                </wp:positionV>
                <wp:extent cx="0" cy="342900"/>
                <wp:effectExtent l="38100" t="0" r="38100" b="0"/>
                <wp:wrapNone/>
                <wp:docPr id="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0pt" to="279pt,5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143500</wp:posOffset>
                </wp:positionH>
                <wp:positionV relativeFrom="paragraph">
                  <wp:posOffset>381000</wp:posOffset>
                </wp:positionV>
                <wp:extent cx="0" cy="342900"/>
                <wp:effectExtent l="38100" t="0" r="38100" b="0"/>
                <wp:wrapNone/>
                <wp:docPr id="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0pt" to="405pt,5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1524000</wp:posOffset>
                </wp:positionV>
                <wp:extent cx="0" cy="571500"/>
                <wp:effectExtent l="38100" t="0" r="38100" b="0"/>
                <wp:wrapNone/>
                <wp:docPr id="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0pt" to="45pt,16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143500</wp:posOffset>
                </wp:positionH>
                <wp:positionV relativeFrom="paragraph">
                  <wp:posOffset>1524000</wp:posOffset>
                </wp:positionV>
                <wp:extent cx="0" cy="571500"/>
                <wp:effectExtent l="38100" t="0" r="38100" b="0"/>
                <wp:wrapNone/>
                <wp:docPr id="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20pt" to="405pt,16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1524000</wp:posOffset>
                </wp:positionV>
                <wp:extent cx="0" cy="571500"/>
                <wp:effectExtent l="38100" t="0" r="38100" b="0"/>
                <wp:wrapNone/>
                <wp:docPr id="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0pt" to="162pt,16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543300</wp:posOffset>
                </wp:positionH>
                <wp:positionV relativeFrom="paragraph">
                  <wp:posOffset>1524000</wp:posOffset>
                </wp:positionV>
                <wp:extent cx="0" cy="571500"/>
                <wp:effectExtent l="38100" t="0" r="38100" b="0"/>
                <wp:wrapNone/>
                <wp:docPr id="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20pt" to="279pt,16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71500</wp:posOffset>
                </wp:positionH>
                <wp:positionV relativeFrom="paragraph">
                  <wp:posOffset>2781300</wp:posOffset>
                </wp:positionV>
                <wp:extent cx="0" cy="457200"/>
                <wp:effectExtent l="38100" t="0" r="38100" b="635"/>
                <wp:wrapNone/>
                <wp:docPr id="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19pt" to="45pt,25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2781300</wp:posOffset>
                </wp:positionV>
                <wp:extent cx="0" cy="457200"/>
                <wp:effectExtent l="38100" t="0" r="38100" b="635"/>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19pt" to="162pt,25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543300</wp:posOffset>
                </wp:positionH>
                <wp:positionV relativeFrom="paragraph">
                  <wp:posOffset>2781300</wp:posOffset>
                </wp:positionV>
                <wp:extent cx="0" cy="457200"/>
                <wp:effectExtent l="38100" t="0" r="38100" b="635"/>
                <wp:wrapNone/>
                <wp:docPr id="1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19pt" to="279pt,25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143500</wp:posOffset>
                </wp:positionH>
                <wp:positionV relativeFrom="paragraph">
                  <wp:posOffset>2781300</wp:posOffset>
                </wp:positionV>
                <wp:extent cx="0" cy="457200"/>
                <wp:effectExtent l="38100" t="0" r="38100" b="635"/>
                <wp:wrapNone/>
                <wp:docPr id="1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9pt" to="405pt,25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71500</wp:posOffset>
                </wp:positionH>
                <wp:positionV relativeFrom="paragraph">
                  <wp:posOffset>3924300</wp:posOffset>
                </wp:positionV>
                <wp:extent cx="0" cy="342900"/>
                <wp:effectExtent l="38100" t="0" r="38100" b="0"/>
                <wp:wrapNone/>
                <wp:docPr id="1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09pt" to="45pt,33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3924300</wp:posOffset>
                </wp:positionV>
                <wp:extent cx="0" cy="342900"/>
                <wp:effectExtent l="38100" t="0" r="38100" b="0"/>
                <wp:wrapNone/>
                <wp:docPr id="1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09pt" to="162pt,33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543300</wp:posOffset>
                </wp:positionH>
                <wp:positionV relativeFrom="paragraph">
                  <wp:posOffset>3924300</wp:posOffset>
                </wp:positionV>
                <wp:extent cx="0" cy="342900"/>
                <wp:effectExtent l="38100" t="0" r="38100" b="0"/>
                <wp:wrapNone/>
                <wp:docPr id="1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09pt" to="279pt,33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143500</wp:posOffset>
                </wp:positionH>
                <wp:positionV relativeFrom="paragraph">
                  <wp:posOffset>3924300</wp:posOffset>
                </wp:positionV>
                <wp:extent cx="0" cy="342900"/>
                <wp:effectExtent l="38100" t="0" r="38100" b="0"/>
                <wp:wrapNone/>
                <wp:docPr id="1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09pt" to="405pt,335.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9525</wp:posOffset>
                </wp:positionH>
                <wp:positionV relativeFrom="paragraph">
                  <wp:posOffset>28575</wp:posOffset>
                </wp:positionV>
                <wp:extent cx="5848350" cy="361950"/>
                <wp:effectExtent l="0" t="0" r="0" b="0"/>
                <wp:wrapNone/>
                <wp:docPr id="17" name="Frame6"/>
                <a:graphic xmlns:a="http://schemas.openxmlformats.org/drawingml/2006/main">
                  <a:graphicData uri="http://schemas.microsoft.com/office/word/2010/wordprocessingShape">
                    <wps:wsp>
                      <wps:cNvSpPr txBox="1"/>
                      <wps:spPr>
                        <a:xfrm>
                          <a:off x="0" y="0"/>
                          <a:ext cx="5848350" cy="361950"/>
                        </a:xfrm>
                        <a:prstGeom prst="rect"/>
                        <a:solidFill>
                          <a:srgbClr val="FFFFFF"/>
                        </a:solidFill>
                        <a:ln w="9525">
                          <a:solidFill>
                            <a:srgbClr val="000000"/>
                          </a:solidFill>
                        </a:ln>
                      </wps:spPr>
                      <wps:txbx>
                        <w:txbxContent>
                          <w:p>
                            <w:pPr>
                              <w:pStyle w:val="Normal"/>
                              <w:jc w:val="center"/>
                              <w:rPr/>
                            </w:pPr>
                            <w:r>
                              <w:rPr/>
                              <w:t>Потребность в творчестве, творческом труде</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28.5pt;mso-wrap-distance-left:9.05pt;mso-wrap-distance-right:9.05pt;mso-wrap-distance-top:0pt;mso-wrap-distance-bottom:0pt;margin-top:2.25pt;mso-position-vertical-relative:text;margin-left:-0.75pt;mso-position-horizontal-relative:text">
                <v:textbox>
                  <w:txbxContent>
                    <w:p>
                      <w:pPr>
                        <w:pStyle w:val="Normal"/>
                        <w:jc w:val="center"/>
                        <w:rPr/>
                      </w:pPr>
                      <w:r>
                        <w:rPr/>
                        <w:t>Потребность в творчестве, творческом труде</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9525</wp:posOffset>
                </wp:positionH>
                <wp:positionV relativeFrom="paragraph">
                  <wp:posOffset>714375</wp:posOffset>
                </wp:positionV>
                <wp:extent cx="1162050" cy="819150"/>
                <wp:effectExtent l="0" t="0" r="0" b="0"/>
                <wp:wrapNone/>
                <wp:docPr id="18" name="Frame16"/>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TextBody"/>
                              <w:widowControl/>
                              <w:spacing w:lineRule="auto" w:line="360" w:before="9" w:after="0"/>
                              <w:rPr/>
                            </w:pPr>
                            <w:r>
                              <w:rPr/>
                              <w:t>13.Потребность быть лич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56.25pt;mso-position-vertical-relative:text;margin-left:-0.75pt;mso-position-horizontal-relative:text">
                <v:textbox>
                  <w:txbxContent>
                    <w:p>
                      <w:pPr>
                        <w:pStyle w:val="TextBody"/>
                        <w:widowControl/>
                        <w:spacing w:lineRule="auto" w:line="360" w:before="9" w:after="0"/>
                        <w:rPr/>
                      </w:pPr>
                      <w:r>
                        <w:rPr/>
                        <w:t>13.Потребность быть личностью</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476375</wp:posOffset>
                </wp:positionH>
                <wp:positionV relativeFrom="paragraph">
                  <wp:posOffset>714375</wp:posOffset>
                </wp:positionV>
                <wp:extent cx="1162050" cy="819150"/>
                <wp:effectExtent l="0" t="0" r="0" b="0"/>
                <wp:wrapNone/>
                <wp:docPr id="19" name="Frame17"/>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Contents1"/>
                              <w:rPr/>
                            </w:pPr>
                            <w:r>
                              <w:rPr/>
                              <w:t>14.Нравственная эстетическая потреб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56.25pt;mso-position-vertical-relative:text;margin-left:116.25pt;mso-position-horizontal-relative:text">
                <v:textbox>
                  <w:txbxContent>
                    <w:p>
                      <w:pPr>
                        <w:pStyle w:val="Contents1"/>
                        <w:rPr/>
                      </w:pPr>
                      <w:r>
                        <w:rPr/>
                        <w:t>14.Нравственная эстетическая потребность</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333875</wp:posOffset>
                </wp:positionH>
                <wp:positionV relativeFrom="paragraph">
                  <wp:posOffset>714375</wp:posOffset>
                </wp:positionV>
                <wp:extent cx="1504950" cy="819150"/>
                <wp:effectExtent l="0" t="0" r="0" b="0"/>
                <wp:wrapNone/>
                <wp:docPr id="20" name="Frame19"/>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Contents1"/>
                              <w:rPr/>
                            </w:pPr>
                            <w:r>
                              <w:rPr/>
                              <w:t>16.Потребность в подготовленности и потребность преодо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56.25pt;mso-position-vertical-relative:text;margin-left:341.25pt;mso-position-horizontal-relative:text">
                <v:textbox>
                  <w:txbxContent>
                    <w:p>
                      <w:pPr>
                        <w:pStyle w:val="Contents1"/>
                        <w:rPr/>
                      </w:pPr>
                      <w:r>
                        <w:rPr/>
                        <w:t>16.Потребность в подготовленности и потребность преодоления</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2962275</wp:posOffset>
                </wp:positionH>
                <wp:positionV relativeFrom="paragraph">
                  <wp:posOffset>714375</wp:posOffset>
                </wp:positionV>
                <wp:extent cx="1047750" cy="819150"/>
                <wp:effectExtent l="0" t="0" r="0" b="0"/>
                <wp:wrapNone/>
                <wp:docPr id="21" name="Frame18"/>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wps:spPr>
                      <wps:txbx>
                        <w:txbxContent>
                          <w:p>
                            <w:pPr>
                              <w:pStyle w:val="Contents1"/>
                              <w:rPr/>
                            </w:pPr>
                            <w:r>
                              <w:rPr/>
                              <w:t>15.Потребность смысла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56.25pt;mso-position-vertical-relative:text;margin-left:233.25pt;mso-position-horizontal-relative:text">
                <v:textbox>
                  <w:txbxContent>
                    <w:p>
                      <w:pPr>
                        <w:pStyle w:val="Contents1"/>
                        <w:rPr/>
                      </w:pPr>
                      <w:r>
                        <w:rPr/>
                        <w:t>15.Потребность смысла жизни</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9525</wp:posOffset>
                </wp:positionH>
                <wp:positionV relativeFrom="paragraph">
                  <wp:posOffset>2085975</wp:posOffset>
                </wp:positionV>
                <wp:extent cx="1390650" cy="704850"/>
                <wp:effectExtent l="0" t="0" r="0" b="0"/>
                <wp:wrapNone/>
                <wp:docPr id="22" name="Frame11"/>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Contents1"/>
                              <w:rPr/>
                            </w:pPr>
                            <w:r>
                              <w:rPr/>
                              <w:t>9.Потребность в самоутверждени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64.25pt;mso-position-vertical-relative:text;margin-left:-0.75pt;mso-position-horizontal-relative:text">
                <v:textbox>
                  <w:txbxContent>
                    <w:p>
                      <w:pPr>
                        <w:pStyle w:val="Contents1"/>
                        <w:rPr/>
                      </w:pPr>
                      <w:r>
                        <w:rPr/>
                        <w:t>9.Потребность в самоутверждении</w:t>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1704975</wp:posOffset>
                </wp:positionH>
                <wp:positionV relativeFrom="paragraph">
                  <wp:posOffset>2085975</wp:posOffset>
                </wp:positionV>
                <wp:extent cx="1047750" cy="704850"/>
                <wp:effectExtent l="0" t="0" r="0" b="0"/>
                <wp:wrapNone/>
                <wp:docPr id="23" name="Frame12"/>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Contents1"/>
                              <w:rPr/>
                            </w:pPr>
                            <w:r>
                              <w:rPr/>
                              <w:t>10.Потребность в общ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64.25pt;mso-position-vertical-relative:text;margin-left:134.25pt;mso-position-horizontal-relative:text">
                <v:textbox>
                  <w:txbxContent>
                    <w:p>
                      <w:pPr>
                        <w:pStyle w:val="Contents1"/>
                        <w:rPr/>
                      </w:pPr>
                      <w:r>
                        <w:rPr/>
                        <w:t>10.Потребность в общении</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076575</wp:posOffset>
                </wp:positionH>
                <wp:positionV relativeFrom="paragraph">
                  <wp:posOffset>2085975</wp:posOffset>
                </wp:positionV>
                <wp:extent cx="1047750" cy="704850"/>
                <wp:effectExtent l="0" t="0" r="0" b="0"/>
                <wp:wrapNone/>
                <wp:docPr id="24" name="Frame10"/>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Contents1"/>
                              <w:rPr/>
                            </w:pPr>
                            <w:r>
                              <w:rPr/>
                              <w:t>11.Потребность в позн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64.25pt;mso-position-vertical-relative:text;margin-left:242.25pt;mso-position-horizontal-relative:text">
                <v:textbox>
                  <w:txbxContent>
                    <w:p>
                      <w:pPr>
                        <w:pStyle w:val="Contents1"/>
                        <w:rPr/>
                      </w:pPr>
                      <w:r>
                        <w:rPr/>
                        <w:t>11.Потребность в познании</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4448175</wp:posOffset>
                </wp:positionH>
                <wp:positionV relativeFrom="paragraph">
                  <wp:posOffset>2085975</wp:posOffset>
                </wp:positionV>
                <wp:extent cx="1390650" cy="704850"/>
                <wp:effectExtent l="0" t="0" r="0" b="0"/>
                <wp:wrapNone/>
                <wp:docPr id="25" name="Frame9"/>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Contents1"/>
                              <w:rPr/>
                            </w:pPr>
                            <w:r>
                              <w:rPr/>
                              <w:t>12.Потребность в самовыраж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64.25pt;mso-position-vertical-relative:text;margin-left:350.25pt;mso-position-horizontal-relative:text">
                <v:textbox>
                  <w:txbxContent>
                    <w:p>
                      <w:pPr>
                        <w:pStyle w:val="Contents1"/>
                        <w:rPr/>
                      </w:pPr>
                      <w:r>
                        <w:rPr/>
                        <w:t>12.Потребность в самовыражении</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9525</wp:posOffset>
                </wp:positionH>
                <wp:positionV relativeFrom="paragraph">
                  <wp:posOffset>3228975</wp:posOffset>
                </wp:positionV>
                <wp:extent cx="1733550" cy="704850"/>
                <wp:effectExtent l="0" t="0" r="0" b="0"/>
                <wp:wrapNone/>
                <wp:docPr id="26" name="Frame15"/>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Contents1"/>
                              <w:rPr/>
                            </w:pPr>
                            <w:r>
                              <w:rPr/>
                              <w:t xml:space="preserve">5.Гедонистические потребности (включая сексуальную)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254.25pt;mso-position-vertical-relative:text;margin-left:-0.75pt;mso-position-horizontal-relative:text">
                <v:textbox>
                  <w:txbxContent>
                    <w:p>
                      <w:pPr>
                        <w:pStyle w:val="Contents1"/>
                        <w:rPr/>
                      </w:pPr>
                      <w:r>
                        <w:rPr/>
                        <w:t xml:space="preserve">5.Гедонистические потребности (включая сексуальную) </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1933575</wp:posOffset>
                </wp:positionH>
                <wp:positionV relativeFrom="paragraph">
                  <wp:posOffset>3228975</wp:posOffset>
                </wp:positionV>
                <wp:extent cx="1276350" cy="704850"/>
                <wp:effectExtent l="0" t="0" r="0" b="0"/>
                <wp:wrapNone/>
                <wp:docPr id="27" name="Frame14"/>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Contents1"/>
                              <w:rPr/>
                            </w:pPr>
                            <w:r>
                              <w:rPr/>
                              <w:t>6.Потребность в эмоциональном насыщ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54.25pt;mso-position-vertical-relative:text;margin-left:152.25pt;mso-position-horizontal-relative:text">
                <v:textbox>
                  <w:txbxContent>
                    <w:p>
                      <w:pPr>
                        <w:pStyle w:val="Contents1"/>
                        <w:rPr/>
                      </w:pPr>
                      <w:r>
                        <w:rPr/>
                        <w:t>6.Потребность в эмоциональном насыщении</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3419475</wp:posOffset>
                </wp:positionH>
                <wp:positionV relativeFrom="paragraph">
                  <wp:posOffset>3228975</wp:posOffset>
                </wp:positionV>
                <wp:extent cx="1047750" cy="704850"/>
                <wp:effectExtent l="0" t="0" r="0" b="0"/>
                <wp:wrapNone/>
                <wp:docPr id="28" name="Frame5"/>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Contents1"/>
                              <w:rPr/>
                            </w:pPr>
                            <w:r>
                              <w:rPr/>
                              <w:t>7.Потребность в свобод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254.25pt;mso-position-vertical-relative:text;margin-left:269.25pt;mso-position-horizontal-relative:text">
                <v:textbox>
                  <w:txbxContent>
                    <w:p>
                      <w:pPr>
                        <w:pStyle w:val="Contents1"/>
                        <w:rPr/>
                      </w:pPr>
                      <w:r>
                        <w:rPr/>
                        <w:t>7.Потребность в свободе</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4676775</wp:posOffset>
                </wp:positionH>
                <wp:positionV relativeFrom="paragraph">
                  <wp:posOffset>3228975</wp:posOffset>
                </wp:positionV>
                <wp:extent cx="1162050" cy="704850"/>
                <wp:effectExtent l="0" t="0" r="0" b="0"/>
                <wp:wrapNone/>
                <wp:docPr id="29" name="Frame8"/>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Contents1"/>
                              <w:rPr/>
                            </w:pPr>
                            <w:r>
                              <w:rPr/>
                              <w:t>8.Потребность в восстановлении энерги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254.25pt;mso-position-vertical-relative:text;margin-left:368.25pt;mso-position-horizontal-relative:text">
                <v:textbox>
                  <w:txbxContent>
                    <w:p>
                      <w:pPr>
                        <w:pStyle w:val="Contents1"/>
                        <w:rPr/>
                      </w:pPr>
                      <w:r>
                        <w:rPr/>
                        <w:t>8.Потребность в восстановлении энергии</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2286000</wp:posOffset>
                </wp:positionH>
                <wp:positionV relativeFrom="paragraph">
                  <wp:posOffset>1752600</wp:posOffset>
                </wp:positionV>
                <wp:extent cx="1143000" cy="228600"/>
                <wp:effectExtent l="0" t="0" r="0" b="0"/>
                <wp:wrapNone/>
                <wp:docPr id="30" name="Frame13"/>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Contents1"/>
                              <w:rPr/>
                            </w:pPr>
                            <w:r>
                              <w:rPr/>
                              <w:t>Социогенные</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38pt;mso-position-vertical-relative:text;margin-left:180pt;mso-position-horizontal-relative:text">
                <v:textbox inset="0.100694444444444in,0.0506944444444444in,0.100694444444444in,0.0506944444444444in">
                  <w:txbxContent>
                    <w:p>
                      <w:pPr>
                        <w:pStyle w:val="Contents1"/>
                        <w:rPr/>
                      </w:pPr>
                      <w:r>
                        <w:rPr/>
                        <w:t>Социогенные</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1943100</wp:posOffset>
                </wp:positionH>
                <wp:positionV relativeFrom="paragraph">
                  <wp:posOffset>2895600</wp:posOffset>
                </wp:positionV>
                <wp:extent cx="1714500" cy="228600"/>
                <wp:effectExtent l="0" t="0" r="0" b="0"/>
                <wp:wrapNone/>
                <wp:docPr id="31" name="Frame7"/>
                <a:graphic xmlns:a="http://schemas.openxmlformats.org/drawingml/2006/main">
                  <a:graphicData uri="http://schemas.microsoft.com/office/word/2010/wordprocessingShape">
                    <wps:wsp>
                      <wps:cNvSpPr txBox="1"/>
                      <wps:spPr>
                        <a:xfrm>
                          <a:off x="0" y="0"/>
                          <a:ext cx="1714500" cy="228600"/>
                        </a:xfrm>
                        <a:prstGeom prst="rect"/>
                        <a:solidFill>
                          <a:srgbClr val="FFFFFF"/>
                        </a:solidFill>
                      </wps:spPr>
                      <wps:txbx>
                        <w:txbxContent>
                          <w:p>
                            <w:pPr>
                              <w:pStyle w:val="Contents1"/>
                              <w:rPr/>
                            </w:pPr>
                            <w:r>
                              <w:rPr/>
                              <w:t>психофизиологические</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228pt;mso-position-vertical-relative:text;margin-left:153pt;mso-position-horizontal-relative:text">
                <v:textbox inset="0.100694444444444in,0.0506944444444444in,0.100694444444444in,0.0506944444444444in">
                  <w:txbxContent>
                    <w:p>
                      <w:pPr>
                        <w:pStyle w:val="Contents1"/>
                        <w:rPr/>
                      </w:pPr>
                      <w:r>
                        <w:rPr/>
                        <w:t>психофизиологические</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9525</wp:posOffset>
                </wp:positionH>
                <wp:positionV relativeFrom="paragraph">
                  <wp:posOffset>4257675</wp:posOffset>
                </wp:positionV>
                <wp:extent cx="1276350" cy="819150"/>
                <wp:effectExtent l="0" t="0" r="0" b="0"/>
                <wp:wrapNone/>
                <wp:docPr id="32" name="Frame1"/>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Contents1"/>
                              <w:rPr/>
                            </w:pPr>
                            <w:r>
                              <w:rPr/>
                              <w:t>1.Потребность в безопастности, самосохран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335.25pt;mso-position-vertical-relative:text;margin-left:-0.75pt;mso-position-horizontal-relative:text">
                <v:textbox>
                  <w:txbxContent>
                    <w:p>
                      <w:pPr>
                        <w:pStyle w:val="Contents1"/>
                        <w:rPr/>
                      </w:pPr>
                      <w:r>
                        <w:rPr/>
                        <w:t>1.Потребность в безопастности, самосохранении</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1476375</wp:posOffset>
                </wp:positionH>
                <wp:positionV relativeFrom="paragraph">
                  <wp:posOffset>4257675</wp:posOffset>
                </wp:positionV>
                <wp:extent cx="1390650" cy="819150"/>
                <wp:effectExtent l="0" t="0" r="0" b="0"/>
                <wp:wrapNone/>
                <wp:docPr id="33" name="Frame2"/>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Contents1"/>
                              <w:rPr/>
                            </w:pPr>
                            <w:r>
                              <w:rPr/>
                              <w:t>2.Потребность эмоционального конта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335.25pt;mso-position-vertical-relative:text;margin-left:116.25pt;mso-position-horizontal-relative:text">
                <v:textbox>
                  <w:txbxContent>
                    <w:p>
                      <w:pPr>
                        <w:pStyle w:val="Contents1"/>
                        <w:rPr/>
                      </w:pPr>
                      <w:r>
                        <w:rPr/>
                        <w:t>2.Потребность эмоционального контакта</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3076575</wp:posOffset>
                </wp:positionH>
                <wp:positionV relativeFrom="paragraph">
                  <wp:posOffset>4257675</wp:posOffset>
                </wp:positionV>
                <wp:extent cx="1390650" cy="819150"/>
                <wp:effectExtent l="0" t="0" r="0" b="0"/>
                <wp:wrapNone/>
                <wp:docPr id="34" name="Frame3"/>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Contents1"/>
                              <w:rPr/>
                            </w:pPr>
                            <w:r>
                              <w:rPr/>
                              <w:t xml:space="preserve">3.Ориентировочная потребно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335.25pt;mso-position-vertical-relative:text;margin-left:242.25pt;mso-position-horizontal-relative:text">
                <v:textbox>
                  <w:txbxContent>
                    <w:p>
                      <w:pPr>
                        <w:pStyle w:val="Contents1"/>
                        <w:rPr/>
                      </w:pPr>
                      <w:r>
                        <w:rPr/>
                        <w:t xml:space="preserve">3.Ориентировочная потребность </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4676775</wp:posOffset>
                </wp:positionH>
                <wp:positionV relativeFrom="paragraph">
                  <wp:posOffset>4257675</wp:posOffset>
                </wp:positionV>
                <wp:extent cx="1276350" cy="819150"/>
                <wp:effectExtent l="0" t="0" r="0" b="0"/>
                <wp:wrapNone/>
                <wp:docPr id="35" name="Frame4"/>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Contents1"/>
                              <w:rPr/>
                            </w:pPr>
                            <w:r>
                              <w:rPr/>
                              <w:t>4.Потребность в двигательной активности, игр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335.25pt;mso-position-vertical-relative:text;margin-left:368.25pt;mso-position-horizontal-relative:text">
                <v:textbox>
                  <w:txbxContent>
                    <w:p>
                      <w:pPr>
                        <w:pStyle w:val="Contents1"/>
                        <w:rPr/>
                      </w:pPr>
                      <w:r>
                        <w:rPr/>
                        <w:t>4.Потребность в двигательной активности, игре</w:t>
                      </w:r>
                    </w:p>
                  </w:txbxContent>
                </v:textbox>
                <w10:wrap type="none"/>
              </v:rect>
            </w:pict>
          </mc:Fallback>
        </mc:AlternateConten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4">
                <wp:simplePos x="0" y="0"/>
                <wp:positionH relativeFrom="column">
                  <wp:posOffset>4000500</wp:posOffset>
                </wp:positionH>
                <wp:positionV relativeFrom="paragraph">
                  <wp:posOffset>15875</wp:posOffset>
                </wp:positionV>
                <wp:extent cx="342900" cy="114300"/>
                <wp:effectExtent l="7620" t="10795" r="8255" b="11430"/>
                <wp:wrapNone/>
                <wp:docPr id="36" name=""/>
                <a:graphic xmlns:a="http://schemas.openxmlformats.org/drawingml/2006/main">
                  <a:graphicData uri="http://schemas.microsoft.com/office/word/2010/wordprocessingShape">
                    <wps:wsp>
                      <wps:cNvSpPr/>
                      <wps:spPr>
                        <a:xfrm>
                          <a:off x="0" y="0"/>
                          <a:ext cx="343080" cy="114480"/>
                        </a:xfrm>
                        <a:prstGeom prst="leftRightArrow">
                          <a:avLst>
                            <a:gd name="adj1" fmla="val 50000"/>
                            <a:gd name="adj2" fmla="val 596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315pt;margin-top:1.25pt;width:26.95pt;height:8.9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628900</wp:posOffset>
                </wp:positionH>
                <wp:positionV relativeFrom="paragraph">
                  <wp:posOffset>15875</wp:posOffset>
                </wp:positionV>
                <wp:extent cx="342900" cy="114300"/>
                <wp:effectExtent l="7620" t="10795" r="8255" b="11430"/>
                <wp:wrapNone/>
                <wp:docPr id="37" name=""/>
                <a:graphic xmlns:a="http://schemas.openxmlformats.org/drawingml/2006/main">
                  <a:graphicData uri="http://schemas.microsoft.com/office/word/2010/wordprocessingShape">
                    <wps:wsp>
                      <wps:cNvSpPr/>
                      <wps:spPr>
                        <a:xfrm>
                          <a:off x="0" y="0"/>
                          <a:ext cx="343080" cy="114480"/>
                        </a:xfrm>
                        <a:prstGeom prst="leftRightArrow">
                          <a:avLst>
                            <a:gd name="adj1" fmla="val 50000"/>
                            <a:gd name="adj2" fmla="val 596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25pt;width:26.95pt;height:8.9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143000</wp:posOffset>
                </wp:positionH>
                <wp:positionV relativeFrom="paragraph">
                  <wp:posOffset>15875</wp:posOffset>
                </wp:positionV>
                <wp:extent cx="342900" cy="114300"/>
                <wp:effectExtent l="7620" t="10795" r="8255" b="11430"/>
                <wp:wrapNone/>
                <wp:docPr id="38" name=""/>
                <a:graphic xmlns:a="http://schemas.openxmlformats.org/drawingml/2006/main">
                  <a:graphicData uri="http://schemas.microsoft.com/office/word/2010/wordprocessingShape">
                    <wps:wsp>
                      <wps:cNvSpPr/>
                      <wps:spPr>
                        <a:xfrm>
                          <a:off x="0" y="0"/>
                          <a:ext cx="343080" cy="114480"/>
                        </a:xfrm>
                        <a:prstGeom prst="leftRightArrow">
                          <a:avLst>
                            <a:gd name="adj1" fmla="val 50000"/>
                            <a:gd name="adj2" fmla="val 596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1.25pt;width:26.95pt;height:8.95pt;mso-wrap-style:none;v-text-anchor:middle" type="_x0000_t69">
                <v:fill o:detectmouseclick="t" type="solid" color2="black"/>
                <v:stroke color="black" weight="9360" joinstyle="miter" endcap="flat"/>
                <w10:wrap type="none"/>
              </v:shape>
            </w:pict>
          </mc:Fallback>
        </mc:AlternateConten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7">
                <wp:simplePos x="0" y="0"/>
                <wp:positionH relativeFrom="column">
                  <wp:posOffset>4114800</wp:posOffset>
                </wp:positionH>
                <wp:positionV relativeFrom="paragraph">
                  <wp:posOffset>46355</wp:posOffset>
                </wp:positionV>
                <wp:extent cx="342900" cy="114300"/>
                <wp:effectExtent l="7620" t="10795" r="8255" b="11430"/>
                <wp:wrapNone/>
                <wp:docPr id="39" name=""/>
                <a:graphic xmlns:a="http://schemas.openxmlformats.org/drawingml/2006/main">
                  <a:graphicData uri="http://schemas.microsoft.com/office/word/2010/wordprocessingShape">
                    <wps:wsp>
                      <wps:cNvSpPr/>
                      <wps:spPr>
                        <a:xfrm>
                          <a:off x="0" y="0"/>
                          <a:ext cx="343080" cy="114480"/>
                        </a:xfrm>
                        <a:prstGeom prst="leftRightArrow">
                          <a:avLst>
                            <a:gd name="adj1" fmla="val 50000"/>
                            <a:gd name="adj2" fmla="val 596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3.65pt;width:26.95pt;height:8.9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46355</wp:posOffset>
                </wp:positionV>
                <wp:extent cx="342900" cy="114300"/>
                <wp:effectExtent l="7620" t="10795" r="8255" b="11430"/>
                <wp:wrapNone/>
                <wp:docPr id="40" name=""/>
                <a:graphic xmlns:a="http://schemas.openxmlformats.org/drawingml/2006/main">
                  <a:graphicData uri="http://schemas.microsoft.com/office/word/2010/wordprocessingShape">
                    <wps:wsp>
                      <wps:cNvSpPr/>
                      <wps:spPr>
                        <a:xfrm>
                          <a:off x="0" y="0"/>
                          <a:ext cx="343080" cy="114480"/>
                        </a:xfrm>
                        <a:prstGeom prst="leftRightArrow">
                          <a:avLst>
                            <a:gd name="adj1" fmla="val 50000"/>
                            <a:gd name="adj2" fmla="val 596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3.65pt;width:26.95pt;height:8.9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371600</wp:posOffset>
                </wp:positionH>
                <wp:positionV relativeFrom="paragraph">
                  <wp:posOffset>46355</wp:posOffset>
                </wp:positionV>
                <wp:extent cx="342900" cy="114300"/>
                <wp:effectExtent l="7620" t="10795" r="8255" b="11430"/>
                <wp:wrapNone/>
                <wp:docPr id="41" name=""/>
                <a:graphic xmlns:a="http://schemas.openxmlformats.org/drawingml/2006/main">
                  <a:graphicData uri="http://schemas.microsoft.com/office/word/2010/wordprocessingShape">
                    <wps:wsp>
                      <wps:cNvSpPr/>
                      <wps:spPr>
                        <a:xfrm>
                          <a:off x="0" y="0"/>
                          <a:ext cx="343080" cy="114480"/>
                        </a:xfrm>
                        <a:prstGeom prst="leftRightArrow">
                          <a:avLst>
                            <a:gd name="adj1" fmla="val 50000"/>
                            <a:gd name="adj2" fmla="val 596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3.65pt;width:26.95pt;height:8.95pt;mso-wrap-style:none;v-text-anchor:middle" type="_x0000_t69">
                <v:fill o:detectmouseclick="t" type="solid" color2="black"/>
                <v:stroke color="black" weight="9360" joinstyle="miter" endcap="flat"/>
                <w10:wrap type="none"/>
              </v:shape>
            </w:pict>
          </mc:Fallback>
        </mc:AlternateConten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1714500</wp:posOffset>
                </wp:positionH>
                <wp:positionV relativeFrom="paragraph">
                  <wp:posOffset>137795</wp:posOffset>
                </wp:positionV>
                <wp:extent cx="228600" cy="114300"/>
                <wp:effectExtent l="6350" t="13970" r="6985" b="14605"/>
                <wp:wrapNone/>
                <wp:docPr id="42" name=""/>
                <a:graphic xmlns:a="http://schemas.openxmlformats.org/drawingml/2006/main">
                  <a:graphicData uri="http://schemas.microsoft.com/office/word/2010/wordprocessingShape">
                    <wps:wsp>
                      <wps:cNvSpPr/>
                      <wps:spPr>
                        <a:xfrm>
                          <a:off x="0" y="0"/>
                          <a:ext cx="228600" cy="114480"/>
                        </a:xfrm>
                        <a:prstGeom prst="leftRightArrow">
                          <a:avLst>
                            <a:gd name="adj1" fmla="val 50000"/>
                            <a:gd name="adj2" fmla="val 397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10.85pt;width:17.95pt;height:8.9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200400</wp:posOffset>
                </wp:positionH>
                <wp:positionV relativeFrom="paragraph">
                  <wp:posOffset>137795</wp:posOffset>
                </wp:positionV>
                <wp:extent cx="228600" cy="114300"/>
                <wp:effectExtent l="6350" t="13970" r="6985" b="14605"/>
                <wp:wrapNone/>
                <wp:docPr id="43" name=""/>
                <a:graphic xmlns:a="http://schemas.openxmlformats.org/drawingml/2006/main">
                  <a:graphicData uri="http://schemas.microsoft.com/office/word/2010/wordprocessingShape">
                    <wps:wsp>
                      <wps:cNvSpPr/>
                      <wps:spPr>
                        <a:xfrm>
                          <a:off x="0" y="0"/>
                          <a:ext cx="228600" cy="114480"/>
                        </a:xfrm>
                        <a:prstGeom prst="leftRightArrow">
                          <a:avLst>
                            <a:gd name="adj1" fmla="val 50000"/>
                            <a:gd name="adj2" fmla="val 397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10.85pt;width:17.95pt;height:8.9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457700</wp:posOffset>
                </wp:positionH>
                <wp:positionV relativeFrom="paragraph">
                  <wp:posOffset>137795</wp:posOffset>
                </wp:positionV>
                <wp:extent cx="228600" cy="114300"/>
                <wp:effectExtent l="6350" t="13970" r="6985" b="14605"/>
                <wp:wrapNone/>
                <wp:docPr id="44" name=""/>
                <a:graphic xmlns:a="http://schemas.openxmlformats.org/drawingml/2006/main">
                  <a:graphicData uri="http://schemas.microsoft.com/office/word/2010/wordprocessingShape">
                    <wps:wsp>
                      <wps:cNvSpPr/>
                      <wps:spPr>
                        <a:xfrm>
                          <a:off x="0" y="0"/>
                          <a:ext cx="228600" cy="114480"/>
                        </a:xfrm>
                        <a:prstGeom prst="leftRightArrow">
                          <a:avLst>
                            <a:gd name="adj1" fmla="val 50000"/>
                            <a:gd name="adj2" fmla="val 397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10.85pt;width:17.95pt;height:8.95pt;mso-wrap-style:none;v-text-anchor:middle" type="_x0000_t69">
                <v:fill o:detectmouseclick="t" type="solid" color2="black"/>
                <v:stroke color="black" weight="9360" joinstyle="miter" endcap="flat"/>
                <w10:wrap type="none"/>
              </v:shape>
            </w:pict>
          </mc:Fallback>
        </mc:AlternateConten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0">
                <wp:simplePos x="0" y="0"/>
                <wp:positionH relativeFrom="column">
                  <wp:posOffset>4457700</wp:posOffset>
                </wp:positionH>
                <wp:positionV relativeFrom="paragraph">
                  <wp:posOffset>114935</wp:posOffset>
                </wp:positionV>
                <wp:extent cx="228600" cy="114300"/>
                <wp:effectExtent l="6350" t="13970" r="6985" b="14605"/>
                <wp:wrapNone/>
                <wp:docPr id="45" name=""/>
                <a:graphic xmlns:a="http://schemas.openxmlformats.org/drawingml/2006/main">
                  <a:graphicData uri="http://schemas.microsoft.com/office/word/2010/wordprocessingShape">
                    <wps:wsp>
                      <wps:cNvSpPr/>
                      <wps:spPr>
                        <a:xfrm>
                          <a:off x="0" y="0"/>
                          <a:ext cx="228600" cy="114480"/>
                        </a:xfrm>
                        <a:prstGeom prst="leftRightArrow">
                          <a:avLst>
                            <a:gd name="adj1" fmla="val 50000"/>
                            <a:gd name="adj2" fmla="val 397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9.05pt;width:17.95pt;height:8.9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857500</wp:posOffset>
                </wp:positionH>
                <wp:positionV relativeFrom="paragraph">
                  <wp:posOffset>114935</wp:posOffset>
                </wp:positionV>
                <wp:extent cx="228600" cy="114300"/>
                <wp:effectExtent l="6350" t="13970" r="6985" b="14605"/>
                <wp:wrapNone/>
                <wp:docPr id="46" name=""/>
                <a:graphic xmlns:a="http://schemas.openxmlformats.org/drawingml/2006/main">
                  <a:graphicData uri="http://schemas.microsoft.com/office/word/2010/wordprocessingShape">
                    <wps:wsp>
                      <wps:cNvSpPr/>
                      <wps:spPr>
                        <a:xfrm>
                          <a:off x="0" y="0"/>
                          <a:ext cx="228600" cy="114480"/>
                        </a:xfrm>
                        <a:prstGeom prst="leftRightArrow">
                          <a:avLst>
                            <a:gd name="adj1" fmla="val 50000"/>
                            <a:gd name="adj2" fmla="val 397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9.05pt;width:17.95pt;height:8.9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257300</wp:posOffset>
                </wp:positionH>
                <wp:positionV relativeFrom="paragraph">
                  <wp:posOffset>114935</wp:posOffset>
                </wp:positionV>
                <wp:extent cx="228600" cy="114300"/>
                <wp:effectExtent l="6350" t="13970" r="6985" b="14605"/>
                <wp:wrapNone/>
                <wp:docPr id="47" name=""/>
                <a:graphic xmlns:a="http://schemas.openxmlformats.org/drawingml/2006/main">
                  <a:graphicData uri="http://schemas.microsoft.com/office/word/2010/wordprocessingShape">
                    <wps:wsp>
                      <wps:cNvSpPr/>
                      <wps:spPr>
                        <a:xfrm>
                          <a:off x="0" y="0"/>
                          <a:ext cx="228600" cy="114480"/>
                        </a:xfrm>
                        <a:prstGeom prst="leftRightArrow">
                          <a:avLst>
                            <a:gd name="adj1" fmla="val 50000"/>
                            <a:gd name="adj2" fmla="val 397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9.05pt;width:17.95pt;height:8.95pt;mso-wrap-style:none;v-text-anchor:middle" type="_x0000_t69">
                <v:fill o:detectmouseclick="t" type="solid" color2="black"/>
                <v:stroke color="black" weight="9360" joinstyle="miter" endcap="flat"/>
                <w10:wrap type="none"/>
              </v:shape>
            </w:pict>
          </mc:Fallback>
        </mc:AlternateConten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3">
                <wp:simplePos x="0" y="0"/>
                <wp:positionH relativeFrom="column">
                  <wp:posOffset>571500</wp:posOffset>
                </wp:positionH>
                <wp:positionV relativeFrom="paragraph">
                  <wp:posOffset>160655</wp:posOffset>
                </wp:positionV>
                <wp:extent cx="0" cy="228600"/>
                <wp:effectExtent l="38100" t="0" r="38100" b="0"/>
                <wp:wrapNone/>
                <wp:docPr id="4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65pt" to="45pt,3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057400</wp:posOffset>
                </wp:positionH>
                <wp:positionV relativeFrom="paragraph">
                  <wp:posOffset>160655</wp:posOffset>
                </wp:positionV>
                <wp:extent cx="0" cy="228600"/>
                <wp:effectExtent l="38100" t="0" r="38100" b="0"/>
                <wp:wrapNone/>
                <wp:docPr id="4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65pt" to="162pt,3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657600</wp:posOffset>
                </wp:positionH>
                <wp:positionV relativeFrom="paragraph">
                  <wp:posOffset>160655</wp:posOffset>
                </wp:positionV>
                <wp:extent cx="0" cy="228600"/>
                <wp:effectExtent l="38100" t="0" r="38100" b="0"/>
                <wp:wrapNone/>
                <wp:docPr id="5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65pt" to="288pt,3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143500</wp:posOffset>
                </wp:positionH>
                <wp:positionV relativeFrom="paragraph">
                  <wp:posOffset>160655</wp:posOffset>
                </wp:positionV>
                <wp:extent cx="0" cy="228600"/>
                <wp:effectExtent l="38100" t="0" r="38100" b="0"/>
                <wp:wrapNone/>
                <wp:docPr id="5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2.65pt" to="405pt,30.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1" distT="0" distB="0" distL="114935" distR="114935" simplePos="0" locked="0" layoutInCell="0" allowOverlap="1" relativeHeight="21">
                <wp:simplePos x="0" y="0"/>
                <wp:positionH relativeFrom="column">
                  <wp:posOffset>228600</wp:posOffset>
                </wp:positionH>
                <wp:positionV relativeFrom="paragraph">
                  <wp:posOffset>38735</wp:posOffset>
                </wp:positionV>
                <wp:extent cx="571500" cy="228600"/>
                <wp:effectExtent l="0" t="0" r="0" b="0"/>
                <wp:wrapNone/>
                <wp:docPr id="52" name="Frame20"/>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Contents1"/>
                              <w:rPr/>
                            </w:pPr>
                            <w:r>
                              <w:rPr/>
                              <w:t>ТРУД</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5pt;mso-position-vertical-relative:text;margin-left:18pt;mso-position-horizontal-relative:text">
                <v:textbox inset="0.100694444444444in,0.0506944444444444in,0.100694444444444in,0.0506944444444444in">
                  <w:txbxContent>
                    <w:p>
                      <w:pPr>
                        <w:pStyle w:val="Contents1"/>
                        <w:rPr/>
                      </w:pPr>
                      <w:r>
                        <w:rPr/>
                        <w:t>ТРУД</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1485900</wp:posOffset>
                </wp:positionH>
                <wp:positionV relativeFrom="paragraph">
                  <wp:posOffset>38735</wp:posOffset>
                </wp:positionV>
                <wp:extent cx="1028700" cy="228600"/>
                <wp:effectExtent l="0" t="0" r="0" b="0"/>
                <wp:wrapNone/>
                <wp:docPr id="53" name="Frame22"/>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Contents1"/>
                              <w:rPr/>
                            </w:pPr>
                            <w:r>
                              <w:rPr/>
                              <w:t>ОБЩЕНИЕ</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3.05pt;mso-position-vertical-relative:text;margin-left:117pt;mso-position-horizontal-relative:text">
                <v:textbox inset="0.100694444444444in,0.0506944444444444in,0.100694444444444in,0.0506944444444444in">
                  <w:txbxContent>
                    <w:p>
                      <w:pPr>
                        <w:pStyle w:val="Contents1"/>
                        <w:rPr/>
                      </w:pPr>
                      <w:r>
                        <w:rPr/>
                        <w:t>ОБЩЕНИЕ</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3086100</wp:posOffset>
                </wp:positionH>
                <wp:positionV relativeFrom="paragraph">
                  <wp:posOffset>38735</wp:posOffset>
                </wp:positionV>
                <wp:extent cx="1028700" cy="228600"/>
                <wp:effectExtent l="0" t="0" r="0" b="0"/>
                <wp:wrapNone/>
                <wp:docPr id="54" name="Frame21"/>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Contents1"/>
                              <w:rPr/>
                            </w:pPr>
                            <w:r>
                              <w:rPr/>
                              <w:t>ПОЗНАНИЕ</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3.05pt;mso-position-vertical-relative:text;margin-left:243pt;mso-position-horizontal-relative:text">
                <v:textbox inset="0.100694444444444in,0.0506944444444444in,0.100694444444444in,0.0506944444444444in">
                  <w:txbxContent>
                    <w:p>
                      <w:pPr>
                        <w:pStyle w:val="Contents1"/>
                        <w:rPr/>
                      </w:pPr>
                      <w:r>
                        <w:rPr/>
                        <w:t>ПОЗНАНИЕ</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4457700</wp:posOffset>
                </wp:positionH>
                <wp:positionV relativeFrom="paragraph">
                  <wp:posOffset>38735</wp:posOffset>
                </wp:positionV>
                <wp:extent cx="1371600" cy="228600"/>
                <wp:effectExtent l="0" t="0" r="0" b="0"/>
                <wp:wrapNone/>
                <wp:docPr id="55" name="Frame23"/>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Contents1"/>
                              <w:rPr/>
                            </w:pPr>
                            <w:r>
                              <w:rPr/>
                              <w:t>РЕКРЕАКЦИЯ</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3.05pt;mso-position-vertical-relative:text;margin-left:351pt;mso-position-horizontal-relative:text">
                <v:textbox inset="0.100694444444444in,0.0506944444444444in,0.100694444444444in,0.0506944444444444in">
                  <w:txbxContent>
                    <w:p>
                      <w:pPr>
                        <w:pStyle w:val="Contents1"/>
                        <w:rPr/>
                      </w:pPr>
                      <w:r>
                        <w:rPr/>
                        <w:t>РЕКРЕАКЦИЯ</w:t>
                      </w:r>
                    </w:p>
                  </w:txbxContent>
                </v:textbox>
                <w10:wrap type="none"/>
              </v:rect>
            </w:pict>
          </mc:Fallback>
        </mc:AlternateContent>
      </w:r>
    </w:p>
    <w:p>
      <w:pPr>
        <w:pStyle w:val="Normal"/>
        <w:tabs>
          <w:tab w:val="clear" w:pos="708"/>
          <w:tab w:val="left" w:pos="1020" w:leader="none"/>
        </w:tabs>
        <w:ind w:firstLine="360"/>
        <w:jc w:val="both"/>
        <w:rPr>
          <w:rFonts w:ascii="Times New Roman" w:hAnsi="Times New Roman" w:cs="Times New Roman"/>
          <w:sz w:val="24"/>
          <w:szCs w:val="24"/>
        </w:rPr>
      </w:pPr>
      <w:r>
        <w:rPr>
          <w:rFonts w:cs="Times New Roman" w:ascii="Times New Roman" w:hAnsi="Times New Roman"/>
          <w:sz w:val="24"/>
          <w:szCs w:val="24"/>
        </w:rPr>
        <w:tab/>
        <w:t>Последующие страницы посвящены обоснованию последовательности возвышения потребностей, что объясняет внутреннюю логику, соединяющую отдельные потребности в систему, в которой место каждой строго определенно и иным быть не может. Мы утверждаем, что матрица охватывает все потребности личности, и что любое добавление неоправданно, потому что будет попыткой присоединить к системе всего лишь другое наименование (разновидность), но не другую потребность. Например, еще в прошлом веке американский психолог Уильям Джеме выделил как глубочайшее стремление человека «желание быть значительным». Сколько бы мы не перечисляли; потребность в престиже, стремление к высокому социальному статусу, потребность в авторитете, потребность в уважении и самоуважении — все это будут не разные потребности, а всего лишь другие наименования потребности в самоутверждении. Всякий раз, когда оппоненты указывали нам на пробел и констатировали отсутствие в матрице какой-то из потребностей, было нетрудно доказать, что речь идет только о разновидности, а не о недостающем звен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Трудовая деятельность, понимая в широком смысле гомеостатической активности по сохранению уравновешенности с окружающей средой, объединяет группу потребностей первой (слева) вертикали.</w:t>
      </w:r>
    </w:p>
    <w:p>
      <w:pPr>
        <w:pStyle w:val="Normal"/>
        <w:ind w:firstLine="360"/>
        <w:jc w:val="both"/>
        <w:rPr/>
      </w:pPr>
      <w:r>
        <w:rPr>
          <w:rFonts w:cs="Times New Roman" w:ascii="Times New Roman" w:hAnsi="Times New Roman"/>
          <w:sz w:val="24"/>
          <w:szCs w:val="24"/>
        </w:rPr>
        <w:t>Начинаясь с фундаментальной нужды всего живого (в матрице — это потребность самосохранения, которая обозначена номером 1) возвышение потребности продолжается в виде зависимости от пищи питья, одежды, жилища и других, но уже вполне очеловеченных средств жизнеобеспечения</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 5), и затем усложняется далее, превращаясь в потребность в самоутверждении (№ 9).</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оследняя генетически есть не что иное, как та же потребность в самосохранении, но уже не на уровне индивида, а на уровне личности — как оберегание престижа, защита автономии и суверенитета «Я». В свою очередь, дальнейшее возвышение потребности в самоутверждении означает ее трансформацию</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требность быть личностью (№ 13), когда забота об укреплении социального статуса и авторитета приводит человека к осознанию причин, обеспечивающих уважение ближних, и такому присвоению общечеловеческих ценностей в процессе самовоспитания, которое обеспечивает высокий уровень совершенства личности. Завершается ряд потребностью в творческом труде (№ 17), как наивысшей формой связи с социальной средой, выступающей средством не просто сохранения, но прежде всего развития личности, реализации «человеческих сущностных сил».</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етрудно заметить, что совокупное проявление потребности быть личностью и потребности в творчестве вполне соответствует взглядам А. Маслоу и является более точным обозначением того психологического феномена, который он называет «потребность в самореализаци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торой вертикальный ряд, реализуемый преимущественно деятельности общения, начинаясь с врожденной, биологически обусловленной потребности в других живых существах, которая вызвала на определенной ступени эволюции стадный образ жизни, растет с развитием общества и превращается в высочайше одухотворенное движение души — потребность стать существом моральным, живущим по совести (линия от №2 до № 14). Внутреннее единство и логику взаимосвязанности потребностей внутри вертикального ряда можно рассматривать хоть снизу, хоть сверху.</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Трудно отрицать связь нравственной потребности (№ 14) с потребностью в общении (№ 10), поскольку полноценное общение попросту невозможно без этой внутренней побудительной силы для подчинения воли индивида социальным нормам и ценностям. В свою очередь, потребность в общении включает в себя — как подчиненную и выступающую в качестве средства инструментального обеспечения — потребность в эмоциональном насыщении (№ 6), которая есть расширение первоначального эмоционального опыта, получаемого от общения младенца с матерью (№ 2), а катастрофические для личности следствия социальной изоляции (так называемые «дети-маугли») убедительно доказывают не только внутреннее родство потребностей этой вертикали, но также ее иерархию: первична потребность включения в социум (№ 2), затем — важны процессуальные характеристики этого включения (№ 6 и 10) и, наконец, всего важнее ценностный, моральный смысл включенности в социальную среду.</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Третья вертикаль объединяет также однонаправленные, но существенно разные по уровню социальной зрелости потребности в освоении окружающего мира. Ориентировочная потребность (№ 3), или, по И.П. Павлову, рефлекс «Что такое?», обстоятельно описанная в исследованиях Л.И. Божович как «потребность в новых впечатлениях» [15], после первых лет младенчества трансформируется в потребность свободы. Здесь имеются в виду не те явления, когда человек озабочен, положим, конституционными свободами или проблемой гражданских прав, а прежде всего стремление к достаточному количеству «степеней свободы», необходимому для освоения мира. Психологическим эквивалентом этой тенденции является стремление к преодолению помех для ориентировки в окружающей среде: сначала освобождение от препятствий в познавательной активности, затем протест против всяких ограничений и автономия «Я», и еще позднее — свобода политического толка (№ 7).</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ледующая ступень возвышения — познавательная потребность (№ II)— имеет почти необозримую литературу в педагогической психологии и специального комментария не требует, а ее дальнейшее развитие означает обращение личности к главной проблеме познания — к вопросу о смысле жизни (№ 15).</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Четвертый вертикальный ряд начинается с универсального свойства живых организмов — потребности в двигательной активности (№ 4) — вроде бы бесцельного и хаотичного движения, авось что съедобное попадется. Именно так ведут себя на воле все животные, рыщут, движутся, а особенно наглядно бывает наблюдение за клеткой обезьянок в зоопарке. Вместе с тем, это бессмысленное движение есть тренировка двигательного аппарата и представляет собой необходимую форму подготовки ребенка к жизни. В ходе онтогенеза эта потребность усложняется и, как пишет П. В. Симонов, «обнаруживается в раннем возрасте у детей в виде действий, не имеющих никакой иной цели, кроме тренировки двигательных координации. Причина — не в любознательности, поскольку одно и то же действие повторяется много раз, давно утратив новизну» [53,с. 36].</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Затем, после психофизиологического уровня (№ 8), заключающегося также в подготовке к продолжению жизнедеятельности благодаря восстановлению сил во сне или других формах отдыха, на уровне социогенном, процесс социализации личности знаменует еще более сложную ступень, когда игровая деятельность ребенка вырастает в игру почти актерского типа (№ 12), которая у взрослых «проявляется широчайшим спектром самоцельных и самоценных деятельностей от занятий спортом до изучения множества иностранных языков» [53, с. 128], и таких явлений как косметика, следование моде в одежде, самодеятельное художественное творчество, разнообразные увлечения-хобби и так далее. Наконец, высший уровень развития этой потребности П.В. Симонов называет «потребность в вооруженности», т. е. в накоплении знаний, навыков и умений, которые могут оказаться необходимыми для удовлетворения самых разных потребностей. Если заменить несколько неудачное название, и обозначить эту потребность как «потребность в подготовленности» (№ 16), то это подчеркивало бы ее высший статус в четвертом вертикальном ряду, а также ее весьма тесную связь с другой потребностью в классификации Симонова — потребностью преодоления, которую он отождествляет с воле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тносительно внутренней взаимосвязанности, создающей прочность и логическую обоснованность системы. Каждая вертикаль в матрице должна быть понята не как четыре отдельных потребности, а как одна и та же потребность, только находящаяся в разных стадиях процесса возвышения (одухотворения). Конечно, это утверждение не нужно понимать буквально, «одна и та же» на самом деле имеет совсем новое качество в зависимости от ее места в матрице и речь идет только о генетическом родстве и не случайности (т. е. отсутствии произвола) в описанной последовательности возвышения потребностей. Нам важно подчеркнуть, что филогенетическая линия развития потребностей повторяется в онтогенезе, что в индивидуальном развитии история каждый раз возобновляется и самые высокие искания человеческого духа начинаются не откуда ни возьмись, а с реализации потребностей вполне примитивных. Это принципиальной важности положение открывает путь к пониманию психологического механизма возвышения потребностей и к пониманию процесса воспитания потребностей конкретной личности. Итак, было бы неверно думать, что классификация представляет собой просто очередной перечень, некую «инвентаризацию», каких уже немало было в истории психологии. Теоретическое и практическое значение классификации, ее эвристические возможности состоят, во-первых, в том, что она позволяет получить сущнос-тную характеристику, психологический «портрет» каждой потребности, и, во-вторых, понять, в какой последовательности, из каких генетических истоков вырастает та или иная потребность и тем самым сформулировать теоретическое представление о закономерностях формирования потребностей, что представляет первостепенную важность для практики воспитательной работы.</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оложение о вырастании (возвышении) каждой потребности из соответствующей нижерасположенной позволяет считать, что желаемая, проектируемая в воспитательных целях потребность может быть сформирована только посредством удовлетворения соответствующей низшей. Никакая из высших потребностей не может быть воспитана сама по себе, через прямое обращение к помощи педагогических средств — разъяснение, поощрение, принуждение, наказание и т. д. Она появляется у человека только как развитие (возвышение) генетических предшественников. Развитие примитивной потребности до уровня высшей осуществляется как реализация принципа удовольствия: деятельность, в которой преобладают положительные эмоции, становится привлекательной, возобновляется по инициативе самого субъекта, а представленные в ней духовные ценности становятся желаемыми для человека, способными доставлять удовлетворение. Это удовлетворение и есть психологический механизм формирования потребносте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оясним последнее следующим примером. Предположим, поставлена задача формирования потребности в труде. Прибегнуть к приучению, поощрению, наказанию — это традиционный и абсолютно бессмысленный путь, многажды доказавший свою бесполезность. В нашей теории действовать нужно принципиально иначе. Адресуясь к генетическому предшественнику, например, к уже имеющейся потребности в самоутверждении, нужно создать условия для того, чтобы / выполнение каких-то аспектов трудовой деятельности создавало бы эмоции успеха, обещало знаки признания, повышение социального статуса, престижа, короче говоря, вело бы к реализации потребности в самоутверждении. В таком случае, те трудовые операции и поступки в ходе производственного взаимодействия, которые вновь и вновь обещают переживание положительных эмоций, становятся для человека не просто работой, но источником удовлетворения, удовольствия и возникает новое — положительное — отношение к этим трудовым операциям, как росток будущей потребности в труде.</w:t>
      </w:r>
    </w:p>
    <w:p>
      <w:pPr>
        <w:pStyle w:val="Normal"/>
        <w:ind w:firstLine="360"/>
        <w:jc w:val="both"/>
        <w:rPr/>
      </w:pPr>
      <w:r>
        <w:rPr>
          <w:rFonts w:cs="Times New Roman" w:ascii="Times New Roman" w:hAnsi="Times New Roman"/>
          <w:sz w:val="24"/>
          <w:szCs w:val="24"/>
        </w:rPr>
        <w:t>Не про потребность в труде должен думать педагог, и не приучением к труду должно быть занято его внимание. Он должен смотреть совсем в другую сторону, в сторону потребности в самоутверждении</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и следить, чтобы работа оптимальным образом обеспечивала ее удовлетворение. Когда это будет достигнуто, работа станет связанной с положительными эмоциями по причине удовлетворенности исходной потребности и начнется подлинное формирование потребности в труде, без всякого разъяснения, приучения, примера и прочих бесплодных штучек так называемой теории педагогик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а основании сказанного мы получаем возможность сформулировать общее представление о сущности механизма формирования потребности: психологический механизм возвышения потребности состоит в расширении числа объектов, способных на все более высоком уровне удовлетворять ту из потребностей, которая является генетическим корнем искомой, назначенной для формирования духовной потребности. «Расширение числа объектов» есть процесс обогащения потребления за счет, скажем, более достойных ценностей, что постепенно ведет к превращению примитивной, биологически заданной потребности в ее более очеловеченный (возвышенный) вариант.</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Если иметь в виду школу, то процесс формирования, положим, познавательной потребности заключается в том, что педагог организует специальные условия, при которых реализация потребности проходила бы в сопровождении положительных эмоций и с обязательным завершением работы ситуацией успеха. Понятие успеха для психологии — одно из ключевых. Деятельность по удовлетворению зарождающейся потребности должна быть, хотя бы в начальном периоде, обязательно победной. Эмоции поражения, неудачи на первых порах должны быть исключены полностью. Хорошие учителя первоклассникам двоек не ставят.</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ущность процесса формирования познавательной потребности состоит в том, что запланированное, преднамеренное создание возможности для переживания положительных эмоций приводит к закреплению предрасположенности и желания выполнять предлагаемые учебные действия: человек стремится делать то, что обещает удовольствие и избегает всяких шагов, угрожающих неудачей. Если в один из первых дней сентября первоклассник так плохо складывал и вычитал, что подвергся порицанию учителя, то это значит, что он получил опасную дозу отрицательных эмоций. Очень естественно и понятно желание оттолкнуть от себя дело, связанное с неудачей или, хуже, страданием. Если неудачи в ведущем виде деятельности повторяются вновь и вновь, то учение становится делом сначала неприятным, а затем отвратительным, и познавательная потребность развиваться не может.</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о с понятием «надо» ребенок уже знаком, домашнюю работу по арифметике выполнять он будет, хотя, конечно, без особого удовольствия и старательности. Сделанное без достаточной старательности имеет большую вероятность снова не удостоиться похвалы (если не вызовет наказания), и так повторяемая серия неудач породит стойкую неприязнь к математике на долгие годы вперед.</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казанное, конечно, сильно упрощает картину, но в конечном итоге дело обстоит именно так. «Из всех излюбленных работ / Любил Никита обмолот» — говорится у А.Т. Твардовского в поэме «Страна муравия», и это значит, что обмолот был для господина Н. Моргунка таким видом деятельности, в котором вероятность переживания положительных эмоций была наивысше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Итак, первое достоинство или, другими словами, практическое значение классификации состоит в том, что она позволяет определить генетические корни, из которых вырастает потребность, назначенная для формирования в ходе воспитательного процесса. Во-вторых, практическое значение классификации заключается в том, что присвоив каждой потребности вполне законное и обоснованное место в общей системе, мы получаем возможность понять ее сущность, ответить на вопрос о ее содержании и о том круге благ и ценностей, которые позволяют удовлетворить данную потребност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Эту возможность классификации — быть средством для создания психологической характеристики, «портрета» какой-либо из базовых потребностей (нелепо было бы заниматься формированием потребности, не имея четкого представления — что именно собираемся мы формировать) покажем на примере потребности в общени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отребность в общении это потребность — в чем? Чего хочет, что движет человека, жаждущего общения? Можно в ответ недоуменно пожать плечами и ответить вполне банально — разговаривать, в глаза смотреть, спорить — общаться. Тоже вроде бы ответ, только психологи уже десятки монографий посвятили проблеме общения, а боль одиночества по-прежнему трагична, а невротику от трудностей в общении белый свет не мил, и почему-то книжку Д. Карнеги в подпольных списках с 1965 года друг у друга из рук рвали. Легко и просто ответить, например, на вопрос, что такое потребность в пище. Но психологическое содержание высших потребностей такой же очевидности не имеет, и для применения теории потребностей в практике требуется описательная характеристика сущности потребности, т. е. набора тех конкретных «хотений», которые составляют психологическое наполнение потребно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Можно предположить, что сущность потребности может быть Раскрыта через анализ содержания той деятельности, в которой данная потребность реализуется, однако описание деятельности — еще не весь ответ на вопрос. Потребность в труде это потребность — в чем? Надрываться, уставать, зарплаты дожидаться? Вполне очевидно, что такой ответ никого удовлетворить не может, трудолюбие традиционно оценивается как добродетель, а описание, сколько угодно подробное, рабочих операций не даст представления о тех стремлениях, чаяниях и надеждах человека, которые характеризуют его отношение к работ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Исходя из положения о внутренней взаимосвязанности базовых потребностей в одну естественную и неразделимую систему, и проследив направление этих связей в матрице, мы получаем основания для решения поставленной задачи. Другими словами, создавать психологическую характеристику какой-то потребности означает отслеживать и анализировать содержание ее связей с другими. Обратившись к третьему горизонтальному ряду (социогенные потребности), легко обнаружить наличие прочной взаимосвязанности внутри ряда, которая проявляется в том, что потребность в самоутверждении (№ 9) реализуется через удовлетворение потребности (№ 11) в познании (самого себя и своих возможностей действовать по достижению желаемого социального статуса, законов человеческих взаимоотношений, психологических средств регулирования своего места в микросреде и т. д.), осуществляется в ходе удовлетворения потребности в общении — посредством различных способов самовыражения (№ 12).</w:t>
      </w:r>
    </w:p>
    <w:p>
      <w:pPr>
        <w:pStyle w:val="Normal"/>
        <w:ind w:firstLine="360"/>
        <w:jc w:val="both"/>
        <w:rPr/>
      </w:pPr>
      <w:r>
        <w:rPr>
          <w:rFonts w:cs="Times New Roman" w:ascii="Times New Roman" w:hAnsi="Times New Roman"/>
          <w:sz w:val="24"/>
          <w:szCs w:val="24"/>
        </w:rPr>
        <w:t>Три стороны, три компонента включает в себя деятельность общения</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 и также три (не менее трех) социогенные потребности могут быть удовлетворены этой деятельностью. Во-первых, связь обсуждаемой потребности с потребностью в познании позволяет заключить, что в содержании аффилиативной потребности должно входить стремление узнавать, понимать, овладевать информацией. Если бы удалось осуществить такой широкомасштабный эксперимент и с согласия участников установить во всех домах подслушивающие аппараты (этическую сторону этой акции пропустим — пример-то выдуманный), то сколько бы мы не слушали магнитофонные записи общения в самых различных социальных группах, мы не услышали бы в них ничего, кроме стремления собеседников узнать и понять как видят, воспринимают и оценивают — познают — происходящее на белом свете другие люди. Новый рецепт варенья, цены на рынке, происшествия на работе — сюжеты не перечислить, но общим является одно: вступая в общение человек жаждет узнать, что думают, как чувствуют, как смотрят на мир и относятся друг к другу люди. Вступая в общение человек хочет научиться искусству жит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о интереснейшее в мире занятие — узнавание чувств и мыслей других людей — даже в малой степени не может сравниться с другим, еще более интересным: узнавать, что люди думают «про меня», как оценивают «мои» поступки, мысли, привычки и т. д. вплоть до одежды и прически. Узнать эти оценки означает получить столь желанное для каждого подтверждение правильности своего поведения. Желание соответствовать социальным нормам, саморегуляция поведения осуществляются через проверку правильности своих действий путем сообщения о них собеседнику. Рассказывая о каком-то эпизоде, человек больше всего озабочен стремлением получить оценку и одобрение своих действий. «Задушевный разговор» это не просто обмен информацией, тут даже повторять скучно — «коммуникативная сторона деятельности общения», но если нам что помнится в жизни по-настоящему, так это счастливые моменты задушевно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о-вторых, связь обсуждаемой потребности с потребностью в самоутверждении дает основание добавить в характеристику еще одну краску — желание повысить или подтвердить свой социальный статус. Иначе, чем в общении, ни повысить, ни понизить, ни просто осознать его невозможно. Рассказывая о происшествиях в своей жизни, человек заново переживает события, о чем-то умалчивает, другое приукрашивает, пытаясь представить себя в более выгодном свете и произвести на собеседника впечатление ума, сообразительности, смелости и прочих привлекательных качеств. Это впечатление подсознательно может вызвать у слушателя благоприятную оценку личности рассказчика и тем самым работает на повышение его статуса. Еще больше значит невербальная коммуникация, когда статусная иерархия устанавливается скорее на подсознательном уровн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Кроме того известного факта, что обладание информацией само по себе влияет на повышение статуса, нужно учесть, что общение нередко выливается в дискуссию, в спор и даже иногда в ссору. В этих случаях победа «моей» аргументации выступает как доказательство остроты ума, эрудиции, сообразительности и также является важным фактором упрочения репутации и авторитет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еправильно думать, что общение — это только разговоры, в общении есть и сторона, называемая интеракцией, которая немыслима без взаимопомощи. Помогать, приносить пользу, вносить вклад в общее достижение — все это также хорошие средства для повышения статуса и еще один штрих ответа на вопрос, чего хочет человек, вступая в общение. Кроме того, помощь, просто сочувствие, бессловесные знаки приязни, одобрения и симпатии, доброжелательная улыбка и прочие символы внимания и привязанности имеют значение бесценного сокровища — эмоциональной теплоты, в которой так нуждаются люди. Многое может вынести человек, не может он вынести только одного — одиночества, поэтому потребность в общении есть еще и желание уменьшить психическую напряженность и тревогу от угрозы изоляци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транно было бы думать, что какой-нибудь человек настолько избыточно обогащен теплотой человеческих отношений, что в новых эпизодах общения вовсе этого тепла не ищет. Потребность в общении есть поиск и получение, заслуживание и завоевывание особой радости, которой ни одна другая потребность не содержит — радости родства и свойства, нежности и близо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Добавим, что кроме тихого, ровного горения отношений повседневности, общение может быть желаемым и за те более бурные проявления эмоций, в которых выражается восторг, восхищение поведением другого. Признание, слава, аплодисменты не могут оставить равнодушным ни одного человека, артисты это поняли лучше других, но и любой человек хотел бы видеть в некоторых эпизодах общения способ испытать одобрение и преклонение, славу и поче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 третьих, связь обсуждаемой потребности с потребностью в самовыражении позволят считать, что почти каждое коммуникативное действие сопровождается желанием, то более, то менее осознанным, показать «значимым другим» оригинальность, своеобразие и непохожесть собственной личности. Каким бы ты не был великолепным рассказчиком (актером, фокусником, художником), никто об этом никогда даже не догадается, если человек полностью исключен из общения. Предъявить себя, показать достигнутое, продемонстрировать новинку в одежде, выразить оригинальность своих суждений — невозможно перечислить желания человека, удовлетворяемые в общении. Таким образом, во фрагменте об общении мы не сказали ничего принципиально нового, но проследив внутренние связи потребности в общении с другими потребностями социоген-ного ряда, мы смогли получить новое, дотоле не существовавшее в психологической литературе — ответ на вопрос, чего именно хочет человек, действующий повинуясь потребности в общении, т. е. раскрыть содержательную сущность потребности. Более подробный и сложный пример, показывающий возможности предлагаемой классификации быть средством познания психологической сущности любой из человеческих потребностей, приведен в другой нашей работе, в которой дан ответ на вопрос, что такое потребность власти [18].</w:t>
      </w:r>
    </w:p>
    <w:p>
      <w:pPr>
        <w:pStyle w:val="Heading3"/>
        <w:ind w:firstLine="360"/>
        <w:rPr>
          <w:rFonts w:ascii="Times New Roman" w:hAnsi="Times New Roman" w:cs="Times New Roman"/>
          <w:sz w:val="24"/>
          <w:szCs w:val="24"/>
        </w:rPr>
      </w:pPr>
      <w:bookmarkStart w:id="11" w:name="__RefHeading___Toc63500940"/>
      <w:bookmarkEnd w:id="11"/>
      <w:r>
        <w:rPr>
          <w:rFonts w:cs="Times New Roman" w:ascii="Times New Roman" w:hAnsi="Times New Roman"/>
          <w:sz w:val="24"/>
          <w:szCs w:val="24"/>
        </w:rPr>
        <w:t>2.4. Потребности и мотивы</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ама по себе потребность часто еще не является побуждением к деятельно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Для того чтобы потребность «заработала» и выполнила роль движущей силы поведения, необходимо наличие особого «пускового механизма» в виде специального психологического явления, называемого мотивом. Другими словами, для инициации деятельности необходимо соотнесение потребности с предметом, который способен данную потребность удовлетворить. Мотив «опредмечивает» потребность, находит для нее объект, пригодный для употребления. Мотив это то, ради чего совершается деятельность. Существуют разнообразные попытки определения понятия «мотив». Их обсуждение, логическое обоснование и выбор наиболее точного интересны только специалистам-психологам и слишком далеко увели бы нас от цели, поэтому ограничимся определением, по возможности, самым простым и коротким, заранее соглашаясь на какие-то погрешности в смысле точности и полноты.</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Мотив — это образ успешно завершенного действия по реализации потребности. Чувственно окрашенное, обязательно приятное и притягательное представление будущей процедуры достижения и обладания. Это предвкушение достигнутого и становится той внутренней силой, которая побуждает действовать (или потерпеть и от действия воздержаться — в случае конкуренции нескольких потребностей), и которая составляет содержание глагола «хотет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Более или менее отчетливое осознание потребности приводит к оживлению в памяти представления о предметах или ценностях, способных удовлетворить данную потребность, обычно их называют «благо» [28]. Далее человек вспоминает или изобретает заново способы овладения благом и соразмеряет их с собственными силами, ресурсами, умениями, короче, возможностями. Он как будто бы замешкался в нерешительности перед вопросом: «Стоит ли мне хотеть?» А то захочу, да вдруг не дадут, или не смогу, конфузии не оберешься. На самом деле мотив возникает часто без этих пространных размышлений, но возможны случаи нерешительности и колебаний, тогда наступает время взвесить и соотнести затраты и цену. Если цена слишком высока, то нужно ли браться за дело? В таких случаях иногда говорят «овчинка выделки не стоит» и берутся за поиск другого удовлетворяющего объект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аконец благо определено, способы овладения намечены, привлекательность объекта оценивается высоко, и наступает четвертый акт драмы обладания — возникает намерение действовать. Однако и на этом происшествие не заканчивается. Рассказывают, что одна лиса увидела виноград, прыгала, прыгала, а достать не может. Тогда она, чтобы не слишком огорчаться, оригинальный выход нашла. На вид-то он хорош, говорит, да зелен, ягодки нет зрелой, кислый — до невозможности. Полегчало, пошла дальше, расхотелось. Хотя, могла бы не торопиться, проявила бы волевые качества и капельку трудового героизма, глядишь, что-нибудь и получилось бы, однако, это другая область психологии, волю трогать не будем.</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 понимании сущности мотивов поведения имеют место серьезные несовпадения взглядов. Например, В. И. Ковалев пишет, что «при самой тесной связи потребностей и мотивов, последние не теряют своей самостоятельности и специфичности, однако ряд авторов фактически отрицают самостоятельность мотива» [24]. Это проявляется в том, что одни из них попросту отождествляют мотивы с потребностями (Вайсман Р.С., Кузьмин Е.С.), другие наделяют потребности самостоятельной побуждающей функцией (Якобсон П.М.), третьи рассматривают мотив как только одно из побуждений, наряду с потребностями, или целями, или эмоциями (Ковалев А.Г., Ле-онтьев А.Н.). Еще более категоричен X. Хекхаузен: «Вместо мотивов можно говорить о потребностях или установках, вместо мотивации — о направленном влечении, проблемы остаются в сущности те же, лишь несколько меняются подходы к их решению» [69, с. 35]. Обсуждая взаимосвязь между потребностью и мотивом, Б.А. Сосновский пишет, что «возникший мотив непременно видоизменяет исходную потребность» [69, с. 27]. Это замечание потребуется нам далее при обсуждении процесса возвышения потребно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Эти разногласия могут быть сняты, если снова обратиться к классификации потребностей. Тогда окажется, что названные авторы вовсе и не думали спорить или противоречить друг другу, просто они не учитывают иерархического строения потребностно-мотивационной сферы личности. В случае потребностей первого «этажа» вполне возможно отождествление потребности с мотивом в том смысле, что эти потребности имеют собственную побудительную функцию, и тогда правы Кузьмин и Вайсман. В то же время потребности более высоких этажей реализуются через посредство эмоционального подкрепления, через процесс мотивообразования, а потребности высшего уровня обязательно осознаются и вербализируются как цель, или идеал, или мечта. Установка, идеал, мечта, цель — спору нет, несомненные психологические реальности, они могут мотивировать деятельность, но мы-то говорим о соотношении потребностей и мотивов, о сущности явления, называемого «мотив», поэтому важно понять, что цель, идеал или мечта мотивируют деятельность не наряду с потребностями, а сами являются порождением потребносте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тличие от потребностей и особое место мотивов в психологии легко подтвердить тем, что одна и та же потребность может быть реализована посредством множества совершенно разных мотивов. Например, потребность в общении может быть удовлетворена через мотив поговорить по телефону, или в нетерпеливом желании пойти на свидание; или в намерении быстро одеться и пойти просто в любое людное место; или в парадоксальном желании покинуть приятный круг общения с тем, чтобы поспешить в гастроном и пригласить только что оставленных друзей на ужин — в виде сюрприза; или раскрыть любимую книгу для продолжения воображаемой дискуссии с постоянным другом-оппонентом и т.д. до бесконечно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 то же время несколько различных потребностей могут быть удовлетворены через один мотив: побуждение пойти на дискотеку может сегодня возникнуть из потребности в самовыражении (освоен новый танец и не терпится продемонстрировать его друзьям), завтра — из потребности в общении (известно, что кто-то из одноклассников там будет и, даже если танцевать не хочется, человек идет все равно — ради общения), послезавтра — повинуясь сексуальной потребности, на следующий день на первый план может выйти эстетическая потребность, если популярная группа на гастроли приезжает и т. д.</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Итак, при всем внешнем сходстве и даже родстве, потребность и мотив не одно и то же. Потребности — явление субъект-объектное, они предопределены, заданы человеку социальными отношениями, тогда как мотив — явление чисто субъективное, «мое» и ничье больш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отребности у всех людей одинаковы (часто в литературе можно встретить противоположное мнение), отличаются люди только по уровню развития универсального и единого комплекса базовых потребностей, в котором одни для данного человека становятся доминирующими, а другие, в зависимости от разных обстоятельств, «дремлют» словно в анабиоз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Число базовых потребностей ограничено (снова найдутся несогласные), тогда как мотивов — бесконечное множество, как бесконечно количество человеческих предметов и необозримо число благ и ценностей человеческой жизнедеятельности. Например, каждый человек испытывает потребность в общении, каждый страдает от одиночества, но уникальность и неповторимость личности определяется именно степенью и полнотой удовлетворения, силой желания и активностью (интенсивностью) действий, богатством и разнообразием способов удовлетворения — то есть непохожестью мотивации, возникающей из этой одинаковой для всех потребности в общени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сякий человек имеет эстетическую потребность, но для одного она ограничена и обеднена примитивной мотивацией оглохнуть от воя и грохота так называемой рок-музыки, а у другого эстетическая деятельность мотивирована и живописью, и театром, и всем разнообразием эстетических ценностей природы и обществ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Эти замечания, помимо раскрытия сущности понятия «мотив», потребовались еще и для того, чтобы обратить внимание на вред от неразборчивого или просто небрежного употребления понятий. В учебнике психологии для пединститутов [42, с. 117] говорится о потребности закрыть форточку, достать интересную книгу, купить галстук модной расцветки и т. д. Но должно быть понятно, что нет, не бывает таких потребностей, что названы мотивы, опосредствующие какое-то удовлетворение, но никак не сами потребно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еряшливость словоупотребления проявляется и в том, что существует тенденция включать в феномен мотивации самые разнообразные психологические явления. Трудно даже просто перечислить все понятия, используемые для обозначения мотивов поведения: влечение, желание, интерес, диспозиция, цель, мечта, установка, убеждение. Да еще из англоязычной психологии — драйв, импульс, эрг, трэйт, подкрепление, стимул. Сейчас только объяснить каждый из этих терминов страниц десять займет. Но это еще не все. Мотивировать поведение могут такие личностные свойства как самооценка, уровень притязаний, особая потребность в достижении, есть у человека привычки и стереотипы поведения, по которым деятельность инициируется машинально, без раздумий и размышлизмов, есть так называемые моральные принципы и т. д.</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ривести в систему и понять взаимозависимости всего этого многообразия психологических явлений при данном состоянии науки не представляется возможным, но в ограниченных пределах что-то сделать можно — если учитывать качественное различие потребностей, т. е. разную степень социализации потребностей нижних «этажей» в сравнении с духовными потребностями четвертого уровн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Если мы договорились, что мотивом будем называть образ потребного будущего, инициирующий деятельность, то все приведенные словеса — или всего лишь оттенки смысла, или отражение места какой-либо потребности в общей иерархии. Например, есть потребности низших порядков, почти одинаковые у нас с животными, здесь вполне уместно понятие «драйв». Стало быть, если вам во время чтения встретится это слово, будет понятно, что речь идет о мотивации, но вызванной не какой-нибудь, а только одной из нижерасположенных, примитивных потребностей. Но если говорить, положим, о потребности смысла жизни, то слово драйв не только «в строку не лезет», но не подходит принципиально.</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 то время как низшие потребности выступают как прямое, безусловное побуждение, т. е. «толкают» поведение без посредника-мотива (попробуйте не дышать, тут никакого особого внутреннего побуждения не требуется, человек пыхтит себе и все), потребности высших уровней имеют множество вариантов реализации, поэтому никак не обойтись, например, без понятия идеал. Здесь даже определение почти совпадает: идеал это представление (может быть недостижимого) будущего, побуждающее активность лично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 этой точки зрения становится ясно, что интерес, например, — это просто инобытие потребности, но никак не мотив поведения. Коли есть потребность в объекте, то проявляется и интерес к данному объекту, но начнется ли активность по овладению объектом, зависит не от интереса, а только от мотива: большинство старшеклассниц проявляют интерес к какому-нибудь певцу Леонтию Разину, но побуждение к действию (письмо написать, у подъезда дожидаться) при этом испытывают только отдельные, особо экзальтированные особы, которых все нормальные люди воспринимают с оттенком недоумения, а то и хуже, отзываясь о них в сопровождении такого характерного жеста, когда пальцем у виска покрутят.</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ледовательно, включать интересы в список мотиваторов поведения не только неверно, но и нецелесообразно, интерес может быть, а может и не быть мотивом поведения. Это хорошо, что язык допускает смысловые оттенки, усиливая выразительность речи, но сказав о наличии у кого-то «интереса к живописи», мы пока еще ничего не сказали конкретного о мотивации данной деятельности, и это только уводит нас от понимания истинных причин поведен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Итак, все эти рассуждения, потребовавшиеся для уточнения понятия «мотив», позволяют сформулировать вывод, важный для решения основной проблемы исследования: 'уникальность и неповторимость личности определяется не ассортиментом потребностей, а качеством удовлетворения абсолютно одинакового для всех людей набора базовых потребностей. Людей отличает друг от друга не потребности, а мотивац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Качество удовлетворения потребностей зависит от различия мотивов:</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направленности (на высокие или низменные объекты предпочтен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иле и интенсивности стремлен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разнообразию и богатству объектов, удовлетворяющих потребность. </w:t>
      </w:r>
    </w:p>
    <w:p>
      <w:pPr>
        <w:pStyle w:val="Heading3"/>
        <w:ind w:firstLine="360"/>
        <w:rPr>
          <w:rFonts w:ascii="Times New Roman" w:hAnsi="Times New Roman" w:cs="Times New Roman"/>
          <w:sz w:val="24"/>
          <w:szCs w:val="24"/>
        </w:rPr>
      </w:pPr>
      <w:bookmarkStart w:id="12" w:name="__RefHeading___Toc63500941"/>
      <w:bookmarkEnd w:id="12"/>
      <w:r>
        <w:rPr>
          <w:rFonts w:cs="Times New Roman" w:ascii="Times New Roman" w:hAnsi="Times New Roman"/>
          <w:sz w:val="24"/>
          <w:szCs w:val="24"/>
        </w:rPr>
        <w:t>2.5. Мотивация и менеджмент</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Для приближения к цели исследования осталось ответить на несколько вопросов. Если менеджер — это специалист по мотивации, то первый вопрос — от чего зависит сила мотива? Еще важнее второй вопрос — как возникает мотив, или, применительно к нашей проблеме, как возникает желание хорошо работат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ила желания — процесс загадочный, даже один и тот же человек то поражает целеустремленностью и неистовостью стремления к обладанию, а то ведет себя на удивление пассивно — «нет головы, и не надо». Для таких случаев писатель В. Леви даже словечко придумал специальное — «нехотяй», очень напоминающее другое — негодяй, что точно отражает поговорку «лень — матерь всех пороков».</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Для объяснения (одного из объяснений) причин силы мотива в бихевиористской психологии существует закон «градиента цели»: крысы в лабиринте неизменно демонстрируют увеличение скорости побежки по мере приближения к приманке. Другими словами, когда перспектива достижения цели становится вполне реальной, сила мотива обязательно возрастает. Вообще уверенность в своих силах — штука весьма полезная. Чтобы уверенности добавить, на первых порах достижимость следует сделать облегченной, даже преднамеренно легкой, это доказано в экспериментах. Когда человек в досягаемость поверит и желание достаточно окрепнет и усилится, тогда «подпорки» убирают — пусть суровая проза жизни вполне испытывает мотивацию на прочность. Трудности ведь и в самом деле способны увеличивать силу мотива, достаточно вспомнить «Как закалялась сталь» или романы Д. Лондон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о динамика легкости-трудности достижения объясняет еще не все. Было замечено, что у многих выдающихся спортивных тренеров есть в биографиях одна совпадающая детал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многие из них в свое время остановились буквально на волосок от цели. Кому-то не хватило десятой доли секунды, чтобы стать чемпионом страны, кто-то сантиметра не добрал до выполнения нормы мастера спорта и т. д. В этом чуть-чуть, может быть, тайна и заключается: когда цель покажется настолько близкой, что срыв объясняется только досадной случайностью и возникает полная уверенность в достижимости, мотивация становится особенно сильной. Но уверенность — уверенностью, а цель-то все-таки не достигнута и, можно предположить, желание догнать мечту сублимируется в желание добиться неосуществленного усилиями учеников.</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о и это еще не все: объяснение силы мотивации зависит от множества факторов, тут и смелость, и такое волевое качество как целеустремленность, и уровень притязаний, и пресловутая сила «Я», которая в свою очередь сплошная загадка. То ли это особенность темперамента, связанная с силой процессов возбуждения и торможения в коре мозга, то ли просто результат здоровья и физической силы мускулов, то ли энергия либидо по Фрейду — пойди узна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 точки зрения психологии потребностей, сила желания, помимо прочего, определяется еще и местом той потребности, которая данное желание побудила, в общей иерархии потребностей. Чем ниже расположена потребность, тем она генетически старше и поэтому сильнее, и тем сильнее мотив, обслуживающий данную потребность. Древние, корневые желания — как инстинкт, их ни отменить, ни отсрочить нельзя. Зато генетически более молодые потребности (третий и особенно четвертый этажи) такой же неотвратимостью реализации не обладают, могут погодить или иногда отменяться вообще. Вот почему, кстати, пороки сами собой из души лезут, а добродетели надо бережно взращивать и лелеят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ила мотива больше всего зависит от эмоционального сопровождения: мотив — мотор, а эмоция — горючее. Чем выше качество бензина, тем больше мощность мотора. Значит, разговор о формировании трудовой мотивации должен главным сюжетом иметь эмоции и чувства, которые переживает человек на работе. Чтобы получить сильную мотивацию, нужно чтобы трудовую деятельность сопровождали преимущественно положительные эмоции. Это сопровождение возможно только тогда, когда отдельные трудовые операции и работа в целом, включая межличностное взаимодействие по вертикали и по горизонтали, хорошо удовлетворяют потребности работник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огласно информативной теории эмоций П.В. Симонова, причиной возникновения эмоции являются, во-первых, актуализированная потребность и, во-вторых, прогноз вероятности ее удовлетворения. Стало быть, чтобы менеджер мог найти способы усиления мотивации, надо знать, какие именно потребности могут быть удовлетворены работой в данной должности, и уметь так организовать трудовое взаимодействие, чтобы прогноз реализации был однозначно положительным. Здесь мы переходим к ответу на второй вопрос.</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Многие привыкли думать, что человек ходит на работу чтобы «затрачивать усилия», уставать, терпеть, преодолевать трудности, мучиться от неразберихи и неорганизованности, проявлять хитрость для избегания репрессий, возвращаться домой как «выжатый лимон» и два раза в месяц получать за все эти неприятности денежную компенсацию под названием зарплата. Но вот беда, примерно в таких же выражениях хочется описать то самое проклятие труда, которое известно как «феномен отчуждения». И очень важно, что человек был бы вовсе не против и уставать, и преодолевать трудности — лишь бы хоть маленькая надежда появилась отчужденность преодолет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а самом деле работа для человека так же важна, как сама жизнь, он проводит на работе третью часть отведенного ему на земле времени, и эта треть никак не должна быть вычеркнутой из жизни, потраченной, потерянной неизвестно во имя чего. Все-все ценности бытия, положенные на другую чашу весов — семья, дети, любовь, развлечения, путешествия, дружба, хобби-увлечения, встречи с искусством — все они, даже вместе взятые, по затратам времени составляют примерно такую же треть, как время, отданное работ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Именно поэтому, а также от простой и веселой мысли о том, что другого времени на Земле никто тебе нипочем не даст, люди должны, просто обязаны сделать свою работу естественным и желанным продолжением и проявлением жизни. Уходить утром на работу с желанием и в радостном нетерпении — совсем не фантастика, это должно быть нормо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ся эта, как говорят, «глубокая философия на мелком месте» может быть воспринята как банальность. Но эта банальность такого сорта, что не грех повторить: третья часть жизни слишком дорого стоит, чтобы быть растраченной без удовлетворенности ее высоким смыслом. Нам предстоит революция в отношении человека к работе, без этой революции будет плохо всем, и менеджер в этой самой благородной из всех революций — ключевая фигура. Именно поэтому, раньше всего прочего, руководитель должен осознать себя специалистом по формированию мотивации, технологом по разрушению феномена отчужденности — остальное приложится. Чем отличается хороший работник от бездельника? Каждый человек имеет потребность в труде, невозможно отыскать такого несусветного лентяя, который испытывал бы отвращение к работе неизменно и при любых обстоятельствах (если не считать, конечно, случаев патологических). Работник отличается от бездельника только тем, что потребность в труде опредмечена у него во множестве разнообразных мотивов. Он овладел работой в такой степени, которая позволяет получить от нее массу благ и выгод, причем вовсе не только меркантильно-материальных.</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аоборот, бездельник — это, по сути дела, человек, которому просто не повезло, который попал в полосу отчуждения и выполняемая работа не обещает удовлетворения ни одной из базисных потребностей. Именно поэтому возникает безразличное, незаинтересованное отношение к работе, и если обстоятельства вынуждают все-таки продолжать работать, то воспринимается он как ненавистный источник отрицательных эмоци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Таким образом, общий психологический механизм формирования мотивации к труду состоит в том, чтобы предоставить человеку возможность извлекать из своей работы максимум положительных эмоций посредством удовлетворения не одной (зарплата — это в классификации под номером пять), а всего набора базовых потребносте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Здесь центральное положение нашей книжки. Чтобы создать высокую мотивацию, надо создать условия для удовлетворения потребностей. Нужно превратить работу из занятия по производству продукции в занятие по реализации потребностей работника. Когда человек убедится, что хорошо выполняемая работа гарантирует полную реализацию всего спектра потребностей личности, то вам не удастся, сколько ни старайтесь, найти такого дурака или лентяя, который согласился бы это благодатное место покинут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от и вся премудрость. Теоретическое понимание процесса возникновения и усиления трудовой мотивации формулируется на удивление просто. Всего-то два дела сделать. Первое дело — знать и учитывать весь набор потребностей. Второе дело — организовать трудовое взаимодействие так, чтобы работа наилучшим образом удовлетворяла эти потребно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Далее остается только повторить из нашей классификации перечень потребностей, которые должны быть реализованы в процессе трудовой деятельно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1. Работа должна быть ареной самоутверждения личности, представлять возможность обретения и сохранения достаточно высокого социального статуса (в матрице — № 9).</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2. Работа должна быть средством расширения ориентации в мире через познание человеческих отношений, свойств материалов и самопознание (№ 10).</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3. Работа должна предоставлять оптимальные условия для межличностных контактов, позволять не только свободный обмен мнениями, но и возможность заводить и поддерживать дружеские и приятельские отношения (№ 11).</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4. Работа должна обеспечивать реализацию потребности в самовыражении, позволять развернуться игре тех внутренних сил, которые определяют оригинальность и своеобразие личности (№ 12).</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5. Работа должна давать доказательства значительности личного вклада в достижения своей организации, города, своей социальной группы, государства; демонстрировать причастность личности к более или менее значительным социальным свершениям (№ 13).</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6. Работа должна быть средством удовлетворенности собой, нравственными аспектами собственной жизнедеятельности, позволять жить по совести; быть «творчеством по законам красоты», средством реализации эстетической потребности (№ 14).</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7. Работа должна содержать возможности постижения и переживания правильности смысложизненных ориентации, быть средством достижения удовлетворенности жизненным путем (№ 15).</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8. Работа должна помогать развитию и укреплению потребности в преодолении и потребности в подготовленности, которые прочитываются как основания карьерного роста личности (№ 16).</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Достаточно полная реализация каждой из этих потребностей дает в сумме качественно новое явление — потребность в творчестве, в творческом труде, что и составляет основу высокой мотиваци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Рассмотрению вопроса о том, как сделать работу средством удовлетворения названных потребностей, будет посвящена шестая глава. Теперь же мы переходим к анализу сложившейся практики управления именно с развиваемых позиций — с точки зрения влияния действий руководителя на мотивацию подчиненных.</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Heading2"/>
        <w:ind w:firstLine="360"/>
        <w:rPr/>
      </w:pPr>
      <w:bookmarkStart w:id="13" w:name="__RefHeading___Toc63500942"/>
      <w:bookmarkEnd w:id="13"/>
      <w:r>
        <w:rPr>
          <w:sz w:val="24"/>
          <w:szCs w:val="24"/>
          <w:lang w:val="ru-RU"/>
        </w:rPr>
        <w:t xml:space="preserve">ГЛАВА </w:t>
      </w:r>
      <w:r>
        <w:rPr>
          <w:sz w:val="24"/>
          <w:szCs w:val="24"/>
        </w:rPr>
        <w:t>III</w:t>
      </w:r>
      <w:r>
        <w:rPr>
          <w:sz w:val="24"/>
          <w:szCs w:val="24"/>
          <w:lang w:val="ru-RU"/>
        </w:rPr>
        <w:t>. УПРАВЛЕНИЕ КАК МОТИВИРОВАНИЕ</w:t>
      </w:r>
    </w:p>
    <w:p>
      <w:pPr>
        <w:pStyle w:val="Heading3"/>
        <w:ind w:firstLine="360"/>
        <w:rPr>
          <w:rFonts w:ascii="Times New Roman" w:hAnsi="Times New Roman" w:cs="Times New Roman"/>
          <w:sz w:val="24"/>
          <w:szCs w:val="24"/>
        </w:rPr>
      </w:pPr>
      <w:bookmarkStart w:id="14" w:name="__RefHeading___Toc63500943"/>
      <w:bookmarkEnd w:id="14"/>
      <w:r>
        <w:rPr>
          <w:rFonts w:cs="Times New Roman" w:ascii="Times New Roman" w:hAnsi="Times New Roman"/>
          <w:sz w:val="24"/>
          <w:szCs w:val="24"/>
        </w:rPr>
        <w:t>3.1. Менеджер и власт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 любом нормальном обществе руководитель — это просто специалист по управлению. Менеджер это такой же трудяга-рабочий, а менеджмент такая же, иногда не самая престижная и не самая доходная профессия, как и сотни других. Разница только в условных символах: «белые воротнички», «синие воротнички». Просто, один человек может успешно учить детей, другой — шить одежду, третий — изобретать новые машины и механизмы, а кто-то имеет способности для управленческой работы, вот и вс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овсем по-другому было в обществе «развитого социализма», выбраться из которого мы сможем еще не очень скоро. Дело в том, что в условиях авторитарного государства для управленческой работы был востребован и создан совершенно особый тип личности «у руля». Понятие хороший руководитель отождествлялось с понятием «сильный», что означало вовсе не управленческое мастерство, а всего лишь умение нагнать страх и быть требовательным до жестоко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апомним, что первейшей жизненной потребностью человека является потребность в безопасности и самосохранении. Чувство защищенности есть та морально-психологическая опора, лишившись которой человек быстро превращается в животное. Не имея гарантий обеспеченности и самосохранения, человек испытывает тревогу, парализующую все проявления человеческого.</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сновные источники удовлетворения потребности в безопасности немногочисленны: законы, защищающие гражданские права и свободы; общественная мораль, берегущая отдельного индивидуума от произвола сородичей; семья, создающая крошечный островок безопасности и эмоциональной защищенности. Но главная защита — собственность и власть. Власти нет и покоя нет, а один из «отцов психологии» У. Джемс отождествлял личность с тем, что она имеет: утратил собственность — исчезла личност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Большинства этих факторов психологической защищенности в стране «диктатуры пролетариата» не существовало. Личные права и свободы были всецело подчинены интересам государства и нарушались когда и сколько угодно, семья состояла из таких же бесправных и слабых, собственности иметь не полагалось и оставался единственный путь к спасению: любой ценой пробиться в начальники, заполучить власть. Не было в истории ни одной страны, в которой граждане так же одержимо рвались в начальники, как в нашей. Это была, по сути, единственная возможность защититься и уцелет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делаться начальником означало гораздо больше, чем получить приличную зарплату и какие-то привилегии. Стать начальником означал о реализовать самую необходимую потребность — обеспечить безопасность. Правда, полностью страх не проходил, безопасность все равно была не полной, потому что даже над грозным генеральным директором еще страшней нависал министр, а над тем — громовержец-небожитель из политбюро, но все-таки это уже не тот страх: с министром, хоть и грозным, можно как-то поладить, а всю прочую массу, имея власть, можно не боятьс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Так профессия руководителя в наших условиях оказалась деформированной, а его работа стала в большинстве случаев не деятельностью по управлению производством, а реализацией сильно ущемленной потребности власти — командованием, повелеванием, властвованием — до садизма. Командование, конечно, тоже осуществляется для управления производством, но это управление особое: не просто мало квалифицированное, но и вредное, когда цель хоть и достигается, но достигается плохо, ценой больших и производственных, и, главное, моральных потерь. Здесь важно подчеркнуть, что именно эти потери и привели к кризису нашу экономику и, более того, загубили идею социализм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Итак, основная профессиональная особенность некоторых (или, может быть, лучше сказать — многих?) наших руководителей — повышенная склонность к авторитарным, приказным методам управления. Даже люди вполне либерально настроенные, при малейшем покушении на символы их должностного (властного) положения, вдруг становятся агрессивными и стремятся жестко покарать и пресечь эти поползновения. Строгость, требовательность, умение поддержать нужный уровень дисциплины и порядка — это одно. Административное своеволие, непререкаемый тон, подчинение, как подавление личности — совсем друго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ервое объяснение этого повсеместного преобладания авторитаризма и небрежения личностью заключено в истории российского общества. Только человек внутренне не свободный, часто испытавший насилие над собой, настрадавшийся от подавления собственной личности, может стать приверженцем особенно «строгого», жестокого обращения с подчиненными. Поскольку подавление было повсеместным и начиналось для будущего командира производства еще со школы, то большинство усваивало авторитаризм с детства, и давно замечено, что среди надсмотрщиков самыми жестокими оказывались именно бывшие рабы.</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Такого человека нельзя не пожалеть, уж больно не сладко пришлось ему в детстве и в молодости, уж так его, бедного, били и унижали, что он просто не в силах понять, что с людьми можно обращаться совсем по другому. Это как психологический тест: как только вы встретились с грубостью, властной надменностью начальника, сразу можно делать вывод — ох, и досталось же когда-то бедолаге, совсем озверел.</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И все-таки, как ответить на вопрос, в какой пропорции поведение руководителя сочетает собственно управление и его негодный антипод — властвование? Как объяснить причину явного убывания демократичности по мере повышения в должности? Для ответа на эти вопросы мы попробовали ввести классификацию типов руководства, предположив, что само понятие руководитель меняет свое содержание в зависимости от размеров личной власти. Чем выше ранг, тем сильнее авторитарные наклонно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роверка этой гипотезы осуществлялась методами наблюдения, интервью, а также при помощи специально разработанной анкеты, в которую были вмонтированы шкалы «авторитаризма» и «демократизма», позволившие получить индивидуальную цифровую оценку каждого руководителя по этому параметру.</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Руководитель первого ранга представляет низшее звено управления, в его подчинении находится небольшое, вполне обозримое число работников, составляющих первичный производственный коллектив — классическую «малую группу», если говорить в терминах социальной психологии. Это может быть бригада, звено, лаборатория, отдел и т. д., важно только, что по численности малая группа составляет от двух-трех до 10—20 человек. На этом уровне размеры власти пока очень не велики, руководитель первого ранга — это пока еще свой, наш, один из нас, такой же как мы, поэтому пропасть между «Мы» и «Они», о которой скажем чуть позже, еще не возникла, а отчуждение и негативизм, враждебность и подавление появляются только в случае полной неспособности бригадира к руководящей работ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Руководитель второго ранга имеет в подчинении не одну, а несколько малых групп, общее число подчиненных можно считать в пределах ста человек, или около того (начальник цеха, управляющий отделением в колхозе и т.д.). Важно заметить, что здесь уже возникает некоторая дистанция, начальник цеха, особенно крупного, больше имеет дело со сменным мастером, бригадирами, а с рядовыми работниками контактирует значительно реже, да и бумажная работа «заедает», по некоторым оценкам уходит на нее три-четыре часа ежедневно. По мере повышения рангов возникает тенденция возрастания важности, напыщенности, а затем и пренебрежения к людям, но на втором уровне она только еле заметно обозначается и пока установлению отношений с подчиненными почти не мешает.</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руководитель третьего ранга (директор совхоза и все прочие так называемые первые руководители) становится начальником в полном смысле этого слова, психологическая идентификация с подчиненными уже почти невозможна, а чувство «Мы» подвергается разрушению во все большей степени. Хорошо оформленный кабинет с секретаршей, персональный автомобиль с денщиком-шофером, прибавление количества телефонных аппаратов и прочее становятся обязательными атрибутами власти, а число подчиненных возрастает до такого количества, когда запомнить людей по фамилиям становится невозможно, не говоря уж про имена. Понятно, что речь идет не об особенностях памяти, а о том, что пропасть между «Мы» и «Они» начинает быть трудно преодолимой как с той, так и с другой стороны.</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Интересно, что с возрастанием количества подчиненных, число лиц, включенных в круг делового взаимодействия, существенно не меняется и руководитель, независимо от ранга, постоянно работает не более чем с двумя-тремя десятками человек. Не страной руководит Президент, а всего лишь этим вполне обозримым числом постоянных сотрудников. Отсюда понятно, что сложность и многотрудность работы крупных, а так же крупнейших и выдающихся (животом) руководителей не следует преувеличивать и вполне можно допустить, что многие, если не все, из генеральных директоров имеют неплохие шансы справиться с должностью бригадира, а если постарается, то может быть даже и начальника цеха. Нужно без мистики и без излишней почтительности, просто и понятно обсуждать различия в специфике управленческой работы, пытаясь понять, чем он уж так гордитс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Руководитель четвертого ранга уже немножко приблизился к небожителям, растет штат прислуги, появляется отдельная автомобильная стоянка, отдельный лифт, чтобы до минимума свести случайные встречи с простым народом, и чтобы никто не помешал невзначай торжественному шествию босса на обед или в уборную, которая тоже, конечно, является отдельной. «Но велики и тяготы такого поста: человек на этой должности, как правило, очень одинок. Его работу можно назвать изматывающей, количество работы — огромно, а темп, с которым она должна быть выполнена — очень напряженный. И после долгих часов работы главный руководитель не в состоянии уйти от проблем ни физически, ни в своих мыслях..» [34, с. 43—44]. Они, сердечные, от того и водку пьют, что иначе от всенощных размышлизмов о благе народном никак избавиться не могут.</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Если на четвертом уровне число подчиненных измеряется тысячами и десятками тысяч, то руководитель пятого ранга подсчитать своих подчиненных просто не в состоянии, они для него безликая масса, народ, который ведет себя бестолково и непонятно, и о жизни которого он знает очень и очень мало. Забыл. Он руководит всеми — целой отраслью промышленности, войском, а то и всем великим народом Саха-Татарстана, имеет почетный титул, нательных хранителей и прочие атрибуты почти царственного положен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олученные в исследовании результаты гипотезу не подтвердили. Приверженцев авторитарного стиля управления, равно как и представителей демократического, оказалось примерно равное количество среди руководителей и первого, и второго, и третьего рангов (по вполне понятным причинам ни один министр в анкетировании не участвовал и данных по четвертому и пятому рангам получить не удалось). Интересно заметить, что в чистом виде общепринятые стили управления не встретились вообще ни разу. Ни явные демократы, ни четко выраженные представители командно-приказного стиля управления ни в одном из обследованных коллективов (два колхоза, четыре завода, ПМК) не обнаружены. Их, очевидно, просто не бывает. Жизнь в теоретические схемы умещаться не хочет и говорить можно только о преобладании того или иного стил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Если прямой связи между высотой положения и проявлением властных наклонностей обнаружить не удалось (когда власти достаточно, то нет нужды в особой строгости, и так слушаются, а когда явно не хватает, то давить нечем), то приходится вернуться к объяснению, представленному в другой книжке [18]. Повторим из нее основной вывод. Низкое или высокое место по шкале «озверелости» руководитель приобретает в зависимости не от ранга, а от индивидуальных обстоятельств реализации личной потребности во власти и, во-вторых, от управленческой необученно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управление является средством удовлетворения потребности власти и строится только на повиновении, у подчиненных возникает отчуждение, отношение к работе ухудшается и требуется все большая строгость. Но для повышенной строгости власти может уже не хватать и тогда депривация потребности соединяется с ощущением снижения управляемости, приводящим начальника в состояние тревоги («меня не слушаются, дела идут все хуже»). Тревожность толкает к ошибочному убеждению — эти бездельники понимают только грубую силу, и озверелость становится неизбежно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авторитаризм питает сам себя: чем больше в исходной позиции упований на приказной стиль управления, тем вероятнее появление со временем жестокости и грубости. И наоборот, поверив с самого начала управленческой карьеры в преимущество демократического стиля управления, руководитель имеет вполне реальные шансы остаться человеком, добравшись даже до третьего-четвертого рангов в иерархии должносте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онятно, что и это объяснение нельзя считать исчерпывающим. После перевода книги Э. Фромма [67], поиск должен быть продолжен в направлении, учитывающем врожденные садомазохистские наклонности человека. Но здесь существуют ограничения не только методического плана — нет инструментария для измерения садистских наклонностей, но и методологического: мы приучены думать, что преувеличивать роль врожденных факторов недопустимо.  Так или иначе, вопросов всегда будет больше, чем ответов, 'поэтому подчеркнем в заключение главное. Любые деловые отношения, в которых одна сторона может диктовать другой, не могут пойти на пользу ни той, ни другой стороне. Где начинается власть, там прекращается сотрудничество. Менеджмент должен быть управлением, но не властвованием. Чем больше в нем присутствует стремление реализовать личную Потребность власти, тем заметнее снижается качество управления. Чем больше диктата, тем хуже управление.</w:t>
      </w:r>
    </w:p>
    <w:p>
      <w:pPr>
        <w:pStyle w:val="Heading3"/>
        <w:ind w:firstLine="360"/>
        <w:rPr>
          <w:rFonts w:ascii="Times New Roman" w:hAnsi="Times New Roman" w:cs="Times New Roman"/>
          <w:sz w:val="24"/>
          <w:szCs w:val="24"/>
        </w:rPr>
      </w:pPr>
      <w:bookmarkStart w:id="15" w:name="__RefHeading___Toc63500944"/>
      <w:bookmarkEnd w:id="15"/>
      <w:r>
        <w:rPr>
          <w:rFonts w:cs="Times New Roman" w:ascii="Times New Roman" w:hAnsi="Times New Roman"/>
          <w:sz w:val="24"/>
          <w:szCs w:val="24"/>
        </w:rPr>
        <w:t>3.2. Чем занимается начальник в рабочее врем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ас интересует не определение процента «строгих» среди наших начальников, тем более, что можно ведь и не грубить, а управление все равно строить на приказных, авторитарных методах. Нас больше интересуют психологические последствия строгости и диктата. Нам важно выяснить, как и какие именно действия руководителя выполняют мотивообразующую функцию управлен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осмотрим с этой точки зрения на функциональные обязанности менеджера, на те рабочие операции, которые совершает человек в руководящем кресл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уществуют многообразные взгляды на перечень основных функций руководителя. Один из самых первых авторов Анри Файоль считал, что менеджер выполняет пять «административных операци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редвидени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рганизац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распорядительство,</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огласовани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контроль[64,с.9].</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 наших учебниках перечень забот-хлопот доходит до восьми, девяти, а то и пятнадца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ыбор цел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рогнозировани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ланировани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информировани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ринятие решени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рганизац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контроль — это только совпадающие в разных списках. А есть еще «проведение в жизнь политики КПСС и Советского правительства», «распределение функциональных обязанностей, сил и средств в коллективе» [50, с. 95], а также «представительство», т. е. сидение в президиумах и присутствие в роли свадебного генерала на различных заседаниях, совещаниях, собраниях, юбилеях и прочих презентациях. Вам смешно, а попробуйте в президиуме часов шесть посидеть, узнаете как тяжела участь начальника, как велика нагрузка на позвоночник и как легко навеки подорвать здоровь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 каждой из перечисленных функциональных обязанностей легко найти возможность сгруппировать отдельные операции в более крупные действия и нетрудно заметить, что всяческие размышлизмы, оценка конъюнктуры, прогнозирование, определение стратегии, консультации с экспертами и тому подобные действия являются всего лишь подготовительными для главного — принятия решения. Дело в том, что все эти действия для исполнителя не видны и предстают перед ним только своим заключительным этапом: после принятия решения следует команда на исполнение. Тогда, несколько упрощая и пропуская другие промежуточные операции, можно считать, что вся деятельность руководителя, от бригадира до министра, целиком и полностью исчерпывается тремя действиями. Эту триаду можно представить как формулу: указание — контроль— санкци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Здесь мы подошли к главному. Каждое из этих трех действий руководителя, особенно в случае неквалифицированного исполнения, по своей психологической сущности, почти фатально, направлено на разрушение мотивации исполнител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Другими словами, все начальники (конечно, не все, но, вероятно, многие) как будто бы специально приставлены для того, чтобы помешать человеку хорошо работать. Вот напасть-то... Вместо того, чтобы воодушевить и вдохновить, бьет по рукам, да еще зарплату за это получает. Вот основная беда нашего времени: руководитель, чья основная обязанность создавать мотивацию в душах своих подчиненных, занимается тем, что ее разрушает.</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толь серьезное обвинение нельзя оставить без доказательств, и наша дальнейшая задача состоит в рассмотрении тех разрушительных психологических последствий, к которым приводит каждое из трех действий руководител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Heading3"/>
        <w:ind w:firstLine="360"/>
        <w:rPr>
          <w:rFonts w:ascii="Times New Roman" w:hAnsi="Times New Roman" w:cs="Times New Roman"/>
          <w:sz w:val="24"/>
          <w:szCs w:val="24"/>
        </w:rPr>
      </w:pPr>
      <w:bookmarkStart w:id="16" w:name="__RefHeading___Toc63500945"/>
      <w:bookmarkEnd w:id="16"/>
      <w:r>
        <w:rPr>
          <w:rFonts w:cs="Times New Roman" w:ascii="Times New Roman" w:hAnsi="Times New Roman"/>
          <w:sz w:val="24"/>
          <w:szCs w:val="24"/>
        </w:rPr>
        <w:t>3.3. Психология ответственно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ачнем по порядку, с самого вредного, с первого действия — указания. Указание по своей психологической сущности есть реализации и предполагает повиновение, подчинение и поэтому какое-то ограничение свободы работник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Указывать, по В. Далю, означает «велеть, приказывать, предписывать, повелевать». Приказ, распоряжение, команда — разницы в этих понятиях почти нет, различие только в силе психологического давления, в степени ограничения свободы: команду следует выполнять беспрекословно, тогда как распоряжение можно обсуждать, уточнять и даже поворчать недовольным тоном иногда не возбраняетс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режде чем произнести слова указания «возьми то-то, отнеси туда-то», руководитель подумал и принял решение. В этот самый момент происходит главное психологическое событие, имеющее важнейшие социальные последствия, даже если нести совсем недалеко и совсем не трудно. Дело в том, что акт принятия решения есть момент взятия на себя ответственности. Но еще важнее то, что происходит дальш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ринять решение и тем самым взять ответственность на себя означает одновременно снять груз ответственности с плеч подчиненного и нагрузить свои собственные. Ну, тяжесть на руководящих плечах нас мало интересует, дало хозяйское, взялся решать — терпи. Гораздо важнее, что одновременно освободились плечи подчиненного, он мгновенно сделался безответственным.</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 точки зрения подчиненного логика вполне убедительна: «Ты решал, ты и отвечаешь, я тут не причем, мое дело маленькое». Обычно здесь следует возражение, навеянное наивной верой в то, что ответственность почему-то должна все время оставаться неподвижной, лежать на тех самых плечах и в душе исполнителя, которому дано указание. Но если принятие решения есть моральный выбор, влекущий за собой естественное принятие ответственности, то лишение права принимать решения обязательно означает снятие ответственности. По другому не бывает или, во всяком случае, быть не должно. Отвечает тот, кто принимает решение. Я не решал, следовательно — не отвечаю.</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Можно возразить, что исполнитель должен, ну просто обязан чувствовать ответственность, он ведь добровольно принимал решение поступить на работу. Но состоявшееся когда-то решение и взятые тем самым обязательства в данном случае не имеют ни малейшего значения: обязательства свои я выполнять не отказываюсь, однако намерение гореть энтузиазмом и прилагать сверхусилия в трудовом договоре не обозначено. Ответственность и энтузиазм — категории морального сознания, в котором зависимость только одна: чувство ответственности есть следствие морального выбора. Нет выбора — не может быть ответственности. Мера ответственности определяется диапазоном самостоятельности личности в ситуации свободного выбора. Это аксиома. Наилучший способ сделать человека безответственным состоит в том, чтобы лишить его права принимать самостоятельные решен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онять эту зависимость многим руководителям удается не сразу и начинаются мечтания вполне утопические: я буду решать, а ты все равно отвечай. В результате наступает острый дефицит ответственности («никому ничего не надо») и вся надежда остается на дисциплину, поэтому хорошо бы здесь разобраться, что такое дисциплина и это требует небольшого отступлен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известно, что существует два вида дисциплины: внутренняя —самодисциплина, и внешняя — дисциплина принуждения. Про вторую в связи с мотивацией даже говорить неприлично и речь должна идти только о самодисциплине, основанной на чувстве долга и ответственности, которые есть результат, функция самостоятельного и свободного выбора. Но самостоятельность выбора решений исполнителем требует отдать хоть толику власти руководителя. А отдавать уж очень не хочется, это мы подробно обсуждали в книжке «Потребность власти», тогда возникает идея-фикс, в которую все, кому отдавать не хочется, поверили сразу и охотно: чтобы подчиненные были дисциплинированы, нужно усилить воспитательную работу.</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итательную работу КПСС пыталась усилить долго, но даже такая мощная идеологическая машина с задачей не справилась и этот негативный опыт многих десятилетий заставляет признать, что ответственность не есть какое-то устойчивое достоянное свойство личности, которое можно воспитать раз и навсегда. Ответственность возникает, причем автоматически, без всякой воспитательной работы, тогда, когда человеку доверена великая возможность отвечать, т. е. самостоятельно принимать решения и быть за что-то по-настоящему единолично ответственным. Если, наоборот, человек в ситуации морального выбора и принятия решения обстоятельствами жизни не поставлен, если он не хозяин, а только исполнитель чужих решений, то чувству ответственности взяться неоткуда и никакое усиление воспитательной работы делу не поможет.</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чтобы человек стал ответственным, он должен стать самостоятельным. Точнее А.С. Пушкина не скажешь: «Самостоянье человека — залог величия его». Самостоянье объяснять не нужно, это ощущение своей значительности, даже избранности — «если не я, то кто же?» — сочетающееся с ощущением полномочий. «Я на этом месте один, если я не сделаю, то никто не сделает, беда будет». Ощутив полномочия вполне самостоятельного принятия решений, человек неизбежно переживает особую внутреннюю силу — ответственность, которая одна способна держать в должном напряжении духовные силы лично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Многие видели, что происходит, когда кто-то из рядовых сослуживцев выдвигается на руководящую должность. Получивший власть мгновенно заряжается энергией ответственности. По контрасту, на фоне не имеющих полномочий и поэтому неотмобилизованных, расслабленных и безынициативных, новый руководитель как-то сразу выглядит более привлекательно. Рождающиеся новые идеи и замыслы создают впечатление ума и проницательности, компетентности и энергии. Волшебная палочка: получил полномочия — и расцвел, обретая талант, достоинства и добродетели, лишен власти — и застыл, остался нераскрывшей свои способности «вещью в себе». Либо власть, энергия и активность, либо повиновение, вялость и пассивность. Третьего не дано.</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Какие еще нужны аргументы? Хочешь иметь хороших подчиненных, ответственных и активных — научись создавать самостоятельность, осваивай тактику «делегирования полномочий», не злоупотребляй указаниями, оставляй возможность для инициативы. Не научился доверять, нравится указывать, вмешиваясь во все и наслаждаясь своим могуществом — пеняй на себя и мечтай «о дальнейшем усилении» воспитательной работы.</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сихологическую роль указания и его негативные последствия для мотивирования работника нужно понимать диалектически. В истории цивилизации труд чаще всего занятие тяжелое и трудное, он всегда вызывался суровой необходимостью, удовольствие от работы — драгоценность редкостная. В большинстве случаев требовалось или принуждение или самопринуждение — надо, и никуда не денешьс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Еще больше неумолимое «надо» проявляется в труде коллективном, в котором механизм самопринуждения может иногда запаздывать или не срабатывать вовсе и поэтому уступает место принуждению внешнему. Иначе те, кто сил имеет поменьше, захворал, или по природной конституции вял и ленив, своей части работы вовремя не исполнив, общую задачу сорвут, и усилия всех окажутся бессмысленными. Так внешнее принуждение и власть становятся спутниками труда во все времена человеческой истории, и люди начинают верить, что без принуждения и насилия обойтись никогда не удастся. Но там, где появляются власть и принуждение, мотивация исчезает.</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Для формирования мотивации ключевое понятие — сотрудничество. В самом простом случае, в отношениях между двумя людьми, чем меньше в их взаимодействии проявлений власти, тем больше сотрудничества- Чем больше власти, тем хуже сотрудничество. Всякий, кто искренне хочет сотрудничества, от власти должен отказываться. К постижению этой истины человечество шло тысячелетия, но не вполне пришло и понын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 уменьшением насилия мотивация нарастает, сотрудничество становится более эффективным, но возрастающее равноправие, сводя насилие до нуля, грозит разрушить сотрудничество через анархию. Затем кто-то проявляет инициативу, берет власть в свои руки, организует насилие и это усиление власти — до определенного предела! — улучшает сотрудничество.</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Когда власть этот предел переходит, сотрудничество становится все менее эффективным и затем нарушается вовсе, возникает отчуждение, апатия, и далее — бунт, восстание, революция. Так и идет круговорот: более сильные и предприимчивые проявляют инициативу, организуют пассивных, захватывая власть. Постепенно их власть становится все сильней и, некоторое время, все более эффективным делается сотрудничество. Но вот сила власти подходит к роковому пределу, работа идет все хуже и хуже, и чтобы не оказаться в «застойном периоде», нужно отдать власть в другие, более мягкие руки, или найти ограничители — в виде закона, в виде демократических традиций, в виде разделений властей. Первое, кажется, невозможно, никто добровольно власть не отдает, тогда остается второе — поиск ограничителе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Рассматривая метаморфозы капитализма, который, говорят, в некоторых странах (то ли в Швеции, то ли в Швейцарии — точно не известно) превратился в социализм, мы видим именно это: власть, конечно, не отдали, но немножко ею поделились, нашли ограничители. Создали равновесие. Или снова и снова оказываться в тупике — чем больше власти, тем меньше сотрудничества и слабее мотивация исполнителей, или, совершенствуя управление, делать так, чтобы указание становилось чисто координационным действием и перестало быть реализацией вла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Таким образом, речь не идет о том, чтобы вполне избавиться от власти и ее главного атрибута — указания. Указание, как совет более опытного и умелого, это большое благо. Однако это такое благо, которое постоянно стремится к превращению во зло, если власть не имеет ограничителей. Чем больше в конкретном указании реализуется власть, тем сильнее вредные последствия для трудовой мотивации. Вовсе не только приборы, не изделия изготовляет какой-нибудь цех, не только производством продукции руководит начальник цеха. Избрав авторитарный стиль управления, он производит психологическое отчуждение, обучает людей отлынивать от работы, обманывать и приспосабливаться. Из ворот этого цеха вместе с товарным изделием выходит продукция и иного рода — лодыри и бездельник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 связи с этим одно попутное терминологическое замечание. В ряде случаев возникает необходимость разграничить смысловой объем понятий «управление» и «руководство», которые часто употребляются просто как синонимы. Но разница все-таки должна быть, язык не терпит лишних слов, и если закрепились два понятия, то за ними должна стоять хоть небольшая, но разница в содержании. Может быть, ситуацию удастся прояснить, если различие оценивать именно с точки зрения проблемы власти: управлением следует называть чисто техническую сторону налаживания сотрудничества (властных отношений нет, координация усилий совершается посредством логической аргументации, убеждения или опоры на ранее согласованные правила). Тогда руководство — организация взаимодействия с опорой преимущественно на принуждение, силовое давление, т. е. реализация вла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тало быть, руководство, как реализация власти, дает сотрудничество малоэффективное и должно поэтому с течением времени отмирать, уступая место управлению. Руководителем быть стыдно, безнравственно, Е. Евтушенко об этом сказал вполне образно: «И дай вам бог не вляпаться во власть». Чтобы от этой стыдобушки избавиться, нужно быстрее осваивать науку управления, потому что управление — вещь незаменимая, вечная и почетная, без управления люди обойтись не могут.</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Итак, указание никогда, или почти никогда, не бывает действием психологически нейтральным. Из чисто управленческой декларации о намерениях, из акта по координации взаимодействия, оно имеет постоянную тенденцию превращаться в средство распределения и реализации власти. Квалификация и талант руководителя должны оцениваться прежде всего по этому главному критерию: или его указания оставляют необходимый диапазон самостоятельности для исполнителя, или наоборот, превращаются только в средство реализации власти и, тем самым, в средство разрушения мотивации и отчуждения человека, от труда, от людей, от ответственности — как от самого человеческого в человек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а этом можно было бы остановиться, но после выхода на русском языке великолепной книги Эриха Фромма [67] возникает вопрос, как быть с повсеместным бегством от свободы и так ли уж желанно это чувство ответственности? Есть, мол, люди особенные, высокоразвитые, элита, для которых свобода — ценность из самых высоких, а ответственность — драгоценный показатель полноты бытия и условие счастья. И есть люди второго сорта, как говорят, «простой народ», который считает, почти поголовно, что ответственность — штука тяжелая и хлопотная, плечи давит грузом непосильным и от нее лучше избавляться побыстрее. Бог с ней со свободой, обойдусь, лучше буду молча делать что велят, так спокойней и прощ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Действительно, бегство от свободы — реальность неопровержимая. Но важно учесть, что желание избежать ответственности все-таки не норма, а исключение. Когда ответственность пытаются возложить, не подкрепив ее соответствующими полномочиями, когда слепая и жестокая машина тоталитаризма лишает личность всех прав и свобод, а с ними и возможности справиться с ношей, человек действительно склонен избегать ответственности. Наоборот, как только хоть чуть забрезжит надежда справиться с делом, как только человек поймет, что успех зависит от него хотя бы не меньше, чем от обстоятельств, он спокойно и даже охотно подставляет плечо сам. Чем же еще по-настоящему гордиться, за что уважать себя на земле, как не за счастливое ощущение доверия значимых других, и за их уверенность в том, что ты надежен и не подведешь.</w:t>
      </w:r>
    </w:p>
    <w:p>
      <w:pPr>
        <w:pStyle w:val="Heading3"/>
        <w:ind w:firstLine="360"/>
        <w:rPr>
          <w:rFonts w:ascii="Times New Roman" w:hAnsi="Times New Roman" w:cs="Times New Roman"/>
          <w:sz w:val="24"/>
          <w:szCs w:val="24"/>
        </w:rPr>
      </w:pPr>
      <w:bookmarkStart w:id="17" w:name="__RefHeading___Toc63500946"/>
      <w:bookmarkEnd w:id="17"/>
      <w:r>
        <w:rPr>
          <w:rFonts w:cs="Times New Roman" w:ascii="Times New Roman" w:hAnsi="Times New Roman"/>
          <w:sz w:val="24"/>
          <w:szCs w:val="24"/>
        </w:rPr>
        <w:t>3.4. Психология совести</w:t>
      </w:r>
    </w:p>
    <w:p>
      <w:pPr>
        <w:pStyle w:val="Normal"/>
        <w:ind w:firstLine="360"/>
        <w:jc w:val="both"/>
        <w:rPr/>
      </w:pPr>
      <w:r>
        <w:rPr>
          <w:rFonts w:cs="Times New Roman" w:ascii="Times New Roman" w:hAnsi="Times New Roman"/>
          <w:sz w:val="24"/>
          <w:szCs w:val="24"/>
        </w:rPr>
        <w:t>Второе действие руководителя — контроль — таит в себе последствия не менее опасные. Контроль есть такая мелочная, злая и безнравственная подозрительность, которая не может не унижать человека и которая свойственна только негодному руководителю, думающему и действующему в полном соответствии с теорией Икс</w:t>
      </w:r>
      <w:r>
        <w:rPr>
          <w:rStyle w:val="FootnoteCharacters"/>
          <w:rStyle w:val="FootnoteAnchor"/>
          <w:rFonts w:cs="Times New Roman" w:ascii="Times New Roman" w:hAnsi="Times New Roman"/>
          <w:sz w:val="24"/>
          <w:szCs w:val="24"/>
        </w:rPr>
        <w:footnoteReference w:customMarkFollows="1" w:id="6"/>
        <w:t>1</w:t>
      </w:r>
      <w:r>
        <w:rPr>
          <w:rFonts w:cs="Times New Roman" w:ascii="Times New Roman" w:hAnsi="Times New Roman"/>
          <w:sz w:val="24"/>
          <w:szCs w:val="24"/>
        </w:rPr>
        <w:t>.</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Контроль и проверка исполнения» — любимый речевой оборот деятелей административно-командной системы. В последние годы слова эти звучат все реже и остались только в лексиконе чиновников, но все надежды плохого руководителя по-прежнему связаны с наивной верой во всемогущество контроля. Просто удивительно как можно не замечать при этом зависимость почти автоматическую: чем больше контроля, тем больше неприязни к контролирующему. В популярной среди технической интеллигенции книге Г. Эмерсона об этом пишется в терминологии, напоминающей военную: «Каждый представитель штаба рассматривается каждым оперативным работником как вторгшийся неприятель» [73, с. 83]. Всякий раз, когда ожидается появление начальства или приближается какая-то ревизия, человеком овладевает состояние тревоги. Тревога — непременный компонент стресса, часто повторяющееся состояние тревоги порождает тревожность, как свойство невротической личности. Целый букет соматических недугов, не говоря уж о заболеваниях по ведомству психиатрии, начинаются с ситуаций производственной тревожно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Если не говорить о последствиях патологических и иметь в виду человека с очень толстой кожей (стало быть, с крепкой нервной системой), то становится очевидно, что никто не хотел бы над собой контроля. Никодла перспектива оказаться подконтрольным не вызывает ни положительных эмоций, ни  энтузиазма в работе. Но даже побывав «на ковре» в большом кабинете, испытав все прелести «снимания стружки» с собственного организма и претендуя на доверие к себе лично, далеко не каждый начальник способен осознать необходимость доверять подчиненным.</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сихологический механизм негативного влияния контроля состоит в том, что контролируемый перестает чувствовать себя самостоятельным и, следовательно, ответственным. Но вредные последствия на этом не заканчиваются. Ощутив себя объектом контроля, человек сбивается с благотворной позиции самоконтроля и оказывается в условиях дисциплины принуждения, снятой ответственности и это выключает механизмы моральной саморегуляци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мере повышения строгости контроля нарастает стремление его обойти, уменьшить, а контролера не просто обмануть, получив выгоду деловую, но и преимущество психологическое в виде доказательства своей способности быть не глупее контролера, испытать удовлетворение от победы в соревновании ума и изобретательности. Обман становится почти спортом, и обиженный недоверием с удовольствием изобретает все новые и более хитроумные способы избавиться от контроля. Получается, что руководитель, совершенствуя изощренность контроля, вольно или невольно способствует разрушению нравственности, формирует хитрость и изворотливость — получает зарплату за нанесение ущерба общественной морали. Контроль разрушает нравственность, делает человека бессовестным. 3десь нам потребуется отступление, чтобы не оставить последнее утверждение бездоказательным.</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 истории человечества возникновение и развитие морали происходило через последовательное возвышение эмоциональных реакций по линии «страх—стыд—вина». На заре цивилизации никакой нравственности еще не существует и поведение полностью определяется страхом, как формой приспособления к окружающей среде, вытекающей из инстинкта самосохранения. Первые нормы и правила поведения не имели ничего морального и диктовались только боязнью нарушить запрет: уйти далеко от пещеры, за пределы видимости и слышимости, означало исчезнуть, пропасть не только психически (то есть улетучиться из неразвитого сознания сородичей), но и физически, потому что без поддержки и защиты племени гибель была почти неизбежна. Система запретов (табу) действует как чисто внешние, непреложные требования, не нуждающиеся в мотивировке или моральном обосновании — нельзя и все тут.</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Как показано в исследованиях Б.Ф. Поршнева [48], осознание себя как «Я», т. е. как личности, произошло у первобытного человека по времени позже, чем осознание «Мы». Но еще дальше в глубь веков уходит самая первая констатация — «Они». Чтобы появилось субъективное «Мы», требовалось встретить какое-то «не-Мы», других, «Они». Именно дихотомия «Мы-Они» и послужила первопричиной осознания добра и зла, стала толчком к появление морал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Б.Ф. Поршнев предположил, что в истории Земли был длительный период сосуществования людей с их биологическими предшественниками, человекоподобными существами более низшего порядка, «полулюдьми», ставшими тупиковой ветвью эволюции. Любая случайная встреча с этими огромными и мощными, свирепыми и непонятными чужаками грозила неприятностями смертельными. «Они» — враждебные, речь у них непонятна или ее вообще нет, короче — не совсем люди, «не-Мы», немые, немцы: спустя тысячелетия в средневековой Москве немецкая слобод а была населена голландцами, датчанами, французами и т.д., а называлась все равно немецкой. И еще оттенок понятия: немой первоначально читается как «не мой» — чужо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Мы» олицетворяет доброе, безопасность, поддержку, помощь. Зато «Они» — символ зла и тупой, необъяснимой враждебности. Нужно считать, что человек изначально добр, потому что добродушие и взаимопомощь способствуют выживанию племени, выступают как фактор эволюции. Но поскольку где-то за лесом появились эти супостаты «Они», требуется боеготовность, укрепляемая жестокостью и злобностью. Эта одновременность добра и зла в первобытном сердце, известная всем еще по детскому чтению (вспоминается великолепная повесть «Борьба за огонь» Рони Рея-старшего, романы Фенимора Купера и т. д.; имеет достаточное число доказательств, приводимых этнографам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Исследователь австралийских аборигенов Е. Керр пишет:</w:t>
      </w:r>
    </w:p>
    <w:p>
      <w:pPr>
        <w:pStyle w:val="Normal"/>
        <w:ind w:firstLine="360"/>
        <w:jc w:val="both"/>
        <w:rPr/>
      </w:pPr>
      <w:r>
        <w:rPr>
          <w:rFonts w:cs="Times New Roman" w:ascii="Times New Roman" w:hAnsi="Times New Roman"/>
          <w:sz w:val="24"/>
          <w:szCs w:val="24"/>
        </w:rPr>
        <w:t>«Всякий австралиец без исключения питает, можно сказать, с колыбели до могилы горячую ненависть ко всякому мужчине, по крайней мере своей расы, если он чужой ему. Основание для этого, которое они указывают сами, состоит в том, что все чужеплеменники находятся в заговоре, чтобы отнять их жизнь путем колдовства или ворожбы»</w:t>
      </w:r>
      <w:r>
        <w:rPr>
          <w:rStyle w:val="FootnoteCharacters"/>
          <w:rStyle w:val="FootnoteAnchor"/>
          <w:rFonts w:cs="Times New Roman" w:ascii="Times New Roman" w:hAnsi="Times New Roman"/>
          <w:sz w:val="24"/>
          <w:szCs w:val="24"/>
        </w:rPr>
        <w:footnoteReference w:customMarkFollows="1" w:id="7"/>
        <w:t>2</w:t>
      </w:r>
      <w:r>
        <w:rPr>
          <w:rFonts w:cs="Times New Roman" w:ascii="Times New Roman" w:hAnsi="Times New Roman"/>
          <w:sz w:val="24"/>
          <w:szCs w:val="24"/>
        </w:rPr>
        <w:t>. И снова язык доносит до нас древние смыслы: слово ворожба одного корня со словом ворог, враг. Итак, мы видим бивалентность зарождающейся морали — внутри племени дружелюбие, взаимопомощь, сочувствие, правдивость, равенство и, наоборот, одновременное коварство, злоба и дикая жестокость с чужим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се сказанное потребовалось нам только с одной целью — показать как с развитием общества на смену регуляции поведения «по страху» (этнографы насчитывают более тысячи запретов-табу) приходит моральная регуляция по механизму стыда. От страха (реакция тревоги по типу «что со мною будет») нравственность развивается к стыду («что обо мне подумают») и далее — к вине («что я сам о себе подумаю»), когда возникает высший уровень моральной регуляции — совесть, как внутренний, а не внешний контрол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сихологически чувство стыда есть тот же самый страх, отличающийся только тем, что угроза адресована не телу, не физической безопасности, а душе, т. е. личности. Стыд — это страх быть психологически отторгнутым от «мы» за какой-то проступок.</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Итак, главное для нашего сюжета состоит в том, что для того чтобы человеку стало стыдно, необходимо возникновение эмоциональной идентификации, т. е. особого чувства общности, приязни и единения, выступающего основой психологической включенности в «Мы». Стыдно может быть только перед своими, перед теми, кого жалко или опасно потерять. Для "Прочих других («Они») оставлено в лучшем случае холодное безразличие, а в худшем неприязнь и враждебность. Б. Ф. Поршнев замечает, что вполне благонравная древнеримская Матрона могла без стеснения раздеваться в присутствии раб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е стыдно потому, что раб в ее представлении существо низшего порядка, не «Мы».</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Когда учительница в школе вызывает провинившегося семиклассника и говорит «как тебе не стыдно», то ему часто может быть ни капельки не стыдно именно потому, что учительская и ее обитатели — это «Они», которые имеют право вызывать к доске и наказывать, от которых исходит постоянная угроза, и чем больше претерпел этот семиклассник, тем меньше шансов его устыдит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оследнее замечание возвращает нас к проблеме контроля в управлении и его влияния на трудовую мотивацию. Руководитель, усиливая контроль, становится вне коллектива, превращается во враждебное «Они», само появление которых вызывает реакцию тревоги, ибо грозит всяческими неприятностями. Понятно, что руководитель, даже неопытный, интуитивно чувствует, что усиление контроля прямо на глазах образует невидимую пропасть, отделяя его от людей. Поэтому от руководителя в административной системе больше всего требовалась особая эмоциональная устойчивость, такая толстокожесть и нелюбовь к людям, которые помогали бы ему переносить неприязнь и враждебность подконтрольных.</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ложился прочный стереотип «сильного руководителя». Сильный это тот, кто безжалостен и суров, контролировать любит, умеет и спуску не даст. Это ведь только для приличия говорят про начальника «жесткий» характер, по правде надо бы говорить «жестокий», чего уж лукавить. Замечено, что крупные руководители с выходом на пенсию редко поселяются в том же городе, где что-то возглавляли, чаще уезжают — кто от нелюбви, а кто и от ненависти своих бывших подчиненных.</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одведем итоги. На эмоциональном уровне контроль воспринимается как мера доверия или недоверия к лично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или — унижающее человека надзирательство, или — окрыляющее доверие, как констатация высокого уровня его порядочности и добросовестности. Всякие формы промежуточного и дополнительного контроля субъективно воспринимаются как недоверие и несвобода и не обижают только человека с рабской психологией. Зато снятие опекающего контроля есть знак доверия и уважения к личности, вызывающий естественное стремление доверие оправдат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Человеку нужен контроль, но в совершенно особом качестве — по конечному результату, тогда процедура проверки становится праздником: как же по-другому заявить о своих достижениях, как получить возможность гордиться своим мастерством и уважать себя за свой труд. Человеку нужен контроль, как помощь и подсказка, как корректировка начатой работы более умелым и опытным, избавляющая от ошибок и брак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Как делегирование полномочий работает на повышение ответственности, так и отдавание, делегирование вниз права контроля стимулирует самоконтроль через механизмы моральной саморегуляции. Поскольку наша забота — сделать управление, помимо прочего, средством усиления мотивации исполнителей, то задача заключается не в полном и бездумном уничтожении контроля («упущенные на всем скаку вожжи подобрать невозможно»), а в придании ему иного, на психологических законах построенного, качества. Это новое качество контроля заключается в том, чтобы понять: там, где страх, нет ни стыда, ни сове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трах с совестью несовместим. Когда скептически повторяют фразу, надоевшую от слишком частого употребления — «совесть лучший контролер», то протест вызывает не собственный смысл этой фразы, а лишь бесплодность упований на совесть, происходящая от психологически безграмотных и поэтому безуспешных попыток сделать ее контролером. Совесть, действительно, контролер очень неплохой, но лишь в тех случаях, когда созданы психологические условия для того, чтобы голос совести стал отчетливо слышен. Но если человека строго проверять, то отчетливыми становятся лишь механизмы психологической защиты, открытые еще 3. Фрейдом, а совесть, к сожалению, замолкает. Все очень просто, любая ошибка, усугубляемая страхом контроля — это атака на самооценку личности. Самооценка определяет чувство собственного достоинства и самоуважения, потеря самоуважения непереносима, поэтому механизмы вытеснения, проекции, сублимации и другие формы психологической защиты оказываются полностью брошенными на оберегание репутации, на сохранение «Я», на самооправдание. Виноватый делается — хотя бы в собственных глазах — невиновным, совесть перестает выполнять функцию нравственной регуляции, а контролирующий по мере нарастания строгости воспринимается все более враждебно.</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 нашей дилемме — или контроль и страх, или доверие и совесть — требуется ряд уточнений. Совесть, как единственная разумная альтернатива унизительного надзирательства, работает только на достаточно короткой психологической дистанции, когда поблизости есть глаза тех самых «Мы», перед которыми может быть стыдно. Если же эмоциональная идентификация не состоялась, психологическая включенность отсутствует, то на совесть надежда уменьшается, требуется контроль. В другом варианте, когда переживание общности и единства невозможно вследствие слишком большого расстояния между людьми (слишком велики размеры коллектива), контроль также необходим из-за обезличенности отношени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Итак, было бы нелепо призывать к полной отмене контроля, речь идет лишь о том, чтобы исполнять контроль с учетом психологических закономерностей, не забывая, что это второе действие руководителя может оказывать отрицательное влияние на мотивацию сразу по нескольким направлениям:</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1. Контроль разрушает единство коллектива, увеличивая рознь между «Мы» и «Они» и, через ухудшение психологического климата, снижает удовлетворенность трудом.</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2. Контроль снижает качество управления и, тем самым, эффективность организации в целом, выключая механизмы самоконтроля и побуждая руководителя все больше времени расходовать непроизводительно, на надзирательство, в ущерб другим функциям.</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3. Контроль отрицательно влияет на качество трудовой этики, порождая различные формы обмана и лживости.</w:t>
      </w:r>
    </w:p>
    <w:p>
      <w:pPr>
        <w:pStyle w:val="Heading3"/>
        <w:ind w:firstLine="360"/>
        <w:rPr>
          <w:rFonts w:ascii="Times New Roman" w:hAnsi="Times New Roman" w:cs="Times New Roman"/>
          <w:sz w:val="24"/>
          <w:szCs w:val="24"/>
        </w:rPr>
      </w:pPr>
      <w:bookmarkStart w:id="18" w:name="__RefHeading___Toc63500947"/>
      <w:bookmarkEnd w:id="18"/>
      <w:r>
        <w:rPr>
          <w:rFonts w:cs="Times New Roman" w:ascii="Times New Roman" w:hAnsi="Times New Roman"/>
          <w:sz w:val="24"/>
          <w:szCs w:val="24"/>
        </w:rPr>
        <w:t>3.5. Психология гордости и самолюб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Третье действие руководителя, как третий акт вселенской драмы борьбы за власть, — санкции — завершает картину разрушения мотивации. За словом «санкции» будем иметь в виду только узкий смысл понятия: позитивное и негативное стимулирование, наказания и награды, или, как говорят исстари, «кнут и пряник».</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Кто-то не согласится, но многие не будут отрицать, что в практике руководства негативное стимулирование заметно преобладает. Выговоры простые и «в приказе» превосходят число благодарностей, укоризненные замечания и недовольный тон встречаются чаще, чем похвала, а «соленые» выражения и истошный крик в адрес подчиненного используется чаще, чем улыбка или рукопожатие. Статистики по этому поводу нет, но в народной мудрости эта повышенная наша приверженность к укоризне отразилась в том, что никак не стареет поговорка «в своем глазу бревна не замечает, а в чужом соринку разглядит». Столь удивительную зоркость к чужим недостаткам и вполне снисходительное отношение к собственным можно попробовать объяснить с помощью теории «чувства неполноценности и компенсации» А. Адлера, в которой комплекс неполноценности объявлен свойственным каждому человеку без исключения. «Стремление к превосходству, — пишет А. Адлер, — является внутренне присущей необходимостью самой жизни и лежит в основе всех решений жизненных проблем» [77, с. 48].</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амое примитивное из этих решений — почаще указывать ближним на их ошибки и недостатки в подсознательной надежде получше выглядеть самому на фоне осуждения других. Особые возможности для негативных оценок возникает у человека, оказавшегося на руководящей должности. Но даже если начальник не находит повода для укоризны, слишком часто у него не находится также и желания для похвалы, а отличное исполнение работы молча принимается к сведению, как факт сам собой разумеющийся. Однако для подчиненного высокое качество исполнения далеко не столь же обязательная очевидность, он ждет признания и одобрения — чем же нам еще по-настоящему гордиться в жизни, кроме хорошей работы. Надежда на признание и признательность — один из самых сильных мотивов деятельно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рче и точнее других об этом сказал Г. Селье, известный канадский врач, автор теории стресса. В главе, которая называется «Жажда одобрения и боязнь осуждения», читаем: «Почему люди горячо отрицают, что ими движет — не исключительно, но в большой мере — желание одобрения своих поступков?» И дальше продолжает очень искренне о себе самом:</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Должен прямо сказать, что для меня жажда одобрения и признания была одной из главных движущих сил на протяжении всей жизни» [51, с. 90—91].</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Эти слова позволяют предположить, что негативные санкции формированию мотивации не только не способствуют, но прямо препятствуют и из практики управления должны быть исключены. Наша попытка показать вредоносную роль такого явления как критика [18] привела к утверждению о необходимости устранить негативные санкции из практики руководства вообщ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дин из возможных вариантов аргументации — ссылаться на авторитеты. Н. В. Гоголь, из беседы кошевого атамана с Тарасом Бульбой: «Еще не большая мудрость сказать укорительное слово, но большая мудрость сказать такое слово, которое, не поругавшись над бедою человека, ободрило бы его, придало бы духу ему, как шпоры придают духу коню, освеженному водопоем». Ссылаясь на Гете, известный психолог А. Г. Ковалев пишет, что «обращаясь с ближними так, как они того заслуживают, мы делаем их только хуже. Обращаясь же с ними так, как будто они лучше того, что представляют в действительности, тем самым заставляем их становиться лучше» [23,с. 163].</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о даже в тех случаях, когда проступок подчиненного не осудить нельзя и без наказания обойтись невозможно, само наказание может оказаться выполненным квалифицированно и достичь желаемого результата, а может пройти впустую, не оставив после себя ничего, кроме обиды и злости. Опытные учителя знают, что само по себе ожидание наказания уже заставляет школьника беспокоиться и думать о совершенном проступке. В этом ожидании содержится не только возможность для понимания своей ошибки, но уже и само наказание: ничего не известно о решении учителя и его намерениях, ясно лишь, что о происшествии учителю известно, поэтому увеличивается тревога — совесть уже заговорила и переживание вины достигнуто, стало быть педагогическое воздействие уже состоялось. На том и остановиться бы. В уставе прусской армии, говорят, содержалось требование (наверное, и теперь у немцев сохранилось) о том, что наказание может быть вынесено не ранее, чем через 24 часа после проступка. Эта отсрочка полезна командиру: остынет, подумает, точнее выберет меру пресечения. Но еще больше пользы в отсрочке для виноватого, ходить и ждать, мучаясь и виной и страхом неизвестности — штука нелегка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Если ситуацию порицания рассматривать как конфликт, то вспоминается Дейл Карнеги с его знаменитым утверждением о том, что в конфликте победителей не бывает, а есть только побежденные, причем вывод звучит почти как афоризм: если ты проиграл, то ты проиграл, но если ты победил, то ты проиграл тоже, потому что потерпевший затаил обиду и не преминет отомстить при первой же возможности. Еще более категорично высказывается К. Маркс: «История и такая наука как статистика с исчерпывающей очевидностью доказывают, что со времен Каина мир никогда не удавалось ни исправить, ни устрашить наказанием» [35, с. 231].</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одборку высказываний мудрецов разных эпох и национальностей можно продолжать еще долго, однако мы ограничимся сказанным, тем более, что необходимость сократить негативные санкции вполне убедительно обоснована в психологии: порицание бессмысленно прежде всего потому, что лишает человека возможности удовлетворить одну из наиболее сильных потребностей, какой является потребность в самоутверждении (потребность быть значительным, по У. Джемсу). Как уже сказано во второй главе, депривация любой из базовых потребностей ведет или к гибели индивида, или к деградации и распаду личности. Безвредного варианта лишения возможности удовлетворения какой-либо потребности не существует.</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 месте и значении в жизни человека потребности в самоутверждении еще в XVI веке написал в своих знаменитых «Опытах» Мишель Монтень: «Из всех призрачных стремлений нашего мира самое обычное и распространенное — это забота о нашем добром имени и славе. В погоне за этой призрачной тенью, этим пустым звуком, неосязаемом и бесплотном, мы жертвуем и богатством, и покоем, и жизнью, и здоровьем — благами действительными и существенными. Из всех неразумных человеческих склонностей это, кажется, именно та, от которой даже философы отказываются позже всего и с наибольшей неохотой. Из всех она самая неискоренима и упорная» [35,с.231].</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ропустим слова М. Монтеня о призрачности, в конце концов любое из наших желаний в каком-то смысле призрачно, нет в этой потребности ничего от «пустого звука», и оставим главное: если не может быть порицания без ущерба для «доброго имени», то разве не ясно, во что нам обходятся негативные санкции в масштабе всего общества, в какое количество инфарктов и бог знает чего ещ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отребность в самоутверждении реализуется посредством фиксации достижений в ведущем виде деятельности на основе переживания особого класса эмоций — эмоций успеха. В одной из самых серьезных работ по теории и практике менеджмента в США [47], авторы пошли по очень интересному пути. Они отобрали два десятка самых преуспевающих фирм Америки и поставили вопрос: в чем причины их процветания, как руководство этих лучших предприятий создает высокую трудовую активность работников, что в нашем контексте звучит — какова технология формирования мотивации в исполнении самых талантливых руководителе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дин из главных выводов состоит в следующем: отношения между людьми в этих фирмах отличает особый «дух чемпионства», основанный на постоянном поиске средств генерирования эмоций успеха. «Пятнадцать, двадцать, а то и больше раз в году сверкают прожектора, горят фейерверки, бьют колокола и гремят фанфары в знак признательности предприимчивой команды, которая добилась успеха» [47, с. 289]. Авторы пишут, что в одной из компаний разыскали и отчистили медную пушку времен войны Севера и Юга, и производится ежедневный салют в честь бригады, особо отличившейся накануне. «В образцовых компаниях все построено на том, чтобы прославлять победу», «они полны торжественной шумих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ро изобретательность, с которой поощряется хорошая работа в зарубежном менеджменте, можно рассказывать долго. Но дело не только в изощренности и красоте наград, не менее важна собственно идеология оценки, выражаемая в тенденции возрастания роли нематериальных стимулов в сравнении с материальными. Акио Морита, президент прославленного «Сони», чьи транзисторы и телевизоры продаются чуть ли не во всех странах мира, пишет: «Я считаю большой ошибкой мнение о том, что деньги — это единственный способ вознаграждения людей за труд. Людям нужны деньги, но они хотят получать удовольствие от своей работы и гордиться ею» [36, с. 259]. Гордость за хорошую работу слишком важный фактор, чтобы им можно было пренебреч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Констатировав преобладание негативных стимулов и недостаточно квалифицированное применение позитивных, свойственное многим нашим руководителям и оказывающее отрицательное влияние на трудовую мотивацию, мы должны признать, что мера таланта и способностей руководителя вполне точно измеряется соотношением наград и наказаний, адресуемых подчиненным. Преобладание негативных санкций означает, по сути дела, профессиональную несостоятельность — профнепригодность, и нужно признать, что понятия «хороший руководитель» и «сильный руководитель» далеко не синонимы. Последнее ассоциируется с такими чертами, как суровость и умение быть безжалостным. Трудно оценить, какой ущерб экономике и общественной нравственности нанесли наши «горячо любимые» начальники (точнее, те из них, кого принято зачислять в категорию «сильный» руководитель, что в социальной психологии обозначается понятием авторитарный стиль управления), но то, что вред этот весьма значителен, сомневаться не приходитс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К сожалению, в психологии существует давнее заблуждение, состоящее в том, что авторитарный и демократический стили управления оцениваются одинаково положительно, в одних, мол, ситуациях предпочтительнее и эффективнее авторитарный, в других — демократический стиль, но и тот и другой имеют равное право на существование. Напротив, наш анализ потребности власти показал, что при авторитарном управлении человек в большей степени озабочен не интересами дела, а собственным удовлетворением властных амбиций, причем, нередко, даже в ущерб делу.</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Реализация потребности власти операционально начинается с установления вины другого человека, что иллюстрирует сама семантика слова «повиновение». Повиниться значит признать вину, покориться, чувство вины есть необходимое условие принуждения к покорности. Слово «грех» люди придумали, чтобы констатировав вину, сделать человека послушным. Очень красноречивая этимология: начальник (т. е. стоящий в начале), высокий чин кого-то подчинил (под себя подмял, подневолил), требует повиновения и намекает, что в противном случае он так тебя ошеломит (стукнет по шелому, шлему), что сразу опешишь (с коня слетишь) и пойдешь пешком обескураженный (лишенный куража, гордости, достоинства). Если за целый день никто не обвинен и не обескуражен, то мы должны предположить только два варианта: или дела предприятия идут с совершенно грандиозной успешностью (что бывает крайне редко), или руководитель — талантливый человек и его подчиненным явно повезло.</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Итак, для того чтобы управление могло выполнять мотивирующую функцию, третье действие руководителя, санкции, должно осуществляться с учетом следующих принципов:</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о-первых, стремление к преобладанию одобрительных оценок над отрицательным и меры поощрения должны количественно превосходить меры наказан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о-вторых, вместо примитивного материального стимулирования предпочтение должно быть отдано мерам, направленным на удовлетворение потребности в самоутверждении и других, духовных, потребностей лично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третьих, нематериальное стимулирование требует постоянного поиска все более новых, оригинальных и эстетически выдержанных форм.</w:t>
      </w:r>
    </w:p>
    <w:p>
      <w:pPr>
        <w:pStyle w:val="Heading3"/>
        <w:ind w:firstLine="360"/>
        <w:rPr>
          <w:rFonts w:ascii="Times New Roman" w:hAnsi="Times New Roman" w:cs="Times New Roman"/>
          <w:sz w:val="24"/>
          <w:szCs w:val="24"/>
        </w:rPr>
      </w:pPr>
      <w:bookmarkStart w:id="19" w:name="__RefHeading___Toc63500948"/>
      <w:bookmarkEnd w:id="19"/>
      <w:r>
        <w:rPr>
          <w:rFonts w:cs="Times New Roman" w:ascii="Times New Roman" w:hAnsi="Times New Roman"/>
          <w:sz w:val="24"/>
          <w:szCs w:val="24"/>
        </w:rPr>
        <w:t>3.6. Итоги и выводы</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роведенный анализ деятельности руководителя позволяет сформулировать общий вывод: малоэффективную и даже вредную тактику руководства по формуле «указание—контроль — санкции» необходимо заменить на принципиально противоположную. Каждое из трех действий руководителя должно принять совершенно иной вид:</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а) вместо указания, как навязывания своей воли и исключения возможности выбора — постановка цели в самом общем виде и делегирование полномочий, с тем чтобы определение промежуточных задач, выбор способов их достижения и взвешивание альтернатив было делом инициативы и предприимчивости самого исполнителя: без выбора нет ответственно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б) вместо контроля, как мелочной опеки и унижающего недоверия — контроль по конечному результату и отмена промежуточного контроля в качестве средства, усиливающего моральные регулятивы поведен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 вместо негативных санкций и угрозы наказания — поиск возможностей для одобрительных (может быть — авансирующих) оценок и совершенствование инструментовки, красоты и разнообразия форм позитивного стимулирован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се очень просто. Не лезь с указаниями, потерпи, когда у подчиненного инициатива появится, дай ему шанс, не один ты на свете такой умны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е надоедай контролем, не унижай недоверием, думай, изобретай как создать обстановку уверенности друг в друге, доверие окрыляет, только доверием можно разбудить совест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ерестань ругаться, добром больше возьмешь. Награждай малые достижения, думай и изобретай способы отметить самое малое проявление старательности и преданности делу.</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Итак, мы пытались показать, что действия руководителя могут в ряде случаев оказывать разрушающее действие на мотивацию подчиненных. И указание, и контроль, и санкции имеют тенденцию из чисто управленческих действий превращаться в средство удовлетворения потребности власти для руководителя. Реализация потребности власти для одного есть одновременно лишение власти для другого, ведущее к падению активности этого другого. Следовательно, чтобы повысить трудовую мотивацию, нужно поделиться властью.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Это сознательное ограничение руководителем своей власти в пользу увеличения полномочий самого последнего из исполнителей является главным и принципиально важным достижением «доктрины человеческих отношений», выраженным в понятии «делегирование полномочи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роведенный анализ позволяет сформулировать основную гипотезу нашего исследования, основанную на роли фактора власти для трудовой мотивации. Для обоснования гипотезы подчеркнем, что обе господствующие модели мотивации труда несовершенны в том смысле, что несут в себе общий порок высокомерно-пренебрежительного отношения к работнику, чьим трудом созданы все богатства земли. И менеджеры, призванные создавать «человеческие отношения», и наши начальники, занятые «моральным и материальным стимулированием», исходят (может быть, даже не отдавая себе отчета, или, во всяком случае, стесняясь сказать об этом открыто) из допущения, что есть люди умные, руководители, элита, и есть люди второго сорта, их называют «простой народ», их удел работать-исполнять, они нуждаются в мудром водительстве, в стимулировании и надзор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Модель, предлагаемая в этой книге, основана на психологической теории потребностей и исходит из признания одинаковости, общности базовых потребностей личности, независимо от социального статуса или общественно-экономической системы. Человек, каждый без исключения, нуждается в признании и авторитете, каждый, пусть на разном уровне осознанности, имеет потребность быть личностью, потребность смысла жизни и весь набор, объединяемый понятием «духовные потребности». Каждый человек хочет быть ответственным и поэтому уважаемым, каждый хочет работать и гордиться своим трудом. Поиск оптимальной модели формирования мотивов к труду должен повторять вектор нравственного прогресса человечества — от рабства и безвластия к подлинной свобод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Heading2"/>
        <w:ind w:firstLine="360"/>
        <w:rPr>
          <w:sz w:val="24"/>
          <w:szCs w:val="24"/>
        </w:rPr>
      </w:pPr>
      <w:bookmarkStart w:id="20" w:name="__RefHeading___Toc63500949"/>
      <w:bookmarkEnd w:id="20"/>
      <w:r>
        <w:rPr>
          <w:sz w:val="24"/>
          <w:szCs w:val="24"/>
        </w:rPr>
        <w:t>ГЛАВА IV. ПРОБЛЕМА МОТИВАЦИИ ТРУДА В ТЕОРИИ И ПРАКТИКЕ МЕНЕДЖМЕНТ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Решая проблемы мотивации, вполне естественно обратиться к опыту, накопленному за рубежом. Что-то из этого опыта уже упоминалось в главе третьей, теперь же мы предпринимаем попытку систематизации и обобщения теории научного менеджмента в целом.</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начала замечание терминологического свойства. Когда говорят «менеджер», то имеют в виду совершенно особую профессию. Наше слово «управляющий» совпадает с этим понятием во многом, но все-таки не полностью. Будем считать, что менеджер — это не просто инженер или экономист, ставший начальником и занимающий какое-то место в управленческой иерархии. Скорее это профессиональный управляющий, прошедший специальную подготовку, но изучавший преимущественно не станки или машины, не экономику или финансы, а человека. Менеджмент это наука и искусство управления не производством, а людьми на производстве, поэтому основным содержанием профессиональной подготовки должны быть учебные предметы, объединяемые понятием «человековедение», а наиболее существенное в содержании этой особой профессии — практическая психолог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амый популярный в мире учебник менеджмента [34] процентов на пятьдесят, если не больше, излагает информацию чисто психологического свойства, посвященную таким собственно психологическим проблемам, как принятие решений, лидерство, конфликт, психология личности, коллектива, коммуникативных процессов т. д., а проблеме мотивации труда в нем посвящена отдельная специальная глав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ринято считать, что научный менеджмент начинает свою историю с появления в 1911 году главного труда Ф. Тейлора «Принципы и методы научного менеджмента». Известно, что на могильном камне Тейлора начертаны слова «Отец научного менеджмента». Но более справедливо было бы считать, что теория рождалась независимыми усилиями не одного, а целой группы выдающихся руководителей, каждый из которых шел своим оригинальным путем, и нет таких весов или какого-то другого измерительного прибора, который был бы способен определить преимущество, размеры и значительность их вклада в становление одной из главных наук XX век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ложилось так, что основатели теории и практики научного управления были современниками, а по возрасту — почти ровесниками, к зениту известности и славы пришли почти одновременно, главные свои труды опубликовали в самом начале двадцатого столетия с интервалом в один—три года и было бы просто несправедливо отдать «пальму первенства» одному из них в ущерб другим. Вообще, установление приоритетов занятие малопродуктивное, и поскольку самым старшим по возрасту из этой плеяды отцов-основателей был французский инженер А. Файоль, то с него мы и начнем обзор самых первых взглядов на проблему отношения к труду. Условимся, что во взглядах основоположников менеджмента нас интересует не организация управления в целом, а только та ее часть, которая касается чисто психологической проблемы формирования сильной мотивации исполнителя.</w:t>
      </w:r>
    </w:p>
    <w:p>
      <w:pPr>
        <w:pStyle w:val="Heading3"/>
        <w:ind w:firstLine="360"/>
        <w:rPr>
          <w:rFonts w:ascii="Times New Roman" w:hAnsi="Times New Roman" w:cs="Times New Roman"/>
          <w:sz w:val="24"/>
          <w:szCs w:val="24"/>
        </w:rPr>
      </w:pPr>
      <w:bookmarkStart w:id="21" w:name="__RefHeading___Toc63500950"/>
      <w:bookmarkEnd w:id="21"/>
      <w:r>
        <w:rPr>
          <w:rFonts w:cs="Times New Roman" w:ascii="Times New Roman" w:hAnsi="Times New Roman"/>
          <w:sz w:val="24"/>
          <w:szCs w:val="24"/>
        </w:rPr>
        <w:t>4.1. Анри Файоль (1841-1925)</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Знаменитое определение Файолем управления, как пятизвен-ного процесса, включающего «предвидение, организацию, распорядительство, координирование и контроль», не содержит специального действия под названием мотивирование работников [64]. В те далекие времена, когда разоряющееся крестьянство наводняло города в стремлении получить хоть какую-нибудь работу на любых, самых невыгодных условиях и безработица автоматически обеспечивала старательность — иначе выгонят, понимание зависимости между производительностью и отношением к делу работника было доступно очень немногим. Еще не пришло время, когда научно-техническая революция потребует от работника не просто исполнительности, но творческого отношения к труду. В человеческой истории основное место занимал труд принудительный, подневольный, поэтому проблема мотивации становится актуальной только по мере освобождения труда и было бы просто несправедливо ждать ее подробной разработанности у Файол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Разъясняя свое определение управления, Файоль пишет: «предвидеть — означает учитывать грядущие изменения и вырабатывать программу действий; организовывать — строить двойной, материальный и социальный, организм предприятия; распоряжаться — заставлять персонал надлежаще работать; координировать — связывать, объединять, гармонизировать все действия и усилия; контролировать — заботиться о том, чтобы все свершалось согласно установленным правилам и отданным распоряжениям» [65, с. 9]. Как видим, здесь все психологические аспекты управления ограничиваются одним-единственным и вполне примитивным «заставлять»: нет свободного труда и поэтому нет проблемы мотивации. «Усердие рабочих и мир в мастерской в значительной степени зависят от хозяина» [65, с. 29], но что именно надо сделать, чтобы возбудить это усердие — об этом Файоль еще сказать не может.</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пределив работу предприятия как исполнение шести основных функций — технической, коммерческой, финансовой, страховой, учетной и административной, Файоль пишет, что каждой из этих функций соответствует специальная «установка», т. е. совокупность знаний, умений и качеств личности работника, достаточных для исполнения конкретной функции. Собственно менеджерская — административная — установка занимает различный удельный вес в зависимости от места человека в управленческой иерархии. Для рядового рабочего административная установка по оценке Файоля занимает около пяти процентов от общего объема знаний, умений и личностных качеств. Пять процентов, конечно, немного, но важно заметить, что эта оценка не означает — впервые в истории управления — полной изолированности рабочего от участия в управлении. Так мы отмечаем новаторство и несомненный приоритет Файоля в решении проблемы участ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ледующий момент научной новизны в работах А. Файоля — его взгляды на образование и на содержание теоретической подготовки менеджера, которая решающим образом сказывается на его способности управлять мотивацией подчиненных.</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Файоль пишет, что одно только техническое образование недостаточно для успешного управления и подчеркивает необходимость специального обучения всех инженеров науке управления. «Исключительно техническое образование не отвечает общим запросам предприятий», однако «управление даже не фигурирует в программах преподавания высших инженерных школ» [65, с. 18]. Вроде бы понятно сказано, но может быть вы попытаетесь отыскать в расписании занятий какого-нибудь технического университета предмет под названием «Управление персоналом» или «Психология управления»? Нет, не пытайтесь, не найдет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торая часть книги, названная «Общие принципы управления», посвящена доказательству «необходимости и полезности преподавания науки об управлении » и рассматривает содержание такого преподавания — первый в мире учебный план по специальности «менеджмент». Обучение управлению, пишет Файоль, должно быть всеобщим, элементарным в средней и «весьма углубленным» в высшей школе. Содержание преподавания представлено как обучение основным принципам управления, число принципов, по Файолю, неограниченно, но он считал необходимым для будущего менеджера изучить четырнадцать принципов, на его взгляд самых важных и наиболее успешно применявшихся в его собственной управленческой деятельност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1. Первый принцип — разделение труда, дозволяющее повысить количество и качество производимого продукта благодаря специализации и приспособления работника и, тем самым, повышению сноровки, уверенности и точности. Казалось бы, про мотивацию не сказано ни слова. Но впоследствии идея Файоля будет продолжена и окажется, что квалификация имеет собственную мотивирующую силу и что приобретение сноровки, уверенности и точности увеличивает склонность к данному виду деятельности и определяет наши предпочтения на работ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2. Наименование второго принципа Файоль дает очень красноречиво, знаком «тире» подчеркивая, где причина, а где следствие: «Власть — ответственность». Всюду, где действует власть, возникает и ответственность, ответственность есть венец власти, ее естественное следствие, ее необходимый придаток. Стыдно признаваться в безграмотности, но когда шла работа над нашей книгой «Психология и политика», автор еще не успел прочесть Файоля. Легко представить разочарование и досаду: казалось, что сам придумал, и вдруг обнаруживается, что еще семьдесят лет назад все это понято и открыто. Но дело не в личных эмоциях, важно обратить внимание на другую сторону связи между властью и ответственностью:</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тветственность вещь нелегкая, «ответственности обычно настолько же не любят, насколько ищут власти» [65, с. 23]. Впоследствии эта идея подробно разработана в замечательной книге Э. Фромма «Бегство от свободы».</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Чтобы не повторяться впредь, прервем на время анализ взглядов Файоля и обратимся к этому самому спорному вопросу трудовой мотивации. Или чувство ответственности есть наиболее существенная основа мотивации, или существует преобладающая тенденция избегания ответственности?</w:t>
      </w:r>
    </w:p>
    <w:p>
      <w:pPr>
        <w:pStyle w:val="Normal"/>
        <w:ind w:firstLine="360"/>
        <w:jc w:val="both"/>
        <w:rPr/>
      </w:pPr>
      <w:r>
        <w:rPr>
          <w:rFonts w:cs="Times New Roman" w:ascii="Times New Roman" w:hAnsi="Times New Roman"/>
          <w:sz w:val="24"/>
          <w:szCs w:val="24"/>
        </w:rPr>
        <w:t>Независимо от Файоля, проблему бегства от ответственности, как фактора снижающего мотивацию, затрагивают и Ф. Тейлор и Г. Эмерсон (в его терминологии — «инициатива») и другие авторы. Общее мнение очень неутешительное: подавляющее большинство работников выходят на рынок труда всего лишь для того, чтобы продать свои руки за определенную плату, и не нужна им никакая свобода и никакая власть</w:t>
      </w:r>
      <w:r>
        <w:rPr>
          <w:rStyle w:val="FootnoteCharacters"/>
          <w:rStyle w:val="FootnoteAnchor"/>
          <w:rFonts w:cs="Times New Roman" w:ascii="Times New Roman" w:hAnsi="Times New Roman"/>
          <w:sz w:val="24"/>
          <w:szCs w:val="24"/>
        </w:rPr>
        <w:footnoteReference w:customMarkFollows="1" w:id="8"/>
        <w:t>1</w:t>
      </w:r>
      <w:r>
        <w:rPr>
          <w:rFonts w:cs="Times New Roman" w:ascii="Times New Roman" w:hAnsi="Times New Roman"/>
          <w:sz w:val="24"/>
          <w:szCs w:val="24"/>
        </w:rPr>
        <w:t>, поскольку они неизбежно увеличивают неприятный и тяжкий груз ответственности. «Мое дело маленькое, мое дело — вкалывать и не рассуждать, ваше дело — платить, и хорошо бы побольше. Побольше заплатите — получше постараюс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Легко понять такую позицию Файоля, человека, писавшего в начале века, когда еще совсем недавно преобладающим был труд подневольный, а среди рабочих большинство составляли малообразованные люди. Но вот мнение современника, известного специалиста по теории менеджмента: «Основная масса рабочих на первое место ставит повышение зарплаты, а не обогащение работы» [78, с. 481].</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 появлением «доктрины человеческих отношений» в менеджмент входит понятие «делегирование полномочий», как основной способ обогащения работы: чувство ответственности возникает в ответ на предоставление свободы выбора и приобщения рабочего к участию в принятии управленческих решений. Человек охотно принимает на себя ответственность и вовсе не склонен к «бегству от свободы».</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Итак, «бегству от...» противопоставляется точка зрения желательности ответственности и вопрос переходит в плоскость практического определения процентного соотношения — кого больше, людей уклоняющихся от ответственности или охотно принимающих ее? Поскольку количественных исследований этого соотношения не проводилось, остается решать вопрос путем логических умозаключений. Чувство ответственности, эстетическая привлекательность этой позиции для окружающих, дают человеку так много, что добродетели эти не подлежат обесцениванию ни при каких обстоятельствах. Ответственная личность приобретает безоговорочное уважение сотрудников, высокий социальный статус, получает весомые основания для самоуважения. Трудно вообразить, какие качества ценились бы нами дороже, чем надежная уверенность в человеке, который не подведет, на которого можно вполне и безбоязненно положиться, как на самого себя. Теперь сосчитайте, сколько человек сознательно отказались бы от уважения и самоуважения и вы получите ответ на вопрос, кого больше — бегущих от ответственности, или стремящихся к не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еликий Фромм явно не прав, утверждая преобладающую склонность людей к бегству от свободы и ответственности. Это уклонение может быть свойственно человеку в тоталитарном обществе, где возможность влиять на обстоятельства настолько невелика, что лишает индивида малейшей возможности нести ответственность. Но как только человек оказывается в нормальных условиях свободного общества, бремя ответственности перестает быть непосильным и охотно принимается всяким, ибо отказ от ответственности означает умаление самой человеческой сущно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Когда мы столь категорично утверждаем решительное преобладание у нормальных людей желания отвечать, то снова возникает вопрос, что такое, например, преступник-рецидивист, человек, у которого, по видимости, нет ни ответственности, ни совести? Попытку ответить на этот вопрос мы уже предприняли в третьей главе, здесь же только повторим не нами придуманный ответ: если даже кролика загнать в угол, он может сильно поцарапать. Не загоняйте кролика в угол, оставьте ему шанс. Когда мы встречаем человека, ведущего себя с нашей точки зрения безответственно, сначала нужно проверить — действительно ли ему доверили право отвечат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о вернемся к принципам Файоля. Ратуя за делегирование полномочий, т. е. за самоограничение власти руководителя в целях повышения ответственности подчиненных, необходимо учитывать несовершенство общественных отношений, недостаточность психологической культуры у части руководителей и поэтому признать наличие некоторого процента работников, согласных на подчиненное, несвободное положение — лишь бы избежать груза ответственности. Ответственность, пишет Файоль, есть род мужества, всюду очень ценимый. Недостаток мужества и боязнь ответственности парализует множество начинаний и сводит на нет много качеств, разрушая инициативность и снижая мотивацию.</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3. Дисциплина, как третий принцип теории управления А. Файоля, есть не просто повиновение, но добровольное следование достигнутому ранее соглашению. Этим уточнением Файоль намного опережает свое время в понимании сущности дисциплины не просто как обязанности повиноваться и усердия, а как результата свободного обсуждения и затем согласия сторон на определенные обстоятельств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риоритет Файоля здесь неоспорим, но вместе с тем, нельзя сказать, что идея о том, что «дисциплина свободного выбора гораздо дороже покорности и исполнительности» вполне освоена всеми нашими руководителям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остояние дисциплины зависит от достоинства его руководителей, зло лежит в бездарности начальников» [65, с. 24] неспособных идти на соглашение и рассудительно (разумно) применять карательные санкции. «Предприятие обслуживалось бы очень дурно, если бы повиновение достигалось лишь благодаря боязни репрессий » [65, с. 102].</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4. Единство распорядительства. Работник должен получать приказы только из одного руководящего центра, вышестоящий начальник не должен напрямую отдавать приказы исполнителю, минуя его непосредственного руководителя. Если такое случается, возникает дуализм распорядительства и целый ряд негативных последствий: колебание у подчиненного, смятение, обида, недовольство у оставленного в стороне начальника и т. д. Как видим, не обращаясь прямо к проблеме мотивации труда, Файоль постоянно озабочен самочувствием человека, значительно влияющим на его отношение к работ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5. Единство дирекции. В отличие от четвертого принципа, здесь имеется в виду единая программа (план), преследующая общую для всех цель, как необходимое условие координации и сложения усилий. На первый взгляд связь с трудовой мотивацией здесь весьма отдаленная, но при более внимательном рассмотрении легко прочитать предвидение будущего понятия «социально-психологический климат коллектива», который на мотивацию влияет достаточно сильно: дух команды, сплоченность общностью цели как бы придает дополнительные силы, мобилизует и подтягивает менее успешных.</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6. Принцип подчинения частных интересов общим после Файоля будут повторять почти все теоретики менеджмента.  Интересы кого-то из служащих, особенно высокопоставленных не должны ставиться выше интересов предприятия, пишет Файоль. «Казалось бы, подобное правило не нуждается в напоминаниях. Но невежество, честолюбие, эгоизм, леность и другие человеческие слабости и страхи толкают людей к пренебрежению общими интересами в угоду личным. И это питает вечную борьбу» [65, с. 138]. Хорошо бы в связи с этим замечанием Файоля еще разок поговорить о нашей «борьбе» с привилегиями. Однако не стоит — бессмысленность абсолютная. Только очень глупый человек может надеяться, что когда-нибудь в этой борьбе можно будет победить и мы хоть когда-нибудь сумеем ограничить круг привилегий для наших любимых начальников.</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7. Седьмой принцип — вознаграждение персонала — будет еще обсуждаться в связи с ролью денег для мотивации, поэтому ограничимся здесь только общей оценкой: «Оплата труда должна быть справедливой и приносить удовлетворение и работнику^! работодателю». Легко сказать. Еще очень не скоро увенчается успехом борьба трудящихся за восьмичасовой рабочий день, еще больше десяти лет остается до того времени, когда Генри Форд на практике докажет, что чем лучше живут рабочие, тем лучше они работают и начнет почти бесплатно продавать им автомобили и строить для своих рабочих недорогие коттеджи, а Файоль настойчиво внушает в своих лекциях по всей Франции идею справедливости оплаты и борется за закон о минимальной заработной плат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роблема справедливости вознаграждения дополнительно обсуждается в принципе одиннадцатом: «Справедливость есть результат сочетания благожелательности с правосудием. Для того, чтобы поощрить персонал к исполнению своих обязанностей с полным рвением и преданностью, надо относиться к нему благожелательно» [65, с. 38]. Казалось бы, просто до очевидности. Благожелательность гарантирует рвение, усердие и преданность. Но пройдет больше сорока лет, потребуются десятилетия борьбы рабочего класса за свои права, потребуются усилия многих выдающихся исследователей, прежде чем появится доктрина «человеческих отношений», а благожелательность станет хотя бы провозглашаемой нормой отношения к персоналу.</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8. Принцип централизации является как бы предвидением одного из важнейших положений научного менеджмента — принципа делегирования полномочий. Файоль пишет, что от свойств главы предприятия зависит та доля инициативы, которая может быть представлена «посредствующим нижестоящим звеньям». Не делегирование полномочий во что бы то ни стало, а передача их сообразуясь с обстоятельствами: «вопрос о централизации или децентрализации распорядительства — это прежде всего вопрос меры». Мера — вещь хорошая, но все же здесь требуется уточнение. По мнению Файоля, если начальник чересчур ретивый и энергичный, он может далеко провести централизацию и оставить своим помощникам роль простых исполнителей. Если, наоборот, он предпочитает больше опираться на опыт и мнения своих сотрудников, то можно допустить широкую децентрализацию. Как хочешь: если силу некуда девать, влезай во все дырки сам, а если слаб и ленив, то поручай часть своей работы подчиненным. Таким образом, принцип централизации у Файоля — это просто вопрос целесообразности в управлении, тогда как на самом деле это решающее условие мотивации: оставив человеку роль просто исполнителя, от него можно ждать только исполнения, но не инициативы и предприимчивости. Случайно это, или нет, но, может быть, чувствуя неудовлетворительность решения, Файоль возвращается к проблеме делегирования полномочий (правда, в других понятиях, делегирование полномочий, как специальный термин, еще не принят) в принципе тринадцатом.</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9—10. Принцип иерархии к вопросу о мотивации труда никакого отношения не имеет, поэтому мы его пропустим, а принцип десятый — «Порядок» — является переносом общего давнишнего правила, приписываемого почему-то Тейлору: «определенное место для всякой вещи и всякая вещь на определенном месте», на сферу управления персоналом — «определенное место для каждого лица и каждое лицо на своем месте». Профориентации, как специальной главы в психологии, еще и в помине нет, а Файоль в своей личной директорской практике настойчиво реализует идею о том, чтобы место было по работнику. Это когда еще С.Н. Паркинсон свои законы придумает и сформулирует «принцип некомпетентности», а Файоль практически обеспечивает соответствие работника своему месту. Поистине, новое это хорошо забытое старое.</w:t>
      </w:r>
    </w:p>
    <w:p>
      <w:pPr>
        <w:pStyle w:val="Normal"/>
        <w:ind w:firstLine="360"/>
        <w:jc w:val="both"/>
        <w:rPr/>
      </w:pPr>
      <w:r>
        <w:rPr>
          <w:rFonts w:cs="Times New Roman" w:ascii="Times New Roman" w:hAnsi="Times New Roman"/>
          <w:sz w:val="24"/>
          <w:szCs w:val="24"/>
        </w:rPr>
        <w:t>После материального, Файоль анализирует «социальный порядок», который, кроме хорошего подбора персонала, предполагает еще и точное количественное равновесие управляющих и управляемых. Он с тревогой пишет о том, что в угоду частным интересам приносятся в жертву общие, когда честолюбие, непотизм</w:t>
      </w:r>
      <w:r>
        <w:rPr>
          <w:rStyle w:val="FootnoteCharacters"/>
          <w:rStyle w:val="FootnoteAnchor"/>
          <w:rFonts w:cs="Times New Roman" w:ascii="Times New Roman" w:hAnsi="Times New Roman"/>
          <w:sz w:val="24"/>
          <w:szCs w:val="24"/>
        </w:rPr>
        <w:footnoteReference w:customMarkFollows="1" w:id="9"/>
        <w:t>2</w:t>
      </w:r>
      <w:r>
        <w:rPr>
          <w:rFonts w:cs="Times New Roman" w:ascii="Times New Roman" w:hAnsi="Times New Roman"/>
          <w:sz w:val="24"/>
          <w:szCs w:val="24"/>
        </w:rPr>
        <w:t xml:space="preserve"> или просто невежество бесполезно увеличивают штаты сотрудников, или помещают на ответственные должности непригодных людей. Оказывается, проблема разрастания штатов в конторе и бюрократизация управления проявляется повсеместно и существовала чуть ли не во все времена. Из этого беглого замечания Файоля следует только одно: армию чиновников нельзя сократить, как нельзя победить тараканов. Если не вспоминать Витте или Столыпина, то во все времена советского государства шла перманентная, ни на один год не затухающая компания по сокращению штатов в управленческом аппарате. Чем это закончилось знают все — их становится все больше. Когда человек видит на своем заводе несметные полчища людей в заводоуправлении и ощущает свое полное бессилие повлиять на сокращение, трудовая мотивация усиливаться не может.</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Постоянство персонала. Работнику требуется время, чтобы освоиться с новой функцией и научиться успешно ее выполнять. Позднее этот принцип станут называть проблемой текучести кадров, но далеко не сразу менеджмент осознает, что обучение и подготовка работника стоят слишком дорого и поэтому увольнение по произволу, по прихоти начальника — роскошь непозволительна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13. Инициатива. Тринадцатый закон управления Файоля снова, но на другом уровне, возвращает нас к проблеме свободы и ответственности. Подчеркнем, что в современном Понимании переживание чувства свободы в условиях производства состоит прежде всего в свободе выдвинуть предложение, создать и осуществить план в соответствии со своим видением задачи и без помех со стороны начальства. Чуть ли не целый век тому назад великий руководитель втемяшивает всяческим начальникам: «На всех ступенях социальной лестницы инициатива повышает рвение и эффективность деятельности служащих» [65, с. 39]. Но нет, не понимают. Людей инициативных зажимают так усердно, что на долгие годы в среде технической интеллигенции в нашей стране воцаряется правило прямо противоположное — «инициатива наказуем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Задолго до появления термина «делегирование полномочий», Файоль формулирует ясное и простое правило: «При прочих равных условиях начальник, умеющий предоставлять инициативу своему персоналу, бесконечно превосходит начальника, не умеющего этого делать» [65, с. 39]. Бесконечно превосходит. Неужели не ясно?</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14. Последний из принципов Файоля — «единение персонала» — в современной интерпретации часто звучит как «дух команды»: американцы большие приверженцы спортивного образа жизни, а терминология соревнования очень подходит к условиям конкурентной борьбы.</w:t>
      </w:r>
    </w:p>
    <w:p>
      <w:pPr>
        <w:pStyle w:val="Normal"/>
        <w:ind w:firstLine="360"/>
        <w:jc w:val="both"/>
        <w:rPr/>
      </w:pPr>
      <w:r>
        <w:rPr>
          <w:rFonts w:cs="Times New Roman" w:ascii="Times New Roman" w:hAnsi="Times New Roman"/>
          <w:sz w:val="24"/>
          <w:szCs w:val="24"/>
        </w:rPr>
        <w:t>Для создания гармонии и коллективизма, пишет Файоль, достаточно просто не сеять вражды, преодолеть соблазн действовать по принципу «разделяй и властвуй», использовать способности всех и вознаграждать заслуги каждого, не возбуждая ничьих ревнивых подозрений. Интересно, что во времена, когда до мира между трудом и капиталом было дальше, чем до неба, когда до Октябрьской революции в России оставалось еще несколько лет, Файоль пишет о благородной роли профсоюзов и других ассоциаций рабочих, которые (рабочие) без «связи — подлинная пыль из индивидов, а профсоюзы делают их коллективной силой, стоящей на равной ноге с хозяевами» [65, с. 41]. Без «равной ноги» откуда же взяться единению, господин начальник? Таким образом, многое из того, что выдается за новейшие открытия в теории менеджмента</w:t>
      </w:r>
      <w:r>
        <w:rPr>
          <w:rStyle w:val="FootnoteCharacters"/>
          <w:rStyle w:val="FootnoteAnchor"/>
          <w:rFonts w:cs="Times New Roman" w:ascii="Times New Roman" w:hAnsi="Times New Roman"/>
          <w:sz w:val="24"/>
          <w:szCs w:val="24"/>
        </w:rPr>
        <w:footnoteReference w:customMarkFollows="1" w:id="10"/>
        <w:t>3</w:t>
      </w:r>
      <w:r>
        <w:rPr>
          <w:rFonts w:cs="Times New Roman" w:ascii="Times New Roman" w:hAnsi="Times New Roman"/>
          <w:sz w:val="24"/>
          <w:szCs w:val="24"/>
        </w:rPr>
        <w:t>, Анри Файоль сказал в своей небольшой книжке и блестяще осуществил на практике в роли директора огромного горнорудного комбината «Комамболь», удостоившись за это самой почетной награды Франции — ордена Почетного легиона. Начав свою блестящую карьеру руководителя в должности заведующего отделом в угольных шахтах Комментри-Фуршамболь в возрасте 19 лет, Файоль вскоре становится главным управляющим группы рудников — самым молодым во Франции, а общий стаж его управленческой деятельности составил 58 лет.</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Мы пытались показать, что мотивация труда, как специальная и отдельная проблема теории и практики менеджмента для Файоля еще не существует. Тем не менее, отдельные ракурсы этой проблемы встречаются в книге А. Файоля достаточно часто, причем многие вопросы мотивации не просто названы, но и эффективно решены. Например, в подзаголовке «Искусство управлять людьми» прямо о мотивации ничего не сказано, но заключительная фраза звучит очень убедительно: «Об искусном управляющем мы узнаем по рвению его подчиненных» [65, с. 52].</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тличное знание людей, огромный личный опыт талантливого руководителя и глубокий психологизм делают книгу Анри Файоля весьма полезной для новых поколений менеджеров. Она из тех, которые не стареют.</w:t>
      </w:r>
    </w:p>
    <w:p>
      <w:pPr>
        <w:pStyle w:val="Heading3"/>
        <w:ind w:firstLine="360"/>
        <w:rPr>
          <w:rFonts w:ascii="Times New Roman" w:hAnsi="Times New Roman" w:cs="Times New Roman"/>
          <w:sz w:val="24"/>
          <w:szCs w:val="24"/>
        </w:rPr>
      </w:pPr>
      <w:bookmarkStart w:id="22" w:name="__RefHeading___Toc63500951"/>
      <w:bookmarkEnd w:id="22"/>
      <w:r>
        <w:rPr>
          <w:rFonts w:cs="Times New Roman" w:ascii="Times New Roman" w:hAnsi="Times New Roman"/>
          <w:sz w:val="24"/>
          <w:szCs w:val="24"/>
        </w:rPr>
        <w:t>4.2. Гаррингтон Эмерсон (1853—1931)</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ли профессор лингвистики стать менеджером? Трудно представить кабинетного ученого в столь хлопотном и динамичном деле, но оставив в 29 лет весьма успешную преподавательскую карьеру и сменив множество специальностей, Т. Эмерсон стал самым известным для своего времени и самым высокооплачиваемым экспертом по новой науке под названием «научный менеджмент». Еще жив Ф. Тейлор, еще в полном расцвете сил А. Файоль, уже взошла звезда славы и богатства Г. Форда и заслужить у современников репутацию первого на фоне таких авторитетов — это многого стоит.</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ая и единственная из книг Г. Эмерсона, переведенная на русский язык [73], только на первый взгляд посвящена организации управления. На самом деле знаменитые «двенадцать принципов» — это увлекательный рассказ о том, как организация работы делает человека высокопроизводительным и эффективным работником. Эффективность (производительность)— основное теоретическое понятие и дело всей жизни Эмерсона, он даже считал необходимым иметь на каждом предприятии особого специалиста в высшем эшелоне управления — «заведующего эффективностью», а организованная им фирма, услугами которой пользовались сотни предприятий по всей Америке, так и называлась «Эмерсоновская компания по эффективно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Эффективность достигается на основе совершенного типа организации работ. Эмерсон пишет, что с момента зарождения жизни на нашей планете было и есть всего два типа организации: оборонительно-созидательный (функциональный, «правильный») и наступательно-разрушительный (военный, неправильный). На основе многочисленных примеров и весьма убедительно он доказывает, что неправильный тип организации сводит на нет самые героические усилия участников производственного процесса: «Природные наши богатства колоссальны, работники толковы и не боятся труда, оборудование великолепно, но все эти огромные преимущества в корне обесцениваются отвратительной организацией, дающей позорную непроизводительность» [74, с. 18].</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аписано прямо как будто про нас, про Россию девяностых годов, застигнутую в зените развала, называемого почему-то экономической реформой. Надо было заниматься организацией, а реформаторы из правительства взялись за приватизацию. Дадим, мол, господам генеральным директорам и прочим министерским чиновникам вдоволь народного добра нахапать, а когда они наедятся, то из грабителей станут организаторами. Всякий приватизированный завод моментально достигнет наивысшей производительности и быстро победит всех зарубежных конкурентов. Российские компьютеры, сковородки, автомобили и прочие изделия славного ВПК пойдут нарасхват, Мицубиси, ИБМ и прочие ЗМ, естественно, разорятся и наступит «всеобщий банзай», который по-русски называется «полный абзац». Хотели как лучше, а вышло ...как всегд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Именно по поводу организации мы встречаем у Эмерсона взгляды, казалось бы, полностью опровергающие ту модель формирования мотивации, которая изложена в третьей главе. Чтобы надежнее зафиксировать это противоречие, напомним основные положения нашей модели мотивации. Логические точки продвижения процесса мотивирования, обозначаемые узловыми психологическими понятиями, будем помечать для наглядности порядковым числом в круглых скобках, соответствующим очередной ступеньке в той последовательности событий, которая в финале приводит к наличию высокой мотивированности работник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недрение демократического стиля управления, связанное с реализацией тактики (1) делегирования полномочий сверху вниз, создает условия (^самостоятельности и дает возможности для проявления инициативы. Инициатива возникает как результат оценки рациональности или нерациональности деталей производственного процесса, фиксирования недостатков и на этой основе желания что-то улучшить, сделать по-своему. Возникающие инновационные предложения в условиях самостоятельности создают ситуации (3) свободного выбора наилучшего варианта решения производственных задач. Выбор, обеспеченный полномочиями свободного принятия (4) решения действовать по собственному разумению, на свой страх и риск, ведет к взятию на себя ответственности за последствия принимаемых решений. Чувство ответственности есть морально-психологическая основа высокой мотивации работников, которая обеспечивает наивысшую (7) производительность и эффективность предприят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Эмерсон утверждает прямо противоположное. Объясняя причины «позорной непроизводительности», он пишет: «В американских организациях руководство создается следующим образом: способный и удачливый человек, становясь главным боссом, подбирает себе штаб и поручает ему все дело. Каждый член этого штаба в свою очередь набирает себе группу директоров и передает дело им. Каждый директор назначает заведующих и передает им всю власть и ответственность. Заведующий подбирает мастеров и передает им власть «делать как лучше». Мастера набирают рабочих и передоверяют им делать то, что заказал босс. Таким образом, все дело, в сущности, ведется низовыми работниками — теми самыми людьми, которые не имеют ни времени для стратегического планирования, ни надлежащей квалификации, ни высокого вознаграждения» [74, с. 106]. «Мы твердо полагаемся на личную инициативу и именно этому мы обязаны столь многими бедами» [74,с.116].</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Из этого длинного цитирования следует два вывода. Во-первых, неожиданный: делегирование полномочий (если приведенное в примере можно таковыми считать) вовсе не является новацией, появившейся с приходом «доктрины человеческих отношений», а существовало давным-давно, но тем не менее избавиться от «позорной непроизводительности» не помогло. Более важен второй вывод: негативную оценку Эмерсона не нужно принимать буквально. Все дело в чувстве меры.</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Любая идея, доведенная до абсолюта, рискует превратиться в свою противоположность. Делегировать полномочия подчиненным вовсе не означает полностью передоверить управление и отпихнуть от себя ответственность. В том-то и многотрудность работы менеджера, чтобы научиться одновременно отдавать часть своей власти, делегируя ответственность, и при этом все-таки оставлять ответственность за собой, Порочен не сам принцип делегирования, а утрата меры, и весь вопрос сводится к тому, чтобы точно определить — сколько отдать. Отдав все, получаешь анархию и производительность ниже низкой. Не отдав ничего, соглашайся на безответственность подчиненных. Отдавая часть, но сохраняя при этом ответственность за собой, становишься настоящим руководителем.</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Когда мы написали о руководителе, как о слуге для своих рабочих, и для большей четкости сравнили его с прислужником [19, с. 122], то возмущенные критики сказали единодушно — это глупость, это безобразие, такого не бывает и не будет никогда, хвост вертит собакой. Но, признаться, приятно быть в союзниках такого человека, как Эмерсон: «Начальник существует только для того, чтобы делать производительной работу подчиненных» [74, с. 107]. И сказано это в 1912 году. Пора бы уж и понят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овершенная организация плюс Двенадцать Принципов, по Эмерсону, есть основная предпосылка производительности. Почему опять принципы? Принцип, в буквальном смысле — главный, основной. Нечто базовое, фундаментальное в какой-либо теории или отрасли знания. У Файоля четырнадцать принципов, Эмерсон называет двенадцать, но не важно — сколько, важно, что принцип — это закон, который не обойти и не объехат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реди принципов Эмерсона нет специального, посвященного формированию активного положительного отношения к работе. Но почти половина из них и той или иной степени касается проблемы мотивации хотя бы косвенно. Вот наугад принцип десятый — нормирование операций. Многие привыкли думать, что нормирование есть установление все более жестких временных границ исполнения задания, повышающее интенсивность труда и проводимое обязательно во вред работнику. Понятно, что вред и мотивированность несовместимы и Эмерсон доказывает, что единственная цель нормирования — повышение эффективности, причем тесно связанное с улучшением самочувствия работника: «хорошее нормированное исполнение дает рабочему личную радость, дает ему все богатство активного проявления личных сил» [74, с. 194].</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адо понимать, подчеркивает Эмерсон, что максимальная производительность дается не крайним мускульным напряжением при большой скорости, а приятным умственным и физическим подъемом, при котором исполнитель оказывается к концу работы в отличном состоянии. Не изнурительное напряжение сил работника, а оптимальная организация трудового процесса, предоставляющая возможность добиться наивысшей производительности — вот высшая цель менеджмента. «Напряжение и производительность — это не только не одно и тоже, но и вещи прямо противоположные. Работать напряженно — значит прилагать к делу максимальные усилия; работать производительно — значит прилагать усилия минимальные» [74, с. 104].</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ринцип четвертый — о дисциплине и ее закономерностях, и само собой понятно, что дисциплина в некоторых ее аспектах это и есть отношение к работе. Несомненна заслуга Эмерсона в установлении различия между дисциплиной «низшей» (принуждения) и «высшей», а набранный петитом рассказ про красоту дисциплины, установленной капитаном китобойного судна «Шанс», не просто напоминает в авторе бывшего профессора лингвистики, но и показывает незаурядное литературное даровани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ринцип пятый — справедливое отношение к персоналу и снова понятно, что справедливость есть один из важнейших факторов мотивации. Принцип девятый — нормализация условий, принцип одиннадцатый — стандартные писаные инструкции и т. д. Казалось бы, какая связь между инструкциями и мотивацией труда? Попробуем пояснит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ретьей главе основной упор был нами сделан на свободу выбора, не стесняемого указаниями и инструкциями, как на главный фактор возникновения ответственности. Напротив, Эмерсон считает преступлением, ни больше, ни меньше, .любое, самое малое отклонение от указаний стандартной инструкции, и произносит страстный панегирик строгим, не допускающим ни малейшего проявления инициативы и регламентирующим малейший шаг инструкциям.</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Казалось бы, здесь явное противоречие: если признанный авторитет за строгую регламентацию, то наш тезис об инициативе и приоритете свободного выбора должен быть отвергнут. Но послушаем самого Эмерсона: «Существует мнение, проповедуемое с большим пафосом, но все же совершенно безграмотное, будто бы стандартные инструкции убивают в работнике инициативу. Но в таком случае кажется, что лестница тоже убивает инициативу в человеке, спускающемся с шестого этажа. Всякий, кому это нравится, может прыгать на землю в окно или спускаться по веревке, я же предполагаю ограниченность, здравый смысл, удобство и безопасность лестницы» [74, с. 202]. Дело в том, что это страшное стеснение инициативы существует только в нашем воображении и противоречие здесь только кажущееся. Существуют производственные операции, где тщательно отработанные предписания определенной последовательности действий только помогают в работе и нимало не вызывают ощущения несвободы. Все дело в специфике производства. Вот часть работы, где инициатива неуместна и недопустима, действуй строго по инструкции. А вот часть, где инициатива приветствуется и должны быть созданы специальные условия для расширения инициативы.</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амая большая связь с проблемой мотивации труда приходится на двенадцатый принцип — вознаграждение за производительность. Подробно, с интересными примерами Эмерсон сначала доказывает, что принцип вознаграждения является всеохватным и универсальным законом живой материи. Вся эволюция жизни на Земле подчинена принципу вознаграждения: жизнь и развитие состоят в том, что наиболее приспособленные — то есть наиболее производительные — особи получают за свою эффективность особое вознаграждение в виде выживания и продления род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Рассмотрев виды вознаграждения в природе и обществе, Эмерсон переходит к анализу вознаграждения в труде, начиная с самой древней формы оплаты — поденной. Поденная оплата труда, пишет Эмерсон, противоречит не только принципу вознаграждения за производительность, но вообще всем принципам справедливости и здравого смысла, поскольку в ней нет никакого равновесия между фактической работой и оплатой. Оплата труда не может оставаться исключением из общего закона: размер вознаграждения должен быть тем больше, чем выше производительность, тогда как в поденщине учитывается только время и не учитываются результаты.</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торая по времени возникновения форм оплаты — сдельщина — непригодна еще в большей степени «ибо стимулирует то самое вредное напряжение, которое диаметрально противоположно подлинной производительности» [74, с. 207]. Одна из величайших заслуг Ф.У. Тейлора состоит именно в том, пишет Эмерсон, что он упорно настаивает на необходимости не превышать той скорости работы, при которой она может не замедляться целый рабочий день и на протяжении всей жизни, и при этом не причинять рабочему никакого вреда. Вот и подумаешь, с какой совестью вбивали нам в головы представление о «потогонной системе Тейлора», которая ужесточением эксплуатации выжимает все соки из трудящихс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Третью форму оплаты — систему участия в прибылях — Эмерсон считает также неподходящей для мотивации, поскольку в ней «нет ничего справедливого». Интересно заметить, что участие рабочих в прибылях (например, через приобретение акций своей компании) не является, как мы привыкли думать, открытием 50-х годов. Еще А. Файоль отмечал, что «идея участия рабочего в прибылях очень распространена». Один из аргументов против этой формы вознаграждения Эмерсон усматривает в том, что тогда как производственная себестоимость слагается из целых 18 статей, рабочий может оказать прямое влияние только на одну из них, а именно на продолжительность и качество работы, а остальные семнадцать от него не зависят.</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Здесь принципиально важно отметить, что эта оценка Эмерсона, как и многие другие его замечания, будто бы специально рассчитана на авторов проводимой у нас приватизации и акционирования предприятий. Получение акций, во-первых, не поможет формированию чувства хозяина: слишком незначительно число акций у рабочего и, соответственно, слишком мало влияние «акционера» на принимаемые решения для того, чтобы почувствовать себя хозяином. Во-вторых, доход на одну акцию в большинстве случаев будет настолько невелик, что не будет срабатывать и чисто материальный стимул.</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чень показательна и общая, явно невысокая, оценка Эмерсоном материального стимулирования в целом: «Вознаграждение за производительность не сводится к денежной премии. Денежная награда — это только одно из бесчисленных проявлений принципа. Иногда человек бывает готов умереть за улыбку. Гарибальди обещал своим сподвижникам голод, жажду, лишения, раны, тюрьму и смерть — но они шли за ним с восторгом и воодушевлением» [74, с. 214]. Нельзя преувеличивать роль материального стимулирован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ообще, читать классиков — поразительно интересное занятие. Тем более, такого энциклопедически образованного, как Г. Эмерсон. Вдруг узнаешь, что широко применяемый в психологии метод исследования, называемый «метод экспертных оценок» (или метод независимых судей), который мы принимали за изобретение недавних лет, успешно использовался еще в начале века, о чем так занимательно пишет Эмерсон на странице двести шестнадцато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друг открывается, что самая эффективная система оплаты труда придумана и великолепно реализована на практике тоже Эмерсоном. Про зарплату, как один из факторов мотивации, речь еще впереди, отметим только, что Эмерсон первым применил «принцип стрелковой мишени»: в центр мишени можно и не попасть, «попадание во внешний круг тоже считается». В случае выполнения нормы выработки рабочий получал премию в 20 процентов, но главное в том, что выполнив норму лишь на 90 процентов, он не штрафовался, а все равно получал премию, только поменьше — 10 процентов. За выполнение нормы всего на 80 процентов (совсем отстающий!) премия была в 3,25 процента. Совсем не получал премии только полный бездельник, тот, кто давал 67 процентов производительности или ниж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усть следующая цитата покажется слишком длинной, но в ней отчетливо видно, что менеджер в первую очередь должен быть психологом и главная его забота,— организовать производство так, чтобы в центре внимания был бы человек, его самочувствие. Тогда производительность явится сама собой, как результат благоприятного восприятия и фирмы и своего места в ней. Чтобы давать максимальные результаты</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сопровождаться здоровым, радостным подъемом, всякая человеческая работа требует трех услови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1. Работа должна доставлять удовольствие, она должна быть не каторгой, а игрой. Человек должен работать так, как</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мальчик учится кататься на велосипеде или на коньках, как девочка учится танцевать, как автомобилист с восторгом нагоняет скорост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Всякая работа должна иметь в виду определенный конец, она не должна быть неопределенной, бесконечной лямкой, а давать такой-то результат в такой-то срок. Мы не выносим ни бесконечного дня, ни бесконечной ночи, и то и другое подавляет и раздражает нас...» [74, с. 220].</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3. Третье условие, чтобы покороче, перескажем своими словами. Здесь Эмерсон применяет понятие «класс», т. е. достаточно высокий уровень квалификации, делающий работу легкой, изящной и приятной. Если работа выполняется при минимальных усилиях и притом наилучшим способом, дающим к определенному сроку указанную норму, то она делается радостной и радость эта увеличивается специальным вознаграждением за высокую производительност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Когда прочитаешь это заключительное положение теории Эмерсона о трех условиях производительности, возникает мысль, что сочинять нашу книжку под названием «Мотивация труда» нет никакого резона — все уже открыто и сказано, причем не только точно и понятно, но и удивительно красиво по форме.</w:t>
      </w:r>
    </w:p>
    <w:p>
      <w:pPr>
        <w:pStyle w:val="Heading3"/>
        <w:ind w:firstLine="360"/>
        <w:rPr>
          <w:rFonts w:ascii="Times New Roman" w:hAnsi="Times New Roman" w:cs="Times New Roman"/>
          <w:sz w:val="24"/>
          <w:szCs w:val="24"/>
        </w:rPr>
      </w:pPr>
      <w:bookmarkStart w:id="23" w:name="__RefHeading___Toc63500952"/>
      <w:bookmarkEnd w:id="23"/>
      <w:r>
        <w:rPr>
          <w:rFonts w:cs="Times New Roman" w:ascii="Times New Roman" w:hAnsi="Times New Roman"/>
          <w:sz w:val="24"/>
          <w:szCs w:val="24"/>
        </w:rPr>
        <w:t>4.3. Фредерик Уинслоу Тейлор (1856—1915)</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Еще большее место, чем у А. Файоля и Г. Эмерсона, проблема мотивации труда занимает в работах Ф. Тейлора. В книге «Административно-техническая организация промышленных предприятий» (переведена на русский язык в1918г.) и затем в еще большей степени в главном своем труде [60] Тейлор ставит вопрос о необходимости преодоления такого повсеместного явления», как праздное времяпрепровождение и «работа с прохладце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Утверждая, что «недовыработка» составляет самое большое несчастье, от которого страдают повсюду рабочие, и что уничтожение медленной работы и работы с прохладцей дает «грандиозные выгоды» в виде увеличения продукции в среднем почти вдвое, Тейлор предлагает свой знаменитый способ получить эти «грандиозные выгоды в борьбе за уменьшение нищеты и облегчение страданий» [61, с. 227).</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Этот чудодейственный способ — научная организация труда — главное открытие и дело всей жизни великого менеджера, составившее ему мировую славу и ставшее, без преувеличения, одним из важных факторов экономического подъема Соединенных Штатов.</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ажно заметить, что научная организация труда, или, как синоним, «система Тейлора», содержит в себе не одну, а по крайней мере две самостоятельные ценности, и насколько велики были популярность и внимание к внешней, организационной стороне дела, настолько же недооцененной и даже непонятой осталась вторая, собственно психологическая сторона тейлоризм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Мало прока повторять общеизвестные вещи, поэтому сначала, совсем коротко — о внешней стороне системы Тейлора. Суть дела здесь в рациональном (рацио — разум, рациональный —разумный) выполнении каждой рабочей операции, в устранении излишних и непродуктивных движений, в целесообразном размещении инструментов и оборудования, во всемерном облегчении для работника условий выполнения задания', Один только пример. Выбрав трех первоклассных работников и начав платить им повышенную зарплату, Тейлор скрупулезно варьирует нагрузку на лопату, последовательно применяя ковши разной вместимости в 10, 15, 20, 25 и 30 фунтов. Тщательные измерения позволили установить, что максимальная дневная выработка достигается при нагрузке на лопату в размере около 21 фунта. Каждый рабочий стал иметь свою, подходящую только для него лопату, и если кому-то это покажется слишком простым и незначительным — какая разница, какой лопатой работать — то вспомним, что Тейлор всерьез пишет про «науку о работе лопатой», и точно так же серьезно об организации кирпичной кладки, которой человечество занималось с незапамятных времен, но до Тейлора как следует так и не освоило, и о многих других им усовершенствованных операциях.</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о нас интересует другой, непрочитанный Тейлор — психологическая сторона его системы, как предтеча научного решения проблемы мотивации труд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амо слов «мотив» употребляется им редко, может быть всего два-три раза, но это не значит, что Тейлор не придавал никакого или придавал малое значение отношению к работе. Тейлор вводит, как специальный термин, понятие "инициатива», употребляя его в «самом широком смысле, охватывающим все хорошие качества, требуемые от рабочих, и прежде всего «предоставление с их стороны всего своего умения и искусства, всей трудоспособности, доброй воли и изобретательности» [61, с. 239]. Затем он подчеркивает, что «в 19 из 20 предприятий рабочие считают прямо противоречащим своим "интересам проявлять для предпринимателей свою инициативу в полной мере, и вместо того, чтобы работать изо всех сил, они сознательно работают так медленно, как только смеют» [61, с.241].</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Чем отвечает хозяин? В надежде на проявление максимальной инициативы со стороны рабочих он прибегает к различным формам поощрения, и это образует «обычно применяемый тип управления», который Тейлор указывает тип или метод инициативы и поощрения». Чем лучше постараешься, тем больше получишь. Старо как мир. Ты мне поспособствуешь, я тебе посоответствую (оно бы — ничего, годится, да только почему-то каждая сторона норовит словчить, хозяин как может недоплачивает, а результат известен: «работа с прохладце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 противовес этому примитивному обмену, Тейлор ставит задачу доказать «наличие другого, нового типа организации управления, который не просто лучше, но несравненно лучше метода инициативы и поощрения» [61, с. 240].</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Этот новый тип управления — научная организация труда — состоит, по Тейлору, в подключении принципиально новых обязанностей руководителя, заключающихся, во-первых, в разработке научного фундамента для каждой отдельной операци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о-вторых, в тщательном отборе рабочих, в обучении и развитии каждого отдельного работник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третьих, в сердечном сотрудничестве с рабочими для достижения соответствия работы научным принципам;</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четвертых, в равномерном распределении труда и ответственности между администрацией и рабочими [61, с. 241].</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оразительная сила и эффективность этих четырех элементов научной организации труда» состоит не просто в «сердечном сотрудничестве», хотя сердечность в отношениях трудно переоценить. Каждый из четырех элементов системы Тейлора направлен на принципиальное изменение отношений между рабочими и управляющими, что воплотилось, в частности, в специальной программе «достигающий рабочий». Вместо того, чтобы просто давать задание, а затем более или менее справедливо платить, вместо того, чтобы грубо увольнять человека или штрафовать, понижая ему оплату, по Тейлору полагается дать рабочему компетентного инструктора и «надлежащее время, для того, чтобы сделать его приспособленным к данному виду работы» [61, с. 247]. Именно в этом, в умении «поднять каждого рабочего до высшего уровня, заставляя его полностью использовать лучшие свои способности, пробуждая в нем самолюбие и энергию» [61, с. 257] заключается талант и искусство менеджер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есмотря на то, что Тейлор не ставил своей задачей создание целостной методики формирования мотивации, отдельные замечания, на многие годы вперед определившие развитие теории менеджмента именно как науки о мотивации труда, встречаются в его книгах буквально на каждом шагу. Впоследствии многие из этих замечаний, зачастую лаконичных и подробно не раскрытых, будут развернуты его последователями, а некоторые углублены до самостоятельных теоретических положени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апример, Тейлор говорит о необходимости регулярно сообщать рабочему о его успехах, и это замечание станет основой целого направления в менеджменте, которое более поздние авторы Петере и Уотермен признают одной из причин эффективности самой высокодоходной компании в мире. Тейлор бросает короткое замечание о необходимости создания у рабочих перспективы повышения в должности и профессионального роста и это вырастет впоследствии до уровня специального принципа менеджмента. Тейлор подчеркивает, что «возможность для каждого рабочего свободно высказать свое мнение и обсудить его с хозяевами дороже любой благотворительности» [61, с. 302] и это станет одним из важнейших положений доктрины «человеческих отношени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ообще, почти про каждый сюжет замечательной книги великого менеджера мы можем сказать «впервые». Тейлор впервые сумел на собственной практике, пусть в ограниченных масштабах одного предприятия, разрешить извечное противоречие между трудом и капиталом. Он сделал то, что не удалось марксизму. Если помните, одно из краеугольных положений марксизма составляет теория прибавочной стоимости и анализ эксплуатации, как ограбления рабочих путем присвоения капиталистом прибавочной стоимости. Читаем у Тейлора: «Они (рабочие возглавляемой им сталелитейной компании — С. К.) смотрели на своих начальников как на своих лучших друзей — не как на погонщиков негров, заставляющих работать изо всех сил за обычную небольшую плату, но как на друзей, которые обучали их и помогали им зарабатывать гораздо большую плату, чем та, которую они получали когда-либо в прежнее время. Было бы совершенно безнадежным для кого бы то ни было попытаться возбудить вражду и раздоры между этими рабочими и их предпринимателями.» [61, с. 248] Вопреки устоявшемуся мифу о системе Тейлора, как о «потогонной», направленной на ужесточение эксплуатации, весь пафос его книги устремлен на сотрудничество предпринимателя и рабочих, на повышение их благосостояния а путем повышения производительности труда. Тейлор настойчиво повторяет, что главнейшей задачей управления должно быть обеспечение максимальной прибыли для предпринимателя в соединении с максимальным благосостоянием каждого работника: «Благосостояние хозяина не может иметь места в течение долгого ряда лет, если оно не сопровождается благосостоянием для занятых в его предприятии рабочих» [61, с. 225].</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Узнать бы теперь, кто первым обозвал систему Тейлора «потогонной»! Неужели непонятно написано: «Но следует ясно отдавать себе отчет в том, что ни в коем случае от рабочего не может требоваться работа в таком темпе, который мог бы быть вредным для его здоровья. Рабочий урок всегда должен быть урегулирован таким образом, что человек, хорошо приспособленный для производства своей работы, будет чувствовать себя великолепно, работая таким образом в течение длинного ряда лет, и станет счастливее и благополучнее, вместо того, чтобы переутомляться своей работой» [61, с. 243].</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Тейлор подчеркивает, что многие рабочие добровольно и с охотой предпочитают более напряженный ритм трудовых операций, вытекающий из применения «четырех великих основных принципов управления». С саморекламой у него все в порядке. За десять лет, пишет Тейлор, на предприятии не было ни одной забастовки или других проявлений недовольства. Когда из соседнего Питтсбурга явился агент с целью переманить рабочих, освоивших высокопроизводительные приемы труда по системе Тейлора, они были отпущены с напутствием настолько психологически точным, что знаменитый Дейл Карнеги через четверть века повторит его в своей книге почти дословно: «Вы показали себя очень хорошим работником и вы как раз такой человек, которого мы хотели бы иметь среди наших рабочих. Сюда приехал человек из Питтсбурга, который предлагает вам лучшие условия, и мы будем рады, если вы воспользуетесь шансом заработать побольше денег. Но помните всегда, что вы всегда можете вернуться к нам, у нас всегда будет работа для такого человека, как вы» [61, с. 250].</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 этих словах, адресованных скорее личности, чем работнику, человек получает больше, чем разрешение уехать, и больше, чем перспектива высокого заработка. Он получает самое дорогое — высокую оценку себя как личности, оценку, которая дороже любых денег.</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Итак, Тейлор — это вовсе не только хронометраж, нормирование и постоянный поиск более рациональных способов исполнения рабочих операций. Система Тейлора это прежде всего революция в отношениях между начальником и рабочим, открытие и обоснование новой социальной роли руководителя. Принципиально новое понимание общественной, государственной функции менеджера, как человека, призванного «превращать слабых и нерадивых людей в первоклассных рабочих», заключается в том, что руководитель должен осознать себя специалистом по формированию мотивации. Именно так, с акцентом на первостепенную роль мотивации, Тейлор нигде не пишет, но эта наша авторская «отсебятина», как мы надеемся показать ниже, должна стать наиболее существенным направлением в развитии теории менеджмента.</w:t>
      </w:r>
    </w:p>
    <w:p>
      <w:pPr>
        <w:pStyle w:val="Heading3"/>
        <w:ind w:firstLine="360"/>
        <w:rPr>
          <w:rFonts w:ascii="Times New Roman" w:hAnsi="Times New Roman" w:cs="Times New Roman"/>
          <w:sz w:val="24"/>
          <w:szCs w:val="24"/>
        </w:rPr>
      </w:pPr>
      <w:bookmarkStart w:id="24" w:name="__RefHeading___Toc63500953"/>
      <w:bookmarkEnd w:id="24"/>
      <w:r>
        <w:rPr>
          <w:rFonts w:cs="Times New Roman" w:ascii="Times New Roman" w:hAnsi="Times New Roman"/>
          <w:sz w:val="24"/>
          <w:szCs w:val="24"/>
        </w:rPr>
        <w:t>4.4. Генри Форд-старший (1803—1947)</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Так уж устроена человеческая психика, что люди мало чего помнят из своего детства. Отдельные образы-картины, разрозненные события и — все. Поистине, нужна совершенно особая организация сознания, чтобы первые впечатления раннего детства смогли бы определить цели и установки поведения на  многие годы вперед, и столь решительно обозначить будущее  дело жизни. Или наоборот? Дело жизни обусловливает избирательность воспоминаний? «Я родился на ферме в штате Мичиган и мое первое впечатление, о котором я могу вспомнить,  было то, что в крестьянском хозяйстве затрачивается слишком много труда сравнительно с получаемым результатом» (в6, с. 308].</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сить получаемый результат, исправить, улучшить, добиться результата с минимальными затратами хотели бы многие, да не у всех получается. Г. Форд переделывал на свой манер все, с чем соприкасался. Усовершенствовать, делать не просто по-своему, но более целесообразно и разумно было его призванием, страстным желанием в течение всей жизни и преуспел он в этой рационализации всего и вся просто фантастически, став одним из самых богатых людей в мире. «Все можно делать лучше, чем делалось до сих пор» — очень неплохой девиз для менеджера, девиз, которому Форд следовал неукоснительно.</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 многое, что сделал в своей удивительно насыщенной жизни Генри Форд, можно сказать «первый». Первая в мире социологическая служба, да не как-нибудь, а со штатом в шестьдесят человек, первая линия конвейерной сборки, первое массовое производство тракторов и еще много чего первого. Первым в мире Форд вводит в столь массовом масштабе минимальный уровень заработной платы, впервые рабочий день становится восьмичасовым. Великой изобретатель любил повторять, что нет и не может быть ни одной операции, о которой мы могли бы сказать, что выполняем ее в совершенстве. «Все, что мы делаем, можно сделать лучше, и если мы достигли успехов, которые кажутся нам замечательными по сравнению с тем, что было раньше, то мы все же считаем их лишь одной из ступеней в улучшении нашего производства» [66, с. 319].</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лавка и розлив чугуна, производство стекла, использование отходов (Форд говорит точнее и ярче — отбросов) — все, с чем сталкивался этот человек, оказывалось усовершенствованным и приносящим максимальную пользу. Вот только одна история, показывающая, чего могут достичь люди, принявшие фордизм, как способ организации производства. Пусть извинит нас читатель за излишние агрономические подробности, но больно уж интересно показать, как дело, проваленное сотней райкомов КПСС, блестяще сделано Г. Фордом.</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есь цивилизованный мир, осознав недостатки одежды из синтетической ткани, гоняется за вещами из натурального волокна, из льна и хлопка. Когда-то Россия снабжала льном весь белый свет, российские купцы продавали льна больше, чем Ирландия, Бельгия и другие льносеющие страны вместе взятые. С тех пор прошло много лет и с каждым годом посевные площади подольном в нашей стране неуклонно снижались: слишком трудоемкое и нерентабельное это производство. Ни строгие указы из райкома, ни робкие, застенчивые просьбы из ЦК и политбюро, ни повышение закупочных цен — ничто не могло остановить это сокращение, лен требует труда исключительно ручного, не поддающегося, по общему устойчивому мнению, никакой механизации труд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Только вспашка и посев могут быть механизированы, но затем все надо делать вручную. Если скосить машинами, то у корня остается ценная часть стебля, самое прочное волокно, поэтому выдергивать приходится руками. Далее приступают к мочке льна, вручную связанные снопы кладут в воду на несколько недель, стебли должны подгнить, но при гниении возникает невыносимый запах — вредное производство, как на химзаводе. Следующая операция, трепание льна для отделения волокна, механизации хоть и поддается, но при этом сильно возрастают потери, приходится опять рукам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Лен интересовал Форда как заменитель кожи, роскошные кожаные сиденья это не просто дорого, льняная ткань лишь немного уступая коже по прочности, более выгодна во всех других отношениях. А требовалось ее более 100 тысяч ярдов в день и это определило необходимость полностью механизировать производство льняного полотна. Г. Форд развертывает целый комплекс исследовательских работ, покупает 500 га земли под посевы, строит специальную фабрику и добивается полной механизации производства: «Следует отметить, что до нас это не удавалось никому. Мы считаем эти опыты важнейшими из всех, производимых нами» [66, с. 328].</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Быть великим организатором и изобретателем — одно, но быть теоретиком, основателем менеджмента как науки — нечто другое. На каких основаниях Генри Форд причисляется К когорте отцов-основателей научного менеджмента? Не оставив специальных теоретических трудов. Форд дает нам поразительную россыпь идей, многие из которых впоследствии продолжены до статуса важнейших положений теории управления. Ограничимся только несколькими примерам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режде всего наша основная проблема «власть — ответственность». В третьей главе было показано, что властвование и управление — разные вещи, и когда начальник начинает их путать, происходит снижение качества управления через утрату ответственности и, стало быть, мотивации исполнителя. Описывая организацию управления железной дорогой, специально купленной для перевозки автомобилей. Форд подводит итог, лаконичный как афоризм: «Все работают и никто не ограничивается тем, что отдает приказания» [66, с. 346].</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роблема внедрения инноваций, ставшая одной из центральных в менеджменте и представленная в наш время многочисленными исследованиями и более чем десятком переводных и отечественных монографий, получает у Форда замечание, сказанное как бы вскользь, мимоходом, но тем не менее вполне раскрывающее суть проблемы: «Рабочие не любят никаких изменений, которые не предложены ими самими» [66, с. 320]. Извольте, господин начальник, прежде чем что-то по-крупному менять, спросить мнение коллектива. Слушаюсь, отвечает начальник строгого режима, и начинает экономическую «реформу» 1992 года не то что разрешения не спросив, но даже не рассказав, как следует, о своих планах. Что им мнение какого-то Форда, у них у самих этой пресловутой некомпетентности пополам с «мудростью» — как грязи, девать некуд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Мы уже обсуждали вопрос о сочетании твердой регламентации работы с возможностью действовать по собственной инициативе. Теперь-то мы знаем, что однозначного решения нет, в одних условиях лучше действовать строго по инструкции, в других более полезна свобода и инициативность, но это сейчас, а тогда, в начале века, все это было вовсе не очевидно, и тем ценнее замечание Форда: «Отсутствие в работе твердо установленных правил дает прекрасные результаты». [66, с. 347] Или в другом месте: «Я убежден, что если дать людям свободу развития они всегда приложат все силы и все умения к той работе, которую они выполняют» [66, с. 319].</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вой первый автомобиль, в одиночку и вполне кустарным способом, Г. Форд строил больше двух лет, и в 1893 году «моя газолиновая тележка была первым и долгое время единственным автомобилем в Дейтроте» [66, с. 311]. Примерно в то же время или чуть раньше в Германии создает свой автомобиль К. Бенц, в 1899 году Дж. Аньелли основал компанию «Фиат» в Турине, а в 1903 году «Общество автомобилей Форда» доводит годовой выпуск машин до 1700 штук. Начинается эра промышленного производства и дальше события развивались стремительно: в 1904 г. в Англии появляется знаменитая компания «Роллс-Ройс», на следующий год Уильям Дюран создает будущего гиганта номер один «Дженерал моторе». Затем, как грибы после дождя, появляются «Байерише моторенверке» (широкоизвестный БМВ) в Германии, «Крайслер» в Великобритании, российская АМО, в двадцатые и тридцатые годы— «Даймлер-Бенц» с «мерседесом», «Вольво» (Швеция), «Фольксвагенверк» и уже перед войной «Тойота» в Японии.  Автомобиль входил в мир как предмет роскоши и развлечения исключительно для высокопоставленных особ. Контингент это малочисленный, двуногих особей типа король или, хуже того, президент можно по носам пересчитать, индивидуумов, которым деньги некуда девать, тоже немного, поэтому круг покупателей был очень ограничен. В предпринимательстве что-то изобрести — только полдела, не менее трудная задача состоит в том, чтобы найти постоянный и надежный рынок сбыта. Форд, как всегда, лучше всех справляется с задачей: если конкуренция на рынке сбыта растет и покупателей не хватает, то он берется сделать покупателя для той самой вещи, которая ему с детства казалась интересной и которую он лучше всех в мире научился производить. Он убирает всю позолоту, все финтифлюшки и украшения, доставшиеся автомобилю в наследство от конного экипажа, и до предела упрощает технологию сборки и вождения. Так в 1908 году появляется знаменитая «Модель-Ти», завоевавшая весь мир и перевернувшая весь уклад жизни сначала в Америке, а затем и за океаном. Для двигателя нужен бензин, для колес каучук, вообще, много чего требуется — начинается создание новых отраслей промышленности, новых материалов, создание новых рабочих мест, новых технологий, нового ритма жизни — и все это от одного человека по имени Генри Форд.</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ельзя сказать, что Форд первым открыл принцип преимущества объема продаж, но он был самым первым, кто применил этот принцип с такой потрясающей эффективностью. Дело в том, что весь торгующий мир испокон веков стремился продать как можно дороже, потому что цель — получить прибыль. Форд поставил цель продавать как можно дешевле: «Я взял за непреложное правило продавать с минимальной прибылью» [66, с. 316]. Это что за доброхот тако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Альтруистов среди предпринимателей не бывает, тут уж ничего не поделаешь. И дело, не в каких-то особых зверских наклонностях этих людей, просто конкуренция — штука жестокая, чуть остановился в сентиментальности, сразу конкуренты по миру пустят вместе со всей твоей добротой и благотворительностью.</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Г. Форд находит решение, которое его современниками казалось невероятным: предельно удешевив производство, он начинает продавать свои машины за поразительно низкую цену. Лучший на то время в мире автомобиль всего за 750 долларов. Фантастика? Средняя месячная зарплата американского рабочего составляла тогда 250 долларов. В сентябре 1994 г., когда пишутся эти строки, средняя зарплата в России равнялась 238 тысячам рублей. Вы хотели бы купить машину, да не какую-нибудь, а новенький «Форд», примерно за 800 тысяч «деревянных»?</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Рабочие «империи Форда» получили преимущественное право покупать «модель-Ти», причем нередко со скидкой (например, рабочим-механикам и другим классным специалистам, для которых позже придумают специальное название «рабочая аристократия»). Мало того, он создает систему льготного медицинского обслуживания, строит здание профтехучилища, создает рабочие комиссии для контроля за потреблением алкоголя; он начинает строить для своих рабочих, удобные и недорогие коттеджи и продавать их в рассрочку — все с той же целью: обеспечить возможность покупат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о нас интересует не история автомобилестроения или личной благотворительности Г. Форда. Нас интересуют проблемы управления и мотивации. Результатом всех этих новаций явилось не просто создание рынка сбыта для предмета, который до Форда был экстравагантной, иногда просто диковинной игрушкой, способной скорее давить гусей да пешеходов, чем быстро ездить. Результат был совсем в другом — Г. Форд создал новые подходы к мотивации труд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Рабочие стали не только дорожить рабочим местом, дающим такие привилегии, но, больше того, у них проявляется стремление улучшить работу — появляется новая мотивация. Человек начинает стараться изо всех сил, причем, не будем приукрашивать, не в знак признательности благодетелю, а просто в целях реализовать столь заманчивую возможность выгодно купить. На языке наших юмористов — «халява, плиз». Выгодное Форду сделалось выгодным для рабочих.</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Идея преодоления примитивной и грубой эксплуатации и перехода к социальному партнерству никогда не провозглашалась Г. Фордом, как теоретическое положение, как цель и социальное призвание менеджмента, но сделано им в этом направлении больше кого бы то не было.</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Итак, главный урок небольшой книжки национального героя Америки, идеала и образца для многих поколений американцев Генри Форда-старшего заключается в новом понимании мотивации трудовой деятельности. Этот урок, самим Фордом не сформулированный и содержащийся в книге «Моя биография» в неявном, между строк читаемом виде, касается важнейшей проблемы соотношения роли финансовых стимулов, зарплаты и — моральных ценностей, сравнительного их влияния на трудовую мотивацию. Когда выгода для хозяина совпадает с выгодой для рабочих работа становится более успешной, приносящей удовлетворение, гордость и возникает связь смысла труда с моральными ценностям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днако остается спорным старый вопрос — что сильнее в создании мотивации, зарплата или моральные факторы? Поставим вопрос так: предприниматель это человек, который больше всего хочет стать богатым, еще богаче, самым богатым? Или это человек, которого интересует дело и ничего кроме дел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Каждый человек хочет стать богатым, это еще от Адама Смита известно, да и до него не было секретом. Но вот загадка: про собственное стремление разбогатеть Г. Форд почему-то не пишет. Ни слова. И это при том, что в национальном сознании американцев финансовый успех всегда был ценностью одной из самых высоких. Это умолчание мотива разбогатеть было бы понятно в случае обращения к «совковому» читателю с его идеалом бессребреничества и, кто постарше, христианской аскезы. Но чтобы понравиться американцам, нужно было бы прежде всего объяснить, как стать богатым. Форд пишет только про работу, с каждой страницы веет настроением жгучего интереса к изобретательству и гордостью за красиво сделанное дело.</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Еще в ранней юности, пишет Г. Форд, он мог заниматься любимым конструктированием только ночью. Все великие спали очень мало. «Несмотря на то, что работать приходилось лишь по ночам, я не могу сказать, что работа была тяжел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ичто действительно нас интересующее не может быть для нас трудным» [66, с. 311].</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чень скоро появляется мысль, что поиск ответа на поставленный вопрос во взаимоисключающем варианте «или—или» оказывается безрезультатным. Гораздо продуктивнее постановка вопроса в варианте «и—и»: и дело сделать хорошо, и получить за это соответственно. Они не купаются в роскоши». Еще скромнее материальное положение российских ученых, особенно младших научных сотрудников, но когда вечером идешь по институтскому городку, говорит академик, во многих лабораториях все еще горит свет. Увлеченность работой при очень скромной зарплате, сильная мотивация не зависящая от размеров оплаты — явление достаточно распространенно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дин энергичный англичанин придумал основать «Международный биографический центр» при, якобы. Кембриджском университете и вручать российским ученым специальные дипломы в знак признания мировым научным сообществом их вклада в науку. Для получения такого заманчивого документа нужно было всего лишь представить список основных научных работ и заплатить 120 долларов. «Центр» оказался мифом, Эрнст Кей — жуликом, но главное в этой истории то, что деньги он все-таки собрал, и немалые: ученые, люди в основном небогатые, шли на эти затраты. Разве не говорит этот курьезный факт о том, что моральное удовлетворение часто бывает дороже даже больших денег. «В гораздо большей степени, чем вы можете себе представить, ваши подчиненные работают ради вас, ради вашего одобрения, а не просто ради получаемого от вас жалованья» [29, с. 119].</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провергнуть расхожую формулу «плати больше — будут работать лучше» удобнее всего доказательством от противного. Попробуйте представить, что назначили вы кому-то достаточно высокую зарплату и начали специально распроделывать над ним тот самый идиотический набор управленческих штучек, который полагается по формуле «указание — контроль — санкции». Приказания произносите нарочито строгим и даже грубым тоном, жестко и насмешливо пресекайте всякие проявления инициативы, не пропускайте ни малейшего промаха в работе, замечания делайте въедливо и обидно, наказание за ошибку выдавайте по полной строгости, срамите перед коллегами прилюдно и т. д. Через некоторое время, очень скоро, «жертва» не выдержит и прибежит выяснять отношения — за что такая немилост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тделайтесь общими словами, ничего, мол, особенного, характер у меня такой, и продолжайте в том же духе. Отсеките всякую возможность реализации других потребностей, пусть высокая зарплата останется единственным фактором отношения к работе. Долго это продолжаться не может, пожалеют и придут заступиться члены бригады, нельзя, мол, так к человеку относиться. Тогда ответьте на заступничество новой волной авторитарного давления и — новой прибавкой зарплаты. Например, на старом месте «жертва» получала 200 тысяч, вы его принимали на 300, теперь пусть будет 400. Это уже больше всех в бригаде и не может не вызвать трений в коллективе. Тем самым возникают преграды для удовлетворения потребности в общении, дружеские связи у новичка еще и так не окрепли, а тут такая несправедливость, только появился и уже больше всех получает. Препятствия для реализации потребности в самоутверждении, созданы постоянными негативными оценками, депривацию других потребностей обсуждать не будем, и без того ясно, что эксперимент, вероятнее всего, скоро прекратится, «жертва» напишет заявление об увольнени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Конечно, было бы интересно эксперимент продолжить. Взяв в руки заявление, начинайте орать и ругаться нехорошими словами, топать ногами и в конце концов порвите заявление на мелкие кусочки. Затем, сделав вид, что чуть поостыли, объявите новую прибавку зарплаты и тоном, не допускающим возражений, отправьте работать. Здесь мы оставляем за скобками вопрос, где деньги взять на новую прибавку оплаты,  важнее понять — останется или все-таки уйдет. Впрочем, исход эксперимента кажется очевидным. Сумеете уговорить в этот раз — уйдет все равно через некоторое время. Или заболеет.</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Итак, отрицать роль материального стимулирования невозможно, деньги это универсальная «меновая стоимость», без них с голода помрешь. Но считать зарплату главным и, часто, единственным фактором мотивации — грубая ошибк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Из этих рассуждений и добавлений к написанному Г. Фордом следует вполне определенный вывод: теория и практика мотивации труда должна развиваться не в направлении все  большей гибкости и даже изощренности методов материального стимулирования, но путем создания условий для превращения работы — даже самой рутинной и неквалифицированной — в творчество. Остается доказать, что возможность такого превращения существует вполне реально. Но это — в шестой главе, а пока продолжим экскурс в историю становления взглядов на психологические механизмы мотивации труда в теории менеджмента.</w:t>
      </w:r>
    </w:p>
    <w:p>
      <w:pPr>
        <w:pStyle w:val="Heading3"/>
        <w:ind w:firstLine="360"/>
        <w:rPr>
          <w:rFonts w:ascii="Times New Roman" w:hAnsi="Times New Roman" w:cs="Times New Roman"/>
          <w:sz w:val="24"/>
          <w:szCs w:val="24"/>
        </w:rPr>
      </w:pPr>
      <w:bookmarkStart w:id="25" w:name="__RefHeading___Toc63500954"/>
      <w:bookmarkEnd w:id="25"/>
      <w:r>
        <w:rPr>
          <w:rFonts w:cs="Times New Roman" w:ascii="Times New Roman" w:hAnsi="Times New Roman"/>
          <w:sz w:val="24"/>
          <w:szCs w:val="24"/>
        </w:rPr>
        <w:t>4.5. Возникновение доктрины человеческих отношени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дной из величайших заслуг отцов-основателей научного менеджмента нужно считать переворот во взглядах на отношения рабочих и хозяев. Ф. Тейлор настойчиво подчеркивал, что необходимо постоянно заботиться о поддержании хороших личных отношении с подчиненными. Мотивация — из приязни и дружелюб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Лучшее для этого средство, пишет Тейлор, предоставить рабочим «возможность свободно высказать свое мнение и обсудить его с хозяевами». Когда созданы условия, чтобы выпустить пар недовольства и почувствовать хотя бы иллюзию независимости, появляется предохранительный клапан, снижающий напряжение и предотвращающий социальные конфликты и забастовки. «Никакую благотворительность (как бы широка она ни была) рабочий не ценит так, как мелкие проявления личного доброжелательства и симпатии, устанавливающие дружелюбное чувство между ним и начальством» [61, с. 302].</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илостивое позволение заявить о своих претензиях, а также любые, самые тривиальные проявления симпатии со стороны руководителя (похлопывание по плечу, рукопожатия, улыбки и прочее) стали постепенно чуть ли не основным профессиональным требованием к менеджеру. Но хмурое и строгое— «требовательное» — лицо слишком многим казалось наиболее уместным для поведения начальника, поэтому трудно сказать как скоро были бы усвоены уроки Тейлора, не/появись других, причем очень талантливых, теоретиков и пропагандистов новых отношений между людьми. Наиболее известными из них стали Элтон Мейо (1880—1949), Дейл Карнеги (1888—1955) и Джекоб Леви Морено (1892—1974). Если основное время создания и наибольшей популярности сочинений «отцов-основателей» были 10-е и 20-е годы нашего века, то теперь речь пойдет о тридцатых и начале сороковых годов, хотя Границы эти, конечно, очень условны.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ачало научной карьеры Д. Морено можно отнести к 1916 году, когда в лагере для беженцев (по сути дела — концлагерь, шла первая мировая война) он «пережил возникновение новой человеческой общности» и открыл для себя громадное значение особого класса психологических явлений, объединяемых собирательным понятием «межличностные отношения». Ситуация трагическая, немцы пока еще не фашисты, но военнопленным всегда приходилось не сладко, и концлагерь не дом отдыха, люди вокруг умирают каждый день и эта же участь угрожает ему самому. День за днем в отчаянной борьбе за жизнь, он постепенно начинает понимать, что выживают здесь только люди особого сорта, наделенные даром сопереживания и сочувствия, способные прийти на помощь ближнему. Наоборот, те, кто испугался и судорожно отталкивают любого в поисках собственного спасения — деморализованы и  погибают.</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освобождения Морено упорно и напряженно работает, заканчивает образование и в 1924 г. появляется первое систематизированное изложение его теории — книга «Театр спонтанности». Затем книги появляются одна за другой. Морено много выступает с лекциями по всему свету и в 1934 г. (выходит его основная работа «Кто выживает?»</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Теоретиком менеджмента Дж. Морено никогда не был, экспериментальных исследований трудовой мотивации не проводил, однако его популярность несомненно повлияла на мировоззрение тех, кто работал в области психологии управления, поэтому включение социометрии так называется созданная им наука, в наш обзор вполне оправдано. Основное содержание теории Морено сводится, если говорить совсем коротко, во-первых, к констатации первостепенной важности для Социального самочувствия личности спонтанных влечений, Притяжений и отталкиваний между людьми, проявляющихся как психологическая симпатия или антипатия (взаимная или односторонняя). Во-вторых, утверждается необходимость подбора в группу для совместной деятельности наиболее подходящих индивидов, имея в виду достижение максимальной эффективности, сотрудничества, уменьшение конфликтности и психической напряженно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Главной проблемой науки в обществе, по Морено, являются не отношения между антагонистическими классами и не отношения собственности на средства производства, как в марксизме, а отношения психологические — между конкретными людьми. Он считал, что каждый человек излучает и в свою очередь облучается от других некими таинственными лучами — «теле». Один индивид, пишет Морено, располагает большей телеспонтанностью, способен привлечь большее количество людей, имеет поэтому более высокий социометрический статус, пользуется симпатией, благорасположением и любовью большего количества людей и поэтому счастлив. Другому повезло меньше, никого он к себе не притягивает, а некоторых даже отталкивает, мучается в одиночестве, в разные кружки под названием «тренинг общения» записывается, а толку чут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сновная задача социометрии — произвести «революцию изнутри», помогая всем обделенным и не умеющим нравиться, и обеспечивая психологическую совместимость внутри малой группы, затем внутри ассоциации малых групп и далее во все более крупных масштабах вплоть до всего государства и затем всего человечества. Он даже предлагал в письме к президенту США создать «Департамент человеческих отношений», т. е. министерство, правительственную структуру, которая имела бы представителей по всей стране и занималась бы переустройством человеческих отношений путем пространственного перемещения людей по принципу личной симпатии. Морено называл свою теорию «техникой предупреждения социальных революций» [37, с. 184]. Если владельцу предприятия от природы не повезло и он излучает слишком мало симпатии, то у него остается единственная возможность — нанять таких менеджеров, которые излучали бы настолько мощный поток телеспонтанности, что их улыбка от уха до уха, имидж «свой парень» могли бы погасить недовольство, устранить конфликтность и тогда наступит всеобщее благоденствие} Он писал, что «социометрия — единственная видимая на горизонте возможность заменить революцию диктатуры революциями сотрудничества» [37, с. 185].</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Именно эта идея Морено стала широко использоваться в практике менеджмента и, хотя бы косвенно, способствовала становлению «доктрины человеческих отношений». Когда вспыхивает угроза забастовки, на завод приезжает главный босс и начинается процедура, во многих деталях ставшая стереотипной. Босс объявляет, что он всецело на стороне рабочих, говорит положенные слова о социальном партнерстве, затевает шумную демонстрацию братания с рукопожатиями и лобзаниями, и принародно, с позором изгоняет одного из линейных руководителей — он был плохой, грубиян, мы его непременно накажем и назначим взамен хорошего, расходитесь, ребята, работайте, старайтесь, а мы в свою очередь всегда готовы защитить ваши интересы. Пропасть пострадавшему «стрелочнику» не дадут, его переведут в другое место с повышением зарплаты, но дело не в этом. Имидж благодетеля и народного заступника укреплен, конфликт исчерпан.</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Этот дешевый трюк самому Морено приписывать, конечно, не нужно, он был серьезный ученый, но идея психологической контактности, создающей благоприятную атмосферу дружелюбности на рабочем месте, как одного из факторов мотивации, оказалась весьма плодотворной и широко используется в практике менеджмент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деи Морено получили мощную поддержку с выходом в 1936 году книги одного из самых читаемых авторов в мире Дейла Карнеги. В тот год в США было продано более миллиона экземпляров этого учебного пособия по культуре человеческих отношений — рекорд, достойный «Книги Гиннеса». Причислять Карнеги к теоретикам менеджмента прямых оснований нет, но меняющиеся социальные условия вкупе с научно-технической революцией, ставили перед менеджментом настолько сложные задачи, что ответ на «гуманистический вызов» без подключения арсенала психологической науки, как оказалось, был попросту невозможен. Одно дело работать прилежно и старательно, например, загружать шихту в печь, как у Тейлора, но совсем другое, когда производственные задачи требуют нешаблонных действий, инициативы и даже вдохновения. Быть старательным можно просто из-за страха потерять работу, но воодушевление и энтузиазм от страна не возникают, они могут появиться только из искреннего стремления к сотрудничеству, из личной приязни, доверия, хороших личных отношений с руководителем. А учителя по предмету «Как оказывать влияние на людей», лучше, чем Д. Карнеги, пока не появилос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ществуют разные взгляды на причины «потепления» отношений в системе «менеджер—рабочий». Кому-то нравится считать, что патернализм, отеческая забота о благополучии рабочих со стороны дирекции есть следствие внезапного, но всеобщего прозрения хозяев. «Ребята, давайте жить дружно» — процитировал Г. Форд кота Леопольда, и тогда сразу все послушались и по всей Америке бросились бизнесмены повышать зарплату и всячески ублажать свой персонал «человеческими отношениями». Шутка это, конечно, неудачная. Кот Леопольд, как историческая данность, появился на белый свет лет через пятьдесят после появления патернализма. Причина актуальности «гуманистического вызова», как всегда, лежит в потребностях прибыли и наживы. Морено и Карнеги только учили и объясняли, но в основании — забота о прибыли, об эффективности производства, настоятельно требовавшая поиска средств сотрудничеств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Это, конечно, случайное совпадение, что именно в 1934 году появляются и главная работа Дж. Морено, и отчет о Хоуторнском эксперименте, и интенсивная лекционная работа чуть ли не по всей Америке Д. Карнеги. Невозможно установить строгую дату оформления «доктрины человеческих отношений», но нет никаких препятствий считать такой датой именно период окончания «великой депрессии». Это было трудное время, когда Соединенные Штаты жили под впечатлением небывалой мощной забастовочной волны, сотрясавшей страну на протяжении всего кризиса 1929—33 годов, рабочий класс показал свою силу очень доходчиво и наглядно. Поэтому вовсе не гуманизм, с гуманизмом у людей почему-то всегда напряженка, а вполне реальные и прозаические вещи— страх всевозможных хозяев за свое благополучие и забота о собственных прибылях — привели к возникновению новой страницы в теории менеджмент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редставление о сущности теории «человеческих отношений» можно получить, соединив идеи патернализма с гуманистическим подходом Морено и Карнеги и добавив к ним основные понятия и выводы, полученные в знаменитом Хоуторнском (Хотторнском) эксперименте Э. Мэйо. В числе этих основных понятий назовем только те, которые более всего связаны с проблемой мотивации: «делегирование полномочий», «групповое решение», «паритетное управлени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Будущий профессор Гарвардского университета Элтон Мэйо начинал свой эксперимент в «Уэстерн Электрик Компани» в 1922 году будучи вполне последовательным приверженцем тейлоризма. Важными понятиями в системе Тейлора были «рабочее время» и «рабочее пространство». Изменяя всевозможные параметры времени и пространства», отыскивались оптимальные средства повышения производительности. Например, улучшая освещенность на рабочем месте, тщательно замерялась скорость операций и общая выработка, чтобы определить, какую прибавку производительности труда можно получить за счет этого нововведен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ыделив контрольную и экспериментальную группы, Мэйо вводит для последней два десятиминутных дополнительных перерыва, во время которых прямо к рабочему месту доставляется столик с бесплатным кофе. Как и следовало ожидать, ответом на такое изменение в рабочем времени и пространстве становится некоторое повышение производительности труда, и дополнительные затраты с лихвой компенсируются увеличением выработки. Однако через некоторое время (обычно через две—три недели) производительность вновь снижается, возвращаясь к исходному уровню. Все новые и новые усовершенствования повторяли уже известную картину: всплеск производительности, которая энное время остается высокой, но неизменно снижается по мере утраты новизны мероприяти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еожиданно Э. Мэйо «толкнулся с парадоксальным фактом: соседняя группа работниц, которая в эксперименте не участвовала, воздействию кофе или улучшенной освещенности не подвергалась, вдруг значительно повысила производительность, причем удерживался этот подъем длительное время без всяких признаков снижения. Не сразу нашлось объяснив этому факту, однако когда ответ был найден, он стал принципиально новым этапом в развитии методов мотивирования работников.</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ывод Мэйо заключался в том, что главное воздействие на производительность оказывают не условия труда и не материальные стимулы сами по себе. Главное состоит в причинах психологических, что было сформулировано как принцип внимания к персоналу». Произошло так, что контрольная группа как будто бы обиделась: «Что это с ними нянчатся, давайте покажем, что мы не хуже!» Обида, гордость, самолюбие не имеют никакого отношения к рабочему времени и пространству, это явления психологические. Точно так же, психологическими были причины не снижающейся производительности, когда для экспериментальной группы улучшенная прежде освещенность снова понизилась: «Мы готовы к этому, мы знаем, что идет эксперимент, нам доверили в нем участвовать и мы горды этим доверием». Освещение усиливалось — производительность росла, освещение уменьшалось — производительность опять росл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озникшее внимание к психологическим факторам привело к гипотезе о том, что именно межличностные отношения, а также влияние неформальной структуры группы являются наиболее перспективными направлениями дальнейшего поиска. В числе психологических факторов были использованы основные понятия теории Дж.Морено. Наряд с формальной (супервайзер, мастер, контролер, опытный рабочий, новичок) структурой, каждая малая производственная группа имеет неформальную структуру телеспонтанности, образуемую межличностными отношениями, в которой люди различаются по признаку высоты социометрического статуса («звезда», «принятый», «отвергаемый»). Чем ниже социальный статус работника в формальной структуре группы, тем больше фрустрация и тем сильнее безразличие и падение интереса к работе. Возникает стремление компенсировать неблагоприятную позицию достижением более высокого психологического (социометрического) статуса. Социометрический статус может быть повышен, в частности, преданностью неформальным нормам, строгим соблюдением неписанных законов и правил, сложившихся в групп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еформальные нормы, выявленные в Хоуторнском эксперименте, по смыслу звучат почти банально, они интересны не сами по себе, а как доказательство того, что без психологии дальнейшее развитие теории менеджмента невозможно или, по крайней мере, затруднено: нельзя работать слишком активно, чтобы не создавалось впечатления, что ты выслуживаешься перед начальством, но нельзя и работать слишком мало, чтобы не ухудшить показатели бригады и не подводить товарищей; нельзя сообщать мастеру или бригадиру ничего такого, что могло бы повредить другому; предпочтительнее держаться по-свойски, без официальности и излишней дистанции между членами бригады; при необходимости нельзя отказывать в помощи коллегам, напротив, готовность к сотрудничеству является заметным отличием «звезды» от «аутсайдера» и т. д.</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о дело не в самих нормах. Мэйо показал, что межличностные отношения и неформальная структура группы влияют на мотивацию труда не меньше, а иногда больше, чем все мотивосоздающие усилия руководства. Неформальные связи задают ориентиры отношения к работе, диктуют профессиональную этику, предписывают и санкционируют поведение на рабочем месте. Итак, включение психологической науки в теорию менеджмента завершилось оформлением «доктрины человеческих отношений», в которой человек, впервые в истории менеджмента, стал расцениваться как важнейший ресурс  производства, а его отношение к работе — как главный источник повышения экономической эффективности предприятия.   Таким образом, основные положения доктрины человеческих отношений сводятся к следующему.</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едприятие (завод, фирма, мастерская и т. д.) не есть только средство достижения экономических результатов (производство товаров и услуг для получения прибыли). В неменьшей степени каждая организация является объединением людей, преследующим морально-психологические цели — удовлетворенность, чувство участия, чувство собственного достоинства, сотрудничество и надежда на лучшее будущее.  2. Организация не должна подавлять личность, в противном случае способность организации к саморазвитию и прогрессу ставится под угрозу.</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Менеджмент должен быть основан на принципе «человек — главный объект внимания». Профессиональные обязанности менеджера должны непременно включать работу по улучшению взаимоотношений в группе, и следовательно, по обеспечению оптимального самочувствия каждого сотрудник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Забота об условиях жизни (жилье, фирменные магазины, столовые, служба сервиса и т. д.) и обслуживании работников не менее важна, чем стратегия и тактика заработной платы. Благосостояние работников это не только средство восстановления сил и, следовательно, увеличения эффективности труда, но и средство создания личной удовлетворенности и формирования трудовой этик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5. Классовый мир, разрешение социальных конфликтов и противоречий могут быть достигнуты чрез гуманизацию труда и применение социопсихических средств обеспечения эмоционального благополучия работающих по найму.</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ставалось разработать конкретику, понять, что значит «относиться к работнику по-человечески», какие именно потребности человека необходимо удовлетворять и какими именно средствам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Heading2"/>
        <w:ind w:firstLine="360"/>
        <w:rPr>
          <w:sz w:val="24"/>
          <w:szCs w:val="24"/>
        </w:rPr>
      </w:pPr>
      <w:bookmarkStart w:id="26" w:name="__RefHeading___Toc63500955"/>
      <w:bookmarkEnd w:id="26"/>
      <w:r>
        <w:rPr>
          <w:sz w:val="24"/>
          <w:szCs w:val="24"/>
        </w:rPr>
        <w:t>ГЛАВА V. РЕШЕНИЕ ПРОБЛЕМЫ В МЕНЕДЖМЕНТЕ НОВОГО ВРЕМЕНИ</w:t>
      </w:r>
    </w:p>
    <w:p>
      <w:pPr>
        <w:pStyle w:val="Heading3"/>
        <w:ind w:firstLine="360"/>
        <w:rPr>
          <w:rFonts w:ascii="Times New Roman" w:hAnsi="Times New Roman" w:cs="Times New Roman"/>
          <w:sz w:val="24"/>
          <w:szCs w:val="24"/>
        </w:rPr>
      </w:pPr>
      <w:bookmarkStart w:id="27" w:name="__RefHeading___Toc63500956"/>
      <w:bookmarkEnd w:id="27"/>
      <w:r>
        <w:rPr>
          <w:rFonts w:cs="Times New Roman" w:ascii="Times New Roman" w:hAnsi="Times New Roman"/>
          <w:sz w:val="24"/>
          <w:szCs w:val="24"/>
        </w:rPr>
        <w:t>5.1. Центральная роль потребносте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Усилиями большой группы психологов, в основном американских, на протяжении годов разрозненные сведения по поводу активности личности были приведены к общему знаменателю и приобрели вид более или менее стройной теории. Повторим эти взгляды в самом сжатом вид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Мотив — это проявление потребности, то, что побуждает деятельность. Ощущение недостатка в чем-либо становится причиной активности, направленной на ликвидацию недостаточности. Устранение нехватки-недостатка вербализуется как достижение цели. Цель, как осознание способа удовлетворения потребности, в случае ее (цели) достижения, переживается как вознаграждени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Активное положительное отношение к работе определяется степенью и качеством вознаграждения. Вознаграждение — это не просто деньги, получаемые в оплату за труд, но и все то, что человек считает для себя ценным и что дает ему удовлетворение. Прошлая удовлетворенность влияет на поведение в будущем: когда человек оказывается в похожих обстоятельствах, возникает стремление повторить поведение, которое когда-то привело к вознаграждению.</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сновная задача менеджмента — создавать мотивацию. Подчеркивая, что процесс управления состоит из четырех взаимосвязанных функций — планирования, организации, мотивации и контроля, авторы «Основ менеджмента» пишут: «Руководитель всегда должен помнить, что даже прекрасно составленные планы и самая совершенная структура организации не имеют никакого смысла, если кто-то не выполняет фактическую работу» [34, с. 72]. Мотивация есть процесс (и результат) побуждения работников к достижению целей организаци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аилучшее достижение целей организации — достижение результата — возникает тогда, когда вознаграждение приносит удовлетворение, т. е. оказывается достаточным. Степень удовлетворения, позволяющая работнику добиться результата, является главным фактором мотивации и формулируется как «закон результата»: управляющий должен осознать «всю глупость заработков на грани голода» [34, с. 75] и уметь повышать степень удовлетворен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ознаграждения принято разделять на внешние и внутренние. Внешние вознаграждения предоставляются кем-то извне, наоборот, внутренние дает сам процесс работы. Различие здесь напоминает уже рассмотренную нами разницу между стимулом и мотивом: внешнее вознаграждение это подталкивание, подстегивание (стимулирование) прибавлением зарплаты, штрафом или каким-то обещанием. Легко и просто: опоздал — штраф, постарался — ступай в бухгалтерию премию получат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нутреннее вознаграждение гораздо богаче по содержанию и по производимому эффекту относительно мотивации, но при этом значительно сложнее в смысле реализации. Внутреннее вознаграждение никакой менеджер предоставить не может, он может только создать организационные условия для его возникновения, да и то без полной уверенности, что в душе работника соответствующие (ожидаемые) эмоций появились. Гордость за свою умелость и способность к сверхусилиям во имя общего дела, дух сплоченности и воодушевления перед моральным вызовом, удовлетворенность по поводу качества, сложности и полезности сделанного — только небольшая часть вариантов внутреннего вознагражден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Для того чтобы узнать, как возникает удовлетворенность вознаграждением, нужно понять, каковы потребности людей, которыми ты руководишь. В связи с этой главной задачей выделяются две точки зрения на причины активности работник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ервая объединяет так называемые «содержательные теории мотивации», которые основаны на попытках систематизировать и описать потребности личности, наиболее существенно влияющие на отношение к работе, и затем, выделив наиболее сильные, наметить средства и процедуры их удовлетворен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торая точка зрения, или «процессуальные теории мотивации», не отрицая роли потребностей, добавляет идею о том, что высокая самоотдача и старательность работника зависят не только от вознаграждения, но детерминируются самим процессом работы. Условия, в которых протекает работа, а главное, как складывается субъективное восприятие и оценка этих условий — более значительные факторы мотивации.</w:t>
      </w:r>
    </w:p>
    <w:p>
      <w:pPr>
        <w:pStyle w:val="Heading3"/>
        <w:ind w:firstLine="360"/>
        <w:rPr>
          <w:rFonts w:ascii="Times New Roman" w:hAnsi="Times New Roman" w:cs="Times New Roman"/>
          <w:sz w:val="24"/>
          <w:szCs w:val="24"/>
        </w:rPr>
      </w:pPr>
      <w:bookmarkStart w:id="28" w:name="__RefHeading___Toc63500957"/>
      <w:bookmarkEnd w:id="28"/>
      <w:r>
        <w:rPr>
          <w:rFonts w:cs="Times New Roman" w:ascii="Times New Roman" w:hAnsi="Times New Roman"/>
          <w:sz w:val="24"/>
          <w:szCs w:val="24"/>
        </w:rPr>
        <w:t>5.2. Абрахам Маслоу (1908—1970)</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озникновение взглядов нового времени на сущность процессов возникновения положительного отношения к работе вполне обоснованно связывают с появлением в 1943 г. в журнале «Психологическое обозрение» большой статьи Абрахама Маслоу «Теория человеческой мотивации». Начало научной карьеры А. Маслоу было ярким и весьма впечатляющим. Увлечение этнопсихологией побудило его оставить университетский город и долгое время прожить в условиях малокомфортных, а иногда даже опасных — в большом племени североамериканских индейцев блэкфутов, а затем в поселении их Союзников арапешей. Покоренный самобытностью и благородством этих «дикарей», их гордостью и духовной силой, исключительной дружелюбностью и миролюбием, Маслоу на всю жизнь сохранил веру в возможность совершенствования человеческих отношени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ого лет спустя эти юношеские впечатления воплотились в большой работе «Эвпсихическое управление» (1966), в которой нарисована модель идеального общественного устройства. Законы утопической страны Эвпсихии принципиально противопоставлены тому, что в просторечии зовется «закон джунглей», или по-нашему, «закон тайги», где как известно, медведь — хозяин, где царствуют порядки суровые и жестокие. Ко времени написания этой книги А. Маслоу, уже лет тридцать пробивает себе дорогу доктрина человеческих отношений, но все еще «звериное» лицо капитализма является миру гораздо чаще, чем «человеческое», и все еще актуальной остается необходимость гуманизации отношения хозяина к работнику.</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 Эвпсихии люди не разделены, по выражению Маслоу, на молоты и наковальни, на волков и овец, там уничтожены отношения господства—подчинения, не допускаются проявления авторитарности, а достижение индивидуальных интересов идет на благо всему обществу. Прототипом такого общественного устройства он называет обычаи и порядки племени блэкфутов, и особенно церемонию дарения. Тот, кто на ежегодном празднике дарит членам племени больше всех подарков и дорогого имущества, считается самым уважаемым и почитаемым человеком во всей округ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Конечно, мудрость диалектики «отдавать — получать» одному А. Маслоу приписана быть не может. Руку к ней приложили многие гуманисты мира. Но без этого не понять ни красоты феномена «самоактуализирующейся личности», ни вклада А. Маслоу в теорию трудовой мотивации, что оправдывает здесь некоторое отклонение от сюжет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Если жизнь — это удовлетворение потребностей, и если удовлетворение часто зависит от других людей, то человека, который способствует нашему удовлетворению, мы любим, а того, кто препятствует — не любим. Но желание получать или, по Э. Фромму, «модус обладания» — есть жизненная философия ошибок и несчастья: как только человек оказывается во власти желания получать, он утрачивает способность любить. Дело в том, что преобладание стремления получать ведет к обязательному конфликту — я хочу, а они не дают, препятствуют. Возникает состояние фрустрации, порождающее нелюбовь, а тог и похуже, неприязнь, ненависть. Чем сильнее желание получать, и чем меньше надежды на удовлетворение, тем сильнее недовольство и вероятнее дизъюнктивные чувства. Дальше — больше, если я кого-то не люблю, то это невозможно утаить, и поэтому этот кто-то будет не любить меня. Человек оказывается окруженным врагам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Единственный выход заключается в изменении собственного мировосприятия, в переходе от модуса обладания к модусу бытия. Подлинно человеческое «быть» означает отдават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сякий раз, отдавая, человек получает. Получает шанс прочесть радость и благодарность в глазах другого и, следовательно, обрести радость для себ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Единственное, что мы можем изменить или исправить, пишет А. Маслоу, — наше восприятие мира и людей в этом мире. Когда человек поймет, что отдавать выгоднее, чем брать, он, уподобившись благородным блэкфутам, обретает любовь. Когда человек поймет, что агрессия возникает из страха, а страх — из беззащитности, а беззащитность — от недостатка любви, то у него появляется желание и способность простить.  Давно сказано — «простить значит понять». Понять простую истину: не стремись получать, не жди подарков, не надейся, что другой только и мечтает о скорейшем удовлетворении всех твоих потребностей. Вместо такого довольно-таки глупого ожидания, просто и спокойно думай и ищи, что ты можешь отдать, да еще постарайся при этом забыть о возможности получить что-то взамен. Когда забудешь, и когда придумаешь, что отдать, то здесь-то и произойдет чудо. Глаза ближнего  вспыхнут светом радости и ты получишь самое дорогое — любовь. Любовь есть и цель и смысл нашего бытия. Как научился отдавать, так сразу стал любимым.</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Может быть искания многих мудрецов мира и тот урок, который получил А. Маслоу в племени блэкфутов, изложены здесь не так умело и красиво, как они того заслуживают, но чем важнее было проследить истоки его знаменитой теории самоактуализирующейся лично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редставив потребности личности как иерархию, Маслоу обосновал идею о приоритете тех из них, которые лежат блике к основанию пирамиды — так графически оформлена его классификация потребностей. Всего основных мотиваторов поведения пят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1. Физиологические потребности, обеспечивающие выживание индивида — пища, тепло, одежда, секс, отдых.</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2. Потребность в безопасности (уверенность в будущем, порядок, защищенность в виде, например, страховки или работы, обещающей хорошую пенсию).</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3. Социальные потребности (желание принадлежать, быть принятым и признанным в группе, состоять в дружеских отношениях, испытывать чувства привязанности и поддержк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4. Потребность в уважении — признание личных достоинств и компетентности, выраженные в символах высокого социального статус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5. Потребность в самоактуализации (стремление к самовыражению и реализации своих потенциальных возможностей, стремление к личностному росту и достижениям).</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До тех пор, пока не удовлетворены потребности первого уровня, лежащие в основании пирамиды, потребности более высоких уровней как бы не существуют и на поведение человека не влияют. Человек, испытывающий голод, сначала все силы употребит на добывание пищи, и только насытившись, обратится к заботе о будущем и начнет устраивать гнездо для ночлега, или приступит к строительству жилища. Когда стены его от диких животных обезопасят, человек обратит взор на окружающих и вдруг подумает, что его место у костра — далеко не самое удобное и почетное, а его усилия станут направлены на установление межличностных связей для поиска поддержки и сочувств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Если мысли о том, как к нему относятся окружающие, проскрипят в первобытной голове с большим или меньшим неудовлетворением, а попытка пробраться поближе к огню закончится не слишком успешно, наш доисторический предок задумается о причинах неудачи, о противоречиях с вождем и количестве соплеменников, которых можно было бы считать союзниками. Саморефлексия — оценить себя, сравнить с другими, понять правила игры и причины, дающие основания не только на место у костра, но и для самоуважения — может вызвать недовольство собой, а с ним желание что-то в себе поправить, Начинается работа по самосовершенствованию, личность становится на порог самоактуализации. Впрочем, здесь первобытный костер пора оставить, А. Маслоу считал, что самоактуализация — удел только особо одаренных людей, художников, музыкантов, университетских профессоров, всего-то один процент от человеческого поголовья, а большинство столь высокого уровня развития личности не достигает.</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амоактуализация (самореализация), по Маслоу, это стремление раскрыть свой творческий потенциал, расцвет пристрастных отношений к миру, возникновение одухотворенных желаний, ощущение себя гражданином человечества. «Среди многообразных свойств самоактуализирующейся личности ведущее место занимает их центрация не на собственной личности, не на узко индивидуальных интересах, но на более широких общественных целях. Они испытывают, как и все люди, чувство стыда, вины, тревоги, но беспокоит их не собственная судьба. Они стыдятся промахов рода, культуры с которыми себя отождествляют, тревожатся о расхождениях между действительностью, как она существует и какой, по их мнению, она должна быть» [1, с. 177].</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Четкое понимание происходящего в политике и в экономике, способность правильно судить о людях, легко распознавать притворство и нечестность, ясное осознание себя и своих целей в жизни, спокойное принятие временных неудач, оптимизм, одухотворенность и богатство эмоциональной жизни, отсутствие заботы о собственном престиже, идентификация с человечеством, гуманизм и демократичность — далеко не полный перечень характерных черт, свойственных человеку, достигшему пятого, вершинного уровня потребностей в пирамиде А. Маслоу.</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и развитая потребность в общении, ни актуальность многославной познавательной потребности еще не означают такой высоты в развитии личности, какой является стадия самоактуализации. «Человек должен быть тем, чем он может быть» — неоднократно повторяет А. Маслоу [83, с. 92]. Человек не имеет права оставить свой потенциал не реализованным, самореализация — предназначение, жизненный долг человека. На изучении биографий Линкольна, Бетховена, Эйнштейна, Элеоноры Рузвельт и других выдающихся представителей рода человеческого он приходит к выводу, что труд «созвучный природе в индивида, делает человека лучше» и поэтому может рассматриваться как «революционный способ улучшения мира». Остается лишь маленький шаг до принятия главной идеи менеджмента нового времени: вовсе не только организацией производства должен заниматься менеджер, не менее важна забота о развитии личности подчиненных. Но потребуется на этот шаг не одно десятилетие — даже после вклада Маслоу.</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ктическое значение работ А. Маслоу состоит в том, что они дают четкое понимание того, как надо действовать менеджеру, чтобы удовлетворяя потребности подчиненных, создавать сильную мотивацию. Поскольку потребности двух нижних 4 этажей» в пирамиде удовлетворяются в основном общим высоким уровнем жизни в развитых странах, то собственная забота руководителя начинается только с потребности в принадлежности (третий этаж).</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 «Основах менеджмента» потребности третьего уровня рекомендуется удовлетворять следующими действиями руководителя. 1) Дайте сотрудникам такую работу, которая позволяла бы им общаться. 2) Создавайте в коллективе дух единой команды. 3) Проводите с подчиненными периодические совещания. 4) Не старайтесь разрушить возникшие неформальные группы, если они не наносят организации реального ущерб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Удовлетворение потребности в уважении (четвертый уровень). 1) Предлагайте подчиненным более содержательную работу. 2) Обеспечьте им положительную обратную связь с достигнутыми результатами, поощряйте каждое достижение. 3) Привлекайте подчиненных к формулировке целей и выработке решений. 4) Делегируйте дополнительные права и полномочия. 5) Продвигайте подчиненных по служебной лестнице. 6) Обеспечивайте обучение и переподготовку.</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Удовлетворение потребности в самореализации (пятый уровень). 1) Организуйте возможность для персональной (самостоятельной) учебы, повышение квалификации должно не просто повышать уровень деловой компетентности, но и давать возможности для развития личности и полного раскрытия ее потенциала. 2) Давайте подчиненным сложную и важную работу, требующую от них полной отдачи. 3) Поощряйте и развивайте у подчиненных творческие способно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Так впервые появляется ясное описание технологии формирования мотивов к труду: определи доминирующую потребность и проделай серию взаимосвязанных действий, направленных на ее удовлетворение. Результатом будет новое — положительное — отношение к работе. Если ожидания не оправдались, следует изменить адрес воздействия (т. е. взять на прицел какую-то другую потребность) и расширить арсенал удовлетворений.</w:t>
      </w:r>
    </w:p>
    <w:p>
      <w:pPr>
        <w:pStyle w:val="Heading3"/>
        <w:ind w:firstLine="360"/>
        <w:rPr>
          <w:rFonts w:ascii="Times New Roman" w:hAnsi="Times New Roman" w:cs="Times New Roman"/>
          <w:sz w:val="24"/>
          <w:szCs w:val="24"/>
        </w:rPr>
      </w:pPr>
      <w:bookmarkStart w:id="29" w:name="__RefHeading___Toc63500958"/>
      <w:bookmarkEnd w:id="29"/>
      <w:r>
        <w:rPr>
          <w:rFonts w:cs="Times New Roman" w:ascii="Times New Roman" w:hAnsi="Times New Roman"/>
          <w:sz w:val="24"/>
          <w:szCs w:val="24"/>
        </w:rPr>
        <w:t>5.3. Фредерик Герцберг</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ледующая по времени возникновения и наиболее значительная теория формирования трудовой мотивации принадлежи? Ф. Герцбергу (1959). Его доклад, представленный XVIII (Московскому) Международному конгрессу психологов в 1966 году, прошел малозамеченным, но последующие оценки (49, с. 131] позволяют рассматривать двухфакторную теорию в числе наиболее продуктивных.</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оглашаясь с систематикой потребностей и основными выводами теории А. Маслоу, Герцберг показал, что основную мотивообразующую роль выполняют внутренние вознаграждения, тогда как вознаграждения внешние действуют ситуативно и неустойчиво. Он опросил большую группу бухгалтеров и инженеров: «Когда после выполнения служебных обязанностей вы чувствовали себя особенно хорошо?» «Когда после работы вы чувствовали себя особенно плох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бработку полученных ответов Герцберг проводил как будто бы под впечатлением от созвучия слов, применяемых для обозначения двух характеристик труда. В английском языке понятие содержание работы (job соntent) и условия работы (job соntех) отличаются всего одной буквой, тогда как по смыслу они совершенно различны.</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одержание работы, взятое с точки зрения чисто психологической, — достижения (в смысле переживания успешности продвижения к финалу) ведущие к признанию, психическая напряженность, мера ответственности, интерес к собственно содержанию (характер операций, их освоенность, как «притертость» к индивидуальным склонностям), перспективы карьерного продвижения — Герцберг назвал факторами мотивации. Бывает, что дело Идет гладко и быстро, а бывает — будто заклинило, не получается и все тут. Но даже эти трудности часто не снижают удовлетворенности работой и способны повышать активность — если присутствуют факторы мотиваци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Условия работы — состояние вентиляции, окраска стен и оборудования, освещенность, температурный режим, зарплата, взаимоотношения — составляют гигиенические факторы. Герцберг показал, что если гигиенические факторы даже очень хороши, то возникает всего лишь нейтральное состояние, которое не дает развиваться чувству неудовлетворенности, но на мотивацию практически не влияет.</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Таким образом, основной смысл двухфакторной (или— «мотивационно-гигиенической») теории Ф. Герцберга состоит в том, чтобы отделить разные ценности, разграничить факторы, обеспечивающие высокую мотивацию, от факторов гигиенических, роль которых более примитивна и заключается лишь в том, чтобы предотвратить возникновение чувства неудовлетворенности работо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еудовлетворенность, тем более затяжная, мотивацию, конечно, снижает. Но удовлетворенность сама по себе энтузиазма не прибавляет, на усиление мотивации не влияет и повышения производительности труда не обеспечивает. Ф. Герцберг утверждал, что человек обращает внимание на гигиенические факторы только тогда, когда что-то в рабочей среде оказывается явно неблагополучным. Когда же все нормально, они попросту не замечаются и для мотивации индиферентны.</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чень важный вывод. Мы уже говорили, что нелепо преувеличивать роль заработной платы. Всеобщая убежденность в правоте формулы «Плати больше — будут работать лучше» не более, чем ошибка. Зарплата, принимаемая большинством за сильный источник мотивации, в теории Герцберга отнесена к факторам гигиены и, стало быть, на мотивацию влияет не в первую очеред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Естественно, если находятся люди, считающие возможным столь чудовищные действия, как задержка выплаты заработанных денег, то желание работать пропадает, мотивация разрушается. Но эти явления возможны только у нас, где начальники малограмотны и обнаглели донельзя, а народ так забит и неорганизован, что прославился на весь мир своей якобы терпеливостью. В норме же, в правовом государстве, такое трудно даже вообразить, и закономерность Гердберса работает неукоснительно: повышение зарплаты вызывает кратковременный всплеск производительности, которая некоторое время держится на этом более высоком уровне, но затем быстро снижается к исходному.</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Итак, теория снова становится руководством для практики: нужно выяснить (наблюдением, анкетированием, тестами) к чему стремится работник, что делает его счастливым, и затем создавать соответствующее содержание работы — перемещать на другой участок, более подходящий его способностям и опыту, наделять дополнительными полномочиями и, значит, ответственностью, реагировать на достижения продвижением в карьере и другими знаками отличия. Названные и многие другие средства стали именоваться термином «обогащение работы».</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богащение работы, по Герцбергу, должно быть постоянной функцией управления, работники, мотивируемые содержанием труда, получают удовлетворение (он пишет — сатисфакцию) от работы как таковой и менее чувствительны к контексту деятельности, легче переносят неблагоприятные гигиенические факторы.</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У теории Герцберга всегда хватало критиков, но если учесть, что гигиенические факторы удовлетворяют преимущественно потребности первого и второго уровня в пирамиде А. Маслоу, а факторы мотивации — более высокие уровни, то становится ясно, что повода для критики, в сущности, нет. Дело в том, что люди находятся в равных стадиях актуализации потребностей, и то благо, которое для одного в настоящее время значимо и привлекательно, для другого может оказаться пройденным этапом и на мотивацию не повлияет.</w:t>
      </w:r>
    </w:p>
    <w:p>
      <w:pPr>
        <w:pStyle w:val="Heading3"/>
        <w:ind w:firstLine="360"/>
        <w:rPr>
          <w:rFonts w:ascii="Times New Roman" w:hAnsi="Times New Roman" w:cs="Times New Roman"/>
          <w:sz w:val="24"/>
          <w:szCs w:val="24"/>
        </w:rPr>
      </w:pPr>
      <w:bookmarkStart w:id="30" w:name="__RefHeading___Toc63500959"/>
      <w:bookmarkEnd w:id="30"/>
      <w:r>
        <w:rPr>
          <w:rFonts w:cs="Times New Roman" w:ascii="Times New Roman" w:hAnsi="Times New Roman"/>
          <w:sz w:val="24"/>
          <w:szCs w:val="24"/>
        </w:rPr>
        <w:t>5.4. Дэвид МакКлелланд</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Дальнейшим развитием «содержательных теорий» мотивации является уточнение систематики потребностей в работах Д. МакКлелланда (1959). Ученик одного из основоположников бихевиоризма Кларка Халла, профессор Гарвардского университета (у вас не создалось впечатления, что все выдающиеся люди или учились или работали в Гарварде?) Д. МакКлелланд вошел в историю психологии открытием феномена потребности в достижении. (Он утверждал, что все люди мотивированы двояким образом: или желанием избежать поражения, неудачи, или, как противоположность, стремлением к успеху.  Другими словами, если принять спортивную аналогию, для одних удача и удовлетворение заключается в том, чтобы не прибежать к финишу последним, избежать проигрыша. Для других удача только в победе, а второе место — уже поражени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а основе знаменитого ТАТ (тест тематической апперцепции Генри Мюррея) МакКлелланд разработал экспериментальный способ измерения индивидуальных различий в мотивации достижения. Спустя много лет он опубликовал статью, в которой показал, что его бывшие студенты, отличавшиеся преобладанием мотивации успеха над желанием избежать поражения, занимают ведущие посты в экономике страны или стали крупными политическими деятелям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Д. МакКлелланд был не только теоретиком (он имел один из самых высоких рейтингов по частоте цитирования его работ — есть такой показатель признанности в научном мире), но и блестящим практиком. Когда Организация Объединенных Наций приняла программу помощи развивающимся странам, МакКлелланд первым из Гарвардской школы бизнеса отправился в Индию и создал там специальные курсы психологического тренинга коммерсантов в индийском штате Андхра-Прадеж.</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аши начальники, как всегда, стремятся отделаться подешевле, воздействуют на всех сразу, скопом — появляются телевизионные клипы «Все у нас получится», «У нас все нормально» с Никитой Михалковым и зайцами. Наоборот, ученые понимают, что гораздо эффективнее воздействие точно адресованное, персональное. МакКлелланд набрал в группу тех, кто помоложе, и тех, кому не хватало агрессивности (в зарубежной психологии понятие агрессия часто не связано с воинственной враждебностью, а означает просто преобладание стремления к успеху над желанием отсидеться в сторонке, не рисковать, уклоняясь от возможной неудачи. Есть, мол, паства и есть пастыри, которые умеют сильнее хотеть и поэтому большего достигать). Результаты обучения на курсах оказались весьма впечатляющими: через шесть месяцев все его слушатели открыли собственное дело, создав более тысячи  дополнительных рабочих мест. Если затраты на проведение курсов составили 25 тыс. долларов, то экономический эффект был получен неизмеримо более весомый, и дело не только в повышении занятости населения, но и в изменении психологии людей, в создании духа предпринимательской активно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Кроме названной потребности в достижении, научная новизна исследований МакКлелланд а состоит в том, что классификация потребностей была дополнена, по крайней мере, еще двумя базовыми потребностями: потребность причастности («социальное присоединение», по выражению МакКлелланда) и потребность доминирования, которую не совсем точно переводят понятием «потребность власти». Если не считать книги Фридриха Ницше, в которой «жажда власти» скорее метафора, раскрываемая в высокопарной и заумной фразеологии, чем психологическое описание потребности, то анализ МакКлелланда является первой попыткой установить роль этой потребности для практики менеджмент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клад Д. МакКлелланда в теорию производственной мотивации заключается в том, что в зависимости от преобладания одной из трех названных потребностей, появляется возможность выделить типы личностей, мотивирование которых должно осуществляться различными — и непохожими - средствам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юди с преобладанием потребности власти проявляют себя как энергичные, работоспособные, откровенные (т.е. не стесняющиеся прямо заявить о своих претензиях, умеющие говорить «нет»), резкие, способные брать на себя ответственность и стремящиеся добиваться влияния на других людей. Из этой характеристики МакКлелланда следует, что тактика обращения с этим типом личности с целью повышения мотивации должна включать прежде всего делегирование полномочий. Чем больше вы ему поручаете, тем более высок его производственный тонус, а если сложные поручения найдут соответствующую оценку и признание, будут должным образом вознаграждены, то надежность этого работника станет самым дорогим вашим приобретением» пишет МакКлелланд [81, с. 37].</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Тип личности с преобладанием потребности успеха (лицевая сторона медали под названием «потребность в достижении») должен мотивироваться преимущественно через признание его заслуг, прячем безотлагательно и непременно. Работники этого типа предпочитают ситуации индивидуальных усилий, когда никто не помогает (и, соответственно, не мешает) и результат можно приписать себе одному. Им лучше удаются задачи, которые по трудности несколько выше средних, т. е.  несущие умеренную дозу риска или, в крайнем случае, не предвещающие явного провала. Противоположный вариант этого типа, ориентированный на избежание неудачи, предпочитает такую пониженную степень трудностей, которая сводит риск до минимума и позволяет им полностью реализовать свой потенциал.</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Мотивация, основанная на потребности в причастности, формируется, в частности, путем предоставления полной свободы передвижений в течение всего рабочего дня, отсутствием всяких ограничений в налаживании межличных контактов. Люди этого типа в работе видят средство налаживания дружеских отношений, идут не работать, а встречаться, и если на службе все в порядке с друзьями, то дорожить этим рабочим местом они будут прежде всего для сохранения приятельских связей. Чем больше возможностей для общения, для оказания помощи другим, тем веселее идет дело и даже если руководителю покажется, что масса времени растрачивается впустую, он не должен ограничивать общение: неоднократно показано в исследованиях, что свободный обмен мнениями увеличивает вероятность зарождения новых продуктивных идей.</w:t>
      </w:r>
    </w:p>
    <w:p>
      <w:pPr>
        <w:pStyle w:val="Heading3"/>
        <w:ind w:firstLine="360"/>
        <w:rPr>
          <w:rFonts w:ascii="Times New Roman" w:hAnsi="Times New Roman" w:cs="Times New Roman"/>
          <w:sz w:val="24"/>
          <w:szCs w:val="24"/>
        </w:rPr>
      </w:pPr>
      <w:bookmarkStart w:id="31" w:name="__RefHeading___Toc63500960"/>
      <w:bookmarkEnd w:id="31"/>
      <w:r>
        <w:rPr>
          <w:rFonts w:cs="Times New Roman" w:ascii="Times New Roman" w:hAnsi="Times New Roman"/>
          <w:sz w:val="24"/>
          <w:szCs w:val="24"/>
        </w:rPr>
        <w:t>5.5. Дуглас МакГрегор (1906—1964)</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вои знаменитые теории «Икс» и «Игрек» Д. МакГрегор сформулировал в 1937 году, широко использовал их в лекционной работе, но опубликовал в окончательном виде только в 1960 г. в книге «Человеческий аспект предприятия». Можно считать, что эта работа как бы подводит итоговую черту под доктриной человеческих отношений и открывает новый этап в решении проблемы трудовой мотиваци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сновная идея МакГрегора состоит в том, что успешность работы по Мотивированию подчиненных зависит от Мировоззрения, от той философской позиции, которую сознательно избрал или стихийно принял для себя менеджер. Каждый руководитель в своем восприятии подчиненных, в оценке их трудовых усилий исходит из личного понимания природы человека вообще, из своих представлений о сущности власти, демократических ценностей, гуманизма т. д. В зависимости от полученных ответов на эти «вечные» вопросы менеджер ориентируется или на авторитарный или на демократический стиль управлен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пециально проблемой потребностей и мотивации МакГрегор не занимался, но восприятие идей своего коллеги по Гарвардской школе бизнеса А. Маслоу позволило ему стать первым, кто так четко и в такой эстетически совершенной форме представил новую философию подхода к человеку-работнику. Д. МакГрегор подчеркивает, что власть, понимаемая как давление и принуждение в целях достижения порядка-и организованности, вовсе не является главным средством управления производством. Считать принуждение главным и незаменимым атрибутом менеджмента, пишет МакГрегор, грубейшая ошибка. Эту ошибку управляющего «старого типа», как систему воззрений на человека и его отношение к работе, ис-ходящую из «всеобщей убежденности в посредственности масс», МакГрегор назвал «теория Икс».</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 соответствии с этой теорией, руководитель низкой квалификации считает, что</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1. Средний человек не любит свою работу, ему присуще отвращение к труду и он стремится уклониться от него при первой возможно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2. Из-за врожденного нежелания трудиться, чтобы заставить людей отдавать свои силы достижению целей организации, необходимо их принуждать, контролировать и угрожать .наказанием.</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3. Средний человек предпочитает иметь точные указания, стремится избегать ответственности, сравнительно мало честолюбив и больше всего желает безопасности [84, с. 34—35].  МакГрегор утверждал, что распространенность подобных  взглядов весьма широка, они оказывают существенное влияние на выбор стратегии и тактики управления во многих отраслях американской промышленности и должны быть преодолены самым решительным образом.</w:t>
      </w:r>
    </w:p>
    <w:p>
      <w:pPr>
        <w:pStyle w:val="Normal"/>
        <w:ind w:firstLine="360"/>
        <w:jc w:val="both"/>
        <w:rPr/>
      </w:pPr>
      <w:r>
        <w:rPr>
          <w:rFonts w:cs="Times New Roman" w:ascii="Times New Roman" w:hAnsi="Times New Roman"/>
          <w:sz w:val="24"/>
          <w:szCs w:val="24"/>
        </w:rPr>
        <w:t>Интересно, что когда в нашей лекционной работе слушателям сначала предъявлялась теория Икс — без комментариев и оценки — то первоначальная реакция бывала в большинстве случаев одобрительной. Да, как бы говорили глаза слушателей, дело обстоит именно так, от ответственности уклоняются, «работа не Алитет, в горы не убежит»</w:t>
      </w:r>
      <w:r>
        <w:rPr>
          <w:rStyle w:val="FootnoteCharacters"/>
          <w:rStyle w:val="FootnoteAnchor"/>
          <w:rFonts w:cs="Times New Roman" w:ascii="Times New Roman" w:hAnsi="Times New Roman"/>
          <w:sz w:val="24"/>
          <w:szCs w:val="24"/>
        </w:rPr>
        <w:footnoteReference w:customMarkFollows="1" w:id="11"/>
        <w:t>1</w:t>
      </w:r>
      <w:r>
        <w:rPr>
          <w:rFonts w:cs="Times New Roman" w:ascii="Times New Roman" w:hAnsi="Times New Roman"/>
          <w:sz w:val="24"/>
          <w:szCs w:val="24"/>
        </w:rPr>
        <w:t>, нежелание работать преобладает — молчаливо соглашались слушатели, представлявшие низшее и среднее звено управлен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Затем наступало время другой, принципиально противоположной цитаты из МакГрегора — теории Игрек — и реакция смущения, как будто уличили в чем-то неблаговидном у одних, и явный протест у других были самым эмоциональным моментом в лекци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Теория Игрек, которую проповедовал МакГрегор в Гарвардской школе бизнеса, не может не привлекать гуманизмом и верой в добрую волю к сотрудничеству:</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1. Расход физических и интеллектуальных усилий на работе столь же естественен, как в игре или на отдыхе — среднему человеку не свойственно врожденное отвращение к работе; в зависимости от некоторых условий работа может-быть источником удовлетворения, а отказ в ней может расценивать-, ся даже как наказани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2. Внешний контроль и угроза наказания не являются единственными средствами концентрации сил для достижения целей организации.. При достижении близких ему целей человек склонен проявлять самоорганизацию и самоконтрол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8. Преданность целям есть функция наград, связанных с достижением цели. Наиболее важной из этих наград является удовлетворение своего Я и потребности в самовыражении. Удовлетворение Я может быть и прямым результатом усилий, направленных на реализацию устремлений компани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4. Средний человек при определенных условиях стремится не только принимать на себя ответственность, но даже ищет ее. Уклонение от ответственности, недостаточное честолюбие и стремление к безопасности являются последствиями печального опыта, но не являются обязательными свойствами человек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5. Способность проявлять сравнительно высокую степень воображения, изобретательности и творчества распространена среди людей широко [84, с. 47—48].</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Кажется вполне вероятным, что именно в этом направлении гуманизации трудовых отношений, в направлении творческого участия каждого работника пойдет дальнейшее развитие теории и практики менеджмент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содержательные теории мотивации объясняют поведение человека на работе как реакцию на удовлетворенность или неудовлетворенность потребностей. Другую группу авторов объединяет теоретические позиции, объединяемые понятием «процессуальные теории мотивации». Они усматривают причины активности не только в реализации потребностей, но</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и в других факторах, связанных с самим процессом достижения целей в ходе трудовой деятельности, с субъективным восприятием хода и вероятности продвижения к цели. Не отрицая роли потребностей, акцент делается на таких понятиях как вероятность, ожидание, стоимость затрат, инструментальность, валентность вознаграждения.</w:t>
      </w:r>
    </w:p>
    <w:p>
      <w:pPr>
        <w:pStyle w:val="Heading3"/>
        <w:ind w:firstLine="360"/>
        <w:rPr>
          <w:rFonts w:ascii="Times New Roman" w:hAnsi="Times New Roman" w:cs="Times New Roman"/>
          <w:sz w:val="24"/>
          <w:szCs w:val="24"/>
        </w:rPr>
      </w:pPr>
      <w:bookmarkStart w:id="32" w:name="__RefHeading___Toc63500961"/>
      <w:bookmarkEnd w:id="32"/>
      <w:r>
        <w:rPr>
          <w:rFonts w:cs="Times New Roman" w:ascii="Times New Roman" w:hAnsi="Times New Roman"/>
          <w:sz w:val="24"/>
          <w:szCs w:val="24"/>
        </w:rPr>
        <w:t>5.6. Виктор X. Вроом</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 1964 году В. Вроом опубликовал книгу «Работа и мотивация», в которой были сформулированы основные положения теории инструментальности». Понятие «инструментальность» является уточнением смысла другого, широко используемого в психологии мотивации понятия — «ожидани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Результаты производственных усилий оцениваются человеком как некоторый инструмент для достижения более отдаленных последстви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жидания множества возможных последствий в результате прилагаемых усилий решающим образом влияет на мотивацию деятельности. Продуктивность работы зависит от того, насколько эта продуктивность рассматривается как средство для достижения личностно значимых (валентных) целей. Высокой продуктивности способствует убеждение, что она является решающим условием для достижения поставленных целей»[69,с.235].</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овлетворение актуальной потребности не является единственным условием возникновения положительного отношения к труду. Для объяснения внутренних причин мотивообразования нужно учитывать оценку субъектом самого процесса реализации потребности и, в частности, динамику ожиданий. Ожидание есть субъективная вероятность какого-то события. Прогнозирование с надеждой на вознаграждени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овершив определенные затраты усилий, человек рассчитывает получить желаемый результат, и чем сильнее надежда на благополучный исход, тем сильнее мотивация (из этого правила есть исключения, но мы их пока пропустим). Если, напротив, обстоятельства подсказывают, что затрачиваемые усилия результата не дадут, то мотивация обязательно снижается: «Старайся, не старайся — толку не будет».</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ероятностный процесс продолжается на следующем этапе становления мотива: достигнув намеченного результата, человек рассчитывает получить соответствующее вознаграждение. К первой зависимости «затраты дадут результат» добавляется «результат даст вознаграждени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На третьем этапе мотивообразования добавляется фактор стоимости вознаграждения. Ведь ценность всякого поощрения может быть воспринята работником как щедрая и вполне достойная его усилий, но может показаться совершенно недостаточной. Субъективную стоимость вознаграждения Вроом называет «валентность». Если валентность слабая, помните, как в химии, то мотивация будет невысокой.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Теперь ожидания субъекта приобретают более развернутый вид: «Если результат является достижимым, а вознаграждение состоится непременно и будет достаточно стоящим, то в моей старательности можете не сомневаться». Эта четырехзвенная зависимость известна как «формула Вроома»:      усилив =&gt; результат =» вознаграждение =&gt;      =&gt; валентность = мотивац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Таким образом, приступая к работе, человек последовательно задает себе четыре вопроса: «Смогу ли 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Если смогу, то какой ценой мне это обойдется?» «Каковы гарантии вознаграждения?» «Сколько стоит приз?»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о много раз уже цитированных «Основах менеджмента» приводится пример о том, что руководство одной фирмы объявило: лучшие при подведении итогов за полугодие за счет фирмы поедут на отдых на Гавайи — с женами. Руководство было потрясено, когда после начала этой программы некоторые лучшие работники перестали выполнять план. Через некоторое время выяснилось, что перспектива поехать на престижный курорт, даже бесплатно, но со своими женами, далеко не всеми воспринималась как наград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ледует заметить, что по мнению некоторых оппонентов В. Вроом пропустил еще один момент, который с полным правом можно включить в «теорию ожиданий». В бихевиористской психологии в рамках «теории роли» принят специальный термин — экспектации. Поведение человека строится с постоянным учетом социальных экспектации (ожиданий), которые люди адресуют друг другу в определенных ситуациях. От человека, пришедшего на дискотеку, присутствующие ждут веселой улыбки, и если видят хмурое лицо, то вполне резонно предполагают, что случилась какая-то неприятност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рименительно к вопросам трудовой мотивации, более всего небезразличны для человека экспектации руководителя. Мотивация во многом определяется тем, чего ожидает от работника непосредственный начальник. В исследованиях показано, что если уровень ожиданий руководителя высок, то производительность подчиненных, вероятнее всего, будет высокой. Наоборот, если ожидания не слишком высоки, то и мотивация скорее всего будет низкой. «Однако идею о том, что ожидания руководства могут оказывать заметное воздействие на результативность работы до последних лет поддерживала только узкая группа специалистов» [85, с. 82].</w:t>
      </w:r>
    </w:p>
    <w:p>
      <w:pPr>
        <w:pStyle w:val="Heading3"/>
        <w:ind w:firstLine="360"/>
        <w:rPr>
          <w:rFonts w:ascii="Times New Roman" w:hAnsi="Times New Roman" w:cs="Times New Roman"/>
          <w:sz w:val="24"/>
          <w:szCs w:val="24"/>
        </w:rPr>
      </w:pPr>
      <w:bookmarkStart w:id="33" w:name="__RefHeading___Toc63500962"/>
      <w:bookmarkEnd w:id="33"/>
      <w:r>
        <w:rPr>
          <w:rFonts w:cs="Times New Roman" w:ascii="Times New Roman" w:hAnsi="Times New Roman"/>
          <w:sz w:val="24"/>
          <w:szCs w:val="24"/>
        </w:rPr>
        <w:t>5.7. Теория справедливо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Ровно через год после публикации В. Вроома появилась так называемая теория справедливости Стейси Адамса (1965).</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лишком многие светлые умы человечества потрудились над решением проблем справедливости в общественных отношениях, чтобы роль справедливости для мотивации можно было приписывать одному человеку. Нисколько не умаляя вклада С. Адамса, заметим, что еще А. Файоль, обсуждая вопрос о вознаграждении персонала и о формах оплаты труда, неоднократно подчеркивал важность для становления мотивации именно справедливого вознаграждения. «Для того чтобы поощрять персонал к исполнению своих обязанностей с полным рвением и преданностью, надо относиться к нему благожелательно и справедливо» [65, с. 27].</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праведливость как мотивообразующий фактор специально анализируется в трудах классика социологии М. Вебера [43, с. 48].</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ажно уяснить психологический смысл влияния справедливости на мотивацию. Еще К. Маркс писал об универсальности и всепроникающем значении особого «механизма социального сравнения». Люди все глаза проглядели, чтобы узнать, как там у других обстоят дела и строится жизнь, как они чувствуют и воспринимают мир, что считают важным, а что — пустяком. Без этого механизма сильно затрудняется познание мира, себя в этом мире, и в целом, процесс социализации личности. Сравнение чужих достижений с собственными лежит в основе таких важных свойств личности как самооценка и уровень притязани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но же, сравнение, является источником зависти, проявлений которой все стесняются и поэтому тщательно их скрывают, а когда скрыть не удается, придумывают, чтобы не стыдно было, лицемерную байку о том, что будто бы существует два вида зависти — черная, плохая, и белая — хороша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а самом деле, лучше было бы договориться, что зависть не нужно считать пороком, что это нормальное свойство всех без исключения людей. Если бы это было не так, то пришлось бы отрицать сам феномен социального сравнения и его роль для процессов социализации лично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Зависть не порок, однако из того факта, что поддавшийся чувству зависти человек сам себе портит настроение, обижается на весь белый свет, злится, а если попадает в полосу недовольства надолго, то рискует испортить всю жизнь и себе и другим, нужно считать, что наиболее разумным вариантом является самоограничение, умение «махнуть рукой», «наплевать и забыть». Если считать зависть отрицательной чертой характера, то за этим обычно следует недовольство собой и далее — самоедство, угрожающее понизить самооценку и самоуважение. Это для человека тактически невыгодно, поэтому сначала нужно спокойно признать право зависти на существование, а затем просто поручить себе не завидовать — себе дороже. Но вернемся к теории Адамса. «Мы хотим, чтобы к нам относились по справедливости. Именно справедливость, как мы ее понимаем, служит движущим мотивом нашего поведения и дает нам удовлетворение. Несправедливость, как мы ее понимаем, вызываем неудовлетворенность и снижение трудовой мотивации. У человека есть постоянное стремлени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изменить положение, чтобы оно вновь стало справедливым» [77а, с. 67].</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Теория справедливости С. Адамса исходит из того, что человек, во-первых, склонен постоянно сопоставлять полученное вознаграждение с величиной затраченных усилий, и, во- вторых, сравнивает свою зарплату с вознаграждением других,  выполняющих более или менее сходную работу. Если сравнение привело к выводу о несправедливости, то возникает психическое напряжение и мотивация снижается. Дисбаланс исправляется либо снижением усилий работника, либо устранением несправедливости со стороны руководства — третьего не дано.</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человек считает, что ему недоплачивают, он часто (правда, не всегда) начинает работать менее интенсивно. Но более важен другой вывод С. Адамса: если человек считает, что ему переплачивают, то никакой особенной благодарности возникает, а если и возникает, то очень ненадолго, причем интенсивность усилий через некоторое время снова снижается. Конечно, до разумных пределов — жалко потерять такое выгодное место.</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есправедливость переживается человеком как дискриминация. Вызывает большое уважение законодательство США, направленное на преодоление различных форм несправедливости. Однако не нужно думать, что наши учителя уже вполне с проблемой справились. Жизнь несправедливости суждена долгая, дольше, чем вы думаете. Результаты специального исследования, приводимые в «Основах менеджмента», показали, что более 40 процентов работающих считают, что за последние пять лет они хотя бы однажды становились жертвой дискриминации. Получили отказ в приеме на работу по причине каких-то физических недостатков 31 процент опрошенных, а вследствие расовых стереотипов — 32,7 процента. Почти половина опрошенных женщин отметили несправедливость оплаты — женщинам все еще платят меньше, чем мужчинам за ту же самую работу. «Я не мог получить работу, соответствующую моей квалификации» — заявили 44,8% работников более старшего возраста. В «самой совершенной демократии мира» каждый четвертый ощутил несправедливость в получении информации. «У меня не было доступа к неформальным каналам и дополнительным источникам информации, необходимыми мне по роду работы» [34, с. 380].</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сновной вывод теории справедливости для практики управления состоит в том, что до тех пор, пока люди не начнут считать, что они получают справедливое вознаграждение, они будут стремиться уменьшать интенсивность труда [34, с. 379].</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Так и живет наша богоспасаемая держава на всеобщем стремлении уменьшить и интенсивность и качество труда, а с началом экономической реформы 1992 г. несправедливости в оплате стало многократно больше и это значит, что разрушение трудовой этики приобрело размеры угрожающе опасны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государствах, претендующих называться демократическими, принято считать, что разница в доходах различных групп служилого населения должна быть примерно шестикратной. Если эта пропорция существенно нарушается и доходы 10 процентов высокооплачиваемых начинают превышать доходы десяти процентов низкооплачиваемых в двенадцать раз, обстановку надо считать кризисной, чреватой социальными потрясениями. У нас это соотношение еще в 1993 г. превысило тридцатикратную разницу — и никаких социальных взрывов. Когда неравенство доходов достигает столь разительных величин, зависть склоняется в сторону ненависти резко возрастает недовольство и отчужденность и наступает самое страшное — исчезает ощущение «Мы», утрачивается единство общества, распадается способность к моральной саморегуляции поведения, начинается нравственная деградация народ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полне можно представить, что какой-то человек может работать за двоих. Трудно, но все-таки можно сыскать здоровяка, способного при сноровке да привычке сделать тройную работу, а может быть даже одолеть четверых. Но вы хоть весь белый свет обыщите, вам не удастся найти героя, который осилит пятерых или шестерых, а если найдете — смело подавайте заявку в книгу рекордов Гиннесса. Сколько получает какой-нибудь президент (правления) вы никогда не узнаете, но про зарплату в 15—20 миллионов и больше слышать приходится часто. Это значит, что размер минимальной заработной платы превзойден в сто и более раз — за сто человек может трудиться «новый русский», вывели, говорят, новую породу человек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днажды в программе «Взгляд», передаю как услышал, рассказали про Славу и Колю. Первый, артист всемирно признанный, Мстислав Растропович, денег на строительство диагностического центра в детской больнице искал, но не нашел — маловато зарабатывает, слаба оказалась квалификация. Второй, крутой из «новых русских», без напряга отстегнул и не охнул: он настолько более умен, полезен и талантлив, что имеет право получать денег многократно больше. Такая вот складывается справедливост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Итак, С. Адаме уточняет первое и четвертое звено в формуле Вроома и подчеркивает, что вознаграждение не обязательно должно быть сверхщедрым. Оно может быть весьма скромным. Достаточно всего лишь его восприятия .как справедливого. Но в целом вечную проблему справедливости С. Адаме, конечно, решить не мог, да он и не ставил перед собой такой задачи. Еще очень долго справедливость будет оставаться только на уровне мечты и надежды. Мечта — она и есть мечта. А этой, о справедливости, до воплощения дальше, чем любой другой. Здесь человечеству похвастать нечем. Со справедливостью у людей проблемы пока неразрешимые.</w:t>
      </w:r>
    </w:p>
    <w:p>
      <w:pPr>
        <w:pStyle w:val="Heading3"/>
        <w:ind w:firstLine="360"/>
        <w:rPr>
          <w:rFonts w:ascii="Times New Roman" w:hAnsi="Times New Roman" w:cs="Times New Roman"/>
          <w:sz w:val="24"/>
          <w:szCs w:val="24"/>
        </w:rPr>
      </w:pPr>
      <w:bookmarkStart w:id="34" w:name="__RefHeading___Toc63500963"/>
      <w:bookmarkEnd w:id="34"/>
      <w:r>
        <w:rPr>
          <w:rFonts w:cs="Times New Roman" w:ascii="Times New Roman" w:hAnsi="Times New Roman"/>
          <w:sz w:val="24"/>
          <w:szCs w:val="24"/>
        </w:rPr>
        <w:t>5.8. Итоги и выводы</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Шведский специалист по менеджменту Бенгт Карлоф включил в свою книгу [19а] огромную, на восемь страниц мелкого шрифта, таблицу, заимствованную из работы К. Джорджа-младшего «История управленческой мысл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 этой цитируемой Б. Карлофом таблице, начиная с Шумерского царства и древнего Египта, и заканчивая серединой 80-х годов XX века, перечислены все (почти все?) организационные структуры и все исследователи и практики с указанием их конкретного вклада в развитие менеджмента. В таблицу К. Джорджа попали Сократ и Платон, Иисус Христос и Александр Македонский, а всего получилось более сотни этапов-ступенек, и каждый шаг на этой величественной лестнице возвышения искусства управления сопровождается — там где это возможно точно установить — именем автора очередного открыт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Из этих самых замечательных имен мы стремились особо выделить ученых, которые основной упор сделали на человека, на утверждение роли работника, как важнейшего ресурса производства, и на мотивацию личности, как на главное условие эффективности предприят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днако таблица К. Джорджа показывает, что в нашем анализе незаслуженно и несправедливо пропущены такие имена, как Фридерик Б. Гилберт, Генри Л. Гантт, Хьюго Манстерберг, Александр Г. Черч, Ордуэй Тэд, Джордж Муни, Мери П. Фоллетт, Ренсис Ликерт и, очевидно, другие, не менее достойны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 таблице не названы Ч. Бернард, Ф. Ротлисбергер, М. Портер, Э. Лоулер, А. Фейгенбаум, К. Мадсен — сколько еще? Невозможно считать завершенной историю проблемы трудовой мотивации без вклада психологов, которые специально менеджментом не занимались, но способствовали пониманию вопроса вне всяких сомнений: К. Левин, Т. Митчелл, П. Лоуренс, Г. Линдсей, Л. Рейнхарт, Г. Харлоу, К. Роджерс и многие други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ет никакой уверенности, что не пропущен никто, и нет таких весов, которые могли бы оценить величину и значительность личного вклада. Становится очевидным, что любой, самый тщательный обзор никогда не может стать исчерпывающе полным. В таком случае остается — в качестве компенсации — указать на глубокую и добротную по охвату фактического, материала книгу профессора В. Н. Окатова [43], затем вынужденно оборвать обзор и обратиться к подведению итогов.</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сновной вывод заключается в признании решающей роли работника. Несмотря на некоторую декларативность, возобладало, по крайней мере теоретически, мнение о необходимости гуманистического отношения к персоналу. Человек — главное достояние корпорации, поэтому основная задачам менеджера любого уровня состоит в обеспечении морального подъема коллектива в целом и высокой мотивации каждого работника в отдельно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Для успешного исполнения этой основной задачи, руководитель должен  знать и уметь следующе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владеть наиболее истинной мировоззренческой позицией, принять такую философию «природы человека», которая  безусловное предпочтение отдает «теории Игрек». (Д. МакГрегор)</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2. Знать, какие потребности свойственны людям вообще и каждому подчиненному лично. (А. Маслоу, Д. МакКлелланд)   3. Центральное приложение усилий менеджера — обогащение работы. Необходимо понять, что факторы гигиены и внешнее вознаграждение действуют менее эффективно, чем факторы мотивации и вознаграждение внутреннее. (Ф. Герцберг)</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Особая роль в формировании отношения к работе принадлежит феномену мотивации достижения. В результате специального тренинга возможно обеспечить преобладание стремления к достижению над желанием избежать неудачи. (Д. МакКлелланд)</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5. Закон результата и теория ожиданий показывают, что руководство играет решающую роль и менеджер должен обеспечить соответствие, связь вознаграждения с качеством труда. (В. Вроом)</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6. Пока работник не начнет считать, что он получает справедливое вознаграждение, он будет стремиться снизить интенсивность и качество труда. Менеджер должен добиваться справедливого отношения к подчиненным. (С. Адаме) Подчеркнем, что взятые в комплексе, эти выводы говорят о неуклонном возрастании значения психологических аспектов деятельности менеджера. Для того чтобы справиться с требованиями нового качества управления, руководитель должен, во-первых, получить благоприятные организационные условия: постоянный дефицит времени, спешка и торопливость исключают возможность искреннего внимания к персоналу. Во-вторых, высшее руководство должно пересмотреть критерии оценок деятельности управляющих. Высокий моральный дух, сплоченность и атмосфера возглавляемого коллектива должны быть главным критерием для оценки качества работы менеджера.</w:t>
      </w:r>
    </w:p>
    <w:p>
      <w:pPr>
        <w:pStyle w:val="Normal"/>
        <w:ind w:firstLine="360"/>
        <w:rPr>
          <w:rFonts w:ascii="Times New Roman" w:hAnsi="Times New Roman" w:cs="Times New Roman"/>
          <w:sz w:val="24"/>
          <w:szCs w:val="24"/>
        </w:rPr>
      </w:pPr>
      <w:r>
        <w:rPr>
          <w:rFonts w:cs="Times New Roman" w:ascii="Times New Roman" w:hAnsi="Times New Roman"/>
          <w:sz w:val="24"/>
          <w:szCs w:val="24"/>
        </w:rPr>
        <w:t xml:space="preserve"> </w:t>
      </w:r>
    </w:p>
    <w:p>
      <w:pPr>
        <w:pStyle w:val="Heading2"/>
        <w:ind w:firstLine="360"/>
        <w:jc w:val="both"/>
        <w:rPr>
          <w:sz w:val="24"/>
          <w:szCs w:val="24"/>
        </w:rPr>
      </w:pPr>
      <w:bookmarkStart w:id="35" w:name="__RefHeading___Toc63500964"/>
      <w:bookmarkEnd w:id="35"/>
      <w:r>
        <w:rPr>
          <w:sz w:val="24"/>
          <w:szCs w:val="24"/>
        </w:rPr>
        <w:t>ГЛАВА VI. ИДЕАЛЬНЫЙ МЕНЕДЖЕР</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Heading3"/>
        <w:ind w:firstLine="360"/>
        <w:jc w:val="both"/>
        <w:rPr>
          <w:rFonts w:ascii="Times New Roman" w:hAnsi="Times New Roman" w:cs="Times New Roman"/>
          <w:sz w:val="24"/>
          <w:szCs w:val="24"/>
        </w:rPr>
      </w:pPr>
      <w:bookmarkStart w:id="36" w:name="__RefHeading___Toc63500965"/>
      <w:bookmarkEnd w:id="36"/>
      <w:r>
        <w:rPr>
          <w:rFonts w:cs="Times New Roman" w:ascii="Times New Roman" w:hAnsi="Times New Roman"/>
          <w:sz w:val="24"/>
          <w:szCs w:val="24"/>
        </w:rPr>
        <w:t>6.1. Профессиограмм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Эта глава является попыткой свести воедино все сказанное раньше и наметить хотя бы примерную последовательность действий руководителя, который недавно принял новый коллектив, посвятил какое-то время изучению производственной обстановки, общему знакомству с людьми и готов вступить в должност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Какие действия, в какой последовательности и с какими приоритетами нужно проделать, чтобы по истечению года (нескольких лет) получить возможность надеяться, что окружающие назовут тебя хорошим руководителем?</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Будем иметь в виду, что адресуемся мы к новичку, только начинающему свою карьеру в менеджменте. Сначала попытаемся ответить на вопрос, что такое хороший руководитель. При этом основной упор будет сделан на центральной проблеме — какие качества делают управляющего специалистом по формированию мотивации. Далее обратимся к главному сюжету: какова технология формирования мотивации, как управлять мотивами подчиненных, поддерживая их на высоком уровне активно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Чтобы стать руководителем высокого класса, нужно быт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а) специалистом-технологом, знающим производственный процесс до тонкостей или, во всяком случае, не хуже своих подчиненных;</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б) учителем-наставником, умеющим просто и понятно рассказать о рабочих операциях и помочь в случае затруднени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 хорошим организатором, способным наилучшим образом использовать возможности подчиненных, наладить взаимодействие и навести порядок;</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г) психологом, способным вдохновить, воодушевить и повести за собо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е) дипломатом, защищающим интересы коллектива «наверху»;</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ж) специалистом по конфликтологии, социологии, ведущим специалистом отдела кадров, понимающим хотя бы общие принципы профотбора — и так далее до бесконечности. Легче сказать, кем он не должен быть, чем завершить это банальное перечислени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Разве не нужны хорошая память, наблюдательность, гибкость ума, твердая воля и т. д.? Вот и будем нанизывать до бесконечности: овладейте компьютерной техникой, научитесь искусству быстрого чтения, освойте хотя бы парочку иностранных языков. Например, важным аспектом деятельности менеджера является поиск, отработка и внедрение производственных нововведений. Но вследствие разных причин, люди имеют склонность противиться противиться, отсюда, в числе прочих, возникает взгляд на менеджера, как на человека способного преодолевать сопротивление переменам и новшествам.</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тановится понятно, что эта неохватность и необозримость вынуждает к ограничениям и заставляет считать, что есть качества главные, незаменимые, и есть второстепенные, без которых можно обойтис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ринято считать, что профессиограмму личности руководителя любого уровня составляют четыре группы качеств: морально-политические, деловые, организаторские, и особая четвертая группа, объединяющая индивидуально-неповторимые особенности конкретной лично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 учебном пособии «Социология труда» — мы обращаемся к нему, как к одному из последних, т. е. новых и современных изданий — описание качеств руководителя выглядит следующим образом [10, с. 304].</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1. «Морально-политические качества. От руководителя требуется преданность коммунистическим идеалам, коммунистическая убежденность». Что стало с коммунистическими идеалами мы насмотрелись достаточно. Соответственно, нет смысла говорить про убежденность в идеалах, которых больше не существует.</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о трудовая этика как таковая исчезнуть не может, поэтому на место одних идеалов должны прийти другие, которые пока не осознаны и четко не сформулированы. И публицисты и государственные деятели нередко сетуют по поводу возникшего идеологического вакуума. Восполнить этот пробел мы попытаемся в следующем параграф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2. «Деловые качества включают: компетентность, образование» опыт работы, стремление к обогащению знаний, изучение передового опыта, предприимчивость, экономическое мышление, знание основ науки управления» [10, с. 243]. Заметим, что здесь главное — постоянная нацеленность на самообразование. Как только руководитель перестает учиться, он очень быстро останавливается в своем профессиональном росте. Особое чутье на новое, восприимчивость к переменам невозможны без специальной культуры чтения, навыков систематизации прочитанного и овладения системой поиска новой информации. Все это вместе взятое называется «информационная культура личности», должно быть темой отдельного разговора, и нам остается порекомендовать весьма интересное и полезное пособие профессора Косырева В. Н., написанное, правда, для учителей, но ведь учитель, по сути, тот же менеджер [26}.</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рганизаторские способности руководителя изучены достаточно подробно и все-таки существует почти мистическая разница между людьми в проявлении этого качества. Хороший организатор — это человек, который умеет точно понять задачу, правильно распределить поручения и проявить достаточную настойчивость в реализации задуманного. Но когда мы найдем человека, который может вполне удовлетворительно  проделать все эти три компонента организаторской работы, то вдруг обнаруживаем некую тайну: компоненты вроде бы есть, а организовать не смог и задача или не решена вовсе, или решена всего лишь посредственно, без блеска. Можно предположить, что объясняется это не мистикой, не чудом, а вполне прозаично: все зависит от специфики поставленной задач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нужно быстро нагрузить несколько машин мешками с картошкой, то здесь от организатора требуются только напор и натиск — старые кнут и пряник. Если же требуется мобилизовать малую группу на длительно протекающую творческую работу, то хорошо бы обойтись без напора и нужны совсем другие качества, и прежде всего, умение создавать психологические условия, возбуждающие увлеченность в душах исполнителей, независимо от «зажигающих» усилий организатор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рганизаторские способности включают целый набор собственно психологических качеств: организаторское чутье, проявляющееся в умении понимать внутренний мир человека, его эмоциональное состояние на данный момент; во-вторых, контактность, коммуникабельность, умение найти общий язык с каждым из сотрудников; в-третьих, психологический такт, чуткость, деликатность, способность к сопереживанию и эмпатии, что в традиционных понятиях обозначается как умение найти индивидуальный подход к человеку; в-четвертых, эмоционально-волевая воздейственность, чувственное заражение, как способность заряжать своей энергией других [63, с. 261].</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4. Личностные особенности руководителя — справедливость и отзывчивость, обаяние и чувство юмора, толерантность и экстраверсия — даже перечислить полностью, кажется, невозможно. В разных учебных пособиях попытки такого рода, начинаясь, никогда полностью до конца не доводятся и завершаются каким-нибудь трафаретным «и т.д.». Можно предположить, что предпочтение каких-то индивидуальных качеств зависит от ранга руководителя (пригодилась наша гипотеза о пяти рангах из третьей главы). То, что необходимо боссу высшего, пятого ранга, может оказаться совершенно излишним и непродуктивным на нижних уровнях управлен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Тем не менее, высокая работоспособность, основанная на крепком здоровье, необходима абсолютно, ибо она выливается в энергичность и коррелирует с такими волевыми качествами, как настойчивость, решительность, целеустремленность. Следует учесть, что личностные качества имеют высокую степень взаимозаменяемости, не хватит, положим, оптимизма, терпеливость поможет — «терпение и труд все перетрут».</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о есть свойства личности, которые ни заменить, ни компенсировать не может ничто, и мы переходим к анализу этого незаменимого качества, который (анализ) адресует нас к проблеме философского осмысления трудовой этики, к поиску средств преодоления упомянутого выше идеологического вакуума.</w:t>
      </w:r>
    </w:p>
    <w:p>
      <w:pPr>
        <w:pStyle w:val="Heading3"/>
        <w:ind w:firstLine="360"/>
        <w:jc w:val="both"/>
        <w:rPr>
          <w:rFonts w:ascii="Times New Roman" w:hAnsi="Times New Roman" w:cs="Times New Roman"/>
          <w:sz w:val="24"/>
          <w:szCs w:val="24"/>
        </w:rPr>
      </w:pPr>
      <w:bookmarkStart w:id="37" w:name="__RefHeading___Toc63500966"/>
      <w:bookmarkEnd w:id="37"/>
      <w:r>
        <w:rPr>
          <w:rFonts w:cs="Times New Roman" w:ascii="Times New Roman" w:hAnsi="Times New Roman"/>
          <w:sz w:val="24"/>
          <w:szCs w:val="24"/>
        </w:rPr>
        <w:t>6.2. Ведущая социальная установк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еобходимо ответить, что любое качество личности имеет свойство изменять свое содержание в зависимости от принятой человеком социальной установки. Положим, замкнутость и интроверсия в зависимости от установки могут выглядеть или как мизантропная, злобная нелюдимость, или как просто неразговорчивость, несклонность к излишней болтливо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оциальная установка — это устойчивая организация званий, чувств и ценностных ориентации, определяющая предрасположенность человека к выбору тех или иных форм поведения [74а, с. 89]. Например, искаженные пропагандой социальные установки граждан фашистской Германии привели в свое время к тому, что всеобщее доносительство, оправдываемое так называемыми интересами Рейха, перестало выглядеть в глазах немцев нарушением норм этики, перестало быть 'постыдным и осуждаемым. Уже в первом классе любой ребенок знает, что ябедничать стыдно. Но достаточно было с помощью пропаганды внедрить в сознание новую установку, и взрослые, вполне достойные и заслуживающие уважения люди почти поголовно превратились в аморальное стадо, способное на предательство и иные преступлен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сьма существенна роль установки для преодоления и раз- решения одной из самых «острых» точек общественного сознания — нарушения соответствия между целями и средствами их достижен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 самом простом виде философская проблема соотношения цели и средства состоит в том, что между ними возникает противоречие. Человек ради достижения поставленной цели вынужден иногда соглашаться на неприятные, или даже на неодобряемые в социуме средства ее достижения. Больной, чтобы выздороветь, должен глотать горькие лекарства и терпеть иногда очень болезненные процедуры. Цель — желанная, а средства противны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ее сложный случай взаимовлияния цели и средства выражен в изречении «Цель оправдывает средства». Давно замечено, что недостойные, безнравственные средства могут опорочить, сделать аморальной и погубить самое цель, какой бы благородной и высокой она не была сама по себ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ложность решения этой проблемы происходит от того, что средства в ряде случаев могут становиться как бы обособленными, независимыми от цели, приобретают самоценность и, тем самым, подменяют цель, занимая ее место в системе ценностных ориентации лично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ример самый простой: люди работают ради денег, чтобы получать за них жизненные блага, способствующие развитию личности. Работа и зарплата — средство, а блага и наслаждения — цель. Но нередко происходит так, что для получения все большего количества средств, т. е. специальных бумажек, называемых деньгами, человек должен все больше времени отдавать работе, искать сверхурочный заработок, спешить, бежать, до такой степени изнуряя себя, что уже не остается сил использовать эти бумажки для переживания полноты бытия. Цель потерялась, подручное средство заслонило ее, сделав человека усталым и несчастным.</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аиболее важный ракурс обсуждаемой проблемы касается понимания соотношения цели и средства применительно к взаимосвязи личности и общества. Цель и смысл существования всех общественных институтов заключается в максимальном развитии личности. Государственное управление, материальное производство, культура и искусство, все социальные институты есть только средства, призванные служить главной цели — достижению максимального духовного и материального благополучия лично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своение так сформулированной социальной установки оказалось для наших начальников делом непосильно трудным. Не справились, бедолаги. Но именно эта установка, точно отражающая соотношение цели и средства и отдающая абсолютный приоритет интересам личности, и представляет собой то незаменимое профессиональное качество руководителя, которое не может быть компенсировано самым совершенным развитием всех остальных.</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Трудно сказать, как это случилось, то ли крепостное право поздно отменили, то ли царь с конституцией оплошал, но всегда и везде, от Петра I до «архипелага Гулаг», человек в России всегда был и остается поныне только средством и никогда — целью. Пыль и прах, расходуемый материал, изобильное и поэтому нисколько не ценимое средство достижения каких-то «величественных» целей. Пропасть «Мы», народ, и «Они», начальники, о которой говорилось в третьей главе, нельзя замалчивать, слишком часто дело доходит до ненависти. В этой пропасти заключены слишком важные причины сегодняшнего кризиса России, поэтому от того, как сформируются мировоззрение и установки будущих руководителей, зависит очень много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Красиво и не без изящества важность роли обсуждаемой социальной установки выразил шведский профессор менеджмента Р. Таундсен. «Настоящее лидерство — благодать для подчиненных, а не источник обогащения лидеров. На войне офицеры всегда едят последними» [59, с. 42].</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 нашей стране командиры, от начальника цеха до президента, едят впереди всех. Они первыми оказываются у «общественного пирога» и еще никто из них ни разу не опоздал, про льготы для начальников даже говорить надоело, а «борьба» с привилегиями прекратилась, так толком и не начавшись, сразу же, как Б.Н. Ельцин до президентского кресла добрался. В нашей стране есть все, чтобы стать процветающей и сильной державой. Есть достаточно квалифицированные и умелые работники, способные быть на уровне самых передовых технологий. Есть богатейшие запасы природных ресурсов. Нет у нас только одного. У нас нет лидеров, которые могли бы стать благодатью для своих последователей.</w:t>
      </w:r>
    </w:p>
    <w:p>
      <w:pPr>
        <w:pStyle w:val="Normal"/>
        <w:ind w:firstLine="360"/>
        <w:jc w:val="both"/>
        <w:rPr/>
      </w:pPr>
      <w:r>
        <w:rPr>
          <w:rFonts w:cs="Times New Roman" w:ascii="Times New Roman" w:hAnsi="Times New Roman"/>
          <w:sz w:val="24"/>
          <w:szCs w:val="24"/>
        </w:rPr>
        <w:t>Всему должна быть причина. Если по Владимиру Высоцкому, то — «настоящих буйных мало, вот и нету вожаков». Но это для ограниченных масштабов Канатчиковой дачи</w:t>
      </w:r>
      <w:r>
        <w:rPr>
          <w:rStyle w:val="FootnoteCharacters"/>
          <w:rStyle w:val="FootnoteAnchor"/>
          <w:rFonts w:cs="Times New Roman" w:ascii="Times New Roman" w:hAnsi="Times New Roman"/>
          <w:sz w:val="24"/>
          <w:szCs w:val="24"/>
        </w:rPr>
        <w:footnoteReference w:customMarkFollows="1" w:id="12"/>
        <w:t>1</w:t>
      </w:r>
      <w:r>
        <w:rPr>
          <w:rFonts w:cs="Times New Roman" w:ascii="Times New Roman" w:hAnsi="Times New Roman"/>
          <w:sz w:val="24"/>
          <w:szCs w:val="24"/>
        </w:rPr>
        <w:t>, а на самом деле, что за напасть такая? Великие ученые-арифметики есть, писателей-поэтов хоть пруд пруди, талантливые академики, спортсмены великие, певицы-балерины всякие — все есть, только с вожаками туго. Сначала варягов княжить призывали, а за весь XX век, оказывается, ни одного (!) достойного человека во главе государства не нашлось.</w:t>
      </w:r>
    </w:p>
    <w:p>
      <w:pPr>
        <w:pStyle w:val="Normal"/>
        <w:ind w:firstLine="360"/>
        <w:jc w:val="both"/>
        <w:rPr/>
      </w:pPr>
      <w:r>
        <w:rPr>
          <w:rFonts w:cs="Times New Roman" w:ascii="Times New Roman" w:hAnsi="Times New Roman"/>
          <w:sz w:val="24"/>
          <w:szCs w:val="24"/>
        </w:rPr>
        <w:t>Если не единственная, то главная причина этого самого трагического из всех дефицитов</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xml:space="preserve"> — неспособность понять, что и производство, и само государство существовать должно для человека, и никак не наоборот.</w:t>
      </w:r>
    </w:p>
    <w:p>
      <w:pPr>
        <w:pStyle w:val="Normal"/>
        <w:ind w:firstLine="360"/>
        <w:jc w:val="both"/>
        <w:rPr/>
      </w:pPr>
      <w:r>
        <w:rPr>
          <w:rFonts w:cs="Times New Roman" w:ascii="Times New Roman" w:hAnsi="Times New Roman"/>
          <w:sz w:val="24"/>
          <w:szCs w:val="24"/>
        </w:rPr>
        <w:t>На словах это вроде бы понимают и признают все</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 Но как только дело доходит до практических действий, человек, просто фатально, перестает быть целью и становится всего лишь средством. Средством достижения каких-то «высших» интересов, оборачивающихся часто сугубо личными интересами начальника. Эта чудовищная и губительная для судеб народа метаморфоза, когда целая страна живет и работает не в интересах человека, а только для процветания чиновников, прослеживается на всех этажах власти, всегда и везде, с постоянством, почти не допускающим исключений. Все в нашей стране делается так, что сначала образуется выгода для руководителя, и только во вторую очередь, да и то, если совпадает случайно, для подчиненных.</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о не о выгодах и привилегиях речь, пусть себе процветают, прокормим. Речь идет о том, что постоянная, прямо-таки фатальная нехватка хороших руководителей не может быть случайностью. О том, что мировосприятие, образ мышления, психологические установки людей, оказавшихся в начальниках, снизу доверху, настроены таким образом, что начисто исключают саму возможность появления руководителей высокого класс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Каким бы организаторским талантом не блистал конкретный начальник, какая бы самая распрекрасная харизма не сияла над мордой его лица, без отношения к человеку, как к высшей цели и производства, и всего исторического процесса, ему настоящим руководителем стать невозможно. Ни при каких обстоятельствах. Если это не так, то попробуйте назвать хотя бы одного Молотова-Кагановича, который остался бы в благодарной памяти потомков.</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огие сотни человек побывали на высших государственных должностях за годы советской власти, но ни один из них  не сумел научиться ставить благополучие человека превыше всех других, важных и не очень, задач своей работы. Конечно, вполне возможно отыскать завод или колхоз, где большинство считают, что им повезло с руководителем. Из всякого  правила возможны исключения. Был в Ярославле талантливый самородок Владимир Кабаядзе, был в Казахстане великий Иван Худенко, есть имена менее известные. Но эти исключения только подтверждают правило. И Кабаидзе и Худенко отличались от других управленцев только одним: они смогли подняться до понимания смысла своей деятельности, как служения интересам люде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им из основополагающих законов психологии является принцип деятельности. Деятельность есть арена формирования личности. Личность такова, каковы условия и обстоятельства ее деятельности.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Любая работа, любое производство представляют собой всегда не один, а два параллельных потока деятельностей, внешний и внутренний. Пока гудят трактора или шумят станки внешний), бесшумно и невидимо разворачивается второй, внутренний поток деятельности: кто-то тревожно вздохнул, вспомнив недавний инцидент с начальником, кто-то в очередной раз чертыхнулся про себя по поводу загазованности в цехе, Кто-то оказался несправедливо обижен замечанием и решил впредь работать без излишнего усердия и т. д.</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Какую бы продукцию не выпускал конкретный цех, на выходе всегда не один, а два результата: во-первых, явный, видимый — сама эта продукция, а во-вторых, и в главных, результат, которого часто не замечают, но который неизбежен — в виде новообразований в характере и других структурах личности. Люди, выпускающие данную продукцию, становятся или более умелыми, инициативными, прилежными, или — превращаются в лентяев и бездельников, незаметно теряющих квалификацию и приобретающих негативный социальный опыт (взять, что плохо лежит — не стыдно, так делают вс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лохо работать — не порок, и т. д.). Вероятность того или иного исхода определяется не только выбором цели, но и умением руководителя точно отличить цель от средства. Если руководитель озабочен только видимым, явным — производством, то до человека руки не дойдут, его интересы всегда будут оставаться на втором, а то и на десятом мест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Любое дело, хоть обучение школьников, хоть, скажем условно, сборка автомобилей, может быть поставлено так, что в центре внимания оказывается или человек, его благополучие, развитие его личностных качеств, способностей и добродетелей, или — «цель» внешняя, т. е. средство, ошибочно принимаемое за цель — сборка автомобилей. Начальник, озабоченный только производственными «целями», не имеет ни желания, ни времени, ни необходимых навыков заниматься главным, человеком. Соответственно, у него нет никаких шансов стать по-настоящему хорошим руководителем.</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 атом месте обычно следует возражение: зачем"же, мол, противопоставлять, нужно и производством заниматься, и человека при этом не забывать. Возражение правильное, только немножко демагогией отдает: время и силы у человека все-таки ограничены, хватит на одно, не останется для другого, тут ничего не поделаешь. А народная мудрость еще от царя Гороха точно установила, что бывает, когда за двумя зайцами погонишься одновременно. Именно поэтому вопрос должен ставиться категорически: цель предприятия вовсе не сборка автомобилей, как бы не были они нужны, а самочувствие человек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тало быть, речь идет о точности в выборе приоритетов. Сначала человек и только во вторую очередь все производственное. Руководитель, которому удастся это главное — подчинить работу интересам работника, вернуть работе ее надлежащее место средства, но не дели — вдруг увидит, что многие производственные заморочки разрешились как-то сами собой (потому что не только начальник цеха и технологи над ними бились, а каждый на своем месте силы приложил), станки работают без сбоев, а продукция идет высокого качеств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сякий раз, когда руководитель, даже с небольшими организаторскими способностями, приходит к пониманию необходимости этой перестановки акцентов — сначала внимание к людям, а затем все остальное — благодарная молва о нем, как о выдающемся руководителе, широко разлетается за пределы предприятия. Хороший руководитель это тот, кто делает жизнь счастливо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ории менеджмента есть правила и законы разной степени проработанности и признания. Но одно из них несомненно и абсолютно неопровержимо. Главный капитал в бизнесе  вовсе не деньги. Главный капитал — люд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 мы приходим к ответу на поставленный вопрос о причинах всеобщего дефицита хороших руководителей. Хороших менеджеров нет и не будет до тех пор, пока не будет принята социальная установка, выражающая отношение к человеку, как к высшей ценности. Для обоснования этого вывода мы предприняли анализ соотношения целей и средств; В поисках убедительности сошлемся на очень простую аналогию. Это нелепость — думать, что дети пришли в школу, чтобы «овладевать знаниями». Знания есть только средство для достижения благородной и достойной цели — становиться личностью, самореализовывать себя на возможно более высоком ровне. Дети пришли в школу вовсе не для того чтобы учиться! Они пришли становиться счастливыми людьми, а учеба — только средство и не более тог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о некоторым детям книжная премудрость удается не сразу, и учителя, те из них, кто перепутал цели и средства, прибегают к старому способу воздействия: порицание — угроза — наказание — репрессии (хотелось сказать, что наказание становится жестоким). Наказания порождают неуверенность, тревожность, затем неприязнь к учебе и к тому месту, где маленькому сердцу отпущено столько негативных эмоций. При первой возможности аутсайдер бросает школу, унося озлобленность и, может быть, желание отомстить. Начинается поиск другого места, где возможно столь желаемое одобрение и признание. Но наша система образования альтернативных возможностей одобрения и самореализации почти не дает, поэтому остается искать себя и доказывать свои способности в деятельности антиобщественной. Так перепутав средства и цели, школа порождает «трудновоспитуемых» и начинают работать в качестве питомника для разного рода пеницитарных заведений.</w:t>
      </w:r>
    </w:p>
    <w:p>
      <w:pPr>
        <w:pStyle w:val="Heading3"/>
        <w:rPr>
          <w:rFonts w:ascii="Times New Roman" w:hAnsi="Times New Roman" w:cs="Times New Roman"/>
          <w:sz w:val="24"/>
          <w:szCs w:val="24"/>
        </w:rPr>
      </w:pPr>
      <w:bookmarkStart w:id="38" w:name="__RefHeading___Toc63500967"/>
      <w:bookmarkEnd w:id="38"/>
      <w:r>
        <w:rPr>
          <w:rFonts w:cs="Times New Roman" w:ascii="Times New Roman" w:hAnsi="Times New Roman"/>
          <w:sz w:val="24"/>
          <w:szCs w:val="24"/>
        </w:rPr>
        <w:t>6.3. Подготовка к главному делу</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Для того, чтобы стать хорошим менеджером, достаточно проделать всего лишь пять действий. Только пять шагов до цел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ервый шаг мы уже обсудили. Если вам удалось признат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и поверить, что производство существует только для человека, и никак не наоборот, то первый, самый значительный шаг вперед вами уже сделан, осталось пройти всего лишь четыре. Лучшие менеджеры мира шли именно этой дорого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азовем эти действия-шаги на пути к профессии, а в скобках укажем учебный предмет, на который еще не поздно потратить время в студенчестве — после окончания университета цейтнот будет острее и трудность задачи возрастет.</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1. Определите свои мировоззренческие позиции. Ответьте самому себе честно: вы стали руководителем, чтобы делать людей благополучными, или ваши цели заключаются в чем-то ином. (Философия, этика, эстетик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2. Оцените себя. Составьте письменно перечень своих сильных и слабых сторон. Запишите хотя бы примерную программу самоусовершенствования. (Общая психолог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3. Изучите своих подчиненных. Ведите записи по поводу взаимоотношений в коллективе. Учитесь быть внимательным, постоянно настроенным на психическое состояние окружающих, упражняйтесь а наблюдательности. (Общая и социальная психолог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4. Изучайте самостоятельно опыт лучших менеджеров, приглядывайтесь к их поведению до мелочей. Особо смотрите на реализацию принципов «обогащение работы» и «делегирование полномочий», на стиль обращения с людьми, на технику оценивания результатов. И еще, без постоянного чтения хорошим руководителем стать невозможно. (Социология, психология управлен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5. Не жалейте сил на формирование морально-психологического климата в коллективе, на создание «духа команды!», коллективизма и сплоченности. Климат — ключ к мотивации. Отдайте всю энергию на формирование мотивации подчиненных, и когда в результате они станут лучшими рабочими, вы автоматически окажитесь самым лучшим начальником цех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Рассмотрим каждое действие более подробно. На очереди — шаг второй — «оцените себ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Жизненная мудрость древних философов, их понимание дороги к счастливой жизни заключены в стародавнем девиз  — «Познай себя!» В рассуждениях Аристотеля, в диалогах Платона, в теоремах Спинозы, в максимах Ларошфуко эта истина повторяется так часто и так настойчиво, что трудно в нее поверить.</w:t>
      </w:r>
    </w:p>
    <w:p>
      <w:pPr>
        <w:pStyle w:val="Normal"/>
        <w:ind w:firstLine="360"/>
        <w:jc w:val="both"/>
        <w:rPr/>
      </w:pPr>
      <w:r>
        <w:rPr>
          <w:rFonts w:cs="Times New Roman" w:ascii="Times New Roman" w:hAnsi="Times New Roman"/>
          <w:sz w:val="24"/>
          <w:szCs w:val="24"/>
        </w:rPr>
        <w:t>Важность этого девиза, в частности, в том, что не разобравшись в себе самом, невозможно понять других. Интроспекция — древнейший метод исследования в психологии, он на две тысячи лет старше эксперимента. Не понимающий других обречен на конфликты и неприятности, недоразумения и стрессы, страдание и одиночество. Невротик, или еще хуже, пациент психиатрической клиники это человек, которому не удалась наука понимания. В одном хорошем фильме про школу, девятиклассник пишет в своем сочинении: «Счастье — это когда тебя понимают»</w:t>
      </w:r>
      <w:r>
        <w:rPr>
          <w:rStyle w:val="FootnoteCharacters"/>
          <w:rStyle w:val="FootnoteAnchor"/>
          <w:rFonts w:cs="Times New Roman" w:ascii="Times New Roman" w:hAnsi="Times New Roman"/>
          <w:sz w:val="24"/>
          <w:szCs w:val="24"/>
        </w:rPr>
        <w:footnoteReference w:customMarkFollows="1" w:id="15"/>
        <w:t>4</w:t>
      </w:r>
      <w:r>
        <w:rPr>
          <w:rFonts w:cs="Times New Roman" w:ascii="Times New Roman" w:hAnsi="Times New Roman"/>
          <w:sz w:val="24"/>
          <w:szCs w:val="24"/>
        </w:rPr>
        <w:t>.</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ловек, сумевший понять собственные слабости и недостатки, сделал хороший шаг, потому что это делает его терпимым к слабостям других. Всем известно выражение» понять — значит простит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щение есть освобождение от чувства вины, снятие греха, т. е. превращение человека в безгрешного, а значит, счастливого. Стало быть, понять самого себя это не только получить ключ к пониманию других, но и заслужить определению нравственную репутацию: нет для нас человека приятней и дороже, чем тот, который тебя понимает. Что именно должен понять про себя будущий руководить? Хорошо бы побольше, но здесь обо всем не расскажешь, пришлось бы весь учебник психологии повторить, да и нет такого учебника, который учил бы пониманию. Поэтому ограничимся главным.</w:t>
      </w:r>
    </w:p>
    <w:p>
      <w:pPr>
        <w:pStyle w:val="Normal"/>
        <w:ind w:firstLine="360"/>
        <w:jc w:val="both"/>
        <w:rPr/>
      </w:pPr>
      <w:r>
        <w:rPr>
          <w:rFonts w:cs="Times New Roman" w:ascii="Times New Roman" w:hAnsi="Times New Roman"/>
          <w:sz w:val="24"/>
          <w:szCs w:val="24"/>
        </w:rPr>
        <w:t>3.2.1.</w:t>
      </w:r>
      <w:r>
        <w:rPr>
          <w:rStyle w:val="FootnoteCharacters"/>
          <w:rStyle w:val="FootnoteAnchor"/>
          <w:rFonts w:cs="Times New Roman" w:ascii="Times New Roman" w:hAnsi="Times New Roman"/>
          <w:sz w:val="24"/>
          <w:szCs w:val="24"/>
        </w:rPr>
        <w:footnoteReference w:customMarkFollows="1" w:id="16"/>
        <w:t>5</w:t>
      </w:r>
      <w:r>
        <w:rPr>
          <w:rFonts w:cs="Times New Roman" w:ascii="Times New Roman" w:hAnsi="Times New Roman"/>
          <w:sz w:val="24"/>
          <w:szCs w:val="24"/>
        </w:rPr>
        <w:t xml:space="preserve"> Прежде всего надо оценить свои способности быть лидером. Лидерство это и талант, и мастерство, и искусство.</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екоторые обладают этим даром как будто от природы. Некоторые способны научиться. Но есть и такие, которых ни обучение, ни самовоспитание лидером не сделают никогда. В таком случае, как пишет один из специалистов по теории менеджмента, — «Прыгайте с парашютом. Быстро».</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есмотря на все нехорошие слова, сказанные нами в адрес наших, водителей и заступников, способность быть лидером очень симпатичное и продуктивное качество личности. Без лидера группа существовать не может, лидер персона драгоценная и, если таковой отсутствует, эффективность работы заметно снижаетс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 социальной психологии различают понятия «формальный» и «неформальный» лидер. Лидер формальный это и есть начальник, фигура мрачная, а чаще просто вредная из-за своей необученности и поэтому профнепригодности. Неформальный лидер — это душа коллектива, эмоциональный магнит, всем симпатичный и для всех привлекательный. А. Твардовский про такого обаяшку сказал не совсем точно:</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арень в этом роде / В каждой роте есть всегда, / Да и в каждом взводе». Нет, тут слишком большой дефицит, бывает, что взводу не повезет и подходящего человека на роль лидера не находится. В таком случае малая группа как бы «болеет», дело идет со скрипом, настроение преобладает неровное, учащаются конфликты, падает производительност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о «свято место пусто не бывает», претенденты появляются, да не у каждого получается. Кто-то байки хорошо рассказывает, на отдыхе, для привала просто незаменим, но дошло дело до трудностей — скис, не годится. Тогда вдруг находится другой, способный зубы стиснуть и за троих тянуть, повести за собой, но на привале из него слова не вытащишь, молчун-интроверт, тоже не подойдет. В теории это явление обозначается понятием «ситуативный» лидер — как будто частный, частичный, только для определенных ситуаци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Лучше всего, если качества совпадают в одном лице: формальный лидер (начальник), если повезет, должен быть и лидером психологическим, неформальным, но «лучше всего» бывает редко, остается один выход — попробовать руководителю пробиться в неформальное лидерство. Для этого надо, хотя бы в общих чертах, представлять необходимые качества, которые делают человека лидером.</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ервое качество мы уже назвали — эмоциональная притягательность, как говорит В. Леви, «детектор ожиданий», умеющий чувствовать настроение другого и точно «попадать в тон» при взаимодействии. Честность и вообще весь нравственный «букет» — доброта, отзывчивость, искренность, справедливость, ответственность. «Силовые» качества, твердость характера, умение настоять на своем способность терпеть и ждать включают в перечень обязательно, но здесь возникает угроза склонения к авторитарному стилю управления, поэтому с ними вопрос неясен и на наш взгляд тут требуется особая осторожность и чувство меры. Умение вдохновить и повести за собой. Смелость, решительность, предприимчивость, хладнокровие. Ум всегда притягательную силу имеет, а если интеллект сочетается с умением хорошо говорить, да еще внешность приятная досталась — то уж совсем хорошо. Оптимизм для многих весьма притягателен, особенно для тех, кто сам больше к пессимизму склонен.</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Если теперь посмотреть, что получилось в итоге, то сразу бросается в глаза, что одного только не хватает — чтобы ангельские крылышки за спиной прорезались. Становится ясно, что в одном человеке такое сочетание добродетелей встречается редко, и если бы мы занялись поиском описанного идеала непременно, то большинство руководящих должностей остались бы вакантными навсегда. В таком случае остается, как мы уже говорили, надеяться на принцип взаимозаменяемости:  недостающее качество может быть компенсировано другим или другим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амое красивое определение лидерства придумал Р. Таундсен: «Лидера можно узнать по тому, что каким-то образом, так или иначе, но его люди последовательно и во всем оказываются лучше всех других» [59, с. 45]. Когда истинный лидер победно завершает очередное дело, его подчиненные абсолютно уверены в том, что они все это сделали сами. Здесь главное. Плохой руководитель абсолютно уверен, что его самая большая беда и главная проблема в том, что среди его подчиненных оказалось слишком мало хороших работников. Талантливый лидер не сомневается, что стал капитаном сильнейшей команды в мир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екрет этого таинственного отличия талантливого лидера от никудышного мы уже знаем из главы третьей. Он заключается в понятии «делегирование полномочий». Дай людям свободу и волю, предоставь возможность чувствовать себя самостоятельным и уважать себя за это, и они в благодарность горы свернут.</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3.2.2. Уверенность в себе является обязательным свойством лидера и важным профессиональным качеством руководителя. Если вы уверены в собственных силах, в них поверят и другие. «Глаза боятся, а руки делают» — очень разумная поговорка, показывающая, что когда надежда на успех не велика, все равно нужно начать, лишь бы начать, руки свое дело знают, не подведут,, а постепенно обозначившаяся возможность преодоления добавит надежды, затем уверенности и — все получитс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кажутся весьма полезными попытки хотя бы внешне выглядеть уверенным, и самообладание, позволяющее управлять мимикой, выражением глаз. У победителя, как правило, «хорошее лицо», дающее всем почувствовать, что он — в порядке и преисполнен уверенности. У неуверенного, наоборот — суетливость, смущение, хаотичность в движениях, неулыбчивое выражение глаз и мрачно нахмуренные брови. По этим признакам опытный тренер перед стартом уже заранее знает, с чем вернется его ученик с арены — «на щите, иль со щитом» (на щите в старину приносили погибших и битве соратников).</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се обозначения личностных качеств обычно подразумевают наличие полярного антипода: добрый — злой, вежливый — грубый и т. д. Против качества «уверенность в себе» само собой напрашивается «неуверенность». Это неправильно. Если посмотреть внимательнее, то для уверенности, применительно к руководителю, полярным должно быть понятие «самоуверенность». Если первое есть обязательное качество лидера, то второе противопоказано категорически. Самоуверенность является антиподом уверенности именно потому, что превращает руководителя в напыщенного индюка, успешно создающего  впечатление о том, что с интеллектом у него что-то явно неблагополучн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азав «неуверенный», мы еще ничего не знаем об истинной подоплеке поведения — а вдруг перед нами как раз вариант нормального и положительного качества — осторожности, самокритичности, когда требовательность к себе, чувство ответственности и следование древней заповеди «все подвергай сомнению» создают всего лишь иллюзию неуверенности, тогда как на самом деле имеет быть разумная осмотрительность. Наоборот, самоуверенность часто вызывает поступки нелепые и для дела вредные в гораздо большей степени, чем неуверенност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ще про уверенность в себе. Мы уже говорили, что в каждом цехе всегда есть три, пять, а то и больше инженеров, вполне способных стать хорошим начальником цеха. Чуть ли не любой из председателей колхозов готов хоть сейчас стать главой районной администрации. Из этих глав почти каждый  годится на роль губернатора. Погоняйте этого губернатора год-другой по московским «коридорам власти» и он вполне сойдет на пост президента, или, на худой конец, министр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атре давным-давно существует формула «короля играет свита». Это значит, что в «Лебедином озере», например, актер, играющий роль короля, только важно входит и гордо  видит, торжественно подняв нос, других средств выразительности ему по сценарию не отпущено. И только подобострастное и почтительное поведение окружающих дает понять зрителю, что сидящий на этом стуле (а вдруг слова «трон» и «тронулся» — умом — одного корня?) импозантный мужчина в железной шапке является королем.</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жно не сомневаться, что судьба первого, будь то Клинтон или баронесса Тетчер, почти всегда складывается стереотипно: в какой-то момент пригрезится человеку, что он вполне подходит, годится стать первым. Примеряя на себя новую  высокую роль, человек постепенно к этой мысли привыкает  («а почему бы и нет?» «чем я хуже?») и начинает действовать для достижения вдруг наметившейся цели. Дальше все  очень прозаично. Выигрывает избирательную компанию тот,  кто затратит больше денег. Конечно, деньги фактор не единственный, но думать, что первостепенное значение имеют способности и талант не нужно — талант штука редкая, ни в особенном уме, ни в сверхталантах подозревать начальников не надо.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тсюда, применительно к политике, следует, что в избирательной компании выбирать нужно не короля, а свиту — заведующих отделами в областной администрации, всяческих директоров, начальников департаментов, министров. Это они «играют короля», это здесь могло бы начаться, но так и не начинается подлинное народовластие, это они не подвластны контролю избирателей. Не важно, кого мы изберем в Президенты. Все равно «на отлично» не справятся с Россией ни Тетчер, ни Клинтон, но на вполне «удовлетворительно» потянут и Явлинский, и Лебедь, и еще не один десяток и даже не одна сотня (!) наших политических деятелей. Важно только одно — по каким законам хочет и должен будет действовать этот человек, а главное, как мы, избиратели, можем повлиять на то, чтобы законы были гуманистическими и поведение этого человека подотчетно воле избирателей. Бороться имеет смысл не за персону, при нынешнем порядке вещей нового Президента свита опять по ногам, по рукам свяжет, а за качество принимаемых законов. Вот тут-то вся цена нашей демократии. Нам опять навяжут думать и волноваться, кого бы в короли взять, а о главном — по каким законам жить, и какая свита будет управлять первым;— «простого человека» не спросят, не беспокойтесь. Что-то не слышно про какой-нибудь очень полезный референдум типа «плебисцит» или, того хуже, всенародное волеизъявление для «Отца русской демократи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о сейчас не про политику, мы говорим о чувстве уверенности, как о важном качестве лидера. На высших курсах подготовки менеджеров в Японии есть такое учебное задание, что-то вроде домашнего упражнения. Курсант должен выйти на многолюдное место, на площадь, встать повыше и исполнить среди бела дня дурным голосом (ежели хорошего нет) любую песню, преодолевая смущение и не обращая внимания на насмешки прохожих. Дело доходит до чудного. Во многих наставлениях по менеджменту так и говорится: даже если ты принял глупое решение, все равно делай вид, что оно непогрешимо, не допускай ни малейшего сомнения в правильности отдаваемых приказов [57, с . 168]. Вот что значит уверенность в себе. Был так себе, человек вполне заурядный, — и вдруг глава администрации, гауляйтер-босс.</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3. В программу самопознания и самовоспитания непременно должен быть включен и еще один пункт: научитесь говорить перед аудиторией. Основное содержание рабочего времени руководителя — разговаривать. Коммуникация, устное взаимодействие занимают разное, но всегда очень большое по продолжительности время, в зависимости от ранга руководителя. В принятой нами классификации, руководители первого и второго рангов в основном заняты инструктированием и контролем за выполнением работы. Происходит это в виде процесса обмена информацией, поэтому разговоры, прием и передача информации занимают до 90 процентов всего рабочего времен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ю принято рассматривать как важнейший ресурс производства — наравне с сырьем, энергоносителями и технологией. Без того, чтобы сделать ваши мысли и пожелания понятными для других, работа останавливается, как без воды или электричества. Однако в ряде исследований зафиксировано, что этот важнейший ресурс очень часто используется плохо.</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имер, в одном из экспериментов обнаружено, что за  определенный срок руководителем было передано 165 сообщений — советов, решений, приказов, инструктивных указаний, просьб и пожеланий — обязательных, с его точки зрения, для  исполнения. Одновременно были изучены и систематизированы записи его подчиненных, сделанные во время совещаний, планерок и личных бесед с этим руководителем. Оказалось, что записано, т. е. понято, признано важным и принято к исполнению только 84 сообщения. Пропало больше половины. Пропало, т. е. не выполнено, потому, что было плохо сказано, неверно истолковано и показалось малосущественным.</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лияние на других людей во все времена основывалось на трех «китах»: насилие, богатство и информация. Наше общество называют информационным, насилие «проходит» все реже, поэтому навыки в использовании третьего кита — яркий отличительный признак талантливого руководителя. Большинство преуспевающих лидеров хорошие ораторы, обладающие даром убеждать люде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Боритесь за каждую возможность выступить на семинарском занятии, не упускайте никакого случая потренироваться, выступая перед аудиторией. В университетах США очень популярны и регулярно проводятся конкурсы и состязания по риторике. Победа в них очень престижна, лауреатов узнают в лицо, успех в конкурсе ораторов приравнивается к самым большим академическим достижениям.</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Знания вообще и обладание информацией по конкретному поводу позволяют получить преимущество перед теми, у кого их нет. Социальный статус напрямую зависит от информированности. Хотите верьте, хотите нет, но встречаются такие эпизоды, когда недальновидные начальники доходят до того, что прячут (I) поступающие «сверху» приказы, инструкции и прочие деловые бумаги. Представляете эффект: в нужный момент достает и зачитывает — вы не знаете, тупицы, я один знаю, молодец. Информированность придает веса, делает человека более значительным. В психологии давно известно, что социальный статус личности становится тем более высоким, чем большее количество информации проходит через данную персону. В некотором смысле социометрическая «звезда» — это аккумулятор и передатчик информаци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о недостаточно информацией просто обладать, ее надо хорошо использовать, т. е. уметь сообщить своим сотрудникам. Сообщить доходчиво, кратко и убедительно. По ораторскому искусству и технике вербальной коммуникации написаны десятки книг, повторяться нет смысла, в любой библиотеке найдет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И еще одно замечание, правда, не мое, а целиком списанное в очень хорошей книжке Харви МакКея, касающееся обмена информацией уже не со своими подчиненными, а с внешними агентами. Найти время прочитать «Среди акул» нужно обязательно, не пожалеете, но пока вы соберетесь в библиотеку, вот только один фрагмент, наугад, для пример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Урок 24. Научитесь вести деловые переговоры. Единственный способ одержать верх на переговорах, пишет X. МакКей, это встать из-за стола, не заключив сделки. Будьте готовы уйти... и готовы действительно это сделать. Условия сделки редко ухудшаются, когда вы покидаете стол переговоров. У вас еще появится возможность вернуться, но условия при этом станут лучше» [29, с. 66]. </w:t>
      </w:r>
    </w:p>
    <w:p>
      <w:pPr>
        <w:pStyle w:val="Normal"/>
        <w:ind w:firstLine="360"/>
        <w:jc w:val="both"/>
        <w:rPr/>
      </w:pPr>
      <w:r>
        <w:rPr>
          <w:rFonts w:cs="Times New Roman" w:ascii="Times New Roman" w:hAnsi="Times New Roman"/>
          <w:sz w:val="24"/>
          <w:szCs w:val="24"/>
        </w:rPr>
        <w:t>Проверить трудно, но кажется нет такого народа на земле, у которого не существовало бы обычая, почти запрещающего сразу приступать к цели переговоров. Сначала идет беседа на отвлеченные темы, своего рода разминка для создания благоприятного настроя у собеседника. Лучше всего это сделать, начав говорить о нем, про его дела, в ключе его интересов. X. МакКей советует обязательно прочитать о партнере</w:t>
      </w:r>
      <w:r>
        <w:rPr>
          <w:rStyle w:val="FootnoteCharacters"/>
          <w:rStyle w:val="FootnoteAnchor"/>
          <w:rFonts w:cs="Times New Roman" w:ascii="Times New Roman" w:hAnsi="Times New Roman"/>
          <w:sz w:val="24"/>
          <w:szCs w:val="24"/>
        </w:rPr>
        <w:footnoteReference w:customMarkFollows="1" w:id="17"/>
        <w:t>6</w:t>
      </w:r>
      <w:r>
        <w:rPr>
          <w:rFonts w:cs="Times New Roman" w:ascii="Times New Roman" w:hAnsi="Times New Roman"/>
          <w:sz w:val="24"/>
          <w:szCs w:val="24"/>
        </w:rPr>
        <w:t xml:space="preserve">, или узнать о нем хоть что-нибудь по другим каналам. Лучшая тема «разминки» — круг увлечений собеседника, его собственные проблемы, потому что для человека нет на белом свете ничего, это было бы более интересно, чем он сам. Д. Карнеги, У. Уитмен, Р. Коупленд, В. Шекспир — кто только не упоминал этого свойства души человеческой, и было бы неразумно его игнорировать.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3.2.4. Руководитель-неудачник</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Изучение опыта двух с половиной тысяч руководителей, доведенное американским психологом С. Доннелл, показало, что есть, как минимум, пять причин, которые делают начальника субъектом, «взбирающимся по лестнице своей карьеры только для того, чтобы упасть» [9, с. 21].</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ть, как действовать нельзя — очень неплохое средство понять, как действовать нужно. Говорят же, что умные люди учатся на ошибках других, а прочие — на своих собственных.</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 Доннелл называет пять ошибок плохого руководителя в следующей последовательно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1. Нацеленность прежде всего на увеличение собственной зарплаты, а не на высокие достижения возглавляемой организаци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2. Чрезмерное внимание к символам социального статуса, которые дает их должность — размеры стола и кабинета, помпезность интерьера, внушительность таблички на дверях, персональная машина и т. д.</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лохой руководитель заботится о себе, хороший о своих людях. Чем больше заботы о людях, тем успешнее дела коллектива и тем самым — более успешна твоя карьера как руководителе. Когда есть возможность воздать должное работе подчиненного или, наоборот, присвоить заслугу себе самому, неуспешный руководитель присваивает все лавры себ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4. Занятость собственной персоной дает начало самоизоляции. Предпочтение проводить время в одиночестве неизбежно приводит к снижение информированности о внутренних процессах и событиях организации. Снижение информированности ведет к потере управляемо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5. Неуспешные руководители пытаются скрывать свои мысли и чувства, спрятать свой гнев и свои страхи. Отгораживание от подчиненных, стремление действовать только через посредников-приближенных приводит не к ожидаемому росту почтения и авторитета, а наоборот — к отчуждению и потере контакта с коллективом Четкий пример перепутанности цели и средств, не правда л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3.3. Изучите своих подчиненных</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Что нам нужно узнать про подчиненных? Прежде всего — отношение к работе. Уровень квалификации, рабочие навыки (опыт, сноровка, стаж именно по данному профилю) обнаружить не трудно, а вот характер, отношение к людям,  мотивация требуют длительного наблюдения. Мы говорим наблюдении не как о специальном методе исследования в педагогике, психологии и других, дисциплинах, а просто как о житейском умении видеть и понимать. Для этого, как и в наблюдении научном, надо четко знать, что именно вы хотите увидеть. Наблюдение может стать продуктивным только в том случае, когда заранее и конкретно систематизированы (еще лучше — записаны) все поведенческие реакции, соответствующие изучаемому качеству лично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а что именно смотреть, чтобы увидеть и понять уровень мотивированности работника? Высокая мотивация проявляется в следующих признаках. Человек надежно, с высоким уровнем самоотдачи и увлеченности исполняет свои должностные обязанности. Проявляет готовность, во имя общих интересов своего коллектива, прилагать дополнительные усилия, например, в сверхурочной работе. Демонстрирует удовлетворенность работой и никогда не высказывал намерения поменять место работы. Склонен к проявлению инициативы и отзывчив на инновационные мероприятия. Сказанным дело не ограничивается, но этих фактов достаточно для вывода о высокой мотиваци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Для того, чтобы понимать подчиненных, важно учитывать закономерности, уже давно открытые в психологии. Вот, например, такое явление, как гало-эффект (эффект ореол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редставьте себе экспериментальное исследование, в ходе которого преподаватель принимает вполне реальный экзамен у студентов. Одно только необычно — на экзамене присутствует группа экспертов, которая тоже слушает ответы и ставит оценки. Отдельно и не обмениваясь впечатлениями с экзаменатором. Когда по окончанию экзамена сравнивались оценки, то обнаружилась странная картина: почти половина оценок не совпадал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бъясняется это несовпадение названным эффектом ореола: людям свойственно снисходительно относиться к другому.</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завоевавшему положительную репутацию и вызывающую симпатию. Поэтому преподаватель невольно, непреднамеренно ошибался, завышая оценку «хорошим». Наоборот, человек, к которому симпатия не сложилась (он такой-сякой позволил себе разговаривать на моей лекции), выслушивался на экзамене настороженно и оценка (неумышленно!) оказывалась заниженной по сравнению с той, которую поставили эксперты.</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чень часто руководитель в своем отношении к подчиненному, не подумайте что из мести или обиды, действует повинуясь закону ореола. Не дай вам бог оказаться в «плохишах», вы хоть из кожи вон вылезайте, но все ваши старания и благие помыслы пройдут незамеченными, если руководитель не знает про эффект ореола и не пытается его учесть в восприятии своих подчиненных.</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Дальше возникает ощущение тупика: чтобы завершить этот третий параграф «Изучите своих подчиненных» нужно почти половину учебника психологии пересказать. Сделать это, конечно, невозможно, и остается надеяться, что когда-нибудь в технических вузах будут тоже преподавать психологию.</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Шаг четвертый — изучение опыта лучших — специального комментария не требует, а шаг пятый — формирование духа команды — настолько сложная и большая часть работы</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менеджера, что требует специального разговора. Пришлось бы отдельную книжку писать, тем более, что методика формирования морально-психологического климата коллектива хорошо описана в книге Б.Д. Парыгина [46] и других [12].</w:t>
      </w:r>
    </w:p>
    <w:p>
      <w:pPr>
        <w:pStyle w:val="Heading3"/>
        <w:rPr>
          <w:rFonts w:ascii="Times New Roman" w:hAnsi="Times New Roman" w:cs="Times New Roman"/>
          <w:sz w:val="24"/>
          <w:szCs w:val="24"/>
        </w:rPr>
      </w:pPr>
      <w:bookmarkStart w:id="39" w:name="__RefHeading___Toc63500968"/>
      <w:bookmarkEnd w:id="39"/>
      <w:r>
        <w:rPr>
          <w:rFonts w:cs="Times New Roman" w:ascii="Times New Roman" w:hAnsi="Times New Roman"/>
          <w:sz w:val="24"/>
          <w:szCs w:val="24"/>
        </w:rPr>
        <w:t>6.4. Формирование мотивации: теоретическая модел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аш экскурс в историю менеджмента показал, что развитие производственных отношений имеет общую, ярко выраженную Тенденцию. Она заключается в медленном, непоследовательном, но неуклонном нарастании свободы. Отношения по оси руководящие — работающие изменяются в сторону все большего нарастания свободы для работающих.</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начала работник был бесправным и несвободным настолько, что его единственное богатство, товар, предназначенный к продаже — рабочие руки — никто даже и не думал покупать, брали даром, силой. Рабам не платили ничего, просто за еду работали. Полное безвластие и несвобода и, стало быть, отсутствие каких бы то ни было мотивов, кроме одного единственного — избежать страха наказания. Пропуская целые столетия и эпохи, назовем дальше поденную оплату: работник получил право продавать свой труд. Но продавал вынужденно и за цену, которую устанавливал хозяин-работодатель, и которая даже близко не приближалась к справедливо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Дальнейшее нарастание свободы произошло с появлением поурочной формы оплаты. Продается уже не рабочий день, плата назначается не за время, но за выполнение дневного урока. Если хочется, то постарайся перевыполнить урок, тогда больше денег получишь. Здесь большой прогресс, уже не требуется физического насилия, все реже применяются батожье и розги, все меньше требуется надзирателей. Но и .размер задания и количество денег не обсуждается и целиком зависят от благосклонности хозяин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Еще более высокий (если считать от очень низкого) уровень свободы содержался в условиях поштучной, позднее, подрядной работы. Как сдал сарай «под ключ», так сразу же иди и получай деньги в количестве заранее оговоренном. А создал ты это архитектурное сооружение за пять дней или, с прохладцей, за пять недель — твое почти личное дело. Свобод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Ростки свободы настоящей появляются с возникновением рынка рабочей силы. Можно достигнуть таких высот профессионального мастерства, что впервые в истории цену труда будет назначать не хозяин-работодатель, а сам работник, который вполне может отказаться от одного хозяина и поискать более сговорчивого и щедрого.</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ледующий шаг по дороге прогресса в направлении нарастания свободы — милостивое (не забывайте — вынужденное) позволение работать не только руками, но и вполне по-человечески — головой, проявляя инициативу и смекалку. Этот этап связан с появлением научного менеджмента и обсуждался в рамках «доктрины человеческих отношений». Свобода впервые достигает таких размеров, при которых обостряется проблема перераспределения другой важнейшей ценности — вла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Дальше наступает остановка. Продолжать линию нарастания свободы люди оказались не готовы. В последние 15-20 лет  теория менеджмента по-настоящему продуктивных идей не выдвинула. То ли свобода всегда в дефиците, то ли есть другие причины, но мы предложили другое объяснение застоя.  Если генеральный вектор развития — нарастание свободы, то в дело вступает трудно преодолимый ограничитель, заключающийся в такой особенности личности руководителя, как потребность власти. Эта потребность, живущая в душе каждого Начальника, требует быть удовлетворенной и мощно препятствует передаче власти в руки исполнителе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 принятой здесь точки зрения — развитие теории мотивации труда должно повторять вектор нравственного прогресса человечества в сторону увеличения личной свободы и власти рядового участника производства — должна быть пересмотрена традиционная классификация стилей управления. Вместо привычного выделения трех стилей управления (авторитарный, демократический и непонятный — смешанный, попустительский, невмешательский), общепринятая градация должна быть расширена до четырех — по принципу распределения вла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1. Властное давление очень сильное — приказчик, горлопан свирепый и ужасный, владелец кнута почти без пряников. Строгость как таковая, от самодурства и кураж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2. Властное давление сильное — требовательность в сочетании с отеческой заботой и справедливой строгостью. Отец-командир по образцу А. В. Суворов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3. Власть в пределах вполне умеренных — либеральный начальник, каким ему полагается быть в патернализме и по доктрине человеческих отношени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4. Власть закономерно самоуничтожается, администрирование сменяется лидерством по компетентности. Власть больше не нужна, на место руководства приходит самоуправлени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первые эту линию уменьшения властного давления и нарастания свободы, как решающего признака высоко Квалифицированного управления мы наметили еще в конце 80-х годов [18]. Идея заключалась в том, что если удалось бы реализовать старый лозунг «Власть народу», а жесткое администрирование заменить народным самоуправлением (в самых разных формах — от земства, как политического устройства, до бригадной формы организации труда, так называемая БФОТ), то упадок трудовой этики в нашей стране удалось бы приостановить, общественная форма собственности смогла бы доказать свое право на существование, и тогда не потребовалась бы экономическая реформа в виде приватизации собственности и реставрации капитализм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о-вторых, мы пытались показать, что существует некое повсеместное заблуждение, не позволяющее понять, что за термином «демократия» скрываются два весьма различных явления [19]. Есть демократия «большая» и демократия «малая». С точки зрения психологической, в восприятии конкретного индивида имеют совершенно разную стоимость (значимость) такие явления, как свобода слова, печати, избирательное право и все прочие референдумы, составляющие содержание большой демократии. Но, несмотря на несомненную ценность прав и свобод большой демократии, для человека гораздо важнее и дороже демократия «малая» — как защищенность законом, реальная возможность отстаивать свои интересы через суд, способность влиять на обстоятельства жизни «здесь и сейчас», на своем рабочем месте, в микросред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громная приятность и ни с чем не сравнимое наслаждение при опускании листка бумажки в урну для голосования даже сравниться не может с постоянным человеческим стремлением чувствовать себя значительным и полноправным участником принимаемых решений в ближайшем социальном окружении. Как чувство Родины начинается в малого, «с березки под нашим окном», так и политическая культура личности начинается с активности малой — вокруг своего дома, в поле личности», в своей бригаде, везде, где ее голос различим и хоть что-нибудь значит.</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о то ли тираж оказался маленьким, то ли голос слишком невнятным, никто на эти книжки внимания не обратил. Однако совсем расставаться с этими нерасслышанными идеями жалко, поэтому для подтверждения остается опять прибегнуть к образцам наших мудрых и дорогих учителей с Запада, который, как известно, нам поможет. В чем-нибудь. Может быть.  Приведем лишь один пример, показывающий, что трудовая этика мало зависит от формы собственности (хозяин, мол, плохо не работает), что высокую мотивацию обеспечивает только четвертый стиль управления» дающий исполнителю свободу и полномочия (власть) делать дело по своему разумению.  Многие известные и богатые фирмы имеют свой девиз, лозунг короткий и броский, повторяемый на бесчисленных транспарантах, в световой рекламе, на фирменных шапочках и значках, на сумках, блокнотах, майках и т. д. Одна из самых высокоприбыльных (более двух миллиардов долларов в год) компаний мира, знаменитая ЗМ — три эм — (Миннесота Мейкинг энд Мэньюфэкчуринг Компани) в качестве такого девиза избрала «Нововведения работают для Вас».</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Каждое подразделение знаменитой корпорации находится непрерывном процессе нововведений. Новаторство является символом веры каждого сотрудника, основой стратегии и тактики компании, главным элементом корпоративной этики и основным критерием для оценки достижений работника [7]. Причина высочайшей инновационной активности может быть только одна — сильная трудовая мотивация каждого без исключения сотрудника снизу доверху, от вахтера до президент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Как объяснить этот феномен? В основе высокой мотивации сотрудников ЗМ — принцип совместных и равноправных усилий исполнителей и руководства в поиске, подготовке и принятии управленческих решений. Принятие решения, напомним, основной символ и основное содержание вла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Так сказано главное. Революция в менеджменте произойдет (уже происходит) именно в этой точке человеческих отношений — в точке распределения вла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место старого отношения «указание — исполнение» происходит принципиальная смена функций: труд организаторский и труд исполнительский перестают быть разделенными, сливаются в совместную работу по достижению целей организации. На место управления, как реализации власти, приходит управление как сотрудничество. Не исполнительность, а инициативность. Не послушание, а энтузиазм. Не прилежность «от сих до сих», а творческий поиск и постоянное стремление к нововведениям отличают большинство работников ЗМ только по одной причине: работник получил полномочия (власть) делать дело по своему разумению, и получил полную самостоятельность (свободу). Естественно, в пределах своей компетенции, анархия никому не выгодн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Можно считать, что вся история научного менеджмента представляет собой попытку решения одной задачи: как, не побитая на священную частную собственность, преодолеть плохую работу с прохладцей, порождаемую отчуждением и несвободой. Горечь «работы на дядю» можно подсластить прибавлением зарплаты, несправедливость эксплуатации компенсировать дружеским брудершафтом с боссом на пикнике, менеджеры делать это научились куда как хорошо. Но даже американские теоретики менеджмента все чаще пишут о том, что все это — полумеры, а стратегическая линия преодоления  отчужденности заключается в постепенном уменьшении власти руководителя и передаче какой-то части властных функций исполнителям.</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 упомянутых книжках мы пытались доказать, что преодолеть отчужденность и обрести «чувство хозяина» можно вовсе не «ваучеризацией всей страны», не только реформированием отношений собственности, но перераспределением власти, созиданием «малой» демократии. Чувство хозяина может испытывать не только владелец-собственник. Каждый работник обретает чувство хозяина сразу, как только получает волю (свободу) и власт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сихологически чувство хозяина, создающее высокую мотивацию, складывается из трех «сам». Хозяин это тот, кто может сам определять (или хотя бы уточнять и детализировать) цели и задачи своей работы; кто, во-вторых, сам ищет способы решения выбранных задач, и в-третьих, сам распоряжается ресурсами (рабочим временем, информацией, мускульной силой, энергоносителями и т. д.).</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Три названных компонента власти и свободы запускают в действие цепочку взаимосвязанных психологических явлений, порождающую в итоге чувство ответственности, как важнейшую основу высокой мотиваци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аемный труд, оставаясь таковым экономически и политически, может получить новое психологическое содержание благодаря вовлеченности в управление через полномочия для принятия решений. Знаменитые «кружки качества» есть ни «•что иное, как создание малой группы, наделенной почти поляной свободой и достаточной властью для решения конкретных производственных задач.</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Можно утверждать, что обе господствующие в настоящее  время модели формирования мотивации оказались одинаково несостоятельным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ая модель, ведущая свое начало еще от Тейлора и Файоля, в самом схематическом изложении выглядит так: предоставь работнику максимум удовлетворений, обеспечь его удобными инструментами, и, преисполненный благодарности, человек отдаст все силы так хорошо удовлетворяющей его работе. Точно по основной формуле бихевиоризма: S—R (стимул — реакция), как в экспериментах на крысах. Основная претензия к этой модели — манипулятивный подход к человеку, менеджер как кукловод.</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рая модель, знаменующая еще более презрительное отношение к работнику, была взята на вооружение почему-то именно в самой свободной стране «развитого социализма», и ее можно условно наименовать набившим оскомину словесным оборотом «моральное и материальное стимулировани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тличие и явное преимущество первой: сначала обеспечь человека инструментом и создай условия для продуктивной работы. Отличие второй модели в том, что дело начинается с зажигательных призывов и лозунгов (да и то не всегда), и если нашлись такие, кто этим лозунгам поверил, то после ударной работы для них полагается медаль или премия. Обе модели похожи, отличий меньше, чем сходства. Но есть главное, что их объединяет — общий порок высокомерно-презрительного отношения к работнику, чьим трудом созданы все богатства Земл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тношение как к неразумному дитятке. Есть, мол, люди ценные, они руководители, элита, и есть люди второго сорта, их называют скопом — «простой народ», или, если прорвется нечаянная откровенность, быдло. Их удел работать и не рассуждать, они нуждаются в мудром водительстве, а когда водительство почему-либо нарушается, наступает полное безобразие. Смотрите, мол, что стало с Югославией от быдловато-народного самоуправления. Сначала экономика «захромала», а потом вовсе перегрызлис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Мы здесь не собираемся решать стародавнюю проблему толпы и героев и доказывать, что разделение на элиту и простой народ когда-нибудь приводит к расизму и вообще дурно пахнет. Проблема берется узко, речь идет только о необходимости для каждого «простого» человека свободно и без властного над собой давления выполнять свою работу.</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Модель, предлагаемая в этой книге, основана на психологической теории потребностей, и исходит из признания одинаковости и равенства основных потребностей личности. У самого главного министра и у самого простого рабочего набор базовых потребностей абсолютно одинаковы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Люди не равны по своим возможностям и способностям, но они абсолютно равны по набору базовых психологических потребностей. Каждый человек нуждается в признании и авторитете, желает быть значительным и уважаемым, каждый без исключения, пусть на разном уровне осознания и саморефлексии, имеет потребность быть личностью, потребность смысла жизни и весь набор, объединенный понятием «духовные потребно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Каждый человек желает достигнуть наибольшего психологического и материального благополучия в жизни, и понимает (правда, не всегда точно и вовремя), что авторитет и вес в обществе не придут сами собой, что хорошая работа — одна из главных причин желанной значительности. Поэтому, когда. первоначальное стремление побездельничать за чужой счет наталкивается на решительный отпор окружающих, человек начинает понимать, что именно нужно из себя сделать, каким нужно быть, дабы обрести вес и значительность, уважение и довери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Если определенное поведение .(умная и старательная работа) надежно и безотказно добавляет веса и уважения то вам не удастся, сколько не старайтесь, найти такого дурака или лентяя, который все равно работал бы плохо и не воспользовался бы предоставленными возможностями обрести желанную значительност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а этом основании мы утверждаем, что человеку не нужны благодетели, которые пекутся о его самочувствии, воспитывают, стимулируют — управляют развитием трудовой мощ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Единственное, что нужно нам от «элиты», сформулировано в третьей главе — не лезь с указаниями, не докучай контролем и оставь при себе свои несчастные пряники. Вместе с кнутом.</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Каждый человек хочет быть ответственным и уважать себя за эту бесценную надежность, вызывающую доверие и признание окружающих. Поэтому единственная задача «элиты» — по третьей модели — понять наконец, что главная ценность на Земле — человек, а для человека — свобода, порождающая самостоятельность, из которой, единственно, рождается ответственность. Как здесь не повторить слова великого Пушкин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амостоянье человека залог величия его».  Далее важно подчеркнуть, что мотив — явление внутреннее, субъективное, поэтому нет и никогда не будет ни инструмента, ни способа сформировать какой-то мотив в душе другого. Работа менеджера заключается не в том, чтобы прямо обращаться к душе индивида, увещеваниями, строгостью или наградой стремясь пробудить в нем положительное отношение к работе. В чужую душу залезать и бесполезно и небезопасно.</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Менеджер должен не ораторствовать на воспитательных мероприятиях, не распекать провинившегося, не нудить с нравоучениями, а. строить отношения в коллективе. Не говорить, а делать. Формировать морально-психологический климат. Строить, создавать такие обстоятельства жизни, такие организационные условия, при которых хорошая работа автоматически и безотказно прибавляла бы работнику веса и значительно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Мотив воздействию извне не доступен, работник не ребенок, чтобы подвергаться воспитанию-стимулированию. Единственное, что может менеджер — создать такие обстоятельства жизни, при которых возникают возможности для самоосуществления, самореализации лично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Какими должны быть эти обстоятельства, или, выражаясь языком другой психологической школы, какими должны быть объективные нравственные отношения производственного коллектив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Анализ подмены цели средствами, проведенный во втором параграфе этой главы, дает основания для важного вывода: работа не должна быть только работой, только усилиями по достижению каких-то производственных результатов. Работа должна быть прежде всего деятельностью по самореализации личности через удовлетворение всего богатства человеческих потребносте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Человек приходит на службу вовсе не для того, чтобы исполнять определенные должностные функции, и не для того чтобы производить продукцию. Работа есть составная часть жизни. Рабочее время не должно прерывать полноту и насыщенность бытия, а рассматриваться как естественное и желанное продолжение жизни, как сама жизн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о людям еще не скоро удастся сделать работу нормальной составной частью своей жизни; Есть барьер доселе неодолимый. Феномен отчуждения — так именуется это проклятие человечеств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тчуждение — ключевое понятие всех теорий мотивации, начиная с К. Маркса. Отчуждение проявляется в том, что «труд является для рабочего чем-то внешним, не принадлежащим к его сущности; в том, что он в своем труде не утверждает себя, а отрицает, чувствует себя не счастливым, а несчастным, не развивает свободно свою физическую и духовную энергию, а изнуряет свою физическую природу и разрушает свои духовные силы» [32, с. 90].</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тчужденный труд это только возможность добывать средства к жизни, но не сама жизнь. Психологически это означает, что все хорошее существует как бы вне работы, в сфере досуга и потребления. Сначала, якобы, надо потерпеть, пройти через усталость, неприятности, пот и грязь на рабочем месте, затем получить за это специальные бумажки под названием деньги, и уж тогда только вернуться к подлинной жизни. Точнее, к тому варианту ее понимания, который олицетворен в понятии «общество потребления», и который продиктован фактором отчуждения — к отдыху и удовольствиям, которые можно купить за упомянутые бумажк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тчужденный заинтересован вовсе не в работе, а лишь в денежном вознаграждении. Работа для него — досадная обуза, не просто неприятная, но часто ненавистная. Часть жизни, отложенная «на потом». Нечто вредное, что мешает жит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Для того, чтобы работа могла стать не отчужденным способом добывания денег, а естественным продлением и обогащением бытия личности, она должна приобрести особые качества — содержать в себе основные факторы жизнедеятельности. Пока неважно, сколько всего таких факторов, назовем четыре основных.</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1. Фактор обеспечения. Работа должна давать достаточные материальные средства для восстановления затраченных сил в виде приличной, во всяком случае, не унизительной оплаты труда. При этом обычно добавляют, что зарплата это не только деньги, но и символ социального признания достижений лично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2. Фактор соответствия занимаемой должности означает признание достаточности квалификации работника, и его субъективное переживание тождества, совпадения своих знаний и умений с профессиональными обязанностями. Ощущение недостаточной компетентности вызывает тревожность, внутренний дискомфорт» а впоследствии и невротизацию личности. Если следовать «принципам Паркинсона», [45] то достижение человеком своего «уровня некомпетентности» означает депривацию большой группы базовых потребностей, что несомненно ухудшает качество жизн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3. Фактор признания означает обязательную справедливость внешних оценок достижений личности, эстетически выдержанную систему поощрений, на которые так скупы наши начальники. Реальность получения заслуженного одобрения, открывающая возможности для служебного роста, ощущение нужности и значительности «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4. Фактор свободы предполагает самостоятельность работника, возможность (и уместность) проявления инициативы благодаря причастности к принятию управленческих решений. Свобода выбора способов и средств выполнения производственных задач превращает работу из пассивного и нерассуждающего исполнения чужих указаний — в самодеятельность и творчество, а творчество есть единственный путь к самореализаци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Может быть, кто-то укажет другие столь же необходимые факторы жизнедеятельности, они, наверное, есть, но для нашего анализа хватит названных четырех, и есть основания признать их необходимыми и достаточными для преодоления отчуждения труда, которое является главной преградой для превращения рабочего времени в продленное время жизни. Между прочим, избавление от этого наказания отчужденности многим предоставляется нереальным: «Никому из современных исследователей не удалось предложить такие пути снятия отчуждения, которые одновременно не вели бы к развитию каких-либо других его форм» [56а, с. 253].</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Далее следует обратить взор наверх, к господам начальникам, к благодетелям нашим и кормильцам. Как было показано, существуют постоянные и универсальные управленческие действия, которые хотя и не исчерпывают всего содержания работы менеджера, но тем не менее, являются основными — в том смысле, что всякие другие рабочие операции или в них включены, или являются просто подготовкой для основных. Что делает .руководитель? Руководитель может:</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1. Начислять зарплату, т. е. те самые бумажки, которые, как мы видели, являются не целью, а всего лишь средством жизнедеятельно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2. Сообщать знания, учить приемам работы. Или терпеливо вразумлять, давая время и шанс для проявления смекалки и способностей, или сурово требовать, создавая у подчиненных тревожность от цейтнота, чувство вины, ощущение своей никчемности и бездарности— некомпетентно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3. Иногда поощрять, но чаще наказывать во всю мощь своей луженой глотки и в полную силу своего не столь могучего интеллект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4. Распоряжаться и контролировать исполнение, нагнетая обстановку строгости и требовательности, или, наоборот, овладев мудростью делегирования полномочий и ограничивая свою власть, создавать обстановку свободы и самостоятельно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Если сравнить теперь первый и второй списки, то становится ясно, что ожидания работников и поведение руководителя совпадают. Но совпадают только по названию, однако далеко не совпадают по смыслу. Более того, ожидания работающих и поведение руководящих слишком часто оказываются диаметрально противоположным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Когда ожидания оказываются обманутыми, возникает обида, разочарование, злость и, в конечном счете, усиливаетс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тчужденность, создавая антимотивацию, вплоть до саботаж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аоборот, совпадение ожиданий и реального поведения вызывает положительные эмоции, которые, как известно, горючее для мотива. Делай то, что ждут от тебя люди, и они в благодарность за это горы свернут.</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казанное позволяет выделить теоретическое правило, обозначив совпадение ожиданий подчиненных и поведение руководителя как психологическое условие, наличие которого дает полноту удовлетворения потребностей и, следовательно, возвращает работе высокий статус продленного времени жизни. Методика и средства реализации каждой отдельной потребности могут как угодно различаться в зависимости от конкретных особенностей производства и специфики отношений по оси руководящие —-работающие. Но названные четыре психологических условия составляют то общее, что должно присутствовать на каждом предприятии, если его руководство действительно заинтересовано в сильной мотивации работников.</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Итак, каждая из потребностей удовлетворяется наиболее полно и продуктивно для мотивации при наличии таких обстоятельств трудового взаимодействия которые мы назвали «психологическими условиями». Предоставьте своим подчиненным:</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стойную зарплату,</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ость личного роста и продвижения по служб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обладание поощрения над наказанием,</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ободу выбора и достаточную самостоятельность, — и будет достигнуто великое таинство: превращение любой работы в творчество, приносящее радость и наслаждение ничуть не меньшее, чем у представителей самых творческих профессий — художников, музыкантов, поэтов.</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беспечьте, четыре психологических условия и феномен отчуждения исчезнет, как дьявольское наваждение. Сделайте это главное и останется совсем немного — поиск наиболее точных средств для реализации потребностей, перечисленных в конце второй главы.</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Таким образом, основные теоретические положения, выдвинутые нами для объяснения закономерностей формирования трудовой мотивации, состоят в следующем.</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1. Ключевые понятия теории мотивации — власть и свобода, а не только вознаграждение, как у Майкла Мескона с соавторами. Развитие производственных отношений должно повторять общую линию (вектор) нравственного прогресса человечества — линию нарастания свободы и увеличения власти рядового труженика. Напомним, что за словом «власть» здесь стоит не княжеское повелевание и не кураж «Великого Хама», олицетворенный в булгаковских образах Швондера и Шарикова, а полномочия делать дело по-своему и причастность к принятию решени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2. Качество управления должно определяться количеством власти, сосредоточений в руках руководителя. Чем больше управление, выступает средством реализации его личной потребности во власти, тем меньше надежды на сотрудничество и слабее мотивация подчиненных.</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3. Управление? не есть, как принято считать, четырехзвенный процесс организации, планирования, мотивирования и контроля [34, с. 38]. Сущность и основное содержание управления — в создании высокой мотивации. Когда изредка удается решение этой задачи, автоматически возникают самоорганизация, самоконтроль и совместное определение планов,  т. е. все необходимые компоненты управленческой деятельности, но в новом, гораздо более высоком качеств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Только по инерции мы говорим о формировании мотивации, как профессиональной обязанности менеджера. На самом деле мотивы внешнему воздействию не доступны, и речь может идти только о создании руководителем объективных обстоятельств совместной деятельности, которые, в отличие от вентиляции, освещенности и прочего, определены нами, как система психологических условий. Названный комплекс психологических условий является необходимым и достаточным для возникновения личных усилий человека по свершению своего главного дела жизни — самопостроения и самореализаци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5. Нам мешают понять закономерности процесса мотивообразования образцы работы выдающихся руководителей, которые приходили в развал и разруху и силой своего таланта и характера преображали действительность. Дело в том, что людей такого рода — единицы, тогда как начальников всех рангов — миллионы. Поэтому нельзя надеяться на пресловутый «подбор расстановку кадров», нельзя рассчитывать на случай и везение при найме на работу менеджера, но нужно каждого начальника сделать сильным руководителем. Эта метаморфоза возможна, если принять предлагаемые подходы к управлению.</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6. Психологический механизм возникновение сильной трудовой мотивации заключается в переживании вероятности удовлетворения всех основных, и прежде всего духовных, потребностей личности. Когда работа становится не средством зарабатывания денег, а способом проявления таланта и потенциала работника, ареной самоактуализации а творчества, тогда уже об отношении к труду можно не заботитьс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6.5 Нам осталось решить только последнюю задачу. На лучших образцах самых талантливых руководителей и самых преуспевающих предприятий показать конкретику реализации потребносте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Будем иметь в виду обоснованную выше закономерность: мотив опосредует потребность, поэтому повышение вероятности удовлетворения потребности ведет к усилению мотива. Предоставленная во второй главе классификация позволяет определить, какие именно потребности нужно удовлетворить, чтобы получить искомое повышение трудовой мотивации. Будем иметь в виду, что менеджер на мотив повлиять не может. Но он может создать такие обстоятельства, такую обстановку (психологические условия) во вверенном ему коллективе, в которой удовлетворение потребностей значительно облегчается, а добрая воля к самоусовершенствованию всячески приветствуетс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ет, это не «блюдечко с золотой каемочкой», не подарок доброго волшебника — «бизнес пассажиров не возит». Но, приложив определенные (значительные) усилия, каждый может воспользоваться предоставленной возможностью удовлетворения и, тем самым, повышения качества жизни. Хочешь — бери, «расти над собой» для личного блага и на пользу фирме. Не хочешь — жди увольнения в скором будущем, все очень просто. Главное в том, что каждый должен иметь свой шанс. Предоставить такой шанс — профессиональный долг, главная служебная функция и основная должностная обязанность менеджер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отребность в безопасно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ыдающийся теоретик менеджмента Питер Друкер рассказывает о финансовой компании на Среднем Западе, которая нашла безотказный способ быть сверхприбыльной, начав «продавать» безопасность и чувство надежности, помогая вкладчикам беречь свои деньги. «Продукт», который доставляет эта фирма своим клиентам, весьма специфичен, и ни одна уолл-стритовская фирма не додумалась продавать его раньше — чувство сохранности и душевное равновесие» [13, с. 87].</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Безопасность обычно мало связывают с производственным травматизмом. Людям почему-то свойственно думать, что травма — это то, что случается с кем-то, но не со мной, поэтому основное направление удовлетворения потребности в безопасности — гарантированная занятость. Кошмар безработицы, психическое состояние ненужности — одно из самых суровых испытаний для любого человека. Говорят, что рост безработицы на один процент вызывает увеличение числа суицидных попыток на целых четыре процент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учше всех в мире решить проблему экзистенциальной безопасности удалось в Японии тактикой «пожизненного найма». Следуя японскому опыту, в теории менеджмента пропагандируются программы стабилизации занятости, постоянно  подчеркивается, что текучесть рабочей силы обходится слишком дорого, что подготовка квалифицированного работника стоит до 50 и более тысяч долларов, поэтому увольнение — роскошь непозволительна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существует другая ценность, создающая противоречие  трудно разрешимое. «Ее величество конкуренция» давно признана источником динамизма и активности, создающим главное преимущество общества свободного предпринимательства. «Без конкуренции даже богатая страна может очень быстро прийти в упадок, не успев почувствовать приближающейся угрозы» [9, с. 318]. Конкуренция за рабочее место, создавая постоянную угрозу потерять работу, обеспечивает старательность и дисциплинированность, постоянную отмобилизованность, активность и другие очень полезные свойства. Не хочется повторять банальности, но благодаря конкуренции достигается возможность в любой момент рявкнуть «Не нравится — убирайся», а цинизм и известный уровень жестокости,  проявляемый командирами экономики, даже не обсуждаетс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босс, я могу делать все, что захочу».    В период самого застойного из всех социализмов, сначала  робко, а затем все громче, некоторые из совковых менеджеров просто мечтали о безработице, которая создавала бы конкуренцию. Строить мотивацию выучки не хватало, оставалось только жаловаться «я его без согласия месткома даже уволить не могу, а руки чешутся». Наконец свершилось, долгожданная безработица наступила, конкуренция появилась. Встречается один из таких ревнителей безработицы, начальник цеха.  Глаза потухшие, старую нашу дискуссию о благах безработицы даже вспоминать не хочет — сам теперь безработный.  Люди неохотно сознаются в прошлых ошибках, сказал только, что за Б.Н. Ельцина голосовать не будет.</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Эпизод этот вспомнился для того, чтобы сказать, что любая ценность не может иметь однозначной оценки. Ничто в мире нельзя представить себе как один большой плюс без хотя бы маленького минуса. В популярном у нас западном учебнике социологии говорится: «Мы вынуждены конкурировать друг с другом, когда дело касается отметок, почестей, отличий, поступления в колледж и в спортивные команды, а также социального признания. На основе этой конкуренции не совершенствуется наша порядочность, понимание жизни и интеллектуальные способности, а скорее формируется умение носить маску, неискренность, приспособленчество и стремление идти по безопасному и проторенному пути, готовность предать своих товарищей ради собственной выгоды... Эта конкуренция связана с многочисленными унижениями для всех, даже тех, кто добивается успеха» [56, с. НО].</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икто не знает, чего больше несет в себе конкуренция, дарующая динамизм и активность,— плюсов или минусов, и насколько тактика гарантированной занятости прогрессивнее и полезнее для общественного развит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Какой должна быть общая оценка? Что важнее для мотивации и, следовательно, для эффективности предприятия— конкуренция с угрозой безработицы, или удовлетворенность потребности в безопасности через гарантированную занятость? В теории менеджмента вопрос в такой форме даже не поставлен и ответа, соответственно, нет. С нашей точки зрения прогресс будет достигнут через уничтожение безработицы: существует достаточное количество других, более гуманных и эффективных способов формирования и усиления мотиваци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о это когда-то в будущем, а пока, несмотря на все благообразные разговоры о необходимости повышения внимания к персоналу, в Японии и США, в Аргентине и России, в Африке и везде, бросается в глаза одна общая особенность, свойственная менеджменту всех стран без исключения: интересы управляющих всегда и везде ставятся выше интересов работающих.</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FR1"/>
        <w:ind w:left="480" w:firstLine="360"/>
        <w:jc w:val="both"/>
        <w:rPr>
          <w:rFonts w:ascii="Times New Roman" w:hAnsi="Times New Roman" w:cs="Times New Roman"/>
          <w:sz w:val="24"/>
          <w:szCs w:val="24"/>
        </w:rPr>
      </w:pPr>
      <w:r>
        <w:rPr>
          <w:rFonts w:cs="Times New Roman" w:ascii="Times New Roman" w:hAnsi="Times New Roman"/>
          <w:sz w:val="24"/>
          <w:szCs w:val="24"/>
        </w:rPr>
        <w:t>Гедонистические потребно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Материальные блага, обеспечивающие удовольствие и наслаждение, приобретаются получением оплаты за труд. Заметим, что понятие «заработная плата» уже не соответствует реалиям современных производственных отношений, и гораздо точнее говорить о целом — о Комплексе мер по повышению качества жизни». Это целое, которое лучше определять собирательным понятием «вознаграждение», включает не только деньги. Различные виды вознаграждения играют роль символа, знака признания обществом личного вклада работника.  Уже упоминавшаяся компания ЗМ использует кроме зарплаты более двух десятков видов вознаграждения, обеспечивающих повышение качества жизни. Сюда входят скидки на покупку товаров своей фирмы, бесплатное медицинское обслуживание, экскурсионные поездки и загородные пикники для  Лучших, различные формы страхования, оплата транспортных  расходов, возможность покупать товары повседневного спроса по сниженным ценам в магазинах, расположенных на территории предприятия и т. д. Благосостояние работников рассматривается как надежный источник роста эффективности предприятия. Этот подход создает ощущение заботы о человеке, партнерства и вызывает стремление оправдать заботу.   Про заработную плату написано так много, что остается уточнить только два вопроса: что важнее для мотивации, моральное или материальное вознаграждение? И второй — какова должна быть тактика выплат, чтобы привести к желаемым психологическим последствиям?</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ый вопрос, что сильнее влияет на мотивацию, немножко детский. Кто сильнее, лев или тигр, спрашивает ребенок. Но если говорить серьезно, то сильнее такое вознаграждение, которое точнее соответствует индивидуальным особенностям  потребностей работника. Для людей, оказавшихся на грани нищеты, зарплата однозначно является самым сильным инструментом воздействия на мотивацию. Но если, например, в Японии практически нет бедных, если к «среднему классу» причисляет себя едва ли не 90 процентов работающего населения, то ясно, что вслед за Ф. Герцбергом, зарплату нужно отнести к факторам гигиены, т. е. признать, что ее роль для усиления мотивации очень невелика. Выдающийся менеджер Акио Морита пишет: «Мы поняли, что они (рабочие) трудятся не только ради денег и что если вы хотите их стимулировать, деньги не самое эффективное средство» [36, с. 201].</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ри очень скромной зарплате, как понять подвижническую работу учителя, библиотекаря, врача? Что такое, например, личность драматического актера, откуда такая гигантская самоотдача в работе? «Не за деньги идет работа — полный зал и они счастливы!» — отвечает в радиоинтервью народный артист Михаил Ульянов.</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ледовательно, зарплата влияет на мотивацию не только в зависимости от уровня жизни — чем он ниже, тем сильнее влияние денег, — но и в зависимости от индивидуального спектра потребностей: чем более примитивны потребности работника, тем более значима роль денег.</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ценивая свою зарплату, человек ориентируется не на абсолютные цифры, а скорее на нормативы своей социальной группы. Если кто-то где-то получает несколько миллионов, то это нас мало волнует, получай на здоровье, наверное, заслужил. Но если заметно больше получает свой, кто-то из сотрудников, выполняющий сходную работу, то это никого равнодушным не оставит, вызывает ощущение несправедливости и даже какие-то формы протеста, с соответствующим снижением мотиваци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Удовлетворенность размерами оплаты может возникнуть даже тогда, когда она является вполне скромной, но при этом не отличается в худшую сторону от некоей средней. Наше учительство — люди скромные, получают они немного, но работы не бросают и работают хорошо. Когда Б.Н. Ельцин приступил к излюбленному занятию властителей давать неисполнимые обещания, то после заявления о готовности лечь на рельсы, он заявил, что зарплата учителей будет оставаться на уровне средней в промышленности: учителям много не надо, лишь бы не получать унизительно мало, лишь бы сохранялась хотя бы видимость справедливо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Акио Морита рассказывает, что в Японии налог на наследство, равносильный конфискации, прогрессивный подоходный налог, делающий бессмысленную выплату сверхвысоких окладов и другие подобные меры привели к тому, что самые большие зарплаты высшего руководства превышают самую маленькую только что поступившего на работу ученика не более, чем в семь раз. «В наших трудовых отношениях мы достигли такой степени равенства, какой нигде больше нет» [36, с. 203]. В застойно-развитом социализме до такой степени равенства было очень далеко. Теперь еще дальше. Интересы управляющих в России всегда ставились выше интересов работающих.</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торого вопроса мы уже касались при обсуждении идей фордизма. Главный закон благоденствия и процветания любого общества Генри Форд сформулировал очень просто: чтобы страна жила хорошо, нужно повышать покупательную способность людей путем постоянного снижения цен и повышения заработной платы.</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росто повышать зарплату нельзя, это угрожает уравниловкой. Принято считать, что зарплата должна состоять как бы из трех частей. Первая треть — за должность, и все, кто занимается сходной деятельностью, должны получать одинаковую ставку, отсюда только и может начинаться справедливость. Эта часть зарплаты самая постоянная, а если и изменяется, то нарастает автоматически, одинаково для всех, в случае, например, колебания (роста) цен в целях компенсаци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торая часть определяется выслугой лет, стажем непрерывности, документами об образовании и законченных курсах повышения квалификации. Эти две части составляют базовую ставку и должны отличаться очень незначительно. Третья часть самая подвижная и здесь главный принцип — как можно более прочная связь с достигнутыми успехами в работе. Изобретено множество методик, коэффициентов, шкал, способов определения доли «участия в прибылях» [7, с. 69—71] и т. д. Например, Р. Таундсен предлагает ввести только три критерия для оценки работы: удовлетворительно, неудовлетворительно и отлично (выдающийся результат). Две последние оценки должны получать очень немногие — около 10 процентов сотрудников, причем любой руководитель, считающий, что у него нет как аутсайдеров, так и чемпионов, должен иметь серьезные объяснения с начальством и признать, что он плохо знает своих подчиненных и не умеет глубоко вникать в их работу.</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чень важно, чтобы система начисления третьей, «призовой» части для десяти процентов лучших была для всех абсолютно понятной. Она должна быть рассчитана на выделение новаторов, поощрение инициативы и творчества, поддержание соперничества внутри подразделения. Здесь два пути: или «чемпионские» выплаты определяет сам руководитель, или это право делегируется первичному коллективу. Первый вариант повышает влиятельность и власть начальника и в ряде случаев (например, при невысоком образовательном цензе работников) вполне продуктивен. Но гораздо лучше, когда люди без сложной бухгалтерии и запутанной документации могут сами распределять третью часть зарплаты: участие в принятии решений есть обязательное условие возрастания ответственности работников. «Предоставление работникам возможности самим разрабатывать план участия в прибылях или доходах» [9, с. 164] является обязательным условием эффективности предприят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праведливость и полная гласность — необходимое условие для эффективности материального стимулирования. Ничто тайное не может оставаться таковым слишком долго. Когда-нибудь слухи о тайных ведомостях и «скромных» конвертиках становятся всеобщим достоянием, а поскольку премии для руководящих всегда больше, чем для работающих, то ущерб самочувствию коллектива будет неизбежен, «Система оплаты труда должна создаваться таким образом, чтобы обеспечить объединение, а не разобщение работников, стимулировать сотрудничество, а не конфликты» [9, с. 165].</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отребность в самоутверждени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 наших учебниках психологии эта потребность даже не упоминается, однако ее центральное место в поведении личности несомненно, и редко кто из классиков психологии, от Аристотеля и М. Монтеня, не посвятил этой потребности хотя бы нескольких строк.</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Разнообразие субъективных переживаний этой фундаментальной нужды человеческой жизнедеятельности привело к тому, что говорят о потребности в самоутверждении в весьма разнообразных смысловых оттенках. Один из отцов-основателей психологии Уильям Джеме пишет о «стремлении людей быть оцененными по достоинству». Самый почитаемый среди философов Нового Света Джон Дьюи — о желании быть значительным, Альфред Адлер подробно анализирует желание быть признанным и принятым в группе, а знаменитый Дейл Карнеги пишет: «Если бы наши предки не имели этого пламенного стремления к собственной значительности, то не было бы цивилизации. Без него мы недалеко ушли бы от животных» [20. с. 54].</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оциальный статус, как положение человека в сфере межличностных отношений, его авторитет и влиятельность в группе, во многом зависит от производственных достижений работника и, соответственно, от системы оценки и признания этих достижений, существующей на данном предприятии. В этой почти всегда глубоко продуманной, даже изощренной и часто очень красивой системе, выражения благодарности за хорошую работу, американский менеджмент достиг результатов весьма впечатляющих.</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Авторы уже упоминавшегося бестселлера по теории управления Т. Питере и Р. Уотермен пошли по очень интересному пути: они выбрали два десятка наиболее преуспевающих компаний, и поставили вопрос— чем отличаются эти образцовые предприятия, в чем причины их процветания? Было выявлено восемь признаков, отличительных особенностей, среди которых «решающее значение имеет превращение среднего Джо в героя и непременного победителя» [47, с. 65].</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Если стремление к успеху, как к средству удовлетворения потребности в самоутверждении, присуще каждому без исключения, то в тот самый момент, когда надежда на успех становится вполне реальной, тогда и происходит усиление мотива.  Нужно создавать ощущение реальности достижимости успеха. Затем успех, даже самый маленький, не должен остаться незамеченным. Дух чемпионства, прославление победителей является постоянной заботой всех руководителей, снизу доверху, в образцовых компаниях.</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мволы, работающие на повышение статуса и, тем самым, на усиление мотиваций, удивительно разнообразны:</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множество больших и маленьких нагрудных значков и почетных знаков, право парковать машину на более удобную стоянку, флажок на рабочем месте, фирменные майки, особые комбинезоны с яркими нашивками и прочими знаками отличия, шапочки, особого цвета защитные каски, хвалебные очерки и заметки, списки награжденных в заводской газете, панегирики по радио и на телевидении и т.д. до бесконечности.</w:t>
      </w:r>
    </w:p>
    <w:p>
      <w:pPr>
        <w:pStyle w:val="Normal"/>
        <w:ind w:firstLine="360"/>
        <w:jc w:val="both"/>
        <w:rPr/>
      </w:pPr>
      <w:r>
        <w:rPr>
          <w:rFonts w:cs="Times New Roman" w:ascii="Times New Roman" w:hAnsi="Times New Roman"/>
          <w:sz w:val="24"/>
          <w:szCs w:val="24"/>
        </w:rPr>
        <w:t>Каждый хочет, чтобы его по достоинству оценили, пишет Харви Маккей, и менеджер должен иметь особую изобретательность в удовлетворении «стремления людей использовать каждую возможность для того, чтобы подчеркнуть свою ценность и значимость» [29, с. 105]. Он приводит множество примеров такой изобретательности: «Отправьте нескольких руководящих</w:t>
      </w:r>
      <w:r>
        <w:rPr>
          <w:rStyle w:val="FootnoteCharacters"/>
          <w:rStyle w:val="FootnoteAnchor"/>
          <w:rFonts w:cs="Times New Roman" w:ascii="Times New Roman" w:hAnsi="Times New Roman"/>
          <w:sz w:val="24"/>
          <w:szCs w:val="24"/>
        </w:rPr>
        <w:footnoteReference w:customMarkFollows="1" w:id="18"/>
        <w:t>7</w:t>
      </w:r>
      <w:r>
        <w:rPr>
          <w:rFonts w:cs="Times New Roman" w:ascii="Times New Roman" w:hAnsi="Times New Roman"/>
          <w:sz w:val="24"/>
          <w:szCs w:val="24"/>
        </w:rPr>
        <w:t xml:space="preserve"> сотрудников раза два в году на какой-либо съезд или семинар. При этом проявите по отношению к ним всевозможную заботу. Пригласите их неожиданно к себе и скажите, что хотя минувший год прошел для фирмы не особенно успешно, но тем не менее вы хотите особо отметить их исключительные достижения. Если вы готовы еще больше поощрить этого сотрудника, вручите ему билет и для жены. Затем разошлите по всем подразделениям вашей фирмы служебное письмо, где будут в точности изложены благодарственные слова, которые вы им сказали, или поместите такое сообщение в своей многотиражке» [29, с. 109].</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Удовлетворение потребности в самоутверждении не должно быть стихийным или спонтанным, на уровне благого пожелания: есть —хорошо, нет — и не надо. Это должно быть хорошо продуманной и спланированной системой, не менее важной, чем все другие слагаемые производственного процесс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И последнее по поводу статусной потребности. Может быть это ошибка — говорить о противоречии «руководящие — работающие»? Ведь партнеры, сотрудники, общее дело делают. Неожиданная поддержка получена с «той» стороны, от американских специалистов Дж. Грейсона-младшего и Карлы 0'Делл. Сначала отвлечемся и поясним, о чем у них идет речь. Заглавие их книги наши переводчики почему-то не захотели перевести буквально. А буквально в подзаголовке написано «Двухминутное предупреждение»: когда сокрушительный цунами подходит совсем близко, звучит тревожная сирена, или успеешь принять меры, или погибнеш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есь пафос этой книги в том, что Соединенным Штатам угрожает серьезная опасность утратить лидирующие позиции в мировой экономике, и если не принять сверхсрочных мер, то в конкурентной борьбе с азиатскими «тиграми» и прежде всего с Японией, угроза превратиться во второстепенную державу станет неминуемо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Авторы очень убедительно перечисляют меры по спасению, и одна из них, едва ли не главная, состоит в том, чтобы покончить с привилегиями для высшего руководства. Дистанция между заводом и конторой стала угрожающе большой, пишут Грейсон и 0'Делл. Отдельные места для стоянки автомобилей, отдельные столовые для руководства, отдельные входы, ковры вместо бетона, множество дополнительных финансовых льгот и другие символы высокого социального статуса поставили под угрозу единство и сотрудничество. «Чем больше отличий и привилегий, тем больше взаимного недоверия и хуже взаимодействие между руководителями и подчиненными, хуже организована совместная работа» [9, с. 208].</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омнится как-то Б.Н. Ельцин тоже собирался с привилегиями бороться. Он наверное не знал, что интересы управляющих всегда и везде ставятся выше интересов работающих.</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отребность быть личностью</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режде чем говорить о работе менеджера по созданию условий для реализации этой потребности, нужно доказать, что потребность быть личностью есть не что иное, как превращенное — возвышенное — состояние потребности в самоутверждении. Учителями здесь у нас —снова Эрих Фромм, а также представители того направления в науке, которое называется «гуманистическая психология» (А. Маслоу, Ш. Бюлер, К. Роджерс, М.Б. Смит и др.). Один из самых интересных философов XX века, психоаналитик и глубокий психолог, Э. Фромм показал, что жизнь свою любой человек может прожить только двумя способами: или по модусу бытия, или по модусу обладания. (В данном контексте модус — модальность, возможность, способ. Например, модальные глаголы в английском языке: можно?, могу, должен — подчеркивают разные способы исполнения намерений, от просьбы разрешить сделать что-то, до объявления — сделаю обязательно).</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од обладанием и бытием я понимаю не некие отдельные качества субъекта, а два основных способа существования, два разных вида самоориентации и ориентации в мире, преобладание одной из которых определяет все, что человек думает, чувствует, делает. При существовании по модусу обладания мое отношение к миру выражается в стремлении сделать его объектом владения, в стремлении превратить все и всех в свою собственность» [68, с. 53].</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Человек так устроен, что обладание, потребление вынуждают его иметь все больше и больше, поскольку всякое потребление вскоре перестает приносить удовлетворение. Когда голодный мечтает поесть досыта, его вполне устраивает один пустой черный хлеб, лишь бы побольше. Но через неделю-другую возникает мысль о хлебе белом, еще через неделю — при достатке — о белом с маслом и т.д. до бесконечности. Модус обладания ведет в тупик, делает человека рабом своих потребностей, а удовлетворение вместо радости и счастья оборачивается бедой и муко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от так. Выходит, что книжка о психологии потребностей оказывается сплошным обманом, удовлетворение, понимаемое как источник счастья — ложью, а великая благотворная сила человеческих желаний становится, вроде бы, прямой дорогой к страданию. Но все это только в том случае, когда избран недостойный человека путь обладан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онять, что такое модус бытия Э. Фромм предлагает на простых и понятных примерах. Поскольку эта книжка предназначена для студентов, начнем с учебной деятельности. Учебные действия, ориентированные на обладание, внешне вполне пристойны. Занятия не пропускаются, записи на лекциях аккуратные. Но содержание лекции бездушно фиксируется просто с целью сдать экзамен, оно становится формально присвоенным («мой конспект»), но душу не затронувшим, оставившим равнодушным. Записи дают доказательство обладания информацией, человек присваивает только возможность сдать экзамен, но попробуйте дня через три о чем-то спросить такого студент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о обладание разрушительно. Многочисленные философские школы — стоики, киники, аскеты, йоги, эпикурейцы — это все об одном: как быть с разрушительностью обладания. По моим наблюдениям, пишет Э. Фромм, записи плохо действуют на способность к запоминанию, память людей неграмотных намного превосходит память образованных жителей развитых стран. Понятно: записал, присвоил, теперь этой мое, нечего беспокоиться. Говорят, что лучший способ забыть — это записать. И наоборот, не умеющий писать, накрепко, раз и навсегда, запоминает все, что важно для жизни, потому что информация оказывается включенной в быти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Усвоение знаний по модусу бытия ориентировано на существование в этой информации, у таких студентов слушание лекции есть сопереживание и сотворчество, потому что они уже ранее размышляли над этими проблемами, у них есть собственные вопросы и свое видение материала; вновь услышанное активизирует собственные размышления, поэтому лекция оказывает влияние не только на память, но на личность. После занятия студент уже хоть чуточку в чем-то отличается от того человека, каким он был прежд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Для любви тоже только две дороги. Можно любить по модусу бытия и тогда стать счастливым. А можно примитивно, как большинство, по модусу обладания, тогда счастье невозможно, недостижимо в принципе. В период ухаживания оба еще не уверены друг в друге, однако каждый старается завоевать, очаровать, покорить другого. Оба полны жизни, привлекательны, интересны, потому что еще не обладают друг другом. Следовательно, энергия каждого из них направлена на то, чтобы быть, то есть предъявить себя, отдавать себя другому.</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осле свадьбы ситуация зачастую коренным образом меняется. Брачный союз дает каждой из сторон исключительное право на владение телом, чувствами и вниманием партнера. Теперь уже нет нужды нравиться и обольщать, ведь любовь превратилась в нечто такое, чем человек обладает, — своего рода собственность. Ни тот, ни другой из партнеров уже больше не прилагает усилий для того, чтобы быть привлекательным и вызывать любовь, поэтому оба начинают надоедать друг другу, и в результате любовь исчезает: они думали, что любовь можно иметь, вся беда в собственническом миропонимании партнеров.</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Еще в Древней Греции, вместо одного нашего понятия «любовь», существовало три: филос, эрос и агапе. С первыми двумя все понятно (философия это не совсем то, о чем идет речь, а эротика и секс это еще не совсем любовь), гораздо интереснее третье, агапе, любовь подлинная. Греки, так давно и так мудро, знали, что любить — значит отдавать. Я счастлив потому, что могу сделать тебя счастливой, могу быть нужным для тебя, принести благополучие теб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Итак, модус бытия означает не брать, а отдавать. «Что сберег — то потерял, что отдал — то приобрел» — пословица старая. «Быть — значит обновляться, расти, любить, вырваться из стен своего изолированного «Я», испытывать глубокий интерес, страстно стремиться к чему-либо, отдавать» [68, с. 114].</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озвращаясь к началу параграфа, видим, что потребность в самоутверждении удовлетворяется преимущественно по модусу обладания. Эта потребность есть эгоцентрическое стремление к успеху для повышения статуса любой ценой, причем, даже не к успеху как таковому, не к свершениям, а к их положительной оценке окружающими — неукротимое желание получать знаки признания, похвалу, аплодисменты и прочие знаки отличия, повышающие социальный статус. Озабоченность только проблемами своего престижа, только обладанием, делают человека обидчивым, мнительным, конфликтным — порок тщеславия издавна имеет дурную репутацию.</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овсем не то потребность быть личностью. От примитивной озабоченности обладанием, человек поднимается до осознания истинного предназначения личности. А. В. Петровский характеризует эту потребность в следующих словах: быть представленным, продолженным в сердцах других людей, произвести оригинальностью и богатством, своего «Я» существенные преобразования в душах ближних, поделиться своим бытием с другими и, тем самым, сохранить себя — не физически, но в сознании и памяти людской. «Быть личностью означает осуществить такие «вклады» в других людей, которые способны влиять на их жизнь и судьбу» [46а, с. 39].</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Единственный надежный путь быть личностью — деятельность. Запечатлев в поступках, в созданных предметах свой труд, человек выражает себя, запечатлевает свою личность. Построенное здание, выращенное дерево, поэтическая строка, ученики и просто люди, которым от твоего присутствия стало теплей и спокойней. Человек становится не песчинкой, а, без излишнего пафоса, творцом истори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Теперь остается вспомнить о потребности в самореализации из параграфа, посвященного работам А. Маслоу, и становится ясно, что потребность быть личностью, вкупе с другими духовными потребностями, составляет сущность процесса самореализации. Во второй главе мы говорили о том, что внутри каждого горизонтального ряда в матрице потребности имеют тенденцию к взаимопереходу и взаимовлиянию. Потребность быть личностью реализуется через освоение нравственных и эстетических ценностей, через преодоление значительного отрезка по пути к постижению смысла жизни, а главное, через созидание самого себя как личности и через достижение вершин профессионального мастерства, позволяющих располагать тем значительным, что можно отдать, подарить, оставить в наследство потомкам. Таким образом, можно считать, что вершинная потребность по А. Маслоу — потребность в самоактуализации — есть совокупность, объединенное проявление тех пяти потребностей, которые в нашей классификации отнесены к классу, духовных.</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В теории менеджмента о способах удовлетворения потребности быть личностью, быть не винтиком, а творцом истории, не говорится почти ни слова. По мнению самого А. Маслоу, потребность в самоактуализации присуща всего одному проценту лучших представителей человечества. Но. на самом деле так быть не может. Вовсе не один процент, и не одни только представители творческих профессий, хотя бы частично, в периоды наивысшего взлета своих потенций, способны жить и действовать по модусу быт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ловек, приближающийся к модусу бытия, отличается осознанным — и практически реализуемым — понятием о призвании, миссии, предназначении своем на жизненном ПУТИ. Работа, часто подвижническая, по осуществлению призвания начинает выступать основным мотивом, вознаграждением сама по себе, вне зависимости от внешних стимулов. Человек начинает в душе считать себя не строителем или  инженером, а борцом за гармонию и совершенство, удрученным, например, видом блочных пятиэтажек, уродующих облик Москвы; не учителем, а ответственным за судьбы подрастающего поколения, не журналистом, а служителем истины, не художником, а проповедником добра и красоты.</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Итак, потребность быть личностью реализуется по модусу бытия, но не обладания. Это делает ее одухотворенной, превращает в стержень, средоточие духовных потребностей личности, приравнивает к потребности в самоактуализации, по А. Маслоу, и выводит на качественно новый уровень — потребность в творчеств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Если самоактуализирующаяся личность не редкостное исключение, а явление более распространенное, и если внешние оценки и вознаграждения перестают на этом уровне играть свою стимулирующую роль и уступают место вознаграждению внутреннему, то возникает вопрос — как, на какой крючок зацепить менеджеру такого человека в стремлении повысить его трудовую отдачу? Ответ, кажется, подготовлен всем предыдущим изложением. Труд, ставший делом жизни, в стимулирующем влиянии менеджера не нуждается. Надо только не мешать естественному отныне превращению работы в творчество.</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ся теория управления — это, по сути дела, наставление для элиты, поиск ответа на вопрос, как должно элите обращаться с «простым человеком» в целях увеличения прибыли. Наоборот, нужно считать, что научный менеджмент должен быть ответом на вопрос совсем иной — как создать условия для превращения работы в творчество, как сделать работу поприщем для самореализации лично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Чтобы ответить на этот главный вопрос, нужно понять, каковы основные признаки творческой деятельности. Для ответа обратимся к примеру, который в данном случае вымышлен, но выглядит, тем не менее, вполне правдоподобно. Представьте себе, поступил человек в художественную академию, получил звание живописца, вернулся в свой город, работает в художественном фонде. Но то ли талант оказался не большой, то ли другие обстоятельства вмешались, проходят годы и становится ясно, что выдающийся деятель искусства не состоялся, создать значительные произведения не получаетс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Художники традиционно считаются представителями профессии, относимой к разряду творческих. В чем главное отличие творческой работы? Работа превращается в творчество, когда, во-первых, человек сам определяет цели и задачи своей работы и, как наш художник, самостоятельно принимает решения — какой сюжет разрабатывать, в какое время приступить к работе, идти ли сегодня на этюды, или поспать подольше. Свобода. Во-вторых, человек сам ищет, выдумывает, изобретает способы и средства осуществления выбранных задач. Свобода. В-третьих, сам распоряжается ресурсами — временем, силой, холстом, красками и т. д. Свобод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езависимо от значительности совершаемого, в этом примере мы видим несомненные признаки творчества и продолжаем считать нашего художника представителем творческой профессии. Новизна и оригинальность, эстетические достоинства творения, значительность созданного — важные, но не основные признаки творчества. Гораздо важнее внутреннее состояние человека, переживание свободы и самостоятельно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толь подробное описание потребности быть личностью понадобилось для того, чтобы ответить на главный вопрос исследования — определить алгоритм, последовательность действий менеджера по превращению аутсайдера в профессионала высокого уровня, имея в виду, что профессионализм основан, прежде всего, на сильной и морально насыщенной мотиваци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Теория менеджмента дает только начало алгоритма, описание только первых шагов к указанной цели. Необходимость этих первых шагов очевидна, но явно недостаточна, потому что создает «работоголика», ноне самоактуализирующуюся личность. Именно в этом заключается отличие нашего подхода: вместо манипулятивного отношения к человеку, которое преследует только одну цель — добиться максимальной производительности, необходимо обращение к тому главному, что превращает работу в творчество, делает труд ареной самореализации лично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сихологические условия, рассмотренные выше — это первые шаги искомого алгоритм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1. Создать оптимальные условия оплаты труда. Обеспечить такой уровень заработной платы, который позволил бы покончить с мыслями об унизительности и несправедливости. Никаких сверхвысоких окладов для этого не требуется, нужно всего лишь не намного превзойти нормы минимальной оплаты труда и средние показатели в отрасли, а также создать резерв для дифференцирования третьей части заработной платы — иметь хотя бы небольшой премиальный фонд.</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2. Разработать разнообразную, хорошо продуманную и действующую почти автоматически систему поощрений. Вознаграждаться должен каждый успех и даже самые малые победы. Руководитель, не умеющий замечать и щедро оценивать достижения подчиненных «должен иметь серьезные объяснения с начальством».</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3. Предоставить легко доступные возможности для повышения квалификации. Квалификация имеет собственную мотивирующую силу. Когда работа посильна и вполне соответствует умениям и возможностям работника, возникает удовлетворение собой, гордость, делающая внешние оценки менее значимыми. Возможность личностного роста через многообразные формы повышения квалификации должна быть гарантирована каждому. Понятие «социальной мобильности» введенное Питиримом Сорокиным, означает переживание доступности и реальности перспективы повысить свой социальный статус. Это вовсе не значит, что нужно каждому пообещать когда-то в будущем должность президента компании. Но реальность карьерного продвижения и личностного роста должна быть несомненной и вполне убедительно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4. Организовать переживание свободы и самостоятельности, как главного условия возникновения чувства ответственности. Здесь наступает самое трудное, то, что делает менеджмент больше искусством, чем наукой. Делегирование полномочий, рабочее участие, информированность — категории достаточно разработанные в теории менеджмента. Однако теория далеко не всегда реализуется на практике, поэтому четвертый шаг алгоритма заключается в поиске путей и способов практического осуществления этих принципов применительно к конкретным условиям данного производства и, главное, применительно к особенностям личности конкретного работник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оследующие шаги представляют собой то новое, что дополняет, а иногда в чем-то противоречат взглядам, сложившимся в теории менеджмента. Мы предложили, например, считать «бегство от свободы» в интерпретации Эриха Фромма не обязательным свойством личности, а лишь последствием негативных социальных отношений авторитарного типа, устранение которых делает чувство ответственности желанным и нормальным явлением для каждого человек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аш анализ потребности власти [18] позволил сформулировать вывод о том, что эта потребность присуща каждому человеку без исключения, и что для личности руководителя ее наличие тем более обязательно. Это создает потенциальную угрозу превращения управленческих действий в средство реализации потребности власти, а само управление делает амбициозным властвованием. Именно в этом направлении смягчения властных устремлений, как главного источника авторитарных тенденций в управлении, должны быть продолжены поиски в области технологии формирования мотиваци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5. Снять ревизорско-надзирательские формы контроля, создающие ощущение недоверия, подозрительности и враждебности. Пословица «доверяй, но проверяй» может остаться справедливой только при условии, если будут, учтены закономерности, изложенные в третьей главе. В противном случае Контроль оказывает на мотивацию воздействие разрушающе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не должен превращаться в надсмотрщика, строго взыскующего за малейшую провинност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угая, не надзирательская, но скорее опекающая форма контроля, в ходе которого руководитель помогает и подсказывает, многими воспринимается положительно, как благо, облегчающее решение производственных задач. Но при всем положительном значении контроля опекающего типа нужно учесть, что это благо такого свойства, которое демобилизует, делает излишней собственную инициативу работника, порождает иждивенческую психологию: зачем думать и искать, если можно позвать начальника, который все расскажет и покажет. Выигрывая в простоте решений, руководитель получает снижение самостоятельности и, следовательно, ответственно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6. Превратить работу из занятия по производству продукции в деятельность по развитию личности путем реализации духовных потребностей. Мы подробно обсуждали роль ведущей социальной установки менеджера для эффективности управления. Начиная с возможности получать исчерпывающе полную информацию, чтобы чувствовать себя не пешкой, не безгласным орудием достижения чужих целей, а полноправным участником, работа должна стать источником удовлетворения всего спектра духовных потребностей лично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7. Создать общность высокой цели, дух команды. Гуманистический вызов, стоящий перед руководителями в нашей стране — не просто управлять производством, но содействовать развитию общества в целом через создание условий для развития каждой отдельной личности. «Хорошие менеджеры не только делают деньги, но и создают смысл существования». [47, с. 65] Смысл существования означает в данном случае создание цели, способной воодушевить и вдохновить подчиненных.</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Мировосприятие по модусу бытия может быть достигнуто, в частности, через осознание человеком своей незаменимой полезности. Выть полезным, гордиться своей нужностью, считать свою полезность фирменной маркой, отличительной чертой своего предприятия — достойная цель, способная сплотить людей. Например, лозунг ИБМ, одной из самых эффективных компаний в США: «Мы хотим и умеем обслуживать наших потребителей лучше, чем любая другая компания мира*. Мира, а не как-нибудь попроще и скромне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ыражение «сфера обслуживания», наверное, придумали люди, которые больше всего на свете не хотели бы хоть кого-нибудь обслуживать. Они привыкли и с удовольствием принимали его для себя лично, но втайне презирали, выделив само слово обслуживание в отдельную, «лакейскую» сферу деятельности. Но на самом деле каждый человек, любое рабочее место может и должно считаться призванным обслужи^ вать, приносить пользу людям. Вся экономика, все общество должно быть единой сферой обслуживания. Т. Питере и Р. Уотермен приводят восторженный отзыв о работниках ИБМ:</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споминаю последний случай, когда у нас возникли неполад-' ки. Прошло всего несколько часов и нагрянула целая орда. Они прислали, кажется, восемь специалистов. По крайней мере четверо явились из Европы, один из Канады, один из Латинской Америки — оттуда, где они в это момент оказались». [47, с. 205] Если хотите, стройте чувство единения на других ценностях, но без по-настоящему высокой цели сильная мотивация не возникает.</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8. Сформировать отношения производственной демократии. Когда мы обратили внимание на необходимость развести понятие демократии «большой» и демократии «малой», то главная цель была показать, что делегирование полномочий есть важное качество эффективного управления, но субъективно оно часто воспринимается всего лишь как подарок либерально настроенного руководителя. А подарок — вещь. необязательная, нужно, чтобы работал закон, чтобы гражданские права с приходом на территорию предприятия не прекращалис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Хорошо ли придумали когда-то, плохо ли/но лозунг «Власть — народу» когда-нибудь должен наконец стать реальностью. Однако для простого человека «управлять страной» — иллюзия совершенно несбыточная. После участия в голосовании или каком-нибудь референдуме, возможности хоть как-то повлиять на дальнейшие события еще долго будут совершенно нереальными. Остается единственный выход. Быть гражданином, чувствовать себя способным влиять на происходящее доступно только «здесь и сейчас», на своем рабочем месте. Власть может стать достоянием простого человека только в условиях микросреды. Наделить человека властными полномочиями значит сделать его ответственным. Ответственность есть самая надежная психологическая основа трудовой этики. Чтобы стать хорошим руководителем, нужно созидать ответственность путем внедрения отношений производственной демократи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оздать импульс к саморефлексии. Здесь начинается особая часть работы руководителя, делающая его почти психологом. Нужно чтобы стали привычными подробные беседы один на один с каждым из подчиненных. Собеседование может начинаться с общей — положительной — оценки сотрудника, в чем нет никакого лукавства, потому что нет ни одного человека, которого было бы не за что ценить. Если лично вы не видите повода для похвалы, то это вовсе не значит, что точно также думают и все окружающие. «Я считаю вас одним из лучших наших работников, но предела совершенству не бывает, поэтому речь пойдет о будущем. Что надо сделать, чтобы наше сотрудничество стало более эффективным, что вам мешает в работе. Я хочу, чтобы вы задумались об этих проблемах: что побуждает вас в работе, ради чего вы могли бы работать еще лучше, насколько высоки ваши цел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Разная степень саморефлексии у разных людей, открытость или скрытность характера, прошлый опыт отношений с начальством, умение словесно квалифицировать малоосознаваемые тенденции в поведении и другие причины могут осложнить беседу, и здесь важно не спешить с наводящими вопросами. Бывает целесообразно для первого раза только поставить вопросы, дать начало размышлениям, а получение содержательных ответов отложить на будуще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Толчок к саморефлексии означает завершение работы по формированию мотивации и выход личности на новый, подлинно человеческий уровень акмеологического совершенствования. Полностью «выйти из игры» менеджер не может, механизм мотивирования требует коррекции и переналадки, но главное сделано, роль руководителя завершена, и наступает момент личных усилий человека по реализации своего главного предназначения — сделать себя, стать тем, кем можешь стать, — наступает время самоактуализаци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eading2"/>
        <w:rPr>
          <w:sz w:val="24"/>
          <w:szCs w:val="24"/>
        </w:rPr>
      </w:pPr>
      <w:bookmarkStart w:id="40" w:name="__RefHeading___Toc63500969"/>
      <w:bookmarkEnd w:id="40"/>
      <w:r>
        <w:rPr>
          <w:sz w:val="24"/>
          <w:szCs w:val="24"/>
        </w:rPr>
        <w:t>ЗАКЛЮЧЕНИ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 самого начала экономической реформы для многих было ясно, что переход к рыночной экономике будет процессом очень нелегким и очень длительным. Было ясно, что в жертву приносятся судьбы целого поколения, что переход обойдется ценой немалых потерь, из которых самая большая — кризис духовности, падение нравственности народно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льзя не видеть, что финансовая удача стала для многих пределом мечтаний и главной ценностью в жизни. Моральные стимулы утратили свое былое значение. Все больше людей думают и живут по законам воровской зоны — «Не верь, не бойся, не проси». Нарастает цинизм, недоверие к людям, жестокость и даже жестокость в межличностных отношениях. «Когда нужда входит в дверь, нравственность уходит в окно». Писатель Сергей Залыгин заметил недавно, что для того чтобы победить какой-нибудь народ, вовсе не обязательно взрывать ядерную бомбу. Достаточно создать такие условия, при которых нет смысла хорошо работат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 этих обстоятельствах существенно возрастает социальная, скажем — государственная, роль руководителя. Сокращение длительности переходного периода в немалой степени зависит от того, как удастся наполнить работу и жизнь новым смыслом, как удастся хорошую работу снова сделать главной ценностью бытия. Моральный вызов времени для менеджера любого уровня состоит не столько в том, чтобы хорошо организовать работу, а скорее в том, чтобы научить людей по-новому относиться к работе. Для этого руководитель, помимо прочего, должен стать специалистом по формированию мотиваци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рофессионализм руководителя многими все еще понимается как владение новыми технологиями, организаторские способности, генерирование новых идей и прочие вполне полезные свойства. В нашем подходе наибольшее значение имеет преодоление технократических тенденций — гуманистический подход к человеку, принятие социальных установок ориентированных по модусу бытия — как фундамент профессионализма в менеджменте. Любое предприятие, каждая фирма и организация есть не просто энное количество людей, собравшихся для решения производственных и экономических задач. Это прежде всего — социальный институт, призванный повышать качество жизни. До тех пор, пока гуманистический подход человеку не возобладает, пока в обществе все будет делаться так, чтобы сначала возникала выгода для руководящих и только во вторую и в третью очередь для основного числа работающих, качество жизни в полной мере улучшаться не может.</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торой важный источник профессионализма руководителя определяется тем, как он решает вопрос о количестве личной власти, необходимом для исполнения руководящих функций. Руководителям низкой квалификации свойственна гипертрофированная потребность власти, ведущая к ошибке, выражающейся в постоянном укреплении собственных властных полномочий. Но по мере усиления власти начальника обязательно нарастает безвластие подчиненных, делающее их безынициативными и безответственными. Стремление к усилению личной власти снижает профессионализм, ибо ведет к разрушению мотивации подчиненных.</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Конечной целью работы по мотивированию сотрудников должно быть не просто повышение прилежности и исполнительности — это в менеджменте этап давно пройденный. Цель должна состоять в формировании потребности в труде творческом, как главной характеристике процесса самореализации личности. Однако, технология превращения работы в творчество, методика акмеологического возвышения и одухотворения бытия личности является во многом еще малоизученной главой психологической науки, не говоря уж о возможностях руководителей-практиков, которым психологию в вузе не преподавал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Таким образом, научная новизна нашего исследования заключается в разработке психологической классификации потребностей, которая позволяет определить содержание и закономерности формирование духовных потребностей лично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боснована гипотеза о психологическом механизме процесса возвышения потребностей на основе положения о взаимном влиянии друг на друга потребности и соответствующих ей мотивов. Формирование потребности есть процесс «выращивания» высшей по классификации потребности из генетических предшественников, то есть потребностей, основанных на биологической Природе человека, и поэтому имеющихся в наличии и в формировании не нуждающихся.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Другими словами, психологический механизм формирования потребности представляет собой действия по обогащению процесса удовлетворения какой-либо из «низших» потребностей за счет все более значительных благ и ценностей, субъективно переживаемых как мотив поведения Возникает другая, более содержательная, то есть более полезная и для общества и для развития личности, мотивация, что и ведет к трансформированию (возвышению) низшей потребности сначала до социогенного уровня, а затем и до высшего уровня духовной потребности. В простейшем примере, расширение числа пищевых продуктов (в случае гедонистической потребности) за счет деликатесов, обогащает мотивацию потребления пищи так, что икра когда-то перестает быть просто едой, а приобретает новый оттенок престижного потребления, и эта мотивация ведет к возвышению гедонистического удовольствия до потребности в самоутверждени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Затем, если, например, какие-то трудовые действия и поступки по зарабатыванию денег на икру предоставляют все новые возможности для удовлетворения потребности в самоутверждении, то есть дают знаки признания, уважения окружающих и гордости за себя, то эти трудовые операции становятся привлекательными, желанными, что наполняет работу новым смыслом (новой мотивацией) и ведет к превращению потребности в самоутверждении в потребность быть личностью, а затем — если теперь сократить доказательство — в потребность в творческом труд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Это упрощенное повторение механизма в тексте заключения позволяет снова подчеркнуть возрастающую социальную роль руководителя: не производством управлять, а наполнять жизнь смыслом, работать на развитие лично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днако на практике дело обстоит не так, как хотелось бы, новая социальная роль менеджера пока осваивается явно недостаточно. Писатель-фантаст Станислав Лем написал в газете «Известия» про нашу страну не без изрядной доли сарказм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У вас, к несчастью, случается всякое. И всякое всегда случается к несчастью». То ли шутка, игра слов, то ли точная и обидная характеристика. Точная потому, что руководят нами необученные начальники. Необученность усугубляется безвластием народа. Пушкинское «народ безмолвствует», верное для всех периодов нашей истории, верно и для последнего, «демократического» пятилет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стается единственный выход — развитие «малой» демократии, как самый надежный путь не только для возрождения трудовой этики, но и для формирования политической культуры населения. Почувствовав вкус к самоуправлению, освоив навыки демократического устроения жизни в производственном коллективе, люди станут способны к такому давлению снизу, которое приведет к демократическому переустройству общества, что, безусловно, выгодно всем — и управляющим и управляемым.</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1. Анциферова Л. И. Психология самоактуализирующейся личности в</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работах А. Маслоу // Вопросы психологии, 1973, № 4. la. Асеев В. Г. Мотивация поведения и формирование личности. М.,</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Мысль, 1976.</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2. Божович Л. И. Личность и ее формирование в детском возрасте. М.:</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росвещение, 1968.</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3. Брентано Л. Опыт теории потребностей. Казань, 1921.</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4. БСЭ. — 3-е изд. — М., 197S. — Т. 20.</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5. Вилюнас С. К. Психологические механизмы мотивации человека. М.:</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МГУ, 1990. 6. Войскунский А. Л. Я говорю, ты говоришь, мы говорим. М.: 1976.</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7. Грачев М. В. Суперкадры. Управление персоналом в международной корпорации. М.: Дело, 1993.</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8. Вудкок М., Фреисис Д. Раскрепощенный менеджер. Для руководителя-практика. М.: Дело, 1991.</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9. Грейсон-Дж. К., 0'Делл К. Американский менеджмент на пороге XXI века. М., 1991.</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10. ДикареваА., Мирская М. Социология труда: Учеб. пособие для студентов, обуч. по спец. «Экономика и социология труда». — М.: Высш. школа, 1989.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11. Додонов Б. И. Эмоция как ценность. М.: 1978 — С. 10.</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12. Донцов А. И. Психология коллектива. М.: МГУ, 1984.</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13. Друкер П. Рынок: как выйти в лидеры. М., 1992.</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14. Гайдар Е. Т. Государство и эволюция. М.: Евразия, 1995. 14а. Гоголь Н. В. Соч. — Т. 2.  — М.: Худ. лит., 1952.</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15. Изучение мотивации поведения детей и подростков (Ред. Божович Л. И., Благонадежина В. В.). М.: Педагогика, 1972.</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16. Иванчук Н. В. Потребности социалистической личности. М.: Мысл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1986. 16а. «Известия», № 93 и № 134, 1994.</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17. Каверин С. Б. Психологическая классификация потребностей // Вопросы психологии, 1987, № 5.</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18. Каверин С. Б. Потребность власти,М.: Знание, 1991.</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19. Каверин С. Б. Психология и политика. Тамбов, 1992.</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19а. Карлоф Б. Деловая стратегия. Концепция, содержание, символы. М.:</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Экономика, 1993.</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20. Карнеги Д. Как завоевывать друзей... (Ред. В. Зинченко). М.: Прогресс, 1989.</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21. Карлоф Б. Деловая стратегия. Концепция, содержание, символы. М.:</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Экономика, 1993.</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22. КикнадзеД. А. Потребность. Поведение. Воспитание. М.: Мысль, 1968.</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23. Ковалев А. Г. Коллектив и социально-психологическая проблема руководства. М.: Политиздат, 1975.</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24. Ковалев В. И. Мотивы поведения и деятельности. М.: Наука, 1988.</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25. «Комосмольская правда», 21 ноября 1992 г.</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26. Косырев В. Н. Культура учебного труда студента. Тамбов, 1996.</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27. Ксенчук Е. В., Киянова М. К. Технология успеха. М.: Дело, 1993.</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28. Магун В. С. Потребности и психология социальной деятельности личности. Л.: Наука, 1983.</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29. МакКей X. Как уцелеть среди акул. М.: Экономика, 1993.</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30. Маркс К., Энгельс Ф. Соч. 2-е изд. Т. 3.</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31. Маркс К., Энгельс Ф. Соч. 2-е изд. Т. 8.</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32. Маркс К., Энгельс Ф. Соч. 2-е изд. Т. 42.</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33. Марченко Т. А. Природа потребностей и их формирование. Автореферат диссертации... канд. философских наук. М., 1982.</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34. Мескон М., Альберт М., Хедоури Ф. Основы менеджмента. М.: Дело, 1992.</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35. Монтень М. Опыты. В 3-х кн. — 2-е изд. М.: Наука, 1979. — Кн. 2.</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36. Морита А. Сделано в Японии. История фирмы «Сони». М., 1998.</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37. Морено Дж. Л. Социометрия. Экспериментальный метод и наука об обществе. М.; ИЛ, 1958.</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38. Мясищев В. Н. Проблема потребностей в системе психологии // Ученые записки ЛГУ, № 224, вып П. Л.: 1957.</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39. Не повторять ошибок. Составитель И.В. Липсиц. М., 1988.</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40. Обуховский К. Психология влечений. М.: 1973.</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41. Общая психология: Учебн. пособие для студентов пед. Институтов. Ред. В.В. Богословский и др. —3-е изд. — М.: Просвещение, 1981.</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42. Общая психология: Учебн. пособие для студентов пед. институтов. Ред. А.В. Петровский. М.; Просвещение, 1978.</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43. Окатов В.Н. Социология меведжмента. Тамбов, 1981.</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44. Оссовская М. Рыцарь и буржуа. М.: наука, 1986.</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45. Паркинсон С.Н. Законы Паркинсона. // Иностранная литература, 1976, № 8.</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46. Парыгин Б.Д, Социально-психологический климат коллектива. Л.:</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аука, 1981.</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46а. Петровский А.В. Психология о каждом из нас. М.: 1992.</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47. Питере Т., Уотермен Р. В поисках эффективного управления. М.:</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рогресс, 1986.</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8. Поршнев Б.Ф. Социальная психология и история. М., 1979.</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9. Промышленная социальная психология. (Ред. Кузьмин Е.С., Свенциц-кий А.Л.). Л.: ЛГУ, 1982.</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 Свенцицкий А.Л. Социальная психология управления. Л., 1986.  SOa. «Сегодня», 25 октября 1994 г.</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1. Селье Г. Стресс без дистресса. М.: Прогресс, 1982.</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1.a. Секреты успеха. Уроки гениев бизнеса. Составитель Н. Синяев. М., 1992.</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2. Симонов П. В. Что такое эмоция? М., 1966.</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3. Симонов П.В. Эмоциональный мозг. М.: Наука, 1981. 1. Симонов П.В. Потребности и сознание. // Наука и жизнь, 1983, .N» 8. 5. Симонов П.В. Темперамент. Характер, Личность. М.: Наука, 1984. , Смелэер Н. Дж. Социология. // СОЦИС, 1993, № 5.</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овременные тенденции управления в капиталистических странах.</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Ред. Г.Х. Попов). М.: Прогресс, 1972. . Сосновский Б.А. Мотив и смысл. М., 1993. . Таундсен Р. Секреты управления М., 1991. . Тейлор Ф.У. Научная организация труда. М-Л, 1925. . Тейлор Ф.У. Научная организация труда. // Управление — это наук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и искусство. М.: Республика, 1992.</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Трейси Д. Менеджмент с точки зрения здравого смысла. М., 1993. . Уманский Л., Мангутов И. Организатор и организаторская деятельность. Л.: ЛГУ, 1975. . Файоль А. Общее и промышленное управление. М.-Л., 1924.</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65. Файоль А. Общее и промышленное управление. М.: Контроллинг, 1992.</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66. Форд Г. Моя жизнь, мои достижения. // Управление — это наука и искусство. М.: Республика, 1992.</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67. Фромм Э. Бегство от свободы. М.: Прогресс, 1990.</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68. Фромм Э. Иметь или быть. М.: Прогресс, 1986.</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69. Хекхаузен X. Мотивация и деятельность. Т. 1. М.: Педагогика, 1986.</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70. Хоскинг А. Курс предпринимательства. М., 1993.</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71. Шонбергер Р. Японские методы управления производством. М.: Экономика, 1988.</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72. Чхартишвили Ш. Н. Некоторые вопросы психологии и педагогик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оциогенных потребностей. Тбилиси, 197'4.</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73. Эмерсон Г. Двенадцать принципов производительности. М., 1930.</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74. Эмерсон Г. Двенадцать принципов производительности. М.: Республика, 1992.</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74а. Ядов В. А. О диспозиционной регуляции социального поведения. Методологические проблемы социальной психологии. М., 1975.</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75. Яковлев В. А. Научные основы нравственного воспитания школьников. Тамбов, 1975.</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76. Ярошевский М. Г. История психологии. М.: Мысль, 1985.</w:t>
      </w:r>
    </w:p>
    <w:p>
      <w:pPr>
        <w:pStyle w:val="Normal"/>
        <w:ind w:firstLine="360"/>
        <w:jc w:val="both"/>
        <w:rPr/>
      </w:pPr>
      <w:r>
        <w:rPr>
          <w:rFonts w:cs="Times New Roman" w:ascii="Times New Roman" w:hAnsi="Times New Roman"/>
          <w:sz w:val="24"/>
          <w:szCs w:val="24"/>
        </w:rPr>
        <w:t xml:space="preserve">77. </w:t>
      </w:r>
      <w:r>
        <w:rPr>
          <w:rFonts w:cs="Times New Roman" w:ascii="Times New Roman" w:hAnsi="Times New Roman"/>
          <w:sz w:val="24"/>
          <w:szCs w:val="24"/>
          <w:lang w:val="en-US"/>
        </w:rPr>
        <w:t>Adier</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Individual</w:t>
      </w:r>
      <w:r>
        <w:rPr>
          <w:rFonts w:cs="Times New Roman" w:ascii="Times New Roman" w:hAnsi="Times New Roman"/>
          <w:sz w:val="24"/>
          <w:szCs w:val="24"/>
        </w:rPr>
        <w:t xml:space="preserve"> </w:t>
      </w:r>
      <w:r>
        <w:rPr>
          <w:rFonts w:cs="Times New Roman" w:ascii="Times New Roman" w:hAnsi="Times New Roman"/>
          <w:sz w:val="24"/>
          <w:szCs w:val="24"/>
          <w:lang w:val="en-US"/>
        </w:rPr>
        <w:t>Psychology</w:t>
      </w:r>
      <w:r>
        <w:rPr>
          <w:rFonts w:cs="Times New Roman" w:ascii="Times New Roman" w:hAnsi="Times New Roman"/>
          <w:sz w:val="24"/>
          <w:szCs w:val="24"/>
        </w:rPr>
        <w:t>. —</w:t>
      </w:r>
      <w:r>
        <w:rPr>
          <w:rFonts w:cs="Times New Roman" w:ascii="Times New Roman" w:hAnsi="Times New Roman"/>
          <w:sz w:val="24"/>
          <w:szCs w:val="24"/>
          <w:lang w:val="en-US"/>
        </w:rPr>
        <w:t>Worcester</w:t>
      </w:r>
      <w:r>
        <w:rPr>
          <w:rFonts w:cs="Times New Roman" w:ascii="Times New Roman" w:hAnsi="Times New Roman"/>
          <w:sz w:val="24"/>
          <w:szCs w:val="24"/>
        </w:rPr>
        <w:t xml:space="preserve">, 1930. — </w:t>
      </w:r>
      <w:r>
        <w:rPr>
          <w:rFonts w:cs="Times New Roman" w:ascii="Times New Roman" w:hAnsi="Times New Roman"/>
          <w:sz w:val="24"/>
          <w:szCs w:val="24"/>
          <w:lang w:val="en-US"/>
        </w:rPr>
        <w:t>P</w:t>
      </w:r>
      <w:r>
        <w:rPr>
          <w:rFonts w:cs="Times New Roman" w:ascii="Times New Roman" w:hAnsi="Times New Roman"/>
          <w:sz w:val="24"/>
          <w:szCs w:val="24"/>
        </w:rPr>
        <w:t>. 48.</w:t>
      </w:r>
    </w:p>
    <w:p>
      <w:pPr>
        <w:pStyle w:val="Normal"/>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78. Fein M. Motivation for work // Handbook of work, organization and society. N.Y., 1976, p. 481.</w:t>
      </w:r>
    </w:p>
    <w:p>
      <w:pPr>
        <w:pStyle w:val="Normal"/>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79. Graham G. Study Points to Failings of Ambitions Manders. // Weekly Business, January 30, 1984.</w:t>
      </w:r>
    </w:p>
    <w:p>
      <w:pPr>
        <w:pStyle w:val="Normal"/>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80. Kahn R. Human relations on the shop flor // Human relations and modern managment. Amsterdam, 1958, p. 114.</w:t>
      </w:r>
    </w:p>
    <w:p>
      <w:pPr>
        <w:pStyle w:val="Normal"/>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81. McClelland D.C. The Two Faces of Power // Jornal of International Affairs? vol. 24 (1970).</w:t>
      </w:r>
    </w:p>
    <w:p>
      <w:pPr>
        <w:pStyle w:val="Normal"/>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82. Maslow A. Theory of Human Motivation/ Psychological Review? No. 50</w:t>
      </w:r>
    </w:p>
    <w:p>
      <w:pPr>
        <w:pStyle w:val="Normal"/>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1943). 88. Maslow A. Motivation and Personaliti. N.Y., 1960.</w:t>
      </w:r>
    </w:p>
    <w:p>
      <w:pPr>
        <w:pStyle w:val="Normal"/>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84. McGregor D. The Human Side of Enterprize. N.Y. 1960.</w:t>
      </w:r>
    </w:p>
    <w:p>
      <w:pPr>
        <w:pStyle w:val="Normal"/>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85. Livingston J.S. Myth of the Well-Educated Maneger. Harvard Business Review, vol. 49 (1971).</w:t>
      </w:r>
    </w:p>
    <w:p>
      <w:pPr>
        <w:pStyle w:val="Normal"/>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2"/>
      <w:footerReference w:type="default" r:id="rId3"/>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Footer"/>
      <w:rPr>
        <w:b/>
        <w:b/>
      </w:rPr>
    </w:pPr>
    <w:r>
      <w:rPr>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sz w:val="18"/>
          <w:szCs w:val="18"/>
        </w:rPr>
        <w:t xml:space="preserve">Авторский стиль изложения материала сохранен без изменений. — </w:t>
      </w:r>
      <w:r>
        <w:rPr>
          <w:i/>
          <w:iCs/>
          <w:sz w:val="18"/>
          <w:szCs w:val="18"/>
        </w:rPr>
        <w:t>Ред</w:t>
      </w:r>
    </w:p>
  </w:footnote>
  <w:footnote w:id="3">
    <w:p>
      <w:pPr>
        <w:pStyle w:val="Normal"/>
        <w:rPr/>
      </w:pPr>
      <w:r>
        <w:rPr>
          <w:rStyle w:val="FootnoteCharacters"/>
        </w:rPr>
        <w:footnoteRef/>
      </w:r>
      <w:r>
        <w:rPr/>
        <w:t xml:space="preserve"> </w:t>
      </w:r>
      <w:r>
        <w:rPr>
          <w:sz w:val="18"/>
        </w:rPr>
        <w:t>Длинное перечисление средств жизнеобеспечения не хотелось бы обозначать традиционным понятием «материальные потребности» только потому, что это возвращало бы нас к малопродуктивному делению потребностей на два класса — материальные и духовные — вместо реально существующих четырех. Кроме того, приняв наименование «гедонистические», мы получаем возможность подчеркнуть этическую сторону потребления в соответствии с оценкой гедонизма в теории морали.</w:t>
      </w:r>
    </w:p>
    <w:p>
      <w:pPr>
        <w:pStyle w:val="Footnote"/>
        <w:rPr/>
      </w:pPr>
      <w:r>
        <w:rPr/>
      </w:r>
    </w:p>
  </w:footnote>
  <w:footnote w:id="4">
    <w:p>
      <w:pPr>
        <w:pStyle w:val="Footnote"/>
        <w:rPr/>
      </w:pPr>
      <w:r>
        <w:rPr>
          <w:rStyle w:val="FootnoteCharacters"/>
        </w:rPr>
        <w:footnoteRef/>
      </w:r>
      <w:r>
        <w:rPr/>
        <w:t xml:space="preserve"> </w:t>
      </w:r>
      <w:r>
        <w:rPr/>
        <w:t>На самом деле генетических источников для формирования потребности в труде не один, а гораздо больше, мы их не касаемся, чтобы не утяжелять текст.</w:t>
      </w:r>
    </w:p>
  </w:footnote>
  <w:footnote w:id="5">
    <w:p>
      <w:pPr>
        <w:pStyle w:val="Footnote"/>
        <w:rPr/>
      </w:pPr>
      <w:r>
        <w:rPr>
          <w:rStyle w:val="FootnoteCharacters"/>
        </w:rPr>
        <w:footnoteRef/>
      </w:r>
      <w:r>
        <w:rPr/>
        <w:t xml:space="preserve"> </w:t>
      </w:r>
      <w:r>
        <w:rPr/>
        <w:t>В психологии принято различать: общение как коммуникация, как перцепция и как интеракция.</w:t>
      </w:r>
    </w:p>
  </w:footnote>
  <w:footnote w:id="6">
    <w:p>
      <w:pPr>
        <w:pStyle w:val="Footnote"/>
        <w:rPr/>
      </w:pPr>
      <w:r>
        <w:rPr>
          <w:rStyle w:val="FootnoteCharacters"/>
        </w:rPr>
        <w:t>1</w:t>
      </w:r>
      <w:r>
        <w:rPr/>
        <w:t xml:space="preserve"> </w:t>
      </w:r>
      <w:r>
        <w:rPr/>
        <w:t>О работах автора «теории Икс» Дэвида МакГрегора мы расскажем в пятой главе.</w:t>
      </w:r>
    </w:p>
  </w:footnote>
  <w:footnote w:id="7">
    <w:p>
      <w:pPr>
        <w:pStyle w:val="Normal"/>
        <w:rPr/>
      </w:pPr>
      <w:r>
        <w:rPr>
          <w:rStyle w:val="FootnoteCharacters"/>
        </w:rPr>
        <w:t>2</w:t>
      </w:r>
      <w:r>
        <w:rPr/>
        <w:t xml:space="preserve"> </w:t>
      </w:r>
      <w:r>
        <w:rPr/>
        <w:t>Цит. по: Токарев С.А. Ранние формы религии. М.: 1964, с. 82.</w:t>
      </w:r>
    </w:p>
    <w:p>
      <w:pPr>
        <w:pStyle w:val="Footnote"/>
        <w:rPr/>
      </w:pPr>
      <w:r>
        <w:rPr/>
      </w:r>
    </w:p>
  </w:footnote>
  <w:footnote w:id="8">
    <w:p>
      <w:pPr>
        <w:pStyle w:val="Normal"/>
        <w:rPr/>
      </w:pPr>
      <w:r>
        <w:rPr>
          <w:rStyle w:val="FootnoteCharacters"/>
        </w:rPr>
        <w:t>1</w:t>
      </w:r>
      <w:r>
        <w:rPr/>
        <w:t xml:space="preserve"> </w:t>
      </w:r>
      <w:r>
        <w:rPr/>
        <w:t>Напомним, что власть в данном контексте определяется не как капризное своеволие, не как стремление повелевать, а как необходимый минимум свободы и самостоятельности на рабочем месте, как право принятия самостоятельных решений и проявление инициативы.</w:t>
      </w:r>
    </w:p>
    <w:p>
      <w:pPr>
        <w:pStyle w:val="Footnote"/>
        <w:rPr/>
      </w:pPr>
      <w:r>
        <w:rPr/>
      </w:r>
    </w:p>
  </w:footnote>
  <w:footnote w:id="9">
    <w:p>
      <w:pPr>
        <w:pStyle w:val="Normal"/>
        <w:rPr/>
      </w:pPr>
      <w:r>
        <w:rPr>
          <w:rStyle w:val="FootnoteCharacters"/>
        </w:rPr>
        <w:t>2</w:t>
      </w:r>
      <w:r>
        <w:rPr/>
        <w:t xml:space="preserve"> </w:t>
      </w:r>
      <w:r>
        <w:rPr/>
        <w:t>Непотизм — раздача привилегий, должностей, земельных угодий и прочих благ для «своих» каким-то влиятельным лицом в обмен на их преданность и послушание.</w:t>
      </w:r>
    </w:p>
    <w:p>
      <w:pPr>
        <w:pStyle w:val="Footnote"/>
        <w:rPr/>
      </w:pPr>
      <w:r>
        <w:rPr/>
      </w:r>
    </w:p>
  </w:footnote>
  <w:footnote w:id="10">
    <w:p>
      <w:pPr>
        <w:pStyle w:val="Normal"/>
        <w:rPr/>
      </w:pPr>
      <w:r>
        <w:rPr>
          <w:rStyle w:val="FootnoteCharacters"/>
        </w:rPr>
        <w:t>3</w:t>
      </w:r>
      <w:r>
        <w:rPr/>
        <w:t xml:space="preserve"> </w:t>
      </w:r>
      <w:r>
        <w:rPr/>
        <w:t>Интересно бы знать, почему в «Основах менеджмента» имя А. Файоля даже и не упоминается?</w:t>
      </w:r>
    </w:p>
    <w:p>
      <w:pPr>
        <w:pStyle w:val="Footnote"/>
        <w:rPr/>
      </w:pPr>
      <w:r>
        <w:rPr/>
      </w:r>
    </w:p>
  </w:footnote>
  <w:footnote w:id="11">
    <w:p>
      <w:pPr>
        <w:pStyle w:val="Normal"/>
        <w:rPr/>
      </w:pPr>
      <w:r>
        <w:rPr>
          <w:rStyle w:val="FootnoteCharacters"/>
        </w:rPr>
        <w:t>1</w:t>
      </w:r>
      <w:r>
        <w:rPr/>
        <w:t xml:space="preserve"> </w:t>
      </w:r>
      <w:r>
        <w:rPr/>
        <w:t>Теперь уже многие забыли, что поговорка эта появилась во времена популярности романа Т. Семушкина «Алитет уходит в горы», заменив старую «Работа не волк, в лес не убежит».</w:t>
      </w:r>
    </w:p>
    <w:p>
      <w:pPr>
        <w:pStyle w:val="Footnote"/>
        <w:rPr/>
      </w:pPr>
      <w:r>
        <w:rPr/>
      </w:r>
    </w:p>
  </w:footnote>
  <w:footnote w:id="12">
    <w:p>
      <w:pPr>
        <w:pStyle w:val="Footnote"/>
        <w:rPr/>
      </w:pPr>
      <w:r>
        <w:rPr>
          <w:rStyle w:val="FootnoteCharacters"/>
        </w:rPr>
        <w:t>1</w:t>
      </w:r>
      <w:r>
        <w:rPr/>
        <w:t xml:space="preserve"> </w:t>
      </w:r>
      <w:r>
        <w:rPr/>
        <w:t>В просторечии — название психиатрической больницы в Москве.</w:t>
      </w:r>
    </w:p>
  </w:footnote>
  <w:footnote w:id="13">
    <w:p>
      <w:pPr>
        <w:pStyle w:val="Normal"/>
        <w:rPr/>
      </w:pPr>
      <w:r>
        <w:rPr>
          <w:rStyle w:val="FootnoteCharacters"/>
        </w:rPr>
        <w:footnoteRef/>
      </w:r>
      <w:r>
        <w:rPr/>
        <w:t xml:space="preserve"> </w:t>
      </w:r>
      <w:r>
        <w:rPr/>
        <w:t>На самом деле, конечно, никакой трагедии нет, хороших руководителей не хватает везде. Все дело в том, что при наличии развитого народного самоуправления дефицит становится малозаметным. Это не очень важно, кого избрать;» Президенты, все кандидаты на выборах в июле 1996 г. и годятся и ие годятся примерно одинаково. Гораздо важнее другое — по каким Законам будет жить страна, удастся ли сделать человека целью социальной политики.</w:t>
      </w:r>
    </w:p>
    <w:p>
      <w:pPr>
        <w:pStyle w:val="Footnote"/>
        <w:rPr/>
      </w:pPr>
      <w:r>
        <w:rPr/>
      </w:r>
    </w:p>
  </w:footnote>
  <w:footnote w:id="14">
    <w:p>
      <w:pPr>
        <w:pStyle w:val="Footnote"/>
        <w:rPr/>
      </w:pPr>
      <w:r>
        <w:rPr>
          <w:rStyle w:val="FootnoteCharacters"/>
        </w:rPr>
        <w:footnoteRef/>
      </w:r>
      <w:r>
        <w:rPr/>
        <w:t xml:space="preserve"> </w:t>
      </w:r>
      <w:r>
        <w:rPr/>
        <w:t>Лозунг доперестроечных лет «Все во имя человека, все во благо его, ото, итого!» даже вспоминать неприятно, так часто его повторяли, но тогда хоть говорили, но не делали (т. е. обманывали), теперь и не говорят и не делают, а только обещают (т. е. обманывают). Специальность у них такая — обманывать.</w:t>
      </w:r>
    </w:p>
  </w:footnote>
  <w:footnote w:id="15">
    <w:p>
      <w:pPr>
        <w:pStyle w:val="Normal"/>
        <w:rPr/>
      </w:pPr>
      <w:r>
        <w:rPr>
          <w:rStyle w:val="FootnoteCharacters"/>
        </w:rPr>
        <w:t>4</w:t>
      </w:r>
      <w:r>
        <w:rPr/>
        <w:t xml:space="preserve"> </w:t>
      </w:r>
      <w:r>
        <w:rPr/>
        <w:t>Имеется в виду художественный' фильм «Доживем до понедельника», молодой Вячеслав Тихонов в роли классного руководителя.</w:t>
      </w:r>
    </w:p>
    <w:p>
      <w:pPr>
        <w:pStyle w:val="Footnote"/>
        <w:rPr/>
      </w:pPr>
      <w:r>
        <w:rPr/>
      </w:r>
    </w:p>
  </w:footnote>
  <w:footnote w:id="16">
    <w:p>
      <w:pPr>
        <w:pStyle w:val="Normal"/>
        <w:rPr/>
      </w:pPr>
      <w:r>
        <w:rPr>
          <w:rStyle w:val="FootnoteCharacters"/>
        </w:rPr>
        <w:t>5</w:t>
      </w:r>
      <w:r>
        <w:rPr/>
        <w:t xml:space="preserve"> </w:t>
      </w:r>
      <w:r>
        <w:rPr/>
        <w:t>Цифры «3.2.1.» заменяют здесь дополнительное оглавление и означают, что в третьем параграфе «подготовка к главному делу», анализируется действие второе «оцените себя», и в этой самооценке фрагмент посвящен рассмотрению первого качества — способности быть лидером.</w:t>
      </w:r>
    </w:p>
    <w:p>
      <w:pPr>
        <w:pStyle w:val="Footnote"/>
        <w:rPr/>
      </w:pPr>
      <w:r>
        <w:rPr/>
      </w:r>
    </w:p>
  </w:footnote>
  <w:footnote w:id="17">
    <w:p>
      <w:pPr>
        <w:pStyle w:val="Normal"/>
        <w:rPr/>
      </w:pPr>
      <w:r>
        <w:rPr>
          <w:rStyle w:val="FootnoteCharacters"/>
        </w:rPr>
        <w:t>6</w:t>
      </w:r>
      <w:r>
        <w:rPr/>
        <w:t xml:space="preserve"> </w:t>
      </w:r>
      <w:r>
        <w:rPr/>
        <w:t>В Соединенных Штатах издается справочник «Кто есть кто».</w:t>
      </w:r>
    </w:p>
    <w:p>
      <w:pPr>
        <w:pStyle w:val="Footnote"/>
        <w:rPr/>
      </w:pPr>
      <w:r>
        <w:rPr/>
      </w:r>
    </w:p>
  </w:footnote>
  <w:footnote w:id="18">
    <w:p>
      <w:pPr>
        <w:pStyle w:val="Normal"/>
        <w:rPr/>
      </w:pPr>
      <w:r>
        <w:rPr>
          <w:rStyle w:val="FootnoteCharacters"/>
        </w:rPr>
        <w:t>7</w:t>
      </w:r>
      <w:r>
        <w:rPr/>
        <w:t xml:space="preserve"> </w:t>
      </w:r>
      <w:r>
        <w:rPr/>
        <w:t>Это мы уже проходили: сначала достанется руководящим, а только остатки перепадут работающим.</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1">
    <w:name w:val=" Знак Знак1"/>
    <w:basedOn w:val="Style5"/>
    <w:qFormat/>
    <w:rPr>
      <w:b/>
      <w:sz w:val="36"/>
      <w:lang w:val="en-US" w:bidi="ar-SA"/>
    </w:rPr>
  </w:style>
  <w:style w:type="character" w:styleId="Style6">
    <w:name w:val=" Знак Знак"/>
    <w:basedOn w:val="Style5"/>
    <w:qFormat/>
    <w:rPr>
      <w:rFonts w:ascii="Courier New" w:hAnsi="Courier New" w:cs="Courier New"/>
      <w:sz w:val="44"/>
      <w:lang w:val="ru-RU" w:bidi="ar-SA"/>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Contents1">
    <w:name w:val="TOC 1"/>
    <w:basedOn w:val="Normal"/>
    <w:next w:val="Normal"/>
    <w:pPr>
      <w:widowControl/>
      <w:tabs>
        <w:tab w:val="clear" w:pos="708"/>
        <w:tab w:val="right" w:pos="9890" w:leader="dot"/>
      </w:tabs>
      <w:overflowPunct w:val="true"/>
      <w:autoSpaceDE w:val="true"/>
      <w:textAlignment w:val="auto"/>
    </w:pPr>
    <w:rPr>
      <w:rFonts w:ascii="Times New Roman" w:hAnsi="Times New Roman" w:cs="Times New Roman"/>
      <w:b/>
      <w:bCs/>
      <w:sz w:val="22"/>
      <w:szCs w:val="24"/>
    </w:rPr>
  </w:style>
  <w:style w:type="paragraph" w:styleId="Contents2">
    <w:name w:val="TOC 2"/>
    <w:basedOn w:val="Normal"/>
    <w:next w:val="Normal"/>
    <w:pPr>
      <w:widowControl/>
      <w:overflowPunct w:val="true"/>
      <w:autoSpaceDE w:val="true"/>
      <w:ind w:left="240" w:hanging="0"/>
      <w:textAlignment w:val="auto"/>
    </w:pPr>
    <w:rPr>
      <w:rFonts w:ascii="Times New Roman" w:hAnsi="Times New Roman" w:cs="Times New Roman"/>
      <w:sz w:val="24"/>
      <w:szCs w:val="24"/>
    </w:rPr>
  </w:style>
  <w:style w:type="paragraph" w:styleId="Contents3">
    <w:name w:val="TOC 3"/>
    <w:basedOn w:val="Normal"/>
    <w:next w:val="Normal"/>
    <w:pPr>
      <w:widowControl/>
      <w:overflowPunct w:val="true"/>
      <w:autoSpaceDE w:val="true"/>
      <w:ind w:left="480" w:hanging="0"/>
      <w:textAlignment w:val="auto"/>
    </w:pPr>
    <w:rPr>
      <w:rFonts w:ascii="Times New Roman" w:hAnsi="Times New Roman" w:cs="Times New Roman"/>
      <w:sz w:val="24"/>
      <w:szCs w:val="24"/>
    </w:rPr>
  </w:style>
  <w:style w:type="paragraph" w:styleId="FR1">
    <w:name w:val="FR1"/>
    <w:qFormat/>
    <w:pPr>
      <w:widowControl w:val="false"/>
      <w:autoSpaceDE w:val="false"/>
      <w:bidi w:val="0"/>
      <w:spacing w:before="20" w:after="0"/>
      <w:ind w:left="480" w:hanging="0"/>
    </w:pPr>
    <w:rPr>
      <w:rFonts w:ascii="Arial" w:hAnsi="Arial" w:eastAsia="Times New Roman" w:cs="Arial"/>
      <w:b/>
      <w:bCs/>
      <w:i/>
      <w:iCs/>
      <w:color w:val="auto"/>
      <w:sz w:val="18"/>
      <w:szCs w:val="1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12:33:00Z</dcterms:created>
  <dc:creator>Roman</dc:creator>
  <dc:description/>
  <cp:keywords/>
  <dc:language>en-US</dc:language>
  <cp:lastModifiedBy>Roman</cp:lastModifiedBy>
  <dcterms:modified xsi:type="dcterms:W3CDTF">2005-03-14T12:33:00Z</dcterms:modified>
  <cp:revision>2</cp:revision>
  <dc:subject/>
  <dc:title>ХЕЛЕН СИНГЕР КАПЛАН</dc:title>
</cp:coreProperties>
</file>