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szCs w:val="24"/>
        </w:rPr>
      </w:pPr>
      <w:r>
        <w:rPr>
          <w:rFonts w:cs="Times New Roman" w:ascii="Times New Roman" w:hAnsi="Times New Roman"/>
          <w:i/>
          <w:sz w:val="24"/>
          <w:szCs w:val="24"/>
        </w:rPr>
        <w:t>АКАДЕМИЯ   ПЕДАГОГИЧЕСКИХ   И  СОЦИАЛЬНЫХ НАУК МОСКОВСКИЙ   ПСИХОЛОГО-СОЦИАЛЬНЫЙ   ИНСТИТУТ</w:t>
      </w:r>
    </w:p>
    <w:p>
      <w:pPr>
        <w:pStyle w:val="Normal"/>
        <w:jc w:val="center"/>
        <w:rPr/>
      </w:pPr>
      <w:r>
        <w:rPr>
          <w:rFonts w:cs="Times New Roman" w:ascii="Times New Roman" w:hAnsi="Times New Roman"/>
          <w:i/>
          <w:sz w:val="24"/>
          <w:szCs w:val="24"/>
        </w:rPr>
        <w:t>Психологи</w:t>
      </w:r>
      <w:r>
        <w:rPr>
          <w:rFonts w:cs="Times New Roman" w:ascii="Times New Roman" w:hAnsi="Times New Roman"/>
          <w:i/>
          <w:sz w:val="24"/>
          <w:szCs w:val="24"/>
          <w:lang w:val="en-US"/>
        </w:rPr>
        <w:t xml:space="preserve"> </w:t>
      </w:r>
      <w:r>
        <w:rPr>
          <w:rFonts w:cs="Times New Roman" w:ascii="Times New Roman" w:hAnsi="Times New Roman"/>
          <w:i/>
          <w:sz w:val="24"/>
          <w:szCs w:val="24"/>
        </w:rPr>
        <w:t>ОТЕЧЕСТВ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ИЗБРАННЫЕ ПСИХОЛОГИЧЕСКИ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ТРУДЫ в 70-ти томах</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осква — Воронеж 1996</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редактор Д.И.ФЕЛЬДШТЕЙН</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редакционной коллегии: А+Г. Асмолов А.А, Бодалев С.К. Бондарева А,В. Брушлинский В,П, Зинченко Е.А. Климов О А. Конопкин А,М- Матюшкин А.И, Подольский В.В+ Рубцов В,Д, Шадриков М,Г, Ярош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 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АКАДЕМИЯ   ПЕДАГОГИЧЕСКИХ  И  СОЦИАЛЬНЫХ НАУК МОСКОВСКИЙ   ПСИХОЛОГО-СОЦИАЛЬНЫЙ   ИНСТИТУТ</w:t>
      </w:r>
    </w:p>
    <w:p>
      <w:pPr>
        <w:pStyle w:val="Heading1"/>
        <w:rPr/>
      </w:pPr>
      <w:r>
        <w:rPr>
          <w:lang w:val="ru-RU"/>
        </w:rPr>
        <w:t>Е.А. КЛИМОВ</w:t>
      </w:r>
    </w:p>
    <w:p>
      <w:pPr>
        <w:pStyle w:val="Heading1"/>
        <w:rPr>
          <w:lang w:val="ru-RU"/>
        </w:rPr>
      </w:pPr>
      <w:r>
        <w:rPr>
          <w:lang w:val="ru-RU"/>
        </w:rPr>
        <w:t>Психология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збранные психологические труды</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 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ББК 88.4 К49</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решению Редакционно-издательского совета Московского психолого-социального института</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jc w:val="both"/>
        <w:rPr>
          <w:rFonts w:ascii="Times New Roman" w:hAnsi="Times New Roman" w:cs="Times New Roman"/>
          <w:sz w:val="24"/>
          <w:szCs w:val="24"/>
        </w:rPr>
      </w:pPr>
      <w:r>
        <w:rPr>
          <w:rFonts w:cs="Times New Roman" w:ascii="Times New Roman" w:hAnsi="Times New Roman"/>
          <w:sz w:val="24"/>
          <w:szCs w:val="24"/>
        </w:rPr>
        <w:t>Академик РАО и АПСН, доктор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ор О. А. Конопкйн</w:t>
      </w:r>
    </w:p>
    <w:p>
      <w:pPr>
        <w:pStyle w:val="Normal"/>
        <w:jc w:val="both"/>
        <w:rPr>
          <w:rFonts w:ascii="Times New Roman" w:hAnsi="Times New Roman" w:cs="Times New Roman"/>
          <w:sz w:val="24"/>
          <w:szCs w:val="24"/>
        </w:rPr>
      </w:pPr>
      <w:r>
        <w:rPr>
          <w:rFonts w:cs="Times New Roman" w:ascii="Times New Roman" w:hAnsi="Times New Roman"/>
          <w:sz w:val="24"/>
          <w:szCs w:val="24"/>
        </w:rPr>
        <w:t>Климов Е, А.</w:t>
      </w:r>
    </w:p>
    <w:p>
      <w:pPr>
        <w:pStyle w:val="Normal"/>
        <w:jc w:val="both"/>
        <w:rPr>
          <w:rFonts w:ascii="Times New Roman" w:hAnsi="Times New Roman" w:cs="Times New Roman"/>
          <w:sz w:val="24"/>
          <w:szCs w:val="24"/>
        </w:rPr>
      </w:pPr>
      <w:r>
        <w:rPr>
          <w:rFonts w:cs="Times New Roman" w:ascii="Times New Roman" w:hAnsi="Times New Roman"/>
          <w:sz w:val="24"/>
          <w:szCs w:val="24"/>
        </w:rPr>
        <w:t>К49 Психология профессионала* — М.; Издательство «Инс</w:t>
        <w:softHyphen/>
        <w:t>титут практической психологии», Воронеж; НПО «МО-ДЭК», 1996. — 40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SBN</w:t>
      </w:r>
      <w:r>
        <w:rPr>
          <w:rFonts w:cs="Times New Roman" w:ascii="Times New Roman" w:hAnsi="Times New Roman"/>
          <w:sz w:val="24"/>
          <w:szCs w:val="24"/>
        </w:rPr>
        <w:t xml:space="preserve"> 5-87224-108-9                                         ББК 88.4</w:t>
      </w:r>
    </w:p>
    <w:p>
      <w:pPr>
        <w:pStyle w:val="Normal"/>
        <w:jc w:val="both"/>
        <w:rPr/>
      </w:pPr>
      <w:r>
        <w:rPr>
          <w:rFonts w:cs="Times New Roman" w:ascii="Times New Roman" w:hAnsi="Times New Roman"/>
          <w:sz w:val="24"/>
          <w:szCs w:val="24"/>
        </w:rPr>
        <w:t>В данную книгу избранных трудов известного психолога включены его работы разных лет, посвященные попросим функционирования и развития человека как субъекта труда, профессионала (состоявшегося или потенци</w:t>
        <w:softHyphen/>
        <w:t>ального).                  .,                         .</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редназначена для психологов, педагогов и студентов, готовящихся к психолого-педагогической деятельности.</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87224-108-9               © Издательство «Институт практической</w:t>
      </w:r>
    </w:p>
    <w:p>
      <w:pPr>
        <w:pStyle w:val="Normal"/>
        <w:jc w:val="both"/>
        <w:rPr/>
      </w:pPr>
      <w:r>
        <w:rPr>
          <w:rFonts w:cs="Times New Roman" w:ascii="Times New Roman" w:hAnsi="Times New Roman"/>
          <w:sz w:val="24"/>
          <w:szCs w:val="24"/>
        </w:rPr>
        <w:t xml:space="preserve">психологии* </w:t>
      </w:r>
      <w:r>
        <w:rPr>
          <w:rFonts w:cs="Times New Roman" w:ascii="Times New Roman" w:hAnsi="Times New Roman"/>
          <w:sz w:val="24"/>
          <w:szCs w:val="24"/>
          <w:lang w:val="en-US"/>
        </w:rPr>
        <w:t>t</w:t>
      </w:r>
      <w:r>
        <w:rPr>
          <w:rFonts w:cs="Times New Roman" w:ascii="Times New Roman" w:hAnsi="Times New Roman"/>
          <w:sz w:val="24"/>
          <w:szCs w:val="24"/>
        </w:rPr>
        <w:t xml:space="preserve"> 1996. © НПО «МОДЭК». Оформление, 1996.</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почать 12«02£б, Формат 84x108/32- Бумага газетная. Гарнитура Таймс*,. Усл. л. 22,5. Тираж 10,000. Заказ №5470. Отпечатано с компьютерного набора в издательски-по</w:t>
        <w:softHyphen/>
        <w:t>лиграфической фирме * Воронеж*. 394000, г. Поронеж» пр. Ре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два типа субъективных (психологических) трудностей, которые могут помешать вам приняться за чте</w:t>
        <w:softHyphen/>
        <w:t>ние этой книги, а тем более продвигаться по ее тексту.</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каждый любиттименно свое дело, а дела дру</w:t>
        <w:softHyphen/>
        <w:t>гих кажутся ему менее интересными* Предмет же этой кни</w:t>
        <w:softHyphen/>
        <w:t>ги —: дела «чужие»; ведь профессиоведение — это область знания о разнотипных профессиях и трудовых судьбах, о «не моих» делах, и она автоматически может казаться «по</w:t>
        <w:softHyphen/>
        <w:t>стылой*, скучной, не вызывающей подъема чувств. Более того, в обществе встречаются, воспроизводятся и явления мало осознанного пренебрежительного, обесценивающего отношения одних «делателей» к другим. Это частное выра</w:t>
        <w:softHyphen/>
        <w:t>жение отношения к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каждая область труда — это целый мир раз</w:t>
        <w:softHyphen/>
        <w:t>ного рода тонкостей, детальных осведомленностей, уме</w:t>
        <w:softHyphen/>
        <w:t>ний, приемов, «ухваток», «секретов мастерства». А областей этих — профессий и специальностей — очень много: не десятки или сотни, а тысячи. И даже при положи</w:t>
        <w:softHyphen/>
        <w:t>тельном отношении к рассматриваемой предметной обла</w:t>
        <w:softHyphen/>
        <w:t>сти ошеломляют чисто познавательные трудности. Трудно охватить мыслью весь мир профессий, а тем более как—то вникать в дела многих и разных «делателей», профессиона</w:t>
        <w:softHyphen/>
        <w:t>лов, специалистов, каждый из которых, возможно, кладет лучшее и большее время своей жизни ради свое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ситуация усугубляется еще и тем, что психи</w:t>
        <w:softHyphen/>
        <w:t>ка есть реальность незримая, умопостигаемая. Психику, субъективный мир профессионала, его личность, увы, не потрогаешь и не нарисуешь; ее надо каким-то мало понят</w:t>
        <w:softHyphen/>
        <w:t>ным образом представлять себе мысленно, а хорошие «де</w:t>
        <w:softHyphen/>
        <w:t>латели» к тому же очень разнообразны и нестандартны. И ориентироваться здесь тоже далеко не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же смысл заниматься всем этим? Рискнем утвер</w:t>
        <w:softHyphen/>
        <w:t>ждать, что ориентировка в области психологического про-фессиоведения, в такой реальности, как особенности психики развивающегося и функционирующего человека-субъекта труда,— это прежде всего необходимый элемент общей культур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ведь не станет отрицать, что каждый должен ори</w:t>
        <w:softHyphen/>
        <w:t>ентироваться в том мире* в котором он живет, знать этот мир. И все мы для чего-то знаем, что есть моря и океаны, горы и долины, континенты, страны с их историей и совре</w:t>
        <w:softHyphen/>
        <w:t>менным общественным устройством, политикой. Но ведь и сложившиеся «делатели» чего-то полезного, профессиона</w:t>
        <w:softHyphen/>
        <w:t>лы, специалисты, и те подрастающие люди, дети, которые хотят войти в область дел взрослых — это тоже важная, а быть может, и самая важная и ценная часть того необозри</w:t>
        <w:softHyphen/>
        <w:t>мого мира, в котором каждый из нас фактически живет.</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есть основания думать, что удовлетворитель</w:t>
        <w:softHyphen/>
        <w:t>ная осведомленность, ориентировка в обсуждаемой здесь области есть важное условие подлинного, делового взаимо-понимания и взаимоуважения людей, преодоления разного рода социальных антагонизмов неделового характера и улучшения психоэкологической обстановки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тешит себя мыслью, что вместе со своими учите</w:t>
        <w:softHyphen/>
        <w:t>лями и коллегами вносил некоторую полезнуютрудоведче-скую лепту в общественное сознание. И это объясняет, почему он принял предложение Д.И. Фсльдштейна подго</w:t>
        <w:softHyphen/>
        <w:t>товить предлагаемую книгу* Материал в ней расположен в хронологическом порядке и отображает некоторое вхожде</w:t>
        <w:softHyphen/>
        <w:t>ние» становящегося психолога по предметной области. Воз</w:t>
        <w:softHyphen/>
        <w:t>можно, это есть отчасти биографическая исповедь, что может быть для кого-то поучительным. Что было, то было.</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К НЕПСИХОЛОГАМ</w:t>
      </w:r>
    </w:p>
    <w:p>
      <w:pPr>
        <w:pStyle w:val="Normal"/>
        <w:jc w:val="both"/>
        <w:rPr>
          <w:rFonts w:ascii="Times New Roman" w:hAnsi="Times New Roman" w:cs="Times New Roman"/>
          <w:sz w:val="24"/>
          <w:szCs w:val="24"/>
        </w:rPr>
      </w:pPr>
      <w:r>
        <w:rPr>
          <w:rFonts w:cs="Times New Roman" w:ascii="Times New Roman" w:hAnsi="Times New Roman"/>
          <w:sz w:val="24"/>
          <w:szCs w:val="24"/>
        </w:rPr>
        <w:t>1.1. ПСИХОЛОГИЯ    ДЛЯ</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И</w:t>
      </w:r>
    </w:p>
    <w:p>
      <w:pPr>
        <w:pStyle w:val="Normal"/>
        <w:jc w:val="both"/>
        <w:rPr>
          <w:rFonts w:ascii="Times New Roman" w:hAnsi="Times New Roman" w:cs="Times New Roman"/>
          <w:sz w:val="24"/>
          <w:szCs w:val="24"/>
        </w:rPr>
      </w:pPr>
      <w:r>
        <w:rPr>
          <w:rFonts w:cs="Times New Roman" w:ascii="Times New Roman" w:hAnsi="Times New Roman"/>
          <w:sz w:val="24"/>
          <w:szCs w:val="24"/>
        </w:rPr>
        <w:t>1.1 Л- Индивидуальный подход при</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и рабочих на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овым приемам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955 г.)1 [Из предисловия к брошюре]</w:t>
      </w:r>
    </w:p>
    <w:p>
      <w:pPr>
        <w:pStyle w:val="Normal"/>
        <w:jc w:val="both"/>
        <w:rPr/>
      </w:pPr>
      <w:r>
        <w:rPr>
          <w:rFonts w:cs="Times New Roman" w:ascii="Times New Roman" w:hAnsi="Times New Roman"/>
          <w:sz w:val="24"/>
          <w:szCs w:val="24"/>
        </w:rPr>
        <w:t>Предлагаемая работа возникла на основе длительного научного содружества кафедры педагогики и психологии Казанского государственного университета имени В,И, Ульянова-Ленина и Казанского государственного льноком</w:t>
        <w:softHyphen/>
        <w:t>бината имени В.И+ Ленина, Материалом послужили дип</w:t>
        <w:softHyphen/>
        <w:t xml:space="preserve">ломные работы по психологии студентов: Сурова П,Н,, Петровой Г.А., Рядовой </w:t>
      </w:r>
      <w:r>
        <w:rPr>
          <w:rFonts w:cs="Times New Roman" w:ascii="Times New Roman" w:hAnsi="Times New Roman"/>
          <w:sz w:val="24"/>
          <w:szCs w:val="24"/>
          <w:lang w:val="en-US"/>
        </w:rPr>
        <w:t>KJL</w:t>
      </w:r>
      <w:r>
        <w:rPr>
          <w:rFonts w:cs="Times New Roman" w:ascii="Times New Roman" w:hAnsi="Times New Roman"/>
          <w:sz w:val="24"/>
          <w:szCs w:val="24"/>
        </w:rPr>
        <w:t>, Старшиновой Н., Быстровой</w:t>
      </w:r>
    </w:p>
    <w:p>
      <w:pPr>
        <w:pStyle w:val="Normal"/>
        <w:jc w:val="both"/>
        <w:rPr>
          <w:rFonts w:ascii="Times New Roman" w:hAnsi="Times New Roman" w:cs="Times New Roman"/>
          <w:sz w:val="24"/>
          <w:szCs w:val="24"/>
        </w:rPr>
      </w:pPr>
      <w:r>
        <w:rPr>
          <w:rFonts w:cs="Times New Roman" w:ascii="Times New Roman" w:hAnsi="Times New Roman"/>
          <w:sz w:val="24"/>
          <w:szCs w:val="24"/>
        </w:rPr>
        <w:t>* Было бы ошибкой думать, что некоторый научный (информационный) результат вначале непременно находил отображение в специальных психологических публикациях, а уж потом «внедрялся» посредством изданий для более или менее «широкого читателя». Сколько угодно слу</w:t>
        <w:softHyphen/>
        <w:t>чалось и обратное: скажем, психологическая классификация профессий («Человек — природа», «Человек — техника» и т.д.) появилась для об</w:t>
        <w:softHyphen/>
        <w:t>щества в 1971г. в книжке для старшеклассников (Климов Е.А- Школа., .а дальше? Лениздат, сЛ6-51), а уж потом стала излагаться или упоми</w:t>
        <w:softHyphen/>
        <w:t>наться в более специальных изданиях. Долгие годы я в глубине души полагал, что несколько неприлично писать только для специалистов, *для своих» (т.е. в «научном жанре», на языке, мало понятном для ши</w:t>
        <w:softHyphen/>
        <w:t>рокого читателя) и что надо возможно быстрее нести добытую информа</w:t>
        <w:softHyphen/>
        <w:t>цию «в народ». Лишь позднее понял и принял мысль, что без внутрипрофессиональной культуры, куда «непосвященный да не вой</w:t>
        <w:softHyphen/>
        <w:t>дет», закономерно сложится ситуация, когда в народ и нести станет нечего. Примеч,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Г.В., ШуртаковойТ, В., Климова Е, А,, Панфилова Г. В этих работах психологическое и физиологическое исследование сочеталось с обобщением педагогического опыта инструк</w:t>
        <w:softHyphen/>
        <w:t>торов производственного обучения.</w:t>
      </w:r>
    </w:p>
    <w:p>
      <w:pPr>
        <w:pStyle w:val="Normal"/>
        <w:jc w:val="both"/>
        <w:rPr/>
      </w:pPr>
      <w:r>
        <w:rPr>
          <w:rFonts w:cs="Times New Roman" w:ascii="Times New Roman" w:hAnsi="Times New Roman"/>
          <w:sz w:val="24"/>
          <w:szCs w:val="24"/>
        </w:rPr>
        <w:t>Работа по сбору и осмысливанию материала и созданию данного пособия велась под непосредственным руководст</w:t>
        <w:softHyphen/>
        <w:t>вом доктора педагогических наук (по психологии) профес</w:t>
        <w:softHyphen/>
        <w:t xml:space="preserve">сор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ерлина. Предлагаемая работа представляет собой первую попытку создания методического пособия по индивидуализации производственного обучения. Индиви</w:t>
        <w:softHyphen/>
        <w:t>дуальные приемы обучения рассматриваются в работе глав</w:t>
        <w:softHyphen/>
        <w:t>ным образом в связи с индивидуальными особенностями высшей нервной деятельности. Таким образом, сделана первая попытка применить учение И,П. Павлова к методи</w:t>
        <w:softHyphen/>
        <w:t>ке производственного обучения по методу Ф«Л. Ковалев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предназначена для инструкторов производствен</w:t>
        <w:softHyphen/>
        <w:t>ного обучения, не имеющих психологической или педаго</w:t>
        <w:softHyphen/>
        <w:t>гической подготовки.             .</w:t>
      </w:r>
    </w:p>
    <w:p>
      <w:pPr>
        <w:pStyle w:val="Normal"/>
        <w:jc w:val="both"/>
        <w:rPr>
          <w:rFonts w:ascii="Times New Roman" w:hAnsi="Times New Roman" w:cs="Times New Roman"/>
          <w:sz w:val="24"/>
          <w:szCs w:val="24"/>
        </w:rPr>
      </w:pPr>
      <w:r>
        <w:rPr>
          <w:rFonts w:cs="Times New Roman" w:ascii="Times New Roman" w:hAnsi="Times New Roman"/>
          <w:sz w:val="24"/>
          <w:szCs w:val="24"/>
        </w:rPr>
        <w:t>[Из главы 1. В чем заключаются особенности производстве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методу Ф.Л. Ковал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этого метода заключается, как известно, в следующем: в начале изучаются трудовые приёмы у целого ряда передовых рабочих. Затем эти приемы обсуждаются, и в результате отбирается все то лучшее, что есть в труде каждого рабочего. Из этих отобранных лучших элементов создаются так называемые обобщенные приемы работы. Обобщенным приемам и начинают обучать все рабочих це</w:t>
        <w:softHyphen/>
        <w:t>ха, предприятия и т.п. Обобщенные приемы постоянно об</w:t>
        <w:softHyphen/>
        <w:t>новляются у устаревшее в них заменяется нов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новная задача метода Ф.Л. Ковалева и состоит в том, чтобы достижениями отдельных рабочих овладели все, занятые на данной работе,</w:t>
      </w:r>
    </w:p>
    <w:p>
      <w:pPr>
        <w:pStyle w:val="Normal"/>
        <w:jc w:val="both"/>
        <w:rPr/>
      </w:pPr>
      <w:r>
        <w:rPr>
          <w:rFonts w:cs="Times New Roman" w:ascii="Times New Roman" w:hAnsi="Times New Roman"/>
          <w:sz w:val="24"/>
          <w:szCs w:val="24"/>
        </w:rPr>
        <w:t>В практике распространения передовых приемов по ме</w:t>
        <w:softHyphen/>
        <w:t>тоду Ф.Л, Ковалева на Казанском льнокомбинате встретил</w:t>
        <w:softHyphen/>
        <w:t xml:space="preserve">ся такой факт — довольно часто переучивание не удавалось. Работница работает по-новому только до тех </w:t>
      </w:r>
      <w:r>
        <w:rPr>
          <w:rFonts w:cs="Times New Roman" w:ascii="Times New Roman" w:hAnsi="Times New Roman"/>
          <w:sz w:val="24"/>
          <w:szCs w:val="24"/>
          <w:lang w:val="en-US"/>
        </w:rPr>
        <w:t>ftop</w:t>
      </w:r>
      <w:r>
        <w:rPr>
          <w:rFonts w:cs="Times New Roman" w:ascii="Times New Roman" w:hAnsi="Times New Roman"/>
          <w:sz w:val="24"/>
          <w:szCs w:val="24"/>
        </w:rPr>
        <w:t>&gt; пока около нее стоит инструктор. Инструктор отходит, и работница через более или менее короткое время «сбива</w:t>
        <w:softHyphen/>
        <w:t>ется» на старый прием. Новые приемы, таким образом, при</w:t>
        <w:softHyphen/>
        <w:t>вивались не всегда. Более того, работая новым приемом,</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ткачихи иногда давали даже худшие показатели, чем при работе по-&lt;:тарому. В чем дело?</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тора, как правило, подбирались из числа наибо</w:t>
        <w:softHyphen/>
        <w:t>лее опытных ткачих. Сами они работали хорошо, но; как выяснилось, не всегда умели научить других. Не владея в достаточной мере методикой переучивания, они, сами того не желая, пускали дело переучивания на самотек. Нередко и сами инструктора «сбивались» на свою старую работу. Вместо того, чтобы переучивать, обучать ткачих, они про</w:t>
        <w:softHyphen/>
        <w:t>сто-напросто помогали то одной, то другой в работе (под</w:t>
        <w:softHyphen/>
        <w:t>вязывали нити, разрабатывали брак и т.д.).</w:t>
      </w:r>
    </w:p>
    <w:p>
      <w:pPr>
        <w:pStyle w:val="Normal"/>
        <w:jc w:val="both"/>
        <w:rPr/>
      </w:pPr>
      <w:r>
        <w:rPr>
          <w:rFonts w:cs="Times New Roman" w:ascii="Times New Roman" w:hAnsi="Times New Roman"/>
          <w:sz w:val="24"/>
          <w:szCs w:val="24"/>
        </w:rPr>
        <w:t>Когда же мы к ряду работниц применили некоторые спе</w:t>
        <w:softHyphen/>
        <w:t>циальные приемы переучивания, то в результате оказа</w:t>
        <w:softHyphen/>
        <w:t>лось, что все они успешно переучились (см. для иллюстрации табл. 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w:t>
      </w:r>
    </w:p>
    <w:tbl>
      <w:tblPr>
        <w:tblW w:w="13536" w:type="dxa"/>
        <w:jc w:val="left"/>
        <w:tblInd w:w="-7" w:type="dxa"/>
        <w:tblLayout w:type="fixed"/>
        <w:tblCellMar>
          <w:top w:w="0" w:type="dxa"/>
          <w:left w:w="40" w:type="dxa"/>
          <w:bottom w:w="0" w:type="dxa"/>
          <w:right w:w="40" w:type="dxa"/>
        </w:tblCellMar>
      </w:tblPr>
      <w:tblGrid>
        <w:gridCol w:w="1027"/>
        <w:gridCol w:w="3830"/>
        <w:gridCol w:w="2880"/>
        <w:gridCol w:w="2861"/>
        <w:gridCol w:w="2938"/>
      </w:tblGrid>
      <w:tr>
        <w:trPr>
          <w:trHeight w:val="313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милии ткачих</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емя выполнения операции до переучивания (веек.)</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емя выполнения после переучивания, пущенного на самотек</w:t>
            </w:r>
          </w:p>
        </w:tc>
        <w:tc>
          <w:tcPr>
            <w:tcW w:w="2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емя выполнения операции после орга</w:t>
              <w:softHyphen/>
              <w:t>низованного переучивания</w:t>
            </w:r>
          </w:p>
        </w:tc>
      </w:tr>
      <w:tr>
        <w:trPr>
          <w:trHeight w:val="931"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санова</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й</w:t>
            </w:r>
          </w:p>
        </w:tc>
        <w:tc>
          <w:tcPr>
            <w:tcW w:w="2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r>
      <w:tr>
        <w:trPr>
          <w:trHeight w:val="922"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слова</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29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3.4"</w:t>
            </w:r>
          </w:p>
        </w:tc>
      </w:tr>
      <w:tr>
        <w:trPr>
          <w:trHeight w:val="912"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ечкина</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8 "</w:t>
            </w:r>
          </w:p>
        </w:tc>
        <w:tc>
          <w:tcPr>
            <w:tcW w:w="2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r>
      <w:tr>
        <w:trPr>
          <w:trHeight w:val="941"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ладимирова</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 .</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2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r>
      <w:tr>
        <w:trPr>
          <w:trHeight w:val="960" w:hRule="atLeast"/>
        </w:trPr>
        <w:tc>
          <w:tcPr>
            <w:tcW w:w="485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реднем</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Ы</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c>
          <w:tcPr>
            <w:tcW w:w="2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тсюда следует, что инструктор производственного обу</w:t>
        <w:softHyphen/>
        <w:t>чения по методу ФЛ* Ковалева, чтобы хорошо выполнять свои обязанности, должен овладеть методикой переучива</w:t>
        <w:softHyphen/>
        <w:t>ния. А эта методика состоит не только в том* чтобы стоять,</w:t>
      </w:r>
    </w:p>
    <w:p>
      <w:pPr>
        <w:pStyle w:val="Normal"/>
        <w:jc w:val="both"/>
        <w:rPr>
          <w:rFonts w:ascii="Times New Roman" w:hAnsi="Times New Roman" w:cs="Times New Roman"/>
          <w:sz w:val="24"/>
          <w:szCs w:val="24"/>
        </w:rPr>
      </w:pPr>
      <w:r>
        <w:rPr>
          <w:rFonts w:cs="Times New Roman" w:ascii="Times New Roman" w:hAnsi="Times New Roman"/>
          <w:sz w:val="24"/>
          <w:szCs w:val="24"/>
        </w:rPr>
        <w:t>Нумерация таблиц в данной книге сквозная и поэтому не совпадает с таковой в публикуемых источниках. Примеч. ред. К сожалению, табли</w:t>
        <w:softHyphen/>
        <w:t>ца не содержит мер точности измерений, которые в настоящее время невозможно восстановить. К ней нужно относиться не как к доказатель</w:t>
        <w:softHyphen/>
        <w:t>ству, но как к иллюстрации. Прим.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как говорят ткачихи, «над душой» и контролировать пра</w:t>
        <w:softHyphen/>
        <w:t>вильность рабочи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задач данной брошюры является попытка дать некоторые советы о том, как переуч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особенность производственного обучения по ме</w:t>
        <w:softHyphen/>
        <w:t>тоду Ф+Л. Ковалева состоит в следующем. Поскольку пере</w:t>
        <w:softHyphen/>
        <w:t>учивание происходит в условиях производственного труда, то состав обучаемых бывает очень неоднородным, Инструк</w:t>
        <w:softHyphen/>
        <w:t>тору приходятся иметь дело и с рабочими, только что при</w:t>
        <w:softHyphen/>
        <w:t>шедшими на производство, и с рабочими, имеющими за спиной многолетний стаж и опыт в данной профессии. Ин</w:t>
        <w:softHyphen/>
        <w:t>структору приходится иметь дело с рабочими очень различ</w:t>
        <w:softHyphen/>
        <w:t>ных возрастов* с рабочими, отличающимися между собой по опыту и профессиональному образованию: с рабочими, отличающимися друг от друга по успешности работы. Люди — не машины — нет двух людей, не отличающихся чем-нибудь друг от друга. Но зтено, что нельзя к разным людям подходить с одной меркой. Чтобы добиться одинакового хорошего результата, к разным людям нужен и разный подход ил и, как говорят, индивидуаль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всякий более шта менее опытный инст</w:t>
        <w:softHyphen/>
        <w:t>руктор знает, что когда начинаешь переучивать, обучать ткачих, которые перевыполняют норму, то это часто заде1 вает их трудовое самолюбие; «Разве я хуже других работаю, если вы меня начинаете учить?». Иногда от инструктора трсб\'Стсн мзьостнос усилие, чтобы вызвать я таких случаях положительное отношение к обучению, внушить работни</w:t>
        <w:softHyphen/>
        <w:t>цам мысль, что в нашей стране учатся не только отстающие, но и передовые, если они хотят быть передов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показывает, что те инструктора, которые при</w:t>
        <w:softHyphen/>
        <w:t>меняют индивидуальный подход к обучаемым, достигают наилучших результатов. Так, на Казанском льнокомбинате инструктор И* за 70 дней обучила 61 ткачиху, тогда как инструктор 3., не применявшая индивидуальных приемов обучения, за 78 дней обучила 46 ткачих.</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брошюра и имеет одной из своих задач попытку ответить на вопрос: «Как переучивать разных лю</w:t>
        <w:softHyphen/>
        <w:t>дей?».</w:t>
      </w:r>
    </w:p>
    <w:p>
      <w:pPr>
        <w:pStyle w:val="Normal"/>
        <w:jc w:val="both"/>
        <w:rPr>
          <w:rFonts w:ascii="Times New Roman" w:hAnsi="Times New Roman" w:cs="Times New Roman"/>
          <w:sz w:val="24"/>
          <w:szCs w:val="24"/>
        </w:rPr>
      </w:pPr>
      <w:r>
        <w:rPr>
          <w:rFonts w:cs="Times New Roman" w:ascii="Times New Roman" w:hAnsi="Times New Roman"/>
          <w:sz w:val="24"/>
          <w:szCs w:val="24"/>
        </w:rPr>
        <w:t>Идеалом для нас является такой рабочий, который не только учится у других, но и сам создает, творит новые приемы работы, которым могли бы научиться остальные,,. Воспитание рабочих в духе новаторства — одна из важней</w:t>
        <w:softHyphen/>
        <w:t>ших задач руководителей производственного обучения ит в</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частности, инструкторов. Между тем в практике производ</w:t>
        <w:softHyphen/>
        <w:t>ственного обучения по методу Ф.Л. Ковалева это требова</w:t>
        <w:softHyphen/>
        <w:t>ние не всегда выполняется. Больше того, иногда проводятся такие меры, которые исключают творческий подход к делу со стороны рабочего. Правда, это делается с добрыми наме</w:t>
        <w:softHyphen/>
        <w:t>рениями, но вреда от этого ничуть не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ке встречается такой факт. Когда рабочих обу</w:t>
        <w:softHyphen/>
        <w:t>чают новым приемам, то долгое время, до тех пор, пока не станут переучивать всех, запрещают работать иначе* При</w:t>
        <w:softHyphen/>
        <w:t>чем, если мастер или инструктор хочет добросовестно отно</w:t>
        <w:softHyphen/>
        <w:t>ситься к сбоим обязанностям, то это запрещение принимает довольно резкие формы; «Работай так, как тебя учили!#. Конечно плохо, если рабочий будет работать хуже, чем его учили. Но далеко не всегда бывает так- Запрещая работать иначе, мы невольно может запретить работать и лучшим способом. Прежде чем что—либо запрещать или разрешать, надо с секундомером в рувдх проверить продуктивность того или иного уклонения от стандартного приема-,.</w:t>
      </w:r>
    </w:p>
    <w:p>
      <w:pPr>
        <w:pStyle w:val="Normal"/>
        <w:jc w:val="both"/>
        <w:rPr/>
      </w:pPr>
      <w:r>
        <w:rPr>
          <w:rFonts w:cs="Times New Roman" w:ascii="Times New Roman" w:hAnsi="Times New Roman"/>
          <w:sz w:val="24"/>
          <w:szCs w:val="24"/>
        </w:rPr>
        <w:t>Инструктор должен смотреть не только за тем, не рабо</w:t>
        <w:softHyphen/>
        <w:t>тает ли кто иначе, чем его учили, как это часто бывает, но и за тем, не работает ли кто лучше, чем его учили. Хорошие инструктора так и делают. Так, например, за время одного из циклов производственного обучения по методу Ф,Л. Ко</w:t>
        <w:softHyphen/>
        <w:t>валева на Казанском льнокомбинате были изучены приемы ряда лучших ткачих по операции «смена челнока» и состав</w:t>
        <w:softHyphen/>
        <w:t>лено инструкционное их описание, Обучение было поруче</w:t>
        <w:softHyphen/>
        <w:t>но т. А, Загребиной, Приступив к обучению, т. Загребина обнаружила, что некоторые ткачихи выполняют эту опера</w:t>
        <w:softHyphen/>
        <w:t>цию не совсем так, как в инструкции. Они извлекали челнок из челночной коробки не посредством погонялки (речьидет о станках верхнего боя), а путем непосредственного захвата челнока, отжимая при этом палец замочного валика* Хро</w:t>
        <w:softHyphen/>
        <w:t xml:space="preserve">нометраж показал, что этот способ? хотя и не на много, но все же экономнее, чем </w:t>
      </w:r>
      <w:r>
        <w:rPr>
          <w:rFonts w:cs="Times New Roman" w:ascii="Times New Roman" w:hAnsi="Times New Roman"/>
          <w:sz w:val="24"/>
          <w:szCs w:val="24"/>
          <w:lang w:val="en-US"/>
        </w:rPr>
        <w:t>totj</w:t>
      </w:r>
      <w:r>
        <w:rPr>
          <w:rFonts w:cs="Times New Roman" w:ascii="Times New Roman" w:hAnsi="Times New Roman"/>
          <w:sz w:val="24"/>
          <w:szCs w:val="24"/>
        </w:rPr>
        <w:t xml:space="preserve"> который описан в инструкции, После дополнительного обсуждения данного отклонения от инструкции с членами методического бюро ткацкой фабри-ки инструкция была исправлена. Т. Загребина правильно поступила, что не слепо держалась инструкции, а старалась подметить, нет ли в работе ткачих чего-нибудь получше, чем то, что описано в инструкции. Так должен делать и каждый инструктор. Инструктор, мастер должны воспиты</w:t>
        <w:softHyphen/>
        <w:t>вать и поощрять дух новаторства среди рабочих, Но и здесь, как мы ниже увидим, нельзя обойтись без индивиду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одхода, без учета особенностей каждого обучаемого* Од</w:t>
        <w:softHyphen/>
        <w:t>ной из задач данной брошюры и является попытка указать некоторые пути индивидуального подхода при воспитании у рабочих и работниц творческого отношения к своему делу,</w:t>
      </w:r>
    </w:p>
    <w:p>
      <w:pPr>
        <w:pStyle w:val="Normal"/>
        <w:jc w:val="both"/>
        <w:rPr>
          <w:rFonts w:ascii="Times New Roman" w:hAnsi="Times New Roman" w:cs="Times New Roman"/>
          <w:sz w:val="24"/>
          <w:szCs w:val="24"/>
        </w:rPr>
      </w:pPr>
      <w:r>
        <w:rPr>
          <w:rFonts w:cs="Times New Roman" w:ascii="Times New Roman" w:hAnsi="Times New Roman"/>
          <w:sz w:val="24"/>
          <w:szCs w:val="24"/>
        </w:rPr>
        <w:t>[Из главы 3-й, Общие и индивид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переучи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бы разными людьми ни были наши обучаемые, они тем не менее имеют и много общих черт,,. Поэтому инструктор должен пользоваться не только индивидуаль</w:t>
        <w:softHyphen/>
        <w:t>ными приемами переучивания, но и руководствоваться ка</w:t>
        <w:softHyphen/>
        <w:t>кими-то общими правилами переучивания. Правда, и эти общие правила, как мы увидим, приходится по-разному применять в зависимости от того, кого обучаем, в зависи</w:t>
        <w:softHyphen/>
        <w:t>мости от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важным из таких общих требований является воспитание правильного положительного отношения к пе</w:t>
        <w:softHyphen/>
        <w:t>реучиванию. Это требование относится не только к пере</w:t>
        <w:softHyphen/>
        <w:t>учиванию рабочих на производстве, но и к обучению в ремесленных училищах, школах ФЗО, Однако при пере</w:t>
        <w:softHyphen/>
        <w:t>учивании рабочих, уже владеющих профессией, это требо</w:t>
        <w:softHyphen/>
        <w:t>вание имеет свое особ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ученики школ ФЗО и ремесленных училищ, уже в силу своего жизненного положения, имеют установку на учебу* Они учащиеся. Учение — их главная обязан</w:t>
        <w:softHyphen/>
        <w:t>ность, С рабочими на производстве дело обстоит несколько иначе. Их жизненное положение непосредственно и прямо не понуждает их к учебе. Главная их задача — производи</w:t>
        <w:softHyphen/>
        <w:t>тельный труд. Они уже не учащиес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работница А. систематически перевыполняет норму. К работе относится добросовестно, но, когда юней подошел инструктор, А. обиделась, что ее хотят учить, и ничего слышать не хотела- «Отойди и над душой не висни!» — говорила она инструктору. Когда мы ее спросили, почему она не хочет учиться, А, ответила, что она и так хорошо работает — лучше многих других, пусть других и учат.</w:t>
      </w:r>
    </w:p>
    <w:p>
      <w:pPr>
        <w:pStyle w:val="Normal"/>
        <w:jc w:val="both"/>
        <w:rPr/>
      </w:pPr>
      <w:r>
        <w:rPr>
          <w:rFonts w:cs="Times New Roman" w:ascii="Times New Roman" w:hAnsi="Times New Roman"/>
          <w:sz w:val="24"/>
          <w:szCs w:val="24"/>
        </w:rPr>
        <w:t>Обучение, с точки зрения академика И.П. Павлова, есть образование временных связей в мозгу человека, Но для того, чтобы эти связи возни</w:t>
        <w:softHyphen/>
        <w:t>кали, соответствующие участки мозга должны обладать достаточной воз</w:t>
        <w:softHyphen/>
        <w:t xml:space="preserve">будимостью. Эта достаточная возбудимость и возникает в результате боепитания правильного отношения к обучению </w:t>
      </w:r>
      <w:r>
        <w:rPr>
          <w:rFonts w:cs="Times New Roman" w:ascii="Times New Roman" w:hAnsi="Times New Roman"/>
          <w:sz w:val="24"/>
          <w:szCs w:val="24"/>
          <w:lang w:val="en-US"/>
        </w:rPr>
        <w:t>t</w:t>
      </w:r>
      <w:r>
        <w:rPr>
          <w:rFonts w:cs="Times New Roman" w:ascii="Times New Roman" w:hAnsi="Times New Roman"/>
          <w:sz w:val="24"/>
          <w:szCs w:val="24"/>
        </w:rPr>
        <w:t xml:space="preserve"> переучиванию. Пере-учивание, так же как и обучение, связано с образованием новых времен</w:t>
        <w:softHyphen/>
        <w:t>ных связей вместо разрушаемых старых.</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инструктора в таких случаях состоит в том, чтобы соответствующей разъяснительной работой создать у обу</w:t>
        <w:softHyphen/>
        <w:t>чаемых установку на учебу. Конечно, инструктору не обой</w:t>
        <w:softHyphen/>
        <w:t>тись при этом без помощи общественных организаций, администрации, коллектива рабочих. Всю свою работу он должен строить, опираясь на их поддержку.</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рабочие, в отличие от обучающихся нович</w:t>
        <w:softHyphen/>
        <w:t>ков, имеют уже трудовой опыт, навыки. Им, как правило, не приходится долго растолковывать, как выполнить каж</w:t>
        <w:softHyphen/>
        <w:t>дое отдельное движение, действие. У них, если можно так сказать, «умные руки». Поэтому иногда бывает достаточно изменить у таких людей отношение к переучиванию, если оно неправильное, и результат обучения уже налицо — после первых же объяснений человек начинает работать по—новому, постепенно совершенствуя выполнение нового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 Ткачиха М. выполняет вес указания обучающего, учитывает в каждом последующем выполне</w:t>
        <w:softHyphen/>
        <w:t>нии сделанные замечания. После того как мы убеждаемся, что М, знает и умеет произвести операцию новым способом, ей дается указание — работать впредь по-новому* — «Сна</w:t>
        <w:softHyphen/>
        <w:t>чала будет непривычно, потом, как и у всех, выработается быстрота и ловкость*. Из беседы, которая имела место в перерыве&gt; можно понять; что М. относится к новому способу работы с некоторым сомнением: «Много ли времени на этом способе выиграешь? Если основа хорошо идет тогда все а порядке, а основа плохо идет — на этих способах ничего не сэкономишь»* Таким образом, факту переучивания она не придаёт большого значения» хотя и относится к переучива</w:t>
        <w:softHyphen/>
        <w:t>нию покладисто» не противясь, выполняет все указания. Ей было дано соответствующее разъяснение: «Конечно, на но</w:t>
        <w:softHyphen/>
        <w:t>вом способе сэкономишь немного, но если работать по-ста</w:t>
        <w:softHyphen/>
        <w:t>рому, то будет тратиться добавочное лишнее время. Верно, основа должна хорошо идти, но и способы выполнения опе</w:t>
        <w:softHyphen/>
        <w:t>раций должны быть тоже хорошими — самыми экономны</w:t>
        <w:softHyphen/>
        <w:t>ми», М, соглашается. Через несколько дней наблюдение за ее работой показывает, что в присутствии обучающего М. делает операцию верно, но медленно и очень неловко: явно не тренировалась. На вопрос — тренировалась ли — уси</w:t>
        <w:softHyphen/>
        <w:t>ленно кивает (утвердительно) головой, т.к, ей неудобно признаться. До сих пор М, была известна нам как серьезная добросовестная ткачиха. Даем понять Мм что ничуть не сомневаемся в правдивости ее ответа* Измеряем скорость</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я операции. М. интересуется результатом, В по</w:t>
        <w:softHyphen/>
        <w:t>следнем из измерявшихся случаев сама почувствовала, что делает медленно и спроси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секунд, 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идется еще потренироваться. Я после обеда по</w:t>
        <w:softHyphen/>
        <w:t>дойду — проверим, может быть, получш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о перебивая разговор в самом начале фразы). Я теперь дам себе зарок по-старому не делать, мне и самой по-новому лучше нравится теперь.</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М. без всяких напоминаний делает операцию новым способом. Следовательно, достаточно было изменить отношение к переучиванию, как дело овладения новым приемом пошло настолько успешно, что не требовалось ни* каких других педагогических воздействий в виде контроля и тому подоб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ткачих с положительным отношением к пере</w:t>
        <w:softHyphen/>
        <w:t>учиванию, приходится видеть такую картину. Ткачиха на</w:t>
        <w:softHyphen/>
        <w:t>чинает было выполнять операцию по-старому, но быстро спохватывается и начинает снова, но уже по-новому, хотя се никто в этот мймент непосредственно не контролирует.</w:t>
      </w:r>
    </w:p>
    <w:p>
      <w:pPr>
        <w:pStyle w:val="Normal"/>
        <w:jc w:val="both"/>
        <w:rPr>
          <w:rFonts w:ascii="Times New Roman" w:hAnsi="Times New Roman" w:cs="Times New Roman"/>
          <w:sz w:val="24"/>
          <w:szCs w:val="24"/>
        </w:rPr>
      </w:pPr>
      <w:r>
        <w:rPr>
          <w:rFonts w:cs="Times New Roman" w:ascii="Times New Roman" w:hAnsi="Times New Roman"/>
          <w:sz w:val="24"/>
          <w:szCs w:val="24"/>
        </w:rPr>
        <w:t>Что следует из сказанного выше? Из этого следует, что в некоторых случаях почти весь секрет переучивания рабо</w:t>
        <w:softHyphen/>
        <w:t>чих заключается в воспитании правильного отношения к делу* И, наоборот, когда сознательное активное отношение к обучению не было воспитано, то не удавалось и переучи</w:t>
        <w:softHyphen/>
        <w:t>вание, В лучшем случае ткачихи выполняли новый прием только на глазах у инструктора — чтобы «отвязаться»* А как только срок обучения истекал, они новый прием отбра</w:t>
        <w:softHyphen/>
        <w:t>сыва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видим, что воспитание отношения играет решающую роль в обучении и переучивании. Между тем инструктора на практике не всегда начинают переучи</w:t>
        <w:softHyphen/>
        <w:t>вание с создания правильного к нему отношения. Когда же такое обучение не дает положительных результатов, они удивленно разводят руками, а затем успокаивают себя: «Ничего не поделаешь, так у человека рука берет». И на этом «переучивание» закан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инструктор должен воспитывать положительное отношение к переучи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Инструктор не должен жалеть-времени на то, чтобы разъяснять обучающимся преимущества нового способа ра</w:t>
        <w:softHyphen/>
        <w:t>боты &gt; которым они должны овладеть. Нужно на цифрах показать, какой будет прирост производительност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е рабочие цеха, фабрики овладеют новым при-емом.Для этой цели очень хорошо может послужить не только беседа, но и наглядная агитация — плакат и т.п. Особенно здесь нужно подчеркнуть значение практическо</w:t>
        <w:softHyphen/>
        <w:t>го показа передовых приемов работы. Здесь обучаемый не только своими глазами видит быстроту, экономность и т,п. нового приема работы, но он видит и то, что это дело осу</w:t>
        <w:softHyphen/>
        <w:t>ществимое: «Если у других по-новому получается, то и у меня по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структор не обращает внимания на эту сторону дела, то часто работницы не видят никакого смысла в пере</w:t>
        <w:softHyphen/>
        <w:t>учивании* «Инструктору делать нечего, вот она и ходит, нервы всем портит — тут не та к, да там не этак»,— говорят они нередко в так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При воспитании положительного отношения к переучи</w:t>
        <w:softHyphen/>
        <w:t>ванию большое значение имеет использование обществен</w:t>
        <w:softHyphen/>
        <w:t>ного мнения. Как и всякий... человек, рабочий ценит сам себя за то* за что ценит его тот коллектив, к которому он в действительности принадлежит. Поэтому, если в коллекти</w:t>
        <w:softHyphen/>
        <w:t>ве не будет создано правильного мнения о значении пере</w:t>
        <w:softHyphen/>
        <w:t>учивания, то никто из членов коллектива не будет переучивание считать нужным делом</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если успешное переучивание будет всегда по</w:t>
        <w:softHyphen/>
        <w:t>ложительно оцениваться коллективом, а нежелание пере</w:t>
        <w:softHyphen/>
        <w:t>учиваться будет встречать осуждение с его стороны, то это явится мощным средством воспитания положительного от</w:t>
        <w:softHyphen/>
        <w:t>ношения к переучиванию.,. Надо сказать, что это важней</w:t>
        <w:softHyphen/>
        <w:t xml:space="preserve">шее и необходимое условие воспитания в практике часто упускается из виду.                                                        </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 создании правильного отношения к переучива</w:t>
        <w:softHyphen/>
        <w:t>нию нельзя ко всем подходить одинаково. Часто бывает так, что воспитательный прием, успешно примененный к одной ткачихе, не дает заметных результатов, когда его применя</w:t>
        <w:softHyphen/>
        <w:t>ют к другой ткачихе. В этих случаях инструктор должен найти индивидуальные меры воздействия.</w:t>
      </w:r>
    </w:p>
    <w:p>
      <w:pPr>
        <w:pStyle w:val="Normal"/>
        <w:jc w:val="both"/>
        <w:rPr/>
      </w:pPr>
      <w:r>
        <w:rPr>
          <w:rFonts w:cs="Times New Roman" w:ascii="Times New Roman" w:hAnsi="Times New Roman"/>
          <w:sz w:val="24"/>
          <w:szCs w:val="24"/>
        </w:rPr>
        <w:t xml:space="preserve">Приведем пример. Ткачиху </w:t>
      </w:r>
      <w:r>
        <w:rPr>
          <w:rFonts w:cs="Times New Roman" w:ascii="Times New Roman" w:hAnsi="Times New Roman"/>
          <w:sz w:val="24"/>
          <w:szCs w:val="24"/>
          <w:lang w:val="en-US"/>
        </w:rPr>
        <w:t>X</w:t>
      </w:r>
      <w:r>
        <w:rPr>
          <w:rFonts w:cs="Times New Roman" w:ascii="Times New Roman" w:hAnsi="Times New Roman"/>
          <w:sz w:val="24"/>
          <w:szCs w:val="24"/>
        </w:rPr>
        <w:t xml:space="preserve">, обучаем новому приему смены челнока. </w:t>
      </w:r>
      <w:r>
        <w:rPr>
          <w:rFonts w:cs="Times New Roman" w:ascii="Times New Roman" w:hAnsi="Times New Roman"/>
          <w:sz w:val="24"/>
          <w:szCs w:val="24"/>
          <w:lang w:val="en-US"/>
        </w:rPr>
        <w:t>X</w:t>
      </w:r>
      <w:r>
        <w:rPr>
          <w:rFonts w:cs="Times New Roman" w:ascii="Times New Roman" w:hAnsi="Times New Roman"/>
          <w:sz w:val="24"/>
          <w:szCs w:val="24"/>
        </w:rPr>
        <w:t>. делает операцию смены челнока новым способом очень неловко и с трудом. В наше отсутствие ра</w:t>
        <w:softHyphen/>
        <w:t>ботает по-старому. В чем дело? Может быть, плохо налажен станок? Приглашаем ткачиху В, выполнить операцию но</w:t>
        <w:softHyphen/>
        <w:t xml:space="preserve">вым способом на станках ткачихи </w:t>
      </w:r>
      <w:r>
        <w:rPr>
          <w:rFonts w:cs="Times New Roman" w:ascii="Times New Roman" w:hAnsi="Times New Roman"/>
          <w:sz w:val="24"/>
          <w:szCs w:val="24"/>
          <w:lang w:val="en-US"/>
        </w:rPr>
        <w:t>X</w:t>
      </w:r>
      <w:r>
        <w:rPr>
          <w:rFonts w:cs="Times New Roman" w:ascii="Times New Roman" w:hAnsi="Times New Roman"/>
          <w:sz w:val="24"/>
          <w:szCs w:val="24"/>
        </w:rPr>
        <w:t xml:space="preserve">, В. выполняет новый прием на станках ткачихи </w:t>
      </w:r>
      <w:r>
        <w:rPr>
          <w:rFonts w:cs="Times New Roman" w:ascii="Times New Roman" w:hAnsi="Times New Roman"/>
          <w:sz w:val="24"/>
          <w:szCs w:val="24"/>
          <w:lang w:val="en-US"/>
        </w:rPr>
        <w:t>X</w:t>
      </w:r>
      <w:r>
        <w:rPr>
          <w:rFonts w:cs="Times New Roman" w:ascii="Times New Roman" w:hAnsi="Times New Roman"/>
          <w:sz w:val="24"/>
          <w:szCs w:val="24"/>
        </w:rPr>
        <w:t xml:space="preserve">. так же успешно* как и на своих. Значит, дело не в станках. </w:t>
      </w:r>
      <w:r>
        <w:rPr>
          <w:rFonts w:cs="Times New Roman" w:ascii="Times New Roman" w:hAnsi="Times New Roman"/>
          <w:sz w:val="24"/>
          <w:szCs w:val="24"/>
          <w:lang w:val="en-US"/>
        </w:rPr>
        <w:t>X</w:t>
      </w:r>
      <w:r>
        <w:rPr>
          <w:rFonts w:cs="Times New Roman" w:ascii="Times New Roman" w:hAnsi="Times New Roman"/>
          <w:sz w:val="24"/>
          <w:szCs w:val="24"/>
        </w:rPr>
        <w:t>., будучи самолюбива и</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видя, что у ее соседки новый прием выходит хорошо, с ожесточением принялась производить смену челнока много раз подряд новым способом; тренировалась и во время пе</w:t>
        <w:softHyphen/>
        <w:t>рерыва. Науч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Ткачиха О. Новый прием тоже выпол</w:t>
        <w:softHyphen/>
        <w:t>няет неловко и с трудом. Так же, как иХмв наше отсутствие работает по-старому. Как иуХм нет активного положи</w:t>
        <w:softHyphen/>
        <w:t>тельного отношения к переучиванию. Когда приглашаем ткачиху Б., успешно овладевшую новым приемом, произ</w:t>
        <w:softHyphen/>
        <w:t>вести операцию по-новому на станках О., то это не дает того результата, как в первом примере- Самолюбие О. ничуть не задето. Как же быть в эт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О,— застенчивая» робкая, несколько пассивная девуш</w:t>
        <w:softHyphen/>
        <w:t>ка. Чтобы воспитать у нее более активное и действенное отношение к переучиванию, мы в нерабочее время беседуем с ней о том большом значении, какое имеет метод Ф.Л, Ковалева, Если каждый научится работать новым способом и сэкономит время по несколько секунд, то фабрика в целом получит большой выигрыш. На следующий день мы стара</w:t>
        <w:softHyphen/>
        <w:t>лись внушить О уверенность в себе, указывая на каждый ее даже небольшой успе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у Вас операция длилась 6,3 секунды, а в этот раз — смотрите — уже5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идите, сначала, помните, как неловко получа</w:t>
        <w:softHyphen/>
        <w:t>лось, а сейчас гораздо глаже выходит и т.п.</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месте дало свой результат, и через несколько дней О. делала операцию новым способом так легко и сво</w:t>
        <w:softHyphen/>
        <w:t>бодно, что нельзя было удержаться от похвалы.</w:t>
      </w:r>
    </w:p>
    <w:p>
      <w:pPr>
        <w:pStyle w:val="Normal"/>
        <w:jc w:val="both"/>
        <w:rPr>
          <w:rFonts w:ascii="Times New Roman" w:hAnsi="Times New Roman" w:cs="Times New Roman"/>
          <w:sz w:val="24"/>
          <w:szCs w:val="24"/>
        </w:rPr>
      </w:pPr>
      <w:r>
        <w:rPr>
          <w:rFonts w:cs="Times New Roman" w:ascii="Times New Roman" w:hAnsi="Times New Roman"/>
          <w:sz w:val="24"/>
          <w:szCs w:val="24"/>
        </w:rPr>
        <w:t>Неуверенность особенно ярко проявляется у неопытных ткачих, недавно приступивших к самостоятельной работе, и отрицательно влияет как на успешность работы, так и на успешность переучивания, обучения. Как бороться с этим чувстврм неуверенности? Вот любопытный в этом отноше</w:t>
        <w:softHyphen/>
        <w:t>нии факт. Работнице кажется, что и основа плохая, и станок совсем не так идет, как надо, и т.д. Она поминутно зовет мастера. Мастер осматривает станок — все в порядке, а че</w:t>
        <w:softHyphen/>
        <w:t>рез пять минут ткачиха снова его зовет. Мастер говорит, что станок в порядке — слова не помогают, работница волну</w:t>
        <w:softHyphen/>
        <w:t>ется. Тогда он поступил так: «Ага! Вот тут что!» — влез под станок, постучал с полминуты молотком, потряс ремиз</w:t>
        <w:softHyphen/>
        <w:t>ки.— «Верно,— неполадка была. Как это я сразу не заме</w:t>
        <w:softHyphen/>
        <w:t>тил!? Теперь все пойдет , как по маслу!&gt; — говорит он</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ткачихе* И что же&gt; успокоившись, ткачиха уверенно при</w:t>
        <w:softHyphen/>
        <w:t>нимается з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отсюда следует вывод для инструктора производ</w:t>
        <w:softHyphen/>
        <w:t>ственного обучения? Если он сталкивается с чувством такой неуверенности у молодых, неопытных работниц, то он сло</w:t>
        <w:softHyphen/>
        <w:t>вом и делом должен подбодрить их, показать, что дело у них идет не плохо. Резкий выговор, осуждение здесь мало по</w:t>
        <w:softHyphen/>
        <w:t>могают делу,                                                  -</w:t>
      </w:r>
    </w:p>
    <w:p>
      <w:pPr>
        <w:pStyle w:val="Normal"/>
        <w:jc w:val="both"/>
        <w:rPr>
          <w:rFonts w:ascii="Times New Roman" w:hAnsi="Times New Roman" w:cs="Times New Roman"/>
          <w:sz w:val="24"/>
          <w:szCs w:val="24"/>
        </w:rPr>
      </w:pPr>
      <w:r>
        <w:rPr>
          <w:rFonts w:cs="Times New Roman" w:ascii="Times New Roman" w:hAnsi="Times New Roman"/>
          <w:sz w:val="24"/>
          <w:szCs w:val="24"/>
        </w:rPr>
        <w:t>Но иногда воздействия инструктора бывает недостаточ</w:t>
        <w:softHyphen/>
        <w:t>но и необходимо воздействие коллектива рабочих, админи</w:t>
        <w:softHyphen/>
        <w:t>страции. Такой случай наблюдался в нашей практике. Когда инструктор тов. Загребина стала обучать новому при</w:t>
        <w:softHyphen/>
        <w:t>ему ткачиху Г., у той очень ярко проявилось отрицательное отношение к инструктору и переучиванию: «Уходи, не учи! Я сама ученая!» &lt;Г\ кончила школу ФЗО успешно- У нее при выпуске были хорошие скоростные показатели). Инструк</w:t>
        <w:softHyphen/>
        <w:t>тор была примерно одного возраста с Г. и не представляла для нее достаточно авторитетное лицо. Тогда т. Загребина обратилась ( и правильно сделала) к начальнику цеха, на</w:t>
        <w:softHyphen/>
        <w:t>чальнику ОТК фабрики, воздействие которых дало поло</w:t>
        <w:softHyphen/>
        <w:t>житель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При воспитании отношения всегда следует учитывать стаж и возраст обучаемых, уровень профессиональной под</w:t>
        <w:softHyphen/>
        <w:t>готовки. Стажированные, старые рабочие, как правило, уверены в себе, иногда эта уверенность в себе превращается в самоуверенность. Иногда такого человека трудно убедить в том, что ему надо учиться, а иногда нетрудно и обидеть. Поэтому от инструктора требуются в таких случаях боль</w:t>
        <w:softHyphen/>
        <w:t>шая чуткость и такт. Излишняя резкость и прямолиней</w:t>
        <w:softHyphen/>
        <w:t>ность в обращении может только повредить делу. При обучении молодых, не имеющих сколько-нибудь значи</w:t>
        <w:softHyphen/>
        <w:t>тельного стажа, такая трудность встречается очень редко — они большей частью всегда более или менее охотно гото</w:t>
        <w:softHyphen/>
        <w:t>вы слушать опытного работника* каким является инструк</w:t>
        <w:softHyphen/>
        <w:t>тор.</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понимать дело так, что инструктор сначала воспитывает правильное отношение к переучиванию, а уж потом начинает переучивать. Нет. Отношение к переучи-ванию нужно перевоспитывать в самом процессе переучи</w:t>
        <w:softHyphen/>
        <w:t>вания. Каждый успех в переучивании вызывает положительное к нему отношение. Поэтому инструктор должен так руководить переучиванием, чтобы обучаемые постоянно видели свои успехи.</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Из главы 4-й. Общие</w:t>
      </w:r>
    </w:p>
    <w:p>
      <w:pPr>
        <w:pStyle w:val="Normal"/>
        <w:jc w:val="both"/>
        <w:rPr>
          <w:rFonts w:ascii="Times New Roman" w:hAnsi="Times New Roman" w:cs="Times New Roman"/>
          <w:sz w:val="24"/>
          <w:szCs w:val="24"/>
        </w:rPr>
      </w:pPr>
      <w:r>
        <w:rPr>
          <w:rFonts w:cs="Times New Roman" w:ascii="Times New Roman" w:hAnsi="Times New Roman"/>
          <w:sz w:val="24"/>
          <w:szCs w:val="24"/>
        </w:rPr>
        <w:t>и индивидуальные пут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кого отношения к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кий подход к делу сказывается в стремлении улучшать оборудование, способы работы, в стремлении к новому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думать, что такой подход к работе должен проявлять себя обязательно в каких—то открытиях крупно</w:t>
        <w:softHyphen/>
        <w:t>го масштаба, а там, где таких открытий, делающих корен</w:t>
        <w:softHyphen/>
        <w:t>ной переворот в работе, нет, то нет и творчества. Те, кто так думает, глубоко заблуждаются. Творческий подход к рабо</w:t>
        <w:softHyphen/>
        <w:t>те проявляется не только в больших, но и в малых делах. Например, ткачиха В&gt; однажды, не достав пустой ящик для шпуль, стала собирать их, нанизывая на веревочку, свитук? из нескольких нитей. Этим она избежала засорения рабо</w:t>
        <w:softHyphen/>
        <w:t>чего места\ Другой раз В.&gt; когда ее обучали новому способу выполнения оаерации смены челнока, предложила этот способ изменить к лучшему и т.д. Короче говоря, если че</w:t>
        <w:softHyphen/>
        <w:t>ловеку свойственно творческое отношение к делу, то оно сказывается также и в мелочах. А из мелочей складываются большие дела.</w:t>
      </w:r>
    </w:p>
    <w:p>
      <w:pPr>
        <w:pStyle w:val="Normal"/>
        <w:jc w:val="both"/>
        <w:rPr>
          <w:rFonts w:ascii="Times New Roman" w:hAnsi="Times New Roman" w:cs="Times New Roman"/>
          <w:sz w:val="24"/>
          <w:szCs w:val="24"/>
        </w:rPr>
      </w:pPr>
      <w:r>
        <w:rPr>
          <w:rFonts w:cs="Times New Roman" w:ascii="Times New Roman" w:hAnsi="Times New Roman"/>
          <w:sz w:val="24"/>
          <w:szCs w:val="24"/>
        </w:rPr>
        <w:t>Как добиться того, чтобы у человека подход к делу стал творческим?</w:t>
      </w:r>
    </w:p>
    <w:p>
      <w:pPr>
        <w:pStyle w:val="Normal"/>
        <w:jc w:val="both"/>
        <w:rPr/>
      </w:pPr>
      <w:r>
        <w:rPr>
          <w:rFonts w:cs="Times New Roman" w:ascii="Times New Roman" w:hAnsi="Times New Roman"/>
          <w:sz w:val="24"/>
          <w:szCs w:val="24"/>
        </w:rPr>
        <w:t>Этого нельзя добиться в результате простого требования. Это качество должно быть воспитано. Чтобы подход к делу стал творческим, необходимо создать ряд условий. Каковы эти условия? Прежде всего любовь и интерес к своему делу, к своей профессии; если это важнейшее качество отсутст</w:t>
        <w:softHyphen/>
        <w:t>вует у человека</w:t>
      </w:r>
      <w:r>
        <w:rPr>
          <w:rFonts w:cs="Times New Roman" w:ascii="Times New Roman" w:hAnsi="Times New Roman"/>
          <w:sz w:val="24"/>
          <w:szCs w:val="24"/>
          <w:lang w:val="en-US"/>
        </w:rPr>
        <w:t>t</w:t>
      </w:r>
      <w:r>
        <w:rPr>
          <w:rFonts w:cs="Times New Roman" w:ascii="Times New Roman" w:hAnsi="Times New Roman"/>
          <w:sz w:val="24"/>
          <w:szCs w:val="24"/>
        </w:rPr>
        <w:t xml:space="preserve"> то тщетно мы будем ожидать от него про</w:t>
        <w:softHyphen/>
        <w:t>явлений творчества* новаторства- Но этого недостаточно.</w:t>
      </w:r>
    </w:p>
    <w:p>
      <w:pPr>
        <w:pStyle w:val="Normal"/>
        <w:jc w:val="both"/>
        <w:rPr/>
      </w:pPr>
      <w:r>
        <w:rPr>
          <w:rFonts w:cs="Times New Roman" w:ascii="Times New Roman" w:hAnsi="Times New Roman"/>
          <w:sz w:val="24"/>
          <w:szCs w:val="24"/>
        </w:rPr>
        <w:t>Для того, чтобы было возможно творчество</w:t>
      </w:r>
      <w:r>
        <w:rPr>
          <w:rFonts w:cs="Times New Roman" w:ascii="Times New Roman" w:hAnsi="Times New Roman"/>
          <w:sz w:val="24"/>
          <w:szCs w:val="24"/>
          <w:lang w:val="en-US"/>
        </w:rPr>
        <w:t>t</w:t>
      </w:r>
      <w:r>
        <w:rPr>
          <w:rFonts w:cs="Times New Roman" w:ascii="Times New Roman" w:hAnsi="Times New Roman"/>
          <w:sz w:val="24"/>
          <w:szCs w:val="24"/>
        </w:rPr>
        <w:t xml:space="preserve"> необходимо постоянное повышение общеобразовательного и професси</w:t>
        <w:softHyphen/>
        <w:t>онально-технического уровня. Мало просто любить свое дело, надо хорошо знать технику и технологию его. Только при этом условии возможна и подлинная любовь к профес</w:t>
        <w:softHyphen/>
        <w:t>сии, и подлинный, сознательны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Но и знаний одних тоже недостаточно — нужно в совер</w:t>
        <w:softHyphen/>
        <w:t>шенстве овладеть выполнением трудовых операций, Твор</w:t>
        <w:softHyphen/>
        <w:t>чество.», возможно только при том условии, если человек в совершенстве владеет трудовыми навыками. Отсюда следу</w:t>
        <w:softHyphen/>
        <w:t>ет, что когда инструктор обучает выполнению трудовых операций, то он уже создает одно из условий для творческо</w:t>
        <w:softHyphen/>
        <w:t>го подхода к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будить рабочих к совершенствованию приемов труда, инструктор, мастер не должен оставлять без внима</w:t>
        <w:softHyphen/>
        <w:t>ния ни одного рационализаторского предложения, выдви</w:t>
        <w:softHyphen/>
        <w:t>нутого рабочими, как бы ни было оно несущественно. Мало того, инструктор должен не только подмечать и обобщать рационализаторские предложения. Следует подсказать учащимся, по какому пути надо направлять рационализа</w:t>
        <w:softHyphen/>
        <w:t>торскую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Путь этот зависит от двоякого рода условий. Во-первых, рационализаторскую мысль надо направлять на совершен</w:t>
        <w:softHyphen/>
        <w:t>ствование тех сторон работы, которые меньше всего рацио</w:t>
        <w:softHyphen/>
        <w:t>нализированы по сравнению с другими сторонами работы и которые являются тормозом в работе. Рационализация этих сторон работы легче осуществима и в то же время более всего необходима. Если рабочие только что обучены новому способу выполнения какой-либо операции, то, очевидно, нет смысла побуждать их к рационализации этой же самой операции. Рационализаторскую мысль в данном случае нужно направить на усовершенствование других, менее ра</w:t>
        <w:softHyphen/>
        <w:t>ционализированных операций, на усовершенствование ра</w:t>
        <w:softHyphen/>
        <w:t>бочего места, планирование рабочего времени и т.п.</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направление рационализаторского творче</w:t>
        <w:softHyphen/>
        <w:t>ства зависит и от индивидуальных особенностей человека. Разным ткачихам больше всего удается улучшение и раз</w:t>
        <w:softHyphen/>
        <w:t>ных сторон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Чем это объяснить? Это объясняется различными способ</w:t>
        <w:softHyphen/>
        <w:t>ностями. У ткачихи «среднего специального типа* хорошо развита и способность наглядно представлять себе каждое действие и вместе с тем умение обобщать отдельные свои конкретные действия и осознать общие правила* Если к тому же она достаточно уравновешенна и не страдает чрез</w:t>
        <w:softHyphen/>
        <w:t>мерном порывистостью (импульсивностью), то ей хорошо дается рационализация в области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качихи «художественного» типа хорошо себе представ</w:t>
        <w:softHyphen/>
        <w:t>ляют конкретные движения и действия, но хуже умеют обобщать и рассуждать отвлеченно. Рационализация в об</w:t>
        <w:softHyphen/>
        <w:t>ласти планирования для них гораздо труднее. Зато им уда</w:t>
        <w:softHyphen/>
        <w:t>ется изобрести очень выгодные новые приемы двигательн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в виду триада так называемых специальных типов высшей нервной деятельности по акад. И.П. Павлову — «художественный», «мыслительный» и «средний* п° признаку преобладании или сбаланси</w:t>
        <w:softHyphen/>
        <w:t>рованности словесной и несловесной сигнальных систем),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между ткачихами «среднего» типа и «художе</w:t>
        <w:softHyphen/>
        <w:t>ственного» типа сказываются и в том, как они придумывают новое. Работница «художественного» тип а улучшает трудо</w:t>
        <w:softHyphen/>
        <w:t>вые операции обычно путем проб. Попробовала — не вы</w:t>
        <w:softHyphen/>
        <w:t>шло, ну, значит плохой способ; попробовала по-другому — получилось, значит, этот способ хороший,</w:t>
      </w:r>
    </w:p>
    <w:p>
      <w:pPr>
        <w:pStyle w:val="Normal"/>
        <w:jc w:val="both"/>
        <w:rPr>
          <w:rFonts w:ascii="Times New Roman" w:hAnsi="Times New Roman" w:cs="Times New Roman"/>
          <w:sz w:val="24"/>
          <w:szCs w:val="24"/>
        </w:rPr>
      </w:pPr>
      <w:r>
        <w:rPr>
          <w:rFonts w:cs="Times New Roman" w:ascii="Times New Roman" w:hAnsi="Times New Roman"/>
          <w:sz w:val="24"/>
          <w:szCs w:val="24"/>
        </w:rPr>
        <w:t>Но не всегда и не всякую двигательную операцию можно улучшить таким путем. Человек, обладающий малой по</w:t>
        <w:softHyphen/>
        <w:t>движностью нервных процессов, не сможет путем проб от</w:t>
        <w:softHyphen/>
        <w:t>крыть такой новый способ работы, который сам по себе требует подвижности нервной системы, зато открытие та</w:t>
        <w:softHyphen/>
        <w:t>кого способа вполне осуществимо путем проб же для по</w:t>
        <w:softHyphen/>
        <w:t>движного человека. Например,.., был описан случай, когда ткачиха рационализировала зарядку челнока. Она пользо</w:t>
        <w:softHyphen/>
        <w:t>валась то стандартным приемом работы (если початок был стандартной длины), то своим приемом (если початок был несколько короче), Такой способ работы, заключающийся в чередовании приемов в зависимости от изменяющихся условий работы требует подвижности нервных процессов. Когда этот способ рекомендовали работницам, не обладаю</w:t>
        <w:softHyphen/>
        <w:t>щим ярко выраженной подвижностью нервной системы, то они дали худшие, чем обычно, результаты: Ясно, что эти работницы не смогли бы открыть этот способ путем простых проб, т.к. первые пробы оказались бы у них неудачными. Пробы оказались удачными у подвижной ткачихи, поэтому данный способ и открыла именно она,      "</w:t>
      </w:r>
    </w:p>
    <w:p>
      <w:pPr>
        <w:pStyle w:val="Normal"/>
        <w:jc w:val="both"/>
        <w:rPr>
          <w:rFonts w:ascii="Times New Roman" w:hAnsi="Times New Roman" w:cs="Times New Roman"/>
          <w:sz w:val="24"/>
          <w:szCs w:val="24"/>
        </w:rPr>
      </w:pPr>
      <w:r>
        <w:rPr>
          <w:rFonts w:cs="Times New Roman" w:ascii="Times New Roman" w:hAnsi="Times New Roman"/>
          <w:sz w:val="24"/>
          <w:szCs w:val="24"/>
        </w:rPr>
        <w:t>Рационализацию приемов работы путем проб нельзя, конечно, считать наиболее правильным путем рационали</w:t>
        <w:softHyphen/>
        <w:t>зации. Этот путь возможен только по отношению к нагляд</w:t>
        <w:softHyphen/>
        <w:t>ным, чисто двигательным операциям. А мы знаем, что хотя они и существуют в ткацкой профессии, но их роль в труде с ростом автоматизации производства не возрастает, а уменьшается,                                   ..    ; '</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среднего» типа при рационализации ра</w:t>
        <w:softHyphen/>
        <w:t>боты идут другим путем — они стараются заранее мыслен</w:t>
        <w:softHyphen/>
        <w:t>но представить и всесторонне оценить новый способ, они тоже пробуют, но принимают или отбрасывают приемы ра</w:t>
        <w:softHyphen/>
        <w:t>боты «в'уме».* Поэтому, если даже первые пробы у предста</w:t>
        <w:softHyphen/>
        <w:t>вителя «среднего» типа неудачные, то это не решает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конечно, понимать это так, что представитель «среднего» типа думает, а «художник*, перед тем как сделать пробу, не имеет ничего «в уме» Речь идет только о преобладании у «среднего* типа мысленного обсуждения нового прием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нового способа работы. Путем более или менее длительных упражнений человек овладевает своим приемо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уть рационализации применим не только к на</w:t>
        <w:softHyphen/>
        <w:t>глядным двигательным операциям, но и ко всем прочим сторонам работы. Этот путь рационализации наиболее це</w:t>
        <w:softHyphen/>
        <w:t>нен*</w:t>
      </w:r>
    </w:p>
    <w:p>
      <w:pPr>
        <w:pStyle w:val="Normal"/>
        <w:jc w:val="both"/>
        <w:rPr>
          <w:rFonts w:ascii="Times New Roman" w:hAnsi="Times New Roman" w:cs="Times New Roman"/>
          <w:sz w:val="24"/>
          <w:szCs w:val="24"/>
        </w:rPr>
      </w:pPr>
      <w:r>
        <w:rPr>
          <w:rFonts w:cs="Times New Roman" w:ascii="Times New Roman" w:hAnsi="Times New Roman"/>
          <w:sz w:val="24"/>
          <w:szCs w:val="24"/>
        </w:rPr>
        <w:t>Как инструктор должен осуществлять индивидуальный подход в процессе воспитания творческого отношения к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как можно полнее использовать и развивать те индивидуальные особенности, которые благоприятству</w:t>
        <w:softHyphen/>
        <w:t>ют .творчеству в том или ином направлении Побуждать творческую мысль ооучаемых в разных направлениях в зависимости от индивидуальных особенно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развивать те способности и черты, которые у данного человека слабее выражены, чем у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В каких направлениях следует побуждать творчество* скажем, у «среднего» типа? Представителей «среднего» ти</w:t>
        <w:softHyphen/>
        <w:t>па, обладающих в то же время уравновешенной и подвиж-ной нервной системой, следует, как это ясно из вышеизложенного» побуждать к улучшению способов пла</w:t>
        <w:softHyphen/>
        <w:t>нирования работы. Это им удается лучше всего, и другим будет чему у них поучиться. Точно так же представителям «среднего» типа хорошо удается усовершенствование от</w:t>
        <w:softHyphen/>
        <w:t>дельных трудовых операций не чисто двигательных, не на</w:t>
        <w:softHyphen/>
        <w:t>глядных. При этом уравновешенным людям более доступна рационализация операций, связанных с точный и, мелкими движениями. Неуравновешенных же людей следует на-правлять по пути рационализации тех сторон работы, кото* рые не требуют большой точности движений... Если мы имеем дело с инертным «художником», то творчество такого человека не следует направлять на создание способов рабо</w:t>
        <w:softHyphen/>
        <w:t>ты, требующих подвижности. Зато он может открыть спо</w:t>
        <w:softHyphen/>
        <w:t>собы работы, отличающиеся экономностью движений, й т,п,.,.</w:t>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таким индивидуализированным побуж</w:t>
        <w:softHyphen/>
        <w:t>дением к рационализации инструктор должен воспитывать в каждом рабочем всестороннюю личность. Например, ра</w:t>
        <w:softHyphen/>
        <w:t>бочий рационализирует выполнение ручных операций. Другие учатся выполнять их так же хорошо, как и он. Зато сам он учится у тех, кто хорошо планирует работу, и стара</w:t>
        <w:softHyphen/>
        <w:t>ется планировать так же успешно* как и они* Этим самым он воспитывает в себе те качества, которые необходимы для</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его планирования работы. Он учится у всех и в то же время учит всех.„</w:t>
      </w:r>
    </w:p>
    <w:p>
      <w:pPr>
        <w:pStyle w:val="Normal"/>
        <w:jc w:val="both"/>
        <w:rPr>
          <w:rFonts w:ascii="Times New Roman" w:hAnsi="Times New Roman" w:cs="Times New Roman"/>
          <w:sz w:val="24"/>
          <w:szCs w:val="24"/>
        </w:rPr>
      </w:pPr>
      <w:r>
        <w:rPr>
          <w:rFonts w:cs="Times New Roman" w:ascii="Times New Roman" w:hAnsi="Times New Roman"/>
          <w:sz w:val="24"/>
          <w:szCs w:val="24"/>
        </w:rPr>
        <w:t>Но чтобы не на словах, а на деле проводить индивидуа</w:t>
        <w:softHyphen/>
        <w:t>лизированное воспитание творческого подхода к делу, ин</w:t>
        <w:softHyphen/>
        <w:t>структор должен внимательно изучать личность своих учеников. Он должен знать интересы и склонности каждого и развивать их наиболее ярко выражен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Л.2. Матч между передовым опытом и индивидуальным стиле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958 г,)2 [Из преди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е распространения передового опыта посвящено большое количество книги брошюр, но в них, как правило/ рассматриваются вопросы новой техники и технологии. Особенностью же предлагаемой работы является то, что она посвящена человеку, овладевающему и управляющему технико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е совершенствование приемов и методов тру</w:t>
        <w:softHyphen/>
        <w:t>да и непрерывный рост техники в нашей стране вновь и вновь ставят перед людьми, казалось бы, уже овладевшими профессией, задачу освоения новых способов работы, новой техники, т,е, иными словами — задачу обучения в форме переучивания или доучивания.* А это значит, что инженер, мастер на предприятии становится теперь уже не только организатором производства, но и педагогом и учителем/ Это обстоятельство выдвигает вопрос о психолого-педагб-гической подготовке инженерно-технических работни</w:t>
        <w:softHyphen/>
        <w:t>ков,,,</w:t>
      </w:r>
    </w:p>
    <w:p>
      <w:pPr>
        <w:pStyle w:val="Normal"/>
        <w:jc w:val="both"/>
        <w:rPr>
          <w:rFonts w:ascii="Times New Roman" w:hAnsi="Times New Roman" w:cs="Times New Roman"/>
          <w:sz w:val="24"/>
          <w:szCs w:val="24"/>
        </w:rPr>
      </w:pPr>
      <w:r>
        <w:rPr>
          <w:rFonts w:cs="Times New Roman" w:ascii="Times New Roman" w:hAnsi="Times New Roman"/>
          <w:sz w:val="24"/>
          <w:szCs w:val="24"/>
        </w:rPr>
        <w:t>[Из раздела: «Внедрение новых приемов и методов труда — особый вид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ло сказано, прежде чем распространять опыт пе</w:t>
        <w:softHyphen/>
        <w:t>редовиков, изучают трудовые приемы нескольких передо</w:t>
        <w:softHyphen/>
        <w:t>вых рабочих, выявляют и отбирают все лучшее в них и из отобранных лучших элементов создают единые обобщен</w:t>
        <w:softHyphen/>
        <w:t>ные приемы, которым и обучают остальных. Следуя этой традиции, мы взяли под наблюдение работу нескольких передовых ткачих. Особое внимание при этом уделялось вопросам организации и планирования работы, так как с введением автоматизации производства возрастает роль</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их сторон в деятельности рабочего. Что показало изучение? Как и следовало ожидать, в трудовой деятельно</w:t>
        <w:softHyphen/>
        <w:t>сти лучших работниц есть много общего: все они тщательно принимают смену, во время работы внимательно следят не только за качеством продукции, но и за состоянием обору</w:t>
        <w:softHyphen/>
        <w:t>дования, не допускают значительной его разладки, для ус-транения которой нужно много времени* Нет необходимости перечислять все общие признаки передовых рабочих, Важно обратить внимание на то, что в трудовой деятельности лучших, наряду с общими для всех чертами, есть много индивидуальных особенностей. Одинаково хоро</w:t>
        <w:softHyphen/>
        <w:t>шие ткачихи работают по-разному. Другими словами, есть разные образцы хорошей работы. Поясним это примерами из работы многостаночниц. Одна работница отличается бы</w:t>
        <w:softHyphen/>
        <w:t>стротой движений и маневренностью* В моменты простаи вания станков она успешно ускоряет свои движения, которые при этом не теряют точности и равномерности. Эта ткачиха легко отвлекается от начатой работы, она часто переходит от станка к станку не только для ручного обслу</w:t>
        <w:softHyphen/>
        <w:t>живания, но и для осмотра. У другой работницы ускорение движений приводит к снижению их точности и равномер</w:t>
        <w:softHyphen/>
        <w:t>ности, поэтому она обычно не торопится. Такая «нетороп</w:t>
        <w:softHyphen/>
        <w:t>ливая» не столь легко и поэтому обычно реже, чем «быстрая», оглядывается с целью осмотра на идущие стан* ки, неохотно прерывает начатую работу, реже совершает переходы по рабочему месту, подолгу оставаясь у каждого станка и выполняя максимум предупредительных работ. В результате этого простои станков случаются реже, и ткачи* ха оказывается, таким образом, избавленной от частых «рывков» в работе. «Быстрые» же работницы, надеясь на свою расторопность, часто недооценивают предупреди</w:t>
        <w:softHyphen/>
        <w:t>тельных работ, у них иногда появляется брак, обрывы ни</w:t>
        <w:softHyphen/>
        <w:t>тей, но они быстро с ними разделываются* Тащш образом, обе ткачихи планируют работу не по общему шаблону, ас учетом своих индивидуальных особенностей.— В результа</w:t>
        <w:softHyphen/>
        <w:t>те и «быстрая и «неторопливая» дают высокие показатели в работе*, но добиваются этого различными путями и спо</w:t>
        <w:softHyphen/>
        <w:t>собами. Так бывает в любом творческом труде: и умствен</w:t>
        <w:softHyphen/>
        <w:t>ном* и физическом. Чей же метод в так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 Из 36 изученных работниц 12 оказались «быстрыми» и 24 «неторопли</w:t>
        <w:softHyphen/>
        <w:t>выми». При этом «быстрые» выполняют корму выработки б среднем на 122 +/- 7 %, а «неторопливые* на 121 +/- 4 % .</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ять в качестве передового опыта? Обычный от</w:t>
        <w:softHyphen/>
        <w:t>вет таков: надо отобрать лучшее у тех и других ткачих, соединить это вместе и по такому единому образцу обучать остальных рабочих,</w:t>
      </w:r>
    </w:p>
    <w:p>
      <w:pPr>
        <w:pStyle w:val="Normal"/>
        <w:jc w:val="both"/>
        <w:rPr/>
      </w:pPr>
      <w:r>
        <w:rPr>
          <w:rFonts w:cs="Times New Roman" w:ascii="Times New Roman" w:hAnsi="Times New Roman"/>
          <w:sz w:val="24"/>
          <w:szCs w:val="24"/>
        </w:rPr>
        <w:t xml:space="preserve">У «быстрой» ткачихи лучшей стороной работы является ее расторопность, быстрое выполнение рабочих приемов, </w:t>
      </w:r>
      <w:r>
        <w:rPr>
          <w:rFonts w:cs="Times New Roman" w:ascii="Times New Roman" w:hAnsi="Times New Roman"/>
          <w:sz w:val="24"/>
          <w:szCs w:val="24"/>
          <w:lang w:val="en-US"/>
        </w:rPr>
        <w:t>Y</w:t>
      </w:r>
      <w:r>
        <w:rPr>
          <w:rFonts w:cs="Times New Roman" w:ascii="Times New Roman" w:hAnsi="Times New Roman"/>
          <w:sz w:val="24"/>
          <w:szCs w:val="24"/>
        </w:rPr>
        <w:t xml:space="preserve"> «неторопливой» работницы — равномерность движений, повышенное внимание к предупредительным работам, ко-торцми она компенсирует свою относительно невысокую маневренность.</w:t>
      </w:r>
    </w:p>
    <w:p>
      <w:pPr>
        <w:pStyle w:val="Normal"/>
        <w:jc w:val="both"/>
        <w:rPr/>
      </w:pPr>
      <w:r>
        <w:rPr>
          <w:rFonts w:cs="Times New Roman" w:ascii="Times New Roman" w:hAnsi="Times New Roman"/>
          <w:sz w:val="24"/>
          <w:szCs w:val="24"/>
        </w:rPr>
        <w:t>Нельзя ли сделать так, чтобы «неторопливые» работни</w:t>
        <w:softHyphen/>
        <w:t>цы переняли у «быстрых» их расторопность, маневрен</w:t>
        <w:softHyphen/>
        <w:t>ность? Более близкое ознакомление с этим вопросом показывает, что это практически нецелесообразно и в боль</w:t>
        <w:softHyphen/>
        <w:t>шинстве случаев даже невозможно. Когда «неторопливых» работниц побуждают ускорить деятельность, торопят, у них снижается точность и быстрота движений, появляются ошибки в плакировании работы, ткачихи начинают прояв</w:t>
        <w:softHyphen/>
        <w:t>лять нервозность</w:t>
      </w:r>
      <w:r>
        <w:rPr>
          <w:rFonts w:cs="Times New Roman" w:ascii="Times New Roman" w:hAnsi="Times New Roman"/>
          <w:sz w:val="24"/>
          <w:szCs w:val="24"/>
          <w:lang w:val="en-US"/>
        </w:rPr>
        <w:t>t</w:t>
      </w:r>
      <w:r>
        <w:rPr>
          <w:rFonts w:cs="Times New Roman" w:ascii="Times New Roman" w:hAnsi="Times New Roman"/>
          <w:sz w:val="24"/>
          <w:szCs w:val="24"/>
        </w:rPr>
        <w:t xml:space="preserve"> волноваться. Сходная картина имеет ме</w:t>
        <w:softHyphen/>
        <w:t>сто, если начинающая добросовестная «неторопливая» ткачиха стремится подражать авторитетной для нее «быст</w:t>
        <w:softHyphen/>
        <w:t>рой» работнице. Иногда в результате ряда поисков она рано или поздно приходит к наиболее удобному для нее «нето</w:t>
        <w:softHyphen/>
        <w:t>ропливому стилю работы, а иногда, не найдя нужного пу</w:t>
        <w:softHyphen/>
        <w:t>ти, теряет веру б свои силы и способности. Не приходится доказывать всей серьезности последствий такого исхода. С другой стороны, «быстрым» ткачихам гораздо легче и удоб</w:t>
        <w:softHyphen/>
        <w:t>нее, например, несколько раз обойти все станки, чем подол</w:t>
        <w:softHyphen/>
        <w:t>гу «копаться», оставаясь у одного. Это значит, что они склонны использовать в работе присущие им сильные сто</w:t>
        <w:softHyphen/>
        <w:t>роны — маневренность, «поворот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опыты, проводимте в психологической ла</w:t>
        <w:softHyphen/>
        <w:t>боратории Казанского университета* с обеими группами работниц, показывают, что многие из описанных особенно</w:t>
        <w:softHyphen/>
        <w:t>стей работы зависят от таких свойств нервной деятельно</w:t>
        <w:softHyphen/>
        <w:t>сти, которые не удается быстро изменить&gt; переделать в силу их консервативности, стойкости. Поэтому целесообразнее не перевоспитывать их у взрослых людей, а преодолевать при помощи других положительных свойств (компенсиро</w:t>
        <w:softHyphen/>
        <w:t>вать). Такими стойкими свойствами являются, например, подвижность и инертность нервных процессов (по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Значительная часть опытов проводилась в лабораторных условиях не</w:t>
        <w:softHyphen/>
        <w:t>посредственно на территории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акад. И,П. Павлова). В зависимости от них разные люди по-разному приспосабливаются к одним и тем же условиям работы. Поэтому, чтобы успешно распространять передо</w:t>
        <w:softHyphen/>
        <w:t>вой опыт, необходимо считаться с этими особенностями. Например, если мы имеем инертного «неторопливого» уче</w:t>
        <w:softHyphen/>
        <w:t>ника, то не следует навязывать ему всего&gt; что специфично для «быстрых» рабочих. Этому ученику лучше привьется то, что мы находим положительного в деятельности «нето</w:t>
        <w:softHyphen/>
        <w:t>ропливых» рабочих. Не следует думать, что инертность есть во всех отношениях отрицательное нежелательное качест</w:t>
        <w:softHyphen/>
        <w:t>во.* Как показывают некоторые наблюденияг она способст</w:t>
        <w:softHyphen/>
        <w:t>вует развитию таких положительных качеств, как равномерность» систематичность, последовательность, ос</w:t>
        <w:softHyphen/>
        <w:t>новательность в выполнени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обучающего состоит в том, чтобы помочь челове</w:t>
        <w:softHyphen/>
        <w:t>ку найти наиболее подходящий, наиболее выгодный для него образец, стиль работы, а не рассматривать обучаемых как машины одной марки, не стараться сделать их на одно лицо. Из своего личного опыта обучающий должен брать лишь то, что наиболее соответствует особенностям того или иного из обучаемых/Стремление полностью навязать свой образец работы другим, т.е* «педагогический эгоцентризм», безусловно, вреден для дела распространения передового опыта. Внимательное отношение к индивидуальным осо</w:t>
        <w:softHyphen/>
        <w:t>бенностям каждого из обучаемых — вот что принесет успех этому делу. Никому не придет в голову, что существует только единый «лучший» для всех образец работы учителя, инженера, артиста. Абсурдность стандартизации всех без исключения приемов работы в этих профессиях очевидна для каждого, так так такого рода стандарт несовместим с творческим подходом к делу.*. Значит, и в труде рабочего могут стандартизироваться лишь некоторые, но далеко не все приемы и способы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Л.З. О познавательной составляющей</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ческом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1958]3</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выполнением какой-либо работы человек сначала решает ряд вопросов: «Что сделать?», «Для какой цели?», «Чем» из чего и как?*» «За какой срок?». Друг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   См. Б.М. Теплое* О понятиях слабости и.инертности нервной системы. Вопросы психологии, №1, 1955.</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он сначала выполняет ее мысленно, «в уме»,.. Мысленное построение человеком предстоящей деятельности-., назы</w:t>
        <w:softHyphen/>
        <w:t>вается планир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о*, что планирование может проходить не</w:t>
        <w:softHyphen/>
        <w:t>сколько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1.  Вначале оценивается доступность, посильность — осуществимость — намечаемой цели и в самых общих чер</w:t>
        <w:softHyphen/>
        <w:t>тах определяется направление деятельности: «нужно как-то уменьшить время на вспомогательные операции», «снизить количество отходов*, «выбрать наиболее эконом</w:t>
        <w:softHyphen/>
        <w:t>ную последовательность операций» и т,д. (Этап ориентиро</w:t>
        <w:softHyphen/>
        <w:t>вочного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После того как в общих чертах намечен круг предсто</w:t>
        <w:softHyphen/>
        <w:t>ящих действий, обдумываются и организуются условия* необходимые для осуществления: «нужно иначе располо</w:t>
        <w:softHyphen/>
        <w:t>жить заготовки», переоборудовать место для хранения ин</w:t>
        <w:softHyphen/>
        <w:t>струмента» и т.д. (Этап организационного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два этапа в ряде случаев могут быть выраже</w:t>
        <w:softHyphen/>
        <w:t>ны слабо или вовсе отсут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3.  Следующим, чрезвычайно важным этапом является этап планирования исполнительных действий. При этом они могут намечаться в самом общем, расплывчатом виде: «сделать», «присоединить», «разобрать», без ясного предва</w:t>
        <w:softHyphen/>
        <w:t>рительного представления последовательности и приемов выполнения будущих действий (Этап схематического пла</w:t>
        <w:softHyphen/>
        <w:t>нирования). Это наиболее простая, примитивная форма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овершенным будет планирование, когда рабочий намечает предстоящие действия во всех подробностях (Этап развернутого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ередовые рабочие, обладающие прочными и разнообразными трудовыми навыками, обычно не нужда</w:t>
        <w:softHyphen/>
        <w:t>ются в том, чтобы обдумывать предстоящие действия во всех подробностях&gt; которые им давно знакомы* Поэтому они планируют деятельность крупными отрезками: «снять товар», «обработать основу» и пр, (Планирование исполни-тельных действий оперативными формулами).</w:t>
      </w:r>
    </w:p>
    <w:p>
      <w:pPr>
        <w:pStyle w:val="Normal"/>
        <w:jc w:val="both"/>
        <w:rPr/>
      </w:pPr>
      <w:r>
        <w:rPr>
          <w:rFonts w:cs="Times New Roman" w:ascii="Times New Roman" w:hAnsi="Times New Roman"/>
          <w:sz w:val="24"/>
          <w:szCs w:val="24"/>
        </w:rPr>
        <w:t xml:space="preserve">* Архангельский СМ. </w:t>
      </w:r>
      <w:r>
        <w:rPr>
          <w:rFonts w:cs="Times New Roman" w:ascii="Times New Roman" w:hAnsi="Times New Roman"/>
          <w:sz w:val="24"/>
          <w:szCs w:val="24"/>
          <w:lang w:val="en-US"/>
        </w:rPr>
        <w:t>I</w:t>
      </w:r>
      <w:r>
        <w:rPr>
          <w:rFonts w:cs="Times New Roman" w:ascii="Times New Roman" w:hAnsi="Times New Roman"/>
          <w:sz w:val="24"/>
          <w:szCs w:val="24"/>
        </w:rPr>
        <w:t>) Психологические особенности труда передови</w:t>
        <w:softHyphen/>
        <w:t>ков и новаторов производства. Изв. АПН РСФСР, вып. 91, Мм 1958. 2) Психологический анализ процесса планирования деятельности рабо</w:t>
        <w:softHyphen/>
        <w:t>чим-стахановцем. Изв. АПН РСФСР, вып. 25, 1950. 3) О планировании трудовых действий при выполнении трудовых операций. Тезисы докл. на совещ. по психологии 16 июля 1955г., изд. АИН РСФСР, М., 1955. 4) Планирование трудовых действий. Журн. «Профессионально-техни</w:t>
        <w:softHyphen/>
        <w:t>ческое образование», №4,1955,</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4. В соответствии с непредвиденно изменившимися ус</w:t>
        <w:softHyphen/>
        <w:t>ловиями работы нередко приходится изменять и первона</w:t>
        <w:softHyphen/>
        <w:t>чальный план, В связи с этим выделяется этап перепланирования и допланиронания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известно, что, принявшись за работу, чело</w:t>
        <w:softHyphen/>
        <w:t>век иногда под влиянием случайных обстоятельств сбива</w:t>
        <w:softHyphen/>
        <w:t>ется с первоначально принятого плана. Поэтому недостаточно учить только умению обдумывать, планиро</w:t>
        <w:softHyphen/>
        <w:t>вать предстоящие действия в соответствии с изложенными выше этапами. Не менее важно формировать у обучаемых навыки следовать намеченным планам.</w:t>
      </w:r>
    </w:p>
    <w:p>
      <w:pPr>
        <w:pStyle w:val="Normal"/>
        <w:jc w:val="both"/>
        <w:rPr>
          <w:rFonts w:ascii="Times New Roman" w:hAnsi="Times New Roman" w:cs="Times New Roman"/>
          <w:sz w:val="24"/>
          <w:szCs w:val="24"/>
        </w:rPr>
      </w:pPr>
      <w:r>
        <w:rPr>
          <w:rFonts w:cs="Times New Roman" w:ascii="Times New Roman" w:hAnsi="Times New Roman"/>
          <w:sz w:val="24"/>
          <w:szCs w:val="24"/>
        </w:rPr>
        <w:t>Особые, своеобразные требования к планированию ра</w:t>
        <w:softHyphen/>
        <w:t>бочим своей деятельности возникают при многостаночном уплотн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на нескольких станках хорошее планирова</w:t>
        <w:softHyphen/>
        <w:t>ние выражается я таком обслуживании рабочего места мно</w:t>
        <w:softHyphen/>
        <w:t>гостаночником, когда совпадающие простои станков по вине рабочего сводятся к минимуму.</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он должен прежде всего уметь выделять сроч</w:t>
        <w:softHyphen/>
        <w:t>ные работы, требующие немедленного выполнения при воз</w:t>
        <w:softHyphen/>
        <w:t>никновении потребности в них/ Сюда относятся главным образом те операции, которые выполняются на неработаю</w:t>
        <w:softHyphen/>
        <w:t>щем станке. Например, у ткачих-многостаночниц — это смена челнока, ликвидация обрыва основной нити* Если обрыв основной нити не будет ликвидирован, то (при отсут</w:t>
        <w:softHyphen/>
        <w:t>ствии ламельного прибора) это приведет к наработке брака, а значит, и к длительному простою станка, связанному с ликвидацией этого брака. Таким образом, к этой группе работ относятся и некоторые периодически, через равные промежутки времени повторяющиеся работы (смена челно</w:t>
        <w:softHyphen/>
        <w:t>ка), и некоторые непериодические работы, возникающие время от времени (например, обрыв уточных и основных нитей). Некоторые непериодические работы имеют в то же время и предупредительный характер, например, своевре</w:t>
        <w:softHyphen/>
        <w:t>менная ликвидация обрыва основной нити (при отсутствии ламельного прибора) предупреждает более длительный простой станка из-за наработки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В труде многостаночника имеются также работы несроч</w:t>
        <w:softHyphen/>
        <w:t>ные, время для выполнения которых рабочий может в не-</w:t>
      </w:r>
    </w:p>
    <w:p>
      <w:pPr>
        <w:pStyle w:val="Normal"/>
        <w:jc w:val="both"/>
        <w:rPr>
          <w:rFonts w:ascii="Times New Roman" w:hAnsi="Times New Roman" w:cs="Times New Roman"/>
          <w:sz w:val="24"/>
          <w:szCs w:val="24"/>
        </w:rPr>
      </w:pPr>
      <w:r>
        <w:rPr>
          <w:rFonts w:cs="Times New Roman" w:ascii="Times New Roman" w:hAnsi="Times New Roman"/>
          <w:sz w:val="24"/>
          <w:szCs w:val="24"/>
        </w:rPr>
        <w:t>* См. Организация труда ткачих, на нижнебойных и верхнебойных стан</w:t>
        <w:softHyphen/>
        <w:t>ках в хлопчатобумажной промышленности. Гизлешром, 1951; Я, А, До-хман. Планиропание работы — важнейший элемент стахановского труда, — Гизлегпром, 1949.</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х пределах выбирать. Сюда главным образом отно</w:t>
        <w:softHyphen/>
        <w:t>сятся работы, проводимые во время хода станка, например, у ткачихи — зарядка челнока при работе с запасным чел</w:t>
        <w:softHyphen/>
        <w:t>ноком или зарядка автомата для вкладывания початков. Если есть простаивающие станки, то нет необходимости зарядку [запасного) челнока производить сразу же после его смены. Сначала нужно пускать в ход ожидающие стан</w:t>
        <w:softHyphen/>
        <w:t>ки. Сюда же относятся работы, производимые иногда на работающем станке с целью предупредить более длитель</w:t>
        <w:softHyphen/>
        <w:t>ный простой: осмотр и поправка основы, чистка полотна. Таким образом, к этой группе относятся работы предупре</w:t>
        <w:softHyphen/>
        <w:t>дительного характера. Некоторые из них возникают пери</w:t>
        <w:softHyphen/>
        <w:t>одически, более или менее равномерно (например, зарядка челнока), другие же непериодически, смотря по обстоя</w:t>
        <w:softHyphen/>
        <w:t>тельствам (чистка полотна, поправка основы).</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думать, что планируются только работы вто</w:t>
        <w:softHyphen/>
        <w:t>рой группы — несрочные, время для выполнения которых рабочий может выбирать. При одновременном возникнове</w:t>
        <w:softHyphen/>
        <w:t>нии нескольких срочных работ необходимо быстро решать, какую из них выполнить в первую очередь, т.е, нужно пла</w:t>
        <w:softHyphen/>
        <w:t>нировать работу. При одновременном возникновении сроч</w:t>
        <w:softHyphen/>
        <w:t>ных и несрочных работ сначала нужно выполнять 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t>Что необходимо для правильного планирования работы? 1) Прежде всего организация наблюдения за рабочим мес</w:t>
        <w:softHyphen/>
        <w:t>том. Например, ткачиха должна так наблюдать за работой, чтобы вовремя заметить, где нужны ее руки. Но этого мало. Часто возникает необходимость в выполнении сразу не</w:t>
        <w:softHyphen/>
        <w:t>скольки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2) Отсюда второе треб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качиха должна уметь выбрать, какую работу следует выполнить сначала, а какую после, она должна уметь отли</w:t>
        <w:softHyphen/>
        <w:t>чить [предстоящую] срочную работу от несрочной, а из срочных выделить ту, которая требует меньше времени. Однако и этого еще недостаточно. Допустим, ткачиха вов</w:t>
        <w:softHyphen/>
        <w:t>ремя заметила появление брака, правильно «поставила» эту операцию в очередь, выполнив сначала более кратко</w:t>
        <w:softHyphen/>
        <w:t>временные работы. Надо приступать к разработке брака, а где же шило? Начинаются поиски затерявшегося куда-то инструмента, напрасно тратятся так старательно сэконом</w:t>
        <w:softHyphen/>
        <w:t>ленные секунды и минуты. Отсюда вытекает следующее треб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ланирование работы не нарушалось, необходима четкая организация рабочего места, поддержание на нем установленн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pPr>
      <w:r>
        <w:rPr>
          <w:rFonts w:cs="Times New Roman" w:ascii="Times New Roman" w:hAnsi="Times New Roman"/>
          <w:sz w:val="24"/>
          <w:szCs w:val="24"/>
        </w:rPr>
        <w:t>Таким образом, учить планированию работы — это зна</w:t>
        <w:softHyphen/>
        <w:t xml:space="preserve">чит учить: </w:t>
      </w:r>
      <w:r>
        <w:rPr>
          <w:rFonts w:cs="Times New Roman" w:ascii="Times New Roman" w:hAnsi="Times New Roman"/>
          <w:sz w:val="24"/>
          <w:szCs w:val="24"/>
          <w:lang w:val="en-US"/>
        </w:rPr>
        <w:t>I</w:t>
      </w:r>
      <w:r>
        <w:rPr>
          <w:rFonts w:cs="Times New Roman" w:ascii="Times New Roman" w:hAnsi="Times New Roman"/>
          <w:sz w:val="24"/>
          <w:szCs w:val="24"/>
        </w:rPr>
        <w:t>) организации рабочего места, 2) прави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й наблюдения за работой, 3) умению правильно выбирать очередность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1.1.4. Алгоритмизация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трудовым дей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и индивидуальные особен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965]4</w:t>
      </w:r>
    </w:p>
    <w:p>
      <w:pPr>
        <w:pStyle w:val="Normal"/>
        <w:jc w:val="both"/>
        <w:rPr>
          <w:rFonts w:ascii="Times New Roman" w:hAnsi="Times New Roman" w:cs="Times New Roman"/>
          <w:sz w:val="24"/>
          <w:szCs w:val="24"/>
        </w:rPr>
      </w:pPr>
      <w:r>
        <w:rPr>
          <w:rFonts w:cs="Times New Roman" w:ascii="Times New Roman" w:hAnsi="Times New Roman"/>
          <w:sz w:val="24"/>
          <w:szCs w:val="24"/>
        </w:rPr>
        <w:t>г 4</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бщая перспективная цель всякого обучения — подготовить к труду, к профессии. Кроме того, обучение собственно трудовым действиям имеет те же принципиаль</w:t>
        <w:softHyphen/>
        <w:t>ные основы, что и обучение любым другим действиям при усвоении общеобразовательных предметов. Например, за дача обучения безобидным навыкам письма и задача обу</w:t>
        <w:softHyphen/>
        <w:t>чения навыкам управления токарным станком или реактивным самолетом, несмотря на определенную разни</w:t>
        <w:softHyphen/>
        <w:t>цу, сводятся к задаче формирования исполнительных дви</w:t>
        <w:softHyphen/>
        <w:t>гательных навыков и могут выглядеть как совершенно разные задачи лишь в случае, когда мы за отдельными деревьями не хотим видеть леса.</w:t>
      </w:r>
    </w:p>
    <w:p>
      <w:pPr>
        <w:pStyle w:val="Normal"/>
        <w:jc w:val="both"/>
        <w:rPr/>
      </w:pPr>
      <w:r>
        <w:rPr>
          <w:rFonts w:cs="Times New Roman" w:ascii="Times New Roman" w:hAnsi="Times New Roman"/>
          <w:sz w:val="24"/>
          <w:szCs w:val="24"/>
        </w:rPr>
        <w:t>Если мы знаем необходимые и достаточные условия фор-мирования двигательного навыка, то реализация их в ка</w:t>
        <w:softHyphen/>
        <w:t>ком-либо частном случае становится вопросом, решение которого зависит только от времени и труда. Обращаясь к образной аналогии, можно сказать* что если мы знаем, что именно нужно делать, чтобы разделить одно число на дру</w:t>
        <w:softHyphen/>
        <w:t>гое, то ничто нам не помешает успешно разделить и 326 на 5, и 62 739 415 на 7, и т.д,       .                 ш •' т                    .</w:t>
      </w:r>
    </w:p>
    <w:p>
      <w:pPr>
        <w:pStyle w:val="Normal"/>
        <w:jc w:val="both"/>
        <w:rPr/>
      </w:pPr>
      <w:r>
        <w:rPr>
          <w:rFonts w:cs="Times New Roman" w:ascii="Times New Roman" w:hAnsi="Times New Roman"/>
          <w:sz w:val="24"/>
          <w:szCs w:val="24"/>
        </w:rPr>
        <w:t>Вот почему, описывая некоторый опыт построения про</w:t>
        <w:softHyphen/>
        <w:t>граммированного обучения трудовым действиям, мы наде</w:t>
        <w:softHyphen/>
        <w:t xml:space="preserve">емся, что это </w:t>
      </w:r>
      <w:r>
        <w:rPr>
          <w:rFonts w:cs="Times New Roman" w:ascii="Times New Roman" w:hAnsi="Times New Roman"/>
          <w:sz w:val="24"/>
          <w:szCs w:val="24"/>
          <w:lang w:val="en-US"/>
        </w:rPr>
        <w:t>Mojket</w:t>
      </w:r>
      <w:r>
        <w:rPr>
          <w:rFonts w:cs="Times New Roman" w:ascii="Times New Roman" w:hAnsi="Times New Roman"/>
          <w:sz w:val="24"/>
          <w:szCs w:val="24"/>
        </w:rPr>
        <w:t xml:space="preserve"> оказаться полезным, поучительным не только для преподавателей и методистов производственно</w:t>
        <w:softHyphen/>
        <w:t>го обучения. Работа выполнялась руководимой нами про</w:t>
        <w:softHyphen/>
        <w:t>блемной группой и имела коллективный и комплексный характер — кроме психологов в ней принимали участие практические работники,* Первая часть работы состояла в</w:t>
      </w:r>
    </w:p>
    <w:p>
      <w:pPr>
        <w:pStyle w:val="Normal"/>
        <w:jc w:val="both"/>
        <w:rPr/>
      </w:pPr>
      <w:r>
        <w:rPr>
          <w:rFonts w:cs="Times New Roman" w:ascii="Times New Roman" w:hAnsi="Times New Roman"/>
          <w:sz w:val="24"/>
          <w:szCs w:val="24"/>
        </w:rPr>
        <w:t>л                                                                                                                          -                                                                                                                                           -                                                                       •                                                                                                                                                         *</w:t>
      </w:r>
    </w:p>
    <w:p>
      <w:pPr>
        <w:pStyle w:val="Normal"/>
        <w:jc w:val="both"/>
        <w:rPr/>
      </w:pPr>
      <w:r>
        <w:rPr>
          <w:rFonts w:cs="Times New Roman" w:ascii="Times New Roman" w:hAnsi="Times New Roman"/>
          <w:sz w:val="24"/>
          <w:szCs w:val="24"/>
        </w:rPr>
        <w:t>* а) Сборник упражнений по производственному обучению ддя учащихся токарей-универсалов (Устройство токарно-винторезного станка и уп</w:t>
        <w:softHyphen/>
        <w:t xml:space="preserve">равление им). Составили: Щукин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Яшин Г,И., Зингер Л.А.Т под редакцией Климова Е.А. и Тарзиманова Н.А. Изд. 2-е.— М,, Изд. «Вы</w:t>
        <w:softHyphen/>
        <w:t>сшая школа», 1964.</w:t>
      </w:r>
    </w:p>
    <w:p>
      <w:pPr>
        <w:pStyle w:val="Normal"/>
        <w:jc w:val="both"/>
        <w:rPr>
          <w:rFonts w:ascii="Times New Roman" w:hAnsi="Times New Roman" w:cs="Times New Roman"/>
          <w:sz w:val="24"/>
          <w:szCs w:val="24"/>
        </w:rPr>
      </w:pPr>
      <w:r>
        <w:rPr>
          <w:rFonts w:cs="Times New Roman" w:ascii="Times New Roman" w:hAnsi="Times New Roman"/>
          <w:sz w:val="24"/>
          <w:szCs w:val="24"/>
        </w:rPr>
        <w:t>б) Изучение устройства токарно—винторезного станка и управление им (Методическое пособие для мастера). Участники работы те же. Изд. второе.— М,, 1964.</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е и экспериментальной проверке психолог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ных методических  приемов производ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я, обеспечивающих достаточно хорошее управле</w:t>
        <w:softHyphen/>
        <w:t>ние процессом усвоения. Таким образом, речь идет о по</w:t>
        <w:softHyphen/>
        <w:t>строении методики, по возможности решающей основные задачи программированного обучения. На первом этапе ра</w:t>
        <w:softHyphen/>
        <w:t>боты построение методики обучения основывалось прежде всего на психологической теории обучения, развиваемой А.Н.Леонтьевым, П.Я, Гальпериным, А, В, Запорожцем &gt; их учениками и сотруд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одились по плану, координированно</w:t>
        <w:softHyphen/>
        <w:t>му с кафедрой психологии Московского университета, Цен</w:t>
        <w:softHyphen/>
        <w:t>тральным учебно-методическим кабинетом и утвержденному Государственным комитетом по профте</w:t>
        <w:softHyphen/>
        <w:t>хобразованию (приказ №23 от26 марта 1960г., 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проводилась главным образом в рамках учебной темы «Изучение устройства токарно-винторезного станка и управление им» при подготовке токарей—универсалов в профессионально-техническом училище.</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задач при разработке программированного обу</w:t>
        <w:softHyphen/>
        <w:t>чения, как известно, сводится к выявлению рационального учебного содержания или того содержания, которым фак</w:t>
        <w:softHyphen/>
        <w:t>тически овладевает хороший ученик в процессе проб и оши</w:t>
        <w:softHyphen/>
        <w:t>бок. Рассмотрим на каком-либо частном примере* как решалась эта задача (возьмем обучение установке резца). Содержание обучения, как известно, определяется квали</w:t>
        <w:softHyphen/>
        <w:t>фикационной характеристикой и программой. Квалифика</w:t>
        <w:softHyphen/>
        <w:t>ционная характеристика* предполагает умение закреплять резцы, но не раскрывает содержание его, В программе ска</w:t>
        <w:softHyphen/>
        <w:t>зано об установке резцов следующее: «Установка резцов в резцедержателе* Установка проходных резцов. Установоч</w:t>
        <w:softHyphen/>
        <w:t>ное закрепление резца- Проверка установки резца относи</w:t>
        <w:softHyphen/>
        <w:t>тельно линии центров. Закрепление резца». Можно ли сказать, что здесь раскрыто и четко определено то действи</w:t>
        <w:softHyphen/>
        <w:t>тельное содержание, которым должен овладеть ученик? Нет, как и в любой традиционной программе, здесь лишь названы в общем виде учебные темы, учебные вопросы. Задача более точного определения содержания, таким об</w:t>
        <w:softHyphen/>
        <w:t>разом, перекладывается на мастера, который, используя свой личный опыт и методическую литературу, должен вы</w:t>
        <w:softHyphen/>
        <w:t>явить это содержание и сообщить ученикам*</w:t>
      </w:r>
    </w:p>
    <w:p>
      <w:pPr>
        <w:pStyle w:val="Normal"/>
        <w:jc w:val="both"/>
        <w:rPr>
          <w:rFonts w:ascii="Times New Roman" w:hAnsi="Times New Roman" w:cs="Times New Roman"/>
          <w:sz w:val="24"/>
          <w:szCs w:val="24"/>
        </w:rPr>
      </w:pPr>
      <w:r>
        <w:rPr>
          <w:rFonts w:cs="Times New Roman" w:ascii="Times New Roman" w:hAnsi="Times New Roman"/>
          <w:sz w:val="24"/>
          <w:szCs w:val="24"/>
        </w:rPr>
        <w:t>*   Учебный план и программ ы для подготовки в городских ПТУ тока рей ♦— Профтехиздат, 196</w:t>
      </w: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емся к анализу деятельности мастера. Посколь</w:t>
        <w:softHyphen/>
        <w:t>ку основной формой преподнесения учебного содержания является гтчструктаж мастера, представлялось интересным изучить обычные инструктажи мастеров с точки зрения полноты и определенности заключенного в них учебного содержания. Для этой цели инструктажи ряда мастеров записывались на магнитофон. Параллельно велся протокол для регистрации тех особенностей инструктажа,, которые не сводятся к речи (показ рабочих приемок).* Сравнение инс</w:t>
        <w:softHyphen/>
        <w:t>труктажей разных мастеров по одним и тем же темам обна</w:t>
        <w:softHyphen/>
        <w:t>руживает, что они резко различаются по полноте содержания,, взаимодополняя друг друга, содержат иногда неточные, расплывчатые (а подчас ошибочные) указания.</w:t>
      </w:r>
    </w:p>
    <w:p>
      <w:pPr>
        <w:pStyle w:val="Normal"/>
        <w:jc w:val="both"/>
        <w:rPr/>
      </w:pPr>
      <w:r>
        <w:rPr>
          <w:rFonts w:cs="Times New Roman" w:ascii="Times New Roman" w:hAnsi="Times New Roman"/>
          <w:sz w:val="24"/>
          <w:szCs w:val="24"/>
        </w:rPr>
        <w:t>Примером неточного указания является, в частности, случай» где мастер А. говорит о вылете резца* «Вот посмот</w:t>
        <w:softHyphen/>
        <w:t>рите,— говорит он&gt;—какое положение резца будет пра</w:t>
        <w:softHyphen/>
        <w:t>вильным», и показывает правильно установленный резец. Есть ли гарантия, что ученики выделят тот главный при</w:t>
        <w:softHyphen/>
        <w:t>знак, который надо учитывать при определении вылета рез</w:t>
        <w:softHyphen/>
        <w:t xml:space="preserve">ца? Нет. Они могут и не догадываться, что вылет резца должен составлять не более </w:t>
      </w:r>
      <w:r>
        <w:rPr>
          <w:rFonts w:cs="Times New Roman" w:ascii="Times New Roman" w:hAnsi="Times New Roman"/>
          <w:sz w:val="24"/>
          <w:szCs w:val="24"/>
          <w:lang w:val="en-US"/>
        </w:rPr>
        <w:t>i</w:t>
      </w:r>
      <w:r>
        <w:rPr>
          <w:rFonts w:cs="Times New Roman" w:ascii="Times New Roman" w:hAnsi="Times New Roman"/>
          <w:sz w:val="24"/>
          <w:szCs w:val="24"/>
        </w:rPr>
        <w:t xml:space="preserve"> ,5 высоты его стержня. Таким образом, неполнота и неточность инструктивных указаний уже создает предпосылки для протекания процесса обуче</w:t>
        <w:softHyphen/>
        <w:t>ния как процесса стихийного, плохо управля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и сравнивая инструктажи различных мастеров и используя опыт обучения, отраженный в методической ли</w:t>
        <w:softHyphen/>
        <w:t>тературе, можно выделить достаточно полную систему ин</w:t>
        <w:softHyphen/>
        <w:t>структивных указаний и сконструировать на этой основе некоторый типовой инструктаж.</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инструктаж можно далее изложить в виде неко</w:t>
        <w:softHyphen/>
        <w:t>торого перечня предписаний, определяющего тот порядок действий ученикау который обязательно приводит к пра</w:t>
        <w:softHyphen/>
        <w:t>вильному закреплению резца, т.е. к разрешению учебно-производственной задачи. Этот перечень можно рассматривать как алгоритм действий ученика, как дейст</w:t>
        <w:softHyphen/>
        <w:t>вительное содержание обучения в рассматриваемом част</w:t>
        <w:softHyphen/>
        <w:t>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м образом были проанализированы все учеб</w:t>
        <w:softHyphen/>
        <w:t>ные вопросы ло теме «Изучение устройства токаржь-вин-торезного станка и управление ил», и в результате был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у выполнял М-Р. Щукин.</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ы соответствующие перечни инструктивных указаний и изданы в форме «Сборника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решалась задача рационализации учебного содер</w:t>
        <w:softHyphen/>
        <w:t>жания, которая вместе с тем есть и задача выявления пол</w:t>
        <w:softHyphen/>
        <w:t>ной ориентировочной основы трудов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сложившейся практики обучения не обеспе</w:t>
        <w:softHyphen/>
        <w:t>чивается своевременное подкрепление (в павловском смыс</w:t>
        <w:softHyphen/>
        <w:t>ле) каждого частного действия учащегося, не обеспечивается, иначе говоря, оперативный пооперацион</w:t>
        <w:softHyphen/>
        <w:t>ный контроль за деятельностью ученика — это ее типич</w:t>
        <w:softHyphen/>
        <w:t>ный и существенный недочет. Процесс обучения в результате протекает как процесс с плохой обратной связ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торая задача заключается в том, чтобы организовать поток своевременных обратных связей, отно</w:t>
        <w:softHyphen/>
        <w:t>сящихся к каждому частному действию ученика- Для этого был использован прием взаимоконтрол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Упоминавшийся «Сборник упражнений» предполагает попарную их работу: один из них является контролером, другой — исполнителем. (Сборник составлен так* что уч</w:t>
        <w:softHyphen/>
        <w:t>тена возможность, когда ни исполнитель, ни контролер не знают, как правильно выполнить задание). .</w:t>
      </w:r>
    </w:p>
    <w:p>
      <w:pPr>
        <w:pStyle w:val="Normal"/>
        <w:jc w:val="both"/>
        <w:rPr/>
      </w:pPr>
      <w:r>
        <w:rPr>
          <w:rFonts w:cs="Times New Roman" w:ascii="Times New Roman" w:hAnsi="Times New Roman"/>
          <w:sz w:val="24"/>
          <w:szCs w:val="24"/>
        </w:rPr>
        <w:t>Учебный процесс в условиях использования сборника организуется следующим образом. Вначале мастер прово</w:t>
        <w:softHyphen/>
        <w:t xml:space="preserve">дит вводный инструктаж, опираясь на специальное пособие для обучающего [подстрочное примечание на </w:t>
      </w:r>
      <w:r>
        <w:rPr>
          <w:rFonts w:cs="Times New Roman" w:ascii="Times New Roman" w:hAnsi="Times New Roman"/>
          <w:sz w:val="24"/>
          <w:szCs w:val="24"/>
          <w:lang w:val="en-US"/>
        </w:rPr>
        <w:t>c</w:t>
      </w:r>
      <w:r>
        <w:rPr>
          <w:rFonts w:cs="Times New Roman" w:ascii="Times New Roman" w:hAnsi="Times New Roman"/>
          <w:sz w:val="24"/>
          <w:szCs w:val="24"/>
        </w:rPr>
        <w:t>,29</w:t>
      </w:r>
      <w:r>
        <w:rPr>
          <w:rFonts w:cs="Times New Roman" w:ascii="Times New Roman" w:hAnsi="Times New Roman"/>
          <w:sz w:val="24"/>
          <w:szCs w:val="24"/>
          <w:lang w:val="en-US"/>
        </w:rPr>
        <w:t>t</w:t>
      </w:r>
      <w:r>
        <w:rPr>
          <w:rFonts w:cs="Times New Roman" w:ascii="Times New Roman" w:hAnsi="Times New Roman"/>
          <w:sz w:val="24"/>
          <w:szCs w:val="24"/>
        </w:rPr>
        <w:t xml:space="preserve"> пункт б)Ь                                                                                                          .   .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учащиеся попарно располагаются у станков. Сборник находится в руках у ученика-контролера. Напри</w:t>
        <w:softHyphen/>
        <w:t>мер, задание ло установке резцов выглядит так:</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Установка резца в резцедержателе</w:t>
      </w:r>
    </w:p>
    <w:p>
      <w:pPr>
        <w:pStyle w:val="Normal"/>
        <w:jc w:val="both"/>
        <w:rPr/>
      </w:pPr>
      <w:r>
        <w:rPr>
          <w:rFonts w:cs="Times New Roman" w:ascii="Times New Roman" w:hAnsi="Times New Roman"/>
          <w:sz w:val="24"/>
          <w:szCs w:val="24"/>
        </w:rPr>
        <w:t xml:space="preserve">Упражнение </w:t>
      </w:r>
      <w:r>
        <w:rPr>
          <w:rFonts w:cs="Times New Roman" w:ascii="Times New Roman" w:hAnsi="Times New Roman"/>
          <w:sz w:val="24"/>
          <w:szCs w:val="24"/>
          <w:lang w:val="en-US"/>
        </w:rPr>
        <w:t>L</w:t>
      </w:r>
      <w:r>
        <w:rPr>
          <w:rFonts w:cs="Times New Roman" w:ascii="Times New Roman" w:hAnsi="Times New Roman"/>
          <w:sz w:val="24"/>
          <w:szCs w:val="24"/>
        </w:rPr>
        <w:t xml:space="preserve"> Предложите товарищу рассказать, как установить резец и проверить его установку;</w:t>
      </w:r>
    </w:p>
    <w:p>
      <w:pPr>
        <w:pStyle w:val="Normal"/>
        <w:jc w:val="both"/>
        <w:rPr>
          <w:rFonts w:ascii="Times New Roman" w:hAnsi="Times New Roman" w:cs="Times New Roman"/>
          <w:sz w:val="24"/>
          <w:szCs w:val="24"/>
        </w:rPr>
      </w:pPr>
      <w:r>
        <w:rPr>
          <w:rFonts w:cs="Times New Roman" w:ascii="Times New Roman" w:hAnsi="Times New Roman"/>
          <w:sz w:val="24"/>
          <w:szCs w:val="24"/>
        </w:rPr>
        <w:t>а) переместить суппорт к задней бабке;</w:t>
      </w:r>
    </w:p>
    <w:p>
      <w:pPr>
        <w:pStyle w:val="Normal"/>
        <w:jc w:val="both"/>
        <w:rPr>
          <w:rFonts w:ascii="Times New Roman" w:hAnsi="Times New Roman" w:cs="Times New Roman"/>
          <w:sz w:val="24"/>
          <w:szCs w:val="24"/>
        </w:rPr>
      </w:pPr>
      <w:r>
        <w:rPr>
          <w:rFonts w:cs="Times New Roman" w:ascii="Times New Roman" w:hAnsi="Times New Roman"/>
          <w:sz w:val="24"/>
          <w:szCs w:val="24"/>
        </w:rPr>
        <w:t>б)вставить задний центр (предварительно тщательно протереть его посадочную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   По ГГЯ, Гальперину.</w:t>
      </w:r>
    </w:p>
    <w:p>
      <w:pPr>
        <w:pStyle w:val="Normal"/>
        <w:jc w:val="both"/>
        <w:rPr>
          <w:rFonts w:ascii="Times New Roman" w:hAnsi="Times New Roman" w:cs="Times New Roman"/>
          <w:sz w:val="24"/>
          <w:szCs w:val="24"/>
        </w:rPr>
      </w:pPr>
      <w:r>
        <w:rPr>
          <w:rFonts w:cs="Times New Roman" w:ascii="Times New Roman" w:hAnsi="Times New Roman"/>
          <w:sz w:val="24"/>
          <w:szCs w:val="24"/>
        </w:rPr>
        <w:t>** Не следует рассматривать этот прием как универсальный. При изуче</w:t>
        <w:softHyphen/>
        <w:t>нии операционных тем он явно не пригоден, тогда как в условиях рас</w:t>
        <w:softHyphen/>
        <w:t>сматриваемой темы даст хороши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в)  выдвинуть шшоль задней бабки на 100-120 мм и за</w:t>
        <w:softHyphen/>
        <w:t>жать пиноль рукояткой;</w:t>
      </w:r>
    </w:p>
    <w:p>
      <w:pPr>
        <w:pStyle w:val="Normal"/>
        <w:jc w:val="both"/>
        <w:rPr>
          <w:rFonts w:ascii="Times New Roman" w:hAnsi="Times New Roman" w:cs="Times New Roman"/>
          <w:sz w:val="24"/>
          <w:szCs w:val="24"/>
        </w:rPr>
      </w:pPr>
      <w:r>
        <w:rPr>
          <w:rFonts w:cs="Times New Roman" w:ascii="Times New Roman" w:hAnsi="Times New Roman"/>
          <w:sz w:val="24"/>
          <w:szCs w:val="24"/>
        </w:rPr>
        <w:t>г)  отвернуть крепежные болты резцедержателя, торцо</w:t>
        <w:softHyphen/>
        <w:t>вый ключ вращать до тех пор, пока болты не поднимутся несколько выше высоты, на которую должен быть установ</w:t>
        <w:softHyphen/>
        <w:t>лен резец;</w:t>
      </w:r>
    </w:p>
    <w:p>
      <w:pPr>
        <w:pStyle w:val="Normal"/>
        <w:jc w:val="both"/>
        <w:rPr>
          <w:rFonts w:ascii="Times New Roman" w:hAnsi="Times New Roman" w:cs="Times New Roman"/>
          <w:sz w:val="24"/>
          <w:szCs w:val="24"/>
        </w:rPr>
      </w:pPr>
      <w:r>
        <w:rPr>
          <w:rFonts w:cs="Times New Roman" w:ascii="Times New Roman" w:hAnsi="Times New Roman"/>
          <w:sz w:val="24"/>
          <w:szCs w:val="24"/>
        </w:rPr>
        <w:t>д) протереть опорные поверхности резца, резцедержате</w:t>
        <w:softHyphen/>
        <w:t>ля и подкладок;</w:t>
      </w:r>
    </w:p>
    <w:p>
      <w:pPr>
        <w:pStyle w:val="Normal"/>
        <w:jc w:val="both"/>
        <w:rPr>
          <w:rFonts w:ascii="Times New Roman" w:hAnsi="Times New Roman" w:cs="Times New Roman"/>
          <w:sz w:val="24"/>
          <w:szCs w:val="24"/>
        </w:rPr>
      </w:pPr>
      <w:r>
        <w:rPr>
          <w:rFonts w:cs="Times New Roman" w:ascii="Times New Roman" w:hAnsi="Times New Roman"/>
          <w:sz w:val="24"/>
          <w:szCs w:val="24"/>
        </w:rPr>
        <w:t>е)  на левой стороне резцедержателя установить резец под прямым углом к линии центров с вылетом не более 1,5 высоты его стержня;</w:t>
      </w:r>
    </w:p>
    <w:p>
      <w:pPr>
        <w:pStyle w:val="Normal"/>
        <w:jc w:val="both"/>
        <w:rPr>
          <w:rFonts w:ascii="Times New Roman" w:hAnsi="Times New Roman" w:cs="Times New Roman"/>
          <w:sz w:val="24"/>
          <w:szCs w:val="24"/>
        </w:rPr>
      </w:pPr>
      <w:r>
        <w:rPr>
          <w:rFonts w:cs="Times New Roman" w:ascii="Times New Roman" w:hAnsi="Times New Roman"/>
          <w:sz w:val="24"/>
          <w:szCs w:val="24"/>
        </w:rPr>
        <w:t>ж)  одновременным перемещением каретки и попереч</w:t>
        <w:softHyphen/>
        <w:t>ных салазок подвести резец к заднему центру. Определить, какой толщины должны быть подкладки, (Общая толщина подкладок должна равняться расстоянию от вершины резца до центра по высоте);</w:t>
      </w:r>
    </w:p>
    <w:p>
      <w:pPr>
        <w:pStyle w:val="Normal"/>
        <w:jc w:val="both"/>
        <w:rPr>
          <w:rFonts w:ascii="Times New Roman" w:hAnsi="Times New Roman" w:cs="Times New Roman"/>
          <w:sz w:val="24"/>
          <w:szCs w:val="24"/>
        </w:rPr>
      </w:pPr>
      <w:r>
        <w:rPr>
          <w:rFonts w:cs="Times New Roman" w:ascii="Times New Roman" w:hAnsi="Times New Roman"/>
          <w:sz w:val="24"/>
          <w:szCs w:val="24"/>
        </w:rPr>
        <w:t>з)  подобрать подкладки и подложить их под резец* Про</w:t>
        <w:softHyphen/>
        <w:t>верить правильность положения подкладок. (Они должны лежать под всей опорной поверхностью резца);</w:t>
      </w:r>
    </w:p>
    <w:p>
      <w:pPr>
        <w:pStyle w:val="Normal"/>
        <w:jc w:val="both"/>
        <w:rPr>
          <w:rFonts w:ascii="Times New Roman" w:hAnsi="Times New Roman" w:cs="Times New Roman"/>
          <w:sz w:val="24"/>
          <w:szCs w:val="24"/>
        </w:rPr>
      </w:pPr>
      <w:r>
        <w:rPr>
          <w:rFonts w:cs="Times New Roman" w:ascii="Times New Roman" w:hAnsi="Times New Roman"/>
          <w:sz w:val="24"/>
          <w:szCs w:val="24"/>
        </w:rPr>
        <w:t>и) проверить совпадение вершины резца с вершиной центра. Если вершина резца выше, снять одну из подкла</w:t>
        <w:softHyphen/>
        <w:t>док, если ниже — еще подложить. Подбирать подкладки до точного совпадения вершины резца с вершиной центра с таким расчетом, чтобы их было не более трех;</w:t>
      </w:r>
    </w:p>
    <w:p>
      <w:pPr>
        <w:pStyle w:val="Normal"/>
        <w:jc w:val="both"/>
        <w:rPr>
          <w:rFonts w:ascii="Times New Roman" w:hAnsi="Times New Roman" w:cs="Times New Roman"/>
          <w:sz w:val="24"/>
          <w:szCs w:val="24"/>
        </w:rPr>
      </w:pPr>
      <w:r>
        <w:rPr>
          <w:rFonts w:cs="Times New Roman" w:ascii="Times New Roman" w:hAnsi="Times New Roman"/>
          <w:sz w:val="24"/>
          <w:szCs w:val="24"/>
        </w:rPr>
        <w:t>к) закрепить резец, поворачивая торцовый ключ двумя руками по часовой стрелке (закрепить резец не менее чем двумя болтами);</w:t>
      </w:r>
    </w:p>
    <w:p>
      <w:pPr>
        <w:pStyle w:val="Normal"/>
        <w:jc w:val="both"/>
        <w:rPr>
          <w:rFonts w:ascii="Times New Roman" w:hAnsi="Times New Roman" w:cs="Times New Roman"/>
          <w:sz w:val="24"/>
          <w:szCs w:val="24"/>
        </w:rPr>
      </w:pPr>
      <w:r>
        <w:rPr>
          <w:rFonts w:cs="Times New Roman" w:ascii="Times New Roman" w:hAnsi="Times New Roman"/>
          <w:sz w:val="24"/>
          <w:szCs w:val="24"/>
        </w:rPr>
        <w:t>л) проверить правильность установки резца по центру. Если вершина резца окажется выше или ниже вершины центра, то произвести переустановку резца (подобрать дру</w:t>
        <w:softHyphen/>
        <w:t>гие подкладк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 Предложите товарищу установить резец, строго соблюдая порядок (см, упр, !)♦ Показать мастеру.</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 Предложите товарищу:</w:t>
      </w:r>
    </w:p>
    <w:p>
      <w:pPr>
        <w:pStyle w:val="Normal"/>
        <w:jc w:val="both"/>
        <w:rPr>
          <w:rFonts w:ascii="Times New Roman" w:hAnsi="Times New Roman" w:cs="Times New Roman"/>
          <w:sz w:val="24"/>
          <w:szCs w:val="24"/>
        </w:rPr>
      </w:pPr>
      <w:r>
        <w:rPr>
          <w:rFonts w:cs="Times New Roman" w:ascii="Times New Roman" w:hAnsi="Times New Roman"/>
          <w:sz w:val="24"/>
          <w:szCs w:val="24"/>
        </w:rPr>
        <w:t>а)  отвести суппорт от задней бабки на 150-200 мм;</w:t>
      </w:r>
    </w:p>
    <w:p>
      <w:pPr>
        <w:pStyle w:val="Normal"/>
        <w:jc w:val="both"/>
        <w:rPr>
          <w:rFonts w:ascii="Times New Roman" w:hAnsi="Times New Roman" w:cs="Times New Roman"/>
          <w:sz w:val="24"/>
          <w:szCs w:val="24"/>
        </w:rPr>
      </w:pPr>
      <w:r>
        <w:rPr>
          <w:rFonts w:cs="Times New Roman" w:ascii="Times New Roman" w:hAnsi="Times New Roman"/>
          <w:sz w:val="24"/>
          <w:szCs w:val="24"/>
        </w:rPr>
        <w:t>б)  открепить резцедержатель — резко повернуть за</w:t>
        <w:softHyphen/>
        <w:t>жимную рукоятку против часовой стрелки;</w:t>
      </w:r>
    </w:p>
    <w:p>
      <w:pPr>
        <w:pStyle w:val="Normal"/>
        <w:jc w:val="both"/>
        <w:rPr>
          <w:rFonts w:ascii="Times New Roman" w:hAnsi="Times New Roman" w:cs="Times New Roman"/>
          <w:sz w:val="24"/>
          <w:szCs w:val="24"/>
        </w:rPr>
      </w:pPr>
      <w:r>
        <w:rPr>
          <w:rFonts w:cs="Times New Roman" w:ascii="Times New Roman" w:hAnsi="Times New Roman"/>
          <w:sz w:val="24"/>
          <w:szCs w:val="24"/>
        </w:rPr>
        <w:t>в)  повернуть резцедержатель по часовой стрелке на 90 градусов и зажать его резким поворотом зажимной рукоят</w:t>
        <w:softHyphen/>
        <w:t>ки по часовой стрелке;</w:t>
      </w:r>
    </w:p>
    <w:p>
      <w:pPr>
        <w:pStyle w:val="Normal"/>
        <w:jc w:val="both"/>
        <w:rPr>
          <w:rFonts w:ascii="Times New Roman" w:hAnsi="Times New Roman" w:cs="Times New Roman"/>
          <w:sz w:val="24"/>
          <w:szCs w:val="24"/>
        </w:rPr>
      </w:pPr>
      <w:r>
        <w:rPr>
          <w:rFonts w:cs="Times New Roman" w:ascii="Times New Roman" w:hAnsi="Times New Roman"/>
          <w:sz w:val="24"/>
          <w:szCs w:val="24"/>
        </w:rPr>
        <w:t>г)  открепить резцедержатель, повернуть его в первона</w:t>
        <w:softHyphen/>
        <w:t>чальное положение и закрепить;</w:t>
      </w:r>
    </w:p>
    <w:p>
      <w:pPr>
        <w:pStyle w:val="Normal"/>
        <w:jc w:val="both"/>
        <w:rPr>
          <w:rFonts w:ascii="Times New Roman" w:hAnsi="Times New Roman" w:cs="Times New Roman"/>
          <w:sz w:val="24"/>
          <w:szCs w:val="24"/>
        </w:rPr>
      </w:pPr>
      <w:r>
        <w:rPr>
          <w:rFonts w:cs="Times New Roman" w:ascii="Times New Roman" w:hAnsi="Times New Roman"/>
          <w:sz w:val="24"/>
          <w:szCs w:val="24"/>
        </w:rPr>
        <w:t>2.    Е.А. Климов                                                                                                 **</w:t>
      </w:r>
    </w:p>
    <w:p>
      <w:pPr>
        <w:pStyle w:val="Normal"/>
        <w:jc w:val="both"/>
        <w:rPr>
          <w:rFonts w:ascii="Times New Roman" w:hAnsi="Times New Roman" w:cs="Times New Roman"/>
          <w:sz w:val="24"/>
          <w:szCs w:val="24"/>
        </w:rPr>
      </w:pPr>
      <w:r>
        <w:rPr>
          <w:rFonts w:cs="Times New Roman" w:ascii="Times New Roman" w:hAnsi="Times New Roman"/>
          <w:sz w:val="24"/>
          <w:szCs w:val="24"/>
        </w:rPr>
        <w:t>д) в таком же порядке повернуть резцедержатель против часовой стрелки на 360 градусов.</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Г Предложите товарищу снять резец и уда</w:t>
        <w:softHyphen/>
        <w:t>лить центр*</w:t>
      </w:r>
    </w:p>
    <w:p>
      <w:pPr>
        <w:pStyle w:val="Normal"/>
        <w:jc w:val="both"/>
        <w:rPr>
          <w:rFonts w:ascii="Times New Roman" w:hAnsi="Times New Roman" w:cs="Times New Roman"/>
          <w:sz w:val="24"/>
          <w:szCs w:val="24"/>
        </w:rPr>
      </w:pPr>
      <w:r>
        <w:rPr>
          <w:rFonts w:cs="Times New Roman" w:ascii="Times New Roman" w:hAnsi="Times New Roman"/>
          <w:sz w:val="24"/>
          <w:szCs w:val="24"/>
        </w:rPr>
        <w:t>Поменяйтесь с товарищем ролями. Передайте ему сбор</w:t>
        <w:softHyphen/>
        <w:t>ник.</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ив одно задание по сборнику, учащиеся меняют</w:t>
        <w:softHyphen/>
        <w:t>ся ролями: «контролер» становится исполнителем и наобо</w:t>
        <w:softHyphen/>
        <w:t>рот. Затем они по указанию мастера выполняют задание на станке другой конструкции. Мастер, пользуясь имеющимся у него пособием, может давать учащимся контрольные за</w:t>
        <w:softHyphen/>
        <w:t>дания и вопросы либо в ходе занятия, либо в конце его. Эти вопросы и задани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Рассказать и показать, как установить резец и прове</w:t>
        <w:softHyphen/>
        <w:t>рить правильность его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2.  Рассказать и показать, как снимать резец,</w:t>
      </w:r>
    </w:p>
    <w:p>
      <w:pPr>
        <w:pStyle w:val="Normal"/>
        <w:jc w:val="both"/>
        <w:rPr>
          <w:rFonts w:ascii="Times New Roman" w:hAnsi="Times New Roman" w:cs="Times New Roman"/>
          <w:sz w:val="24"/>
          <w:szCs w:val="24"/>
        </w:rPr>
      </w:pPr>
      <w:r>
        <w:rPr>
          <w:rFonts w:cs="Times New Roman" w:ascii="Times New Roman" w:hAnsi="Times New Roman"/>
          <w:sz w:val="24"/>
          <w:szCs w:val="24"/>
        </w:rPr>
        <w:t>3. Какие резцедержатели вам известны?</w:t>
      </w:r>
    </w:p>
    <w:p>
      <w:pPr>
        <w:pStyle w:val="Normal"/>
        <w:jc w:val="both"/>
        <w:rPr>
          <w:rFonts w:ascii="Times New Roman" w:hAnsi="Times New Roman" w:cs="Times New Roman"/>
          <w:sz w:val="24"/>
          <w:szCs w:val="24"/>
        </w:rPr>
      </w:pPr>
      <w:r>
        <w:rPr>
          <w:rFonts w:cs="Times New Roman" w:ascii="Times New Roman" w:hAnsi="Times New Roman"/>
          <w:sz w:val="24"/>
          <w:szCs w:val="24"/>
        </w:rPr>
        <w:t>4« Какие преимущества имеют четырехгранные поворот</w:t>
        <w:softHyphen/>
        <w:t>ные резцедержатели по сравнению с одноместными?</w:t>
      </w:r>
    </w:p>
    <w:p>
      <w:pPr>
        <w:pStyle w:val="Normal"/>
        <w:jc w:val="both"/>
        <w:rPr>
          <w:rFonts w:ascii="Times New Roman" w:hAnsi="Times New Roman" w:cs="Times New Roman"/>
          <w:sz w:val="24"/>
          <w:szCs w:val="24"/>
        </w:rPr>
      </w:pPr>
      <w:r>
        <w:rPr>
          <w:rFonts w:cs="Times New Roman" w:ascii="Times New Roman" w:hAnsi="Times New Roman"/>
          <w:sz w:val="24"/>
          <w:szCs w:val="24"/>
        </w:rPr>
        <w:t>5* Рассказать и показать» как поворачивается резцедер</w:t>
        <w:softHyphen/>
        <w:t>жатель,</w:t>
      </w:r>
    </w:p>
    <w:p>
      <w:pPr>
        <w:pStyle w:val="Normal"/>
        <w:jc w:val="both"/>
        <w:rPr>
          <w:rFonts w:ascii="Times New Roman" w:hAnsi="Times New Roman" w:cs="Times New Roman"/>
          <w:sz w:val="24"/>
          <w:szCs w:val="24"/>
        </w:rPr>
      </w:pPr>
      <w:r>
        <w:rPr>
          <w:rFonts w:cs="Times New Roman" w:ascii="Times New Roman" w:hAnsi="Times New Roman"/>
          <w:sz w:val="24"/>
          <w:szCs w:val="24"/>
        </w:rPr>
        <w:t>6- Чем вызвана необходимость установки резца точно по центру?</w:t>
      </w:r>
    </w:p>
    <w:p>
      <w:pPr>
        <w:pStyle w:val="Normal"/>
        <w:jc w:val="both"/>
        <w:rPr>
          <w:rFonts w:ascii="Times New Roman" w:hAnsi="Times New Roman" w:cs="Times New Roman"/>
          <w:sz w:val="24"/>
          <w:szCs w:val="24"/>
        </w:rPr>
      </w:pPr>
      <w:r>
        <w:rPr>
          <w:rFonts w:cs="Times New Roman" w:ascii="Times New Roman" w:hAnsi="Times New Roman"/>
          <w:sz w:val="24"/>
          <w:szCs w:val="24"/>
        </w:rPr>
        <w:t>7. Чем вызвана необходимость жесткого закрепления резца и как оно обеспе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олнения учащимися очередного задания сбор</w:t>
        <w:softHyphen/>
        <w:t>ника мастер дает инструктаж для следующего задания, и цикл повторяется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такой организации деятельности учащихся мастер освобождается от мелочной опеки над ними, в ре</w:t>
        <w:softHyphen/>
        <w:t>зультате чего он в состоянии в свою очередь осуществлять более действенный контроль за каждым учеником и груп</w:t>
        <w:softHyphen/>
        <w:t>пой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м недостатком сложившейся практики производственного обучения является то, что оно часто ор</w:t>
        <w:softHyphen/>
        <w:t>ганизуется либо вне всякой связи с логикой усвоения, либо только при внешнем соответствии последней. Восприятие учащимися инструктивных указаний мастера отделено значительным промежутком времени от практических дей</w:t>
        <w:softHyphen/>
        <w:t>ствий по реализации этих указаний, что приводит к созер</w:t>
        <w:softHyphen/>
        <w:t>цательному усвоению учебного содержания; учащиеся забывают часть указаний мастера, все это также порождает стихийность процесса усвоения. Логика учебной програм-</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всегда соответствует логике усвоения. Так, в преде</w:t>
        <w:softHyphen/>
        <w:t>лах рассматриваемого раздела программы 8 часов отводится на изучение устройства станка, а затем 24 часа на управле</w:t>
        <w:softHyphen/>
        <w:t>ние им. Если строго следовать программе, то устройство станка следует изучать вне действий с ни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зникла необходимость как-то решить и третью задачу — построить учебную деятельность по воз</w:t>
        <w:softHyphen/>
        <w:t>можности в соответствии с алгоритмами усвоения (в той степени, в какой можно о них говорить, учитывая сегодняш</w:t>
        <w:softHyphen/>
        <w:t>нее состояние психологической науки),</w:t>
      </w:r>
    </w:p>
    <w:p>
      <w:pPr>
        <w:pStyle w:val="Normal"/>
        <w:jc w:val="both"/>
        <w:rPr/>
      </w:pPr>
      <w:r>
        <w:rPr>
          <w:rFonts w:cs="Times New Roman" w:ascii="Times New Roman" w:hAnsi="Times New Roman"/>
          <w:sz w:val="24"/>
          <w:szCs w:val="24"/>
        </w:rPr>
        <w:t>В связи с этим задания, связанные с изучением устрой</w:t>
        <w:softHyphen/>
        <w:t>ства узлов станка, построены так, что требу ют от учащегося вначале ручного действия (показ, обведение контуров уз</w:t>
        <w:softHyphen/>
        <w:t xml:space="preserve">ла) </w:t>
      </w:r>
      <w:r>
        <w:rPr>
          <w:rFonts w:cs="Times New Roman" w:ascii="Times New Roman" w:hAnsi="Times New Roman"/>
          <w:sz w:val="24"/>
          <w:szCs w:val="24"/>
          <w:lang w:val="en-US"/>
        </w:rPr>
        <w:t>f</w:t>
      </w:r>
      <w:r>
        <w:rPr>
          <w:rFonts w:cs="Times New Roman" w:ascii="Times New Roman" w:hAnsi="Times New Roman"/>
          <w:sz w:val="24"/>
          <w:szCs w:val="24"/>
        </w:rPr>
        <w:t xml:space="preserve"> затем речевого действия (проговаривание), приводя</w:t>
        <w:softHyphen/>
        <w:t>щего к переносу ориентировочной основы действия в умственный план. Задания* связанные с управлением узла</w:t>
        <w:softHyphen/>
        <w:t>ми станка, требовали от учащегося сначала речевого дейст</w:t>
        <w:softHyphen/>
        <w:t>вия, с необходимостью приводящего к восстановлению ориентировочной основы предстоящего ручного действия или определению ее неполноты. Такая организация дея</w:t>
        <w:softHyphen/>
        <w:t>тельности, нам думается, наиболее соответствует алгорит</w:t>
        <w:softHyphen/>
        <w:t>мам усвоения (по ГТ.Я. Гальперину).</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разработанных материалов и рационализиро</w:t>
        <w:softHyphen/>
        <w:t>ванной методики обучения (по данной теме), первоначаль</w:t>
        <w:softHyphen/>
        <w:t>но проведенная в двух учебных группах РУ №7 (ныне ПТУ №23) г. Казани в довольно строгих естественно-экспери</w:t>
        <w:softHyphen/>
        <w:t>ментальных условиях, дала следующие результаты [табли</w:t>
        <w:softHyphen/>
        <w:t>ца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2 </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СВОДНАЯ ТАБЛИЦА РЕЗУЛЬТАТОВ ВЫПОЛНЕНИЯ УЧАЩИМИСЯ КОНТРОЛЬНЫХ ЗАДАНИЙ</w:t>
      </w:r>
    </w:p>
    <w:tbl>
      <w:tblPr>
        <w:tblW w:w="13498" w:type="dxa"/>
        <w:jc w:val="left"/>
        <w:tblInd w:w="-7" w:type="dxa"/>
        <w:tblLayout w:type="fixed"/>
        <w:tblCellMar>
          <w:top w:w="0" w:type="dxa"/>
          <w:left w:w="40" w:type="dxa"/>
          <w:bottom w:w="0" w:type="dxa"/>
          <w:right w:w="40" w:type="dxa"/>
        </w:tblCellMar>
      </w:tblPr>
      <w:tblGrid>
        <w:gridCol w:w="4310"/>
        <w:gridCol w:w="2794"/>
        <w:gridCol w:w="3533"/>
        <w:gridCol w:w="2861"/>
      </w:tblGrid>
      <w:tr>
        <w:trPr>
          <w:trHeight w:val="2592" w:hRule="atLeast"/>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ловия обучепи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авильных действий и ответов</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удовлетвори</w:t>
              <w:softHyphen/>
              <w:t>тельных действии ц ответов</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неправильных действий и ответов</w:t>
            </w:r>
          </w:p>
        </w:tc>
      </w:tr>
      <w:tr>
        <w:trPr>
          <w:trHeight w:val="1066" w:hRule="atLeast"/>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ая методика обучени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r>
      <w:tr>
        <w:trPr>
          <w:trHeight w:val="1094" w:hRule="atLeast"/>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ционализированная метод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6</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15</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резкое уменьшение количе</w:t>
        <w:softHyphen/>
        <w:t>ства случаев неусвоения учебного материала в условиях рационализированной методики. Это можно рассматривать как симптом сравнительно хорошего управления процессом усвоения учебного содержания. Обратило на себя внимание то, что учащиеся экспериментальной группы более четко пользовались технической терминологией, более созна</w:t>
        <w:softHyphen/>
        <w:t>тельно обосновывали свои действия, чем учащиеся коит-рольной группы. В экспериментальной группе наблюдалась более высокая активность учащихся при проведении прове</w:t>
        <w:softHyphen/>
        <w:t>рочных заданий (большее количество желающих ответить на вопрос или выполнить практическо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широкая проверка методических материалов в училищах Казани дала следующее. Подтвердился факт рез</w:t>
        <w:softHyphen/>
        <w:t>кого снижения случаев неусвоения в условиях рационали</w:t>
        <w:softHyphen/>
        <w:t>зированной методики. В своеобразной форме было указано на возможность сокращения времени прохождения указан</w:t>
        <w:softHyphen/>
        <w:t>ной учебной темы. Так, старший мастер РУ №16, указывая на некоторые недостатки сборника, в частности, отметил, что «ребята быстро осваивают его и самостоятельно без разрешения мастера начинают забегать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методических пособий в Москве и Московской области* дала еще более выразительные результаты. Так, из 124 учащихся (училища Москвы)</w:t>
      </w:r>
    </w:p>
    <w:p>
      <w:pPr>
        <w:pStyle w:val="Normal"/>
        <w:jc w:val="both"/>
        <w:rPr>
          <w:rFonts w:ascii="Times New Roman" w:hAnsi="Times New Roman" w:cs="Times New Roman"/>
          <w:sz w:val="24"/>
          <w:szCs w:val="24"/>
        </w:rPr>
      </w:pPr>
      <w:r>
        <w:rPr>
          <w:rFonts w:cs="Times New Roman" w:ascii="Times New Roman" w:hAnsi="Times New Roman"/>
          <w:sz w:val="24"/>
          <w:szCs w:val="24"/>
        </w:rPr>
        <w:t>44 (35%) получили оценку «отлично»;</w:t>
      </w:r>
    </w:p>
    <w:p>
      <w:pPr>
        <w:pStyle w:val="Normal"/>
        <w:jc w:val="both"/>
        <w:rPr>
          <w:rFonts w:ascii="Times New Roman" w:hAnsi="Times New Roman" w:cs="Times New Roman"/>
          <w:sz w:val="24"/>
          <w:szCs w:val="24"/>
        </w:rPr>
      </w:pPr>
      <w:r>
        <w:rPr>
          <w:rFonts w:cs="Times New Roman" w:ascii="Times New Roman" w:hAnsi="Times New Roman"/>
          <w:sz w:val="24"/>
          <w:szCs w:val="24"/>
        </w:rPr>
        <w:t>59 (47%) — «хорошо»;                                .</w:t>
      </w:r>
    </w:p>
    <w:p>
      <w:pPr>
        <w:pStyle w:val="Normal"/>
        <w:jc w:val="both"/>
        <w:rPr>
          <w:rFonts w:ascii="Times New Roman" w:hAnsi="Times New Roman" w:cs="Times New Roman"/>
          <w:sz w:val="24"/>
          <w:szCs w:val="24"/>
        </w:rPr>
      </w:pPr>
      <w:r>
        <w:rPr>
          <w:rFonts w:cs="Times New Roman" w:ascii="Times New Roman" w:hAnsi="Times New Roman"/>
          <w:sz w:val="24"/>
          <w:szCs w:val="24"/>
        </w:rPr>
        <w:t>21 (18%) — «удовлетвор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прохождения учебной темы в результате введения данных пособий сократилось на 4-6 часов (из общего числа 32 часов) у экономия времени составила, таким образом, 12-19%,</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дставить себе, что не одна-две темы, а весь учебный курс будет рационализирован на научной основе и это на 15% сократит срок обучения, и если учесть, что подготовка одного ученика обходится государству около 800 рублей/* и если, наконец, учесть массовый характер обучения в нашей стране, то ожидаемый .эконом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рку проводила лаборатория профессиональной педагогики Иен&lt; трального учебно-методического кабинета профтехучилищ.</w:t>
      </w:r>
    </w:p>
    <w:p>
      <w:pPr>
        <w:pStyle w:val="Normal"/>
        <w:jc w:val="both"/>
        <w:rPr>
          <w:rFonts w:ascii="Times New Roman" w:hAnsi="Times New Roman" w:cs="Times New Roman"/>
          <w:sz w:val="24"/>
          <w:szCs w:val="24"/>
        </w:rPr>
      </w:pPr>
      <w:r>
        <w:rPr>
          <w:rFonts w:cs="Times New Roman" w:ascii="Times New Roman" w:hAnsi="Times New Roman"/>
          <w:sz w:val="24"/>
          <w:szCs w:val="24"/>
        </w:rPr>
        <w:t>** Понятно, по ценам начала 60-х годов.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многократно перекроет все самые смелые вложения в разработку научных основ производстве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ные проблемной группой методические при</w:t>
        <w:softHyphen/>
        <w:t>емы могут быть применены, разумеется, не только при на</w:t>
        <w:softHyphen/>
        <w:t>чальном обучении токаря. Они в своей наиболее общей основе имеют значение для всех тех случаев &gt; где приходит</w:t>
        <w:softHyphen/>
        <w:t>ся изучать устройство оборудования {например* автомоби</w:t>
        <w:softHyphen/>
        <w:t>ля) и управление им.</w:t>
      </w:r>
    </w:p>
    <w:p>
      <w:pPr>
        <w:pStyle w:val="Normal"/>
        <w:jc w:val="both"/>
        <w:rPr>
          <w:rFonts w:ascii="Times New Roman" w:hAnsi="Times New Roman" w:cs="Times New Roman"/>
          <w:sz w:val="24"/>
          <w:szCs w:val="24"/>
        </w:rPr>
      </w:pPr>
      <w:r>
        <w:rPr>
          <w:rFonts w:cs="Times New Roman" w:ascii="Times New Roman" w:hAnsi="Times New Roman"/>
          <w:sz w:val="24"/>
          <w:szCs w:val="24"/>
        </w:rPr>
        <w:t>Проделанная работа, в частности, может в своей наибо</w:t>
        <w:softHyphen/>
        <w:t>лее общей основе представить интерес с точки зрения задач повышения эффективности обучения в средней общеобра</w:t>
        <w:softHyphen/>
        <w:t>зовательн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описали опыт построения безмашинного вари</w:t>
        <w:softHyphen/>
        <w:t>анта программированного обучения, токарей-универсалов по одной из учебных тем.</w:t>
      </w:r>
    </w:p>
    <w:p>
      <w:pPr>
        <w:pStyle w:val="Normal"/>
        <w:jc w:val="both"/>
        <w:rPr>
          <w:rFonts w:ascii="Times New Roman" w:hAnsi="Times New Roman" w:cs="Times New Roman"/>
          <w:sz w:val="24"/>
          <w:szCs w:val="24"/>
        </w:rPr>
      </w:pPr>
      <w:r>
        <w:rPr>
          <w:rFonts w:cs="Times New Roman" w:ascii="Times New Roman" w:hAnsi="Times New Roman"/>
          <w:sz w:val="24"/>
          <w:szCs w:val="24"/>
        </w:rPr>
        <w:t>В порядке обмена опытом следует особо подчеркнуть, что эта работа по методической рационализации учебного процесса имела совершенно будничный, повседневный ха</w:t>
        <w:softHyphen/>
        <w:t>рактер и строилась не на основе пресловутой «педагогиче</w:t>
        <w:softHyphen/>
        <w:t>ской интуиции, «методических догадок, «находок», «озарений», «вдохновения» и проч.; эта работа совершенно сознательно строилась на базе определенных теоретиче</w:t>
        <w:softHyphen/>
        <w:t>ских положений педагогической психологии. И именно по</w:t>
        <w:softHyphen/>
        <w:t>этому она не могла не дать определенных практических результатов к определенному сроку.</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принципиальная возможность заменить ученика-контролера так называемой «обучающей» маши</w:t>
        <w:softHyphen/>
        <w:t>ной. Первые варианты такой машины.,, изготовлены в на</w:t>
        <w:softHyphen/>
        <w:t>шей лаборатории &lt;Ю,М&gt; Захаров). Сущность работы ученика—исполнителя с машиной сводится к следующему. На откидной крышке портативного корпуса прибора поме-4 щается перечень необходимых действии (например, по за</w:t>
        <w:softHyphen/>
        <w:t>креплению резца» см. выше) в случайном порядке. Каждый пункт перечня снабжен условным (непорядковым) номе</w:t>
        <w:softHyphen/>
        <w:t>ром. На лицевой панели прибора имеется ряд переключа</w:t>
        <w:softHyphen/>
        <w:t>телей, снабженных номерами, и две сигнальные лампочки (еда» и «нет»). Ученик должен переключателями указать истинный порядок действий. Если он ошибается, вспыхива</w:t>
        <w:softHyphen/>
        <w:t>ет лампочка «нет» и он имеет возможность исправиться прежде, чем приступит к практическим действиям со стан</w:t>
        <w:softHyphen/>
        <w:t>ком. Последнее важно и потому, что приступать к действи-</w:t>
      </w:r>
    </w:p>
    <w:p>
      <w:pPr>
        <w:pStyle w:val="Normal"/>
        <w:jc w:val="both"/>
        <w:rPr>
          <w:rFonts w:ascii="Times New Roman" w:hAnsi="Times New Roman" w:cs="Times New Roman"/>
          <w:sz w:val="24"/>
          <w:szCs w:val="24"/>
        </w:rPr>
      </w:pPr>
      <w:r>
        <w:rPr>
          <w:rFonts w:cs="Times New Roman" w:ascii="Times New Roman" w:hAnsi="Times New Roman"/>
          <w:sz w:val="24"/>
          <w:szCs w:val="24"/>
        </w:rPr>
        <w:t>* Наши соответствующие предложения органам профтехобразования от</w:t>
        <w:softHyphen/>
        <w:t>вергались «с порога* и серьезно не обсуждались на том основании,-что они «ломают* привычные сроки учебного года. Примеч. авт.</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ям, не имея достаточно полной ориентировочной основы, не всегда безопасно, (Могут возразить, «а почему бы не дать ученику перечень действий в должном порядке, тогда мож</w:t>
        <w:softHyphen/>
        <w:t>но обойтись без всякой машины; пусть ученик смотрит в перечень и действует*. Однако надо помнить, что наша задача состоит в том, чтобы ученик не просто выполнил действие по подсказке, а чтобы он освоил его и довел до некоторой степени автоматизма. Наличие «шпаргалки» формально, способствует правильному выполнению дейст</w:t>
        <w:softHyphen/>
        <w:t>вия, но не его усво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й обучающий эксперимент по примене</w:t>
        <w:softHyphen/>
        <w:t>нию машины дает обнадеживающ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Жесткое» управление ходом усвоения и некоторые проблемы личности уча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задача программирова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е учебного процесса и, в частности, програм</w:t>
        <w:softHyphen/>
        <w:t>мированного обучения должно определяться тем, как мы себе представляем облик, квалификацию сформировавше</w:t>
        <w:softHyphen/>
        <w:t>гося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должен быть, например, рабочий как человек? как мастер свое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перед нашим народом стояла лишь сама по себе задача повышения производительности труда, то достаточ</w:t>
        <w:softHyphen/>
        <w:t>но было бы позаимствовать и продвинуть далее достаточно богатый и во многом основанный на науке опыт капитали</w:t>
        <w:softHyphen/>
        <w:t>стических стран в этой области* Наиболее легкий путь по</w:t>
        <w:softHyphen/>
        <w:t>вышения производительности труда, намеченный в свое время еще Ф. Тэйлором, состоит в максимальном упроще</w:t>
        <w:softHyphen/>
        <w:t>нии трудовой деятельности вплоть до сведения ее к сово</w:t>
        <w:softHyphen/>
        <w:t>купности простых реакций. Говоря о системе Тэйлора, один из ее защитников отметил, что она якобы «больше других систем подходит к современному &gt; мало самолюбивому и не слишком интеллигентному рабочему.* Однако... при этой системе «работа уже не носит на себе отпечатка личности рабочего, все хорошие стороны стираются — жизнь прохо</w:t>
        <w:softHyphen/>
        <w:t>дит в скучной, монотонной и нездоровой рутинной работе» [там же, стр. 179],</w:t>
      </w:r>
    </w:p>
    <w:p>
      <w:pPr>
        <w:pStyle w:val="Normal"/>
        <w:jc w:val="both"/>
        <w:rPr>
          <w:rFonts w:ascii="Times New Roman" w:hAnsi="Times New Roman" w:cs="Times New Roman"/>
          <w:sz w:val="24"/>
          <w:szCs w:val="24"/>
        </w:rPr>
      </w:pPr>
      <w:r>
        <w:rPr>
          <w:rFonts w:cs="Times New Roman" w:ascii="Times New Roman" w:hAnsi="Times New Roman"/>
          <w:sz w:val="24"/>
          <w:szCs w:val="24"/>
        </w:rPr>
        <w:t>Друри-Витте. История и критика НОТ б Америке.— Л., 1924, стр, 124.</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жестоко подавляя индивидуальность, лич</w:t>
        <w:softHyphen/>
        <w:t>ность рабочего, тэйлоризм с чисто американской деловито</w:t>
        <w:softHyphen/>
        <w:t>стью предлагает ему 30% вознаграждения «за потерю личности» [там же, стр. 180]*</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стается бесспорным факт, что введение пото</w:t>
        <w:softHyphen/>
        <w:t>гонных систем дает значительное повышение производи</w:t>
        <w:softHyphen/>
        <w:t>тельности труда. Однако сам по себе этот факт в лучшем случае показывает лишь неограниченную способность че</w:t>
        <w:softHyphen/>
        <w:t>ловека приспосабливаться к трудным условиям*, а вовсе не разумность эт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В известной системе Форда предусматривается всего 5% квалифицированных рабочих, «Все же остальные рабочие должны обучаться только некоторым простым движениям», овладеть которыми, по словам Форда, «даже самый глупый человек может максимум за два дн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т путь неприемлем для нас, «Принципу сим-плификации (упрощения — Е.К.) должен быть противопо</w:t>
        <w:softHyphen/>
        <w:t>ставлен принцип гуманизации труда»/" Труд должен быть не только высокопроизводительным, но и человечным (гу</w:t>
        <w:softHyphen/>
        <w:t>манным) — привлекательным, интересным, радостным, должен приносить удовлетворение творчества. Такое пони</w:t>
        <w:softHyphen/>
        <w:t>мание должных форм трудовой деятельности предполагает „• иные, чем при капитализме, пути развития техники, приводит к возникновению нового... облика рабочих про</w:t>
        <w:softHyphen/>
        <w:t>фессий, предполагает иной тип рабочего-</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озникают новые и весьма сложные задачи производственного обучения. Вот почему нельзя механиче</w:t>
        <w:softHyphen/>
        <w:t>ски заимствовать зарубежный опыт производственного обу</w:t>
        <w:softHyphen/>
        <w:t>чения, в частности, и программированного, вот почему нельзя просто «догонять» передовые капиталистические страны в эт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критически пересматривая сделанное в других странах, строить свой опыт на основе современной науки,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Впрочем, несмотря на эту хорошую приспособляемость, сам Ф, Тейлор был» как известно, неоднократно побит рабочими и был вынужден бе</w:t>
        <w:softHyphen/>
        <w:t>жать с предприятий, где насаждалась его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 В,В, Чебъшьева. «Психологические особенности деятельности рабочего и вопросы производственного обучения*. Научный семинар по психоло</w:t>
        <w:softHyphen/>
        <w:t>гии труда и производственного обучения. Изд. Казанского ун-та.— Ка</w:t>
        <w:softHyphen/>
        <w:t>зань. 1961, стр. 17-18.</w:t>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у Б.Ф. Ломов* Человек и техника.— «Вопросы психоло</w:t>
        <w:softHyphen/>
        <w:t>гии*, 1963» №5, стр. 35-</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сследования трудовой деятельности передовых рабочих свидетельствуют, что подлинное мас</w:t>
        <w:softHyphen/>
        <w:t>терство* наилучшее (оптимальное) приспособление к тре</w:t>
        <w:softHyphen/>
        <w:t>бованиям профессии имеют место л ишь тогда, когда приемы и способы работы, удовлетворяя этим требованиям, в то же время отличаются индивидуальным своеобразием,*</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му ясно, что, например, такие очевидные антропо</w:t>
        <w:softHyphen/>
        <w:t>метрические индивидуальные особенности, как различия в росте, важно и полезно учитывать при организации работы; ясно, что, скажем, подставка под ноги для низкорослого человека или более высоко расположенные рабочие органы станка для очень рослого рабочего помогут компенсировать несоответствие того и другого внешним условиям труда и позволят тому и другому работать в наилучших (оптималь</w:t>
        <w:softHyphen/>
        <w:t>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ть и такие индивидуальные различия, которые не столь просты и наглядны, как, например, различия в росте, но учет их при организации производственного обу</w:t>
        <w:softHyphen/>
        <w:t>чения и труда крайне важен.</w:t>
      </w:r>
    </w:p>
    <w:p>
      <w:pPr>
        <w:pStyle w:val="Normal"/>
        <w:jc w:val="both"/>
        <w:rPr>
          <w:rFonts w:ascii="Times New Roman" w:hAnsi="Times New Roman" w:cs="Times New Roman"/>
          <w:sz w:val="24"/>
          <w:szCs w:val="24"/>
        </w:rPr>
      </w:pPr>
      <w:r>
        <w:rPr>
          <w:rFonts w:cs="Times New Roman" w:ascii="Times New Roman" w:hAnsi="Times New Roman"/>
          <w:sz w:val="24"/>
          <w:szCs w:val="24"/>
        </w:rPr>
        <w:t>Сюда относятся психологические различия, обусловлен</w:t>
        <w:softHyphen/>
        <w:t>ные основными свойствами нервных процессов (подвиж</w:t>
        <w:softHyphen/>
        <w:t>ность, выносливость к сильным раздражителям, уравновешенность). Эти различия весьма устойчивы и в то же время существенно влияют на протекание трудовой и учебной деятельности/* Это влияние сказывается, в част-</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мы здесь говорим о приемах и способах работы, то имеем в виду не только исполнительно-двигательную сторону действия, но и познава</w:t>
        <w:softHyphen/>
        <w:t>тельную Ориентировочную, гностическую). Так например» три токаря, подводя резец к заготовке, производят касание. Двигательный состав действия здесь может быть одинаков у всех троих, а познавательная сторона действия будет различной — для одного признаком касания бу</w:t>
        <w:softHyphen/>
        <w:t>дет появление едва заметной риски на заготовке; для другого — появле</w:t>
        <w:softHyphen/>
        <w:t>ние едва заметной стружки на вершине резца; у третьего настолько острое зрение, что он ориентируется главным образом на исчезающе малую величину просвета между резцом и заготовкой. Таким образом, здесь движения рук одинаковы» а способы работы в целом — различны.</w:t>
      </w:r>
    </w:p>
    <w:p>
      <w:pPr>
        <w:pStyle w:val="Normal"/>
        <w:jc w:val="both"/>
        <w:rPr/>
      </w:pPr>
      <w:r>
        <w:rPr>
          <w:rFonts w:cs="Times New Roman" w:ascii="Times New Roman" w:hAnsi="Times New Roman"/>
          <w:sz w:val="24"/>
          <w:szCs w:val="24"/>
        </w:rPr>
        <w:t>** К.М. Гуревич. К вопросу о психологических проявлениях основных свойств нервной системы в трудовой деятельности.— «Вопросы психоло</w:t>
        <w:softHyphen/>
        <w:t>гии», 1961, №1; К.М. Гуревич. Индивидуальный подход к учащимся при производственном обучении.— Профтехиздат, 1964; Е.А+ Климов. Ин</w:t>
        <w:softHyphen/>
        <w:t>дивидуальные особенности трудовой деятельности ткачих-многостаноч</w:t>
        <w:softHyphen/>
        <w:t>ниц в связи с подвижностью нервных процессов.— «Вопросы психологии»* 1959, №3; Л.А. Копытова* Индивидуальные особенности трудовой деятельности наладчиков в спокойных ситуациях и при просто</w:t>
        <w:softHyphen/>
        <w:t>ях станков в зависимости от силы нервной системы относительно возбуж</w:t>
        <w:softHyphen/>
        <w:t xml:space="preserve">дения. Сб. «Типологические исследования по психологии личности и по психологии труда*. Отв. ред. проф.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ерлин,— Пермь, 1964; Д.Ю.</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в том, что каждый работник стихийно или сознатель</w:t>
        <w:softHyphen/>
        <w:t>но создает свой собственный стиль работы, т.е. такую сово</w:t>
        <w:softHyphen/>
        <w:t>купность приемов и способов работы, которая наиболее соответствует не только внешним требованиям, но и устой</w:t>
        <w:softHyphen/>
        <w:t>чивым личным качествам работника. Индивидуальный стиль работы — это результат наилучшего (оптимального) приспособления данного человека к данным условиям тру</w:t>
        <w:softHyphen/>
        <w:t>да, или другими словами,— это оптимальный вариант при</w:t>
        <w:softHyphen/>
        <w:t>способления человека к требованиям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аборатории Б.И, Якубчиком* сделана попытка изучать с излагаемой точки зрения деятельность спортсме</w:t>
        <w:softHyphen/>
        <w:t>на-акробата (характеризующуюся очень напряженным темпом). Показано, что зависящие от типа нервной систе</w:t>
        <w:softHyphen/>
        <w:t>мы индивидуально-своеобразные пути к мастерству и спо</w:t>
        <w:softHyphen/>
        <w:t>собы спортивной деятельности также есть необходимое условие ее эфф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злагаемую здесь позицию можно счи</w:t>
        <w:softHyphen/>
        <w:t>тать достаточно общезначимой.</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ая цель.всякого профессионального обучения, а тем более программированного обучения профессии, состо</w:t>
        <w:softHyphen/>
        <w:t>ит в том, чтобы наилучшим образом приспособить человека к профессии. Но этого нельзя сделать, не позаботившись о формировании индивидуального стиля. Следовательно, ко</w:t>
        <w:softHyphen/>
        <w:t>нечной, высшей целью обучения, тем более программиро</w:t>
        <w:softHyphen/>
        <w:t>ванного, претендующего, как известно, на оптимизацию педагогического процесса, является формирование индиви</w:t>
        <w:softHyphen/>
        <w:t>дуального стиля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тметить, что индивидуальный стиль формирует</w:t>
        <w:softHyphen/>
        <w:t>ся отнюдь не легко, стихийные поиски обучаемым опти мальных для него способов работы подчас длительны и далеко не всегда приводят к успеху. Когда мы сознательно не вмешиваемся в дело производственного обучения с целью сформировать у каждого обучаемого индивидуаль- ный стиль работы, мы подчас вынуждены констатировать факт стихийного естественного профессионального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разрешения этой задачи состоит также, в частности, в том, что формирование индивидуального сти</w:t>
        <w:softHyphen/>
        <w:t>ля предполагает инициативу, активный поиск лучших спо-</w:t>
      </w:r>
    </w:p>
    <w:p>
      <w:pPr>
        <w:pStyle w:val="Normal"/>
        <w:jc w:val="both"/>
        <w:rPr>
          <w:rFonts w:ascii="Times New Roman" w:hAnsi="Times New Roman" w:cs="Times New Roman"/>
          <w:sz w:val="24"/>
          <w:szCs w:val="24"/>
        </w:rPr>
      </w:pPr>
      <w:r>
        <w:rPr>
          <w:rFonts w:cs="Times New Roman" w:ascii="Times New Roman" w:hAnsi="Times New Roman"/>
          <w:sz w:val="24"/>
          <w:szCs w:val="24"/>
        </w:rPr>
        <w:t>Панов, Д,А. Ошанин, Человек в автоматических системах управления. Сб. «Кибернетику на службу коммунизму». Под ред+ акад. А.И. Берга.— Госэнергоиздат, 1961.</w:t>
      </w:r>
    </w:p>
    <w:p>
      <w:pPr>
        <w:pStyle w:val="Normal"/>
        <w:jc w:val="both"/>
        <w:rPr>
          <w:rFonts w:ascii="Times New Roman" w:hAnsi="Times New Roman" w:cs="Times New Roman"/>
          <w:sz w:val="24"/>
          <w:szCs w:val="24"/>
        </w:rPr>
      </w:pPr>
      <w:r>
        <w:rPr>
          <w:rFonts w:cs="Times New Roman" w:ascii="Times New Roman" w:hAnsi="Times New Roman"/>
          <w:sz w:val="24"/>
          <w:szCs w:val="24"/>
        </w:rPr>
        <w:t>* Б.И. Якубчик* Некоторые индивидуальные различия в деятельности спортсмена-акробата и учет их в процессе учебно-тренировочных заня</w:t>
        <w:softHyphen/>
        <w:t>тий.— «Вопросы психологии*» 1964, №5.</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собов работы со стороны самого обучаемого. В связи с этим важнейшая задача программированного обучения профес</w:t>
        <w:softHyphen/>
        <w:t>сии состоит в том, чтобы управлять формированием само</w:t>
        <w:softHyphen/>
        <w:t>управляющегося (активного,, инициативного и самостоятельного)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Мы глубоко убеждены в том, что только на этом пути может быть обеспечено воспитание труженика-творца. Иг</w:t>
        <w:softHyphen/>
        <w:t>норирование этой задачи поведет лишь к своеобразному многотиражному изданию массы «стандартных субъектов», безликих исполнителей сторонней воли, которыми легко управлять, но которые недостаточно способны к самоуправ</w:t>
        <w:softHyphen/>
        <w:t>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бсуждаются вопросы программированного обуче</w:t>
        <w:softHyphen/>
        <w:t>ния в теперь уже обширной литературе, то на первый план выдвигаются задачи обеспечения высоких темпов и массо</w:t>
        <w:softHyphen/>
        <w:t>вости обучения, вопросы индустриализации учебного про</w:t>
        <w:softHyphen/>
        <w:t>цесса, что естественно. Но мы не должны забывать, что продукт этой педагогической индустрии — человеческие личности и требование стандартизации продукта&gt; вполне разумное для птицефабрики, не приложимо к этому виду индустрии.</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возразить, что программированное обучение, как никакие другие формы массового обучения, обеспечивает индивидуализацию учебного процесса. Это верно, но когда .говорят в этом случае об индивидуализации, то имеется в виду индивидуальный темп продвижения ученика и инди</w:t>
        <w:softHyphen/>
        <w:t>видуальный характер ошибок, обусловленных степенью полноты усвоения, в зависимости от чего складывается, например, путь прохождения разветвленной программы. Такая индивидуализация не исключает еще стандартности конечного результата. Мы же настаиваем на необходимости и такой индивидуализации, которая допускает разные и равноценные варианты овладения профессией, т.е. разные, но равноценные индивидуальные стили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Мы отдаем себе отчет в том, что это требование относит</w:t>
        <w:softHyphen/>
        <w:t>ся к числу тех, которые гораздо легче высказывать, чем реализовать в действительности; но тем более его нужно иметь в виду при практической разработке вопросов про</w:t>
        <w:softHyphen/>
        <w:t>граммированного обучени я,</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условий разрешений изложенных задач явля</w:t>
        <w:softHyphen/>
        <w:t>ется изучение стойких индивидуальных различий в процес</w:t>
        <w:softHyphen/>
        <w:t>се учебно-производственной деятельности. Вот почему была намечена и вторая часть работы (СИ. Асфандиярова,</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pPr>
      <w:r>
        <w:rPr>
          <w:rFonts w:cs="Times New Roman" w:ascii="Times New Roman" w:hAnsi="Times New Roman"/>
          <w:sz w:val="24"/>
          <w:szCs w:val="24"/>
          <w:lang w:val="en-US"/>
        </w:rPr>
        <w:t>MX</w:t>
      </w:r>
      <w:r>
        <w:rPr>
          <w:rFonts w:cs="Times New Roman" w:ascii="Times New Roman" w:hAnsi="Times New Roman"/>
          <w:sz w:val="24"/>
          <w:szCs w:val="24"/>
        </w:rPr>
        <w:t>. Субханкулов* М.Р. Щукин), состоявшая в изучении индивидуальных различий в учебно-производственной де</w:t>
        <w:softHyphen/>
        <w:t>ятельности учащихся в условиях применения описанного выше «Сборника упражнений», а также при изучении опе</w:t>
        <w:softHyphen/>
        <w:t>рационных тем и выполнении комплекс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исходных посылок были взяты теоретические представления, развиваемые Б,М. Тепловым* В,С. Мерли-ным и их сотруд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кспериментов и наблюдений выяснилось, что в условиях применения «Сборника упражнений», до</w:t>
        <w:softHyphen/>
        <w:t>вольно жестко предписывающего всем учащимся единое учебное содержание и единый порядок его усвоения, инди</w:t>
        <w:softHyphen/>
        <w:t>видуально-психологические различия продолжают высту</w:t>
        <w:softHyphen/>
        <w:t>пать весьма отчетливо и даже более отчетливо, чем прежде; уравнивание многих факторов создает возможность пол</w:t>
        <w:softHyphen/>
        <w:t>учить более сравнимые данные об индивидуальном своеоб</w:t>
        <w:softHyphen/>
        <w:t>разии деятельности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различия ярко выступают как в испол</w:t>
        <w:softHyphen/>
        <w:t>нительных , так и познавательных {ориентировочных, гно</w:t>
        <w:softHyphen/>
        <w:t>стических) действиях. Это наблюдается и при прохождении последующих разделов программы (без «Сборника»), при</w:t>
        <w:softHyphen/>
        <w:t>чем на следующих этапах учебного занятия — от слушания вводного инструктажа до уборки рабочего места, При этом различия далеко не сводятся только к темпу усвоения. На</w:t>
        <w:softHyphen/>
        <w:t>блюдаются и качественно различные тенденции в поисках оптимального варианта приспособления ученика к объек</w:t>
        <w:softHyphen/>
        <w:t>тивным требованиям, приводящие и к разному приспособи</w:t>
        <w:softHyphen/>
        <w:t>тельному эффекту.</w:t>
      </w:r>
    </w:p>
    <w:p>
      <w:pPr>
        <w:pStyle w:val="Normal"/>
        <w:jc w:val="both"/>
        <w:rPr>
          <w:rFonts w:ascii="Times New Roman" w:hAnsi="Times New Roman" w:cs="Times New Roman"/>
          <w:sz w:val="24"/>
          <w:szCs w:val="24"/>
        </w:rPr>
      </w:pPr>
      <w:r>
        <w:rPr>
          <w:rFonts w:cs="Times New Roman" w:ascii="Times New Roman" w:hAnsi="Times New Roman"/>
          <w:sz w:val="24"/>
          <w:szCs w:val="24"/>
        </w:rPr>
        <w:t>Так, у подвижных учащихся обычно наблюдается хро</w:t>
        <w:softHyphen/>
        <w:t>ническая склонность ускорять деятельность за счет несоб</w:t>
        <w:softHyphen/>
        <w:t>людения требований инструкции&gt; за счет своеобразного лих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ри установке резца подвижные не проявля</w:t>
        <w:softHyphen/>
        <w:t>ют особой тщательности в выборе подкладок, быстро за</w:t>
        <w:softHyphen/>
        <w:t>крепляют резец, затем снова открепляют &gt; иногда пытаются отрегулировать положение резца за счёт неравномерного</w:t>
      </w:r>
    </w:p>
    <w:p>
      <w:pPr>
        <w:pStyle w:val="Normal"/>
        <w:jc w:val="both"/>
        <w:rPr/>
      </w:pPr>
      <w:r>
        <w:rPr>
          <w:rFonts w:cs="Times New Roman" w:ascii="Times New Roman" w:hAnsi="Times New Roman"/>
          <w:sz w:val="24"/>
          <w:szCs w:val="24"/>
        </w:rPr>
        <w:t>* Подробнее см* М.Р. Щукин, Некоторые типологически обусловленные различия в протекании ориентировочной и исполнительной деятельно</w:t>
        <w:softHyphen/>
        <w:t xml:space="preserve">сти при усвоении начальных трудовых умений, Сб+ «Типологические исследования по психологии личности и по психологии труда*- Ответ, редактор проф*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Мерлин.— Пермь, 1964; СИ, Асфандиярова, </w:t>
      </w:r>
      <w:r>
        <w:rPr>
          <w:rFonts w:cs="Times New Roman" w:ascii="Times New Roman" w:hAnsi="Times New Roman"/>
          <w:sz w:val="24"/>
          <w:szCs w:val="24"/>
          <w:lang w:val="en-US"/>
        </w:rPr>
        <w:t>MJ</w:t>
      </w:r>
      <w:r>
        <w:rPr>
          <w:rFonts w:cs="Times New Roman" w:ascii="Times New Roman" w:hAnsi="Times New Roman"/>
          <w:sz w:val="24"/>
          <w:szCs w:val="24"/>
        </w:rPr>
        <w:t>\ Субханкулов, М.Р, Щукин, Некоторые типологически обусловленные особенности учебно-производственной деятельности учащихся-тока</w:t>
        <w:softHyphen/>
        <w:t>рей.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прилегания тела его к опорным плиткам (это противоречит технике безопасности, но иногда позволяет быстро присту</w:t>
        <w:softHyphen/>
        <w:t>пить к последующим действиям) • В результате аналогич</w:t>
        <w:softHyphen/>
        <w:t>ных действий у подвижных чаще возникает необходимость переналадки станка, которую они опять-таки быстро вы</w:t>
        <w:softHyphen/>
        <w:t>полняют. Процесс усвоения производственных умений про</w:t>
        <w:softHyphen/>
        <w:t>текает у них вместе с тем быстрее, чем у инертных.</w:t>
      </w:r>
    </w:p>
    <w:p>
      <w:pPr>
        <w:pStyle w:val="Normal"/>
        <w:jc w:val="both"/>
        <w:rPr>
          <w:rFonts w:ascii="Times New Roman" w:hAnsi="Times New Roman" w:cs="Times New Roman"/>
          <w:sz w:val="24"/>
          <w:szCs w:val="24"/>
        </w:rPr>
      </w:pPr>
      <w:r>
        <w:rPr>
          <w:rFonts w:cs="Times New Roman" w:ascii="Times New Roman" w:hAnsi="Times New Roman"/>
          <w:sz w:val="24"/>
          <w:szCs w:val="24"/>
        </w:rPr>
        <w:t>Инертные при установке резца неторопливо и тщательно подбирают подкладки, многократно осматривают положе</w:t>
        <w:softHyphen/>
        <w:t>ние резца и подкладок, кропотливо подгоняют вершину резца к центру задней бабки и лишь затем основательно закрепляют. Этим они избавляют себя от частых последу</w:t>
        <w:softHyphen/>
        <w:t>ющих переустановок резца, особенно неудобной для них необходимости внезапно переключаться с одной деятельно</w:t>
        <w:softHyphen/>
        <w:t>сти на другую. Вместе с тем процесс усвоения умений у них растянут во времени по сравнению с подвижны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ажно учитывать при организации индивидуаль</w:t>
        <w:softHyphen/>
        <w:t>ного подхода, при разработке индивидуализированной про</w:t>
        <w:softHyphen/>
        <w:t>граммы обучения*</w:t>
      </w:r>
    </w:p>
    <w:p>
      <w:pPr>
        <w:pStyle w:val="Normal"/>
        <w:jc w:val="both"/>
        <w:rPr/>
      </w:pPr>
      <w:r>
        <w:rPr>
          <w:rFonts w:cs="Times New Roman" w:ascii="Times New Roman" w:hAnsi="Times New Roman"/>
          <w:sz w:val="24"/>
          <w:szCs w:val="24"/>
        </w:rPr>
        <w:t>В процессе обтачивания на рабочем месте учащихся иногда возникают так называемые «аварийные ситуации» (изгибается заготовка, крошится резец, началось обтачива</w:t>
        <w:softHyphen/>
        <w:t>ние кулачков патрона и т.п.). Любопытно, что у подвижных такие ситуации возникают как следствие неосновательного закрепления резца или заготовки</w:t>
      </w:r>
      <w:r>
        <w:rPr>
          <w:rFonts w:cs="Times New Roman" w:ascii="Times New Roman" w:hAnsi="Times New Roman"/>
          <w:sz w:val="24"/>
          <w:szCs w:val="24"/>
          <w:lang w:val="en-US"/>
        </w:rPr>
        <w:t>t</w:t>
      </w:r>
      <w:r>
        <w:rPr>
          <w:rFonts w:cs="Times New Roman" w:ascii="Times New Roman" w:hAnsi="Times New Roman"/>
          <w:sz w:val="24"/>
          <w:szCs w:val="24"/>
        </w:rPr>
        <w:t xml:space="preserve"> а у инертных — в ре</w:t>
        <w:softHyphen/>
        <w:t>зультате несвоевременной реакции на обстановку. Значит, должны быть индивидуализированы и меры профил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дъявляется требование ускорить деятельности те и другие учащиеся идут различными путями. Подвижные в широких пределах успешно ускоряют работу за счет рас</w:t>
        <w:softHyphen/>
        <w:t>торопности. Инертные компенсируют свою малую расто</w:t>
        <w:softHyphen/>
        <w:t>ропность за счет того, что стремятся сократить путь движений, где это возможно, и сделать их однообразными, стереотипными (например, отводят суппорт на малое рас</w:t>
        <w:softHyphen/>
        <w:t>стояние и всякий раз по возможности на одно и то же).</w:t>
      </w:r>
    </w:p>
    <w:p>
      <w:pPr>
        <w:pStyle w:val="Normal"/>
        <w:jc w:val="both"/>
        <w:rPr>
          <w:rFonts w:ascii="Times New Roman" w:hAnsi="Times New Roman" w:cs="Times New Roman"/>
          <w:sz w:val="24"/>
          <w:szCs w:val="24"/>
        </w:rPr>
      </w:pPr>
      <w:r>
        <w:rPr>
          <w:rFonts w:cs="Times New Roman" w:ascii="Times New Roman" w:hAnsi="Times New Roman"/>
          <w:sz w:val="24"/>
          <w:szCs w:val="24"/>
        </w:rPr>
        <w:t>Факты говорят о том, что у разных учащихся, наряду с разными и неравноценными вариантами приспособления к объективным требованиям, наблюдаются разные и вместе с тем равноцен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при пользовании автоматической пода</w:t>
        <w:softHyphen/>
        <w:t>чей инертные очень заблаговременно кладут руку на рычаг, которым выключается автоматическая подача — это по</w:t>
        <w:softHyphen/>
        <w:t>зволяет им быстро выключить ее в нужный момент. По-</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движные же обладают быстрой реакцией и не нуждаются в слишком заблаговременной подготовке к срочному дейст</w:t>
        <w:softHyphen/>
        <w:t>вию.</w:t>
      </w:r>
    </w:p>
    <w:p>
      <w:pPr>
        <w:pStyle w:val="Normal"/>
        <w:jc w:val="both"/>
        <w:rPr>
          <w:rFonts w:ascii="Times New Roman" w:hAnsi="Times New Roman" w:cs="Times New Roman"/>
          <w:sz w:val="24"/>
          <w:szCs w:val="24"/>
        </w:rPr>
      </w:pPr>
      <w:r>
        <w:rPr>
          <w:rFonts w:cs="Times New Roman" w:ascii="Times New Roman" w:hAnsi="Times New Roman"/>
          <w:sz w:val="24"/>
          <w:szCs w:val="24"/>
        </w:rPr>
        <w:t>Нам думается, продолжение и расширение начатой в этом направлении работы имеет важное перспективное зна</w:t>
        <w:softHyphen/>
        <w:t>чение для разработки программированного обучения про</w:t>
        <w:softHyphen/>
        <w:t>фессии, т.к* формирование профессионального мастерства идет не только в направлении выработки заранее спроекти</w:t>
        <w:softHyphen/>
        <w:t>рованных идеальных стандартных приемов работы, а по пути оптимального уравновешивания каждой данной инди</w:t>
        <w:softHyphen/>
        <w:t>видуальности с предметными условиями труда, результа</w:t>
        <w:softHyphen/>
        <w:t>том чего и является индивидуальный стиль работы — конечная цель управления в системе «обучающий — уче</w:t>
        <w:softHyphen/>
        <w:t>ник».</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ндивидуальногостиля есть четвертая и, быть может, самая сложная и важная задача программиро</w:t>
        <w:softHyphen/>
        <w:t>ва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заметить, что эта задача вытекает скорее из гуманистических идеалов, из представлений о.,. личности, а не из кибернетики самой по себе. Однако кибернетическая идея оптимизации процессов управления хорошо согласу</w:t>
        <w:softHyphen/>
        <w:t>ется с этими идеалами.</w:t>
      </w:r>
    </w:p>
    <w:p>
      <w:pPr>
        <w:pStyle w:val="Normal"/>
        <w:jc w:val="both"/>
        <w:rPr>
          <w:rFonts w:ascii="Times New Roman" w:hAnsi="Times New Roman" w:cs="Times New Roman"/>
          <w:sz w:val="24"/>
          <w:szCs w:val="24"/>
        </w:rPr>
      </w:pPr>
      <w:r>
        <w:rPr>
          <w:rFonts w:cs="Times New Roman" w:ascii="Times New Roman" w:hAnsi="Times New Roman"/>
          <w:sz w:val="24"/>
          <w:szCs w:val="24"/>
        </w:rPr>
        <w:t>1.1.5. Основные проблемы психологии в связи с задачами развития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рофтехобразования4" [1970]5</w:t>
      </w:r>
    </w:p>
    <w:p>
      <w:pPr>
        <w:pStyle w:val="Normal"/>
        <w:jc w:val="both"/>
        <w:rPr>
          <w:rFonts w:ascii="Times New Roman" w:hAnsi="Times New Roman" w:cs="Times New Roman"/>
          <w:sz w:val="24"/>
          <w:szCs w:val="24"/>
        </w:rPr>
      </w:pPr>
      <w:r>
        <w:rPr>
          <w:rFonts w:cs="Times New Roman" w:ascii="Times New Roman" w:hAnsi="Times New Roman"/>
          <w:sz w:val="24"/>
          <w:szCs w:val="24"/>
        </w:rPr>
        <w:t>...Цель настоящего доклада — сформулировать, обосно</w:t>
        <w:softHyphen/>
        <w:t>вать и предложить для обсуждения комплекс психологиче</w:t>
        <w:softHyphen/>
        <w:t>ских проблем, отражающих специфические потребности системы воспроизводства квалифицированных рабочих кадров нашей страны на современ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обходимо сделать в интересах координации, а сле</w:t>
        <w:softHyphen/>
        <w:t>довательно, и повышения эффективности работы над соот</w:t>
        <w:softHyphen/>
        <w:t>ветствующими проблемами в различных психологических учреждениях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Стараясь выявить специфические психологические про</w:t>
        <w:softHyphen/>
        <w:t>блемы профтехобразования, мы исходили, насколько нам</w:t>
      </w:r>
    </w:p>
    <w:p>
      <w:pPr>
        <w:pStyle w:val="Normal"/>
        <w:jc w:val="both"/>
        <w:rPr>
          <w:rFonts w:ascii="Times New Roman" w:hAnsi="Times New Roman" w:cs="Times New Roman"/>
          <w:sz w:val="24"/>
          <w:szCs w:val="24"/>
        </w:rPr>
      </w:pPr>
      <w:r>
        <w:rPr>
          <w:rFonts w:cs="Times New Roman" w:ascii="Times New Roman" w:hAnsi="Times New Roman"/>
          <w:sz w:val="24"/>
          <w:szCs w:val="24"/>
        </w:rPr>
        <w:t>* В настоящее время многие профтехучилища переименованы на разные лады и называются то профессиональными лицеями * то колледжами, то У НПО (учреждение начального профобразования). Но в любом случае речь идет о подготовке будущих профессионалов- Прим. авт.</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это удавалось, из принципа преемственности в развитии науки. Известно, что чем выше уровень преемственности, чем полнее учитывается опыт предшественников и «неви</w:t>
        <w:softHyphen/>
        <w:t>димых коллег», тем быстрее и эффективнее развивается та или иная область знания. Поэтому задача доклада отнюдь не состоит в том, чтобы показать, что должна существовать некоторая особая отдельная дисциплина — психология профтехобразования. Возможно, со временем и возникнут основания для обособления такай очень комплексной отрас</w:t>
        <w:softHyphen/>
        <w:t>ли психологии. Однако сегодня задача стоит скорее обрат</w:t>
        <w:softHyphen/>
        <w:t>ная — вписать актуальные и специфические психологические вопросы, возникающие в связи с подготов</w:t>
        <w:softHyphen/>
        <w:t>кой рабочих кадров, в контекст классических проблем пси</w:t>
        <w:softHyphen/>
        <w:t>хологии и указать, быть может, новые возможности и пути развития этих классических проблем, их несколько новый «поворот» как реакцию на нужды системы профтехобразо</w:t>
        <w:softHyphen/>
        <w:t>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психологической проблематики профтехоб</w:t>
        <w:softHyphen/>
        <w:t>разования определяется в наибольшей степени следующи</w:t>
        <w:softHyphen/>
        <w:t>ми двумя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фактор — специфические особенности трудо</w:t>
        <w:softHyphen/>
        <w:t>вой и учебно-производственной деятельности в современ</w:t>
        <w:softHyphen/>
        <w:t>ных условиях. Необозримое разнообразие профессий в условиях современного технического прогресса требует особого внимания к вопросам интеллектуального развития и обучения, остро ставит вопросы развития и воспитания сенсорно-перцептивной культуры всех модальностей, воп</w:t>
        <w:softHyphen/>
        <w:t>росы формирования социальных умений личности, не гово</w:t>
        <w:softHyphen/>
        <w:t>ря уже о неьбходимости изучения и формирования психомоторики. Все это с неизбежностью резко расширяет круг вопросов педагогической психологии, которая в основ</w:t>
        <w:softHyphen/>
        <w:t>ном развивалась, будучи на службе общего, а не професси</w:t>
        <w:softHyphen/>
        <w:t>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фактор — специфические особенности сложив</w:t>
        <w:softHyphen/>
        <w:t>шейся в настоящее время ситуации, связанной с тем, что рабочие профессии оказались среди тех, которые имеют низкий престиж у молодежи, оканчивающей восьмилет</w:t>
        <w:softHyphen/>
        <w:t>нюю и среднюю общеобразовательную школу, а также учи</w:t>
        <w:softHyphen/>
        <w:t>телей 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требования общеобразовательной школы хо</w:t>
        <w:softHyphen/>
        <w:t>тя и высоки, но односторонни (интеллектуализм), она не</w:t>
        <w:softHyphen/>
        <w:t>достаточно способствует раскрытию талантов, способностей к очень многим профессиям произв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ного труда или труда в сфере обслуживания. Способным в школе считается тот, кто наиболее успешно продвигается, так сказать, в «сидячей интеллектуальной деятельности. Огромное разнообразие способностей, талантов к другим очень важным для общества видам деятельности не стиму</w:t>
        <w:softHyphen/>
        <w:t>лируются в своем развитии, и обладающие такими способ</w:t>
        <w:softHyphen/>
        <w:t>ностями» талантами учащиеся не приобретают в школе достаточного статуса, могут оказаться своего рода отвер</w:t>
        <w:softHyphen/>
        <w:t>женными (в социометрическом смысле). Не случайно, что эти же самые учащиеся, покинув общеобразовательную школу и поступив в профтехучилище, становятся незауряд</w:t>
        <w:softHyphen/>
        <w:t>ными мастерами того или иного дела. В связи с описанной ситуацией так или иначе встают с особой остротой пробле</w:t>
        <w:softHyphen/>
        <w:t>мы психологии формирования личности у ее мотивов» по</w:t>
        <w:softHyphen/>
        <w:t>требностей, убеждений, характера, способностей, а также проблемы психологии трудных детей (психологии асоци</w:t>
        <w:softHyphen/>
        <w:t>ального поведения по Л.М. Зюбину),</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актуальность психологических про</w:t>
        <w:softHyphen/>
        <w:t>блем профтехобразования осознается с особой остротой именно сегодня, разрабатывать их предстоит отнюдь не на пуст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огромное значение для дальнейшей разра</w:t>
        <w:softHyphen/>
        <w:t>ботки этих проблем имеют все достижения (методические и теоретические) общей, детской и педагогической психо</w:t>
        <w:softHyphen/>
        <w:t>логии, психологии труда, инженерной психологии и других психологических наук (психологии спорта, искусства), пусть даже эти достижения номинально и не связаны с системой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изучения психических процессов и свойств лич</w:t>
        <w:softHyphen/>
        <w:t>ности, психологические условия и этапы усвоения понятий, гностических и практических действий, закономерности формирования навыков, способностей, характера и т.д.— все, что характеризует методический и концептуальный арсенал современной психологии, может и должно быть рассматриваемо как база для дальнейшей работы в области психологии профтехобразования.</w:t>
      </w:r>
    </w:p>
    <w:p>
      <w:pPr>
        <w:pStyle w:val="Normal"/>
        <w:jc w:val="both"/>
        <w:rPr/>
      </w:pPr>
      <w:r>
        <w:rPr>
          <w:rFonts w:cs="Times New Roman" w:ascii="Times New Roman" w:hAnsi="Times New Roman"/>
          <w:sz w:val="24"/>
          <w:szCs w:val="24"/>
        </w:rPr>
        <w:t>Во-вторых, не следует забывать и того, что имеется ряд исследований, прямо посвященных разработке тех или иных психологических аспектов профессионального обра</w:t>
        <w:softHyphen/>
        <w:t xml:space="preserve">зования. Работы Н.Д. Левитова, К.К. Платонова, В.В. Че; бышевой, К,М, Гуревича, </w:t>
      </w:r>
      <w:r>
        <w:rPr>
          <w:rFonts w:cs="Times New Roman" w:ascii="Times New Roman" w:hAnsi="Times New Roman"/>
          <w:sz w:val="24"/>
          <w:szCs w:val="24"/>
          <w:lang w:val="en-US"/>
        </w:rPr>
        <w:t>JLM</w:t>
      </w:r>
      <w:r>
        <w:rPr>
          <w:rFonts w:cs="Times New Roman" w:ascii="Times New Roman" w:hAnsi="Times New Roman"/>
          <w:sz w:val="24"/>
          <w:szCs w:val="24"/>
        </w:rPr>
        <w:t xml:space="preserve">, Зюбина, З.А, Решетовой, О,И, Галкиной, </w:t>
      </w:r>
      <w:r>
        <w:rPr>
          <w:rFonts w:cs="Times New Roman" w:ascii="Times New Roman" w:hAnsi="Times New Roman"/>
          <w:sz w:val="24"/>
          <w:szCs w:val="24"/>
          <w:lang w:val="en-US"/>
        </w:rPr>
        <w:t>JIJL</w:t>
      </w:r>
      <w:r>
        <w:rPr>
          <w:rFonts w:cs="Times New Roman" w:ascii="Times New Roman" w:hAnsi="Times New Roman"/>
          <w:sz w:val="24"/>
          <w:szCs w:val="24"/>
        </w:rPr>
        <w:t xml:space="preserve"> Кондратьевой, И,П. Титовой, Э,С,</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Чугуновой, А.И. Сухаревой, М + Р, Щукина, М.Г\ Субханку-лова, Г\3. Бедного и ряда других авторов составили нема</w:t>
        <w:softHyphen/>
        <w:t>лый вклад в интересующее нас дело*</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стране достаточно интенсивно разрабатывают</w:t>
        <w:softHyphen/>
        <w:t>ся проблемы индустриальной, или инженерной, психоло</w:t>
        <w:softHyphen/>
        <w:t>гии__  В свое время А.Н, Леонтьев и  Б.Ф. Ломов</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нули, что принципу симплификации [уменьшения психологической содержательности деятельности. См. так</w:t>
        <w:softHyphen/>
        <w:t>же С-39 данной книги. Прим.ред, ] должен быть противопо</w:t>
        <w:softHyphen/>
        <w:t>ставлен принцип гуманизации труда,.. Существенным шагом в развитии данного подхода к построению инженер</w:t>
        <w:softHyphen/>
        <w:t>ной психологии является постановка М.И. Бобневой вопро</w:t>
        <w:softHyphen/>
        <w:t>са о «психологическом проектировании», т.е. о такой организации предметных условий труда, которая с необхо</w:t>
        <w:softHyphen/>
        <w:t>димостью стимулировала бы развитие тех или иных способ</w:t>
        <w:softHyphen/>
        <w:t>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реализация принципа гуманизации труда требует особого внимания к проблемам личности* В связи с этим принципиально важное значение имеет коллективная работа-сборник «Личность и труд» под ред. К.К. Платонова. Но в этом направлении еще очень многое предстоит сделать.</w:t>
      </w:r>
    </w:p>
    <w:p>
      <w:pPr>
        <w:pStyle w:val="Normal"/>
        <w:jc w:val="both"/>
        <w:rPr/>
      </w:pPr>
      <w:r>
        <w:rPr>
          <w:rFonts w:cs="Times New Roman" w:ascii="Times New Roman" w:hAnsi="Times New Roman"/>
          <w:sz w:val="24"/>
          <w:szCs w:val="24"/>
        </w:rPr>
        <w:t>В частности, недостаточно еще вскрыты психологиче</w:t>
        <w:softHyphen/>
        <w:t>ские условия формирования идейных и нравственных мо</w:t>
        <w:softHyphen/>
        <w:t>тивов личности в процессе овладения рабочей профессией. Если проблема учебных мотивов достаточно глубоко рас</w:t>
        <w:softHyphen/>
        <w:t xml:space="preserve">сматривалась при изучении учащихся средней школы </w:t>
      </w:r>
      <w:r>
        <w:rPr>
          <w:rFonts w:cs="Times New Roman" w:ascii="Times New Roman" w:hAnsi="Times New Roman"/>
          <w:sz w:val="24"/>
          <w:szCs w:val="24"/>
          <w:lang w:val="en-US"/>
        </w:rPr>
        <w:t>t</w:t>
      </w:r>
      <w:r>
        <w:rPr>
          <w:rFonts w:cs="Times New Roman" w:ascii="Times New Roman" w:hAnsi="Times New Roman"/>
          <w:sz w:val="24"/>
          <w:szCs w:val="24"/>
        </w:rPr>
        <w:t xml:space="preserve"> то специфика оптимальной структуры учебных мотивов и ус</w:t>
        <w:softHyphen/>
        <w:t>ловия их формирования у учащихся профтехучилищ не изучалась с таким же размахом и глубино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м является вопрос (находящийся на стыке педагогической психологии и психологии личности) об ус</w:t>
        <w:softHyphen/>
        <w:t>ловиях формирования познавательных мотивов в связи с овладением рабочей профессией. Дело в том&gt; что, напри</w:t>
        <w:softHyphen/>
        <w:t>мер, в некоторых фундаментальных учебниках педагогики вопрос о навыках рассматривается на примерах, взятых из области производственного труда, а когда речь заходит о формировании познавательных интересов, то изложение иллюстрируется примерами «юных физиков», «юных хими</w:t>
        <w:softHyphen/>
        <w:t>ков», т.е. фактами формирования научных интересов у мо</w:t>
        <w:softHyphen/>
        <w:t>лодежи. Не надо быть особо проницательным, чтобы увидеть широкие возможности для активизации познава</w:t>
        <w:softHyphen/>
        <w:t>тельной деятельности, вовлекая ее в науку. Однако прин-</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ципиально важно находить возможности формирования специфических познавательных мотивов в связи с овладе</w:t>
        <w:softHyphen/>
        <w:t>нием [практической]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разнообразные гностические действия очень широко и своеобразно представлены в труде рабочего.</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работу представителя вечной профессии — слесаря. Он должен четко распознавать посредством кине</w:t>
        <w:softHyphen/>
        <w:t>стезии сопротивление материала» слышать и оценивать специфические шумы, издаваемые рабочим инструментом и обрабатываемым материалом; запахи, температурные, вибрационные раздражения могут служить сигналами нор</w:t>
        <w:softHyphen/>
        <w:t>мальности или ненормальности рабочего процесса&gt; симпто-мами, на основании которых ставится глубокий технический диагноз. Кроме этого, слесарю важно ориен</w:t>
        <w:softHyphen/>
        <w:t>тироваться в нюансах хроматических и ахроматических оптических раздражителей, не говоря уже об умственных действиях, связанных с планированием, технической диаг</w:t>
        <w:softHyphen/>
        <w:t>ностикой и т.п. Возьмем другую вечную профессию — по</w:t>
        <w:softHyphen/>
        <w:t>вара. У него нет или мало контрольно-измерительных технических средств для регулирования рабочих процес</w:t>
        <w:softHyphen/>
        <w:t>сов- Он должен учитывать изменения цвета, твердости объ</w:t>
        <w:softHyphen/>
        <w:t>екта труда, ориентироваться в специфических шумах, удерживать в памяти вкусовой эталон, распределять вни</w:t>
        <w:softHyphen/>
        <w:t>мание на много процессов, идущих в разном и неравномер</w:t>
        <w:softHyphen/>
        <w:t>ном темпе, не говоря уже о тонкостях вкусовой и обонятельной чувствительности, а также специфических особенностях творческого воображения 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гностическую деятельность рабочих уже на сенсорно-перцептивном уровне, мы обнаруживаем особые и очень сложные миры, своеобразные «профессиональные картины мира», своеобразные типы сенсорно—перцептив</w:t>
        <w:softHyphen/>
        <w:t>ной организации поведения. Много интересного таит и спе</w:t>
        <w:softHyphen/>
        <w:t>цифическая интеллектуальная деятельность рабочих разных профессий. Думается, что эти миры таят немалые возможности для формирования познавательной активно</w:t>
        <w:softHyphen/>
        <w:t>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сложившийся логоцентризм в психологии познавательных мотивов, сводящийся к тому, что заслужи</w:t>
        <w:softHyphen/>
        <w:t>вающими внимания познавательными мотивами считаются только научные интересы, должен быть теоретически пре</w:t>
        <w:softHyphen/>
        <w:t>одолен.</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вопрос на стыке психологии личности, педаго</w:t>
        <w:softHyphen/>
        <w:t>гической психологии и социальной психологии. Дело в том,</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что учащиеся профтехучилищ, занимая определенное мес</w:t>
        <w:softHyphen/>
        <w:t>то в системе общественных (в частности, производствен</w:t>
        <w:softHyphen/>
        <w:t>ных) отношений, приобретают разнообразный и специфический (по сравнению с учащимися средней школы и даже вуза) социальный опыт* В частности, они чаще, чем школьники или студенты, сталкиваются не с теоретически идеализированной, а с непосредственной социальной дей</w:t>
        <w:softHyphen/>
        <w:t>ствительностью во всех ее частных проявлениях. В этих проявлениях слито и закономерное и случайное, передовое и отсталое, положительное и отрицательное, моральное и аморальное, В связи с этим особое значение и специфиче</w:t>
        <w:softHyphen/>
        <w:t>скую направленность приобретают вопросы формирования идейных мотивов, формирования навыков, умений анализа и оценки социальных явлений» формирования социальных умений (умения сотрудничать, предлагать, принимать и отвергать помощь, вступать в общение и т,д,) ? формирова</w:t>
        <w:softHyphen/>
        <w:t>ния специальных навыков и умений, относящихся к соци</w:t>
        <w:softHyphen/>
        <w:t>ально-коммуникативной перцепции и мышлению. Эти проблемы вместе с тем достаточно новы и для всей психо</w:t>
        <w:softHyphen/>
        <w:t>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идейном и нравственном воспитании личности важ</w:t>
        <w:softHyphen/>
        <w:t>нейшей задачей в указанных условиях должно быть воспи-тание своего рода психологического иммунитета, невосприимчивости к недолжным формам поведения окру</w:t>
        <w:softHyphen/>
        <w:t>жающих (в то время как в общеобразовательной школе иногда фактически идут путем некоторой изоляции уча</w:t>
        <w:softHyphen/>
        <w:t>щихся от «дурных влияний»). Думается, что путь формиро</w:t>
        <w:softHyphen/>
        <w:t>вания такого «иммунитета» единственно правилен в любом случае, но наиболее остро стоит этот вопрос в отношении именно учащихся профтехучилищ,</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gt; что в наиболее развитой области психологии труда — инженерной психологии — значительное разви</w:t>
        <w:softHyphen/>
        <w:t>тие получила проблема сенсорно-перцептивных процессов. При этом одна из основных проблем — это восприятие по</w:t>
        <w:softHyphen/>
        <w:t>казаний приборов* Как известно (Ломов Б.Ф.), в типичной схеме «человек — машина» между собственно машиной и человеком стоит специальный прибор — индикатор, сигна</w:t>
        <w:softHyphen/>
        <w:t>лизирующий о необходимых параметрах работы машинно</w:t>
        <w:softHyphen/>
        <w:t>го звена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типичные объекты исследований ин</w:t>
        <w:softHyphen/>
        <w:t>женерных психологов, т.е. такие системы, где человек уп</w:t>
        <w:softHyphen/>
        <w:t>равляет процессами дистанционно, имея перед собой на пульте информационную модель машинного звена систе-</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мы, то проблема восприятия показателей индикационных устройств действительно является первостепенной и одной из важных. Но в строгом смысле слова о системе «человек — машина» можно говорить не только применительно к системам с дистанционным управлением, имеющим специ</w:t>
        <w:softHyphen/>
        <w:t>ально сконструированные приборы-индикаторы, а также и применительно ко всем станочным профессиям. При этом обнаруживается одно важное для психолога обстоятельст</w:t>
        <w:softHyphen/>
        <w:t>во. Наряду со специально сконструированными приборами, индицирующими параметры работы машинного звена сис</w:t>
        <w:softHyphen/>
        <w:t>темы, всегда существует множество естественных индика</w:t>
        <w:softHyphen/>
        <w:t>торов. Итак, следует различать искусственные и естественные индикаторы; последние часто нераздельно связаны с рабочими органами или рабочим выходом маши</w:t>
        <w:softHyphen/>
        <w:t>ны, но теоретически их надо четко различать. Например, когда ученик-токарь сверлит заготовку, то, строго говоря, мы имеем дело с системой «человек — машина». При этом можно указать не менее 5-6 групп естественных индикато</w:t>
        <w:softHyphen/>
        <w:t>ров нормального рабоче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а)   шум и вибраиия сверла (возможны, например, «свист», «вой», «скрип» или повышенная вибрация, соот</w:t>
        <w:softHyphen/>
        <w:t>ветственно имеются естественные шкалы этих параметров, которые можно знать или не знать, уметь или не уметь воспри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б)  равномерность отхода стружки (стружка может отхо</w:t>
        <w:softHyphen/>
        <w:t>дить непрерывной спиралью или мелкими обрывками, мо</w:t>
        <w:softHyphen/>
        <w:t>жет равномерно идти из обеих канавок сверла или преимущественно из одной канавки — все это симптомы, важные для управления рабоч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в)  цвет отходящей стружки по сравнению с цветом заго</w:t>
        <w:softHyphen/>
        <w:t>товки, цвета побежалости на вершине резца (как показа</w:t>
        <w:softHyphen/>
        <w:t>тель температурного режима);</w:t>
      </w:r>
    </w:p>
    <w:p>
      <w:pPr>
        <w:pStyle w:val="Normal"/>
        <w:jc w:val="both"/>
        <w:rPr>
          <w:rFonts w:ascii="Times New Roman" w:hAnsi="Times New Roman" w:cs="Times New Roman"/>
          <w:sz w:val="24"/>
          <w:szCs w:val="24"/>
        </w:rPr>
      </w:pPr>
      <w:r>
        <w:rPr>
          <w:rFonts w:cs="Times New Roman" w:ascii="Times New Roman" w:hAnsi="Times New Roman"/>
          <w:sz w:val="24"/>
          <w:szCs w:val="24"/>
        </w:rPr>
        <w:t>г)  сопротивление вращению рукоятки пиноли задней бабки;</w:t>
      </w:r>
    </w:p>
    <w:p>
      <w:pPr>
        <w:pStyle w:val="Normal"/>
        <w:jc w:val="both"/>
        <w:rPr>
          <w:rFonts w:ascii="Times New Roman" w:hAnsi="Times New Roman" w:cs="Times New Roman"/>
          <w:sz w:val="24"/>
          <w:szCs w:val="24"/>
        </w:rPr>
      </w:pPr>
      <w:r>
        <w:rPr>
          <w:rFonts w:cs="Times New Roman" w:ascii="Times New Roman" w:hAnsi="Times New Roman"/>
          <w:sz w:val="24"/>
          <w:szCs w:val="24"/>
        </w:rPr>
        <w:t>д) специфические запахи смазки при перегреве металла;</w:t>
      </w:r>
    </w:p>
    <w:p>
      <w:pPr>
        <w:pStyle w:val="Normal"/>
        <w:jc w:val="both"/>
        <w:rPr>
          <w:rFonts w:ascii="Times New Roman" w:hAnsi="Times New Roman" w:cs="Times New Roman"/>
          <w:sz w:val="24"/>
          <w:szCs w:val="24"/>
        </w:rPr>
      </w:pPr>
      <w:r>
        <w:rPr>
          <w:rFonts w:cs="Times New Roman" w:ascii="Times New Roman" w:hAnsi="Times New Roman"/>
          <w:sz w:val="24"/>
          <w:szCs w:val="24"/>
        </w:rPr>
        <w:t>е)  температурные кожные раздражения при приближе</w:t>
        <w:softHyphen/>
        <w:t>нии руки на некоторое расстояние к заготовке или инстру</w:t>
        <w:softHyphen/>
        <w:t>менту.</w:t>
      </w:r>
    </w:p>
    <w:p>
      <w:pPr>
        <w:pStyle w:val="Normal"/>
        <w:jc w:val="both"/>
        <w:rPr>
          <w:rFonts w:ascii="Times New Roman" w:hAnsi="Times New Roman" w:cs="Times New Roman"/>
          <w:sz w:val="24"/>
          <w:szCs w:val="24"/>
        </w:rPr>
      </w:pPr>
      <w:r>
        <w:rPr>
          <w:rFonts w:cs="Times New Roman" w:ascii="Times New Roman" w:hAnsi="Times New Roman"/>
          <w:sz w:val="24"/>
          <w:szCs w:val="24"/>
        </w:rPr>
        <w:t>. Все эти индикаторы не предусмотрены конструктором, они найдены, выделены самими учащимися или рабочими в ходе труд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 Они составляют компонент специфической профессио</w:t>
        <w:softHyphen/>
        <w:t>нальной картины мира для данного специалиста, обуслов</w:t>
        <w:softHyphen/>
        <w:t>ливают своеобразный тип сенсор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задача выявления всего репертуара этих ин</w:t>
        <w:softHyphen/>
        <w:t>дикаторов в разных типах профессий, определения естест</w:t>
        <w:softHyphen/>
        <w:t>венных шкал этих индикаторов» определения соответствующих абсолютных и дифференциальных поро</w:t>
        <w:softHyphen/>
        <w:t>гов и выявления методов и путей повышения, развития соответствующих специфических видов сложной чувстви</w:t>
        <w:softHyphen/>
        <w:t>тельности, разработки соответствующих технических средств-тренажеров* Это имело бы огромное значение и для общей психологии, и психофизиологии анализаторов, и для систематики профессий, и непосредственно для построения эффективной методики формирования профессионального маст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ъятная область исследований — психологические условия восприятия характерных признаков обрабатывае</w:t>
        <w:softHyphen/>
        <w:t>мого материала, инструментов, орудий труда на материале различных профессий! Важнейшее значение имеет вопрос о путях , методах и формах развития сенсорной культуры в связи, овладением различными профессиями. Проблема развития сенсорной культуры до сих пор разрабатывалась только применительно к задачам эстетического воспита-ния&gt; к задачам восприятия произведений искусства. Если иметь в виду генетическое родство труда и искусства, если учесть, что искусство — это дитя труда, то изучение психо</w:t>
        <w:softHyphen/>
        <w:t>логических условий формирования сенсорной культуры в связи с овладением рабочей профессией имеет не только практическое* но и принципиально теоретическое значе</w:t>
        <w:softHyphen/>
        <w:t>ние. Неразработанность данной проблемы применительно к миру рабочих профессий в нашей стране следует рассмат</w:t>
        <w:softHyphen/>
        <w:t>ривать как теоретическое уп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ажное значение имеет исследование спе</w:t>
        <w:softHyphen/>
        <w:t>цифических форм профессиональной памяти — это также не только имело бы прикладное значение, но резко обога</w:t>
        <w:softHyphen/>
        <w:t>тило бы и психологическую теорию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Особую остроту приобретает разработка на материале рабочих профессий проблемы высших форм познаватель</w:t>
        <w:softHyphen/>
        <w:t>ной деятельности — мышления, проблемы специфики мышления в различных видах практического труда* По</w:t>
        <w:softHyphen/>
        <w:t>скольку мыслительная деятельность возникает как резуль</w:t>
        <w:softHyphen/>
        <w:t>тат интериоризации практической (А.Н. Леонтьев, П.Я,</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Н.Ф. Талызина, З.А. Решетова), то, не отрицая общности многих особенностей мышления в разных видах труда, очевидно, нельзя не признать и существенного зна</w:t>
        <w:softHyphen/>
        <w:t>чения специфики разных видов труда и, следовательно&gt; специфики профессионального мышления в разных случа</w:t>
        <w:softHyphen/>
        <w:t>ях* Общая тенденция интеллектуализации физического труда, возрастание удельного веса функций принятия ре</w:t>
        <w:softHyphen/>
        <w:t>шений и управления не ведет к полной унификации при</w:t>
        <w:softHyphen/>
        <w:t>емов мышления как к своему пределу,</w:t>
      </w:r>
    </w:p>
    <w:p>
      <w:pPr>
        <w:pStyle w:val="Normal"/>
        <w:jc w:val="both"/>
        <w:rPr>
          <w:rFonts w:ascii="Times New Roman" w:hAnsi="Times New Roman" w:cs="Times New Roman"/>
          <w:sz w:val="24"/>
          <w:szCs w:val="24"/>
        </w:rPr>
      </w:pPr>
      <w:r>
        <w:rPr>
          <w:rFonts w:cs="Times New Roman" w:ascii="Times New Roman" w:hAnsi="Times New Roman"/>
          <w:sz w:val="24"/>
          <w:szCs w:val="24"/>
        </w:rPr>
        <w:t>Б.М. Теплов в свое время четко показал не только спе</w:t>
        <w:softHyphen/>
        <w:t>цифические особенности одного из видов практического ума, но и разрушил предрассудок, что теоретический ум якобы «выше* или «сложнее» и т.п., чем практический* Однако, несмотря на ряд интересных работ по психологии мышления (Т.В. Кудрявцев, В.В. Чебышева, И.С. Якиман</w:t>
        <w:softHyphen/>
        <w:t>ская и др,), здесь еще огромный фронт работ. В частности, перспективной является проблема алгоритмического опи</w:t>
        <w:softHyphen/>
        <w:t>сания интеллектуальной деятельности рабочих разных профессий. Опыт С,Н, Левиевои иЛ.В, Дахиной (ВНИИ профтехобразования. Рукопись)* показал, что этот путь плодотворен.</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имеет разработка вопросов психоло</w:t>
        <w:softHyphen/>
        <w:t>гии творческого технического воображения и творческого конструктивно-технического мышления.        . '</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ажнейшие задачи психологии профтехобразова</w:t>
        <w:softHyphen/>
        <w:t>ния, с нашей точки зрения, лежат, как это ни парадоксаль</w:t>
        <w:softHyphen/>
        <w:t>но, в сфере не исполнительно-двигательной, а в области психологии личности и психологии гностической деятель</w:t>
        <w:softHyphen/>
        <w:t>ности. Давно пора перестать смотреть на труд рабочего только как на реализацию исполнительно-двигательных навыков, и пора начать открывать специфический мир гно</w:t>
        <w:softHyphen/>
        <w:t>стических действий и навыков в практическом производст</w:t>
        <w:softHyphen/>
        <w:t>венном труде. Именно эти действия и навыки есть важнейшее условие исполнительно—двигательн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исполнительной деятельности, то думает</w:t>
        <w:softHyphen/>
        <w:t>ся, что наиболее актуальной и перспективной является не проблема собственно навыков, а проблема формирования профессионального мастерства как оптимального сочета</w:t>
        <w:softHyphen/>
        <w:t>ния всех профессионально ценных характеристик человека (в том числе и личностных).                   :</w:t>
      </w:r>
    </w:p>
    <w:p>
      <w:pPr>
        <w:pStyle w:val="Normal"/>
        <w:jc w:val="both"/>
        <w:rPr/>
      </w:pPr>
      <w:r>
        <w:rPr>
          <w:rFonts w:cs="Times New Roman" w:ascii="Times New Roman" w:hAnsi="Times New Roman"/>
          <w:sz w:val="24"/>
          <w:szCs w:val="24"/>
        </w:rPr>
        <w:t>* Работа опубликована в ] 971 г,: Дахина Л.В Ле&amp;иева С.Н. Составление алгоритмов деятельности аштратчиков химических производств—</w:t>
      </w:r>
      <w:r>
        <w:rPr>
          <w:rFonts w:cs="Times New Roman" w:ascii="Times New Roman" w:hAnsi="Times New Roman"/>
          <w:sz w:val="24"/>
          <w:szCs w:val="24"/>
          <w:lang w:val="en-US"/>
        </w:rPr>
        <w:t>J</w:t>
      </w:r>
      <w:r>
        <w:rPr>
          <w:rFonts w:cs="Times New Roman" w:ascii="Times New Roman" w:hAnsi="Times New Roman"/>
          <w:sz w:val="24"/>
          <w:szCs w:val="24"/>
        </w:rPr>
        <w:t>\. 1971 * Примеч. ант.</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среди психологических проблем профте</w:t>
        <w:softHyphen/>
        <w:t>хобразования занимают вопросы психологической профес-сиологии, к которым относятся вопросы методики профессиографии, методики накопления, хранения и мно</w:t>
        <w:softHyphen/>
        <w:t>гоаспектного оперативного поиска профессиографической информации (разработка профессиографических информа</w:t>
        <w:softHyphen/>
        <w:t>ционно-поисковых систем), вопросы психологической сис</w:t>
        <w:softHyphen/>
        <w:t>тематики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в котором находится названная отрасль зна</w:t>
        <w:softHyphen/>
        <w:t>ния , можно обозначить как своего рода информационный кризис, сводящийся к тому, что, с одной стороны, сведений о профессиях слишком много, они разнородны и рассеяны по разным источникам, с другой стороны, этих сведений слишком мало в том смысле, что их не удается вовремя найти в ответ на конкретный запрос, В связи с этим важное значение приобретает требование унификации методов изучения профессий и методов накопления, хранения и поиска профессиографическ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м думается&gt; что для успешного решения задач систе</w:t>
        <w:softHyphen/>
        <w:t>матики профессий очень важно попытаться творчески при</w:t>
        <w:softHyphen/>
        <w:t>менить в профессиологии аппарат таксономического анализа, разработанный применительно к биологической систематике {Е.С. Смирнов, 1969). Возможность примене</w:t>
        <w:softHyphen/>
        <w:t>ния этого метода основана на том* что он рассчитан как на количественные, так и на качественные признаки объек</w:t>
        <w:softHyphen/>
        <w:t>тов, объединяемых в таксоны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важность психологических вопро</w:t>
        <w:softHyphen/>
        <w:t>сов нормирования учебно-производственной деятельности. Как известно, этот вопрос вообще не разработан в нашей науке. Недавно защищена интересная диссертация Г.З, Бедного, посвященная этой проблеме. Автор доказал, что трудовые, учебно-производственные действия, сходные в отношении своей внешней исполнительно-двигательной части, могут существенно различаться по своей психологи</w:t>
        <w:softHyphen/>
        <w:t>ческой структуре. Поэтому одно действие может быть лег</w:t>
        <w:softHyphen/>
        <w:t xml:space="preserve">ким, а другое, внешне похожее на него,— трудным, быстро вызывающим утомление. Нормирование дает, в частности, положительный воспитательный эффект.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аспекты полового диморфизма тоже имеют большое значение, в частности, в связи с тем, что существуют так называемые «мужские» и «женские» про</w:t>
        <w:softHyphen/>
        <w:t>фессии, а также и разные пути и формы адаптации мужчин и женщин к требованиям одних и тех же профессий.   .</w:t>
      </w:r>
    </w:p>
    <w:p>
      <w:pPr>
        <w:pStyle w:val="Normal"/>
        <w:jc w:val="both"/>
        <w:rPr/>
      </w:pPr>
      <w:r>
        <w:rPr>
          <w:rFonts w:cs="Times New Roman" w:ascii="Times New Roman" w:hAnsi="Times New Roman"/>
          <w:sz w:val="24"/>
          <w:szCs w:val="24"/>
        </w:rPr>
        <w:t>Социально-психологические проблемы профтехобразо</w:t>
        <w:softHyphen/>
        <w:t>вания также ждут своей дальнейшей разработки — это про</w:t>
        <w:softHyphen/>
        <w:t>блемы оптимального комплектования учебных групп и производственных бригад с точки зрения психологической совместимости их членов, проблемы оптимальных условий формирования ученических коллективов, проблемы борь</w:t>
        <w:softHyphen/>
        <w:t>бы с проявлениями так называемого «асоциального» пове</w:t>
        <w:softHyphen/>
        <w:t>дения подростков &lt;</w:t>
      </w:r>
      <w:r>
        <w:rPr>
          <w:rFonts w:cs="Times New Roman" w:ascii="Times New Roman" w:hAnsi="Times New Roman"/>
          <w:sz w:val="24"/>
          <w:szCs w:val="24"/>
          <w:lang w:val="en-US"/>
        </w:rPr>
        <w:t>JLM</w:t>
      </w:r>
      <w:r>
        <w:rPr>
          <w:rFonts w:cs="Times New Roman" w:ascii="Times New Roman" w:hAnsi="Times New Roman"/>
          <w:sz w:val="24"/>
          <w:szCs w:val="24"/>
        </w:rPr>
        <w:t>. Зюбин).</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важнейших проблемах и направлениях иссле</w:t>
        <w:softHyphen/>
        <w:t>довательской работы, нельзя обойти один важный вопрос. Как бы активно ни развивались собственно научные иссле</w:t>
        <w:softHyphen/>
        <w:t>дования, они — не самоцель, рано или поздно практиче</w:t>
        <w:softHyphen/>
        <w:t>ский работник вправе задать вопрос: «А что наука может дать практике?» Но вот здесь-то не менее правомерен и контрвопрос: «А что практика может взять у науки?»- Ведь даже в отношении общеобразовательной школы, обеспе</w:t>
        <w:softHyphen/>
        <w:t>ченной кадрами педагогически и психологически образо</w:t>
        <w:softHyphen/>
        <w:t>ванных учителей, существует справедливое мнение, что учитель по ряду причин не в состоянии ассимилировать новейшие достижения психологии и реализовать их в прак</w:t>
        <w:softHyphen/>
        <w:t>тике. Можно с уверенностью сказать, что даже специалист-психолог часто не успевает осваивать поток новой научной информации по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мастер профессионально-технического училища не имеет основательной психолого-педагогической подготов</w:t>
        <w:softHyphen/>
        <w:t>ки, а часто и высшего образования; он не в состоянии оце</w:t>
        <w:softHyphen/>
        <w:t>нить достижения науки, чтобы разумно «взять» их*</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ют неотложные задачи повышения психолого-педагогической культуры и обеспечения научной информи</w:t>
        <w:softHyphen/>
        <w:t>рованностью инженерно-педагогических работников. Средства решения эт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1.  Научно-популярные издания по психологии» адресо</w:t>
        <w:softHyphen/>
        <w:t>ванные инженерно-педагогическим работникам. Известно, что в наше время научно-популярная литература играет особую роль во взаимной информации даже специалистов. Недаром крупные представители фундаментальных наук нередко выступают и в научно-популярном жанре.</w:t>
      </w:r>
    </w:p>
    <w:p>
      <w:pPr>
        <w:pStyle w:val="Normal"/>
        <w:jc w:val="both"/>
        <w:rPr>
          <w:rFonts w:ascii="Times New Roman" w:hAnsi="Times New Roman" w:cs="Times New Roman"/>
          <w:sz w:val="24"/>
          <w:szCs w:val="24"/>
        </w:rPr>
      </w:pPr>
      <w:r>
        <w:rPr>
          <w:rFonts w:cs="Times New Roman" w:ascii="Times New Roman" w:hAnsi="Times New Roman"/>
          <w:sz w:val="24"/>
          <w:szCs w:val="24"/>
        </w:rPr>
        <w:t>2.  Улучшение информационно-справочного обеспече</w:t>
        <w:softHyphen/>
        <w:t>ния инженерно-педагогических работников, занятых в си</w:t>
        <w:softHyphen/>
        <w:t>стеме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есообразно публиковать тематические обзоры соот</w:t>
        <w:softHyphen/>
        <w:t>ветствующих психологических работ, реферативные сбор-</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ники, библиографические указатели, учебные пособия по психологии для мастеров и преподавателей* Думается, что это первоочередные задачи, даже не менее насущные, чем развертывание собственно исследователь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ая тематика по психо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м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личности в связи с овла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ей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ие условия формирования идейных и нравственных мотивов в процессе овладения рабочей про</w:t>
        <w:softHyphen/>
        <w:t>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2. Структура учебных мотивов и ее динамика в процессе овладения рабочей профессией (на различных возрастных этапах).</w:t>
      </w:r>
    </w:p>
    <w:p>
      <w:pPr>
        <w:pStyle w:val="Normal"/>
        <w:jc w:val="both"/>
        <w:rPr>
          <w:rFonts w:ascii="Times New Roman" w:hAnsi="Times New Roman" w:cs="Times New Roman"/>
          <w:sz w:val="24"/>
          <w:szCs w:val="24"/>
        </w:rPr>
      </w:pPr>
      <w:r>
        <w:rPr>
          <w:rFonts w:cs="Times New Roman" w:ascii="Times New Roman" w:hAnsi="Times New Roman"/>
          <w:sz w:val="24"/>
          <w:szCs w:val="24"/>
        </w:rPr>
        <w:t>3.  Индивидуальный подход при формировании положи</w:t>
        <w:softHyphen/>
        <w:t>тельной учебной и профессиональной направленности у подростков и юношей, овладевающих рабочей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ие условия формирования познава</w:t>
        <w:softHyphen/>
        <w:t>тельных мотивов при обучении рабочим профессиям (в за</w:t>
        <w:softHyphen/>
        <w:t>висимости от отраслей производства, строительства, обслуживания, сельск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5.  Структура специальной одаренности и специальных способностей к рабочим профессиям (в различных отраслях народного хозяйства). р</w:t>
      </w:r>
    </w:p>
    <w:p>
      <w:pPr>
        <w:pStyle w:val="Normal"/>
        <w:jc w:val="both"/>
        <w:rPr>
          <w:rFonts w:ascii="Times New Roman" w:hAnsi="Times New Roman" w:cs="Times New Roman"/>
          <w:sz w:val="24"/>
          <w:szCs w:val="24"/>
        </w:rPr>
      </w:pPr>
      <w:r>
        <w:rPr>
          <w:rFonts w:cs="Times New Roman" w:ascii="Times New Roman" w:hAnsi="Times New Roman"/>
          <w:sz w:val="24"/>
          <w:szCs w:val="24"/>
        </w:rPr>
        <w:t>6.  Систематика способностей к рабочим профессиям (в различных отраслях народного хозяйства) *</w:t>
      </w:r>
    </w:p>
    <w:p>
      <w:pPr>
        <w:pStyle w:val="Normal"/>
        <w:jc w:val="both"/>
        <w:rPr>
          <w:rFonts w:ascii="Times New Roman" w:hAnsi="Times New Roman" w:cs="Times New Roman"/>
          <w:sz w:val="24"/>
          <w:szCs w:val="24"/>
        </w:rPr>
      </w:pPr>
      <w:r>
        <w:rPr>
          <w:rFonts w:cs="Times New Roman" w:ascii="Times New Roman" w:hAnsi="Times New Roman"/>
          <w:sz w:val="24"/>
          <w:szCs w:val="24"/>
        </w:rPr>
        <w:t>7.  Критерии и методы диагностики профессион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8.  Психологические условия и методы направленного формирования профессионально-ценных качеств (способ</w:t>
        <w:softHyphen/>
        <w:t>ностей) личности в системе профтехобразования (в услови</w:t>
        <w:softHyphen/>
        <w:t>ях теоретического, производственного обучения и во внекласс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9.  Психологические условия формирования характера в процессе овладения рабочей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ознавательной и</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но-двиг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владения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ические условия восприятия характерных признаков обрабатываемого материала, инструментов и орудий труда (на материале различных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логические условия формирования сенсорно-перцептивных навыков и их класс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логические условия и методы формирования сенсорной культуры (в различных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ие условия формирования навыков са</w:t>
        <w:softHyphen/>
        <w:t>моконтроля в труде (в различных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5.  Условия и методы организации и воспитания внима</w:t>
        <w:softHyphen/>
        <w:t>ния в труде и производственном обучении (в различных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6. Психологические условия активизации воссоздающе</w:t>
        <w:softHyphen/>
        <w:t>го и творческого воображения в связи с овладением конк</w:t>
        <w:softHyphen/>
        <w:t>ретной рабочей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7.  Специфические особенности мышления в различных видах практическ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8.  Психологические условия формирования умственных действий и активизации мышления при обучении рабочим профессиям.</w:t>
      </w:r>
    </w:p>
    <w:p>
      <w:pPr>
        <w:pStyle w:val="Normal"/>
        <w:jc w:val="both"/>
        <w:rPr>
          <w:rFonts w:ascii="Times New Roman" w:hAnsi="Times New Roman" w:cs="Times New Roman"/>
          <w:sz w:val="24"/>
          <w:szCs w:val="24"/>
        </w:rPr>
      </w:pPr>
      <w:r>
        <w:rPr>
          <w:rFonts w:cs="Times New Roman" w:ascii="Times New Roman" w:hAnsi="Times New Roman"/>
          <w:sz w:val="24"/>
          <w:szCs w:val="24"/>
        </w:rPr>
        <w:t>9. Специфические особенности профессиональной памя</w:t>
        <w:softHyphen/>
        <w:t>ти и ее воспитание в различных видах практическ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0* Психологические условия формирования навыков планирования и организац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1. Методы оценки удельного веса познавательных {гно</w:t>
        <w:softHyphen/>
        <w:t>стических) и двигательных компонентов деятельности (в различных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ЛЗ. Анализ исполнительно-двигательной деятельно-сти в процессе овладения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14. Критерии и методы оценки качества исполнительно-двигательных навыков (при обучении различным профес</w:t>
        <w:softHyphen/>
        <w:t>сиям).</w:t>
      </w:r>
    </w:p>
    <w:p>
      <w:pPr>
        <w:pStyle w:val="Normal"/>
        <w:jc w:val="both"/>
        <w:rPr>
          <w:rFonts w:ascii="Times New Roman" w:hAnsi="Times New Roman" w:cs="Times New Roman"/>
          <w:sz w:val="24"/>
          <w:szCs w:val="24"/>
        </w:rPr>
      </w:pPr>
      <w:r>
        <w:rPr>
          <w:rFonts w:cs="Times New Roman" w:ascii="Times New Roman" w:hAnsi="Times New Roman"/>
          <w:sz w:val="24"/>
          <w:szCs w:val="24"/>
        </w:rPr>
        <w:t>15.  Психологические условия и методы эффективного формирования исполнительно-двигательных компонентов профессионального мастерства (в различных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ие условия работоспособности и утом</w:t>
        <w:softHyphen/>
        <w:t>ления при овладении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логические условия эффективности примене</w:t>
        <w:softHyphen/>
        <w:t>ния знаний в 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логические причины неуспеваемости при овла</w:t>
        <w:softHyphen/>
        <w:t>дении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ие причины перемены профессий мо</w:t>
        <w:softHyphen/>
        <w:t>лодыми рабочими.</w:t>
      </w:r>
    </w:p>
    <w:p>
      <w:pPr>
        <w:pStyle w:val="Normal"/>
        <w:jc w:val="both"/>
        <w:rPr>
          <w:rFonts w:ascii="Times New Roman" w:hAnsi="Times New Roman" w:cs="Times New Roman"/>
          <w:sz w:val="24"/>
          <w:szCs w:val="24"/>
        </w:rPr>
      </w:pPr>
      <w:r>
        <w:rPr>
          <w:rFonts w:cs="Times New Roman" w:ascii="Times New Roman" w:hAnsi="Times New Roman"/>
          <w:sz w:val="24"/>
          <w:szCs w:val="24"/>
        </w:rPr>
        <w:t>5.  Возрастные психологические особенности учащихся профтехучилищ и оптимальная дозировка учебного мате</w:t>
        <w:softHyphen/>
        <w:t>риала (по объему, содержанию,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б- Особенности психомоторики в зависимости от фактора пола.</w:t>
      </w:r>
    </w:p>
    <w:p>
      <w:pPr>
        <w:pStyle w:val="Normal"/>
        <w:jc w:val="both"/>
        <w:rPr>
          <w:rFonts w:ascii="Times New Roman" w:hAnsi="Times New Roman" w:cs="Times New Roman"/>
          <w:sz w:val="24"/>
          <w:szCs w:val="24"/>
        </w:rPr>
      </w:pPr>
      <w:r>
        <w:rPr>
          <w:rFonts w:cs="Times New Roman" w:ascii="Times New Roman" w:hAnsi="Times New Roman"/>
          <w:sz w:val="24"/>
          <w:szCs w:val="24"/>
        </w:rPr>
        <w:t>7.  Индивидуальный подход в профессиональном обуче</w:t>
        <w:softHyphen/>
        <w:t>нии в зависимости от возрастно-полов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8,  Индивидуальный подход в зависимости от различий по типологическим свойствам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9* Проблемы конституционального типа (его психологи</w:t>
        <w:softHyphen/>
        <w:t>ческих коррелятов).</w:t>
      </w:r>
    </w:p>
    <w:p>
      <w:pPr>
        <w:pStyle w:val="Normal"/>
        <w:jc w:val="both"/>
        <w:rPr>
          <w:rFonts w:ascii="Times New Roman" w:hAnsi="Times New Roman" w:cs="Times New Roman"/>
          <w:sz w:val="24"/>
          <w:szCs w:val="24"/>
        </w:rPr>
      </w:pPr>
      <w:r>
        <w:rPr>
          <w:rFonts w:cs="Times New Roman" w:ascii="Times New Roman" w:hAnsi="Times New Roman"/>
          <w:sz w:val="24"/>
          <w:szCs w:val="24"/>
        </w:rPr>
        <w:t>10. Формирование индивидуального стиля учебной и трудовой деятельности с учетом природно-обусловленных особенно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11. Условия психологической совместимости людей в ма</w:t>
        <w:softHyphen/>
        <w:t>лом коллективе и вопросы комплектования оптимальных производственных бригад.</w:t>
      </w:r>
    </w:p>
    <w:p>
      <w:pPr>
        <w:pStyle w:val="Normal"/>
        <w:jc w:val="both"/>
        <w:rPr>
          <w:rFonts w:ascii="Times New Roman" w:hAnsi="Times New Roman" w:cs="Times New Roman"/>
          <w:sz w:val="24"/>
          <w:szCs w:val="24"/>
        </w:rPr>
      </w:pPr>
      <w:r>
        <w:rPr>
          <w:rFonts w:cs="Times New Roman" w:ascii="Times New Roman" w:hAnsi="Times New Roman"/>
          <w:sz w:val="24"/>
          <w:szCs w:val="24"/>
        </w:rPr>
        <w:t>12.  Психологические условия оптимальной структуры ученических коллективов в профтехучилище,</w:t>
      </w:r>
    </w:p>
    <w:p>
      <w:pPr>
        <w:pStyle w:val="Normal"/>
        <w:jc w:val="both"/>
        <w:rPr>
          <w:rFonts w:ascii="Times New Roman" w:hAnsi="Times New Roman" w:cs="Times New Roman"/>
          <w:sz w:val="24"/>
          <w:szCs w:val="24"/>
        </w:rPr>
      </w:pPr>
      <w:r>
        <w:rPr>
          <w:rFonts w:cs="Times New Roman" w:ascii="Times New Roman" w:hAnsi="Times New Roman"/>
          <w:sz w:val="24"/>
          <w:szCs w:val="24"/>
        </w:rPr>
        <w:t>13,  Психологические условия формирования социаль</w:t>
        <w:softHyphen/>
        <w:t>ных умений в процессе овладения рабочей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облемы труда мастера, преподавателя, руководителя профтехучилищ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и специфика профессиональных качеств мастера, преподавателя, руководителя училища (педагоги</w:t>
        <w:softHyphen/>
        <w:t>ческих способностей), и методы их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логические основы и методы подбора педагоги</w:t>
        <w:softHyphen/>
        <w:t>ческих кадров для профтехучилищ.</w:t>
      </w:r>
    </w:p>
    <w:p>
      <w:pPr>
        <w:pStyle w:val="Normal"/>
        <w:jc w:val="both"/>
        <w:rPr>
          <w:rFonts w:ascii="Times New Roman" w:hAnsi="Times New Roman" w:cs="Times New Roman"/>
          <w:sz w:val="24"/>
          <w:szCs w:val="24"/>
        </w:rPr>
      </w:pPr>
      <w:r>
        <w:rPr>
          <w:rFonts w:cs="Times New Roman" w:ascii="Times New Roman" w:hAnsi="Times New Roman"/>
          <w:sz w:val="24"/>
          <w:szCs w:val="24"/>
        </w:rPr>
        <w:t>3. Пути и методы повышения психолого-педагогической культуры практических работников системы профтехобра</w:t>
        <w:softHyphen/>
        <w:t>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ие условия формирования педагогиче</w:t>
        <w:softHyphen/>
        <w:t>ских умений инженерно-педагогически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5.  Разработка методических пособий по психологии для инженерно-гпедагогически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й консультации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и вопросы педагогическ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и 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1.  Система психодиагностических мероприятий в связи с консультацией по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2.  Методы диагностики мотивов в системе психологиче</w:t>
        <w:softHyphen/>
        <w:t>ской консультации по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3,  Методы диагностики некоторых технических способ</w:t>
        <w:softHyphen/>
        <w:t>ностей в системе психологической консультации по з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4, Методы диагностики некоторых социально-коммуни</w:t>
        <w:softHyphen/>
        <w:t>кативных способностей в системе психологической кон-сультации по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5- Диагностика эмоционально-волевых качеств в систе</w:t>
        <w:softHyphen/>
        <w:t>ме психологической консультации по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6. Методы диагностики индивидуально-типологических (нейродинамических) особенностей в системе психологи</w:t>
        <w:softHyphen/>
        <w:t>ческой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7. Диагностика индивидуальных особенностей гностиче</w:t>
        <w:softHyphen/>
        <w:t>ской сферы (мышление или воображение, или память,,или внимание, или восприятие, или ощущение) в системе пси</w:t>
        <w:softHyphen/>
        <w:t>хологической консультации по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8. Диагностика индивидуальных особенностей психомо</w:t>
        <w:softHyphen/>
        <w:t>торной сферы в системе консультации по выбору профес</w:t>
        <w:softHyphen/>
        <w:t>сии.</w:t>
      </w:r>
    </w:p>
    <w:p>
      <w:pPr>
        <w:pStyle w:val="Normal"/>
        <w:jc w:val="both"/>
        <w:rPr>
          <w:rFonts w:ascii="Times New Roman" w:hAnsi="Times New Roman" w:cs="Times New Roman"/>
          <w:sz w:val="24"/>
          <w:szCs w:val="24"/>
        </w:rPr>
      </w:pPr>
      <w:r>
        <w:rPr>
          <w:rFonts w:cs="Times New Roman" w:ascii="Times New Roman" w:hAnsi="Times New Roman"/>
          <w:sz w:val="24"/>
          <w:szCs w:val="24"/>
        </w:rPr>
        <w:t>9.  Методы экспертного заключения в системе психоло</w:t>
        <w:softHyphen/>
        <w:t>гической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0.  Методы учета и использования данных об ученике в системе психологической консультации по выбору профес</w:t>
        <w:softHyphen/>
        <w:t>сии*</w:t>
      </w:r>
    </w:p>
    <w:p>
      <w:pPr>
        <w:pStyle w:val="Normal"/>
        <w:jc w:val="both"/>
        <w:rPr>
          <w:rFonts w:ascii="Times New Roman" w:hAnsi="Times New Roman" w:cs="Times New Roman"/>
          <w:sz w:val="24"/>
          <w:szCs w:val="24"/>
        </w:rPr>
      </w:pPr>
      <w:r>
        <w:rPr>
          <w:rFonts w:cs="Times New Roman" w:ascii="Times New Roman" w:hAnsi="Times New Roman"/>
          <w:sz w:val="24"/>
          <w:szCs w:val="24"/>
        </w:rPr>
        <w:t>11. Диагностика некоторых особенностей личности е си</w:t>
        <w:softHyphen/>
        <w:t>стеме психологической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2.  Неэкспериментальные методы психологического изучения профессий в целях профпросвещения и профкон</w:t>
        <w:softHyphen/>
        <w:t>суль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13,  Экспериментальные методы психологического изу</w:t>
        <w:softHyphen/>
        <w:t>чения профессий в целях профпросвещения и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4,  Методы систематизации, хранения и оперативного поиска профессиографических сведений в системе консуль</w:t>
        <w:softHyphen/>
        <w:t>тации по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15,  Психологические характеристики профессий и и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16, Психологические принципы классификации профес</w:t>
        <w:softHyphen/>
        <w:t>сий в связи с задачей консультации по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17, Система профориентационной работы с молодежью* поступившей в ПТУ.</w:t>
      </w:r>
    </w:p>
    <w:p>
      <w:pPr>
        <w:pStyle w:val="Normal"/>
        <w:jc w:val="both"/>
        <w:rPr>
          <w:rFonts w:ascii="Times New Roman" w:hAnsi="Times New Roman" w:cs="Times New Roman"/>
          <w:sz w:val="24"/>
          <w:szCs w:val="24"/>
        </w:rPr>
      </w:pPr>
      <w:r>
        <w:rPr>
          <w:rFonts w:cs="Times New Roman" w:ascii="Times New Roman" w:hAnsi="Times New Roman"/>
          <w:sz w:val="24"/>
          <w:szCs w:val="24"/>
        </w:rPr>
        <w:t>18,  Психологические вопросы адаптации к профессии (проф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9,  Анализ «вживаемости» в выбранную профессию (психологический анализ успешности деятельности рабо</w:t>
        <w:softHyphen/>
        <w:t>чего),</w:t>
      </w:r>
    </w:p>
    <w:p>
      <w:pPr>
        <w:pStyle w:val="Normal"/>
        <w:jc w:val="both"/>
        <w:rPr>
          <w:rFonts w:ascii="Times New Roman" w:hAnsi="Times New Roman" w:cs="Times New Roman"/>
          <w:sz w:val="24"/>
          <w:szCs w:val="24"/>
        </w:rPr>
      </w:pPr>
      <w:r>
        <w:rPr>
          <w:rFonts w:cs="Times New Roman" w:ascii="Times New Roman" w:hAnsi="Times New Roman"/>
          <w:sz w:val="24"/>
          <w:szCs w:val="24"/>
        </w:rPr>
        <w:t>20- Психологический анализ личности молодых рабо</w:t>
        <w:softHyphen/>
        <w:t>чих, не нашедших призвания в избранн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21.  Типы психолого-педагогических задач в системе консультации по выбору профессии и методы их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22,  Методы педагогического воздействия в системе пси</w:t>
        <w:softHyphen/>
        <w:t>хологической консультации по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и стар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 выбору рабочих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ие условия подготовки учащегося к са</w:t>
        <w:softHyphen/>
        <w:t>мостоятельному выбору призвания,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логические условия самопознания и самовоспи</w:t>
        <w:softHyphen/>
        <w:t>тания старших школьников в связи с задачей выбора жиз</w:t>
        <w:softHyphen/>
        <w:t>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3. Формирование личности школьника в системе работы школы в связи с задачами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ие условия формирования личности школьника как субъекта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Об одной из форм внед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х знаний в практику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975]6</w:t>
      </w:r>
    </w:p>
    <w:p>
      <w:pPr>
        <w:pStyle w:val="Normal"/>
        <w:jc w:val="both"/>
        <w:rPr/>
      </w:pP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задач внедрения психологических знаний в практику профтехобразования определяется следующими обстоятельствами. Ведущая фигура в учебно-воспитатель</w:t>
        <w:softHyphen/>
        <w:t>ном процессе профтехучилища — мастер производствен</w:t>
        <w:softHyphen/>
        <w:t>ного обучения — как правило, не имеет психолого-педагогической подготовки на уровне высшего образования; в лучшем случае речь может идти о курсе психологии, прослушанном в индустриально-педагогиче</w:t>
        <w:softHyphen/>
        <w:t>ском техникуме или в порядке повышения квалификации (в существующей системе институтов повышения квалифи</w:t>
        <w:softHyphen/>
        <w:t>кации инженерно-педагогических работников). То же, в основном, можно сказать и о многих преподавателях спе</w:t>
        <w:softHyphen/>
        <w:t>циальных дисциплин — они обычно воспитанники инже</w:t>
        <w:softHyphen/>
        <w:t>нерно-технических учебных за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изложенным формы внедрения психологиче</w:t>
        <w:softHyphen/>
        <w:t>ских знаний в системе профтехобразования должны быть массовыми, учитывать «инженерно-техническую аппер</w:t>
        <w:softHyphen/>
        <w:t>цепцию» работников профтехучилищ и быть достаточно доходчивыми при удовлетворительном уровне нау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существенная с интересующей нас здесь точки зрения специфическая особенность системы профтехобра</w:t>
        <w:softHyphen/>
        <w:t>зования состоит в том, что педагогический коллектив сред-него профтехучилища (развивающегося и перспективного вида учебных заведений профтехобразования) социально (профессионально) разнороден — это и учителя общеобра</w:t>
        <w:softHyphen/>
        <w:t>зовательных предметов, и преподаватели специальных дис</w:t>
        <w:softHyphen/>
        <w:t>циплин, и мастера производственного обучения. Известно, что дееспособным может быть лишь такой педагогический коллектив, который объединен общностью ценностных представлений, общностью некоторой профессиональной культуры, В общеобразовательной школе таким интегриру</w:t>
        <w:softHyphen/>
        <w:t>ющим фактором, объединяющим и учителя-математика, и литератора, и биолога, является принципиально единая пе</w:t>
        <w:softHyphen/>
        <w:t>дагогическая и психологическая подготовка, В среднем же профтехучилище этот фактор выражен крайне слабо. Более того, взятый сам по себе, он недостаточен. Дело не в том лишь, что мастер или преподаватель слабо подготовлены в</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и педагогики и психологии, а также и в том, что преподаватель общеобразовательных дисциплин не подго</w:t>
        <w:softHyphen/>
        <w:t>товлен соответствующим образом не только в области про-фессиоведения, но и недостаточно знает о той конкретной профессии, которой овладевают его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Нам думается, что фактором, объединяющим педагоги</w:t>
        <w:softHyphen/>
        <w:t>ческий коллектив профтехучилища, должна быть не только педагогическая и психолого-педагогическая, но и общепро-фессиоведческая подготовка. Она должна расцениваться как необходимый элемент профессиональной культуры ра</w:t>
        <w:softHyphen/>
        <w:t>ботника системы профтехобразования, В связи с этим нам представлялось уместным организовать внедрение знаний по психологии деятельности и психологии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Внедрение было организовано в форме постоянной руб</w:t>
        <w:softHyphen/>
        <w:t>рики журнала «Профессионально-техническое образова</w:t>
        <w:softHyphen/>
        <w:t>ние» {тираж порядка 80,000 экз.).— «Заочный семинар по психологии», В 1972-73 учебном году был помещен цикл из 7 статей по психологии деятельности; в 1973-74 учебном году — 9 статей по психологии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статья семинара заканчивалась упражнениями или контрольными вопросами, на которые читатели могли присылать ответы. Анализу ответов читателей периодиче</w:t>
        <w:softHyphen/>
        <w:t>ски посвящались краткие обзорные заметки, также публи</w:t>
        <w:softHyphen/>
        <w:t>ковавшиеся в журнал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для контроля внедрения излагаемой в на</w:t>
        <w:softHyphen/>
        <w:t>званных циклах статей научной информации в практику профтехобразования были направлены специальные запро</w:t>
        <w:softHyphen/>
        <w:t>сы в учебно-методические кабинеты профтехобразования союзных республик (РУМКи).</w:t>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ах РУМКов отмечается, что материалы «Заочно</w:t>
        <w:softHyphen/>
        <w:t>го семинара по психологии» используются инженерно-пе</w:t>
        <w:softHyphen/>
        <w:t>дагогическими работниками для подготовки лекций бесед, методических разработок, для самообразования, при под</w:t>
        <w:softHyphen/>
        <w:t>готовке рефератов слушателями университетов педагоги</w:t>
        <w:softHyphen/>
        <w:t>ческих знаний, Отмечается, что каждая очередная статья семинара вызывает оживленные обсуждения, в ходе кото</w:t>
        <w:softHyphen/>
        <w:t>рых мастера и преподаватели соотносят научные положе</w:t>
        <w:softHyphen/>
        <w:t>ния с примерами из своей практики и т.д. Материалы семинара оцениваются как практическое руко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ются и критические замечания (упреки в «академизме», сложности языка). Почти во всех откликах</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РУМКов выражается пожелание наряду с заочным семина</w:t>
        <w:softHyphen/>
        <w:t>ром по психологии ввести в журнале и аналогичные рубри</w:t>
        <w:softHyphen/>
        <w:t>ки по педагогике, методикам.</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можно думать, что охарак</w:t>
        <w:softHyphen/>
        <w:t>теризованная форма внедрения психологических знаний в практику является перспективной и должна совершенство</w:t>
        <w:softHyphen/>
        <w:t>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6. О структуре среды субъект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979,  198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есообразно рассмотреть два факта с точки зрения взаимодействия организма со средой: 1) челрвек поскольз</w:t>
        <w:softHyphen/>
        <w:t>нулся, сделал неловкий шаг в сторону, втянул голову в плечи, сгорбился, выставил руку в сторону наклона и упад; 2) учащийся-токарь, бегло взглянув на закрепленную за</w:t>
        <w:softHyphen/>
        <w:t>готовку, на резец, приступил к обтачиванию, вздрогнул, на мгновение замер, устремил взгляд на обтачиваемую повер</w:t>
        <w:softHyphen/>
        <w:t>хность; затем резким, торопливым движением отвел резец и выключил станок; снял резец* заточил его, опять устано</w:t>
        <w:softHyphen/>
        <w:t>вил и снова приступил к обтачиванию поверхности, всмат</w:t>
        <w:softHyphen/>
        <w:t>риваясь в нее- В беседе с подошедшим мастером он сказал, что услышал необычный шум, исходящий от резца, почув</w:t>
        <w:softHyphen/>
        <w:t>ствовал непривычную вибрацию, увидел неровности повер</w:t>
        <w:softHyphen/>
        <w:t>хности и первым делом, отведя резец, выключил станок, а после, подумав* решил, что дело, возможно, в плохой за</w:t>
        <w:softHyphen/>
        <w:t>точке или установке резца, решил заточить его и устано</w:t>
        <w:softHyphen/>
        <w:t>вить с меньшим «вылетом».</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когда речь шла о взаимодействии человека со средой, предполагалось, что среда есть нечто само собой разумеющееся» то есть то, что мы видим вокруг. Однако это еще далеко не все, даже если прибавить сюда и то, что слышим, осязаем, обоняем и узнаем на вку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первому из рассмотренных,., [выше ]... случаев поведения (поскользнулся — упал) среда действи</w:t>
        <w:softHyphen/>
        <w:t>тельно достаточно проста: то или иное трение поверхности опоры, действие силы тяжести; иначе говоря, она сводится здесь к физическим свойствам тел. Но поведение'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В 1979г, (номера журнала — 4, 5, 7, 8, 9, 10, 11, 12) и в 1980г, (номера — 11 2) был также проведен заочный семинар но теме «Введение в пси</w:t>
        <w:softHyphen/>
        <w:t>хологию воспитания и обучения*. Прим.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в подобной ситуации и не представляется нажным для пе</w:t>
        <w:softHyphen/>
        <w:t>дагогики и психологии (о нем речь идет для сравнения с более сложным). Что же касается среды, в которой факти</w:t>
        <w:softHyphen/>
        <w:t>чески разыгрывается описанное... [выше ]... поведение уча</w:t>
        <w:softHyphen/>
        <w:t>щегося» то она имеет очень сложное «устройство», структуру и отнюдь не сводится к станку, оборудованию, непосредственно воспринимаемой обстановке. В этой среде много и незримых, не явных, но реальных составляющих. Достаточно представить, хотя бы схематично, компоненты {составные части) такой обществен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1, Информационная часть* Сложная система правил внутреннего распорядка, правила поведения учащихся, в соответствии с которыми в учебное время нужно находиться в определенном месте и заниматься определенным делом под руководством представителя старшего поколения, пе</w:t>
        <w:softHyphen/>
        <w:t>дагога, мастера. Эти правила — реальность, хотя и не вещь, о которую можно споткнуться или которая находится перед глазами. Это незримая, но реальная часть общественной среды, то, что «написано пером»-.-Можно предположить, что знание обо всем этом находит определенное место в голове и играет роль регулятора поведения. Иначе нельзя понять, почему же он не уходит, чтобы поискать более приятное дело — ведь физических ограничителей для этого нет.</w:t>
      </w:r>
    </w:p>
    <w:p>
      <w:pPr>
        <w:pStyle w:val="Normal"/>
        <w:jc w:val="both"/>
        <w:rPr>
          <w:rFonts w:ascii="Times New Roman" w:hAnsi="Times New Roman" w:cs="Times New Roman"/>
          <w:sz w:val="24"/>
          <w:szCs w:val="24"/>
        </w:rPr>
      </w:pPr>
      <w:r>
        <w:rPr>
          <w:rFonts w:cs="Times New Roman" w:ascii="Times New Roman" w:hAnsi="Times New Roman"/>
          <w:sz w:val="24"/>
          <w:szCs w:val="24"/>
        </w:rPr>
        <w:t>Сюда же следует отнести «неписаные законы», нормы уважительного отношения к старшим, товарищам, к обще</w:t>
        <w:softHyphen/>
        <w:t>ственному мнению — это тоже незримый, но реальный компонент общественной среды. Носителями его являются представители общественного окружения, и в этом смысле «неписаные законы» противостоят отдельному человеку как нечто объективное* Знание о них (пусть в форме сооб</w:t>
        <w:softHyphen/>
        <w:t>ражений о том, что скажут, подумают или что сделают окружающие люди в ответ на то или иное поведение) тоже регулируют активность учащегося, соответственно плохое знание или незнание могут проявиться в неприемлемом для общества поведении. Требования, правила техники без</w:t>
        <w:softHyphen/>
        <w:t>опасности — тоже общественно выработанная мудрость, с которой нужно.счи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ую часть среды образуют средства на</w:t>
        <w:softHyphen/>
        <w:t>глядной агитации, «бросающиеся в глаза» учащемуся; сред</w:t>
        <w:softHyphen/>
        <w:t>ства художественного оформления помещений, зданий; высказывания людей — как в непосредственной сфере об</w:t>
        <w:softHyphen/>
        <w:t>щения, так и по радио, телевидению, как в устной, так и в</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ой форме (при чтении учащимся литературы), научно—технические идеи, художественные образы, вопло</w:t>
        <w:softHyphen/>
        <w:t>щенные не только в доступных учащемуся описаниях, про</w:t>
        <w:softHyphen/>
        <w:t>изведениях науки, искусства, литературы, ной в продуктах технической эстетики дизайна и выступающие в форме более или менее красивых вещей, предметов потребления или производственн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ка речь шла об информации, не адресованной персо</w:t>
        <w:softHyphen/>
        <w:t>нально данному учащемуся. Но среду образуют и «прицель</w:t>
        <w:softHyphen/>
        <w:t>ные» информационные воздействия — требования, приказы, советы, пожелания, поручения и многие другие воздействия старших, сверстников, товарищей, обращен</w:t>
        <w:softHyphen/>
        <w:t>ные к конкретн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2. Социально-контактная часть. Окружающие люди, их общая и профессиональная культура, опыт, образ жизни, деятельность, поведение, взаимоотношения {товарищеско</w:t>
        <w:softHyphen/>
        <w:t>го сотрудничества, взаимопомощи, зависимости, господст</w:t>
        <w:softHyphen/>
        <w:t>ва-подчинения) группы, организации, учреждения и их представители, с которыми учащемуся реально приходится взаимодействовать. В частности, важную роль здесь играет мастер производственного обучения как своеобразная, не</w:t>
        <w:softHyphen/>
        <w:t>повторимая личность, образец профессионала и человека, его поведение, личный пример взаимодействия с окружаю</w:t>
        <w:softHyphen/>
        <w:t>щими, общения с учащимися, коллегами, культивируемый им стиль учебы, жизни группы* Важное место занимают товарищи по учебной группе, представители своего и про</w:t>
        <w:softHyphen/>
        <w:t>тивоположного пола, их поведение, структура  [своей ]* группы и коллективов, с которыми контактирует учащийся (наличие выделившихся по тем или иным основаниям «ли</w:t>
        <w:softHyphen/>
        <w:t>деров», «преуспевающих», «звезд», отстающих, «отвержен</w:t>
        <w:softHyphen/>
        <w:t>ных» и т.д.), реальное место данного учащегося в структуре учебно-производственной группы, включенность его в дру</w:t>
        <w:softHyphen/>
        <w:t>гие группы и группировки, мера защищенности его в дан</w:t>
        <w:softHyphen/>
        <w:t>ном коллективе от различного рода посяг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3.  Вещественная часть. Материальные условия учебно-производственной деятельности (объекты труда, оборудо</w:t>
        <w:softHyphen/>
        <w:t>вание, инструменты, материалы), а также материальные условия быта (относящиеся к жилищу, одежде, питанию, предметам личной собственности, коллективной и обще</w:t>
        <w:softHyphen/>
        <w:t>ственной собственности, находящейся в личном распоряже</w:t>
        <w:softHyphen/>
        <w:t>нии учащихся или распоряжении группы, коллектива, его представителей). Все это по сути дела опредмеченный об</w:t>
        <w:softHyphen/>
        <w:t>щественный опыт, ибо станок, например, сделан людьми и для людей, рассчитан на определенные позы, хватки, у 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Е.А. Климов                                                                                                не</w:t>
      </w:r>
    </w:p>
    <w:p>
      <w:pPr>
        <w:pStyle w:val="Normal"/>
        <w:jc w:val="both"/>
        <w:rPr>
          <w:rFonts w:ascii="Times New Roman" w:hAnsi="Times New Roman" w:cs="Times New Roman"/>
          <w:sz w:val="24"/>
          <w:szCs w:val="24"/>
        </w:rPr>
      </w:pPr>
      <w:r>
        <w:rPr>
          <w:rFonts w:cs="Times New Roman" w:ascii="Times New Roman" w:hAnsi="Times New Roman"/>
          <w:sz w:val="24"/>
          <w:szCs w:val="24"/>
        </w:rPr>
        <w:t>лия, разрешенные и запрещенные движения ит.п, Кроме того* к вещественной среде относятся физико-химические, биологические, гигиенические условия (микроклимат, температура и чистота воздуха и пр.).</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реда очень сложна даже применительно к обы</w:t>
        <w:softHyphen/>
        <w:t>денной обстановке (а ведь есть еще и такие постоянные и важные составляющие части среды, как общественно-исто</w:t>
        <w:softHyphen/>
        <w:t>рические, общественно—экономические и политические ус</w:t>
        <w:softHyphen/>
        <w:t>ловия). В соответствии с этим и система регуляторов поведения человека представляет собой сложнейшую пси</w:t>
        <w:softHyphen/>
        <w:t>хическую структуру. Не приходится рассчитывать, что она стихийным образом сформируется в наилучшем варианте. В связи с этим важное значение приобретают вопросы о психологических условиях их формирования в ходе целе</w:t>
        <w:softHyphen/>
        <w:t>направленного воспитания,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важными являются вопросы о том, что в поведении и его регуляторах определяется — ив какой сте</w:t>
        <w:softHyphen/>
        <w:t>пени — механизмами наследственной передачи и наследст</w:t>
        <w:softHyphen/>
        <w:t>венного сохранения признаков. От ответа на эти вопросы зависит практика воспитания, обуч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ено, что, чем сложнее устроен животный орга</w:t>
        <w:softHyphen/>
        <w:t>низм, тем он как бы более универсален в своем поведении, Одноклеточный организм (микроб) приближается к благо</w:t>
        <w:softHyphen/>
        <w:t>приятным условиям (например, к источнику света, больше</w:t>
        <w:softHyphen/>
        <w:t>го или меньшего тепла» к более или менее щелочной или нейтральной химической среде и пр.), может удаляться от неблагоприятных условий. Высшие животные способны к активному исследовательскому поведению, к совершению обходных путей при движении к привлекательному объекту (к приманке, пище), к использованию промежуточных средств (обезьяна может воспользоваться палкой, чтобы сбить высоко подвешенный банан, или поставить ящики, чтобы взобраться на них, или, наконец, поставив палку вертикально и применив «лазание по шесту», попытаться схватить приманку). По мере усложнения животных орга</w:t>
        <w:softHyphen/>
        <w:t>низмов и хода биологического развития происходит как бы их освобождение от непосредственной зависимости от при</w:t>
        <w:softHyphen/>
        <w:t>родной среды. Человек, в отличие от животных, способен создавать и создает искусственную среду об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ем на более высокой ступени развития находится жи</w:t>
        <w:softHyphen/>
        <w:t>вотное, тем меньшую роль играют в организации его пове</w:t>
        <w:softHyphen/>
        <w:t>дения наследственно фиксированные механизмы и все большую — прижизненно формирующиеся...</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У живых организмов по мере их усложнения происходит своеобразный «отрыв» поведения от фактора наследствен</w:t>
        <w:softHyphen/>
        <w:t>ности. Отрыв, проявляющийся не в том, что наследственное начало становится излишним {без него нет жизни), а в том, что связь поведения, а следовательно, и его психических регуляторов, с наследственностью становится все менее «жесткой», все менее однозначной.</w:t>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в отличие от животных, этот отрыв приоб</w:t>
        <w:softHyphen/>
        <w:t>ретает новый размах и новое качество, а именно он проис</w:t>
        <w:softHyphen/>
        <w:t>ходит не только за счет сложности самого по себе организма, но и за счет орудийного оснащения поведения и использо</w:t>
        <w:softHyphen/>
        <w:t>вания опыта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Микрофон может сделать оратором человека со слабыми от природы голосовыми связками; оргтехника делает орга</w:t>
        <w:softHyphen/>
        <w:t>низатором человека малоконтактного; станок—автомат де</w:t>
        <w:softHyphen/>
        <w:t>лает мастером человека без изысканной ручной умелости, нос развитым техническим мышлением. Орудийное, мате</w:t>
        <w:softHyphen/>
        <w:t>риальное оснащение открывает человеку такие возможно</w:t>
        <w:softHyphen/>
        <w:t>сти, которые никак не могли быть «предусмотрены» наследственностью, природой. Люди плавают на воде и под водой, быстро мчатся по суше, летают в воздухе и «леонят» {это слово предложила одна зарубежная газета для обозна</w:t>
        <w:softHyphen/>
        <w:t>чения нахождения человека в открытом космосе; оно про</w:t>
        <w:softHyphen/>
        <w:t>изведено от фамилии первого человека, вышедшего в космос,— нашего космонавта А. Леонова) — все это не за счет специализированных наследственных механизмов {таких, как жабры рыбы, крылья орла или ноги страуса), а за счет образования новой системы «субъект — объект». В создании, изобретении таких систем, преодолевающих на</w:t>
        <w:softHyphen/>
        <w:t>следственные ограничения, и состоит генеральный путь развития человека и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ажнейшая задача науки состоит не в том, чтобы на</w:t>
        <w:softHyphen/>
        <w:t>поминать о возможных ограничениях, создаваемых тем об</w:t>
        <w:softHyphen/>
        <w:t>стоятельством, что человек есть все же представитель определенного биологического вида, что он смертен и т.п., а в том, чтобы искать условия преодоления возникающих ограничений за счет ресурсов воспитания 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2. К ИНФОРМАЦИОННО-ПСИХОЛОГИЧЕСКОЙ ПОДДЕРЖКЕ НАЧИНАЮЩЕГО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rPr>
        <w:t>1.2Л. О профессиональном само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1979,1984,1992]8</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человек «владел собой», становился лучше, совер</w:t>
        <w:softHyphen/>
        <w:t>шенно необходимо» чтобы предметом его внимания и инте</w:t>
        <w:softHyphen/>
        <w:t>реса был не только окружающий мир, но и он сам — его телесные и душевные качества, особенности. Многие при</w:t>
        <w:softHyphen/>
        <w:t>чины, объясняющие то или иное поведение подрастающего человека, коренятся в своеобразии складывающегося у него «я-образа» — системы представлений о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мальчик-подросток затевает борьбу со сверст</w:t>
        <w:softHyphen/>
        <w:t>ником в неподходящем, с точки зрения взрослых, месте — в проходе между столами — на перерыве в учебном каби-нете* у всех на виду» оставив, казалось бы, более важное и полезное дело (только что собирался еще раз «пробежать глазами» страницу учебника)? Не потому ли, что очень хочет узнать нечто о себе в сравнении с другим, а вместе с тем, быть может, создать в глазах других нужное мнение о себе или изменить к лучшему уже имеющееся, как йн ду</w:t>
        <w:softHyphen/>
        <w:t>мает, 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а и окружающие сверстники и сверстницы не остались к этому равнодушными; все с интересом наблюдают за «по</w:t>
        <w:softHyphen/>
        <w:t>един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физической силы, ловкости подростка и юноши, как правило, включают в идеал (образец) мужчи</w:t>
        <w:softHyphen/>
        <w:t>ны- Так же обстоит с признаками роста. Взрослеть — зна</w:t>
        <w:softHyphen/>
        <w:t>чит, с точки зрения подростка, становиться прежде всего больше и сильнее. Подросток пристально следит за призна</w:t>
        <w:softHyphen/>
        <w:t>ками своего взросления. Большую тревогу, острые, хотя, быть может, тщательно скрываемые переживания у него может вызвать недостаточная, как ему кажется, выражен</w:t>
        <w:softHyphen/>
        <w:t>ность этих признаков (например, малый рост у мальчика&gt; недостаточная развитость мускулатуры), И внешне эта осо</w:t>
        <w:softHyphen/>
        <w:t>бенность «я-образа» может выражаться в попытках «сверх</w:t>
        <w:softHyphen/>
        <w:t>мужского» поведения — грубости, собутыльничестве, бездумном разрушительстве (прошли поздно вечером по парку и поставили «на-попая&gt; тяжелые скамейки в аллее — как—никак проявили «мужские черты», а отнюдь не детские или женские)*</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У девочек-подростков, девушек «я-образ», как и у маль</w:t>
        <w:softHyphen/>
        <w:t>чиков, строится путем постоянного сравнения его со скла</w:t>
        <w:softHyphen/>
        <w:t>дывающимися в сознании представлениями о некотором образце, идеале, эталоне представителя своего пола» в дан</w:t>
        <w:softHyphen/>
        <w:t>ном случае образце женственности. Если ядром этого иде</w:t>
        <w:softHyphen/>
        <w:t>ала у мальчиков является, выражаясь словами народной песни, «удаль молодецкая», то у их сверстниц — «девичья краса», привлекательность. Так* пятнадцатилетняя Надя Г. не размыкает губ с левой стороны рта, когда улыбается, А когда невмоготу смешно, прикрывает зубы левой ла</w:t>
        <w:softHyphen/>
        <w:t>донью. Известно, что она спрашивала врача: «Нельзя ли поправить зуб?»* Выясняется* что при тщательном изуче</w:t>
        <w:softHyphen/>
        <w:t>нии своей наружности перед зеркалом эта девочка увидела у себя некоторую асимметрию в расположении зубов. Ей кажется, что это «некрасиво» и «всем видно» (хотя на самом деле никто ничего не замечает). Но сложившееся представ</w:t>
        <w:softHyphen/>
        <w:t>ление о себе* независимо от того, является оно истинным или нет, представляет собой психическую реальность и вли</w:t>
        <w:softHyphen/>
        <w:t>яет на поведение, порождает те или иные переживания. Надя озабочена своим, как ей кажется, «недостатком*; на</w:t>
        <w:softHyphen/>
        <w:t>сколько может, старается не выставлять напоказ эту осо</w:t>
        <w:softHyphen/>
        <w:t>бенность своего лица, стала проявлять неуверенность в общении. Девочки могут остро переживать замечаемые у себя признаки избыточного веса, слишком большого, как им может показаться, роста, малейшие особенности, недо</w:t>
        <w:softHyphen/>
        <w:t>статки кожи и другие элементы внешности, В основе повы</w:t>
        <w:softHyphen/>
        <w:t>шенного внимания к нарядам, прическам может лежать элементарная тревога за свою внешность, а отнюдь не лег</w:t>
        <w:softHyphen/>
        <w:t>комыслие и пр.</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е педагоги неназойливо, тактично принимают участие в формировании, корректировке складывающегося у девушек и юношей «я-образа», должных представлений о ценных качествах представителей того и другого пола, о некотором разнообразии равноценных идеалов «мужест</w:t>
        <w:softHyphen/>
        <w:t>венности» и «женственности». Образцы могут быть разны</w:t>
        <w:softHyphen/>
        <w:t>ми и в то же время равноценными; стихийно подразумеваемый здесь иногда принцип «единобожия» яв</w:t>
        <w:softHyphen/>
        <w:t>ляется неосновательным, он должен преодолеваться. По</w:t>
        <w:softHyphen/>
        <w:t>скольку некоторые традиционно мужские трудовые посты начинают заниматься женщинами, а женские — мужчина</w:t>
        <w:softHyphen/>
        <w:t>ми, особое внимание необходимо обратить на воспитание положительного отношения к профессии в соответствую</w:t>
        <w:softHyphen/>
        <w:t>щих случаях у учащихся профтехучилищ, У девочек, обу-</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чающихся токарному или фрезерному делу, или овладева</w:t>
        <w:softHyphen/>
        <w:t>ющих профессией сельского механизатора, могут возни</w:t>
        <w:softHyphen/>
        <w:t>кать опасения, что работа может мешать им утвердить себя в женской роли на жизненном пути. Аналогичным образом может обстоять дело у мальчиков, обучающихся профессии портного, повара, мастера машинного доения и т.д. (дело здесь не в том, какими — «мужскими» или «женскими» — являются эти профессии «на самом деле», а то, какие пред</w:t>
        <w:softHyphen/>
        <w:t>рассудки могут о них культивироваться в той или иной среде, оказавшей влияние на образ мыслей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у «я-образа» входит не только, конечно, зна</w:t>
        <w:softHyphen/>
        <w:t>ние, о котором речь шла выше, но и знание о своих самых различных, в частности, профессионально-ценных качест</w:t>
        <w:softHyphen/>
        <w:t>вах, способностях, темпераменте, характере, интересах и потребностях, убеждениях. При этом человек имеет пред</w:t>
        <w:softHyphen/>
        <w:t>ставления о том, каким он был раньше, каким является сейчас, воображает себя в будущем. В процессе приобрете</w:t>
        <w:softHyphen/>
        <w:t>ния опыта представления о себе пополняются, уточняются, перестраиваются. Они являются основой самоконтроля, са</w:t>
        <w:softHyphen/>
        <w:t>морегуляции поведения, самовоспитания, планирования деятельности с учетом своих возможностей. Любой чело</w:t>
        <w:softHyphen/>
        <w:t>век, в том числе и подросток, юноша, девушка, не просто имеет, «держит в уме» какое—то знание о себе, о своих личных качествах, возможностях и ограничениях, но как бы располагает, ставит себя в ряду других людей с учетом большей или меньшей выраженности у себя этих качеств. Для уяснения этого важного явления можно выполнить простое упраж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чертите на листе бумаги (лучше милли</w:t>
        <w:softHyphen/>
        <w:t>метровой) десять отрезков по 100 миллиметров каждый; пусть эти отрезки располагаются горизонтально один под другим &lt;как строки, на расстоянии примерно 10 мм друг от друга)• Далее, имея в виду верхний отрезок, выполните следующую инструкцию для испытуемого (подопытного), причем в данном случае испытуемый — Вы и эксперимен</w:t>
        <w:softHyphen/>
        <w:t>татор тоже — Вы: «Допустим, на этом отрезке расположе</w:t>
        <w:softHyphen/>
        <w:t>ны по порядку все люди всего мира. Слева самые неторопливые, медлительные, справа — самые быстрые, подвижные. Как вы думаете, где Ваше место среди этих людей? Поставьте поперечную черточку в том месте, где, как Вы думаете* Вы находитесь.»</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имея в виду второй сверху отрезок, выполните подобную же инструкцию, &lt;шодставив» в нее вместо каче-</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ства подвижность — медлительность» другое, например, «уравновешенность — неуравновешенность». По отноше</w:t>
        <w:softHyphen/>
        <w:t>нию к третьему отрезку возьмите «утомляемость», далее» соответственно, «отзывчивость по отношению к людям», «инициативность в общении», «творческий подход к делу», «понятливость при изучении нового материала»&gt; «интерес к профессии», «развитость устной речи», «начит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оказателя уровня самооценки в каждом слу</w:t>
        <w:softHyphen/>
        <w:t>чае можно взять расстояние поставленного Вами попереч</w:t>
        <w:softHyphen/>
        <w:t>ного штриха от левого или правого конца отрезка или от его середины (в этом последнем случае можно принять во вни</w:t>
        <w:softHyphen/>
        <w:t>мание знак — «плюс» или «минус» — показателя),</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самооценки по разным*личным качествам будет различным. Исследования показывают, что он может изме</w:t>
        <w:softHyphen/>
        <w:t>няться в зависимости от успехов и неудач данного человека (например, несколько повышаться после серии успехов и падать после неудач), Уровень самооценки ничего не гово</w:t>
        <w:softHyphen/>
        <w:t>рит о том, как оценивали бы данного человека другие люди, какой оценки он заслуживает «на самом деле». Самооценка может быть не только правильной, истинной (чаще говорят «адекватной»), но и заниженной или завыш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У учащихся заниженная самооценка может сложиться в результате злоупотребления одними лишь критическими замечаниями в их адрес со стороны,педагогов, взрослых; в связи с этим может появиться безразличное отношение к учебе, профессии и стремление попытаться «найти себя» где-то в другой области. Завышен«ая самооценка может сложиться у подрастающего человека в условиях, когда искусственно устраняют некоторые трудности на пути к успеху, «захваливают»; в результате может развиться трудно устранимый в ходе воспитания комплекс психоло</w:t>
        <w:softHyphen/>
        <w:t>гических особенностей (так называемый «аффект неадек</w:t>
        <w:softHyphen/>
        <w:t>ватности»), сводящийся к тому, что человек как бы выталкивает из сознания любую мысль об истинных причи</w:t>
        <w:softHyphen/>
        <w:t>нах своих неудач, видит эти причины в действиях других людей («помешал**», «не дают»), £ не в своей неподготов</w:t>
        <w:softHyphen/>
        <w:t>ленности, недостаточной активности, организованност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ая самооценка учащихся (каждого персо</w:t>
        <w:softHyphen/>
        <w:t>нально) с установкой на самовоспитание — важный объект педагогической работы. Большую роль здесь играют спра</w:t>
        <w:softHyphen/>
        <w:t>ведливые педагогические оценки (и «отметки* в журнале, и устные оценки, замечания педагога об учащихся) и пра-</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вильное общественное мнение, культивируемое в коллек</w:t>
        <w:softHyphen/>
        <w:t>тиве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Важная особенность «я-образа» состоит в том, что это как бы взгляд на себя глазами других людей («так они видят меня», «таким они меня считают» и т.д.). Но все же здесь имеются в виду не любые «окружающие», а представители так называемой эталонной группы, общности людей. «Я-образ» — это взгляд на себя глазами представителей той группы (объединяемой по полу, возрасту, роду занятий), в которую стремится включиться человек&gt; в которую он вхо</w:t>
        <w:softHyphen/>
        <w:t>дит по своему умонастроению, сложившемуся в истории личности. Такая группа и называется эталонной (или «ре</w:t>
        <w:softHyphen/>
        <w:t>ферентной», то есть «образцовой», с точки зрения данного человека). Эталонная группа может быть либо реальной — малой или необозримо большой — «ребята (девчата) с на</w:t>
        <w:softHyphen/>
        <w:t>шего завода»&gt; «ребята из нашей сборной по хоккею», либо воображаемой.</w:t>
      </w:r>
    </w:p>
    <w:p>
      <w:pPr>
        <w:pStyle w:val="Normal"/>
        <w:jc w:val="both"/>
        <w:rPr>
          <w:rFonts w:ascii="Times New Roman" w:hAnsi="Times New Roman" w:cs="Times New Roman"/>
          <w:sz w:val="24"/>
          <w:szCs w:val="24"/>
        </w:rPr>
      </w:pPr>
      <w:r>
        <w:rPr>
          <w:rFonts w:cs="Times New Roman" w:ascii="Times New Roman" w:hAnsi="Times New Roman"/>
          <w:sz w:val="24"/>
          <w:szCs w:val="24"/>
        </w:rPr>
        <w:t>Принадлежность к эталонной группе настолько важна для любого человека, что она так или иначе обозначается, иногда подчеркивается им во внешнем облике, наружности (в фасоне одежды, типе прически), в манерах поведения, употребляемых оборотах речи («привет, братцы», или «здравствуйте, товарищи») — всем этим человек как бы, в частности, говорит: «вот кто я». Истинной причиной многих особенностей поведения, поступков подростка является стремление подчеркнуть, продемонстрировать _свою при</w:t>
        <w:softHyphen/>
        <w:t>надлежность, как он считает, к миру взрослых: «Видите, я курю, не слушаюсь; я уже не маленький!». Правильная воспитательная работа состоит в том, чтобы встать на пози</w:t>
        <w:softHyphen/>
        <w:t>цию признания и уважения (фактического, а не на словах) подростка как действительно взрослеющего человека, дать ему возможность утвердить себя во «взрослых» ролях на общественно ценных путях. В таком случае потребность подростка в признании возрастающей взрослости удовлет</w:t>
        <w:softHyphen/>
        <w:t>воряется &gt; описанные нежелательные проявления исчезают.</w:t>
      </w:r>
    </w:p>
    <w:p>
      <w:pPr>
        <w:pStyle w:val="Normal"/>
        <w:jc w:val="both"/>
        <w:rPr>
          <w:rFonts w:ascii="Times New Roman" w:hAnsi="Times New Roman" w:cs="Times New Roman"/>
          <w:sz w:val="24"/>
          <w:szCs w:val="24"/>
        </w:rPr>
      </w:pPr>
      <w:r>
        <w:rPr>
          <w:rFonts w:cs="Times New Roman" w:ascii="Times New Roman" w:hAnsi="Times New Roman"/>
          <w:sz w:val="24"/>
          <w:szCs w:val="24"/>
        </w:rPr>
        <w:t>Самосознание отдельного человека является глубоко со</w:t>
        <w:softHyphen/>
        <w:t>циальным, общественным, В определенных ситуациях мо</w:t>
        <w:softHyphen/>
        <w:t>гут резко обостриться именно эти особенности «я—образа» («я» как проявление «мы»). Например, даже в таких став</w:t>
        <w:softHyphen/>
        <w:t>ших теперь обыденными ситуациях* как просмотр по теле</w:t>
        <w:softHyphen/>
        <w:t>видению международных, скажем, хоккейных состязаний, явно обостряется гражданское самосознание...: «Наши иг</w:t>
        <w:softHyphen/>
        <w:t>рают по-человечески, а эти — просто драчуны».*, «Ага!</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еще раз послушают наш гимн!» и т.д. А ведь эти «наши» — обычно далеко неличные знакомые болельщика* они символ широкой эталонной общности — государства,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й уровень самооценки...— оценка себя, своих ка</w:t>
        <w:softHyphen/>
        <w:t>честв, поведения, деятельности с точки зрения глубоко и правильно понятых норм, требований широких эталонных общностей. Такая самооценка и есть то, что называют «го</w:t>
        <w:softHyphen/>
        <w:t>лосом совести», совестью (от старославянского «ведать», «весть» — знать, знание; совесть это как бы «совместно-знание», «со-знание»). Одним из следствий этого является то, что мнение некоторых людей из близлежащего окруже-. ния может быть человеку безразлично или активно непри</w:t>
        <w:softHyphen/>
        <w:t>емлемо, если оно расходится с так или иначе понимаемым «голосом», мнением эталонной общности, ее ответственных представителей. Но это ценное качество человека может «сработать» и в ложном направлении, если эталонной груп</w:t>
        <w:softHyphen/>
        <w:t>пой &gt; например, для учащегося окажется узкая группировка товарищей со стихийно сложившимися интересами и обра</w:t>
        <w:softHyphen/>
        <w:t>зом мыслей* Это еще раз свидетельствует, как важно руко</w:t>
        <w:softHyphen/>
        <w:t>водить помыслами, идеалами, кругом общения, взаимоотношениями подростков, юношей, девушек.</w:t>
      </w:r>
    </w:p>
    <w:p>
      <w:pPr>
        <w:pStyle w:val="Normal"/>
        <w:jc w:val="both"/>
        <w:rPr>
          <w:rFonts w:ascii="Times New Roman" w:hAnsi="Times New Roman" w:cs="Times New Roman"/>
          <w:sz w:val="24"/>
          <w:szCs w:val="24"/>
        </w:rPr>
      </w:pPr>
      <w:r>
        <w:rPr>
          <w:rFonts w:cs="Times New Roman" w:ascii="Times New Roman" w:hAnsi="Times New Roman"/>
          <w:sz w:val="24"/>
          <w:szCs w:val="24"/>
        </w:rPr>
        <w:t>Учет мнения, точки зрения представителей эталонной общности может быть не явным, не бросающимся в глаза* Например, учащийся может подолгу, систематически, да</w:t>
        <w:softHyphen/>
        <w:t>же в одиночку или вдвоем с товарищем заниматься с ганте</w:t>
        <w:softHyphen/>
        <w:t>лями , эспандером, а то и просто с кирпичом — «накачивать силу» либо вновь и вновь улучшать сделанную техническую модель, тренироваться в подаче волейбольного мяча или в игре на гитаре и т.п. Однако и здесь незримо присутствует представление о своего рода общественной норме — «надо стать не хуже других», «отделать модель не хуже, чем Вить</w:t>
        <w:softHyphen/>
        <w:t>ка Рыжий», «стать сильнее всех» в группе* стать, как ребята в команде «Локомотив» и т.д.</w:t>
      </w:r>
    </w:p>
    <w:p>
      <w:pPr>
        <w:pStyle w:val="Normal"/>
        <w:jc w:val="both"/>
        <w:rPr/>
      </w:pPr>
      <w:r>
        <w:rPr>
          <w:rFonts w:cs="Times New Roman" w:ascii="Times New Roman" w:hAnsi="Times New Roman"/>
          <w:sz w:val="24"/>
          <w:szCs w:val="24"/>
        </w:rPr>
        <w:t>«Я-образ» включает ряд элементов, которые составляют так называемое профессиональное самосознание,» Цент</w:t>
        <w:softHyphen/>
        <w:t>ральное место среди соответствующих представлений про</w:t>
        <w:softHyphen/>
        <w:t>фессионала о себе и своей ценности занимает знание об объективном вкладе его и его товарищей по работе (слияние «</w:t>
      </w:r>
      <w:r>
        <w:rPr>
          <w:rFonts w:cs="Times New Roman" w:ascii="Times New Roman" w:hAnsi="Times New Roman"/>
          <w:sz w:val="24"/>
          <w:szCs w:val="24"/>
          <w:lang w:val="en-US"/>
        </w:rPr>
        <w:t>si</w:t>
      </w:r>
      <w:r>
        <w:rPr>
          <w:rFonts w:cs="Times New Roman" w:ascii="Times New Roman" w:hAnsi="Times New Roman"/>
          <w:sz w:val="24"/>
          <w:szCs w:val="24"/>
        </w:rPr>
        <w:t>» и «мы») в общенародное дело, В общем виде и очень сокращенно структуру профессионального самосознания можно охарактеризовать следующими поло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 Сознание своей принадлежности к определенной про</w:t>
        <w:softHyphen/>
        <w:t>фессиональной общности («мы—токари», «мы — метал</w:t>
        <w:softHyphen/>
        <w:t>листы», «мы — рабочие»).</w:t>
      </w:r>
    </w:p>
    <w:p>
      <w:pPr>
        <w:pStyle w:val="Normal"/>
        <w:jc w:val="both"/>
        <w:rPr>
          <w:rFonts w:ascii="Times New Roman" w:hAnsi="Times New Roman" w:cs="Times New Roman"/>
          <w:sz w:val="24"/>
          <w:szCs w:val="24"/>
        </w:rPr>
      </w:pPr>
      <w:r>
        <w:rPr>
          <w:rFonts w:cs="Times New Roman" w:ascii="Times New Roman" w:hAnsi="Times New Roman"/>
          <w:sz w:val="24"/>
          <w:szCs w:val="24"/>
        </w:rPr>
        <w:t>2. Знание, мнение о степени своего соответствия профес</w:t>
        <w:softHyphen/>
        <w:t>сиональным эталонам, о своем месте в системе профессио</w:t>
        <w:softHyphen/>
        <w:t>нальных «ролей», на «шкале» общественных положений («я еще новичок, но добьюсь.*.», «я по мастерству один из пер</w:t>
        <w:softHyphen/>
        <w:t>вых»).</w:t>
      </w:r>
    </w:p>
    <w:p>
      <w:pPr>
        <w:pStyle w:val="Normal"/>
        <w:jc w:val="both"/>
        <w:rPr>
          <w:rFonts w:ascii="Times New Roman" w:hAnsi="Times New Roman" w:cs="Times New Roman"/>
          <w:sz w:val="24"/>
          <w:szCs w:val="24"/>
        </w:rPr>
      </w:pPr>
      <w:r>
        <w:rPr>
          <w:rFonts w:cs="Times New Roman" w:ascii="Times New Roman" w:hAnsi="Times New Roman"/>
          <w:sz w:val="24"/>
          <w:szCs w:val="24"/>
        </w:rPr>
        <w:t>3. Знание человека о степени его признания в професси</w:t>
        <w:softHyphen/>
        <w:t>ональной группе («меня пока считают скобарем*» «реня уже считают хорошим специалистом»),</w:t>
      </w:r>
    </w:p>
    <w:p>
      <w:pPr>
        <w:pStyle w:val="Normal"/>
        <w:jc w:val="both"/>
        <w:rPr>
          <w:rFonts w:ascii="Times New Roman" w:hAnsi="Times New Roman" w:cs="Times New Roman"/>
          <w:sz w:val="24"/>
          <w:szCs w:val="24"/>
        </w:rPr>
      </w:pPr>
      <w:r>
        <w:rPr>
          <w:rFonts w:cs="Times New Roman" w:ascii="Times New Roman" w:hAnsi="Times New Roman"/>
          <w:sz w:val="24"/>
          <w:szCs w:val="24"/>
        </w:rPr>
        <w:t>4.  Знание о своих сильных и слабых сторонах, путях самосовершенствования, вероятных зонах успехов и неу</w:t>
        <w:softHyphen/>
        <w:t>дач («здесь требуется терпение — это, пожалуй, не для ме</w:t>
        <w:softHyphen/>
        <w:t>ня, а вот здесь нужна расторопность — тут я буду более полезен, добьюсь результатов»), знание своих индивиду</w:t>
        <w:softHyphen/>
        <w:t>альных способов успешного действия, своего наиболее ус</w:t>
        <w:softHyphen/>
        <w:t>пешного «почерка», стиля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5.  Представления о себе и своей работе в будущем («я в будущем»),            "            .:</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оспитать человека, преданного своему делу» влюбленного в него, опытные педагоги заботятся, в частно</w:t>
        <w:softHyphen/>
        <w:t>сти, и о формировании у учащихся должных представле</w:t>
        <w:softHyphen/>
        <w:t>ний, образов профессионального самосознания, знакомят их с яркими примерами профессиональных судеб, с лучши</w:t>
        <w:softHyphen/>
        <w:t>ми представителями профессии, с событиями, прославляю</w:t>
        <w:softHyphen/>
        <w:t>щими ее; помогают учащимся разобраться в своих личных особенностях, организовать самовоспитание, создать усло</w:t>
        <w:softHyphen/>
        <w:t>вия для саморегуляции поведения, деятельности на основе полных и правильных знаний учащихся как о внешнем мире, так и о самих себ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ра уже сказать, что мы, говоря о самосознании, допускали некоторую условность, представляя его как не</w:t>
        <w:softHyphen/>
        <w:t>кую мысленную картинку о себе, На самом деле это скорее «фильм», процесс, имеющий диалогическую форму: форму не всегда сознаваемого разговора с самим собой. Субъектив</w:t>
        <w:softHyphen/>
        <w:t>но это может быть как раз разговор с воображаемым собе</w:t>
        <w:softHyphen/>
        <w:t>седником, и с литературным героем или исторической личностью, а для религиозно ориентированного человека даже с богом или его посланцами. Но факт состоит в том, что сознание человека — всегда сцена для более или менее конфликтующих точек зрения (важных для него самого), а иной раз даже арена борьбы или своего рода «внутренней</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войны» с разнообразными и не всегда желательными исхо</w:t>
        <w:softHyphen/>
        <w:t>дами (разрыв с близкими людьми, странные для окружаю</w:t>
        <w:softHyphen/>
        <w:t>щих поступки и, как щ жаль, попытки ухода из жизни).*, И искусство воздействия на развивающееся сознание подрастающего человека состоит вовсе не в том, чтобы не</w:t>
        <w:softHyphen/>
        <w:t>посредственно повлиять на его поведение (это часто нехит</w:t>
        <w:softHyphen/>
        <w:t>ро сделать, но это не дает ни малейшего результата в смысле сколько-нибудь стойких изменений личности, характера), а в том, чтобы понять именно суть внутреннегодиалога «вот этого» человека, встроиться в этот диалоги, принимая в нем участие, оказать действительно полезное влияние на пси</w:t>
        <w:softHyphen/>
        <w:t>хическую регуляцию поведения и деятельности.Все это до</w:t>
        <w:softHyphen/>
        <w:t>статочно сложно и требует последовательного освоения психологических понятий, схем мышления, навыков кор</w:t>
        <w:softHyphen/>
        <w:t>ректного обращения с «чужой душой»,</w:t>
      </w:r>
    </w:p>
    <w:p>
      <w:pPr>
        <w:pStyle w:val="Normal"/>
        <w:jc w:val="both"/>
        <w:rPr>
          <w:rFonts w:ascii="Times New Roman" w:hAnsi="Times New Roman" w:cs="Times New Roman"/>
          <w:sz w:val="24"/>
          <w:szCs w:val="24"/>
        </w:rPr>
      </w:pPr>
      <w:r>
        <w:rPr>
          <w:rFonts w:cs="Times New Roman" w:ascii="Times New Roman" w:hAnsi="Times New Roman"/>
          <w:sz w:val="24"/>
          <w:szCs w:val="24"/>
        </w:rPr>
        <w:t>1.2+2* О профессиональной приг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980,  1990]9</w:t>
      </w:r>
    </w:p>
    <w:p>
      <w:pPr>
        <w:pStyle w:val="Normal"/>
        <w:jc w:val="both"/>
        <w:rPr>
          <w:rFonts w:ascii="Times New Roman" w:hAnsi="Times New Roman" w:cs="Times New Roman"/>
          <w:sz w:val="24"/>
          <w:szCs w:val="24"/>
        </w:rPr>
      </w:pPr>
      <w:r>
        <w:rPr>
          <w:rFonts w:cs="Times New Roman" w:ascii="Times New Roman" w:hAnsi="Times New Roman"/>
          <w:sz w:val="24"/>
          <w:szCs w:val="24"/>
        </w:rPr>
        <w:t>Как сделать себя пригодным к профессии*.. Почему «сде</w:t>
        <w:softHyphen/>
        <w:t>лать»? Может ть, пригодность к профессии нужно не «делать», а «определять», «выявлять»? Может быть , у каж</w:t>
        <w:softHyphen/>
        <w:t>дого из нас она уже имеется&gt; и ее надо только распознать? Но в таком случае откуда она могла появиться у человека заранее? От природы? Как же «природа» могла знать вчера, что сегодня появится профессия» например, оператора ро</w:t>
        <w:softHyphen/>
        <w:t>бототехнологического комплекса или специалиста по сое</w:t>
        <w:softHyphen/>
        <w:t>динению деталей одежды методом ультразвуковой или высокочастотной сварки?                                              .</w:t>
      </w:r>
    </w:p>
    <w:p>
      <w:pPr>
        <w:pStyle w:val="Normal"/>
        <w:jc w:val="both"/>
        <w:rPr/>
      </w:pPr>
      <w:r>
        <w:rPr>
          <w:rFonts w:cs="Times New Roman" w:ascii="Times New Roman" w:hAnsi="Times New Roman"/>
          <w:sz w:val="24"/>
          <w:szCs w:val="24"/>
        </w:rPr>
        <w:t>Профессии, трудовые посты&gt; рабочие места формируют</w:t>
        <w:softHyphen/>
        <w:t>ся не по законам природы. Это — явления общественные, возникающие и сменяющие друг друга несравненно быст</w:t>
        <w:softHyphen/>
        <w:t>рее, чем природно обусловленные особенности человека, такие, как способность видеть, слышать, различать слабые воздействия, выносить сильные и т,д« В тех случаях, когда организм человека, его природные особенности имеют те или иные ограничения</w:t>
      </w:r>
      <w:r>
        <w:rPr>
          <w:rFonts w:cs="Times New Roman" w:ascii="Times New Roman" w:hAnsi="Times New Roman"/>
          <w:sz w:val="24"/>
          <w:szCs w:val="24"/>
          <w:lang w:val="en-US"/>
        </w:rPr>
        <w:t>f</w:t>
      </w:r>
      <w:r>
        <w:rPr>
          <w:rFonts w:cs="Times New Roman" w:ascii="Times New Roman" w:hAnsi="Times New Roman"/>
          <w:sz w:val="24"/>
          <w:szCs w:val="24"/>
        </w:rPr>
        <w:t xml:space="preserve"> люди создают внешние и внутрен</w:t>
        <w:softHyphen/>
        <w:t>ние средства деятельности для их преодоления. Для работы с не видимыми глазом объектами люди используют увели</w:t>
        <w:softHyphen/>
        <w:t>чительные стекла, лупы, микроскопы, телескопы, телеви</w:t>
        <w:softHyphen/>
        <w:t>зионные установки. Многотонные тяжести поднимаются и перемещаются небольшим усилием молодой девушки. Как это возможно? Да очень просто — эта девушка окончила</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профтехучилище по специальности «машинист башенного крана», И вот над стройкой плывет послушная ее руке оче</w:t>
        <w:softHyphen/>
        <w:t>редная панель жилого дома.</w:t>
      </w:r>
    </w:p>
    <w:p>
      <w:pPr>
        <w:pStyle w:val="Normal"/>
        <w:jc w:val="both"/>
        <w:rPr>
          <w:rFonts w:ascii="Times New Roman" w:hAnsi="Times New Roman" w:cs="Times New Roman"/>
          <w:sz w:val="24"/>
          <w:szCs w:val="24"/>
        </w:rPr>
      </w:pPr>
      <w:r>
        <w:rPr>
          <w:rFonts w:cs="Times New Roman" w:ascii="Times New Roman" w:hAnsi="Times New Roman"/>
          <w:sz w:val="24"/>
          <w:szCs w:val="24"/>
        </w:rPr>
        <w:t>Все орудия, средства труда одновременно являются и средствами усиления способностей и возможностей челове</w:t>
        <w:softHyphen/>
        <w:t>ка, преодоления природных ограничений его деятельности: рычаг, например, дает выигрыш в силе, точности рабочих движений; контрольно-измерительные инструменты и приборы расширяют возможности наших органов чувств, а электронные вычислительные машины «усиливают» па</w:t>
        <w:softHyphen/>
        <w:t>мять,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помянутые орудия и средства труда создаются годами и десятилетиями. А профессию нужно выбирать сей</w:t>
        <w:softHyphen/>
        <w:t>час,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граничения в выборе профессии еще сущест</w:t>
        <w:softHyphen/>
        <w:t>вуют, и о них важн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 Мы в цехе предприятия. Наблюдаем за работой бри</w:t>
        <w:softHyphen/>
        <w:t>гады сборщиков очковых оправ. Каждый сидит за столом. Но вот мы замечаем, что у одной работницы ножки табурета удлинены. Это сделала она сама: роста она небольшого, а винтовых табуретов с регулируемой высотой сиденья пока еще нет. Что же, ждать и работать а неудобной позе?</w:t>
      </w:r>
    </w:p>
    <w:p>
      <w:pPr>
        <w:pStyle w:val="Normal"/>
        <w:jc w:val="both"/>
        <w:rPr>
          <w:rFonts w:ascii="Times New Roman" w:hAnsi="Times New Roman" w:cs="Times New Roman"/>
          <w:sz w:val="24"/>
          <w:szCs w:val="24"/>
        </w:rPr>
      </w:pPr>
      <w:r>
        <w:rPr>
          <w:rFonts w:cs="Times New Roman" w:ascii="Times New Roman" w:hAnsi="Times New Roman"/>
          <w:sz w:val="24"/>
          <w:szCs w:val="24"/>
        </w:rPr>
        <w:t>Нет, инициативный человек ждать не будет, он сам ра</w:t>
        <w:softHyphen/>
        <w:t>ционализирует и свое рабочее место, и инструменты, и приспособления. Так, фрезеровщик обрабатывает деталь за деталью, прорезая в каждой из них паз. Но вот ему прихо</w:t>
        <w:softHyphen/>
        <w:t>дит в голову мысль, что, несколько усовершенствовав ма</w:t>
        <w:softHyphen/>
        <w:t>шинные тиски, можно зажимать на станке не одну деталь, а сразу целый «пакет» — пять деталей и за один проход инструмента обрабатывать в них паз. Сколько времени он сэкономит при этом на установку и съем деталей! Произво</w:t>
        <w:softHyphen/>
        <w:t>дительность труда возросла в несколько раз, хотя работник не стал двигаться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прогресс не только всего человечества, но и отдельного человека состоит в том, что он создает средства труда, которые позволяют ему преодолеть природные огра</w:t>
        <w:softHyphen/>
        <w:t>ничения, открывают перед ним нов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а деятельности могут быть не только внешними, вещественными, но и внутренними, психическими. Вот, например* молодой газорезчик часто получал замечания за невнимательность: то недосмотрел, что у него накопилась окалина на деталях газорезательной машины, то забыл про</w:t>
        <w:softHyphen/>
        <w:t>верить резьбовые соединения на газонепроницаемость и</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т.п. Может быть, все это говорит о профессиональной не</w:t>
        <w:softHyphen/>
        <w:t>пригодности? Может 6ыть&gt; порекомендовать ему другую профессию? Такой ход мысли основан на глубоко ошибоч</w:t>
        <w:softHyphen/>
        <w:t>ном представлении о личных качествах людей как о чем-то неизменном, окаменелом. Опытный мастер вооружил этого молодого рабочего простым средством &gt; причем средством внутренним, психологическим. Мастер дал ему совет — схему контроля обстановки перед началом работы в цехе: «Ты обращай внимание прежде всего на три вещи — чисто</w:t>
        <w:softHyphen/>
        <w:t>ту, газонепроницаемость и ограждения. Чистота — это от</w:t>
        <w:softHyphen/>
        <w:t>сутствие пыли, окалины на направляющих путях, роликах. Чтобы обеспечить газонепроницаемость — осмотри саль</w:t>
        <w:softHyphen/>
        <w:t>ники, резьбовые соединения. Ну и, конечно, проверь ограж</w:t>
        <w:softHyphen/>
        <w:t>дения, чтобы работа была безопасной», В первое время рабочий даже повесил перед собой краткую памятку. Одна</w:t>
        <w:softHyphen/>
        <w:t>ко вскоре он прочно усвоил эту схему контроля, от его забывчивости и невнимательности не осталось и следа. Мысленная схема действий — полезное внутреннее средст</w:t>
        <w:softHyphen/>
        <w:t>в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ример, иллюстрирующий роль невеществен</w:t>
        <w:softHyphen/>
        <w:t>ных, внутренних средства деятельности. Ученику автошко</w:t>
        <w:softHyphen/>
        <w:t>лы, будущему водителю [легковой] автомашины очень трудно было осуществить движение машины задним ходом. Машина у него «в ил ял а» &gt; того и гляди съедет с дороги в кювет или наедет на столб. Неспособен? Да, но временно. Инструктор вооружил ученика простым внутренним сред</w:t>
        <w:softHyphen/>
        <w:t>ством: «Ты мысленно проведи вертикальную черту в сере</w:t>
        <w:softHyphen/>
        <w:t>дине задней части кузова машины. И этой чертой как бы прицеливайся в середину полосы движения». Средство про</w:t>
        <w:softHyphen/>
        <w:t>стое, а сразу же дало заметный эффект: молодой шофер стал «пригоден»&gt; он стал действовать как профессионал.</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одну немаловажную особенность свойства «пригодностью которое может относиться не только к чело</w:t>
        <w:softHyphen/>
        <w:t>веку, но и к инструменту, материалу. Например, круглый напильник непригоден для заточки обычной пилы. Для это</w:t>
        <w:softHyphen/>
        <w:t>го нужен трехгранный напильник. Однако из этого вовсе не следует, что круглому напильнику вообще присуще свойст</w:t>
        <w:softHyphen/>
        <w:t>во непригодности. Здесь он непригоден, а в другом деле — просто незаменим. Свойство «пригодность»отличается тем, что может быть приписано лишь конкретной ситуации, включающей обязательно два компонента, например, «дан</w:t>
        <w:softHyphen/>
        <w:t>ный человек» и «данная специальность». И обозначает это свойство не что иное как взаимное соответствие. Нет 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из компонентов системы — теряет смысл вопрос о пригод</w:t>
        <w:softHyphen/>
        <w:t>ности. Из этого следует, казалось бы, странный вывод: свой</w:t>
        <w:softHyphen/>
        <w:t>ство «профессиональная пригодность», как бы мы ни понимали его по существу* не присуще человеку как тако</w:t>
        <w:softHyphen/>
        <w:t>вому. Он не является сам по себе носителем этого свойства. Правда, в нашей речи часто встречаются выражения типа «профпригодность человека»5 «определить профпригод</w:t>
        <w:softHyphen/>
        <w:t>ность» и т.п., но это не более как усло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ожное впечатление, что какое-то свойство является неотъемлемым качеством человека, может возникать и в некоторых других случаях* Например, о человеке говорят, что он «авторитетный», «уважаемый». Эти слова можно понять так, как будто именно данный человек — «носи</w:t>
        <w:softHyphen/>
        <w:t>тель» указанных свойств. Однако ложность такого мнения сразу же обнаруживается, когда человек покидает тот кол</w:t>
        <w:softHyphen/>
        <w:t>лектив, где его деятельность известна &gt; и оказывается в кру</w:t>
        <w:softHyphen/>
        <w:t>гу незнакомых людей,. Человек—то перешел в другой коллектив, а авторитет и уважение не «переходят» автома</w:t>
        <w:softHyphen/>
        <w:t>тически вместе с ним . Их надо заново создавать» завоевы</w:t>
        <w:softHyphen/>
        <w:t>вать, ибо они не свойства самого человека, а представляют собой сложный результат взаимодействия его с обществен</w:t>
        <w:softHyphen/>
        <w:t>ной средой. Свойств такого рода много, и профессиональная пригодность — одн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з сказанного ясно, что, хотя в нашей речи встре</w:t>
        <w:softHyphen/>
        <w:t>чается выражение «профпригодность человека», на самом деле его надо понимать так;.«взаимное соответствие данно</w:t>
        <w:softHyphen/>
        <w:t>го человека в данной области приложения его сил в данн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о говоря, и профессия как область приложения сил человека может быть «неприспособленной» и в этом смысле непригодной для него- Так в свое время для работы на трак</w:t>
        <w:softHyphen/>
        <w:t>торе нужно было иметь незаурядную физическую силу. Не только женщины, но и не все мужчины могли эффективно провернуть рукоятку, чтобы завести трактор, нажимать на педали, перемещать рычаги, И чтобы не подбирать подхо</w:t>
        <w:softHyphen/>
        <w:t>дящих людей-силачей к не подходящей для многих техни</w:t>
        <w:softHyphen/>
        <w:t>ке, конструкторы, рационализаторы пошли по пути улучшения пригодности техники — приспособления ее к особенностям человека* Теперь, как известно, тракторы заводятся не вручную, а от специального пускового двига</w:t>
        <w:softHyphen/>
        <w:t>теля, в систему управления введены устройства, заметно снижающие физические нагрузки на работника, а также вибрацию, тряску, шумы, перепады температур в кабине.</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а взаимной непригодности профессии и человека может сложиться не только за счет технической, предмет</w:t>
        <w:softHyphen/>
        <w:t>ной, но и за счет социально-организационной стороны тру</w:t>
        <w:softHyphen/>
        <w:t>да- Нельзя работать где-то «вообще»; человек всегда оказывается во вполне определенной обстановке как пред</w:t>
        <w:softHyphen/>
        <w:t>метной, так и «микросоциальной» — трудится с кем-то ря</w:t>
        <w:softHyphen/>
        <w:t>дом, от кого-то получает задания, выслушивает замечания и т.д. В связи с этим возникают явления «соответствия — несоответствия» работников друг другу и одновременно вопросы о профпригодности. Например, человек может очень точно, аккуратно, быстро выполнять определенную работу, но не переносит, если над ним подтрунивают или с ним невежливо обходятся. А сосед по рабочему месту как раз любит пошутить и не проявляет разборчивости в сред</w:t>
        <w:softHyphen/>
        <w:t>ствах общения. Возникает картина профессиональной не</w:t>
        <w:softHyphen/>
        <w:t>пригодности — работать с таким человеком просто невмоготу, снижается внимание, ухудшается точность дви</w:t>
        <w:softHyphen/>
        <w:t>жений. Приходится принимать организационные меры.</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ясно, что вопрос о профессиональной при</w:t>
        <w:softHyphen/>
        <w:t>годности необходимо рассматривать индивидуально и кон</w:t>
        <w:softHyphen/>
        <w:t>кретно, иначе неизбежны грубые ошибки...Жизнь знает много классических примеров «штурма» профессиональной непригодности. Достаточно вспомнить великого русского полководца А.В* Суворова и героя наших дней — прослав</w:t>
        <w:softHyphen/>
        <w:t>ленного летчика А. Маресьева.</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е большей или меньшей профессиональной не</w:t>
        <w:softHyphen/>
        <w:t>пригодности человека к профессии а ряде случаев право</w:t>
        <w:softHyphen/>
        <w:t>мерно понимать как невольно созданное самими людьми. Например, человек, не различающий зеленый и красный цвета (дальтоник), считается явно непригодным для води</w:t>
        <w:softHyphen/>
        <w:t>тельских профессий. Но ведь сигналы светофора, стоп-сиг</w:t>
        <w:softHyphen/>
        <w:t>налы» аварийные — это не явления природы. Их придумали и сделали традиционными сами люди. Представим, что вме</w:t>
        <w:softHyphen/>
        <w:t>сто зеленого сигнала будет вертикальная светящаяся белая полоса или три одноцветные точки одна над другой, а вместо красного — горизонтальная полоса или горизонтальный «пунктир*, вместо желтого — крест или окружность и т.п. В этом случае сотни и тысячи дальтоников перестанут рас</w:t>
        <w:softHyphen/>
        <w:t>сматриваться как непригодные к водительской работе.. Профпригодность оказалась бы здесь сконструированной за счет реконструкции искусственной, «рукотворной» среды обита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Или другой пример. Многие трудовые посты как бы спе</w:t>
        <w:softHyphen/>
        <w:t>циализированы для зрячих людей: на пульте управления преобладают зримые индикаторы — шкалы стрелочных приборов, кнопки с видимыми глазом обозначениями и т.д. А разве нельзя сконструировать пульт так, чтобы сигналы стали звуковыми, осязательными? Пусть кнопки станут с рельефными, различимыми на ощупь обозначениями («бу</w:t>
        <w:softHyphen/>
        <w:t>горками», «лунками» и пр,). Это приведет к тому, что во многих случаях операторами смогут работать незрячие лю</w:t>
        <w:softHyphen/>
        <w:t>ди* Они станут профпригодными к этому виду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за профессиональную пригодность ответственна не только «природа» (хотя отрицать роль природных пред-посылок конечно, нелепо, как нелепо отрицать, например, роль здоровья.,. За нее ответственны и все те, кто создает предметную и микросоциальную среду на производстве, в мире профессий. Из сказанного следует, что задача форми</w:t>
        <w:softHyphen/>
        <w:t>рования профпригодности решается путем «подгонки» не только человека к профессии, но и профессии к человеку. Принцип «все — для человека» — это удовлетворение не только материальных потребностей людей, но и их потреб</w:t>
        <w:softHyphen/>
        <w:t>ности в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Все люди отличаются один от другого по своим личным качествам. И среди этих качеств есть такие, которые назы</w:t>
        <w:softHyphen/>
        <w:t>вают профессионально ценными. Что ни говори, а хирургу, электрогазосварщику, скрипачу важна высокая культура движений, животновод должен быть заботливым и дально</w:t>
        <w:softHyphen/>
        <w:t>видным, чертежник — скрупулезно аккуратным и т.д. Если существует понятие «профессионально ценные качества человека», то, может быть, можно составить список, где будут отдельно указаны ценные и неценные качества? Об</w:t>
        <w:softHyphen/>
        <w:t>ратимся к реальным фактам. «Цепкая», отличная память на сложные комплексы ароматов, запахов важна для кули</w:t>
        <w:softHyphen/>
        <w:t>нара, товароведа пищевых продуктов, парфюмера. Каза</w:t>
        <w:softHyphen/>
        <w:t>лось бы, следует занести се в список профессионально ценных качеств. Однако без нее обойдутся очень многие профессионалы: станочники по металлу, преподаватели об</w:t>
        <w:softHyphen/>
        <w:t>щеобразовательных дисциплин и множество других успеш</w:t>
        <w:softHyphen/>
        <w:t>но работающих на своих местах людей. Что же, вычеркивать это качество из списка профессионально цен</w:t>
        <w:softHyphen/>
        <w:t>ных? Дело в том,что,.. любое качество в одном случае ока</w:t>
        <w:softHyphen/>
        <w:t>жется профессионально ценным, а в другом — будет противодействовать успешной работе, Так, общительный, приветливый человек испытывает крайнюю неудовлетво-</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ренность работой, требующей сосредоточенности «в оди</w:t>
        <w:softHyphen/>
        <w:t>ночку» (например, в бухгалтерии), и в конце концов меняет только что полученную специальность- Это — факт несо</w:t>
        <w:softHyphen/>
        <w:t>ответствия личных качеств человека требованиям профес</w:t>
        <w:softHyphen/>
        <w:t>сии &gt; факт профессиональной непригодности, хотя считает этот человек без ошибок. Вступив же на педагогический путь, он «находит себя», работает не только с успехом, но неудовлетво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вопросах профессиональной пригодности нужно раз</w:t>
        <w:softHyphen/>
        <w:t>бираться конкретно, индивидуально еще и потому, что на одной и той же работе разные люди добиваются успеха за счет разных сочетаний своих личных качеств,.. Идея стан</w:t>
        <w:softHyphen/>
        <w:t>дартизации хороша для технических объектов, а для чело</w:t>
        <w:softHyphen/>
        <w:t>века необходим принцип индивиду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аже применительно к одной работе нельзя говорить о некотором едином и бесспорном перечне профессионально ценных качеств. Каждый хороший работ</w:t>
        <w:softHyphen/>
        <w:t>ник максимально использует свои сильные стороны и пре</w:t>
        <w:softHyphen/>
        <w:t>одолевает, компенсирует разными средствами слабые. В результате рождается неповторимый стиль, индивидуаль</w:t>
        <w:softHyphen/>
        <w:t>ный почерк в работе... Все хорошие актеры кино — очень разные, все хорошие учителя — разные. Так, в сущности, обстоит дело и в скрытых от житейского наблюдения про</w:t>
        <w:softHyphen/>
        <w:t>фессиях. «Всяк мастер на свой лад» — мудро замечает по</w:t>
        <w:softHyphen/>
        <w:t>словица.</w:t>
      </w:r>
    </w:p>
    <w:p>
      <w:pPr>
        <w:pStyle w:val="Normal"/>
        <w:jc w:val="both"/>
        <w:rPr/>
      </w:pPr>
      <w:r>
        <w:rPr>
          <w:rFonts w:cs="Times New Roman" w:ascii="Times New Roman" w:hAnsi="Times New Roman"/>
          <w:sz w:val="24"/>
          <w:szCs w:val="24"/>
        </w:rPr>
        <w:t>Значит ли сказанное выше, что в области профессио</w:t>
        <w:softHyphen/>
        <w:t>нально ценных качеств и профессиональной пригодности существует неодолимая неопределенность? При конкрет</w:t>
        <w:softHyphen/>
        <w:t>ном анализе профессиональной пригодности данного чело</w:t>
        <w:softHyphen/>
        <w:t>века (в связи сданной профессией) и при соответствующем воспитании, самовоспитании полезно помнить, что профес</w:t>
        <w:softHyphen/>
        <w:t xml:space="preserve">сионально ценные качества в каждом случае не рядополо-жены, а образуют нечто целое, систему. В этой системе ва </w:t>
      </w:r>
      <w:r>
        <w:rPr>
          <w:rFonts w:cs="Times New Roman" w:ascii="Times New Roman" w:hAnsi="Times New Roman"/>
          <w:sz w:val="24"/>
          <w:szCs w:val="24"/>
          <w:lang w:val="en-US"/>
        </w:rPr>
        <w:t>jKHO</w:t>
      </w:r>
      <w:r>
        <w:rPr>
          <w:rFonts w:cs="Times New Roman" w:ascii="Times New Roman" w:hAnsi="Times New Roman"/>
          <w:sz w:val="24"/>
          <w:szCs w:val="24"/>
        </w:rPr>
        <w:t xml:space="preserve"> не упустить пять основных слагаемых;</w:t>
      </w:r>
    </w:p>
    <w:p>
      <w:pPr>
        <w:pStyle w:val="Normal"/>
        <w:jc w:val="both"/>
        <w:rPr>
          <w:rFonts w:ascii="Times New Roman" w:hAnsi="Times New Roman" w:cs="Times New Roman"/>
          <w:sz w:val="24"/>
          <w:szCs w:val="24"/>
        </w:rPr>
      </w:pPr>
      <w:r>
        <w:rPr>
          <w:rFonts w:cs="Times New Roman" w:ascii="Times New Roman" w:hAnsi="Times New Roman"/>
          <w:sz w:val="24"/>
          <w:szCs w:val="24"/>
        </w:rPr>
        <w:t>1, Гражданские качества — идейный, моральный облик человека как члена коллектива,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рофессии, специальности (например, педагогиче</w:t>
        <w:softHyphen/>
        <w:t>ские, юридические, торговые, медицинские, культпросве-товские и некоторые иные), в отношении которых человек оказывается непригодным, если названная группа качеств у него не развита нужным образом. Разве мыслимы без</w:t>
        <w:softHyphen/>
        <w:t>ыдейный библиотекарь...&gt; аморальный ...педагог! Опреде-</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ленная мера развития обсуждаемых качеств требуется каж</w:t>
        <w:softHyphen/>
        <w:t>дому труженику.</w:t>
      </w:r>
    </w:p>
    <w:p>
      <w:pPr>
        <w:pStyle w:val="Normal"/>
        <w:jc w:val="both"/>
        <w:rPr>
          <w:rFonts w:ascii="Times New Roman" w:hAnsi="Times New Roman" w:cs="Times New Roman"/>
          <w:sz w:val="24"/>
          <w:szCs w:val="24"/>
        </w:rPr>
      </w:pPr>
      <w:r>
        <w:rPr>
          <w:rFonts w:cs="Times New Roman" w:ascii="Times New Roman" w:hAnsi="Times New Roman"/>
          <w:sz w:val="24"/>
          <w:szCs w:val="24"/>
        </w:rPr>
        <w:t>2. Отношение к труду, профессии, интересы и склонно</w:t>
        <w:softHyphen/>
        <w:t>сти к данной области деятельности. Если, например, про</w:t>
        <w:softHyphen/>
        <w:t>фессия такова, что требуется работа в одиночку, без частого внешнего контроля за исполнителем (осмотрщики, контро</w:t>
        <w:softHyphen/>
        <w:t>леры) , то такая черта характера» как добросовестность (от</w:t>
        <w:softHyphen/>
        <w:t>ношение к труду)» начинает выступать в роли важного звена профпригодности. Недобросовестен — непригоден, (Добросовестность, конечно, каждому не повредит- Но есть работы, где низкая добросовестность все же достаточно ком</w:t>
        <w:softHyphen/>
        <w:t>пенсируется контролем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Плохо относишься к людям — непригоден для работы организатором. Нет интереса к биологии, физиологии жи</w:t>
        <w:softHyphen/>
        <w:t>вотных — не сможешь успешно работать оператором живо</w:t>
        <w:softHyphen/>
        <w:t>тноводческого комплекса (хотя это не помешает быть хорошим оператором автоматической линии по производ</w:t>
        <w:softHyphen/>
        <w:t>ству , скажем, пеностекла, если у тебя есть интерес к тех</w:t>
        <w:softHyphen/>
        <w:t>нике.,.</w:t>
      </w:r>
    </w:p>
    <w:p>
      <w:pPr>
        <w:pStyle w:val="Normal"/>
        <w:jc w:val="both"/>
        <w:rPr>
          <w:rFonts w:ascii="Times New Roman" w:hAnsi="Times New Roman" w:cs="Times New Roman"/>
          <w:sz w:val="24"/>
          <w:szCs w:val="24"/>
        </w:rPr>
      </w:pPr>
      <w:r>
        <w:rPr>
          <w:rFonts w:cs="Times New Roman" w:ascii="Times New Roman" w:hAnsi="Times New Roman"/>
          <w:sz w:val="24"/>
          <w:szCs w:val="24"/>
        </w:rPr>
        <w:t>3* Дееспособность (общая, не только физическая, но и умственная). Она образуется качествами, важными в очень многих и разных видах деятельности. Например, такие ка</w:t>
        <w:softHyphen/>
        <w:t>чества, как широта ума, его глубина, гибкость, не повредят, по-видимому, ни в одной профессии. Самодисциплина, раз</w:t>
        <w:softHyphen/>
        <w:t>витый самоконтроль, инициативность, активность также важны и желательны на многих трудовых постах. Дееспо</w:t>
        <w:softHyphen/>
        <w:t>собность обеспечивается также состоянием здоровья, физи</w:t>
        <w:softHyphen/>
        <w:t>ческой выносливостью, силой.</w:t>
      </w:r>
    </w:p>
    <w:p>
      <w:pPr>
        <w:pStyle w:val="Normal"/>
        <w:jc w:val="both"/>
        <w:rPr>
          <w:rFonts w:ascii="Times New Roman" w:hAnsi="Times New Roman" w:cs="Times New Roman"/>
          <w:sz w:val="24"/>
          <w:szCs w:val="24"/>
        </w:rPr>
      </w:pPr>
      <w:r>
        <w:rPr>
          <w:rFonts w:cs="Times New Roman" w:ascii="Times New Roman" w:hAnsi="Times New Roman"/>
          <w:sz w:val="24"/>
          <w:szCs w:val="24"/>
        </w:rPr>
        <w:t>4. Единичные» частные, специальные способности. Это такие личные качества, которые важны для данной работы, профессии или для относительно узкого круга их. Напри</w:t>
        <w:softHyphen/>
        <w:t>мер, хорошо развитый звуковысотный и тембровый слух важен для настройщика пианино и роялей, приемщика про</w:t>
        <w:softHyphen/>
        <w:t>дукции на фабрике музыкальных инструментов. Устойчи</w:t>
        <w:softHyphen/>
        <w:t>вость к действию монотонных раздражителей — для водителя транспортных средств (известны аварии из-за за</w:t>
        <w:softHyphen/>
        <w:t>сыпания водителей, машинистов; при этом люди засыпали не от усталости, но их клонило в сон из-за отсутствия новых впечатлений на знакомой дороге).</w:t>
      </w:r>
    </w:p>
    <w:p>
      <w:pPr>
        <w:pStyle w:val="Normal"/>
        <w:jc w:val="both"/>
        <w:rPr>
          <w:rFonts w:ascii="Times New Roman" w:hAnsi="Times New Roman" w:cs="Times New Roman"/>
          <w:sz w:val="24"/>
          <w:szCs w:val="24"/>
        </w:rPr>
      </w:pPr>
      <w:r>
        <w:rPr>
          <w:rFonts w:cs="Times New Roman" w:ascii="Times New Roman" w:hAnsi="Times New Roman"/>
          <w:sz w:val="24"/>
          <w:szCs w:val="24"/>
        </w:rPr>
        <w:t>Яркие образы пространственных представлений важны для рабочих, изготовляющих сложные изделия по черте</w:t>
        <w:softHyphen/>
        <w:t>жам, схемам, эскизам, техническим описаниям (речь идет о развитой способности мысленно облекать сухую, мертвую</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схему на плоскости чертежного листа или текст в четкий мысленный пространственный образ, способность удержи</w:t>
        <w:softHyphen/>
        <w:t>вать этот образ в голове, мысленно поворачивать, разби</w:t>
        <w:softHyphen/>
        <w:t>рать, собира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5. Навыки, привычки, знания, опыт. Изложенную выше структуру очень легко запомнить, объединив начальные буквы главных слов: ГОДЕН &lt;Г — гражданские качества; О — отношение к труду; Д — дееспособность общая; Е — единичные, частные, специальные способности; Н — навы</w:t>
        <w:softHyphen/>
        <w:t>ки) .</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ясно, что у человека не может быть пол</w:t>
        <w:softHyphen/>
        <w:t>ностью готовой профпригодности до того, как он практиче-ски включился в профессиональную подготовку и соответствующую трудовую деятельность (способности формируются в деятельности). В то же время некоторые необходимые слагаемые пригодности к профессии могут быть сформированы именно заблаговременно (такие , как гражданские качества, отношение к труду и общая дееспо</w:t>
        <w:softHyphen/>
        <w:t>собность), даже должны быть сформированы заблаговре</w:t>
        <w:softHyphen/>
        <w:t>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рекомендации по формированию профпригод</w:t>
        <w:softHyphen/>
        <w:t>ности средствами самовоспитани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о разобрать требования избранной профессии к человеку, ориентируясь на изложенные выше пять пунк</w:t>
        <w:softHyphen/>
        <w:t>тов (Г, О, Д, Е, Н);</w:t>
      </w:r>
    </w:p>
    <w:p>
      <w:pPr>
        <w:pStyle w:val="Normal"/>
        <w:jc w:val="both"/>
        <w:rPr>
          <w:rFonts w:ascii="Times New Roman" w:hAnsi="Times New Roman" w:cs="Times New Roman"/>
          <w:sz w:val="24"/>
          <w:szCs w:val="24"/>
        </w:rPr>
      </w:pPr>
      <w:r>
        <w:rPr>
          <w:rFonts w:cs="Times New Roman" w:ascii="Times New Roman" w:hAnsi="Times New Roman"/>
          <w:sz w:val="24"/>
          <w:szCs w:val="24"/>
        </w:rPr>
        <w:t>2) выделить те пункты, где имеется или можно с большой вероятностью ожидать удовлетворительное или хорошее соответствие своих качеств требованиям деятельности, и пункты, где такого соответствия нет или оно может быть достигнуто после значительны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3)  имея в виду факты выявленного несоответствия, на</w:t>
        <w:softHyphen/>
        <w:t>метить план работы над собой, план самовоспитания (рас</w:t>
        <w:softHyphen/>
        <w:t>ширения навыков, знаний, пробы сил в практической работе). Завести личный дневник и отмечать в нем ход работы по самовоспитанию. Полезно различать некоторые степени профессиональной пригодности, хотя бы прибли</w:t>
        <w:softHyphen/>
        <w:t>зительно. Выделим здесь четыре таких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а) непригодность &lt;к данной профессии). Она может быть временной или практически неодолимой, О непригодности можно говорить в таких случаях, когда имеются отклоне</w:t>
        <w:softHyphen/>
        <w:t>ния в состоянии здоровья, несовместимые, с точки зрения врачей, с работой в той или иной области. При этом дело обстоит не обязательно так, что человек не может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а так, что работа в данной профессии может усугублять* усиливать имеющиеся (пока, быть может &gt; небольшие) от</w:t>
        <w:softHyphen/>
        <w:t>клонения в состоянии здоровья. Люди (в особенности моло-дые, юные) склонны недооценивать такого рода противопоказания к выбору профессии. Чтобы не было не</w:t>
        <w:softHyphen/>
        <w:t>приятных переживаний уже после того&gt; как выбор профес</w:t>
        <w:softHyphen/>
        <w:t>сии, казалось бы, сделан, важно своевременно проконсультироваться с врачом. Каждый к чему-нибудь непригоден, но в то же время пригоден к довольно широкому кругу деятельностей. Поэтому всегда можно найти себе подходяще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казания могут быть не только медицинские, но и педагогические,- с ними тоже важно счи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б)  годность (к той или иной профессии или группе их). Эта степень профпригодности характеризуется тем, что нет противопоказаний в отношении той или иной области тру</w:t>
        <w:softHyphen/>
        <w:t>да у но нет и показаний. Иначе говоря, ни за, ни против. При этом дело обстоит не так, что неизвестно ничего о противо</w:t>
        <w:softHyphen/>
        <w:t>показаниях, атак: известно, что их нет* «Можешь выбирать эту профессию* Не исключено, что будешь хорошим работ</w:t>
        <w:softHyphen/>
        <w:t>ником» — примерно такими словами можно охарактеризо</w:t>
        <w:softHyphen/>
        <w:t>вать данную степень профприг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е (данного человека и данной области де</w:t>
        <w:softHyphen/>
        <w:t>ятельности) . Нет противопоказаний (известно, что их нет), и при этом можно выделить хотя бы некоторые личные качества, которые явно,указывают на возможность выбора определенной профессии или группы профессий. Напри</w:t>
        <w:softHyphen/>
        <w:t>мер, имеется выраженный интерес к тем или иным объектам труда (биологическим, техническим, и т.д.) или некоторый успешный опыт практической пробы сил в данной области, При этом не исключено соответствие и каким—либо другим профессиям, областям деятельности. «Можешь выбирать эту профессию. Очень возможно, что будешь хорошим ра</w:t>
        <w:softHyphen/>
        <w:t>бот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г)  призвание (данного человека к данной профессии, области деятельности — это высший уровень профессио</w:t>
        <w:softHyphen/>
        <w:t>нальной пригодности на данном этапе развития человека как труженика. Эта степень профпригодности характери</w:t>
        <w:softHyphen/>
        <w:t>зуется (на этапе выбора профессии) тем, что во всех основ</w:t>
        <w:softHyphen/>
        <w:t>ных элементах ее структуры есть явные признаки соответствия человека требованиям деятельности. Речь идет о признаках, которыми человек выделяется среди сверстников, находящихся примерно в рав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я и развития* «В этой и именно этой области дея</w:t>
        <w:softHyphen/>
        <w:t>тельности ты будешь наиболее нужен людям»,— примерно так можно охарактеризовать эту степень профприг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ться среди сверстников можно не обязательно по тем признакам, за которые предусмотрены балловые оцен</w:t>
        <w:softHyphen/>
        <w:t>ки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ткрыть в себе призвание, важно смело и непред</w:t>
        <w:softHyphen/>
        <w:t>взято «примеривать» себя к самым разнообразным профес</w:t>
        <w:softHyphen/>
        <w:t>сиям* Все профессии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1*2*3. Психика как реальность. Психические регулятор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984]10 Явное и незримое в педагогическ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Мастер производственного обучения вошел после звонка в учебное помещение, а его воспитанники все еще ходят по классу, стоят и сидят кто-где, не смотрят на педагога„. Бесспорно, это — поведение, причем нежелательное. Если же учащиеся делают то же самое, но во время перерыва (до звонка на урок), то это воспринимается как нечто допусти</w:t>
        <w:softHyphen/>
        <w:t>мое, норм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дни и те же внешние проявления {например, дви</w:t>
        <w:softHyphen/>
        <w:t>жения, позы, выражения лица) человека в разной обстанов</w:t>
        <w:softHyphen/>
        <w:t>ке означают разное поведение его. Следовательно, проявления такой сложной живой «машины», как организм человека, нельзя рассматривать без учета окружающей об</w:t>
        <w:softHyphen/>
        <w:t>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ли движения следует относить к поведению? Раз</w:t>
        <w:softHyphen/>
        <w:t>берем такой факт. Во время инструктажа мастера учащийся перебивает его вопросами или разговаривает с соседом,.. Это без колебаний можно назвать поведением, хотя уча</w:t>
        <w:softHyphen/>
        <w:t>щийся не двигает руками, ногами, не перемещается. Прав</w:t>
        <w:softHyphen/>
        <w:t>да, разговор, речь — это тоже в конечном счете движения (языка, губ,, гортани, голосовых связок) у но все же особые (с помощью их не передвигают и не удерживают какие-ли</w:t>
        <w:softHyphen/>
        <w:t>бо предметы, а передают сведения). Поэтому можно разли</w:t>
        <w:softHyphen/>
        <w:t>чать собственно двигательное (моторное) поведение, с одной стороны, и речевое (вербальное) поведение — с дру</w:t>
        <w:softHyphen/>
        <w:t>гой. Двигательное поведение может быть включено во вза</w:t>
        <w:softHyphen/>
        <w:t>имодействие человека с предметами или с другими людьми, а речевое — в основном с людьми, хотя речевые сигналы можно подавать и специально сконструированной машине.</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А если из глаз человека текут слезы, поведение это или нет? Без учета обстановки этот вопрос не правомерен. Если человек стоит на ветру и у него слезятся глаза, то это вряд л и можно назвать поведением. Но если участник драмкруж</w:t>
        <w:softHyphen/>
        <w:t>ка, изображая страдающего человека, специальной на</w:t>
        <w:softHyphen/>
        <w:t>стройкой своих чувств, специальным усилием вызывает у себя слезы, то это, бесспорно, поведение. Ведь тут налицо .искусное выполнение своего рода задания, Если педагог, восхищаясь изделием учащегося или гневно осуждая чьи-либо проступки, позволяет себе разволноваться (дает волю чувствам) &gt; а вместе с тем — покраснеть, побледнеть, то это в целом тоже можно назвать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юбые внешние проявления (не только собственно двигательные, речедвигательные, сосудодвига-тельные, но и связанные с работой желез внешней секре</w:t>
        <w:softHyphen/>
        <w:t>ции), любую работу исполнительных «устройств» организма уместно, казалось бы, считать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чего в таком случае нужно употреблять это слово, если в физиологии есть термин «реакция» (то есть ответ органа или организма на какое-либо воздействие внешней обстановки или внутренней среды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тсутствие физических ? технических или анатомических «ограничителей», человек делает далеко не все, что было бы можно. Можно,,, но нельзя. Есть что-то, что ограничивает варианты движения и как бы «ведет», например, руку по некоторой заданной траектории. Сами по себе движения, отдельные реакции — это еще не пове</w:t>
        <w:softHyphen/>
        <w:t>дение, строго говоря, а только его «лоскутки», О нем речь идет тогда, когда обстановка допускает разные последова</w:t>
        <w:softHyphen/>
        <w:t>тельности внешних проявлений — движений, реакций, а осуществляется лишь один из возможных вариантов. Поэ</w:t>
        <w:softHyphen/>
        <w:t>тому и приходится предположить, что есть некий «веду</w:t>
        <w:softHyphen/>
        <w:t>щий» механизм, который направляет движения, реакции по заданной траектории, схеме, что-то незримое, не нахо</w:t>
        <w:softHyphen/>
        <w:t>дящееся во внешней обстановке, управляет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ение, что жизненные проявления человеческого тела являются чем-то большим» чем простыми ответами на воздействия, возникло уже у первобытных людей. Они под</w:t>
        <w:softHyphen/>
        <w:t>метили, что есть что-то незримое, что как бы командует телом, руководит им, И они дали этому незримому регуля</w:t>
        <w:softHyphen/>
        <w:t>тору специальное название: «душа» (общеславянское) у «анима» (латинское), «псюхе» (древнегреческое); отсюда и название науки — «психология», то есть «наука о душе».</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Душа» понималась вначале как особое таинственное бес</w:t>
        <w:softHyphen/>
        <w:t>телесное существо, хозяйка тела, которая то живет в нем, то покидает его. Позднее возникли многие и другие учения о душе, доходившие до предложений искоренить даже само название науки (как намек на душу) и заменить его, ска</w:t>
        <w:softHyphen/>
        <w:t>жем &gt; на такие, как «реактология» (учение о реакциях) или, «бихевиоризм» (учение о поведении&gt; от английского «бихе-виор» —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следует называть поведением? Не будем здесь осуждать мнение, «теорию» первобытного человека, но по</w:t>
        <w:softHyphen/>
        <w:t>ставим ему в заслугу то, что он был наблюдательным и заметил ценный факт — движения и другие жизненные проявления человека (и животных) имеют нечто особен</w:t>
        <w:softHyphen/>
        <w:t>ное, нуждающееся в особом понимании и объ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говоря, любые изменения каких-либо объектов (живых, неживых природных и технических, социальных и даже знаковых) люди иногда называют этим словом. Ас</w:t>
        <w:softHyphen/>
        <w:t>троном говорит о поведении двойных звезд» физик — заря* женных частиц, кибернетик — о поведении элементов формулы, выписываемой на бумаге, инженер — о поведе</w:t>
        <w:softHyphen/>
        <w:t>ний автомата, робота и т.д. Все это не что иное как образ</w:t>
        <w:softHyphen/>
        <w:t>ные, «иносказательные» выражения (вроде «шепот деревьев», «дыхание моря») и каждый из специалистов вкладывает в это слово свой вполне определенный, узкий, может быть, строгий, но до известной степени условный смысл. Исконное же значение в нашем языке слова «пове</w:t>
        <w:softHyphen/>
        <w:t>дением относится к жизненным проявления, «повадкам» животных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научной психологии, поведение — одна из нескольких возможных в данной обстановке (среде) по</w:t>
        <w:softHyphen/>
        <w:t>следовательностей состояний исполнительных устройств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чь идет о человеке, то это определение приемле</w:t>
        <w:softHyphen/>
        <w:t>мо и для педагогики. Психология же занимается поведени</w:t>
        <w:softHyphen/>
        <w:t>ем и человека, и животных,„Узнавание и наблюдение фактов поведения важно, но психология изучает не само по себе поведение&gt; а его «двигатели» и регуляторы&gt; его регу</w:t>
        <w:softHyphen/>
        <w:t>ляцию.,.</w:t>
      </w:r>
    </w:p>
    <w:p>
      <w:pPr>
        <w:pStyle w:val="Normal"/>
        <w:jc w:val="both"/>
        <w:rPr>
          <w:rFonts w:ascii="Times New Roman" w:hAnsi="Times New Roman" w:cs="Times New Roman"/>
          <w:sz w:val="24"/>
          <w:szCs w:val="24"/>
        </w:rPr>
      </w:pPr>
      <w:r>
        <w:rPr>
          <w:rFonts w:cs="Times New Roman" w:ascii="Times New Roman" w:hAnsi="Times New Roman"/>
          <w:sz w:val="24"/>
          <w:szCs w:val="24"/>
        </w:rPr>
        <w:t>О регулировании и саморегуля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ий научный смысл слов «регуляциям, «знание», «чувство» и других, которые, встретятся в последующем тексте, можно уточнить позднее, А пока, ограничившись их</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общим житейским пониманием, начнем с рассмотрения простых, но поучительных и важных во многих отношениях фактов. Мать, обеспокоенная тем, что ее пятилетний сы</w:t>
        <w:softHyphen/>
        <w:t>нишка уже два раза убегал из дома на реку купаться, сде</w:t>
        <w:softHyphen/>
        <w:t>лала следующее: сговорившись с соседкой, она рассказала ей (так, чтобы слышал сын) «страшную историю» о том, как недавно один мальчик купался в реке, а его схватил за ногу большой сом и утянул вниз- Она сказала, что этого сома рыбаки опять видели на реке. Обе женщины поохали и разошлись. Но нужный результат был достигнут — сыниш</w:t>
        <w:softHyphen/>
        <w:t>ка прекратил самостоятельные попытки купания. В данном случае мать построила у сына некое знание об окружающем мире, которое «сработало* как регулятор 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не обязательно, чтобы такое знание было вы</w:t>
        <w:softHyphen/>
        <w:t>мышленным. Например, когда мастер производственного обучения говорит о технике безопасности, о правильных рабочих приемах, о возможных ошибках при их выполне</w:t>
        <w:softHyphen/>
        <w:t>нии и их последствиях, правилах поведения человека среди людей, он, по сути дела, тоже строит в сознании учащихся некоторые знания — регуляторы поведения. Но эти знания-не фантастические» как в приведенном выше примере «на</w:t>
        <w:softHyphen/>
        <w:t>родной педагогики», а научно обоснованные, реалистиче</w:t>
        <w:softHyphen/>
        <w:t>ские*</w:t>
      </w:r>
    </w:p>
    <w:p>
      <w:pPr>
        <w:pStyle w:val="Normal"/>
        <w:jc w:val="both"/>
        <w:rPr>
          <w:rFonts w:ascii="Times New Roman" w:hAnsi="Times New Roman" w:cs="Times New Roman"/>
          <w:sz w:val="24"/>
          <w:szCs w:val="24"/>
        </w:rPr>
      </w:pPr>
      <w:r>
        <w:rPr>
          <w:rFonts w:cs="Times New Roman" w:ascii="Times New Roman" w:hAnsi="Times New Roman"/>
          <w:sz w:val="24"/>
          <w:szCs w:val="24"/>
        </w:rPr>
        <w:t>Не нужно также, чтобы знания были устрашающими. Наоборот, «завтрашняя радость» (А,С. Макаренко) — еще более эффективный регулятор. Но в любом случае важно, чтобы знание было ярким, живописным, волнующим*</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дает основание сделать вывод, что большую роль в регуляции поведения играют не только знания, но и то, что в быту называют переживаниями или чувствами (радости, печали, страха, гнева, презрения, удивления). Знание, преподнесенное так, что оно не вызывает заметных чувств,— плохой регулятор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может вести себя так или иначе в зависимости не только от реальных свойств окружающих предметов, явлений, но и от сложившихся у него знаний, мнений и соответствующих им чувств, А эти мнения и чувства могут быть очень разными у разных людей. Некоторые из них могут и не соответствовать истине* Более того, человек часто не отличает свои взгляды, мнения от реальных собы</w:t>
        <w:softHyphen/>
        <w:t>тий , а именно то, про что он услышал или про что сам подумал, принимает зато, что есть на самом деле,. Напри</w:t>
        <w:softHyphen/>
        <w:t>мер* в рассмотренном выше примере мальчик, услыхав рас-</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сказ матери, стал вести себя так, как будто в реке и в самом деле есть «страшный сом». Можно привести такой пример. Девушка, приступившая к изучению станочной профессии, избегает прикасаться к рукояткам даже обесточенного станка, берется за них вполсилы и чуть что — отдергивает руки, отстраняется. Вообще она человек не боязливый, но до сих пор дела с машинами не имела, да еще родные, отговаривая се поступать в это профтехучилище, наговори</w:t>
        <w:softHyphen/>
        <w:t>ли много страшного. Вот ока и опасается производственных травм, тем более что станка еще по-настоящему не изучи</w:t>
        <w:softHyphen/>
        <w:t>ла, не очень четко знает, что здесь опасно, а что абсолютно без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тчасти смутное и неточное, искаженное знание, отчасти предвзятые внушенные «доброжелателями» мне</w:t>
        <w:softHyphen/>
        <w:t>ния, опасения, переживания также играют роль регулято</w:t>
        <w:softHyphen/>
        <w:t>ров поведения- Когда неподходящие регуляторы сформировались, мастер терпеливо вносит в них измене* ния, поправки {путем беседы, хороших примеров, личного поведения, поощрений). У девушки постепенно исчезают признаки неуверенности, робости движений при обраще</w:t>
        <w:softHyphen/>
        <w:t>нии со станком, меняется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чтобы изменить поведение, надо понять и изме</w:t>
        <w:softHyphen/>
        <w:t>нить его психические регуляторы.</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одчеркнуть, что поведение человека не является пассивным следствием оказываемых на него воздействий. Он может вести себя так или иначе даже вопреки и напере</w:t>
        <w:softHyphen/>
        <w:t>кор реальным воздействиям, обстоятельствам. Например, он может излишне остерегаться чего-либо, хотя на самом деле нет для этого оснований, но он может и выполнять общественный долг, несмотря на реальную и сознаваемую опасность или усталость. Человек может внедрять техниче</w:t>
        <w:softHyphen/>
        <w:t>ское новшество, несмотря на противодействие; некоторых людей. Все это и, многое другое он может потому, что спо</w:t>
        <w:softHyphen/>
        <w:t>собен удерживать в голове некоторые знания, мнения, иметь соответствующие переживания и руководствоваться и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важная черта человека* Она очень нужна, С ней нужно считаться в учебно-воспитатель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ы, мнения зарождаются у человека в детском воз</w:t>
        <w:softHyphen/>
        <w:t>расте вместе с усвоением речи, то есть с первых лет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активно эта черта развивается, начиная с трехлетнего возраста, в разного рода играх: ребенок приоб</w:t>
        <w:softHyphen/>
        <w:t>ретает способность действовать не в соответствии лишь с</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ми» «изначальными» особенностями предмета, но в соответствии с тем, какое название этот предмет пол</w:t>
        <w:softHyphen/>
        <w:t>учит в игре — если камешек — это &lt;схлеб»&gt; то его кладут на тарелочку, а если это «пуля», то он летит в направлении цели.</w:t>
      </w:r>
    </w:p>
    <w:p>
      <w:pPr>
        <w:pStyle w:val="Normal"/>
        <w:jc w:val="both"/>
        <w:rPr>
          <w:rFonts w:ascii="Times New Roman" w:hAnsi="Times New Roman" w:cs="Times New Roman"/>
          <w:sz w:val="24"/>
          <w:szCs w:val="24"/>
        </w:rPr>
      </w:pPr>
      <w:r>
        <w:rPr>
          <w:rFonts w:cs="Times New Roman" w:ascii="Times New Roman" w:hAnsi="Times New Roman"/>
          <w:sz w:val="24"/>
          <w:szCs w:val="24"/>
        </w:rPr>
        <w:t>Мнения, взгляды, переживания и ребенка, и подростка, и взрослого могут относиться также к сложным» необозри</w:t>
        <w:softHyphen/>
        <w:t>мым и ненаблюдаемым объектам, явлениям в природе и обществе. До начала космических полетов вообще никто не видел нашу планету со стороны. Но на основе косвенных данных люди давно уже составили себе мнение о ее шаро</w:t>
        <w:softHyphen/>
        <w:t>образной форме и руководствовались им (в мореплавании, например). Но ведь, как всем известно, раньше были и другие мнения, например, что земля — лепешка, стоящая на трех китах, и пр. И за подобного рода ложные мнения иные люди боролись как за правду вплоть до того, что сжи</w:t>
        <w:softHyphen/>
        <w:t>гали несогласных живьем на кострах*</w:t>
      </w:r>
    </w:p>
    <w:p>
      <w:pPr>
        <w:pStyle w:val="Normal"/>
        <w:jc w:val="both"/>
        <w:rPr/>
      </w:pPr>
      <w:r>
        <w:rPr>
          <w:rFonts w:cs="Times New Roman" w:ascii="Times New Roman" w:hAnsi="Times New Roman"/>
          <w:sz w:val="24"/>
          <w:szCs w:val="24"/>
        </w:rPr>
        <w:t>Никто не может сразу увидеть свой народ, но имеет о нем определенное мнение, знание (на основе образования, вос</w:t>
        <w:softHyphen/>
        <w:t>питания, опыта взаимодействия с людьми). Человек может иметь то или иное знание об истории своего и других наро</w:t>
        <w:softHyphen/>
        <w:t xml:space="preserve">дов </w:t>
      </w:r>
      <w:r>
        <w:rPr>
          <w:rFonts w:cs="Times New Roman" w:ascii="Times New Roman" w:hAnsi="Times New Roman"/>
          <w:sz w:val="24"/>
          <w:szCs w:val="24"/>
          <w:lang w:val="en-US"/>
        </w:rPr>
        <w:t>t</w:t>
      </w:r>
      <w:r>
        <w:rPr>
          <w:rFonts w:cs="Times New Roman" w:ascii="Times New Roman" w:hAnsi="Times New Roman"/>
          <w:sz w:val="24"/>
          <w:szCs w:val="24"/>
        </w:rPr>
        <w:t xml:space="preserve"> об их выдающихся представителях, о государственном устройстве, политическом строе своей и других стран. Он имеет и соответствующие переживания, настроения в связи с этими знаниями. И, что особенно важно для построения практики педагогического дела, эти мнения, взгляды, пе</w:t>
        <w:softHyphen/>
        <w:t>реживания не развиваются сами собой у каждого отдельного подрастающего человека обязательно в должных формах* Они не «вырастают» обязательно правильными, хорошими «по наследству», «сами по себе», как, например, руки, ноги, глаза, уши. Развитие взглядов, мнений, чувств зависит прежде всего от общественного окружения и от воспитания. У каждого подрастающего человека их надо специально и персонально культивировать, строить, форм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мнения, взгляды, пережива</w:t>
        <w:softHyphen/>
        <w:t>ния бывают не только разными у разных людей, но они могут не соответствовать интересам, цел им широких масс трудящихся. Например, в свое время германские фашисты культивировали и распространяли мнение, что «арийцы» — высшая раса и должны поработить другие народы. При этом фашисты действовали сообразно своим взглядам, и известно, к чему это привело.</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зримые и «неосязаемые» регуляторы поведения, психические его регуляторы — это нечто весь</w:t>
        <w:softHyphen/>
        <w:t>ма реальное, важное и отнюдь не безобидное. Именно мне</w:t>
        <w:softHyphen/>
        <w:t>ние, идея, переживание превращают, скажем, палку из мертвого предмета либо в опору, либо в орудие для сбивания плодов с дерева, либо в орудие нападения и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так важно воспитывать именно персонально, индивидуально у каждого подрастающего человека психи* ческие регуляторы поведения в соответствии с интересами широких масс трудящихся.., научно обоснованные твердые взгляды, знания и соответствующие им переживания&gt; чув</w:t>
        <w:softHyphen/>
        <w:t>ства, эмоциональные отношения к различным сторонам действительности. Все эти качества составляют мировозз</w:t>
        <w:softHyphen/>
        <w:t>рение,- человека; они — центральные регуляторы его по</w:t>
        <w:softHyphen/>
        <w:t xml:space="preserve">ведения.                              .                                                </w:t>
      </w:r>
    </w:p>
    <w:p>
      <w:pPr>
        <w:pStyle w:val="Normal"/>
        <w:jc w:val="both"/>
        <w:rPr>
          <w:rFonts w:ascii="Times New Roman" w:hAnsi="Times New Roman" w:cs="Times New Roman"/>
          <w:sz w:val="24"/>
          <w:szCs w:val="24"/>
        </w:rPr>
      </w:pPr>
      <w:r>
        <w:rPr>
          <w:rFonts w:cs="Times New Roman" w:ascii="Times New Roman" w:hAnsi="Times New Roman"/>
          <w:sz w:val="24"/>
          <w:szCs w:val="24"/>
        </w:rPr>
        <w:t>Вернувшись еще раз к примеру с мальчиком, уместно сказать, что здесь был возможен и другой вариант «стихий</w:t>
        <w:softHyphen/>
        <w:t>ной педагогики» матери* Она могла удержать сына за руку, неотступно следила бы за ним или позаботилась о крепком запоре на воротах, о высоком заборе вокруг дома. Чисто технические результаты были бы те же, что и прежде,— сын не убежал бы на реку, и риск, что ребенок утонет, был бы уменьшен. Это тоже была бы регуляция поведения ре</w:t>
        <w:softHyphen/>
        <w:t>бенка. Следовательно, нужно различать разные регулято</w:t>
        <w:softHyphen/>
        <w:t>ры поведения: внутренние, психические (знания, помыслы, намерения, личные планы, чувства и др.) и внешние (сте</w:t>
        <w:softHyphen/>
        <w:t>чение обстоятельств&gt; сопротивление материалов, людей, физические преград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 это наука о внутренних регуляторах по</w:t>
        <w:softHyphen/>
        <w:t>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В предлагаемом ниже описании фактов выде</w:t>
        <w:softHyphen/>
        <w:t>лите пункты&gt; где характеризуются психические регулято</w:t>
        <w:softHyphen/>
        <w:t>ры поведения, и пункты, где наблюдается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Педагог А,Г\ знает, что учащийся Д. всегда исполни</w:t>
        <w:softHyphen/>
        <w:t>телен, обычно на любое коллективное хорошее дело идет впереди других ребят, (б) И вдруг этот учащийся решитель</w:t>
        <w:softHyphen/>
        <w:t>но отказывается возглавить бригаду по посадке саженцев в саду, (в) А.Г, недоумевает, но, зная ученика и понимая, что тут «не просто так», (г) оставляет его в покое, (д) поручает эту работу другому учащемуся, (е) После в беседе педагог выясняет, что учащегося Д* товарищи назвали «выскоч</w:t>
        <w:softHyphen/>
        <w:t>кой», угодником» за его постоянную готовность откли</w:t>
        <w:softHyphen/>
        <w:t>каться первым на предложения, просьбы педагогов, (ж)</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pPr>
      <w:r>
        <w:rPr>
          <w:rFonts w:cs="Times New Roman" w:ascii="Times New Roman" w:hAnsi="Times New Roman"/>
          <w:sz w:val="24"/>
          <w:szCs w:val="24"/>
        </w:rPr>
        <w:t>Пришлось разъяснить ребятам, что «выскочка» — это тот человек, который пытается использовать коллективные де</w:t>
        <w:softHyphen/>
        <w:t>ла и интересы для достижения своих узколичных целей&gt; человек, который на самом деле личное ставит выше кол</w:t>
        <w:softHyphen/>
        <w:t>лективного. А если человек с готовностью действует в ин</w:t>
        <w:softHyphen/>
        <w:t xml:space="preserve">тересах общего дела, он очень ценен,., и т.д. (з) Ребята поняли и (и) признали, что зря обидели своего хорошего товарища (по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NL</w:t>
      </w:r>
      <w:r>
        <w:rPr>
          <w:rFonts w:cs="Times New Roman" w:ascii="Times New Roman" w:hAnsi="Times New Roman"/>
          <w:sz w:val="24"/>
          <w:szCs w:val="24"/>
        </w:rPr>
        <w:t xml:space="preserve"> Горохову и Б,П. Рождественскому, 1959).</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в пунктах «б», «и» отмечено поведение учащихся («отказался», «признали» что обидели*); в пунктах «г», «д», «е», «ж» — профессионально-трудовое поведение педагога («оставляет в покое*, «поручает», «выясняет», «разъясня</w:t>
        <w:softHyphen/>
        <w:t>ет»); в пунктах «е» и «з» есть некоторые указания на пси</w:t>
        <w:softHyphen/>
        <w:t>хические регуляторы поведения учащихся, а именно: «е» — учащийся Д., по-видимому, посчитался с мнением товари</w:t>
        <w:softHyphen/>
        <w:t>щей о нем, «з» — у ребят сформировано новое, более пра</w:t>
        <w:softHyphen/>
        <w:t>вильное мнение о том, что значит быть передовым и что значит быть выскочкой; в пунктах «а», «в» указано на зна</w:t>
        <w:softHyphen/>
        <w:t>ние педагогом личных качеств ученика, выступающее как регулятор профессионально-педагогического поведения; кроме того, в пункте «ж» есть косвенное указание на такой регулятор, как понимание принципов профессионального долга — «пришлось» разъяснить. А почему пришлось? Ведь никто не заставляет! Внутренний регулятор как раз и за</w:t>
        <w:softHyphen/>
        <w:t>ставляет — педагогу трудно пройти мимо обнаружившего-ся недостатка в знаниях учащихся, а тем более неправильного их отношения к важной группе явлени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следует считать важными признаками регулиро</w:t>
        <w:softHyphen/>
        <w:t>вания и само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Регулирование поведения учащегося — внесение в него изменений, приводящих к уменьшению несоответствия между а) фактически складывающимся и б) требуемым (ожидаемым, объективно необходимым) его ходом (или ре</w:t>
        <w:softHyphen/>
        <w:t>зультатом).</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ую роль в этих изменениях играют указания педагога (по ходу поведения) или какие-либо другие влия</w:t>
        <w:softHyphen/>
        <w:t>ния, направленные на учащегося извне, тем меньше здесь саморегуляции, хотя поведение (даже про команде) не пе</w:t>
        <w:softHyphen/>
        <w:t>рестает быть регулируемым.</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или менее целесообразные изменения могут при</w:t>
        <w:softHyphen/>
        <w:t>вноситься в поведение и бессознательно, и созн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ая регуляция возможна, когда обстановка однотипно, шаблонно повторяется много раз. Сознательная регуляция «включается», когда обстановка, среда, в кото</w:t>
        <w:softHyphen/>
        <w:t>рой разыгрывается поведение, сложна, изменчива, «полна неожид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или менее сознательной может быть регуляция (и саморегуляция) не только двигательного, ной речевого по</w:t>
        <w:softHyphen/>
        <w:t>ведения, начиная от невольных междометий («ой», «ах»), кончая «муками слова», когда, скажем, педагог, мастер, тщательно готовясь к занятию, перебирает много вариантов речевых выражений и строит наиболее точную, доходчивую словесную формулировку, яркое описание и т.п.</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мало сознательна регуляция выразительных движений лица (мимики) и всего тела (пантомимики &gt; то есть поз, жестов), не говоря уже о «секреторном» поведении (слезы как способ повлиять на других и т.п.) — в этих слу</w:t>
        <w:softHyphen/>
        <w:t>чаях нередко имеют место более или менее стихийно у про-чившиеся в жизненном опыте варианты «успешного поведения». Но у представителей таких профессий как пе</w:t>
        <w:softHyphen/>
        <w:t>дагог, актер, юрист, врач, медсестра, продавец и т.п. {при работе с людьми) выразительные движения (мимика и пан</w:t>
        <w:softHyphen/>
        <w:t>томимика) могут быть и бывают объектом ясного сознания и сознательного, преднамеренного построения и регулиро</w:t>
        <w:softHyphen/>
        <w:t>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 всякая саморегуляция поведения есть благо. Все дело в том, на основе каких общих идей она происходит. «Моя хата с краю.-.» рассуждает иной человек и, скажем» «отмал</w:t>
        <w:softHyphen/>
        <w:t>чивается» на собрании, где следовало бы покритиковать недостатки. Это тоже саморегуляция, но противоречащая интересам широкого коллектива. Проявлениями саморегу</w:t>
        <w:softHyphen/>
        <w:t>ляции могут быть не только инициатива, самостоятель</w:t>
        <w:softHyphen/>
        <w:t>ность, но и приспособленчество, и даже пассивность (как сознательный способ вымогания помощи и т.п.)- В каждом конкретном случае нужно специально разби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одна из целей воспитания и обучения — под</w:t>
        <w:softHyphen/>
        <w:t>готовка человека, способного к морально ценной, идейно обоснованной саморегуляции как среди вещей, так и людей, то есть человека самостоятельного в положительном смыс</w:t>
        <w:softHyphen/>
        <w:t>ле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регуляция и саморегуляция поведения осуществляется механизмами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педагогики имели место двоякого рода непри</w:t>
        <w:softHyphen/>
        <w:t>емлемые крайности — теории «свободн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доходившие до анархических взглядов, и теории авторитар</w:t>
        <w:softHyphen/>
        <w:t>ного воспитания, сводившиеся к иезуитскому подавлению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психологии также имели место взгляды, со</w:t>
        <w:softHyphen/>
        <w:t>гласно которым организм это машина, не нуждающаяся в сознательной регуляции. Были взгляды й противополож</w:t>
        <w:softHyphen/>
        <w:t>ные, согласно которым в мире нет ничего существенного, кроме душевных явлений,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стина лежит где-то посередине, надо постепенно прий</w:t>
        <w:softHyphen/>
        <w:t>ти к ней не путем запоминания «правильных» слов и фраз, а путем собственных познавательных поисков и обретений; этому должно помочь систематическое изучение фактов и закономерностей, установленных в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В приведенных ниже примерах выделите пун</w:t>
        <w:softHyphen/>
        <w:t>кты, где охарактеризованы, с одной стороны&gt; проявления психической саморегуляции учащихся и, с другой стороны, проявления — факты педагогического регулирующего воз</w:t>
        <w:softHyphen/>
        <w:t>действия на их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 Педагоги одной школы пришли к выводу, что хорошей формой организации производительного труда ребят могут быть комплексные строительные бригады,  (а) Прямо не объявляя учащимся своего решения, (б) педагоги в начале учебного года провели беседы об активном участии учащих</w:t>
        <w:softHyphen/>
        <w:t>ся различных городов страны в производительном труде, (в) И вот несколько десятиклассников по поручению.» своего класса пришли в учебную часть и заяв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есть одна идея.,. Ребята рассказали, что... реши</w:t>
        <w:softHyphen/>
        <w:t>ли создать комплексную строительную бригаду; они хотят освоить строительное дело* &lt;г) Конечно, идея... была одоб</w:t>
        <w:softHyphen/>
        <w:t>рена (поЛ. Гордину* В. Коротову, Б.Лихачеву, 1967).</w:t>
      </w:r>
    </w:p>
    <w:p>
      <w:pPr>
        <w:pStyle w:val="Normal"/>
        <w:jc w:val="both"/>
        <w:rPr>
          <w:rFonts w:ascii="Times New Roman" w:hAnsi="Times New Roman" w:cs="Times New Roman"/>
          <w:sz w:val="24"/>
          <w:szCs w:val="24"/>
        </w:rPr>
      </w:pPr>
      <w:r>
        <w:rPr>
          <w:rFonts w:cs="Times New Roman" w:ascii="Times New Roman" w:hAnsi="Times New Roman"/>
          <w:sz w:val="24"/>
          <w:szCs w:val="24"/>
        </w:rPr>
        <w:t>2.  Мария Ф. начала обучение работе на сверлильном станке. &lt;д) Мастер внушал ей: «Ты смотри, как я делаю и делай, -как я. Не по-своему, а по-моему делай!»- Мария приняла это требование и соответствующее поведение у нее прочно укоренилось, (е) Перейдя на токарный станок, Ма</w:t>
        <w:softHyphen/>
        <w:t>рия сохранила тот же стиль. Работа ее после каждой после</w:t>
        <w:softHyphen/>
        <w:t>довательной операции прерывалась вопросом: «А теперь что мне делать?», (ж) Ей показывают и (з) она снова стре</w:t>
        <w:softHyphen/>
        <w:t>мится точно воспроизвести движения мастера (по В.А. Кру~ тецкому и Н.С. Лукину, 1963).</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Проявления саморегуляции поведения уча</w:t>
        <w:softHyphen/>
        <w:t>щихся в пунктах «в» (на уровне коллектива, а не отдельного человека), «е» и «з» (ведь Мария без внешнего «толчка»</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прерывает работу, чтобы обратиться к мастеру, сама актив</w:t>
        <w:softHyphen/>
        <w:t>но стремится точно повторить его движения* Саморегуля</w:t>
        <w:softHyphen/>
        <w:t>ция, таким образом, может идти и нежелательным путем/ не обязательно ведет к самостоятельности), В остальных пунктах — педагогические воздействия, причем в пунктах «а» и «6» они способствуют развитию у ребят инициативы, самостоятельности, а в пункте «д» — нет.</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психических регуля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 конкретная наука. Она не может и не должна оставаться на уровне повторения общих философ</w:t>
        <w:softHyphen/>
        <w:t>ских идей; психологи стремятся изучать психику как некий объект в ее конкретных многообразных проявлениях, нахо</w:t>
        <w:softHyphen/>
        <w:t>дить все новые ее особенности, закономерности, «механиз</w:t>
        <w:softHyphen/>
        <w:t>мы». Психология в этом смысле такая же конкретная наука, как, скажем, биология, социология* Авторы, размышляю</w:t>
        <w:softHyphen/>
        <w:t>щие о классификации наук* располагают психологические науки «на стыке», «на границе» между биологическими и общественными (Б.М, Кедров, 1961</w:t>
      </w:r>
      <w:r>
        <w:rPr>
          <w:rFonts w:cs="Times New Roman" w:ascii="Times New Roman" w:hAnsi="Times New Roman"/>
          <w:sz w:val="24"/>
          <w:szCs w:val="24"/>
          <w:lang w:val="en-US"/>
        </w:rPr>
        <w:t>HS</w:t>
      </w: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психику как некоторую реальность, вполне до</w:t>
        <w:softHyphen/>
        <w:t>ступную дяя научных методов исследования (неэкспери</w:t>
        <w:softHyphen/>
        <w:t>ментальных и экспериментальных), психологи обнаружили следующие е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ика — это функциональный объект, то есть про</w:t>
        <w:softHyphen/>
        <w:t>цесс, течение, движение* В этом смысле она сходна и с другими отправлениями организма. Так, например, пище</w:t>
        <w:softHyphen/>
        <w:t>варение — это нечто реальное, но существующее лишь по</w:t>
        <w:softHyphen/>
        <w:t>стольку, поскольку имеются и функционируют такие анатомические структуры, как органы пищеварения. Мож</w:t>
        <w:softHyphen/>
        <w:t>но изучать их, а можно «рассматривать» (мысленно иметь в виду) другой объект — их работу, находя в ней опреде</w:t>
        <w:softHyphen/>
        <w:t>ленные свойства, особенности, закономерности. Так же об</w:t>
        <w:softHyphen/>
        <w:t>стоит дело с психикой. Памятуя, что это работа мозга, можно изучать, иметь в виду определенные проявления такой работы, выделяя их «направленность», зависимость от окружающих условий и наследственности, влияние на других людей и т.д.</w:t>
      </w:r>
    </w:p>
    <w:p>
      <w:pPr>
        <w:pStyle w:val="Normal"/>
        <w:jc w:val="both"/>
        <w:rPr>
          <w:rFonts w:ascii="Times New Roman" w:hAnsi="Times New Roman" w:cs="Times New Roman"/>
          <w:sz w:val="24"/>
          <w:szCs w:val="24"/>
        </w:rPr>
      </w:pPr>
      <w:r>
        <w:rPr>
          <w:rFonts w:cs="Times New Roman" w:ascii="Times New Roman" w:hAnsi="Times New Roman"/>
          <w:sz w:val="24"/>
          <w:szCs w:val="24"/>
        </w:rPr>
        <w:t>2* Психика — объект в высшей степени «не стандарт-ный»} имеющий огромное количество вариантов, призна</w:t>
        <w:softHyphen/>
        <w:t>ков, различных проявлений у разных людей (в 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 возраста, пола, типа нервной системы, условий среды и воспитания). Порой может показаться, что применительно к психике нельзя говорить о каких-то закономерностях, строгих зависимостях и, следовательно, при воздействии на психику людей возможен педагогический, методический, воспитательный, «руководительский» и иной произвол. В действительности же имеется, как правило, сложная, мно</w:t>
        <w:softHyphen/>
        <w:t>гопричинная (многофакторная, как часто выражаются) обусловленность психических явлений. Поэтому от педаго</w:t>
        <w:softHyphen/>
        <w:t>га, воспитателя, методиста, психолога требуется большая пытливость, вдумчивость, стремление разобраться в слож</w:t>
        <w:softHyphen/>
        <w:t>ном сплетении лричин и следствий.</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ика — объект непосредственно не наблюдаемый; о ней можно узнавать, наблюдая, сопоставляя ее проявле</w:t>
        <w:softHyphen/>
        <w:t>ния (на уровне внешнего поведения или некоторых специ-фических          внутренних          «опознава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ов-переживаний). Во многих других науках сплошь и рядом приходится иметь дело с ненаблюдаемыми объек</w:t>
        <w:softHyphen/>
        <w:t>тами. Например, электрический ток не только изучается физикой, но и широко практически используется в технике и быту. А ведь ток есть нечто ненаблюдаемое, О нем узнают по стрелкам амперметров, вольтметров, наконец, по тому, как «бьет» руку или «щиплет» язык, то есть по некоторым косвенным показателям. Невозможно непосредственно увидеть такую реальность, как, скажем у производитель</w:t>
        <w:softHyphen/>
        <w:t>ность труда* О ней можно судить по некоторым количест</w:t>
        <w:softHyphen/>
        <w:t>венным показателям — цифрам, условным знакам. Аналогичным образом, психика, будучи ненаблюдаемой, является некоторой реальностью, характеризуется объек</w:t>
        <w:softHyphen/>
        <w:t>тивными закономер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Соображения об «осязаемости», реальности психики мо</w:t>
        <w:softHyphen/>
        <w:t>гут, в частности, навести на «инженерный» ход мысли, то есть на такой подход к пониманию человека и управлению им, который приводит к успеху в области использования технических саморегулирующихся систем* Ведь и человек — это своего рода сложный саморегулирующийся автомат. Следует признать, что в наши дни между сложными техни</w:t>
        <w:softHyphen/>
        <w:t>ческими автоматами и человеком имеется весьма большое сходство, Созданы приборы, машины, которые следят за качеством продукции, безошибочно производят сложные вычисления, ведут по заданной программе технологиче</w:t>
        <w:softHyphen/>
        <w:t>ский процесс, учатся на своем «опыте», даже сочиняют му</w:t>
        <w:softHyphen/>
        <w:t>зыку и играют в шахматы* Поэтому нередко возникает</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нельзя ли понять человека «по образу и подобию» машины, а значит и управлять его поведением, обучением, приобретением опыта на основе передовой инженерно-тех</w:t>
        <w:softHyphen/>
        <w:t>ни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знать об указанном сходстве полезно. Это помогает, например, сознательно применять некоторые приемы, методы, средства обучения и воспитания, Многие технические средства обучения ценны как раз тем, что улучшают обратную связь в системе «обучающий — обуча</w:t>
        <w:softHyphen/>
        <w:t>емый» {тренажеры, машины-экзаменаторы, и пр.) или в удобной, доходчивой форме задают учащимся некоторую программу поведения на определенное время (письменные инструкции, обучающие машины или организационные приемы взаимоконтроля учащихся на занятии). Это прино</w:t>
        <w:softHyphen/>
        <w:t>сит пользу.                                        .    .</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поведении, в регуляции поведения человека есть много таких закономерных особенностей, которые нельзя понять и учитывать вне категорий педагогики и психологии- Некоторые поступки человека не могут быть поняты и объяснены только с точки зрения полезности и целесообразности* В этой связи можно привести такой при</w:t>
        <w:softHyphen/>
        <w:t>мер, «Однажды строили во дворе снежрую крепость. При</w:t>
        <w:softHyphen/>
        <w:t>шли ребята постарше и начали ее крушить, Олег бросился на них* Дома долго смывал кровь.., а мама стояла с поло</w:t>
        <w:softHyphen/>
        <w:t>тенцем и чуть не плакала. Она хотела бежать разбираться с обидчиками, но Олег не назвал никого,— Я сам... Сам разберусь» (по П, Соловей), С чисто «технической» или «экономической» точек зрения здесь все нерационально в поведении Олега — ведь снежная крепость не представляет ценности» тем более по сравнению с понесенными потеря</w:t>
        <w:softHyphen/>
        <w:t>ми. Однако подросток поступил так, а не иначе, и это дает основание говорить о нем, как о человеке&gt; готовом защи</w:t>
        <w:softHyphen/>
        <w:t>щать справедливое дело, бороться со'злом, то есть занимать в конкретных жизненных ситуациях активную позицию, В основе такого поведения Олега лежат самоотверженность, самостоятельность, отвага. Успешное воспитание таких ка</w:t>
        <w:softHyphen/>
        <w:t>честв сделало быть честь любому педагогу.</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регуляторов человеческого поведения своеоб</w:t>
        <w:softHyphen/>
        <w:t>разна, представляет собой сложнейшую психическую структуру* Не приходится рассчитывать, что она стихий</w:t>
        <w:softHyphen/>
        <w:t>ным образом сформируется в наилучшем варианте, По сути дела, основная задача педагогических, психологических наук и состоит в изучении фактов, закономерностей психи-</w:t>
      </w:r>
    </w:p>
    <w:p>
      <w:pPr>
        <w:pStyle w:val="Normal"/>
        <w:jc w:val="both"/>
        <w:rPr>
          <w:rFonts w:ascii="Times New Roman" w:hAnsi="Times New Roman" w:cs="Times New Roman"/>
          <w:sz w:val="24"/>
          <w:szCs w:val="24"/>
        </w:rPr>
      </w:pPr>
      <w:r>
        <w:rPr>
          <w:rFonts w:cs="Times New Roman" w:ascii="Times New Roman" w:hAnsi="Times New Roman"/>
          <w:sz w:val="24"/>
          <w:szCs w:val="24"/>
        </w:rPr>
        <w:t>4,    Е.А. Климов</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й регуляции поведения, деятельности развивающего</w:t>
        <w:softHyphen/>
        <w:t>ся человека, в создании информационных условий для практики формирования должной системы психических ре</w:t>
        <w:softHyphen/>
        <w:t>гуляторов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их группы следующие: 1) знания о конкрет</w:t>
        <w:softHyphen/>
        <w:t>ных свойствах объектов, доступных органам чувств (напри</w:t>
        <w:softHyphen/>
        <w:t>мер, знание и различение множества оттенков цвета позволяют маляру доводить колер до нужного образца; зна</w:t>
        <w:softHyphen/>
        <w:t>ние и различение вкусовых и ароматических свойств пред</w:t>
        <w:softHyphen/>
        <w:t>метов питания позволяют повару быть на уровне самых высоких запросов потребителя; тонкая ориентировка в при</w:t>
        <w:softHyphen/>
        <w:t>лагаемых к ручному инструменту усилиях — важное усло</w:t>
        <w:softHyphen/>
        <w:t>вие правильности действий регулировщика, сборщика, гравера; трудно найти работу с применением ручных инст</w:t>
        <w:softHyphen/>
        <w:t>рументов, где бы этот регулятор имел мал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знания о скрытых, неявных свойствах конкретных объектов (например, об особенностях прочности, хладо- и жаростойкости, тепло- и электропроводности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3)  знания о целостных объектах, явлениях, характери</w:t>
        <w:softHyphen/>
        <w:t>зующихся множеством явных и скрытых свойств, возмож</w:t>
        <w:softHyphen/>
        <w:t>ностей (например, для медника латунь — это и достаточно прочный, хорошо обрабатывающийся под давлением мате</w:t>
        <w:softHyphen/>
        <w:t>риал, высокопластичный, стойкий к коррозии, и в то же время — материал, с помощью которого можно соединять пайкой изделия из углеродистой стали, меди; для плодоово</w:t>
        <w:softHyphen/>
        <w:t>щевода почва выступает как сложный, богатый признаками объект — здесь и влажность, и температура, и воздухонеп</w:t>
        <w:softHyphen/>
        <w:t>роницаемость, водопроницаемость и т.д* А непрофессионал живет как бы в ином мире признаков; для него почва это просто земля под нбгами);</w:t>
      </w:r>
    </w:p>
    <w:p>
      <w:pPr>
        <w:pStyle w:val="Normal"/>
        <w:jc w:val="both"/>
        <w:rPr>
          <w:rFonts w:ascii="Times New Roman" w:hAnsi="Times New Roman" w:cs="Times New Roman"/>
          <w:sz w:val="24"/>
          <w:szCs w:val="24"/>
        </w:rPr>
      </w:pPr>
      <w:r>
        <w:rPr>
          <w:rFonts w:cs="Times New Roman" w:ascii="Times New Roman" w:hAnsi="Times New Roman"/>
          <w:sz w:val="24"/>
          <w:szCs w:val="24"/>
        </w:rPr>
        <w:t>4)  знания об общих зависимостях, связях между о&amp;ьек-тами, их свойствами (они выражаются в разнообразных суждениях, предложениях типа «А» есть «Б», «А» не есть «Б#. «Если А„.т то Б» и т,д. Этого рода психические регуля</w:t>
        <w:softHyphen/>
        <w:t>торы поведения, деятельности усваиваются прежде всего в теоретическом обучении и в процессе самостоятельной ра</w:t>
        <w:softHyphen/>
        <w:t>боты ум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5)  знания о себе» своих особенностях, своем месте среди людей («это я смогу сам» а вот это без помощи других не удастся сделать», «это я плохо знаю, надо посмотреть в справочнике», «когда я тороплюсь, у меня все из рук валит</w:t>
        <w:softHyphen/>
        <w:t>ся, поэтому надо к предстоящей работе все заранее приго</w:t>
        <w:softHyphen/>
        <w:t>товить в избытке, чтобы не пришлось срочно что-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разыскивать», «не буду задавать вопросов мастеру, чтобы он не подумал, что я плохо понимаю объясненный матери</w:t>
        <w:softHyphen/>
        <w:t xml:space="preserve">ал*);                                                                         </w:t>
      </w: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6) аффективный тон знаний, действий (он выражается в том, что знания, действия сопровождаются переживанием, которое выражается словами «приятный», «неприятный», «веселый», «скучный»,«напряженный», «успокоительный» и т.п. При этом человек обычно не замечает, что здесь проявляется его собственное переживание, а приписывает называемое качество объекту — «веселый ситец», «прият* ный цвет», «отвратительный запах» и пр.);</w:t>
      </w:r>
    </w:p>
    <w:p>
      <w:pPr>
        <w:pStyle w:val="Normal"/>
        <w:jc w:val="both"/>
        <w:rPr>
          <w:rFonts w:ascii="Times New Roman" w:hAnsi="Times New Roman" w:cs="Times New Roman"/>
          <w:sz w:val="24"/>
          <w:szCs w:val="24"/>
        </w:rPr>
      </w:pPr>
      <w:r>
        <w:rPr>
          <w:rFonts w:cs="Times New Roman" w:ascii="Times New Roman" w:hAnsi="Times New Roman"/>
          <w:sz w:val="24"/>
          <w:szCs w:val="24"/>
        </w:rPr>
        <w:t>7)  эмоциональные реакции, то есть кратковременные, более или менее сильные переживания того или иного от</w:t>
        <w:softHyphen/>
        <w:t>ношения к происходящим событиям, изменениям б среде (удивление, радость, страх, гнев, страдание, презрение). Эти переживания как бы сигнализируют человеку о благо</w:t>
        <w:softHyphen/>
        <w:t>приятности или неблагоприятности для него соответствую</w:t>
        <w:softHyphen/>
        <w:t>щих внешних воздействий — сигнализируют еще до того, как он успел обдумать все «за» и «против»;</w:t>
      </w:r>
    </w:p>
    <w:p>
      <w:pPr>
        <w:pStyle w:val="Normal"/>
        <w:jc w:val="both"/>
        <w:rPr>
          <w:rFonts w:ascii="Times New Roman" w:hAnsi="Times New Roman" w:cs="Times New Roman"/>
          <w:sz w:val="24"/>
          <w:szCs w:val="24"/>
        </w:rPr>
      </w:pPr>
      <w:r>
        <w:rPr>
          <w:rFonts w:cs="Times New Roman" w:ascii="Times New Roman" w:hAnsi="Times New Roman"/>
          <w:sz w:val="24"/>
          <w:szCs w:val="24"/>
        </w:rPr>
        <w:t>8)  эмоциональные состояния, то есть сравнительно про</w:t>
        <w:softHyphen/>
        <w:t>должительные — длящиеся часы и дни — переживания, сходные по содержанию с эмоциональными реакциями, но отличающиеся от них двумя признаками — они менее ярко выражены, чем реакции, и менее определенно осознается связь их с какими-то внешними обстоятельствами (напри</w:t>
        <w:softHyphen/>
        <w:t>мер, радостное настроение, состояние бодрости, тоски и прЛ;</w:t>
      </w:r>
    </w:p>
    <w:p>
      <w:pPr>
        <w:pStyle w:val="Normal"/>
        <w:jc w:val="both"/>
        <w:rPr>
          <w:rFonts w:ascii="Times New Roman" w:hAnsi="Times New Roman" w:cs="Times New Roman"/>
          <w:sz w:val="24"/>
          <w:szCs w:val="24"/>
        </w:rPr>
      </w:pPr>
      <w:r>
        <w:rPr>
          <w:rFonts w:cs="Times New Roman" w:ascii="Times New Roman" w:hAnsi="Times New Roman"/>
          <w:sz w:val="24"/>
          <w:szCs w:val="24"/>
        </w:rPr>
        <w:t>9)  эмоциональные отношения (высшие чувства) — пе</w:t>
        <w:softHyphen/>
        <w:t>реживания избирательного отношения к реальным или мыслимым объектам, опирающиеся на ясное осознание объ</w:t>
        <w:softHyphen/>
        <w:t>екта, на сознательные доводы, принципы, которые могут сохраняться у человека очень долго, даже в течение всей жизни (например, чувство долга, чувство дружбы, люб</w:t>
        <w:softHyphen/>
        <w:t>ви,..,патриотизма, .„ интернационализма,., гордости за свою профессию, любовь к труду и т.д.);</w:t>
      </w:r>
    </w:p>
    <w:p>
      <w:pPr>
        <w:pStyle w:val="Normal"/>
        <w:jc w:val="both"/>
        <w:rPr>
          <w:rFonts w:ascii="Times New Roman" w:hAnsi="Times New Roman" w:cs="Times New Roman"/>
          <w:sz w:val="24"/>
          <w:szCs w:val="24"/>
        </w:rPr>
      </w:pPr>
      <w:r>
        <w:rPr>
          <w:rFonts w:cs="Times New Roman" w:ascii="Times New Roman" w:hAnsi="Times New Roman"/>
          <w:sz w:val="24"/>
          <w:szCs w:val="24"/>
        </w:rPr>
        <w:t>10)   потребности — особые переживания человеком своей нужды в чем либо, характеризующиеся состоянием беспокойства, напряжения и более или менее ясным пред</w:t>
        <w:softHyphen/>
        <w:t>ставлением о предметах и способах активности, которыми может быть снято это беспокойство, напряжение. Потреб</w:t>
        <w:softHyphen/>
        <w:t>ности, в свою очередь, очень разнообразны: это и природные {влечение к новизне, к деятельности, активности, к пище, половое влечение, инстинкт самосохранения), и так назы-</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ваемые социогенные (потребность в определенных предме</w:t>
        <w:softHyphen/>
        <w:t>тах питания, одежды, потребность в одобрении окружаю</w:t>
        <w:softHyphen/>
        <w:t>щих, желание занять достойное место среди людей, потребность иметь семью, воспитать детей, потребность в познании специальной области действительности и др,);</w:t>
      </w:r>
    </w:p>
    <w:p>
      <w:pPr>
        <w:pStyle w:val="Normal"/>
        <w:jc w:val="both"/>
        <w:rPr>
          <w:rFonts w:ascii="Times New Roman" w:hAnsi="Times New Roman" w:cs="Times New Roman"/>
          <w:sz w:val="24"/>
          <w:szCs w:val="24"/>
        </w:rPr>
      </w:pPr>
      <w:r>
        <w:rPr>
          <w:rFonts w:cs="Times New Roman" w:ascii="Times New Roman" w:hAnsi="Times New Roman"/>
          <w:sz w:val="24"/>
          <w:szCs w:val="24"/>
        </w:rPr>
        <w:t>11)  идеалы — мысленные образцы людей, судеб, укла</w:t>
        <w:softHyphen/>
        <w:t>дов жизни, которыми фактически руководствуется чело</w:t>
        <w:softHyphen/>
        <w:t>век. Таким идеалом для учащегося может быть и реальный человек, и герой художественного произведения, и истори</w:t>
        <w:softHyphen/>
        <w:t>ческая личность, и собирательный образ, сконструирован</w:t>
        <w:softHyphen/>
        <w:t>ный из черт, особенностей, свойственных разным людям, героям литературы, кино и т.д.;</w:t>
      </w:r>
    </w:p>
    <w:p>
      <w:pPr>
        <w:pStyle w:val="Normal"/>
        <w:jc w:val="both"/>
        <w:rPr>
          <w:rFonts w:ascii="Times New Roman" w:hAnsi="Times New Roman" w:cs="Times New Roman"/>
          <w:sz w:val="24"/>
          <w:szCs w:val="24"/>
        </w:rPr>
      </w:pPr>
      <w:r>
        <w:rPr>
          <w:rFonts w:cs="Times New Roman" w:ascii="Times New Roman" w:hAnsi="Times New Roman"/>
          <w:sz w:val="24"/>
          <w:szCs w:val="24"/>
        </w:rPr>
        <w:t>12)  убеждения, то есть твердые, сознательно обрснован-ные определенными доводами взгляды человека на приро</w:t>
        <w:softHyphen/>
        <w:t>ду, общество, самого себя. Система убеждений составляет мировоззрение человека — важнейшую область внутрен</w:t>
        <w:softHyphen/>
        <w:t>них регуляторов человека.</w:t>
      </w:r>
    </w:p>
    <w:p>
      <w:pPr>
        <w:pStyle w:val="Normal"/>
        <w:jc w:val="both"/>
        <w:rPr/>
      </w:pPr>
      <w:r>
        <w:rPr>
          <w:rFonts w:cs="Times New Roman" w:ascii="Times New Roman" w:hAnsi="Times New Roman"/>
          <w:sz w:val="24"/>
          <w:szCs w:val="24"/>
        </w:rPr>
        <w:t>В связи с каждой из перечисленных групп регуляторов находятся соответствующие устойчивые индивидуальные качества данного человека, от которых зависит некоторый неповторимый, свойственный этому человеку тип поведе</w:t>
        <w:softHyphen/>
        <w:t>ния, стиль психической активности. Это огромная область явлений, являющихся предметом изучения так называемой «дифференциальной психологии» [психологии индивиду</w:t>
        <w:softHyphen/>
        <w:t xml:space="preserve">альных различий, психологии индивидуальности </w:t>
      </w:r>
      <w:r>
        <w:rPr>
          <w:rFonts w:cs="Times New Roman" w:ascii="Times New Roman" w:hAnsi="Times New Roman"/>
          <w:sz w:val="24"/>
          <w:szCs w:val="24"/>
          <w:lang w:val="en-US"/>
        </w:rPr>
        <w:t>J</w:t>
      </w:r>
      <w:r>
        <w:rPr>
          <w:rFonts w:cs="Times New Roman" w:ascii="Times New Roman" w:hAnsi="Times New Roman"/>
          <w:sz w:val="24"/>
          <w:szCs w:val="24"/>
        </w:rPr>
        <w:t>, резуль</w:t>
        <w:softHyphen/>
        <w:t>таты которой используются в психологии воспитания и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в качестве регуляторов поведения занима</w:t>
        <w:softHyphen/>
        <w:t>ют явления пользования общественно выработанными сис</w:t>
        <w:softHyphen/>
        <w:t>темами знаков и прежде всего — естественным родным языком, словом, (Существуют, как известно, и искусствен</w:t>
        <w:softHyphen/>
        <w:t>ные — специально придуманные, например, для составле</w:t>
        <w:softHyphen/>
        <w:t>ния программ вычислительных машин,— языки, такие как АЛГОЛ, ФОРТРАН и др-). Применение, использование языка (внешняя и внутренняя речь человека) как бы про</w:t>
        <w:softHyphen/>
        <w:t>низывает все виды его психической активности, начиная от распознавания (и называния) простейших признаков види</w:t>
        <w:softHyphen/>
        <w:t>мых объектов, кончая выработкой системы мировоззренче</w:t>
        <w:softHyphen/>
        <w:t>ских взглядов.</w:t>
      </w:r>
    </w:p>
    <w:p>
      <w:pPr>
        <w:pStyle w:val="Normal"/>
        <w:jc w:val="both"/>
        <w:rPr>
          <w:rFonts w:ascii="Times New Roman" w:hAnsi="Times New Roman" w:cs="Times New Roman"/>
          <w:sz w:val="24"/>
          <w:szCs w:val="24"/>
        </w:rPr>
      </w:pPr>
      <w:r>
        <w:rPr>
          <w:rFonts w:cs="Times New Roman" w:ascii="Times New Roman" w:hAnsi="Times New Roman"/>
          <w:sz w:val="24"/>
          <w:szCs w:val="24"/>
        </w:rPr>
        <w:t>Все упомянутые выше явления, особенности составляют у данного человека относительно устойчивую сложную «конструкцию», в результате чего он становится способным к активной и самобытной, творческой деятельности в при-</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роде, обществе, способным «сохранять свое лицо» в самых разных частных обстоятельствах, преследовать далекие об</w:t>
        <w:softHyphen/>
        <w:t>щественно-важные цели. Иначе говоря, человек становит</w:t>
        <w:softHyphen/>
        <w:t>ся личностью. Личность — это психическое образование («конструкция»), являющееся наиболее интегральным (обобщенным) регулятором поведения и всей общественно-значимой активности человека. Зная» что за личность пред</w:t>
        <w:softHyphen/>
        <w:t>ставляет собой этот человек, можно с большой долей вероятности предвидеть его действия в той или иной обста</w:t>
        <w:softHyphen/>
        <w:t>новке.</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В связи с приводимым ниже описанием поведе</w:t>
        <w:softHyphen/>
        <w:t>ния людей сделайте предположения, какие виды психиче</w:t>
        <w:softHyphen/>
        <w:t>ских регуляторов, вероятнее всего, действуют в тех или иных случаях. (Ответ на этот раз не при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е—подростку первой доверили подойти к станку на празднике «первой стружки». «Напряженная, и слегка побледневшая Кира ступила на деревянную решетку возле станка и оглянулась на Вадима Васильевича, Тот кивнул. Кира вставила в патрон круглую заготовку и, поворачивая патрон, начала ключом поджимать кулачки. Ключ вырвал</w:t>
        <w:softHyphen/>
        <w:t>ся у нее из рук и звякнул о салаз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о! — страдальчески крикнул Еременко, протягивая к станку руку,**</w:t>
      </w:r>
    </w:p>
    <w:p>
      <w:pPr>
        <w:pStyle w:val="Normal"/>
        <w:jc w:val="both"/>
        <w:rPr>
          <w:rFonts w:ascii="Times New Roman" w:hAnsi="Times New Roman" w:cs="Times New Roman"/>
          <w:sz w:val="24"/>
          <w:szCs w:val="24"/>
        </w:rPr>
      </w:pPr>
      <w:r>
        <w:rPr>
          <w:rFonts w:cs="Times New Roman" w:ascii="Times New Roman" w:hAnsi="Times New Roman"/>
          <w:sz w:val="24"/>
          <w:szCs w:val="24"/>
        </w:rPr>
        <w:t>,„ патрон с заготовкой завертелся.-.Кира осторожно под-вела суппорт**. Съедая черноту, к патрону поплыла блестя</w:t>
        <w:softHyphen/>
        <w:t>щая поверхность металла. Подрагивая, вилась спиралью стружка,,. Кира отвела суппорт, выключила станок и обер</w:t>
        <w:softHyphen/>
        <w:t>нулась..*                                            ...                         .</w:t>
      </w:r>
    </w:p>
    <w:p>
      <w:pPr>
        <w:pStyle w:val="Normal"/>
        <w:jc w:val="both"/>
        <w:rPr>
          <w:rFonts w:ascii="Times New Roman" w:hAnsi="Times New Roman" w:cs="Times New Roman"/>
          <w:sz w:val="24"/>
          <w:szCs w:val="24"/>
        </w:rPr>
      </w:pPr>
      <w:r>
        <w:rPr>
          <w:rFonts w:cs="Times New Roman" w:ascii="Times New Roman" w:hAnsi="Times New Roman"/>
          <w:sz w:val="24"/>
          <w:szCs w:val="24"/>
        </w:rPr>
        <w:t>Захлопали, закричали все зрители. Кира вытерла паль</w:t>
        <w:softHyphen/>
        <w:t>цами выступившие от волнения бисеринки пота на губе, на лбу. Там появились темные пятна и полисы». Перепачкан</w:t>
        <w:softHyphen/>
        <w:t>ная масляными пятнами, она была сейчас не смешной, а красивой, эта девочка с полуоткрытым в счастливой улыбке ртом и сияющими гордостью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Вадим Васильевич поднял змеящуюся, в синих разводах спираль стружки. Отломив кусок, он положил его в коро</w:t>
        <w:softHyphen/>
        <w:t>бочку, которую достал из карм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это не брильянт — сказал он,— но пройдет время, и ты поймешь, что память о сделанном впервые своими руками дороже всех брильянтов. На, береги!</w:t>
      </w:r>
    </w:p>
    <w:p>
      <w:pPr>
        <w:pStyle w:val="Normal"/>
        <w:jc w:val="both"/>
        <w:rPr>
          <w:rFonts w:ascii="Times New Roman" w:hAnsi="Times New Roman" w:cs="Times New Roman"/>
          <w:sz w:val="24"/>
          <w:szCs w:val="24"/>
        </w:rPr>
      </w:pPr>
      <w:r>
        <w:rPr>
          <w:rFonts w:cs="Times New Roman" w:ascii="Times New Roman" w:hAnsi="Times New Roman"/>
          <w:sz w:val="24"/>
          <w:szCs w:val="24"/>
        </w:rPr>
        <w:t>, „ Снова изо всех сил хлопали в ладоши и что-то крича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Такого дня еще не было в Кириной жизни» (по Н; Дубову).                                     .   .'   -</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1,2.4. Развивающийся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в мире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1993]м</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йти дорожку</w:t>
      </w:r>
    </w:p>
    <w:p>
      <w:pPr>
        <w:pStyle w:val="Normal"/>
        <w:jc w:val="both"/>
        <w:rPr>
          <w:rFonts w:ascii="Times New Roman" w:hAnsi="Times New Roman" w:cs="Times New Roman"/>
          <w:sz w:val="24"/>
          <w:szCs w:val="24"/>
        </w:rPr>
      </w:pPr>
      <w:r>
        <w:rPr>
          <w:rFonts w:cs="Times New Roman" w:ascii="Times New Roman" w:hAnsi="Times New Roman"/>
          <w:sz w:val="24"/>
          <w:szCs w:val="24"/>
        </w:rPr>
        <w:t>К дедушке в сторож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отвечает Белка.— Пры</w:t>
        <w:softHyphen/>
        <w:t>гайте  с  этой  елки  вон   на  ту,   с  той — на кривую   березку.   С   кривой   березки  виден большой-большой   луб.    С    верхушки   дуба видна крыша. Это и есть сторож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орожку? — переспросил    Заяц,— Нет  ничего  проще.   Сначала   будет  пахнуть грибами. Так9 Потом - - заячьей капустой... потом запахнет лисьей лорой..,</w:t>
      </w:r>
    </w:p>
    <w:p>
      <w:pPr>
        <w:pStyle w:val="Normal"/>
        <w:jc w:val="both"/>
        <w:rPr>
          <w:rFonts w:ascii="Times New Roman" w:hAnsi="Times New Roman" w:cs="Times New Roman"/>
          <w:sz w:val="24"/>
          <w:szCs w:val="24"/>
        </w:rPr>
      </w:pPr>
      <w:r>
        <w:rPr>
          <w:rFonts w:cs="Times New Roman" w:ascii="Times New Roman" w:hAnsi="Times New Roman"/>
          <w:sz w:val="24"/>
          <w:szCs w:val="24"/>
        </w:rPr>
        <w:t>Валентин Берестов, Как найти дорожку.</w:t>
      </w:r>
    </w:p>
    <w:p>
      <w:pPr>
        <w:pStyle w:val="Normal"/>
        <w:jc w:val="both"/>
        <w:rPr/>
      </w:pPr>
      <w:r>
        <w:rPr>
          <w:rFonts w:cs="Times New Roman" w:ascii="Times New Roman" w:hAnsi="Times New Roman"/>
          <w:sz w:val="24"/>
          <w:szCs w:val="24"/>
        </w:rPr>
        <w:t xml:space="preserve">Для начала обратим внимание на мысль о множестве и разнообразии миров, в которых живут разные люди, Речь пойдет не о чертовщине или таинственных </w:t>
      </w:r>
      <w:r>
        <w:rPr>
          <w:rFonts w:cs="Times New Roman" w:ascii="Times New Roman" w:hAnsi="Times New Roman"/>
          <w:sz w:val="24"/>
          <w:szCs w:val="24"/>
          <w:lang w:val="en-US"/>
        </w:rPr>
        <w:t>n</w:t>
      </w:r>
      <w:r>
        <w:rPr>
          <w:rFonts w:cs="Times New Roman" w:ascii="Times New Roman" w:hAnsi="Times New Roman"/>
          <w:sz w:val="24"/>
          <w:szCs w:val="24"/>
        </w:rPr>
        <w:t>-ных измере-г ниях и соответствующих пространствах, а об обыденной вещи, давно отмеченной в художественной литературе. Возьмите любое подлинно художественное произведение, и вам явится картина разных, несхожих миров, в которых живут его герои. Вот, скажем, пьеса Д.И. Фонвизина «Не</w:t>
        <w:softHyphen/>
        <w:t>доросль» &lt;18 век): госпожа Простакова живет в мире коры</w:t>
        <w:softHyphen/>
        <w:t>сти и слепой любви к своему сыну Митрофанушке, поэтому в арифметических задачах она усматривает только чушь (учитель Цыфиркин читает Митрофану задачу — нашли триста рублей, надо разделить на троих; г-жа Простакова на это: «Врет он, друг мой сердешный* Нашед деньги ни с кем не делись. Все себе возьми, Митрофанушка- Не учись этой дурацкой науке») • Другой герой пьесы — Скотинин — живет в мире эгоизма, слегка скрашенного положительным отношением к свиноводству, и видит все в соответствующем свете, даже свое родство с госпожой Простаковой {он — ее родной брат) и ее поведение квалифицирует в соответству</w:t>
        <w:softHyphen/>
        <w:t>ющих терминах: «Чего греха таить, одного помету, да вишь как развизжалась», Стародум — положительный герой пьесы — видит мир опять-таки на свой лад: «... имей серд</w:t>
        <w:softHyphen/>
        <w:t>це, имей душу, и будешь человек во всякое время. На все прочее мода: на умы мода, на знания мода, как на пряжки,</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на пуговицы». Если иным героям пьесы и на ум не приходит как-то видеть свое поведение со стороны, сдерживать или регулировать его, то у Стародума психорегулятивные, как теперь бы сказали, идеи выражены очень четко: (Правди-ну) «Постой. Сердце мое кипит еще негодованием на недо-стойный поступок здешних хозяев. Побудем здесь несколько минут. У меня правило: в первом движении ни</w:t>
        <w:softHyphen/>
        <w:t>чего не предпри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не следует что можно недооценивать те качества, которые людей роднят, делают схожими. Человек с большой буквы начинается тогда, когда он оказывается способным делать что—то не для себя, а для другого, для других, для общества, народа. Д.И. Менделеев сказал: «Удовольствие пролетит — оно себе; труд оставит след дол</w:t>
        <w:softHyphen/>
        <w:t>гой радости — он другим» &lt;цит. по И.И, Чанглы. Труд. М, «Наука», 1973, с.51б; кстати, это основательная книга по социологии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выше не следует и то, что нужно поста</w:t>
        <w:softHyphen/>
        <w:t>раться сделать всех людей одинаковыми. Общество сильно как раз многообразием разных людей. Люди могут быть равноценными, оставаясь разными. Своеобычная «начин</w:t>
        <w:softHyphen/>
        <w:t>ка» сознания (структура знаний&gt; эмоциональных отноше</w:t>
        <w:softHyphen/>
        <w:t>ний к разным сторонам действительности) позволяет увидеть в жизни № подсказать другим- не одну, а много возможных «дорожек».</w:t>
      </w:r>
    </w:p>
    <w:p>
      <w:pPr>
        <w:pStyle w:val="Normal"/>
        <w:jc w:val="both"/>
        <w:rPr>
          <w:rFonts w:ascii="Times New Roman" w:hAnsi="Times New Roman" w:cs="Times New Roman"/>
          <w:sz w:val="24"/>
          <w:szCs w:val="24"/>
        </w:rPr>
      </w:pPr>
      <w:r>
        <w:rPr>
          <w:rFonts w:cs="Times New Roman" w:ascii="Times New Roman" w:hAnsi="Times New Roman"/>
          <w:sz w:val="24"/>
          <w:szCs w:val="24"/>
        </w:rPr>
        <w:t>Излишне говорить; что так называемый «рынок труда» — это не рынок.*• свободного манипулирования бездушны</w:t>
        <w:softHyphen/>
        <w:t>ми объектами. Каждый человек в ситуации выбора или смены профессии, в ситуации, когда он должен освоить новое непривычное дело, является еще и сознательным субъектом выбора — думающим, помышляющим о буду</w:t>
        <w:softHyphen/>
        <w:t>щем, что называется, чувствующим, не только торжеству</w:t>
        <w:softHyphen/>
        <w:t>ющим, но и страдающим.</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риентироваться в пространстве выбора, надо чтобы кто-то строил представление о нем, все время отсле</w:t>
        <w:softHyphen/>
        <w:t>живал его изменения и, главное, мог дать по соответствую</w:t>
        <w:softHyphen/>
        <w:t>щему запросу потребную информацию. Сверхзадача научного психологического профессиоведения в том и со</w:t>
        <w:softHyphen/>
        <w:t>стоит, чтобы предоставить каждому возможность мысленно увидеть, прочувствовать и как бы прожить в пробном по</w:t>
        <w:softHyphen/>
        <w:t>рядке многие и разные варианты жизненных трудовых пу</w:t>
        <w:softHyphen/>
        <w:t>тей.</w:t>
      </w:r>
    </w:p>
    <w:p>
      <w:pPr>
        <w:pStyle w:val="Normal"/>
        <w:jc w:val="both"/>
        <w:rPr>
          <w:rFonts w:ascii="Times New Roman" w:hAnsi="Times New Roman" w:cs="Times New Roman"/>
          <w:sz w:val="24"/>
          <w:szCs w:val="24"/>
        </w:rPr>
      </w:pPr>
      <w:r>
        <w:rPr>
          <w:rFonts w:cs="Times New Roman" w:ascii="Times New Roman" w:hAnsi="Times New Roman"/>
          <w:sz w:val="24"/>
          <w:szCs w:val="24"/>
        </w:rPr>
        <w:t>ЮЗ</w:t>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чтобы мысленно перебрать многие и разные ва</w:t>
        <w:softHyphen/>
        <w:t>рианты трудовых судеб, надо пропустить через себя чудо</w:t>
        <w:softHyphen/>
        <w:t>вищно много информации, попросту, надо очень много знать, Возможно ли это, если от одной-единственной судь</w:t>
        <w:softHyphen/>
        <w:t>бы голова&gt; что называется, «идет кругом», и это отнимает все силы человека? Это возможно, если поставить задачу обзорной (не поверхностной, а научно упорядоченной и схематизированной) ориентировки в мире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нем, что общество — это прежде всего сообще</w:t>
        <w:softHyphen/>
        <w:t>ство «делателей» чего-то полезного. Наши знания об обще</w:t>
        <w:softHyphen/>
        <w:t>ственной жизни будут неверными, если они не включают ориентировку в огромном, многообразном и изменяющемся &lt;и, следовательно, сложном) мире профессий, занятий, то есть основных дел человеческих. Такая ориентировка нуж</w:t>
        <w:softHyphen/>
        <w:t>на, во—первых, чтобы, разумно обдумывать и строить {а если нужно и перестраивать) свой жизненный путь, А это значит и «строить», развивать себя. Ориентированность в мире профессий — показатель и компонент зрелости, раз</w:t>
        <w:softHyphen/>
        <w:t>витости человека как общественного существа. Во-вторых, осведомленность не только относительно одной — «своей», «облюбованной» — профессии, а именно относительно раз</w:t>
        <w:softHyphen/>
        <w:t>ных, разнотипных и многих важна каждому еще и вот по</w:t>
        <w:softHyphen/>
        <w:t>чему. Профессии (и как общности людей, и как системы трудовых постов, распределенных в обществе, и как виды деятельности, и как варианты трудовой квалификации) суть то, что по настоящему способно объединить людей и помочь им спокойно относиться к их более частным разли</w:t>
        <w:softHyphen/>
        <w:t>чиям и противостояниям. Общая профессиоведческая гра</w:t>
        <w:softHyphen/>
        <w:t>мотность и культура — вот что способно по настоящему (на созидательной, а не разрушительной идее) объединить са</w:t>
        <w:softHyphen/>
        <w:t>мых разных людей, сделать их нужными, интересными друг для друга, всех для каждого и каждого для всех. Но чтобы это объединяющее начало обнаружилось, нужно, чтобы каждый имел некоторый минимум общепрофессиоведче-ской ориентировки — знал, понимал, чем заняты другие и очень разные согражд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 мире профессий, о деяниях человече</w:t>
        <w:softHyphen/>
        <w:t>ских — разных, разнотипных, но равноценных — должны культивироваться и существенно заполнять сознайие и под</w:t>
        <w:softHyphen/>
        <w:t>растающих людей, и взрослых членов общества. Но эти представления нельзя выдумать в порядке писательского энтузиазма — нужно научное производство лрофессиогра-фической (включая и психографическую)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обретут более достойное содержание и школьные учебники, и каналы массов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оре повседневных «преткновений» встречается чело</w:t>
        <w:softHyphen/>
        <w:t>веку при освоении профессии и на работе, и по этому морю надо плавать, не опрокинув свою жизненную ладью. Глав</w:t>
        <w:softHyphen/>
        <w:t>ное в случаях, когда кажется, что «свет сходится клином», вдумчиво рассмотреть веер возможностей дальнейшего движения на фоне сложившейся неотвратимой действи</w:t>
        <w:softHyphen/>
        <w:t>тельности. Здесь важно подумать о запасных вариантах жизненных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и цель жизни едва ли надо искать в конкретном и конечном предмете или в состоянии удовольствия, благо* душия, успокоенности; его надо искать, как полагают, «не сговариваясь», многие выдающиеся люди, в активном пре</w:t>
        <w:softHyphen/>
        <w:t>одолении трудностей — не ждать, когда встретившийся на пути ров зарастет сам или затянет его илом, но «переско</w:t>
        <w:softHyphen/>
        <w:t>чить через него» или «построить через него мост»; смысл и цель жизни должны состоять «в чем-то более разумном и великом,— говорит А.П.Чехов.— Делайте добро!», А труд это в конечном счете всегда есть доброе дело дл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овы же основные заповеди для человека, ока</w:t>
        <w:softHyphen/>
        <w:t>завшегося в ситуации, когда надо задуматься над смыслом дальнейшего своего существования, и спрашивающего се</w:t>
        <w:softHyphen/>
        <w:t>бя: «Ради чего стараться, тратить силы?»*</w:t>
      </w:r>
    </w:p>
    <w:p>
      <w:pPr>
        <w:pStyle w:val="Normal"/>
        <w:jc w:val="both"/>
        <w:rPr>
          <w:rFonts w:ascii="Times New Roman" w:hAnsi="Times New Roman" w:cs="Times New Roman"/>
          <w:sz w:val="24"/>
          <w:szCs w:val="24"/>
        </w:rPr>
      </w:pPr>
      <w:r>
        <w:rPr>
          <w:rFonts w:cs="Times New Roman" w:ascii="Times New Roman" w:hAnsi="Times New Roman"/>
          <w:sz w:val="24"/>
          <w:szCs w:val="24"/>
        </w:rPr>
        <w:t>1.  Прилагая свои душевные и физические силы, мы не «тратим», а развиваем и совершенствуем их. (Живые орга</w:t>
        <w:softHyphen/>
        <w:t>низмы возникли и сложились не для покоя, а для активно</w:t>
        <w:softHyphen/>
        <w:t>сти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2.  Стремление человека должно быть направлено не на достижение удовольствия, а на предмет и продукт деятель</w:t>
        <w:softHyphen/>
        <w:t>ности, {Удовольствие ускользает, если становится целью активности, Его надо рассматривать как само собой возни</w:t>
        <w:softHyphen/>
        <w:t>кающее сопровождение активной и полезной деятельности. См. В. Франкл. Человек в поисках смысла. М«, издательство «Прогресс». 1990. 367 с.)*</w:t>
      </w:r>
    </w:p>
    <w:p>
      <w:pPr>
        <w:pStyle w:val="Normal"/>
        <w:jc w:val="both"/>
        <w:rPr>
          <w:rFonts w:ascii="Times New Roman" w:hAnsi="Times New Roman" w:cs="Times New Roman"/>
          <w:sz w:val="24"/>
          <w:szCs w:val="24"/>
        </w:rPr>
      </w:pPr>
      <w:r>
        <w:rPr>
          <w:rFonts w:cs="Times New Roman" w:ascii="Times New Roman" w:hAnsi="Times New Roman"/>
          <w:sz w:val="24"/>
          <w:szCs w:val="24"/>
        </w:rPr>
        <w:t>3.  Счастье надо видеть не в конкретных предметах и не в стабильных состояниях души, а в процессе успешной де</w:t>
        <w:softHyphen/>
        <w:t>ятельности, в борьбе за нечто хорошее и лучшее,</w:t>
      </w:r>
    </w:p>
    <w:p>
      <w:pPr>
        <w:pStyle w:val="Normal"/>
        <w:jc w:val="both"/>
        <w:rPr>
          <w:rFonts w:ascii="Times New Roman" w:hAnsi="Times New Roman" w:cs="Times New Roman"/>
          <w:sz w:val="24"/>
          <w:szCs w:val="24"/>
        </w:rPr>
      </w:pPr>
      <w:r>
        <w:rPr>
          <w:rFonts w:cs="Times New Roman" w:ascii="Times New Roman" w:hAnsi="Times New Roman"/>
          <w:sz w:val="24"/>
          <w:szCs w:val="24"/>
        </w:rPr>
        <w:t>4« Счастье не в покое и благодушии, а в напряженной и успешной борьбе за достижение все вновь и вновь возника</w:t>
        <w:softHyphen/>
        <w:t>ющ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5, «,..счастье это не статическое состояние, а процесс, характеризуемый динамической гармонией человека с са-</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мим собой и со всеми, кто вместе с ним борется за достиже</w:t>
        <w:softHyphen/>
        <w:t>ние общих целей» {И.И. Чанглы. Труд* М. «Наука»Л973, с,526)</w:t>
      </w:r>
    </w:p>
    <w:p>
      <w:pPr>
        <w:pStyle w:val="Normal"/>
        <w:jc w:val="both"/>
        <w:rPr>
          <w:rFonts w:ascii="Times New Roman" w:hAnsi="Times New Roman" w:cs="Times New Roman"/>
          <w:sz w:val="24"/>
          <w:szCs w:val="24"/>
        </w:rPr>
      </w:pPr>
      <w:r>
        <w:rPr>
          <w:rFonts w:cs="Times New Roman" w:ascii="Times New Roman" w:hAnsi="Times New Roman"/>
          <w:sz w:val="24"/>
          <w:szCs w:val="24"/>
        </w:rPr>
        <w:t>6* Это вранье, что человек лучше всего старается для себя. Человек начинается с того, что он становится способ</w:t>
        <w:softHyphen/>
        <w:t>ным стараться ради другого человека, ради народа, обще</w:t>
        <w:softHyphen/>
        <w:t>ства. Жизнь только для себя и ради себя ставит человека рано или поздно в фактическую оппозицию к людям и ведет в тупик развитие его ка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Построение, поиск, коррекция смысла дальнейшего существования в каждый данный момент — решение твор</w:t>
        <w:softHyphen/>
        <w:t>ческой задачи. Это интересно. Из сказанного в данном разделе читатель может заключить, что словами «смысл существования», «смысл жизни» мы обозначали такое со</w:t>
        <w:softHyphen/>
        <w:t>стояние человека, когда у него есть образ желаемого буду</w:t>
        <w:softHyphen/>
        <w:t>щего. Все три слова здесь важны: образ («я знаю...») желаемого («мне не скучно, я заинтересован, я хочу, чтобы будущее состоялось, оно меня привлекает, я стараюсь его приблизить»). Это значит* что в сознании есть жизненная перспектива (то, что будет). Излишнее же увязание в обра</w:t>
        <w:softHyphen/>
        <w:t>зах прошлого — признак неблагополучия в душе. Сознание и ум человека развились как средство ориентировки в бу</w:t>
        <w:softHyphen/>
        <w:t>дущем. Прошлое должно стоять на службе будущего* Но образ желаемого будущего должен быть неразъемно связан с представлением о любимых трудовых занятиях; жизнен</w:t>
        <w:softHyphen/>
        <w:t>ный путь без любимого дела — бессмыслиц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оцессы, события и заповеди</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рования и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вого жиз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Прямо только вороны летают.</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ая мудрость.</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употребляемое выражение «выбор профессии», как бы указывающее на некий однократный акт, маскирует два важных обстоятельства. Первое: каждый отдельный — пусть даже простенький — выбор на трудовом жизненном пути является обязательно процессом, то есть некоей це</w:t>
        <w:softHyphen/>
        <w:t>почкой взаимосвязанных шагов. Эта цепочка обычно начи</w:t>
        <w:softHyphen/>
        <w:t>нается с более или менее развернутой ориентировки в обстановке, далее может следовать перебор и оценка воз-можных вариантов дальнейшего действия и их последст</w:t>
        <w:softHyphen/>
        <w:t>вий, более или менее выраженная борьба побуждений и,</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формулировка того или иного решения. Напри</w:t>
        <w:softHyphen/>
        <w:t>мер, человек работает слесарем-сборщиком и видит, что на производственном участке часто бывают «заторы» из-за того, что не поспевают вовремя фрезерные работы (станки есть, фрезеровщиков мало), «А почему бы мне не освоить дополнительно квалификацию фрезеровщика?» — думает он. Но сориентироваться надо не только во внешней, но и во «внутренней» обстановке — в своих собственных способ</w:t>
        <w:softHyphen/>
        <w:t>ностях, возможностях, опыте (достанет ли у меня терпения, знаний по геометрии, пространственного мышл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сам человек не наблюдает за собой «со стороны» и просто не замечает хода упомянутых выше процессов во «внутренней обстановке» души так же, как он&gt; например, не обращает внимания на свое сердцебиение или дыхание; просто пребывает в задумчивости, томится, волнуется, злится и пр. Но из этого не следует, что лучше-де не знать, как протекает процесс принятия решения. В трудных слу</w:t>
        <w:softHyphen/>
        <w:t>чаях жизни полезно отдать себе отчет об этом процессе, полезно представлять себе его общую схему.</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важное обстоятельство, которое маскирует выра</w:t>
        <w:softHyphen/>
        <w:t>жение «выбор профессии», намекающее как бы на одно</w:t>
        <w:softHyphen/>
        <w:t>кратный акт: неизбежность многих выборов на трудовом жизненном пути* В связи с развитием техники, технологии, общественного устройства, организации труда, личного ма</w:t>
        <w:softHyphen/>
        <w:t>стерства работников все время происходят изменения мира профессий, В частности, содержание труда настолько меня</w:t>
        <w:softHyphen/>
        <w:t>ется, что даже при старом названии профессия выглядит как новая, которую надо либо выбирать себе для будущего, либо,,, покидать. Например, так случилось с машинистами локомотивов, когда паровозы «ушли на покой», а появились электровозы*</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вредный предрассудок, часто пересказыва</w:t>
        <w:softHyphen/>
        <w:t>емый как нечто должное; дескать, важно выбрать профес</w:t>
        <w:softHyphen/>
        <w:t>сию «одну и на всю жизнь». Дружбу, любовь к людям — да, важно нести через всю жизнь, но эту моральную норму никак нельзя распространять на то, что называют заняти</w:t>
        <w:softHyphen/>
        <w:t>ями, профессиями. Одни профессии устаревают, другие по</w:t>
        <w:softHyphen/>
        <w:t>являются; они объединяются, разделяются* И было бы не оправданной оплошностью давать «клятву верности» како</w:t>
        <w:softHyphen/>
        <w:t>му-то непременно одному делу. Завтра появятся новые «технологии» (не только в так называемом «материальном» производстве, но и в производстве информации, в обуче</w:t>
        <w:softHyphen/>
        <w:t>нии, в сфере духовного производства), а вместе с этим и</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трудовые посты, новые виды труда, профессии. Се</w:t>
        <w:softHyphen/>
        <w:t>годня их и выбрать для себя нельзя, поскольку их просто еще нет.</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опрос* что, занимаясь каким-то делом «здесь и сейчас», важно уметь полностью мобилизовать свои силы. Отдача здесь обязательно оборачивается обретением: наши способности — как умственные, так и физические, как об</w:t>
        <w:softHyphen/>
        <w:t>щие, так и специальные — развиваются только в напря</w:t>
        <w:softHyphen/>
        <w:t>ж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совсем не следует, что непременно надо бродить всю жизнь по миру занятий. Есть и более или менее «веч-ные» профессии: всегда надо будет кормить людей, лечить, обувать—одевать, строить жилье, учить и воспитывать, но и в этих областях содержание труда постоянно обновляется — одно дело готовить пищу на костре, поддерживаемом в пещере, другое — в агрегате с токами сверхвысокой часто-ты,</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о сказанным становится ясным, что счастье на профессиональном пути надо видеть не в том, чтобы как можно быстрее погрузиться в некое привычное логово, а в том, чтобы достигать все новые и новые цели в области совершенствования своей продуктивной деятельности. Вот почему правильнее думать не о единственном выборе про</w:t>
        <w:softHyphen/>
        <w:t>фессии, а об очень интересной, увлекательной активности по постоянному проектированию (придумыванию, совер</w:t>
        <w:softHyphen/>
        <w:t>шенствованию ранее придуманного) и реальному построе</w:t>
        <w:softHyphen/>
        <w:t>нию своего профессионального трудового пути, ни один выбор на котором не будет роковым, если приложить ум и волю: «Колотись, бейся, а все надейся». Но этого мало* Нужен круго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т, что в будущем профессий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йте мне дело! Дайте мне сложнейшую проблему, неразрешимую задачу, запутан-нейший случай — и я забуду про искусст</w:t>
        <w:softHyphen/>
        <w:t>венные стимуляторы. Я ненавижу унылое, однообразное течение жизни. Ум мой требует напряженной деятельности. Именно поэтому я и выбрал для себя свою уникальную профессию, точнее, создал ее,.;,</w:t>
      </w:r>
    </w:p>
    <w:p>
      <w:pPr>
        <w:pStyle w:val="Normal"/>
        <w:jc w:val="both"/>
        <w:rPr>
          <w:rFonts w:ascii="Times New Roman" w:hAnsi="Times New Roman" w:cs="Times New Roman"/>
          <w:sz w:val="24"/>
          <w:szCs w:val="24"/>
        </w:rPr>
      </w:pPr>
      <w:r>
        <w:rPr>
          <w:rFonts w:cs="Times New Roman" w:ascii="Times New Roman" w:hAnsi="Times New Roman"/>
          <w:sz w:val="24"/>
          <w:szCs w:val="24"/>
        </w:rPr>
        <w:t>Л. Копан Дойль. Знак четырех,</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люди нередко пользуются вымыслами; это, в частности, делается и для замены отсутств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кругозора в жизненной реальности, и для успокоения, для утешения, снятия тревожных, горестных и иных неприят</w:t>
        <w:softHyphen/>
        <w:t>ных состояний сознания, души. В каких-то пределах по</w:t>
        <w:softHyphen/>
        <w:t>следнее необходимо и полезно в качестве так называемой внутренней защиты от психотравмирующих воздействий, и даже многие народные пословицы как бы 'доставляют нам заранее заготовленные формулы такой защиты («Своя но</w:t>
        <w:softHyphen/>
        <w:t>ша не тянет», «И на добра коня спотычка живет», «Битая посуда два века живет» и т.п.)* Среди успокаивающих вы</w:t>
        <w:softHyphen/>
        <w:t>мыслов есть и такие» как идея о предопределенности, пред-начертанности течения событий жизни, а также идея о безусловной прогрессивности общего хода событий жизни, истории. В действительности же, как ни привлекательна мысль, что все самотеком идет к лучшему (либо за счет божественного промысла, судьбы, либо за счет «авось, все образуется»), «самотек» в социальной жизни ведет только к диссоциации, беспорядку и развалу. Прогрессивное же развитие возникает только в результате целенаправленной и разумной деятельности людей — деятельности трудовой {в широком смысле) •</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труд понимают только как создание полезных ма</w:t>
        <w:softHyphen/>
        <w:t>териальных ценностей, вещей. Это неверно. Люди произво</w:t>
        <w:softHyphen/>
        <w:t>дят не только материальные, но и духовные ценности» информацию, и полезные действия по оказанию услуг друг другу, и действия по упорядочению общественных процес</w:t>
        <w:softHyphen/>
        <w:t>сов. Иначе говоря, трудятся и мастер животновод, и сле</w:t>
        <w:softHyphen/>
        <w:t>сарь-инструментальщик, и учитель, и продавец, и организатор производства, и регулировщик транспортного движ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яснить понимание труда в широком смысле, представим себе общую обзорную группировку его Продук</w:t>
        <w:softHyphen/>
        <w:t>тов, то есть произведений многих и разных людей, занятых на трудовых постах, распределенных в обществе. О важно</w:t>
        <w:softHyphen/>
        <w:t>сти этого вопроса нет нужды много говорить, так как суще</w:t>
        <w:softHyphen/>
        <w:t>ственнейшие преобразования нашего общества последних лет остро и широко поставили как раз вопросы учета и оценки именно результатов, в частности, «конечных ре</w:t>
        <w:softHyphen/>
        <w:t>зультатов»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При традиционно-обиходном *— узком — понимании значения слова «труд» огромная часть трудящихся, заня</w:t>
        <w:softHyphen/>
        <w:t>тых производством, обработкой информации, «информаци</w:t>
        <w:softHyphen/>
        <w:t>онными технологиями», производством и доведением до потребителя духовных ценностей, производством упорядо-</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и социальных процессов и разного рода услуг, ока</w:t>
        <w:softHyphen/>
        <w:t>зываются вроде бы и не трудящимися. Последовательная реализация такого подхода создала бы лавину теоретиче</w:t>
        <w:softHyphen/>
        <w:t>ских, логических, а также и юридических трудностей. Иногда прибегают к уловке: говорят, что, дескать, есть труд «производительный» или «производственный» и, соответст</w:t>
        <w:softHyphen/>
        <w:t>венно наоборот, «непроизводительный» и пр. Вроде бы ясно: если я пришиваю воротник к рубашке на специальной швейной машине, то я занят производительным трудом.,, ну, а если я делаю выкройку? Выкройка может восприни</w:t>
        <w:softHyphen/>
        <w:t>маться как вещь, хотя здесь мой вклад в конечный продукт является, в сущности, информационным, а не веществен</w:t>
        <w:softHyphen/>
        <w:t>ным: выкройка это не бумажка, несущая на себе какие-то штрихи, а упорядоченная информация, без которой может и не появиться собственно «осязаемый» конечный вещест</w:t>
        <w:softHyphen/>
        <w:t>венный продукт). Ну, а если я ломаю голову над вариантом раскроя куска ткани и произвожу, наконец, экономный вариант раскладки лекал? Производительным или каким-то иным трудом я занят? А если я занят разработкой ком-пьютерной системы, призванной улучшить работу раскладчика лекал? А если я делаю программу для такой системы? А если я учу такого программиста? А если я забо</w:t>
        <w:softHyphen/>
        <w:t>чусь о его здоровье или, что называется, культурном отды</w:t>
        <w:softHyphen/>
        <w:t>хе?</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словом, мы будем исходить из того, что труд по определению всегда есть деятельность, в ходе которой про</w:t>
        <w:softHyphen/>
        <w:t>изводится нечто, составляющее предмет потребления в об</w:t>
        <w:softHyphen/>
        <w:t>ществе &lt;о психологических признаках труда подробнее см. Е, А, Климов. Психологическое содержание труда и вопросы воспитания. М., изд. «Знание». 1986. 80 с); в противном случае мы просто принимаем за труд какую-то иную сколь угодно «вдохновенную» или «трудную» активность челове</w:t>
        <w:softHyphen/>
        <w:t>ка, хотя бы и находящегося на штатном рабоче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й вопрос в другом: что является произведением конкретного работающего человека. Едва ли нужно дока</w:t>
        <w:softHyphen/>
        <w:t>зывать, что без ясности в вопросе о том, образ чего — какого результата своей деятельности — должен удерживать в со</w:t>
        <w:softHyphen/>
        <w:t>знании профессионал или обучающийся профессии, повы</w:t>
        <w:softHyphen/>
        <w:t>шающий профессиональную квалификацию, мы не сможем рассчитывать ни на хорошую постановку профессионально</w:t>
        <w:softHyphen/>
        <w:t>го образования, ни на хорошую организацию труда, ни на разумное проектирование каждым человеком своих очеред</w:t>
        <w:softHyphen/>
        <w:t>ных шагов на профессиональном жизненном пути, ни даже</w:t>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rFonts w:ascii="Times New Roman" w:hAnsi="Times New Roman" w:cs="Times New Roman"/>
          <w:sz w:val="24"/>
          <w:szCs w:val="24"/>
        </w:rPr>
      </w:pPr>
      <w:r>
        <w:rPr>
          <w:rFonts w:cs="Times New Roman" w:ascii="Times New Roman" w:hAnsi="Times New Roman"/>
          <w:sz w:val="24"/>
          <w:szCs w:val="24"/>
        </w:rPr>
        <w:t>на хорошее взаимопонимание людей в обществе {одним может казаться, что другие «ничего не делают» /«сидят»..*). Ниже излагается один из вариантов обзорной группи</w:t>
        <w:softHyphen/>
        <w:t>ровки таких продуктов-произведений, построенный с уче</w:t>
        <w:softHyphen/>
        <w:t>том возможно широкого множества разновидностей профессионального труда — и, разумеется, материально-производственного, и труда в сфере духовного производст</w:t>
        <w:softHyphen/>
        <w:t>ва, производства полезных действий по обслуживанию людей,, производства порядка в социальных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КЛАССИФИКАЦИЯ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ВОЙ ДЕЯТЕЛЬНОСТИ</w:t>
      </w:r>
    </w:p>
    <w:p>
      <w:pPr>
        <w:pStyle w:val="Normal"/>
        <w:jc w:val="both"/>
        <w:rPr/>
      </w:pPr>
      <w:r>
        <w:rPr>
          <w:rFonts w:cs="Times New Roman" w:ascii="Times New Roman" w:hAnsi="Times New Roman"/>
          <w:sz w:val="24"/>
          <w:szCs w:val="24"/>
        </w:rPr>
        <w:t>(в клетках</w:t>
      </w:r>
      <w:r>
        <w:rPr>
          <w:rFonts w:cs="Times New Roman" w:ascii="Times New Roman" w:hAnsi="Times New Roman"/>
          <w:sz w:val="24"/>
          <w:szCs w:val="24"/>
          <w:lang w:val="en-US"/>
        </w:rPr>
        <w:t>t</w:t>
      </w:r>
      <w:r>
        <w:rPr>
          <w:rFonts w:cs="Times New Roman" w:ascii="Times New Roman" w:hAnsi="Times New Roman"/>
          <w:sz w:val="24"/>
          <w:szCs w:val="24"/>
        </w:rPr>
        <w:t xml:space="preserve"> обозначенных литерам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е примеры)</w:t>
      </w:r>
    </w:p>
    <w:tbl>
      <w:tblPr>
        <w:tblW w:w="13545" w:type="dxa"/>
        <w:jc w:val="left"/>
        <w:tblInd w:w="-7" w:type="dxa"/>
        <w:tblLayout w:type="fixed"/>
        <w:tblCellMar>
          <w:top w:w="0" w:type="dxa"/>
          <w:left w:w="40" w:type="dxa"/>
          <w:bottom w:w="0" w:type="dxa"/>
          <w:right w:w="40" w:type="dxa"/>
        </w:tblCellMar>
      </w:tblPr>
      <w:tblGrid>
        <w:gridCol w:w="3427"/>
        <w:gridCol w:w="3350"/>
        <w:gridCol w:w="3360"/>
        <w:gridCol w:w="3408"/>
      </w:tblGrid>
      <w:tr>
        <w:trPr>
          <w:trHeight w:val="1757" w:hRule="atLeast"/>
        </w:trPr>
        <w:tc>
          <w:tcPr>
            <w:tcW w:w="342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 «фактуры* продукта труда</w:t>
            </w:r>
          </w:p>
        </w:tc>
        <w:tc>
          <w:tcPr>
            <w:tcW w:w="1011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новидность мира, к которому преимущественно приписывается продукт труда (область существования» )</w:t>
            </w:r>
          </w:p>
        </w:tc>
      </w:tr>
      <w:tr>
        <w:trPr>
          <w:trHeight w:val="1718" w:hRule="atLeast"/>
        </w:trPr>
        <w:tc>
          <w:tcPr>
            <w:tcW w:w="342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ый* природный мир</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кусст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мир, культура</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мир человека</w:t>
            </w:r>
          </w:p>
        </w:tc>
      </w:tr>
      <w:tr>
        <w:trPr>
          <w:trHeight w:val="2237"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лительно существующие целостности, вещи,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Искусственный водоем, искусственный алмаз, урожай</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 Дом, одежда, болт, гайка, бетонная смесь,</w:t>
            </w:r>
          </w:p>
          <w:p>
            <w:pPr>
              <w:pStyle w:val="Normal"/>
              <w:jc w:val="both"/>
              <w:rPr>
                <w:rFonts w:ascii="Times New Roman" w:hAnsi="Times New Roman" w:cs="Times New Roman"/>
                <w:sz w:val="24"/>
                <w:szCs w:val="24"/>
              </w:rPr>
            </w:pPr>
            <w:r>
              <w:rPr>
                <w:rFonts w:cs="Times New Roman" w:ascii="Times New Roman" w:hAnsi="Times New Roman"/>
                <w:sz w:val="24"/>
                <w:szCs w:val="24"/>
              </w:rPr>
              <w:t>Очки</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как продукт труда педагога)</w:t>
            </w:r>
          </w:p>
        </w:tc>
      </w:tr>
      <w:tr>
        <w:trPr>
          <w:trHeight w:val="263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эффекты*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 Привес стада животных на ферме, электроэнергия в</w:t>
            </w:r>
          </w:p>
          <w:p>
            <w:pPr>
              <w:pStyle w:val="Normal"/>
              <w:jc w:val="both"/>
              <w:rPr>
                <w:rFonts w:ascii="Times New Roman" w:hAnsi="Times New Roman" w:cs="Times New Roman"/>
                <w:sz w:val="24"/>
                <w:szCs w:val="24"/>
              </w:rPr>
            </w:pPr>
            <w:r>
              <w:rPr>
                <w:rFonts w:cs="Times New Roman" w:ascii="Times New Roman" w:hAnsi="Times New Roman"/>
                <w:sz w:val="24"/>
                <w:szCs w:val="24"/>
              </w:rPr>
              <w:t>домах</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 Безопасность движения транспорта, симфонический концерт</w:t>
            </w:r>
          </w:p>
        </w:tc>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Социально-педагогаческий климат в коллективе, состояние отдыха</w:t>
            </w:r>
          </w:p>
        </w:tc>
      </w:tr>
      <w:tr>
        <w:trPr>
          <w:trHeight w:val="264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знаково-символические объекты</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 Знания о природе, зафиксированные в каких-либо носителях</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Знания об</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 человеке, зафиксированные</w:t>
            </w:r>
          </w:p>
          <w:p>
            <w:pPr>
              <w:pStyle w:val="Normal"/>
              <w:jc w:val="both"/>
              <w:rPr>
                <w:rFonts w:ascii="Times New Roman" w:hAnsi="Times New Roman" w:cs="Times New Roman"/>
                <w:sz w:val="24"/>
                <w:szCs w:val="24"/>
              </w:rPr>
            </w:pPr>
            <w:r>
              <w:rPr>
                <w:rFonts w:cs="Times New Roman" w:ascii="Times New Roman" w:hAnsi="Times New Roman"/>
                <w:sz w:val="24"/>
                <w:szCs w:val="24"/>
              </w:rPr>
              <w:t>в каких-либо носителях</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Оперативная осведомленность человека (как продукттруда информатора и т.д.)</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братим внимание прежде всего на то, что результаты труда могут быть отнесены либо к миру, где на первое место для нас выступают закономерности социального, соц</w:t>
        <w:softHyphen/>
        <w:t>иокультурного порядка, либо к миру, где на первое место выступают закономерности живой и неживой природы. По-</w:t>
      </w:r>
    </w:p>
    <w:p>
      <w:pPr>
        <w:pStyle w:val="Normal"/>
        <w:jc w:val="both"/>
        <w:rPr>
          <w:rFonts w:ascii="Times New Roman" w:hAnsi="Times New Roman" w:cs="Times New Roman"/>
          <w:sz w:val="24"/>
          <w:szCs w:val="24"/>
        </w:rPr>
      </w:pPr>
      <w:r>
        <w:rPr>
          <w:rFonts w:cs="Times New Roman" w:ascii="Times New Roman" w:hAnsi="Times New Roman"/>
          <w:sz w:val="24"/>
          <w:szCs w:val="24"/>
        </w:rPr>
        <w:t>ясним это различение примером: если продуктом нашего труда является, например, монумент — танк, вознесенный на гранитный постамент, то хотя это произведение состоит из атомов и молекул, частично может ржаветь или вывет</w:t>
        <w:softHyphen/>
        <w:t>риваться , тем не менее и структура, и судьба его определя</w:t>
        <w:softHyphen/>
        <w:t>ются (для нас, практически) не законами природы, а законами социума (будет ли монумент стоять или нет, за</w:t>
        <w:softHyphen/>
        <w:t>висит от того, какое решение примут те или иные социаль</w:t>
        <w:softHyphen/>
        <w:t>ные группы, лидеры и пр.). Но есть такие изделия, произведения, которые в качестве именно результатов де</w:t>
        <w:softHyphen/>
        <w:t>ятельности выступают для нас как скорее природотюдоб-ные: если мы выкопали водоем для рыбного хозяйства, то он живет во многом как явление природы — зарастает, в нем развиваются микроорганизмы и пр. Именно поэтому в приводимой таблице 3 мы предлагаем разные столбцы для казалось бы однотипных результатов труда. Действитель</w:t>
        <w:softHyphen/>
        <w:t>но, в среднем и в левом столбцах имеются в виду «рукотвор</w:t>
        <w:softHyphen/>
        <w:t>ные» объекты, но в левом — скорее похожие на естественные и явно (для нас) подчиненные законам при</w:t>
        <w:softHyphen/>
        <w:t>роды, а в правом — скорее «чисто» искусственные, явно {опять-таки для нас) подчиненные закономерностям и нор</w:t>
        <w:softHyphen/>
        <w:t>мам социальной жизни. Разумеется, границы между этими столбцами надо понимать как достаточно подвижные, раз</w:t>
        <w:softHyphen/>
        <w:t>мытые. И отнесенность того или иного продукта к тому или иному таксону классификации — вопрос экспертной оцен</w:t>
        <w:softHyphen/>
        <w:t>ки, а не точного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родукты труда, его произведения могут нахо</w:t>
        <w:softHyphen/>
        <w:t>диться и в сфере «живого» сознания людей: результатом труда учителя, воспитателя являются, как многие согласят</w:t>
        <w:softHyphen/>
        <w:t>ся, не уроки или «мероприятия», а приращения к знаниям, новые навыки и умения, новые отношения личности или новые их качества, «тонкости». Произведением психолога-практика может быть комфортное функциональное состоя</w:t>
        <w:softHyphen/>
        <w:t>ние человека, утомленного перед этим сложной или напряженной работой, продуктом труда культорганизатора в доме отдыха может быть состояние веселья его подопеч</w:t>
        <w:softHyphen/>
        <w:t>ных и пр. Продуктом труда инженера-информатора служ</w:t>
        <w:softHyphen/>
        <w:t>бы научно-технической информации может быть оперативная осведомленность разработчиков и т.д, (см. правый столбец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 труда вовсе не обязательно должен относиться строго к одной из девяти зон (клеток, обозначенных заглав</w:t>
        <w:softHyphen/>
        <w:t>ными литерами), представленных в приведенной таблице. Отнесенность конечного продукта труда одновременно к</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им таким зонам таблицы может образовать некую причудливую структуру* Так если мы воспользуемся для краткости упомянутыми выше литерами как элементами описания такой структуры (представления ее своеобразной формулы), то конечный продукт труда, например, метео</w:t>
        <w:softHyphen/>
        <w:t>наблюдателя (краткое описание профессий см,, например, в книге: «2000 профессий, специальностей, должностей. Энциклопедический справочник», Минск, 1986) будет ха</w:t>
        <w:softHyphen/>
        <w:t>рактеризоваться и документально зафиксированной ин</w:t>
        <w:softHyphen/>
        <w:t>формацией, и оперативными приращениями к живому сознанию некоторых потребителей собранной информа</w:t>
        <w:softHyphen/>
        <w:t>ции, которым она срочно сообщается, например, в форме устной речи. В результате формула конечного продукта здесь будет характеризоваться, как минимум, указанием на отнесенность его к двум зонам представленной здесь клас</w:t>
        <w:softHyphen/>
        <w:t>сификации: «Ж» и «И».</w:t>
      </w:r>
    </w:p>
    <w:p>
      <w:pPr>
        <w:pStyle w:val="Normal"/>
        <w:jc w:val="both"/>
        <w:rPr/>
      </w:pPr>
      <w:r>
        <w:rPr>
          <w:rFonts w:cs="Times New Roman" w:ascii="Times New Roman" w:hAnsi="Times New Roman"/>
          <w:sz w:val="24"/>
          <w:szCs w:val="24"/>
        </w:rPr>
        <w:t>Следует отметить</w:t>
      </w:r>
      <w:r>
        <w:rPr>
          <w:rFonts w:cs="Times New Roman" w:ascii="Times New Roman" w:hAnsi="Times New Roman"/>
          <w:sz w:val="24"/>
          <w:szCs w:val="24"/>
          <w:lang w:val="en-US"/>
        </w:rPr>
        <w:t>t</w:t>
      </w:r>
      <w:r>
        <w:rPr>
          <w:rFonts w:cs="Times New Roman" w:ascii="Times New Roman" w:hAnsi="Times New Roman"/>
          <w:sz w:val="24"/>
          <w:szCs w:val="24"/>
        </w:rPr>
        <w:t xml:space="preserve"> что субъективный образ продукта (изделия, произведения, достижения) может существенно не совпадать с нормативным (требуемым) образом, с одной стороны, и фактическим положением вещей, с другой. Так, по наблюдениям В.И, Тютюнника (Канд. дисс. 1989), по</w:t>
        <w:softHyphen/>
        <w:t>мощник воспитателя в детском саду видит свой результат не в приращениях к уровню воспитанности ребенка, а в том, что, например, «... у санстанции ко мне претензий нет» или «Я же детей не бью и не ругаю* отношусь к ним хорошо — чего еще надо?», Хороший продукт деятельности видится в чистоте помещения» в том, что посуда не разбита, в том, что руководство довольно- Фактичесж - это приводит к тому, что дети отлучены от формирования навыков обслуживаю</w:t>
        <w:softHyphen/>
        <w:t>щего труда («У меня терпенья не хватает смотреть, как они возятся с посудой», «Мне кажется, что они разобьют что-нибудь» и т.п.).</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нормативно задаваемая (или теоретически ожидаемая) структура образа продукта труда в только что приведенном случае характеризовалась бы примерно такой формулой — ВГДЕИ (создание у детей положительного от</w:t>
        <w:softHyphen/>
        <w:t>ношения к обслуживающему труду, формирование соответ</w:t>
        <w:softHyphen/>
        <w:t>ствующих знаний, навыков; создание гигиенических, культурно-бытовых условий; содействие благоприятному психологическому состоянию в группе детей; некоторые вклады в оперативную осведомленность воспитателя по хо</w:t>
        <w:softHyphen/>
        <w:t>ду работы), то реальная субъективная структура является, вероятно, такой — ГДИ (создание гигиеническ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режима бытовой дисциплины определенного рода: «не троны», «сядь» и пр.; оперативное информирование «по службе»). Реальный же продукт труда — дети без должных навыков обслуживающего труда и без должного отношения к нему. (Понятно, что есть веские социальные причины, исключающие привлечение для работы в данной должности людей с достаточным образованием и квалификацией, но здесь нам важно рассмотреть лишь некоторые вопросы пси</w:t>
        <w:softHyphen/>
        <w:t>хологии образа продукта труда; речь идет не о чьей-то вине, а о факте для раз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оявится конечный продукт, возникают так называемые промежуточные, которые сами по себе и слож</w:t>
        <w:softHyphen/>
        <w:t>ны, и ценны, и интересны. Приводимая в таблице класси</w:t>
        <w:softHyphen/>
        <w:t>фикационная схема может быть полезной для фиксации представлений и о промежуточных продуктах труда в ходе сложной деятельности* Так, конечным продуктом труда агронома является урожай, который в общем виде описыва</w:t>
        <w:softHyphen/>
        <w:t>ется формулой «А» или «АБ», поскольку он неразрывно объединяет свойства естественного (природного) продукта и продукта потребления в человеческом обществе. Но все дело в том, что агроном должен порождать и информацион</w:t>
        <w:softHyphen/>
        <w:t>ные продукты диагностического и прогностического харак</w:t>
        <w:softHyphen/>
        <w:t>тера (начиная от определения состояния «здоровья» растений и кончая предсказаниями погоды), и уметь созда</w:t>
        <w:softHyphen/>
        <w:t>вать (в качестве организатора производства) определенные состояния в трудовом коллективе, настраивать его на до</w:t>
        <w:softHyphen/>
        <w:t>стижение все новых и новых целей, создавать эффекты оперативной информированности трудового коллектива о ходе дел (а в агрономическом деле много незримых&gt; неяв</w:t>
        <w:softHyphen/>
        <w:t>ных обстоятельств) и производить многое другое, прежде чем возникнет «последний вздох* трудового процесса — урожай. Таким образом» может быть построено аналитиче</w:t>
        <w:softHyphen/>
        <w:t>ское описание динамики образа продукта труда — от исход</w:t>
        <w:softHyphen/>
        <w:t>ной производственной ситуации до ситуации, в сущности, демобилизации, какой в данном случае оказывается нали</w:t>
        <w:softHyphen/>
        <w:t>чие конечного продукта: например» Ж-3-И-Ё-Г и лишь много позднее собственно А.</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ых условиях сплошь и рядом субъект труда производит не столько целостный продукт, сколько вносит в него тот или иной вклад, который трудно не только точно измерить (пусть в форме экспертного заключения и порож</w:t>
        <w:softHyphen/>
        <w:t>дения «сКТУ# — «коэффициента трудового участия»)&gt; но и осознать в качестве невымышленного, удерживаемого в го-</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лове события, А это означает и трудности порождения субъ</w:t>
        <w:softHyphen/>
        <w:t>ектом образа своего «произведения», создает феномены пе</w:t>
        <w:softHyphen/>
        <w:t>реоценки и недооценки своих и чужих трудовых вклад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сознан, отрефлексирован в форме субъективного образа продукт деятельности, тогда и только тогда можно заняться столь важным вопросом как построение системы требований к этому продукту. Едва ли нужно говорить, как это важно в условиях так называемых рыночных отноше</w:t>
        <w:softHyphen/>
        <w:t>ний. Чтобы отличить, например, действительно професси</w:t>
        <w:softHyphen/>
        <w:t>ональную услугу психолога-практика от психологического знахарства, и чтобы эту услугу адекватно оценить, надо сначала ее осознать как продукт профессионального трудау характеризуемый определенными требованиями. Так же обстоит дело в отношении других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иведенное выше сказано ради одного — ради того, чтобы показать, что продукты труда, произведения челове</w:t>
        <w:softHyphen/>
        <w:t>ка настолько разнообразны, что несмотря ни на какую ав</w:t>
        <w:softHyphen/>
        <w:t>томатизацию, компьютеризацию и прочую рационализацию трудовых процессов, деятельность раз</w:t>
        <w:softHyphen/>
        <w:t>ных людей не станет психологически одинаковой {«опера</w:t>
        <w:softHyphen/>
        <w:t>торской», «кнопконажимательской» и пр.). Одно дело «нажимать кнопки» на пульте автоматической линии по производству кирпича, другое на пульте кормоприготови-тельного агрегата животноводческой фермы. Нужны раз</w:t>
        <w:softHyphen/>
        <w:t>ные интересы, разные знания — разные субъективные миры, следовательно, разные — по существу, а не по види</w:t>
        <w:softHyphen/>
        <w:t>мости — занятия, специальности, профессии. Да и зачем лишать человека в будущем излюбленных и, конечно, раз</w:t>
        <w:softHyphen/>
        <w:t>ных занятий? Важно, чтобы «работал» закон свободной пе</w:t>
        <w:softHyphen/>
        <w:t>ремены труда, если таковая человеку по душе и по плечу.</w:t>
      </w:r>
    </w:p>
    <w:p>
      <w:pPr>
        <w:pStyle w:val="Normal"/>
        <w:jc w:val="both"/>
        <w:rPr>
          <w:rFonts w:ascii="Times New Roman" w:hAnsi="Times New Roman" w:cs="Times New Roman"/>
          <w:sz w:val="24"/>
          <w:szCs w:val="24"/>
        </w:rPr>
      </w:pPr>
      <w:r>
        <w:rPr>
          <w:rFonts w:cs="Times New Roman" w:ascii="Times New Roman" w:hAnsi="Times New Roman"/>
          <w:sz w:val="24"/>
          <w:szCs w:val="24"/>
        </w:rPr>
        <w:t>Обзорная психологическая классификация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Иван  Иванович несколько боязливого 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ктера, У Ивана Никифоровича, напротив '            .                  того, шаровары в таких широких с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что если бы раздуть их, то в них можно бы поместить весь дом с амбарами и строением.</w:t>
      </w:r>
    </w:p>
    <w:p>
      <w:pPr>
        <w:pStyle w:val="Normal"/>
        <w:jc w:val="both"/>
        <w:rPr>
          <w:rFonts w:ascii="Times New Roman" w:hAnsi="Times New Roman" w:cs="Times New Roman"/>
          <w:sz w:val="24"/>
          <w:szCs w:val="24"/>
        </w:rPr>
      </w:pPr>
      <w:r>
        <w:rPr>
          <w:rFonts w:cs="Times New Roman" w:ascii="Times New Roman" w:hAnsi="Times New Roman"/>
          <w:sz w:val="24"/>
          <w:szCs w:val="24"/>
        </w:rPr>
        <w:t>N. В. Гоголь. Миргород,</w:t>
      </w:r>
    </w:p>
    <w:p>
      <w:pPr>
        <w:pStyle w:val="Normal"/>
        <w:jc w:val="both"/>
        <w:rPr>
          <w:rFonts w:ascii="Times New Roman" w:hAnsi="Times New Roman" w:cs="Times New Roman"/>
          <w:sz w:val="24"/>
          <w:szCs w:val="24"/>
        </w:rPr>
      </w:pPr>
      <w:r>
        <w:rPr>
          <w:rFonts w:cs="Times New Roman" w:ascii="Times New Roman" w:hAnsi="Times New Roman"/>
          <w:sz w:val="24"/>
          <w:szCs w:val="24"/>
        </w:rPr>
        <w:t>В делах человеческих, в мире профессий далеко не все доступно глазу: состояния заинтересованности субъекта де</w:t>
        <w:softHyphen/>
        <w:t>ятельности &gt; ход его мысли, динамика внимания, способно*</w:t>
      </w:r>
    </w:p>
    <w:p>
      <w:pPr>
        <w:pStyle w:val="Normal"/>
        <w:jc w:val="both"/>
        <w:rPr>
          <w:rFonts w:ascii="Times New Roman" w:hAnsi="Times New Roman" w:cs="Times New Roman"/>
          <w:sz w:val="24"/>
          <w:szCs w:val="24"/>
        </w:rPr>
      </w:pPr>
      <w:r>
        <w:rPr>
          <w:rFonts w:cs="Times New Roman" w:ascii="Times New Roman" w:hAnsi="Times New Roman"/>
          <w:sz w:val="24"/>
          <w:szCs w:val="24"/>
        </w:rPr>
        <w:t>П5</w:t>
      </w:r>
    </w:p>
    <w:p>
      <w:pPr>
        <w:pStyle w:val="Normal"/>
        <w:jc w:val="both"/>
        <w:rPr>
          <w:rFonts w:ascii="Times New Roman" w:hAnsi="Times New Roman" w:cs="Times New Roman"/>
          <w:sz w:val="24"/>
          <w:szCs w:val="24"/>
        </w:rPr>
      </w:pPr>
      <w:r>
        <w:rPr>
          <w:rFonts w:cs="Times New Roman" w:ascii="Times New Roman" w:hAnsi="Times New Roman"/>
          <w:sz w:val="24"/>
          <w:szCs w:val="24"/>
        </w:rPr>
        <w:t>сти. Мало того, что люди очень разные (и не всегда об этом знают), разные занятия как бы требуют очень разного* иногда прямо противоположного психического склада от человека: бухгалтер находит радость в точном и заранее ожидаемом совпадении документальных данных, а худож</w:t>
        <w:softHyphen/>
        <w:t>ник-оформитель — как раз наоборот — в неожиданной композиции предметов своего труда* И такого рода казусы неисчислимы.</w:t>
      </w:r>
    </w:p>
    <w:p>
      <w:pPr>
        <w:pStyle w:val="Normal"/>
        <w:jc w:val="both"/>
        <w:rPr/>
      </w:pPr>
      <w:r>
        <w:rPr>
          <w:rFonts w:cs="Times New Roman" w:ascii="Times New Roman" w:hAnsi="Times New Roman"/>
          <w:sz w:val="24"/>
          <w:szCs w:val="24"/>
        </w:rPr>
        <w:t>Для грубого различения и «примеривания» каждым че</w:t>
        <w:softHyphen/>
        <w:t>ловеком к себе разных профессий пригодна четырехъярус</w:t>
        <w:softHyphen/>
        <w:t>ная обзорная их кассификация по признакам предмета, целей, средств и условий труда (варианты ее изложения см. в кн. £.А Климов. Школа.» а дальше? Л* Лениздат. 1971, с Л 6-51 или его же — Путь в профессию. Л. Лениздат, 1974. 190 с, его же — Как выбирать профессию. Книга для уча</w:t>
        <w:softHyphen/>
        <w:t xml:space="preserve">щихся/ </w:t>
      </w:r>
      <w:r>
        <w:rPr>
          <w:rFonts w:cs="Times New Roman" w:ascii="Times New Roman" w:hAnsi="Times New Roman"/>
          <w:sz w:val="24"/>
          <w:szCs w:val="24"/>
          <w:lang w:val="en-US"/>
        </w:rPr>
        <w:t>NL</w:t>
      </w:r>
      <w:r>
        <w:rPr>
          <w:rFonts w:cs="Times New Roman" w:ascii="Times New Roman" w:hAnsi="Times New Roman"/>
          <w:sz w:val="24"/>
          <w:szCs w:val="24"/>
        </w:rPr>
        <w:t>, изд. «Просвещение». 1990. 159 с). Суть ее в следующем,                 .</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ярус</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традиционно различаемыми разновид</w:t>
        <w:softHyphen/>
        <w:t>ностями объектных систем выделяются пять типов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 живая природа» (П). Представители это</w:t>
        <w:softHyphen/>
        <w:t>го типа имеют дело с растительными и животными организ</w:t>
        <w:softHyphen/>
        <w:t>мами, микроорганизмами и условиями их существования. Примеры: мастерплодоовощевод, агроном, зоотехник, ве</w:t>
        <w:softHyphen/>
        <w:t>теринар, микробиолог...</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 техника (и неживая природа)» (ТК Ра</w:t>
        <w:softHyphen/>
        <w:t>ботники имеют дело с неживыми, техническими объектами труда. Примеры: слесарь-сборщик, техник-механик, ин</w:t>
        <w:softHyphen/>
        <w:t>женер-механик, электрослесарь, инженер-электрик, тех</w:t>
        <w:softHyphen/>
        <w:t>ник—технолог общественного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3; «Человек — человек» (Ч)"„ Предметам интереса, рас-познания, обслуживания, преобразования здесь являются социальные системы, сообщества, группы населения, люди разного возраста. Примеры; продавец продовольственных товаров, парикмахер, инженер-организатор производства, врач,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4, «Человек — знаковая система» (3)- Естественные и искусственные языки, условные знаки, символы, цифры, формулы — вот предметные миры, которые занимают представителей профессий этого типа. Примеры: оператор</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фотонаборного автомата, программист, чертежник-карто</w:t>
        <w:softHyphen/>
        <w:t>граф, математик, редактор издательства, языковед,..</w:t>
      </w:r>
    </w:p>
    <w:p>
      <w:pPr>
        <w:pStyle w:val="Normal"/>
        <w:jc w:val="both"/>
        <w:rPr/>
      </w:pPr>
      <w:r>
        <w:rPr>
          <w:rFonts w:cs="Times New Roman" w:ascii="Times New Roman" w:hAnsi="Times New Roman"/>
          <w:sz w:val="24"/>
          <w:szCs w:val="24"/>
        </w:rPr>
        <w:t>5, «Человек — художественный образ»(</w:t>
      </w:r>
      <w:r>
        <w:rPr>
          <w:rFonts w:cs="Times New Roman" w:ascii="Times New Roman" w:hAnsi="Times New Roman"/>
          <w:sz w:val="24"/>
          <w:szCs w:val="24"/>
          <w:lang w:val="en-US"/>
        </w:rPr>
        <w:t>X</w:t>
      </w:r>
      <w:r>
        <w:rPr>
          <w:rFonts w:cs="Times New Roman" w:ascii="Times New Roman" w:hAnsi="Times New Roman"/>
          <w:sz w:val="24"/>
          <w:szCs w:val="24"/>
        </w:rPr>
        <w:t>). Явления, факты художественного отображения действительности — вот что занимает представителей этого типа профессий. Примеры: художник-декоратор, художник-реставратор, настройщик музыкальных инструментов, концертный ис</w:t>
        <w:softHyphen/>
        <w:t>полнитель, артист балета, актер драматического театра.»</w:t>
      </w:r>
    </w:p>
    <w:p>
      <w:pPr>
        <w:pStyle w:val="Normal"/>
        <w:jc w:val="both"/>
        <w:rPr>
          <w:rFonts w:ascii="Times New Roman" w:hAnsi="Times New Roman" w:cs="Times New Roman"/>
          <w:sz w:val="24"/>
          <w:szCs w:val="24"/>
        </w:rPr>
      </w:pPr>
      <w:r>
        <w:rPr>
          <w:rFonts w:cs="Times New Roman" w:ascii="Times New Roman" w:hAnsi="Times New Roman"/>
          <w:sz w:val="24"/>
          <w:szCs w:val="24"/>
        </w:rPr>
        <w:t>Боюсь, что кого-нибудь из читателей шокирует такой странный набор примеров; как же так — рядом может ока</w:t>
        <w:softHyphen/>
        <w:t>заться и электросварщик ручной дуговой сварки, и инже</w:t>
        <w:softHyphen/>
        <w:t>нер-металлург по сварочному производству; маляр по художественной отделке зданий и помещений, и худож</w:t>
        <w:softHyphen/>
        <w:t>ник-постановщик театра. Давайте найдем в себе силы от</w:t>
        <w:softHyphen/>
        <w:t>носиться с равным уважением к разным видам труда или хотя бы скрыть поднимающуюся иногда в душе пену про</w:t>
        <w:softHyphen/>
        <w:t>фессиональной спеси. Каждый ценен и должен быть подчер</w:t>
        <w:softHyphen/>
        <w:t>кнуто уважаем на своем трудовом посту. Это надо принять как норму минимально приличного отношения к людям*</w:t>
      </w:r>
    </w:p>
    <w:p>
      <w:pPr>
        <w:pStyle w:val="Normal"/>
        <w:jc w:val="both"/>
        <w:rPr/>
      </w:pPr>
      <w:r>
        <w:rPr>
          <w:rFonts w:cs="Times New Roman" w:ascii="Times New Roman" w:hAnsi="Times New Roman"/>
          <w:sz w:val="24"/>
          <w:szCs w:val="24"/>
        </w:rPr>
        <w:t>И еще одна оговорка.— Нельзя, конечно, строго распре</w:t>
        <w:softHyphen/>
        <w:t>делить по пяти типам все «буйно цветущее древо» профес</w:t>
        <w:softHyphen/>
        <w:t>сий. Более правилен такой подход к делу —надо исходить из того, чтр профессия может характеризоваться одновре</w:t>
        <w:softHyphen/>
        <w:t>менно признаками разных типов, но в разной мере-. Так, дирижер хора — это и собственно музыкант, и организатор группы людей. Агроном — это и специалист в области рас</w:t>
        <w:softHyphen/>
        <w:t>тениеводства, и организатор производства, и знаток сель</w:t>
        <w:softHyphen/>
        <w:t>скохозяйственной техники, и в какой-то мере и картограф (кто кроме него составит специальные карты угодий данно</w:t>
        <w:softHyphen/>
        <w:t>го хозяйства?)/да еще и «</w:t>
      </w:r>
      <w:r>
        <w:rPr>
          <w:rFonts w:cs="Times New Roman" w:ascii="Times New Roman" w:hAnsi="Times New Roman"/>
          <w:sz w:val="24"/>
          <w:szCs w:val="24"/>
          <w:lang w:val="en-US"/>
        </w:rPr>
        <w:t>npppojo</w:t>
      </w:r>
      <w:r>
        <w:rPr>
          <w:rFonts w:cs="Times New Roman" w:ascii="Times New Roman" w:hAnsi="Times New Roman"/>
          <w:sz w:val="24"/>
          <w:szCs w:val="24"/>
        </w:rPr>
        <w:t>», поскольку по местным приметам он должен предвидеть динамику погоды. Так что, группируя такие сложные многопризнаковые явления как профессии, надо учитывать факт нечеткости их границ и ориентироваться на главные, основные группы признаков. Для разных целей возможны разные группировки; для об</w:t>
        <w:softHyphen/>
        <w:t>зорной ориентировки в безбрежном множестве видов труда годится и та, которую мы излагаем здесь,</w:t>
      </w:r>
    </w:p>
    <w:p>
      <w:pPr>
        <w:pStyle w:val="Normal"/>
        <w:jc w:val="both"/>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л                                                                                                                                                                                                                                                                </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ярус</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елах каждого типа профессий выделяются их клас</w:t>
        <w:softHyphen/>
        <w:t>сы по признаку целей (определяемых операционально, то есть в ответ на вопрос «что делать» — распознавать в-прин-</w:t>
      </w:r>
    </w:p>
    <w:p>
      <w:pPr>
        <w:pStyle w:val="Normal"/>
        <w:jc w:val="both"/>
        <w:rPr>
          <w:rFonts w:ascii="Times New Roman" w:hAnsi="Times New Roman" w:cs="Times New Roman"/>
          <w:sz w:val="24"/>
          <w:szCs w:val="24"/>
        </w:rPr>
      </w:pPr>
      <w:r>
        <w:rPr>
          <w:rFonts w:cs="Times New Roman" w:ascii="Times New Roman" w:hAnsi="Times New Roman"/>
          <w:sz w:val="24"/>
          <w:szCs w:val="24"/>
        </w:rPr>
        <w:t>ципе известное, преобразовать нечто или изыскать неизве</w:t>
        <w:softHyphen/>
        <w:t>стное) . Вот три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Гностические профессии (Г) (от др. греч+ «гнозис» — знание). Примеры в типе «Человек — природа»: контро</w:t>
        <w:softHyphen/>
        <w:t>лер-приемщик фруктов, дегустатор чая; в типе «Человек — техника»: пирометрист, контролер готовой продукции в машиностроении, мастер-диагност сельскохозяйственной техники; в типе «Человек — человек»; судебно-медицин</w:t>
        <w:softHyphen/>
        <w:t>ский эксперт, врачебно-трудовой эксперт, социолог; в типе «Человек — знаковая система»: корректор типографии, контролер полуфабрикатов и готовой продукции в полигра</w:t>
        <w:softHyphen/>
        <w:t>фии у бухгалтер-ревизор; в типе «Человек — художествен</w:t>
        <w:softHyphen/>
        <w:t>ный образ»: искусствовед» музыковед, театровед.</w:t>
      </w:r>
    </w:p>
    <w:p>
      <w:pPr>
        <w:pStyle w:val="Normal"/>
        <w:jc w:val="both"/>
        <w:rPr>
          <w:rFonts w:ascii="Times New Roman" w:hAnsi="Times New Roman" w:cs="Times New Roman"/>
          <w:sz w:val="24"/>
          <w:szCs w:val="24"/>
        </w:rPr>
      </w:pPr>
      <w:r>
        <w:rPr>
          <w:rFonts w:cs="Times New Roman" w:ascii="Times New Roman" w:hAnsi="Times New Roman"/>
          <w:sz w:val="24"/>
          <w:szCs w:val="24"/>
        </w:rPr>
        <w:t>Преобразующие профессии (П). Примеры в типе «Чело</w:t>
        <w:softHyphen/>
        <w:t>век — природа»: мастер-плодоовощевод, мастер-животно</w:t>
        <w:softHyphen/>
        <w:t>вод, аппаратчик по выращиванию дрожжей, агроном по защите растений, зооинженер; в типе «Человек — техни</w:t>
        <w:softHyphen/>
        <w:t>ка»: слесарь-ремонтник, токарь, оператор прокатного ста</w:t>
        <w:softHyphen/>
        <w:t>на; в типе «Человек — человек»: учитель, педагог-тренер, мастер производственного обучения, инженер-педагог, экскурсовод; б типе «Человек — знаковая система»: чер</w:t>
        <w:softHyphen/>
        <w:t>тежник-картограф, машинистка-стенографистка, бухгал</w:t>
        <w:softHyphen/>
        <w:t>тер; в типе «Человек — художественный образ»: цветовод-декоратор, живописец по фарфору, лепщик архи</w:t>
        <w:softHyphen/>
        <w:t>тектурных деталей.</w:t>
      </w:r>
    </w:p>
    <w:p>
      <w:pPr>
        <w:pStyle w:val="Normal"/>
        <w:jc w:val="both"/>
        <w:rPr/>
      </w:pPr>
      <w:r>
        <w:rPr>
          <w:rFonts w:cs="Times New Roman" w:ascii="Times New Roman" w:hAnsi="Times New Roman"/>
          <w:sz w:val="24"/>
          <w:szCs w:val="24"/>
        </w:rPr>
        <w:t>Изыскательные профессии (И). Примеры в типе «Чело</w:t>
        <w:softHyphen/>
        <w:t>век — природа»: летчик—наблюдатель рыбного хозяйства, летчик-наблюдатель лесного хозяйства, биолог-исследо</w:t>
        <w:softHyphen/>
        <w:t>ватель; в типе «Человек — техника»: раскройщик верха обуви, раскладчик лекал, инженер-конструктор; в типе «Человек — человек»: воспитатель, организатор производ</w:t>
        <w:softHyphen/>
        <w:t>ства, организатор торговли; в типе «Человек — знаковая система»: программист, математик; в типе «Человек — ху</w:t>
        <w:softHyphen/>
        <w:t>дожественный образ»: художник по проектированию ин-</w:t>
      </w:r>
      <w:r>
        <w:rPr>
          <w:rFonts w:cs="Times New Roman" w:ascii="Times New Roman" w:hAnsi="Times New Roman"/>
          <w:sz w:val="24"/>
          <w:szCs w:val="24"/>
          <w:lang w:val="en-US"/>
        </w:rPr>
        <w:t>Tepbepaj</w:t>
      </w:r>
      <w:r>
        <w:rPr>
          <w:rFonts w:cs="Times New Roman" w:ascii="Times New Roman" w:hAnsi="Times New Roman"/>
          <w:sz w:val="24"/>
          <w:szCs w:val="24"/>
        </w:rPr>
        <w:t xml:space="preserve"> композитор,</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ярус</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знаку основных орудий, средств труда в рамках каждого класса могут (но не всегда) выделяться четыре отдела:                                                 '</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ручного труда (Р), Примеры в классе гности</w:t>
        <w:softHyphen/>
        <w:t>ческих профессий: лаборант химико-бактериологического анализа, контролер слесарных и станочных работ, фельд</w:t>
        <w:softHyphen/>
        <w:t>шер—лаборант* «* и здесь мы сталкиваемся с «пустой клет-</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кой» классификации* Мыслимо ли ручное орудие труда при распознании свойств социальной системы или художест</w:t>
        <w:softHyphen/>
        <w:t>венного изделия? Как не основное — да. Например, конт</w:t>
        <w:softHyphen/>
        <w:t>ролер художественных изделий может воспользоваться, скажем лупой* Но, во-первых, «язык не повернется» на</w:t>
        <w:softHyphen/>
        <w:t>звать это средство ручным (оно уж скорее «глазное»!), а во-вторых, ясно, что основные средства труда здесь, если уж выражаться в принятом стиле, скорее «головные» — это мысленные эталоны художественной ценности изделия, то есть средства не вещественные, а психологические (мы их позднее назовем функциональными). Итак, реальность ми</w:t>
        <w:softHyphen/>
        <w:t>ра профессий не обязана соответствовать классификации. Классификация — приблизительное пособие для ориенти</w:t>
        <w:softHyphen/>
        <w:t>ровки в множестве профессий; большего от нее ждать не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в классе преобразующих профессий: ветери</w:t>
        <w:softHyphen/>
        <w:t>нарный фельдшер, слесарь, картограф, художник-живопи</w:t>
        <w:softHyphen/>
        <w:t>сец {в последнем случае опять видны ограничения любой классификации сложных явлений — еще в басне И.А. Кры</w:t>
        <w:softHyphen/>
        <w:t>лова «Квартет» показано, что можно вооружиться вещест</w:t>
        <w:softHyphen/>
        <w:t>венными инструментами — «две скрипки», «альт», «бас», а дело не пойдет на лад, поскольку мастерство в некоторых случаях обеспечивается не внешними, а внутренним.и сред</w:t>
        <w:softHyphen/>
        <w:t>ствам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в классе изыскательных црофессий.., — руч</w:t>
        <w:softHyphen/>
        <w:t>ные средства здесь могут быть, по-видимому, только вспо</w:t>
        <w:softHyphen/>
        <w:t>могательными, как например карандаш и бумага в руках констру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мэшинно—ручного труда (М). Машины с руч</w:t>
        <w:softHyphen/>
        <w:t>ным управлением создаются для обработки» преобразова</w:t>
        <w:softHyphen/>
        <w:t>ния, перемещения предметов труда, поэтому типичные профессии для этого подразделения классификаций: 'маши</w:t>
        <w:softHyphen/>
        <w:t>нист экскаватора, токарь, водитель автомобиля.</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связанные с применением автоматизиро</w:t>
        <w:softHyphen/>
        <w:t>ванных и автоматических систем (А) — оператор инкуба</w:t>
        <w:softHyphen/>
        <w:t>ционных цехов, оператор станков с программным управлением оператор магнитной 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связанные с преобладанием функциональ</w:t>
        <w:softHyphen/>
        <w:t>ных средств труда &lt;Ф). Надо полагать, вы не скажете, что орудием труда дирижера является дирижерская палочка? Тем более, что многие выдающиеся мастера превосходно обходятся и без нее (она им просто мешает). А у певца, у мастера художественного слова, у акробата,у балерины,,, что же у них нет орудий, средств труда или эти люди не</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трудятся? Мы зайдем в теоретический тупик, если не при</w:t>
        <w:softHyphen/>
        <w:t>знаем внутренних, психологических средств труда (мыс</w:t>
        <w:softHyphen/>
        <w:t>ленных схем решения задач, разного рода мысленных эталонов — образцов результатов деятельности). Эти сред</w:t>
        <w:softHyphen/>
        <w:t>ства есть у представителя каждой профессии, но в некото</w:t>
        <w:softHyphen/>
        <w:t>рых случаях они являются главными и осно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нам не обойтись без обзора системы средств труда. Если эта информация вам будет в тягость — переходите к следующему разделу. Если намерены продолжать чтение — обратитесь к таблице 4«</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Е ПРЕДСТАВЛЕНИЕ СРЕДСТВ ТРУДА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rPr>
        <w:t>(в нумерованых клетках — отдельные примеры )</w:t>
      </w:r>
    </w:p>
    <w:tbl>
      <w:tblPr>
        <w:tblW w:w="13594" w:type="dxa"/>
        <w:jc w:val="left"/>
        <w:tblInd w:w="-7" w:type="dxa"/>
        <w:tblLayout w:type="fixed"/>
        <w:tblCellMar>
          <w:top w:w="0" w:type="dxa"/>
          <w:left w:w="40" w:type="dxa"/>
          <w:bottom w:w="0" w:type="dxa"/>
          <w:right w:w="40" w:type="dxa"/>
        </w:tblCellMar>
      </w:tblPr>
      <w:tblGrid>
        <w:gridCol w:w="2525"/>
        <w:gridCol w:w="2477"/>
        <w:gridCol w:w="9"/>
        <w:gridCol w:w="2429"/>
        <w:gridCol w:w="413"/>
        <w:gridCol w:w="2429"/>
        <w:gridCol w:w="19"/>
        <w:gridCol w:w="3274"/>
        <w:gridCol w:w="19"/>
      </w:tblGrid>
      <w:tr>
        <w:trPr>
          <w:trHeight w:val="1056" w:hRule="atLeast"/>
        </w:trPr>
        <w:tc>
          <w:tcPr>
            <w:tcW w:w="74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ЩЕСТВЕННЫЕ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w:t>
            </w:r>
          </w:p>
        </w:tc>
        <w:tc>
          <w:tcPr>
            <w:tcW w:w="413"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 УНКЦИОНАЛЬНЫЕ ВНЕШНИЕ СРЕДСТВА</w:t>
            </w:r>
          </w:p>
        </w:tc>
      </w:tr>
      <w:tr>
        <w:trPr>
          <w:trHeight w:val="1277" w:hRule="atLeast"/>
        </w:trPr>
        <w:tc>
          <w:tcPr>
            <w:tcW w:w="2525"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боры, машины</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ющие изображение</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Бинокль, микроскоп</w:t>
            </w:r>
          </w:p>
        </w:tc>
        <w:tc>
          <w:tcPr>
            <w:tcW w:w="4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2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м, его</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w:t>
            </w:r>
          </w:p>
        </w:tc>
        <w:tc>
          <w:tcPr>
            <w:tcW w:w="3293"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Слезы (актера) т опорно-двигательный аппарат (акробата)</w:t>
            </w:r>
          </w:p>
        </w:tc>
      </w:tr>
      <w:tr>
        <w:trPr>
          <w:trHeight w:val="1181" w:hRule="atLeast"/>
        </w:trPr>
        <w:tc>
          <w:tcPr>
            <w:tcW w:w="25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7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Знак, символ</w:t>
            </w:r>
          </w:p>
        </w:tc>
        <w:tc>
          <w:tcPr>
            <w:tcW w:w="2438"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Вольтметр, термометр</w:t>
            </w:r>
          </w:p>
        </w:tc>
        <w:tc>
          <w:tcPr>
            <w:tcW w:w="4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2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93"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5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7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38"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2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рази</w:t>
              <w:softHyphen/>
              <w:t>тельные средства речи, поведения</w:t>
            </w:r>
          </w:p>
        </w:tc>
        <w:tc>
          <w:tcPr>
            <w:tcW w:w="3293"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t>Интонации речи, позы, жесты, выражение лица (мимика)</w:t>
            </w:r>
          </w:p>
        </w:tc>
      </w:tr>
      <w:tr>
        <w:trPr>
          <w:trHeight w:val="2458" w:hRule="atLeast"/>
        </w:trPr>
        <w:tc>
          <w:tcPr>
            <w:tcW w:w="25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числя</w:t>
              <w:softHyphen/>
              <w:t>ющие</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ЭВМ,</w:t>
            </w:r>
          </w:p>
          <w:p>
            <w:pPr>
              <w:pStyle w:val="Normal"/>
              <w:jc w:val="both"/>
              <w:rPr>
                <w:rFonts w:ascii="Times New Roman" w:hAnsi="Times New Roman" w:cs="Times New Roman"/>
                <w:sz w:val="24"/>
                <w:szCs w:val="24"/>
              </w:rPr>
            </w:pPr>
            <w:r>
              <w:rPr>
                <w:rFonts w:cs="Times New Roman" w:ascii="Times New Roman" w:hAnsi="Times New Roman"/>
                <w:sz w:val="24"/>
                <w:szCs w:val="24"/>
              </w:rPr>
              <w:t>счетчик</w:t>
            </w:r>
          </w:p>
        </w:tc>
        <w:tc>
          <w:tcPr>
            <w:tcW w:w="4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2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93"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123" w:hRule="atLeast"/>
        </w:trPr>
        <w:tc>
          <w:tcPr>
            <w:tcW w:w="74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ЩЕСТВЕННЫЕ СРЕДСТВА (ВОЗДЕЙСТВИЕ)</w:t>
            </w:r>
          </w:p>
        </w:tc>
        <w:tc>
          <w:tcPr>
            <w:tcW w:w="413"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4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 УНКЦИОНАЛЬНЫЕ ВНУТРЕННИЕ СРЕДСТВА</w:t>
            </w:r>
          </w:p>
        </w:tc>
      </w:tr>
      <w:tr>
        <w:trPr>
          <w:trHeight w:val="1987"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меняе</w:t>
              <w:softHyphen/>
              <w:t>мые в социальных системах</w:t>
            </w:r>
          </w:p>
        </w:tc>
        <w:tc>
          <w:tcPr>
            <w:tcW w:w="491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Система телевидения, . люди (оркестр и т.п.), мегафон, сирена</w:t>
            </w:r>
          </w:p>
        </w:tc>
        <w:tc>
          <w:tcPr>
            <w:tcW w:w="4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48"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рб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9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Правила, последователь</w:t>
              <w:softHyphen/>
              <w:t>ности само</w:t>
              <w:softHyphen/>
              <w:t>инструкций</w:t>
            </w:r>
          </w:p>
        </w:tc>
      </w:tr>
      <w:tr>
        <w:trPr>
          <w:trHeight w:val="979" w:hRule="atLeast"/>
        </w:trPr>
        <w:tc>
          <w:tcPr>
            <w:tcW w:w="2525"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меняе</w:t>
              <w:softHyphen/>
              <w:t>мые в природных, техничес</w:t>
              <w:softHyphen/>
              <w:t>ких системах</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чные</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Коловорот</w:t>
            </w:r>
          </w:p>
        </w:tc>
        <w:tc>
          <w:tcPr>
            <w:tcW w:w="4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48"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9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325" w:hRule="atLeast"/>
        </w:trPr>
        <w:tc>
          <w:tcPr>
            <w:tcW w:w="25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ханизиро</w:t>
              <w:softHyphen/>
              <w:t>ванные</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о-дрель</w:t>
            </w:r>
          </w:p>
        </w:tc>
        <w:tc>
          <w:tcPr>
            <w:tcW w:w="4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48"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ер</w:t>
              <w:softHyphen/>
              <w:t>б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93"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Мысленные эталоны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718" w:hRule="atLeast"/>
        </w:trPr>
        <w:tc>
          <w:tcPr>
            <w:tcW w:w="252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втомати</w:t>
              <w:softHyphen/>
              <w:t>зированные, аптоматич,</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Робот,</w:t>
            </w:r>
          </w:p>
          <w:p>
            <w:pPr>
              <w:pStyle w:val="Normal"/>
              <w:jc w:val="both"/>
              <w:rPr>
                <w:rFonts w:ascii="Times New Roman" w:hAnsi="Times New Roman" w:cs="Times New Roman"/>
                <w:sz w:val="24"/>
                <w:szCs w:val="24"/>
              </w:rPr>
            </w:pPr>
            <w:r>
              <w:rPr>
                <w:rFonts w:cs="Times New Roman" w:ascii="Times New Roman" w:hAnsi="Times New Roman"/>
                <w:sz w:val="24"/>
                <w:szCs w:val="24"/>
              </w:rPr>
              <w:t>ткацкий</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к</w:t>
            </w:r>
          </w:p>
        </w:tc>
        <w:tc>
          <w:tcPr>
            <w:tcW w:w="41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448"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29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секрет профессионального успеха или неус</w:t>
        <w:softHyphen/>
        <w:t>пеха коренится в недооценке или в недостаточном владении именно внутренними функциональными средствами дея</w:t>
        <w:softHyphen/>
        <w:t>тельности, которые есть в каждом виде профессионального труда — даже подметая улицу, важно иметь не только мет</w:t>
        <w:softHyphen/>
        <w:t>лу, но и ориентировку в том, откуда дует ветер, иначе продуктом работы будет зрелище клубов пыли, а,не чисто</w:t>
        <w:softHyphen/>
        <w:t>та; мысленная схема ориентировки в обстановке — одно из важных средств люб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ярус</w:t>
      </w:r>
    </w:p>
    <w:p>
      <w:pPr>
        <w:pStyle w:val="Normal"/>
        <w:jc w:val="both"/>
        <w:rPr>
          <w:rFonts w:ascii="Times New Roman" w:hAnsi="Times New Roman" w:cs="Times New Roman"/>
          <w:sz w:val="24"/>
          <w:szCs w:val="24"/>
        </w:rPr>
      </w:pPr>
      <w:r>
        <w:rPr>
          <w:rFonts w:cs="Times New Roman" w:ascii="Times New Roman" w:hAnsi="Times New Roman"/>
          <w:sz w:val="24"/>
          <w:szCs w:val="24"/>
        </w:rPr>
        <w:t>По условиям труда профессии можно разделить на четы</w:t>
        <w:softHyphen/>
        <w:t>ре [следующ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 условиях микроклимата, близких к бытовым, «комнатным» (б): лаборанты, бухгалтеры, операторы ЭВМ.</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необходимо связанная с пребыванием на откры</w:t>
        <w:softHyphen/>
        <w:t>том воздухе в любую погоду (о): агроном, монтажник сталь</w:t>
        <w:softHyphen/>
        <w:t>ных и железобетонных конструкций, инспектор госавтоинспекции.             '</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 необычных условиях: на высоте, под водой, под землей, при повышенных и пониженных температурах и т,п. (н): антеннщик-мачтовик, водолаз, машинист горного комбайна, пожарны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 условиях повышенной моральной ответствен</w:t>
        <w:softHyphen/>
        <w:t xml:space="preserve">ности за жизнь, здоровье людей — взрослых или детей, большие материальные ценности (м); воспитатель детского сада* учитель, следователь.        </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выделенные четыре группы являются не взаи</w:t>
        <w:softHyphen/>
        <w:t>моисключающими, но частично совпадающими — они при</w:t>
        <w:softHyphen/>
        <w:t>ведены просто как возможное средство различения профессий по тем признакам, которые человек сочтет для себя важными.</w:t>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не случайно все время вводили условные ли</w:t>
        <w:softHyphen/>
        <w:t>терные обозначения: пользуясь ими можно, во-первых, дать обзорную схему «карты» мира профессий, во-вторых — составить примерную формулу определенной профес</w:t>
        <w:softHyphen/>
        <w:t>сии; эта фррмула может быть отнесена и к реальной про</w:t>
        <w:softHyphen/>
        <w:t>фессии &gt; и к профессии-мечте* Как увидим далее, то и другое 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Обзорная схема классификации («карты» мира профес</w:t>
        <w:softHyphen/>
        <w:t>сий) может выглядеть так:</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790180" cy="327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7790180" cy="3279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моей профессии» или «профессии-мечты» мо</w:t>
        <w:softHyphen/>
        <w:t>жет состоять в простейшем варианте из четырех позиций, на которых расположены литеры, обозначающие соответ</w:t>
        <w:softHyphen/>
        <w:t>ственно 1) тип, 2) класс, 3) отдел и 4) группу профессий (важно не путать порядок позиций; так, литера П («приро</w:t>
        <w:softHyphen/>
        <w:t>да») в первой позиции означает тип «Человек — природа», а во второй позиции — класс преобразующих профессий). Рассмотрим пример: дам хотелось бы подобрать себе про</w:t>
        <w:softHyphen/>
        <w:t>фессию, предполагающую работу с символическими объек</w:t>
        <w:softHyphen/>
        <w:t>тами, связанную с преобразованием знаков, символов и использованием автоматической техники; условия труда вам хотелось бы видеть приближающимися к бытовым. Тог</w:t>
        <w:softHyphen/>
        <w:t>да формула профессии будет такой ЗПАБ, Теперь можно поискать, какие профессии ближе всего к этой формуле — оператор вычислительных машин, оператор фотонаборных автоматов, телеграфист и т.д.</w:t>
      </w:r>
    </w:p>
    <w:p>
      <w:pPr>
        <w:pStyle w:val="Normal"/>
        <w:jc w:val="both"/>
        <w:rPr/>
      </w:pPr>
      <w:r>
        <w:rPr>
          <w:rFonts w:cs="Times New Roman" w:ascii="Times New Roman" w:hAnsi="Times New Roman"/>
          <w:sz w:val="24"/>
          <w:szCs w:val="24"/>
        </w:rPr>
        <w:t>Если формула вам не помогает думать, можно обойтись и без нее. Если помогает, ее можно и усложнить, снабдив литеры в основных позициях вспомогательными значками, указывающими на взаимосвязь разных профессий* Напри</w:t>
        <w:softHyphen/>
        <w:t xml:space="preserve">мер, указание на тип П со значком </w:t>
      </w:r>
      <w:r>
        <w:rPr>
          <w:rFonts w:cs="Times New Roman" w:ascii="Times New Roman" w:hAnsi="Times New Roman"/>
          <w:sz w:val="24"/>
          <w:szCs w:val="24"/>
          <w:lang w:val="en-US"/>
        </w:rPr>
        <w:t>X</w:t>
      </w:r>
      <w:r>
        <w:rPr>
          <w:rFonts w:cs="Times New Roman" w:ascii="Times New Roman" w:hAnsi="Times New Roman"/>
          <w:sz w:val="24"/>
          <w:szCs w:val="24"/>
        </w:rPr>
        <w:t xml:space="preserve"> (в скобках или в виде индекса) может указывать, что речь идет о профессии, со</w:t>
        <w:softHyphen/>
        <w:t>вмещающей признаки типов «ГЬ и «Х#; такой профессией является, например, цветовод-декоратор.</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подчеркнем? что изложенная классификация мыслится не как средство, чтобы «раскидать» все профессии по «клеточкам». Это и невозможно, и не нужно. Типичным фактом является существование не «чистых», а «смешан</w:t>
        <w:softHyphen/>
        <w:t>ных» профессий, то есть характеризующихся множеством разнотипных признаков. Но в любом сложном множестве полезно проводить некоторые хотя бы ориентировочные различения. Полагаем, что для таких различений в первом</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жении и будет полезна изложенная классификация; она дает подходящие слова—термины для видения некото</w:t>
        <w:softHyphen/>
        <w:t>рых особенностей и различий профессий. А это и нужно, чтобы начать разбираться в мире профессий в целях обду</w:t>
        <w:softHyphen/>
        <w:t>мывания, проектирования* коррекции своего трудового пу</w:t>
        <w:softHyphen/>
        <w:t>ти.</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схема принятия решения об очередном выборе для себя профессии может быть примерно такой:</w:t>
      </w:r>
    </w:p>
    <w:p>
      <w:pPr>
        <w:pStyle w:val="Normal"/>
        <w:jc w:val="both"/>
        <w:rPr>
          <w:rFonts w:ascii="Times New Roman" w:hAnsi="Times New Roman" w:cs="Times New Roman"/>
          <w:sz w:val="24"/>
          <w:szCs w:val="24"/>
        </w:rPr>
      </w:pPr>
      <w:r>
        <w:rPr>
          <w:rFonts w:cs="Times New Roman" w:ascii="Times New Roman" w:hAnsi="Times New Roman"/>
          <w:sz w:val="24"/>
          <w:szCs w:val="24"/>
        </w:rPr>
        <w:t>1. Составить себе общую обзорную ориентировку в мире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2.  Выделить возможности и ограничения, связанные с обстановкой в группе близких людей, в обществе; полезно подразделить их на три степени — те, с которыми нельзя не считаться, те. с которыми лучше считаться, чем не считать</w:t>
        <w:softHyphen/>
        <w:t>ся, и те, которыми можно пренебречь.</w:t>
      </w:r>
    </w:p>
    <w:p>
      <w:pPr>
        <w:pStyle w:val="Normal"/>
        <w:jc w:val="both"/>
        <w:rPr>
          <w:rFonts w:ascii="Times New Roman" w:hAnsi="Times New Roman" w:cs="Times New Roman"/>
          <w:sz w:val="24"/>
          <w:szCs w:val="24"/>
        </w:rPr>
      </w:pPr>
      <w:r>
        <w:rPr>
          <w:rFonts w:cs="Times New Roman" w:ascii="Times New Roman" w:hAnsi="Times New Roman"/>
          <w:sz w:val="24"/>
          <w:szCs w:val="24"/>
        </w:rPr>
        <w:t>3. Собрать, упорядочить сведения в соответствии с фор</w:t>
        <w:softHyphen/>
        <w:t>мулой «моей» профессии, учтя и возможные запасные ва</w:t>
        <w:softHyphen/>
        <w:t>рианты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необходимо, уточнить для себя формулу свое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5- Обдумать варианты шагов на пути освоения новой профессии (или повышения квалификации в рамках имею</w:t>
        <w:softHyphen/>
        <w:t>щейся) .</w:t>
      </w:r>
    </w:p>
    <w:p>
      <w:pPr>
        <w:pStyle w:val="Normal"/>
        <w:jc w:val="both"/>
        <w:rPr>
          <w:rFonts w:ascii="Times New Roman" w:hAnsi="Times New Roman" w:cs="Times New Roman"/>
          <w:sz w:val="24"/>
          <w:szCs w:val="24"/>
        </w:rPr>
      </w:pPr>
      <w:r>
        <w:rPr>
          <w:rFonts w:cs="Times New Roman" w:ascii="Times New Roman" w:hAnsi="Times New Roman"/>
          <w:sz w:val="24"/>
          <w:szCs w:val="24"/>
        </w:rPr>
        <w:t>6,  Мысленно «проиграть», продумать следующие пунк</w:t>
        <w:softHyphen/>
        <w:t>ты: а) что буду производить (мой продукт, моя лепта в общее дело), с кем буду &gt; каким буду» каким будет мой обра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б) цепочка ближайших и более отдаленны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ые пути и средства достижения самых бли</w:t>
        <w:softHyphen/>
        <w:t>жайших целей (сегодня, завтра, послезавтра);</w:t>
      </w:r>
    </w:p>
    <w:p>
      <w:pPr>
        <w:pStyle w:val="Normal"/>
        <w:jc w:val="both"/>
        <w:rPr>
          <w:rFonts w:ascii="Times New Roman" w:hAnsi="Times New Roman" w:cs="Times New Roman"/>
          <w:sz w:val="24"/>
          <w:szCs w:val="24"/>
        </w:rPr>
      </w:pPr>
      <w:r>
        <w:rPr>
          <w:rFonts w:cs="Times New Roman" w:ascii="Times New Roman" w:hAnsi="Times New Roman"/>
          <w:sz w:val="24"/>
          <w:szCs w:val="24"/>
        </w:rPr>
        <w:t>г) возможные внешние препятствия, трудности, возмож</w:t>
        <w:softHyphen/>
        <w:t>ное противодействие тех или иных людей; средства преодо</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  возможные внутренние препятствия (свои способно</w:t>
        <w:softHyphen/>
        <w:t>сти, опыт» состояние здоровья, черты характера); пути пре</w:t>
        <w:softHyphen/>
        <w:t>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  запасные варианты целей на случай появления неодо*-лимых препят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во всех предшествующих случаях полезно (это уж зависит, впрочем, от нрава человека) обсуждать названные вопросы с близкими людьми (диалог — путь к разумност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7, Окончательно принять решение, объявить его уважа</w:t>
        <w:softHyphen/>
        <w:t>емы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О личных качества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субъекта труда в профессиях разны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 мастер на свой лад</w:t>
      </w:r>
    </w:p>
    <w:p>
      <w:pPr>
        <w:pStyle w:val="Normal"/>
        <w:jc w:val="both"/>
        <w:rPr>
          <w:rFonts w:ascii="Times New Roman" w:hAnsi="Times New Roman" w:cs="Times New Roman"/>
          <w:sz w:val="24"/>
          <w:szCs w:val="24"/>
        </w:rPr>
      </w:pPr>
      <w:r>
        <w:rPr>
          <w:rFonts w:cs="Times New Roman" w:ascii="Times New Roman" w:hAnsi="Times New Roman"/>
          <w:sz w:val="24"/>
          <w:szCs w:val="24"/>
        </w:rPr>
        <w:t>Пословица</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в профессиях типа «Человек — живая прир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профессий этого типа умеют делать, со</w:t>
        <w:softHyphen/>
        <w:t>здавать, корректировать биотические (связанные с жизнью в биологическом смысле этого слова) средства, условия су</w:t>
        <w:softHyphen/>
        <w:t>ществования и развития людей. Речь идет о растениях, животных, микроорганизмах и условиях их среды как пред</w:t>
        <w:softHyphen/>
        <w:t>мете труда (то есть предаете распознания, воздействия, проектирования и построения, сохранения) .Люди, чья про</w:t>
        <w:softHyphen/>
        <w:t>фессия связана с живой природой, создают условия для размножения и развития живых организмов в нужном че</w:t>
        <w:softHyphen/>
        <w:t>ловеку направлении, контролируют эти процессы и управ</w:t>
        <w:softHyphen/>
        <w:t>ляют ими. При этом применяются многообразные технические средства, но это подчинено логике биологиче</w:t>
        <w:softHyphen/>
        <w:t>ских закономерностей* Например, тракторист-машинист в сельском хозяйстве это не просто механик-водитель, но специалист, ориентированный либо на агробиологию, либо на животноводство, в противном случае он не годится для эт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 сельском, лесном хозяйстве и их отраслях много еще слабо механизированной работы, и исполнительно-двига</w:t>
        <w:softHyphen/>
        <w:t>тельная сторона труда часто сопровождается немалыми энергетическими нагрузками — есть от чего утомиться, ус</w:t>
        <w:softHyphen/>
        <w:t>тать,            ,     :</w:t>
      </w:r>
    </w:p>
    <w:p>
      <w:pPr>
        <w:pStyle w:val="Normal"/>
        <w:jc w:val="both"/>
        <w:rPr>
          <w:rFonts w:ascii="Times New Roman" w:hAnsi="Times New Roman" w:cs="Times New Roman"/>
          <w:sz w:val="24"/>
          <w:szCs w:val="24"/>
        </w:rPr>
      </w:pPr>
      <w:r>
        <w:rPr>
          <w:rFonts w:cs="Times New Roman" w:ascii="Times New Roman" w:hAnsi="Times New Roman"/>
          <w:sz w:val="24"/>
          <w:szCs w:val="24"/>
        </w:rPr>
        <w:t>Но не следует недооценивать познавательной, умствен</w:t>
        <w:softHyphen/>
        <w:t>ной стороны труда в профессиях рассматриваемого типа. Условия труда очень нестандартны, изменчивы, изменяют</w:t>
        <w:softHyphen/>
        <w:t>ся по неявным и сложным законам. Поэтому важны способ</w:t>
        <w:softHyphen/>
        <w:t>ность или умение подмечать самые незначительные изменения в обстановке труда, умение планомерно наблю</w:t>
        <w:softHyphen/>
        <w:t>дать биологические объекты — будь то растения, животные или культура микроорганизмов. Важно не просто видеть, но и предугадывать события в каком-то сложном биологи</w:t>
        <w:softHyphen/>
        <w:t>ческом процессе, причем делать эта своевременно* так как часто возможны необратимые изменения — заболевание,</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гибель организмов, снижение удоя молока, привеса, «нагу</w:t>
        <w:softHyphen/>
        <w:t>ла» молодняка, поражение растений вредителями и т.п.</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 не только должен иметь необходимый кругозор в общих основах и узко специальной области рас</w:t>
        <w:softHyphen/>
        <w:t>тениеводства, животноводства, микробиологии, в обслужи</w:t>
        <w:softHyphen/>
        <w:t>вающих их соответствующих областях фундаментального знания (биологии, химии...). Он должен достаточно четко различать общенаучное, более или менее «вечное» знание, с одной стороны, и оперативное научно-практическое зна</w:t>
        <w:softHyphen/>
        <w:t>ние, с другой — знать специфику почв именно здесь, в этом хозяйстве» знать свое стадо, свою пасеку и т.п. Это связано с тем, что процессы и события, с которыми сталкивается работник, сложны, поэтому нельзя следовать вполне и ча</w:t>
        <w:softHyphen/>
        <w:t>сто уместному, например, в естественной науке й в технике и даже нередко в быту стереотипу подведения частного случая под общее понятие: например, зная, что сахар рас</w:t>
        <w:softHyphen/>
        <w:t>творяется в воде, я совершенно уверен, что очередной кусок его растворится в очередном стакане чая- Но со сложными биологическими объектами дела на практике складываются сложнее; некоторые коровы, как оказывается, безразлично относятся к крикам и ругани людей в животноводческом помещении, а другие — снижают удои. Требуется глубоко вникать в конкретные ситуации и иметь не просто общена</w:t>
        <w:softHyphen/>
        <w:t>учное, а конкретно-полезное знание, и очень большое по объему — ничуть не уступающее иной академической ком</w:t>
        <w:softHyphen/>
        <w:t>петенции. Кроме того, требуется знание назначения и воз</w:t>
        <w:softHyphen/>
        <w:t>можностей многих технических средств труда, знание об организации и экономике соответствующего производства (относящиеся к данному типу виды производства не пред</w:t>
        <w:softHyphen/>
        <w:t>полагают большой централизации управления, поэтому здесь более, чем в других видах практики «каждый солдат должен знать свой маневр», выражаясь словами А. В. Суво</w:t>
        <w:softHyphen/>
        <w:t>рова),</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исполнительно-двигательной активности в разных видах труда представителей этого типа профессий разнообразны — от навыков рисования (уметь зарисовать то, что видишь под микроскопом) до управления машинами и их комплексами,</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требуются бережные движения (в обращении с семенами, с новорожденным молодняком жи</w:t>
        <w:softHyphen/>
        <w:t>вотных) , в некоторых — многократно повторяющиеся руч</w:t>
        <w:softHyphen/>
        <w:t>ные усилия (при посадке растений, уборке урожая), иногда значительны физические нагрузки*</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наблюдательностью по отношению к проявле</w:t>
        <w:softHyphen/>
        <w:t>ниям жизнедеятельности организмов, важно хорошее цве</w:t>
        <w:softHyphen/>
        <w:t>товое зрение, образная зрительная память, богатое воображение как основа предусмотрительности в сложных ситуациях работы с биологическими объектами, способ</w:t>
        <w:softHyphen/>
        <w:t>ность своевременно принимать оптималь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ие-то особые требования к эмоциональной сфере трудно указать. Важна настойчивость в достижении отсро</w:t>
        <w:softHyphen/>
        <w:t>ч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Бережность и аккуратность в отношении к живым объ</w:t>
        <w:softHyphen/>
        <w:t>ектам — непременное личное качество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ики должны любить природу, «живое» в разных его проявлениях. Их увлекает проникновение в тайны жиз</w:t>
        <w:softHyphen/>
        <w:t>ни, некоторых влечет к лабораторной работе, а некоторых — к природной обстановке (истинный ботдник, флорист — тот, кого тянет в поле, лес, на луг, в экспедицию — пусть с ее бытовой неустроенностью и пр).</w:t>
      </w:r>
    </w:p>
    <w:p>
      <w:pPr>
        <w:pStyle w:val="Normal"/>
        <w:jc w:val="both"/>
        <w:rPr>
          <w:rFonts w:ascii="Times New Roman" w:hAnsi="Times New Roman" w:cs="Times New Roman"/>
          <w:sz w:val="24"/>
          <w:szCs w:val="24"/>
        </w:rPr>
      </w:pPr>
      <w:r>
        <w:rPr>
          <w:rFonts w:cs="Times New Roman" w:ascii="Times New Roman" w:hAnsi="Times New Roman"/>
          <w:sz w:val="24"/>
          <w:szCs w:val="24"/>
        </w:rPr>
        <w:t>Нестандартные ситуации — повседневная стихия в про</w:t>
        <w:softHyphen/>
        <w:t>фессиях этого типа, что требует нестандартного мышления, творческого подхода к решению повседневных задач. Прав</w:t>
        <w:softHyphen/>
        <w:t>да это — не зрелищный аспект творчества в труде и часто недооценивается сторонними наблюдателями, хотя самому работнику дает удовлетворение от усилий мысли, приложе</w:t>
        <w:softHyphen/>
        <w:t>ния своей инициативы и выдумки. Более очевидная область творчества — опытничество, не говоря уже о генной инже</w:t>
        <w:softHyphen/>
        <w:t>нерии, которая обещает творить чудеса (будем надеяться, что они не обернутся очередным «аралом» или «чернобы</w:t>
        <w:softHyphen/>
        <w:t xml:space="preserve">лем») , </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живыми процессами важно умение терпе</w:t>
        <w:softHyphen/>
        <w:t>ливо ждать, считаясь с естественным их темпом (культиви</w:t>
        <w:softHyphen/>
        <w:t>руемая в мире техники установка на быстродействие, на темпы, в мире биологических систем должна в определен</w:t>
        <w:softHyphen/>
        <w:t>ных случаях сопровождаться разумными — природосооб-разными — ограничениями; разумеется, ценно придумывание разного рода «ускорителей роста» и т,п., но это не избавляет от «оглядки» на множество условий и более или менее отдаленных последствий соответствующих ско</w:t>
        <w:softHyphen/>
        <w:t>ростных дости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казаниями часто оказываются слабое здо</w:t>
        <w:softHyphen/>
        <w:t>ровье, недостаточное физическое развитие, физические не</w:t>
        <w:softHyphen/>
        <w:t>достатки, препятствующие активной ходьбе (не считая более или менее «сидячего» лаборантского труда) &gt; серьез</w:t>
        <w:softHyphen/>
        <w:t>ные дефекты зрения, а также отсутствие интереса и особого уважительного отношения к «живому».</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в профессиях типа «Человек — техн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профессий этого типа производят (уча</w:t>
        <w:softHyphen/>
        <w:t>ствуют в производстве) вещественные продукты труда, ви</w:t>
        <w:softHyphen/>
        <w:t>ды, формы энергии, создают (придумывают и строят) вещественные средства деятельности, многие условия и предметы искусственной среды обитания людей, средства их существования и развития. Они, в частности, создают, поддерживают в рабочем состоянии машины, механизмы, приборы, обрабатывают разнообразные материалы. Этот тип профессий — самый многочисленный и по видимым эф</w:t>
        <w:softHyphen/>
        <w:t>фектам деятельности, возможно, самый впечатляющий в том смысле* что нельзя не заметить огромные сооружения, машины, транспортные средства, а также и омертвевшие реки, водоемы и целые регионы, где просто нельзя стало жить. Внешне эффектная сторона труда в профессиях дан</w:t>
        <w:softHyphen/>
        <w:t>ного типа легко заслоняет внутреннее содержание деятель</w:t>
        <w:softHyphen/>
        <w:t>ности, сознания работающего человека, а это и есть предмет нашего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но-двигательная активность работника на</w:t>
        <w:softHyphen/>
        <w:t>иболее впечатляет в профессиях ручного труда, которые не следует обесценивать, Даже при самом высоком уровне раз</w:t>
        <w:softHyphen/>
        <w:t>вития техники ее нужно будет монтировать, собирать, на</w:t>
        <w:softHyphen/>
        <w:t>лаживать, регулировать, ремонтировать, демонтировать, а это значит — «прилагать рукиз&gt;. Прежде чем появится за</w:t>
        <w:softHyphen/>
        <w:t>мысловатое изделие, отштампованное из пластмассы, кто-то делает с помощью ручных и механизированных инструментов элементы пресс-формы и т.д.Так что нельзя себе представлять дело так, что благо состоит в изживании ручного труда и поголовном распространении «кнопкона-жимательства». Энергетические (силовые) нагрузки с че</w:t>
        <w:softHyphen/>
        <w:t>ловека постепенно снимаются за счет придумывания разного рода средств механизации, но ручное искусство как таковое — ценность вечная, оно всегда отличало и отлича</w:t>
        <w:softHyphen/>
        <w:t>ет человека от жив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о обратимся к незримой, незаметной для стороннего наблюдателя познавательной составляющей в профессиях данного типа. Нелегко найти какую-либо воспринимаю</w:t>
        <w:softHyphen/>
        <w:t>щую систему у человека, которая бы не понадобилась в той или иной профессии данного типа: в одних случаях требу</w:t>
        <w:softHyphen/>
        <w:t>ется тонкое зрительное различение свойств материала или обстановки труда (сборщики электронных приборов, тка-</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pPr>
      <w:r>
        <w:rPr>
          <w:rFonts w:cs="Times New Roman" w:ascii="Times New Roman" w:hAnsi="Times New Roman"/>
          <w:sz w:val="24"/>
          <w:szCs w:val="24"/>
        </w:rPr>
        <w:t xml:space="preserve">чихи) </w:t>
      </w:r>
      <w:r>
        <w:rPr>
          <w:rFonts w:cs="Times New Roman" w:ascii="Times New Roman" w:hAnsi="Times New Roman"/>
          <w:sz w:val="24"/>
          <w:szCs w:val="24"/>
          <w:lang w:val="en-US"/>
        </w:rPr>
        <w:t>t</w:t>
      </w:r>
      <w:r>
        <w:rPr>
          <w:rFonts w:cs="Times New Roman" w:ascii="Times New Roman" w:hAnsi="Times New Roman"/>
          <w:sz w:val="24"/>
          <w:szCs w:val="24"/>
        </w:rPr>
        <w:t xml:space="preserve"> в других — надо на слух оценивать работу оборудо</w:t>
        <w:softHyphen/>
        <w:t>вания {мастер-диагност сельскохозяйственной техники и др.), в третьих — обоняние и вкус ориентируют человека в самых главных обстоятельствах труда (технология приго</w:t>
        <w:softHyphen/>
        <w:t>товления продуктов питания); тонкие мышечные ощуще</w:t>
        <w:softHyphen/>
        <w:t>ния и точная дозировка усилий, прилагаемых к инструменту, обусловливают успех во многих видах сбор</w:t>
        <w:softHyphen/>
        <w:t>ки, наладки точных приборов; органы равновесия, о кото</w:t>
        <w:softHyphen/>
        <w:t>рых мало кто вспоминает, важную роль играют при работе на высоте при ограниченной площади опоры (монтажник стальных и железобетонных конструкций в строительств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распространенный предрассудок, что неко</w:t>
        <w:softHyphen/>
        <w:t>торые виды труда являются, так сказать, «сензомоторны-ми» {человек-де чувствует нечто и в ответ на это самопроизвольно реагирует движением). Это не так/В лю</w:t>
        <w:softHyphen/>
        <w:t>бом, казалось бы, самом простом виде ручного, машинно-ручного или высоко автоматизированного труда обязательно возникают варианты ситуаций, требующие анализа, усилия мысли, принятия тех или и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уметь разбираться в чертежах и схемах. Совсем хорошо, если человек читает их, что называется, «с листа» — быстро понимает и целое, и детали, и суть, и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ясно мысленно представлять не только устройст</w:t>
        <w:softHyphen/>
        <w:t>во и статическое состояние механизма, прибора, машины, но и процессы рабочего взаимодействия, движения их со</w:t>
        <w:softHyphen/>
        <w:t>ставляющих. Важно уметь строить версии о возможных причинах разладок, неполадок и мысленна проигрывать варианты поиска&gt; выделяя наиболее вероятный. Проекти</w:t>
        <w:softHyphen/>
        <w:t>рование техники требует хорошего развития пространст</w:t>
        <w:softHyphen/>
        <w:t>венного воображения, памяти на числовые параметры разн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 должен иметь кругозор в области естест</w:t>
        <w:softHyphen/>
        <w:t>венных наук и прежде всего в физике, химии, математике и сопряженных с ними областях научно-технического зна</w:t>
        <w:softHyphen/>
        <w:t>ния. Особенно изощренная осведомленность требуется в области свойств предметов труда, условий и средств их пре</w:t>
        <w:softHyphen/>
        <w:t>образования; важно досконально знать устройство и функ</w:t>
        <w:softHyphen/>
        <w:t>ции применяемых приборов, машин, инструментов. Приходится знать много строгих правил и количественных показателей/относящихся к режимам работы техники, ее эксплуатации, условиям безопас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ребований к качеству исполнительно-двигатель</w:t>
        <w:softHyphen/>
        <w:t>ных проявлений нужно указать такие, как точность и быс</w:t>
        <w:softHyphen/>
        <w:t>трота движений, хорошая координация и обдуманность действий, наличие многообразных двигательн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главное в области познавательных процессов — это повышенные требования к вниманию, его сосредоточе</w:t>
        <w:softHyphen/>
        <w:t>нию, распределению , переключению; как правило, высоки требования к зрению, линейному и объемному глазомеру, слуху, обонянию, осязанию, мышечной чувствительности (разумеется, здесь сказывается известный эгоцентризм здорового человека — производственная среда в большин</w:t>
        <w:softHyphen/>
        <w:t>стве случаев спроектирована и построена так, что ориенти</w:t>
        <w:softHyphen/>
        <w:t>рована на зрячего и слышащего, хотя, как известно, можно спроектировать&gt; например, пульт управления и для незря</w:t>
        <w:softHyphen/>
        <w:t>чего оператора и т.д. Однако эти важные вопросы мы здесь оставляем стороне — они требуют отдельного обсужде</w:t>
        <w:softHyphen/>
        <w:t>ния).               .            '</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и требования к самым разным формам и видам памяти, мышления. Особенно часто требуется хорошее мысленное оперирование предметами в пространстве. Важ</w:t>
        <w:softHyphen/>
        <w:t>но хорошее понимание принципов работы, функциониро</w:t>
        <w:softHyphen/>
        <w:t>вания машин, механизмов, электрических, электронных схем, устройств. Ценится способность принимать опти</w:t>
        <w:softHyphen/>
        <w:t>мальные решения в короткие сроки.</w:t>
      </w:r>
    </w:p>
    <w:p>
      <w:pPr>
        <w:pStyle w:val="Normal"/>
        <w:jc w:val="both"/>
        <w:rPr>
          <w:rFonts w:ascii="Times New Roman" w:hAnsi="Times New Roman" w:cs="Times New Roman"/>
          <w:sz w:val="24"/>
          <w:szCs w:val="24"/>
        </w:rPr>
      </w:pPr>
      <w:r>
        <w:rPr>
          <w:rFonts w:cs="Times New Roman" w:ascii="Times New Roman" w:hAnsi="Times New Roman"/>
          <w:sz w:val="24"/>
          <w:szCs w:val="24"/>
        </w:rPr>
        <w:t>Требуется эмоциональная сдержанность, устойчивость в чрезвычайных ситуациях, повышенное чувство (а не про</w:t>
        <w:softHyphen/>
        <w:t>сто понимание) ответственности, поскольку человек на ра</w:t>
        <w:softHyphen/>
        <w:t>бочем месте часто располагает очень могучими техническими «джиннами»—исполнителями, в результате цена ошибки или безответственности очень возрастает.</w:t>
      </w:r>
    </w:p>
    <w:p>
      <w:pPr>
        <w:pStyle w:val="Normal"/>
        <w:jc w:val="both"/>
        <w:rPr>
          <w:rFonts w:ascii="Times New Roman" w:hAnsi="Times New Roman" w:cs="Times New Roman"/>
          <w:sz w:val="24"/>
          <w:szCs w:val="24"/>
        </w:rPr>
      </w:pPr>
      <w:r>
        <w:rPr>
          <w:rFonts w:cs="Times New Roman" w:ascii="Times New Roman" w:hAnsi="Times New Roman"/>
          <w:sz w:val="24"/>
          <w:szCs w:val="24"/>
        </w:rPr>
        <w:t>Важны деловитость* способность самостоятельно рабо</w:t>
        <w:softHyphen/>
        <w:t>тать иногда при ограниченных контактах с коллегами, ак</w:t>
        <w:softHyphen/>
        <w:t>куратность и добросове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ики любят технику, в частности, за то, что она несет какое-то добро людям — свет тепло, облегчает жиз</w:t>
        <w:softHyphen/>
        <w:t>необеспечение и т.д. Некоторые имеют склонность именно к кропотливой, ручной работе, некоторые — к управлению «могучей»техникой, некоторых влечет работа в необычных условиях — на высоте, под водой и т.д. Иному очень инте</w:t>
        <w:softHyphen/>
        <w:t>ресно разбираться в строгой логике работы механизмов, машин, другой находит удовольствие в интеллектуальных усилиях при мысленном поиске неисправностей оборудова</w:t>
        <w:softHyphen/>
        <w:t>ния.</w:t>
      </w:r>
    </w:p>
    <w:p>
      <w:pPr>
        <w:pStyle w:val="Normal"/>
        <w:jc w:val="both"/>
        <w:rPr/>
      </w:pPr>
      <w:r>
        <w:rPr>
          <w:rFonts w:cs="Times New Roman" w:ascii="Times New Roman" w:hAnsi="Times New Roman"/>
          <w:sz w:val="24"/>
          <w:szCs w:val="24"/>
        </w:rPr>
        <w:t>5,   Е+А. Климов                                                                                             2 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 дело рукотворное. Здесь есть много возмож</w:t>
        <w:softHyphen/>
        <w:t>ностей проявить находчивость, интеллектуальную иници</w:t>
        <w:softHyphen/>
        <w:t>ативу, новаторский подход к делу, изобретательский талант.</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техникой требуется дисциплинирован</w:t>
        <w:softHyphen/>
        <w:t>ность, предельная собранность, осторожность&gt; решитель</w:t>
        <w:softHyphen/>
        <w:t>ность в сложных ситуациях, стремление к постоянному совершенствованию своих знаний,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не прощает легкомысленного обращения с со</w:t>
        <w:softHyphen/>
        <w:t>бой: либо она выходит из строя, либо может пострадать и сам человек (это наиболее очевидно, например, при работе с электрическим током, на высоте, при управлении подъем</w:t>
        <w:softHyphen/>
        <w:t>но-транспортными, транспортными средствами, работе на металлорежущем оборудовании и др.), В некоторых видах труда не найдут удовлетворения люди подвижные, живые, нетерпеливые, очень нуждающиеся в постоянном общении (например, в таких кропотливых работах фактически в оди</w:t>
        <w:softHyphen/>
        <w:t>ночку, хотя и «рядом» с другими, как монтаж электроваку</w:t>
        <w:softHyphen/>
        <w:t>умных приборов» сборка электронных приборов и микросхем и т.п.).</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профессиям этого типа противопоказаниями являются нарушения опорно-двигательного аппарата (рук, ног, позвоночника/мышц), не говоря уже о нарушениях органов чувств. В некоторых видах труда требуется немалая физическая выносливость, и соответствующие профессии противопоказаны для женщин — в каждом случае надо спе</w:t>
        <w:softHyphen/>
        <w:t>циально справляться об этом (у врача, в отделе кадров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в профессиях типа «Человек —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профессий этого типа умеют руководить группами, коллективами, сообществами людей (придавать некоторую упорядоченность общественным процессам со</w:t>
        <w:softHyphen/>
        <w:t>образно поставленным целям), учить и воспитывать людей того или иного возраста, лечить, осуществлять полезные действия по обслуживанию различных потребностей людей (материальных, духовных, соци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но—двигательная сторона труда имеет в профессиях этого типа следующие особенности: это прежде всего речевые действия (говорение тоже не обходится без</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речедвигательных навыков: говорить профессионально на-до также учиться, как учатся делать сальто или водить сварочным электродом). Далее, это выразительные движе</w:t>
        <w:softHyphen/>
        <w:t>ния (мимика, пантомимика) и, кстати говоря, выразитель</w:t>
        <w:softHyphen/>
        <w:t>ные свойства внешности и даже одежды (скажем, полагают, что экскурсовод более успешен, если он при прочих равных условиях элегантен). В некоторых профессиях рассматри</w:t>
        <w:softHyphen/>
        <w:t>ваемого типа (медицинских) предъявляются особые и вы</w:t>
        <w:softHyphen/>
        <w:t>сокие требования к точности и координации собственно рабочих движений (достаточно вспомнить хирургов разных профилей и комментарии станут излишними).</w:t>
      </w:r>
    </w:p>
    <w:p>
      <w:pPr>
        <w:pStyle w:val="Normal"/>
        <w:jc w:val="both"/>
        <w:rPr>
          <w:rFonts w:ascii="Times New Roman" w:hAnsi="Times New Roman" w:cs="Times New Roman"/>
          <w:sz w:val="24"/>
          <w:szCs w:val="24"/>
        </w:rPr>
      </w:pPr>
      <w:r>
        <w:rPr>
          <w:rFonts w:cs="Times New Roman" w:ascii="Times New Roman" w:hAnsi="Times New Roman"/>
          <w:sz w:val="24"/>
          <w:szCs w:val="24"/>
        </w:rPr>
        <w:t>. Особенности познавательной деятельности представи</w:t>
        <w:softHyphen/>
        <w:t>телей профессий этого типа во многом определяются чудо</w:t>
        <w:softHyphen/>
        <w:t>вищной сложностью и текучестью, нестандартностью предметов рассмотрения, воздействия, поиска, принципи</w:t>
        <w:softHyphen/>
        <w:t>альной нечеткостью границ, разделяющих социальные яв</w:t>
        <w:softHyphen/>
        <w:t>ления. Скажем, одна из познавательных функций организатора клубной работы может быть выражена тремя-четырьмя словами: «прослушивает участников предстоя</w:t>
        <w:softHyphen/>
        <w:t>щего концерта,,,»* Но ведь это значит, что «прослушивающий» должен оценить уровень исполнения, качество репертуара, а это в свою очередь предполагает знание каких-то критериев, то есть таинственных «арши-нов» для измерения всех этих разнообразных художествен</w:t>
        <w:softHyphen/>
        <w:t>ных реальностей. И это сопрягает рассматриваемую профессию с профессиями типа «Человек — художествен</w:t>
        <w:softHyphen/>
        <w:t>ный образа. Казалось бы, совершенно другой пример: инс</w:t>
        <w:softHyphen/>
        <w:t>пектор ГАИ (возможно, чья-то инновационная мотивация приведет к переименованию этой работы, но по сути она всегда будет нужна) должен следить за соблюдением пра</w:t>
        <w:softHyphen/>
        <w:t>вил дорожного движения* Но ведь это предполагает множе</w:t>
        <w:softHyphen/>
        <w:t>ство «пунктов», включающих не только поведение участников движения, но и вопросы содержания, состояния автомобильных дорог, улиц» дорожных сооружений, желез</w:t>
        <w:softHyphen/>
        <w:t>нодорожных переездов, а также оборудования улиц и дорог дорожными знаками, светофорной техникой и другими средствами регулирования* Область компетенции инспек</w:t>
        <w:softHyphen/>
        <w:t>тора естественным образом простирается и в область про</w:t>
        <w:softHyphen/>
        <w:t>фессий типа «Человек — техника», А еще он и юрист, а еще и чуть ли не «каскадер», когда приходится преследовать опасного преступ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м является умение слушать (не перебивая) и слышать, понимать стороннего человека, понимать имен-</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но его внутренний мир, а не приписывать ему то, что нам самим бы прдашло в голову в его по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 — будь то учитель географии, хирург или инспектор милиции по делам несовершеннолетних — дол</w:t>
        <w:softHyphen/>
        <w:t>жен иметь немалый кругозор в области гуманитарного зна</w:t>
        <w:softHyphen/>
        <w:t>ния. Очень кстати оказывается здесь и жизненный опыт, и основанное на нем понимание внутреннего состояния тех людей, с которыми приходится иметь дело. Поскольку со</w:t>
        <w:softHyphen/>
        <w:t>циальные ситуации изменчивы и неповторимы, работнику нужно отчетливо выделять наряду с более или менее «веч</w:t>
        <w:softHyphen/>
        <w:t>ными» знаниями (как общекультурными, так и по узкой специальности) знания оперативные, относящиеся к конк</w:t>
        <w:softHyphen/>
        <w:t>ретной обстановке «здесь и сейчас». Так, учитель должен хорошо и разносторонне знать не вообще психологию под</w:t>
        <w:softHyphen/>
        <w:t>ростка, юноши, а также именно каждого из своих учеников со всеми особенностями их семейной об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ковый инспектор милиции должен хорошо знать людей на обслуживаемой территории, особенно склонных к правонарушениям. Инспектор милиции, занятый борьбой с хищениями ценностей&gt; собственности, должен иметь не только теоретическое знание об уловках расхитителей во</w:t>
        <w:softHyphen/>
        <w:t>обще и характерных методах хозяйственных преступлений вообще, но досконально разобраться в неповторимой и кон</w:t>
        <w:softHyphen/>
        <w:t>кретной обстановке, скажем, на «вот этом» мясокомбинате и знать, как и кем могут создаваться неучтенные излишки продукции и т.п. В профессиях, связанных с техническими и абстрактно-научными предметами труда, такое различе</w:t>
        <w:softHyphen/>
        <w:t>ние общего и оперативного знания не столь резко: если серная кислота вообще реагирует с содой, то она будет это делать и в пробирке, и в заводской емкости, А в области социальных явлений проявление общих закономерностей в отдельных случаях не столь однозначно. Поэтому руковод</w:t>
        <w:softHyphen/>
        <w:t>ствоваться исключительно обобщенными принципами и правилами» строго говоря, здесь нельзя. Применение «об</w:t>
        <w:softHyphen/>
        <w:t>щенаучных», «общетехнических»стереотипов мышлениях явлениям в обществе (речь идет об огульном подведении частных случаев под общее знание) кроме вреда ничего принести не может. А соответствующий подход живуч — было время, когда парней в узких брюках автоматически считали тунеядцами, выдворяли с танцплощадок; в наши времена другие признаки человека могут быть основанием для тотального (неконкретного) к нему подхода, и это всег</w:t>
        <w:softHyphen/>
        <w:t>да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ребований к качеству исполнительно-двигатель</w:t>
        <w:softHyphen/>
        <w:t>ных проявлений на первом месте стоят требования не толь</w:t>
        <w:softHyphen/>
        <w:t>ко к письменной, но и к устной речи — ее четкости, раздельности, удобному для слушателя темпу, связности и, конечно, ясности, понятности содержания высказываний, реплик. Это не так просто — чтобы быть правильно поня</w:t>
        <w:softHyphen/>
        <w:t>тым, надо сначала понять, как вы можете быть поняты. У разных людей в сознании и подсознании существуют раз</w:t>
        <w:softHyphen/>
        <w:t>ные предпосылки тех или иных утверждений, вопросов; и их надо предвидеть. Иначе возникает типичная ситуация как в классическом диалоге па£тора и преступника: «Поче</w:t>
        <w:softHyphen/>
        <w:t>му вы грабите банки, сын мой?» — «Потому что там хранят деньги , отец мой» {пастор исходит из предпосылки, что надо заниматься чем-то другим, хорошим, а грабитель — из предпосылки, что грабить надо там, где есть что взять).</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главное в области познавательных процессов представителей этого типа профессий, конечно — не остро</w:t>
        <w:softHyphen/>
        <w:t>та зрения или слуха, а своеобразная душеведческая направ</w:t>
        <w:softHyphen/>
        <w:t>ленность ума, наблюдательность к проявлениям чувств, ума и характера человека, к его поведению, умение или способность мысленно представить, смоделировать именно его внутренний мир, а не приписать ему свой собственный или иной, знакомый по опыту или по газетам.</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важен оптимистический проектировочный подход к человеку, основанный на уверенности, что человек всегда может стать лучше. Технический стереотип приписывания качества, «сорта» раз и навсегда здесь обычно неуместен.</w:t>
      </w:r>
    </w:p>
    <w:p>
      <w:pPr>
        <w:pStyle w:val="Normal"/>
        <w:jc w:val="both"/>
        <w:rPr>
          <w:rFonts w:ascii="Times New Roman" w:hAnsi="Times New Roman" w:cs="Times New Roman"/>
          <w:sz w:val="24"/>
          <w:szCs w:val="24"/>
        </w:rPr>
      </w:pPr>
      <w:r>
        <w:rPr>
          <w:rFonts w:cs="Times New Roman" w:ascii="Times New Roman" w:hAnsi="Times New Roman"/>
          <w:sz w:val="24"/>
          <w:szCs w:val="24"/>
        </w:rPr>
        <w:t>Требуется и очень важна способность сопереживать дру</w:t>
        <w:softHyphen/>
        <w:t>гому человеку (сострадать и сорадоваться). Важная особен</w:t>
        <w:softHyphen/>
        <w:t>ность эмоционального склада личности сводится к способности заново, вновь и вновь переживать те события, о которых не в первый уж раз ведется речь и передавать слушателям свое отношение к ним; без этого немыслима и даже непонятна работа педагога, экскурсовода, организа</w:t>
        <w:softHyphen/>
        <w:t>тора музейной, клубной работы. А педагогические функции приходится выполнять практически любому хорошему, опытному специалисту — от инспектора уголовного розы</w:t>
        <w:softHyphen/>
        <w:t>ска до хирурга.</w:t>
      </w:r>
    </w:p>
    <w:p>
      <w:pPr>
        <w:pStyle w:val="Normal"/>
        <w:jc w:val="both"/>
        <w:rPr>
          <w:rFonts w:ascii="Times New Roman" w:hAnsi="Times New Roman" w:cs="Times New Roman"/>
          <w:sz w:val="24"/>
          <w:szCs w:val="24"/>
        </w:rPr>
      </w:pPr>
      <w:r>
        <w:rPr>
          <w:rFonts w:cs="Times New Roman" w:ascii="Times New Roman" w:hAnsi="Times New Roman"/>
          <w:sz w:val="24"/>
          <w:szCs w:val="24"/>
        </w:rPr>
        <w:t>Важны наблюдательность именно по отношению к пове</w:t>
        <w:softHyphen/>
        <w:t>дению, проявлениям душевной деятельности человека, от</w:t>
        <w:softHyphen/>
        <w:t>зывчивость, доброжелательность, готовность бескорыстно прийти на помощь другому существу, искренняя и деятель</w:t>
        <w:softHyphen/>
        <w:t>ная обеспокоенность судьбами людей (учеников, пациен-</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тов, подопечных разного рода), терпение и снисходитель</w:t>
        <w:softHyphen/>
        <w:t>ность к различным нестандартным проявлениям поведе</w:t>
        <w:softHyphen/>
        <w:t>ния, внешнего облика, образа мыслей. Прогресс держится на чудаках — это надо твердо 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ая и оптимистическая убежденность в правиль</w:t>
        <w:softHyphen/>
        <w:t xml:space="preserve">ности идеи служения народу в целом (а не отдельным его слоям и группировкам) — вот что характеризует тех, кого помнит история. Гражданские качества, определенные (ориентированные на интересы трудящихся) убеждения — это то, без чего человек должен считаться непригодным для работы в профессиях данного типа*   </w:t>
      </w:r>
    </w:p>
    <w:p>
      <w:pPr>
        <w:pStyle w:val="Normal"/>
        <w:jc w:val="both"/>
        <w:rPr>
          <w:rFonts w:ascii="Times New Roman" w:hAnsi="Times New Roman" w:cs="Times New Roman"/>
          <w:sz w:val="24"/>
          <w:szCs w:val="24"/>
        </w:rPr>
      </w:pPr>
      <w:r>
        <w:rPr>
          <w:rFonts w:cs="Times New Roman" w:ascii="Times New Roman" w:hAnsi="Times New Roman"/>
          <w:sz w:val="24"/>
          <w:szCs w:val="24"/>
        </w:rPr>
        <w:t>Нестандартные ситуации это — нормальная стихия соц</w:t>
        <w:softHyphen/>
        <w:t>иума. Поэтому профессии данного типа неизбежно требуют творческого склада ума, способности ясно представлять, моделировать варианты возможных последствий действий людей, возможных исходов их конфликтов, противостоя</w:t>
        <w:softHyphen/>
        <w:t>ний или, наоборот, объединений. Но это и не техническое, и не художественное воображение, а воображение для ко</w:t>
        <w:softHyphen/>
        <w:t>торого пока еще в учебниках нет названия. Назовем его за неимение лучшего термина тропономическим (от др. греч. «тропос» — поворот, оборот, направление). В некоторых профессиях рассматриваемого типа сам предмет труда воз</w:t>
        <w:softHyphen/>
        <w:t>никает в результате творческого поиска (далее не удивляй</w:t>
        <w:softHyphen/>
        <w:t>тесь, а впрочем, можете и удивиться): хозяйственные преступления, в отличие, скажем, от грабежей с разбоем, как правило, хитро замаскированы, а на поверхности и даже по документам все «шито-крыто». Поэтому они могут неоднократно воспроизводиться при внешне вполне спо</w:t>
        <w:softHyphen/>
        <w:t>койном течении жизни. Инспектор милиции — специалист по борьбе с хищениями хозяйственных ценностей — дол</w:t>
        <w:softHyphen/>
        <w:t>жен, как говорится, сам себе найти работу, а именно в результате творческого анализа условий, способствующих возникновению хищений (неучтенные излишки сырья, продукции, приписки «липовых» автомобильных рейсов, на которые списывается и пускается «налево» бензин и пр.), должен еще выявить, отыскать само престу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аморегуляции представителей рассматри</w:t>
        <w:softHyphen/>
        <w:t>ваемого типа профессий таковы. — Требуется постоянное совершенствование своих знаний и навыков, стремление «итти в ногу» с быстротекущими процессами социального движения, развития, заставлять себя быть в курсе текущих общественных событий, В противном случае рушится взаи</w:t>
        <w:softHyphen/>
        <w:t>мопонимание с окружающими. Необходимы огромная вы-</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держка, способность «не выходить из себя». Требуется уме</w:t>
        <w:softHyphen/>
        <w:t>ние строго сообразовывать свое поведение* обращенное к другим людям, с моральными и юридическими нормами, а это отнюдь не всегда просто. Вместе с тем, в отношении самого себя часто невозможно строго подразделить время на рабочее и нерабочее — истинный врач помчится по сроч</w:t>
        <w:softHyphen/>
        <w:t>ному вызову к тяжело больному, даже если этот вызов за</w:t>
        <w:softHyphen/>
        <w:t>станет его в гостях или в театре. Подобное же случается и с работниками педагогического фронта, с руководителями трудовых коллективов&gt; работниками милиции. Нужно со</w:t>
        <w:softHyphen/>
        <w:t>четание доброты с принципиальной требовательностью к себе 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казаниями к выбору профессий данного типа являются дефекты речи, невыразительная речь, замкну</w:t>
        <w:softHyphen/>
        <w:t>тости, погруженность в себя, необщительность, выражен</w:t>
        <w:softHyphen/>
        <w:t>ные физические недостатки (как это ни печально), нерасторопность, излишняя медлительность, равнодушие к людям, отсутствие признаков бескорыстного интереса к че</w:t>
        <w:softHyphen/>
        <w:t>ловеку — интереса «прос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в профессиях типа «Человек — знаков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профессий этого типа умеют хорошо ори</w:t>
        <w:softHyphen/>
        <w:t>ентироваться, разбираться в условных обозначениях, язы</w:t>
        <w:softHyphen/>
        <w:t>ковых системах (естественных и искусственных), документах, текстах; они создают и перерабатывают тек</w:t>
        <w:softHyphen/>
        <w:t>сты, документы, таблицы, формулы, перечни» каталоги ка</w:t>
        <w:softHyphen/>
        <w:t>ких-либо объектов, чертежи, карты. Например, делопроизводитель или бухгалтер должны учесть множест</w:t>
        <w:softHyphen/>
        <w:t>во документов, следить за их прохождением, правильно Что есть в соответствии с принятыми — и обычно строгими — правилами) их хранить и направлять нужным лицам. Ин</w:t>
        <w:softHyphen/>
        <w:t>женер службы научно-технической информации должен, например, найти и просмотреть большое количество публи</w:t>
        <w:softHyphen/>
        <w:t>каций по определенной теме, «сжав» содержащуюся в них полезную информацию в достаточно краткий обзор, на ос</w:t>
        <w:softHyphen/>
        <w:t>новании которого разработчики техники, конструкторы могли бы решить, нужно ли им обращаться к некоторым из -названных публикаций и каким именно. Программист для ЭВМ, переосмыслив задачу, поступившую от заказчика, порождает систему команд машине, которая может приве-Л сти к решению этой задачи ит,п.</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цивилизация пропитана знаково-симво-лической информацией, и есть люди, которые всем этим очень интересуются и много здесь понимают»</w:t>
      </w:r>
    </w:p>
    <w:p>
      <w:pPr>
        <w:pStyle w:val="Normal"/>
        <w:jc w:val="both"/>
        <w:rPr/>
      </w:pPr>
      <w:r>
        <w:rPr>
          <w:rFonts w:cs="Times New Roman" w:ascii="Times New Roman" w:hAnsi="Times New Roman"/>
          <w:sz w:val="24"/>
          <w:szCs w:val="24"/>
        </w:rPr>
        <w:t>Исполнительно-двигательная сторона активности чело</w:t>
        <w:softHyphen/>
        <w:t>века здесь обычно сильно свернута и мало «впечатляет»: ну, нажимает он кнопки, ну, «чиркает» что-то на бумажках, временами «бросает в корзину», «смотрит в пустоту» и пр. Самая же важная и трудная составляющая работы здесь относится к области познавательной деятельности» гности--ческих действий. Вот перед нами корректор типографии; он сличает, сверяет оттиск набранной рукописи с издатель</w:t>
        <w:softHyphen/>
        <w:t>ским оригиналом; это может быть и объемистый том, и пригласительный билет, и страница математического или музыкального журнала, Радиооператор на морском судне или в геологической экспедиции</w:t>
      </w:r>
      <w:r>
        <w:rPr>
          <w:rFonts w:cs="Times New Roman" w:ascii="Times New Roman" w:hAnsi="Times New Roman"/>
          <w:sz w:val="24"/>
          <w:szCs w:val="24"/>
          <w:lang w:val="en-US"/>
        </w:rPr>
        <w:t>f</w:t>
      </w:r>
      <w:r>
        <w:rPr>
          <w:rFonts w:cs="Times New Roman" w:ascii="Times New Roman" w:hAnsi="Times New Roman"/>
          <w:sz w:val="24"/>
          <w:szCs w:val="24"/>
        </w:rPr>
        <w:t xml:space="preserve"> принимая шифрованную информацию, улавливает ритм передачи, узнает «почерк» передающего и это помогает выделить полезный сигнал из неизбежного шума. Чертежник—картограф может даже хоть лежать на листе бумаги, но при этом мысль его где-то далеко на местности: он принимает в расчет множество правил и сведений, на основании которых рождается топо</w:t>
        <w:softHyphen/>
        <w:t>графическая карта, например, крупного лесохозяйственно-го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онал ориентируется в научной картине мира. Предполагается хорошее владение письменной речью, бе</w:t>
        <w:softHyphen/>
        <w:t>зупречная грамотность, знание основных иностранных ал</w:t>
        <w:softHyphen/>
        <w:t>фавитов. Нужно знать много строгих правил ? систем правил (например, в одном случае правила полиграфического ис</w:t>
        <w:softHyphen/>
        <w:t>полнения изданий, в другом — правила учета и контроля хозяйственных документов, в третьем — правила построе</w:t>
        <w:softHyphen/>
        <w:t>ния языка программирования для ЭВМ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еплохо, если человеку свойственны быстрые и точные, координированные движения пальцев рук (это важно для работы на клавишных машинах — наборных, вычисли</w:t>
        <w:softHyphen/>
        <w:t>тельных), хороший четкий и красивый почерк (при всем техническом прогрессе для библиографа это большая добро</w:t>
        <w:softHyphen/>
        <w:t>детель: ему приходится писать много, быстро и без ошибок, строго соблюдая принятые условности,„сок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ику, занятому в области тех или иных «информа</w:t>
        <w:softHyphen/>
        <w:t>ционных технологий» (занятому вопросами распознания, преобразования, порождения информации, выраженной в знаках, символах) нужны вдумчивость и систематичность в работе хорошее сосредоточение внимания на знаковом*</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материале, способность воспринимать и удержи</w:t>
        <w:softHyphen/>
        <w:t>вать в памяти словесно-логическую информацию больших объемов. Важны аналитичность и критичность в восприя</w:t>
        <w:softHyphen/>
        <w:t>тии знакового материала — корректор, например, воспри</w:t>
        <w:softHyphen/>
        <w:t>нимает на типографском оттиске не только каждое слово, но и каждую букву отдельно (а вдруг у нее слабый оттиск — «очко стерлось»; тогда надо заменить печатный элс-мент„.). В памяти приходится хранить многочисленные ин</w:t>
        <w:softHyphen/>
        <w:t>струкции, правила, положения. Здесь речь идет уже не о том, что человек помнит много скучных для кого-то «от-дельностей». Нет, Нужно иметь в виду связные, системно организованные и хорошо упорядоченные в голове блоки {«связки», «гештальты») образов памяти (это — «об офор</w:t>
        <w:softHyphen/>
        <w:t>млении документов», это — «о правилах хранения дел* и пр*&gt;. Без хорошей, цепкой памяти на словесно—логический материал работа в этой области немыслима.</w:t>
      </w:r>
    </w:p>
    <w:p>
      <w:pPr>
        <w:pStyle w:val="Normal"/>
        <w:jc w:val="both"/>
        <w:rPr>
          <w:rFonts w:ascii="Times New Roman" w:hAnsi="Times New Roman" w:cs="Times New Roman"/>
          <w:sz w:val="24"/>
          <w:szCs w:val="24"/>
        </w:rPr>
      </w:pPr>
      <w:r>
        <w:rPr>
          <w:rFonts w:cs="Times New Roman" w:ascii="Times New Roman" w:hAnsi="Times New Roman"/>
          <w:sz w:val="24"/>
          <w:szCs w:val="24"/>
        </w:rPr>
        <w:t>Требуются эмоциональная устойчивость и чувство сло</w:t>
        <w:softHyphen/>
        <w:t>ва,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Важны скрупулезность, аккуратность, систематичность в работе, особое — уважительное — отношение к приня</w:t>
        <w:softHyphen/>
        <w:t>тым правилам {понятно, чтобы уважительно относиться к правилам, надо хорошо, надежно их «держать в уме» — так, как будто это вещи в руках; и это важная 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и даже обычно представители профессий данного типа — это любители книги и чтения, бескорыстно склон</w:t>
        <w:softHyphen/>
        <w:t>ные к мысленным сопоставлениям фактов, идей, разыска</w:t>
        <w:softHyphen/>
        <w:t>ниям чего-то пока не ясного или не известного: решатели «кроссвордов»* Внешнее же однообразие работы такого че</w:t>
        <w:softHyphen/>
        <w:t>ловека не только не пугает, но даже несколько привлекает.</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творческое™ (креативности) представите</w:t>
        <w:softHyphen/>
        <w:t>лей этого типа профессий в том, что находчивость, изобре</w:t>
        <w:softHyphen/>
        <w:t>тательность, бескорыстная интеллектуальная инициатива, проявляемые в работе, хотя и не имеют признаков зрелищ-ности, но присутствуют и требуются в работе постоянно. Творческие задачи возникают тогда, когда ситуация не</w:t>
        <w:softHyphen/>
        <w:t>стандартна, уникальна. А такие ситуации постоянно встре</w:t>
        <w:softHyphen/>
        <w:t>чаются в работе: вот, казалось бы, совсем «нетворческая» работа сортировщицы почтовых: отправлений и печатной продукции; на самом же деле эта работа то и дело достав</w:t>
        <w:softHyphen/>
        <w:t>ляет сюрпризы — одноименные или близкие по наименова</w:t>
        <w:softHyphen/>
        <w:t>нию населенные пункты («Сосновка» и т,п,) есть в разных регионах страны, а отправители писем иногда еще и недо</w:t>
        <w:softHyphen/>
        <w:t>писывают слова или пишут «по звонам» {со слуха и вопреки</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ой форме слова — «Яльчик» может превратиться в «Нальчику, а «Вятские Поляны» — в «Ясную Поляну»), Но отношение к почтовому отправлению — это есть отно</w:t>
        <w:softHyphen/>
        <w:t>шение к человеку, и добросовестный сортировщик находит оптимальное разрешение подобного рода «ребусам». Что касается работы программиста или экономиста-математи-ка&gt; то творческие включения здесь едва ли нуждаются в пояс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аморегуляции представителей этого типа профессий в том, что очень важна способность сосредото</w:t>
        <w:softHyphen/>
        <w:t>ченно работать в условиях внешних помех, от которых пол</w:t>
        <w:softHyphen/>
        <w:t>ностью избавиться невозможно; важны такие качества, как способность контролировать ход и правильность своих ум</w:t>
        <w:softHyphen/>
        <w:t>ственных действий; важны усидчивость, настойчивость, терпение* Важно очень строго следовать принятым прави</w:t>
        <w:softHyphen/>
        <w:t>лам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а умственная работоспособность, физически же труд чаще всего не тяжел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в профессиях типа «Человек — художествен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профессий этого типа умеют воплощать идею или определенное настроение в конкретном&gt; непос</w:t>
        <w:softHyphen/>
        <w:t>редственно воспринимаемом целостном образе, а также оценивать, анализировать это воплощение. Это может быть гравировка на стальном валу тканепечатной машины, вы</w:t>
        <w:softHyphen/>
        <w:t>полненная по-рисунку художника; это могут быть восста</w:t>
        <w:softHyphen/>
        <w:t>новленные (отреставрированные) детали изображения на холсте старинного мастера» исчезнувшие к нашему времени (забота о целостности образа здесь не снимается, хотя речь идет о деталях); это может быть «одна тысяча первое» ис</w:t>
        <w:softHyphen/>
        <w:t>полнение фортепьянного концерта П.И, Чайковского или роли Хлестакова в «Ревизоре» Н,В, Гоголя; это может быть первое и единственное в своем роде скульптурное выраже</w:t>
        <w:softHyphen/>
        <w:t>ние идеи торжества труда,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бозначенная выше задача могла быть решена, требуется много тонкой, кропотливой работы и над предме</w:t>
        <w:softHyphen/>
        <w:t>том труда, и над собой. За видимыми исполнительно—дви</w:t>
        <w:softHyphen/>
        <w:t>гательными составляющими деятельности профессионала скрыты его незримые, но подчас сложные и разнообразные познавательные действия и личные качества. Создатель рисунка видит и чувствует красоту построения фигуры и</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фона в их единстве* Архитектор внимательно относится к природному ландшафту, учитывает его. Актер анализирует и принимает во внимание настроение, «реакцию» зритель</w:t>
        <w:softHyphen/>
        <w:t>ного зала*,* И это, конечно, далеко не все, в чем проявляется познавательная составляющая деятельности профессиона</w:t>
        <w:softHyphen/>
        <w:t>ла.</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 опирается на народный опыт, культурное наследие. Но все это ему нужно как «свой», обретенный немалыми усилиями «багаж» очень разнообразных знаний — как научных, так и чисто практических. Это и всесторон</w:t>
        <w:softHyphen/>
        <w:t>нее знание предметной области (мира красок, форм, зву</w:t>
        <w:softHyphen/>
        <w:t>ков, тонкостей организации пространства), и мира прошлой и современной культуры, жизн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требуются мелкие точные, хорошо координиро</w:t>
        <w:softHyphen/>
        <w:t>ванные, иногда — быстр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ику изобразительного искусства требуется разви</w:t>
        <w:softHyphen/>
        <w:t>тое цветоощущение, точный пространственный глазомер, яркие образы воображения. Музыканту нужны яркие слу</w:t>
        <w:softHyphen/>
        <w:t>ховые представления, тонкое различение качеств звуков. Актер мысленно представляет себе такую сложную систему как личность изображаемого героя, чтобы не просто ясно помнить, но и чувствовать, какие действия в данной роли естественны, правдоподобны, логичны, а какие — нет (та</w:t>
        <w:softHyphen/>
        <w:t>кого рода сложные системные «блоки», профессиональные «гештальты» памяти есть в любом труде; всякий раз в этом надо конкретно разби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требуется нестандартный ум, способность непредвзято видеть события, важно мышление, не ограни</w:t>
        <w:softHyphen/>
        <w:t>ченное теми рамками, шаблонами, которые могли быть ус</w:t>
        <w:softHyphen/>
        <w:t>воены в ход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ебуется развитое эстетическое чувство,- чувство кра</w:t>
        <w:softHyphen/>
        <w:t>сивого. Важно не просто понимать, не «подсчитывать», а непосредственно чувствовать красоту и неповторимость жизненного события, произведения искусства; не только знать, но и чувствовать композиционные принципы в своей области (изобразительное искусство, скульптура, архитек</w:t>
        <w:softHyphen/>
        <w:t>тура, музыка, драматическое искусство).</w:t>
      </w:r>
    </w:p>
    <w:p>
      <w:pPr>
        <w:pStyle w:val="Normal"/>
        <w:jc w:val="both"/>
        <w:rPr>
          <w:rFonts w:ascii="Times New Roman" w:hAnsi="Times New Roman" w:cs="Times New Roman"/>
          <w:sz w:val="24"/>
          <w:szCs w:val="24"/>
        </w:rPr>
      </w:pPr>
      <w:r>
        <w:rPr>
          <w:rFonts w:cs="Times New Roman" w:ascii="Times New Roman" w:hAnsi="Times New Roman"/>
          <w:sz w:val="24"/>
          <w:szCs w:val="24"/>
        </w:rPr>
        <w:t>Важен художественный такт — уважительное отноше</w:t>
        <w:softHyphen/>
        <w:t>ние к состоявшемуся произведению искусства. Нельзя Бет</w:t>
        <w:softHyphen/>
        <w:t>ховена исполнять как фокстрот.*, {технически это, конечно, достижимо, но недопустимо — «можно, но нель</w:t>
        <w:softHyphen/>
        <w:t>зя» по соображениям того самого такта); точно так же нел ь- например, подмалевывать на свой вкус утраченные</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места из картины старого мастера (надо либо глубоко про</w:t>
        <w:softHyphen/>
        <w:t>никнуться духом и стилем соответствующей эпохи, либо просто плавно затонировать утрату). Лучших представите</w:t>
        <w:softHyphen/>
        <w:t>лей профессий рассматриваемого типа характеризует ясное и неотвязное сознание ответственности за формирование духовного облика потребителя художественной продукции* Важно заботиться о своем профессиональном развитии, не впадать в гордыню и уметь подчинять авторские амбиции социально значимым целям. Настойчивость, самодисцип</w:t>
        <w:softHyphen/>
        <w:t>лина — тоже важные признаки профессионала.</w:t>
      </w:r>
    </w:p>
    <w:p>
      <w:pPr>
        <w:pStyle w:val="Normal"/>
        <w:jc w:val="both"/>
        <w:rPr/>
      </w:pPr>
      <w:r>
        <w:rPr>
          <w:rFonts w:cs="Times New Roman" w:ascii="Times New Roman" w:hAnsi="Times New Roman"/>
          <w:sz w:val="24"/>
          <w:szCs w:val="24"/>
        </w:rPr>
        <w:t>Часто говорят о явлении самовыражения художника* Де</w:t>
        <w:softHyphen/>
        <w:t>ло в том, что факт самовыражения свойственен любому мало-мальски активному человеческому существу: едва почувствовав свои органы речи , младенец начинает «гу</w:t>
        <w:softHyphen/>
        <w:t>лить», «лепетать», а после и высказываться, создавая, в частности&gt; новые слова и ходы мысли. Дошкольник ярко самовыражается в,игре, подросток — во взаимоотношени</w:t>
        <w:softHyphen/>
        <w:t>ях с окружающими и так далее. Так что не следует полагать, что самовыражение — непременный признак художест</w:t>
        <w:softHyphen/>
        <w:t>венного склада психики. Часто идею самовыражения ис</w:t>
        <w:softHyphen/>
        <w:t>пользуют, чтобы прикрыть неспособность саморегуляции, владения собой, а на этой основе противопоставить себя другим, — «отличиться». Каждому с определенного возра</w:t>
        <w:softHyphen/>
        <w:t>ста (примерно дошкольного) свойственна потребность от</w:t>
        <w:softHyphen/>
        <w:t>личиться от других. Она особенно обостряется в подростковом возрасте» а затем несколько умеривается в результате понимания того, что каждый человек в своем роде значителен. Все дело в том, что отличаться можно на разных путях, и некоторые из них требуют большой работы над собой и большой самодисциплины, самокритичности</w:t>
      </w:r>
      <w:r>
        <w:rPr>
          <w:rFonts w:cs="Times New Roman" w:ascii="Times New Roman" w:hAnsi="Times New Roman"/>
          <w:sz w:val="24"/>
          <w:szCs w:val="24"/>
          <w:lang w:val="en-US"/>
        </w:rPr>
        <w:t>t</w:t>
      </w:r>
      <w:r>
        <w:rPr>
          <w:rFonts w:cs="Times New Roman" w:ascii="Times New Roman" w:hAnsi="Times New Roman"/>
          <w:sz w:val="24"/>
          <w:szCs w:val="24"/>
        </w:rPr>
        <w:t xml:space="preserve"> хорошего следования идее служения обществу, а некоторые предполагают всего лишь разнузданную истерическую де</w:t>
        <w:softHyphen/>
        <w:t>монстрацию себя другим в предположении, что эти другие просто обречены внимать некоей необычной персоне.</w:t>
      </w:r>
    </w:p>
    <w:p>
      <w:pPr>
        <w:pStyle w:val="Normal"/>
        <w:jc w:val="both"/>
        <w:rPr>
          <w:rFonts w:ascii="Times New Roman" w:hAnsi="Times New Roman" w:cs="Times New Roman"/>
          <w:sz w:val="24"/>
          <w:szCs w:val="24"/>
        </w:rPr>
      </w:pPr>
      <w:r>
        <w:rPr>
          <w:rFonts w:cs="Times New Roman" w:ascii="Times New Roman" w:hAnsi="Times New Roman"/>
          <w:sz w:val="24"/>
          <w:szCs w:val="24"/>
        </w:rPr>
        <w:t>Самовыражение у высокого профессионала является не целью, а неизбежным побочным следствием самозабвенной преданности делу и служения общественным идеалам. Чув</w:t>
        <w:softHyphen/>
        <w:t>ство подаренной людям красоты поддерживает взыскатель-ное отношение мастера к каждому своему действию* Перечитайте повесть Н,В. Гоголя «Портрет» — там впечат</w:t>
        <w:softHyphen/>
        <w:t>ляюще выражены очень значительные идеи о всяком худо</w:t>
        <w:softHyphen/>
        <w:t>жественном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творческости (креативности) представите</w:t>
        <w:softHyphen/>
        <w:t>лей этого типа профессий, в том, что они новаторы по своей сути; они относятся к тому миру, в котором живут, как преобразователи: не сохранить и не просто умножить хоро</w:t>
        <w:softHyphen/>
        <w:t>шее, а изменить. Особенно ценится неповторимое, единст</w:t>
        <w:softHyphen/>
        <w:t>венное в своем роде, уникальное, нестандартное.</w:t>
      </w:r>
    </w:p>
    <w:p>
      <w:pPr>
        <w:pStyle w:val="Normal"/>
        <w:jc w:val="both"/>
        <w:rPr>
          <w:rFonts w:ascii="Times New Roman" w:hAnsi="Times New Roman" w:cs="Times New Roman"/>
          <w:sz w:val="24"/>
          <w:szCs w:val="24"/>
        </w:rPr>
      </w:pPr>
      <w:r>
        <w:rPr>
          <w:rFonts w:cs="Times New Roman" w:ascii="Times New Roman" w:hAnsi="Times New Roman"/>
          <w:sz w:val="24"/>
          <w:szCs w:val="24"/>
        </w:rPr>
        <w:t>Непредубежденность, раскованность художественной мысли (но не разнузданность нрава — это не надо путать), смелый полет фантазии, гибкость в принятии решений (способность отказываться от ранее принятых решений в пользу лучших) очень важны. Но широкие горизонты твор</w:t>
        <w:softHyphen/>
        <w:t>чества раздвигаются перед человеком только тогда, когда он тяжкими подчас усилиями в совершенстве овладел на</w:t>
        <w:softHyphen/>
        <w:t>выками и приемами кропотливого труда (скажем, музы</w:t>
        <w:softHyphen/>
        <w:t>кант-исполнитель может быть оригинальным, если он преодолел чисто технические трудности исполнения много</w:t>
        <w:softHyphen/>
        <w:t>численными упражнениями, то есть когда ему не надо ду</w:t>
        <w:softHyphen/>
        <w:t>мать, «попадет» ли его палец в сложном пассаже на нужную клавишу или позицию на грифе инстру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аморегуляции представителей этого типа профессий в том, что надо уметь подчинять авторские ам</w:t>
        <w:softHyphen/>
        <w:t>биции общим целям (например, художник-конструктор промышленной продукции работает в составе группы раз</w:t>
        <w:softHyphen/>
        <w:t>работчиков — здесь и экономисты, и инженеры—конструк</w:t>
        <w:softHyphen/>
        <w:t>торы, и, возможно, физиологи, психологи; ясно, что позиция капризного ребенка, настаивающего на том, чтобы все с ним соглашались, здесь просто бессмысленна). При всей творческости, нужна исполнительская четкость и са</w:t>
        <w:softHyphen/>
        <w:t>модисциплина (не можешь очень хорошо, сделай, как смо</w:t>
        <w:softHyphen/>
        <w:t>жешь» но в срок и т.п.). Усидчивость, терпение, способность к многократным переделкам сделанного — важные добро</w:t>
        <w:softHyphen/>
        <w:t>детели сколько угодно творческого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К трудностям профессий этого типа нередко относятся длительные статические нагрузки отдельных групп мышц, высокие требования к органам чувств и опорно-двигатель</w:t>
        <w:softHyphen/>
        <w:t>ному аппарату, немалые нервные нагрузки.</w:t>
      </w:r>
    </w:p>
    <w:p>
      <w:pPr>
        <w:pStyle w:val="Normal"/>
        <w:jc w:val="both"/>
        <w:rPr/>
      </w:pPr>
      <w:r>
        <w:rPr>
          <w:rFonts w:cs="Times New Roman" w:ascii="Times New Roman" w:hAnsi="Times New Roman"/>
          <w:sz w:val="24"/>
          <w:szCs w:val="24"/>
        </w:rPr>
        <w:t xml:space="preserve">Разумеется выше были приведены очень обобщенные» типовые, как говорят, характеристики субъекта в разных типах профессий* А все типовое, как правило, не </w:t>
      </w:r>
      <w:r>
        <w:rPr>
          <w:rFonts w:cs="Times New Roman" w:ascii="Times New Roman" w:hAnsi="Times New Roman"/>
          <w:sz w:val="24"/>
          <w:szCs w:val="24"/>
          <w:lang w:val="en-US"/>
        </w:rPr>
        <w:t>so</w:t>
      </w:r>
      <w:r>
        <w:rPr>
          <w:rFonts w:cs="Times New Roman" w:ascii="Times New Roman" w:hAnsi="Times New Roman"/>
          <w:sz w:val="24"/>
          <w:szCs w:val="24"/>
        </w:rPr>
        <w:t xml:space="preserve"> всем совпадает с отдельным конкретным случаем, а в какой-то части ему и противоречит: это все равно что костюм усред</w:t>
        <w:softHyphen/>
        <w:t>ненного размера (причем не разбирая, мужской он или женский) пытаться надеть на реального человека, да еще</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ожидать от него улыбку удовольствия. Вот почему совер</w:t>
        <w:softHyphen/>
        <w:t>шенно необходимо провести самостоятельное изучение ча</w:t>
        <w:softHyphen/>
        <w:t>стного случая — какой-то интересующей вас профессии. Для этого нужна некоторая схема-программа (перечень вопросов, на которые надо самостоятельным усилием мыс</w:t>
        <w:softHyphen/>
        <w:t>ли поискать ответы). Она может быть так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схема для ориентировочного изучения новой профессии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1.  Что делают представители эт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а)  в чем состоит продукт (изделие, произведение; вклад, «лепта» — какая и во что);</w:t>
      </w:r>
    </w:p>
    <w:p>
      <w:pPr>
        <w:pStyle w:val="Normal"/>
        <w:jc w:val="both"/>
        <w:rPr>
          <w:rFonts w:ascii="Times New Roman" w:hAnsi="Times New Roman" w:cs="Times New Roman"/>
          <w:sz w:val="24"/>
          <w:szCs w:val="24"/>
        </w:rPr>
      </w:pPr>
      <w:r>
        <w:rPr>
          <w:rFonts w:cs="Times New Roman" w:ascii="Times New Roman" w:hAnsi="Times New Roman"/>
          <w:sz w:val="24"/>
          <w:szCs w:val="24"/>
        </w:rPr>
        <w:t>б)  особенности практической деятельности и перечень исполни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особенности познавательной деятельности и перечень гностическ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2.  Перечень и особенности знаний, элементов опыта, умений успешных представителей эт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3* Каковы особенности и качества исполнительно-дви</w:t>
        <w:softHyphen/>
        <w:t>гательных процессов, проявлений (движения, их точность* координированное, сила, дозировка усилий; поведение, выразительные движения, наружность, если это имеет зна</w:t>
        <w:softHyphen/>
        <w:t>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4. Каковы особенности и качества познавательных про</w:t>
        <w:softHyphen/>
        <w:t>цессов (внимание, ощущения, восприятия, память, вообра</w:t>
        <w:softHyphen/>
        <w:t>жение, мышление — их виды и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5.  Каковы особенности содержания и динамики эмоцио</w:t>
        <w:softHyphen/>
        <w:t>нально-волевых процессов, эмоциональных особенносте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Каковы особенности отношений личности (к окружа</w:t>
        <w:softHyphen/>
        <w:t>ющему, к людям, к деятельности, к труду, к вещам,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7- Каковы особенности направленности личности, систе</w:t>
        <w:softHyphen/>
        <w:t>мы мотивов &lt;что превыше всего ценят профессионалы, что любят и что отвергают, ради чего тратят силы и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8 Каковы особенности творческости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9- Каковы особенности само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10, Каковы противопоказания {медицинские, педагоги</w:t>
        <w:softHyphen/>
        <w:t>ческие, психологические) к выбору профессий этого типа и какие качества данная профессия развивает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едь даже когда вы покупаете арбуз, картошку или се</w:t>
        <w:softHyphen/>
        <w:t>ледку , вы тут же проводите небольшое товароведческое исследование (не слишком ли размягший товар, не отдает</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ли каким посторонним запахом и пр.). Что касается пово</w:t>
        <w:softHyphen/>
        <w:t>рота на жизненном пути, выбора или смены профессии, то это факт построения судьбы. Чего же удивляться, если здесь в каждом случае рекомендуется небольшое профессиовед-ческое исследование? Полезно помнить, что профессия не только «требует» некоторых личных качеств, но и развива</w:t>
        <w:softHyphen/>
        <w:t>ет их.</w:t>
      </w:r>
    </w:p>
    <w:p>
      <w:pPr>
        <w:pStyle w:val="Normal"/>
        <w:jc w:val="both"/>
        <w:rPr>
          <w:rFonts w:ascii="Times New Roman" w:hAnsi="Times New Roman" w:cs="Times New Roman"/>
          <w:sz w:val="24"/>
          <w:szCs w:val="24"/>
        </w:rPr>
      </w:pPr>
      <w:r>
        <w:rPr>
          <w:rFonts w:cs="Times New Roman" w:ascii="Times New Roman" w:hAnsi="Times New Roman"/>
          <w:sz w:val="24"/>
          <w:szCs w:val="24"/>
        </w:rPr>
        <w:t>Предначертанная линия или «вееры»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прожить — не поле перейт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ови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Уже не раз шла речь о том, что каждый сам во многом ответственен за построение своего профессионального пу</w:t>
        <w:softHyphen/>
        <w:t>ти. Но часто употребляемые в тексте слова «профессиональ</w:t>
        <w:softHyphen/>
        <w:t>ный жизненный путь» могут невольно натолкнуть на неправильное представление о профессиональном разви</w:t>
        <w:softHyphen/>
        <w:t>тии человека. А именно было бы глубоко неверным пред</w:t>
        <w:softHyphen/>
        <w:t>ставлять жизненный путь как заранее предопределенную траекторию движения: что-то вроде полета кем-то пущен</w:t>
        <w:softHyphen/>
        <w:t>ной к цели стрелы. Тут невольно по ассоциации всплывают некие как бы самц собой разумеющиеся требования к этому пути — чем точнее, тем лучше; чем прямее, тем лучше; чем скорее, тем лучше, и уж совсем абсурдное — чем короче, тем лучше* Стоит только допустить в сознание такой обе</w:t>
        <w:softHyphen/>
        <w:t>скураживающий образ, как возникает потребность как-то отстраниться от возникающей при этом абсурдной ситуа</w:t>
        <w:softHyphen/>
        <w:t>ции, когда целью жизни становится чуть ли не смерть; и в таком случае людям хочется представить «земную жизнь» как нечто временное и неглавное в их движении к чему-то «вышнему», «вечному», «потустороннему». Как известно, такие идеологии существуют, и они очень выгодны тем, кто хочет манипулировать, распоряжаться чужими жизнями и судьбами в своих интересах.</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некоей предначертанности жизненного пути человека не соответствует действительности, хотя очень легко возникает в сознании й кажется очень правдо</w:t>
        <w:softHyphen/>
        <w:t>подобным и естественным по аналогии со всеми теми част-ными делами, вещами, которые Производит человек. В самом деле, чтобы сшить, например, пусть кисет, надо прежде иметь, если не выкройку, то хоть разметку на заго</w:t>
        <w:softHyphen/>
        <w:t>товке, иначе может возникнуть ситуация, фиксируемая по</w:t>
        <w:softHyphen/>
        <w:t>словицей: «Шила милому кисет — вышла рукавичка*. В</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pPr>
      <w:r>
        <w:rPr>
          <w:rFonts w:cs="Times New Roman" w:ascii="Times New Roman" w:hAnsi="Times New Roman"/>
          <w:sz w:val="24"/>
          <w:szCs w:val="24"/>
        </w:rPr>
        <w:t>мире техники очень строгим является правило детальней</w:t>
        <w:softHyphen/>
        <w:t>шей разработки проекта, прежде чем он начнет реализо</w:t>
        <w:softHyphen/>
        <w:t>ваться. Особенно авторитетные, но совершенно неподходящие для нашего случая ассоциации навевает компьютерная техника — там полагается&gt; тщательно раз</w:t>
        <w:softHyphen/>
        <w:t>работав, скрупулезно, до мелочей отладить программу, прежде чем она начнет проигрываться и удивлять нас сво</w:t>
        <w:softHyphen/>
        <w:t>ими чудесами решения сложных задач и пр. Кажется, что вЪт это и есть идеальная модель проектирования и реализа</w:t>
        <w:softHyphen/>
        <w:t>ции'жизненного пути: все заранее спланировать и затем реализовать (еще один вздорный вариант: думать, что в человеке каким-то роковым образом запрограммированы исходы из жизненных ситуаций, конфликтов и, таким об</w:t>
        <w:softHyphen/>
        <w:t>разом, ему «на роду написано», быть ли успешным или неуспешным, принятым в обществе или отверженным и пр.), Кстати, само слово «судьба» несет в себе признаки именно такого понимания хода дел; суждено, предписано, куда ж деваться? Увы, по многим причинам этот идеал предначертанности или «запрограммированности» жизнен</w:t>
        <w:softHyphen/>
        <w:t>ного, в частности, профессионального пути является лож</w:t>
        <w:softHyphen/>
        <w:t xml:space="preserve">ным, совершенно несоответствующим ни закономерностям развития человека, ни особенностям его психики, сознания* Особенно противоестественно, если «программировать» возьмутся одни, а удел реализации программы предоставят другим. Не увязая в критике такого варианта понимания дела, мы просто отбросим его как негодный и рассмотрим более природосообразный, как нам думается, вариант. Что касается слова «судьба» с его несколько мрачным исконным значением, </w:t>
      </w:r>
      <w:r>
        <w:rPr>
          <w:rFonts w:cs="Times New Roman" w:ascii="Times New Roman" w:hAnsi="Times New Roman"/>
          <w:sz w:val="24"/>
          <w:szCs w:val="24"/>
          <w:lang w:val="en-US"/>
        </w:rPr>
        <w:t>to</w:t>
      </w:r>
      <w:r>
        <w:rPr>
          <w:rFonts w:cs="Times New Roman" w:ascii="Times New Roman" w:hAnsi="Times New Roman"/>
          <w:sz w:val="24"/>
          <w:szCs w:val="24"/>
        </w:rPr>
        <w:t xml:space="preserve"> вспомним, что слова в истории могут напол</w:t>
        <w:softHyphen/>
        <w:t xml:space="preserve">няться новыми значениями, подчас далекими от исходных и совсем непохожими на них, и при этом мы продолжаем ими (словами) пользоваться: например, слово профессия восходит к латинскому </w:t>
      </w:r>
      <w:r>
        <w:rPr>
          <w:rFonts w:cs="Times New Roman" w:ascii="Times New Roman" w:hAnsi="Times New Roman"/>
          <w:sz w:val="24"/>
          <w:szCs w:val="24"/>
          <w:lang w:val="en-US"/>
        </w:rPr>
        <w:t>profited</w:t>
      </w:r>
      <w:r>
        <w:rPr>
          <w:rFonts w:cs="Times New Roman" w:ascii="Times New Roman" w:hAnsi="Times New Roman"/>
          <w:sz w:val="24"/>
          <w:szCs w:val="24"/>
        </w:rPr>
        <w:t xml:space="preserve"> — говорить публично, объ</w:t>
        <w:softHyphen/>
        <w:t>являть о своем занятии; я — точильщик, или я — башмач</w:t>
        <w:softHyphen/>
        <w:t>ник, предлагаю свои услуги* Так-что и судьбу не будем считать чем—то лишь внешним по отношению к своим це</w:t>
        <w:softHyphen/>
        <w:t>лям, действиям,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удем полагать, что развитие человека как субъекта профессиональной деятельности идет не просто «по возра</w:t>
        <w:softHyphen/>
        <w:t>стающей», переходящей в «нисходящую», не по «циклам», не «по спирали», а иначе — по пути пошагового возникно</w:t>
        <w:softHyphen/>
        <w:t>вения и даже преднамеренного создания им некоторых воз</w:t>
        <w:softHyphen/>
        <w:t>можностей, из которых какие-то выбираются для реального осуществления. При этом в связи с исключительной много-обусловленностьто — нестандартностью — любых ситуа-</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ций в обществе, в мире труда, профессий, и высоким уров</w:t>
        <w:softHyphen/>
        <w:t>нем неопределенности возможных исходов из нестандарт</w:t>
        <w:softHyphen/>
        <w:t>ных ситуаций принципиально невозможно заранее предвосхитить весь трудовой жизненный путь человека. Любая попытка считать вполне законченным и неприкос</w:t>
        <w:softHyphen/>
        <w:t>новенным сегодняшнее представление о будущем ( пока еще не осуществленном!) профессиональном пути не может считаться разумной и обоснованной.</w:t>
      </w:r>
    </w:p>
    <w:p>
      <w:pPr>
        <w:pStyle w:val="Normal"/>
        <w:jc w:val="both"/>
        <w:rPr>
          <w:rFonts w:ascii="Times New Roman" w:hAnsi="Times New Roman" w:cs="Times New Roman"/>
          <w:sz w:val="24"/>
          <w:szCs w:val="24"/>
        </w:rPr>
      </w:pPr>
      <w:r>
        <w:rPr>
          <w:rFonts w:cs="Times New Roman" w:ascii="Times New Roman" w:hAnsi="Times New Roman"/>
          <w:sz w:val="24"/>
          <w:szCs w:val="24"/>
        </w:rPr>
        <w:t>Нынешнее представление о том, чего пока еще нет, есть всегда более или менее мифйлогический эскиз; он полезен, но с ним нецелесообразно «намертво», «неразъемно» связы</w:t>
        <w:softHyphen/>
        <w:t>вать все частные жизненные шаги и стратегии- Незыблемы</w:t>
        <w:softHyphen/>
        <w:t>ми могут быть только некоторые общие принципы, правила, нормы — такие как, например, «всегда и везде служить народу»; «светить всегда, светить везде» (В. Маяковский); «чти отца и мать свою... да продлятся дни твои...», «не произноси ложного свидетельства» (Ветхий завет) и т.д. В предшествующем [тексте] были приведены некоторые об</w:t>
        <w:softHyphen/>
        <w:t>щие принципы, которые рекомендуется применять, обду-мывая свое завтрашнее профессиональн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не следует, что в сознании не должно быть ясной модели жизненного трудового пути, но она должна быть достаточно обобщенной, гибкой и не сковывающей человека на каждом шагу. Можно предложить следующий обобщенный графический вариант такой модели (см. схему</w:t>
      </w:r>
    </w:p>
    <w:p>
      <w:pPr>
        <w:pStyle w:val="Normal"/>
        <w:jc w:val="both"/>
        <w:rPr>
          <w:rFonts w:ascii="Times New Roman" w:hAnsi="Times New Roman" w:cs="Times New Roman"/>
          <w:sz w:val="24"/>
          <w:szCs w:val="24"/>
        </w:rPr>
      </w:pPr>
      <w:r>
        <w:rPr>
          <w:rFonts w:cs="Times New Roman" w:ascii="Times New Roman" w:hAnsi="Times New Roman"/>
          <w:sz w:val="24"/>
          <w:szCs w:val="24"/>
        </w:rPr>
        <w:t>ПР.</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1195" cy="442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51195" cy="4425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хема [1]. Общее представление о соотношении возможных и реализованных вариантов шагов иа профессиональном жизненном пуги (пояснения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Ветвящиеся одиночные линии на схеме изображают име</w:t>
        <w:softHyphen/>
        <w:t>ющиеся (представляемые более или менее ясно) варианты возможностей целеполагания и выбора действий практиче</w:t>
        <w:softHyphen/>
        <w:t>ски в каждой сколько-нибудь значительной жизненной си-туации&gt; на каждом большом и малом шагу жизни. Некоторые варианты ведут в разного рода тупики развития, ситуации неуспеха или даже катастроф, некоторые имеют продолжение в мысленно обозримой перспективе. Двойная линия изображает некоторый фактически пройденный и практически намеченный» желаемый путь.</w:t>
      </w:r>
    </w:p>
    <w:p>
      <w:pPr>
        <w:pStyle w:val="Normal"/>
        <w:jc w:val="both"/>
        <w:rPr>
          <w:rFonts w:ascii="Times New Roman" w:hAnsi="Times New Roman" w:cs="Times New Roman"/>
          <w:sz w:val="24"/>
          <w:szCs w:val="24"/>
        </w:rPr>
      </w:pPr>
      <w:r>
        <w:rPr>
          <w:rFonts w:cs="Times New Roman" w:ascii="Times New Roman" w:hAnsi="Times New Roman"/>
          <w:sz w:val="24"/>
          <w:szCs w:val="24"/>
        </w:rPr>
        <w:t>Пунктирные разрывы линий означают случаи, когда представление о будущем становится мало определенным, когда будущее трудно предвидимо. «Стрела времени» на</w:t>
        <w:softHyphen/>
        <w:t>правлена слева направо.</w:t>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о одиночных линий просто напоминает, что, как правило, те или иные жизненные ситуации, «преткно</w:t>
        <w:softHyphen/>
        <w:t>вения» имеют не один, а несколько возможных исходов. Психика — ум, характер и воля — для того и существуют у человека (живая природа и социум не сохраняют надолго ненужные вещи и процессы), чтобы на каждом шагу ориен</w:t>
        <w:softHyphen/>
        <w:t>тироваться, думать и чувствовать, принимать решения, де</w:t>
        <w:softHyphen/>
        <w:t>лать выборы и таким образом творить свой жизненный путь.</w:t>
      </w:r>
    </w:p>
    <w:p>
      <w:pPr>
        <w:pStyle w:val="Normal"/>
        <w:jc w:val="both"/>
        <w:rPr>
          <w:rFonts w:ascii="Times New Roman" w:hAnsi="Times New Roman" w:cs="Times New Roman"/>
          <w:sz w:val="24"/>
          <w:szCs w:val="24"/>
        </w:rPr>
      </w:pPr>
      <w:r>
        <w:rPr>
          <w:rFonts w:cs="Times New Roman" w:ascii="Times New Roman" w:hAnsi="Times New Roman"/>
          <w:sz w:val="24"/>
          <w:szCs w:val="24"/>
        </w:rPr>
        <w:t>На схеме представлены три некоторые условные ситуа</w:t>
        <w:softHyphen/>
        <w:t>ции (шаги, решения). Что считать ситуацией, «шагом», «решением» — дело самого действующего субъекта. Важ</w:t>
        <w:softHyphen/>
        <w:t>но, что этапы жизненного пути не «привязаны» жестко к какой-то временной шкале. Профессиональный жизнен</w:t>
        <w:softHyphen/>
        <w:t>ный путь — творческое произведение каждого, и не надо здесь вводить слишком много общих для всех шаблонов. Ясно, что, например, стюардесса на воздушном лайнере едва ли мыслима сейчас в предпенсионном возрасте, а юрист, быть может, чем старше, тем лучше, поскольку — опытнее и компетентнее, ••</w:t>
      </w:r>
    </w:p>
    <w:p>
      <w:pPr>
        <w:pStyle w:val="Normal"/>
        <w:jc w:val="both"/>
        <w:rPr/>
      </w:pPr>
      <w:r>
        <w:rPr>
          <w:rFonts w:cs="Times New Roman" w:ascii="Times New Roman" w:hAnsi="Times New Roman"/>
          <w:sz w:val="24"/>
          <w:szCs w:val="24"/>
        </w:rPr>
        <w:t>Существует немало возрастных периодизаций развития человека (не только в детском, но и в зрелом, и преклонном возрастах) , поставленных в более или менее жесткое соот</w:t>
        <w:softHyphen/>
        <w:t>ветствие с хронологической шкалой. Все они поэтому более или менее «роковые», поскольку центрируют внимание на конечности жизненного пути, А это банально — всем изве</w:t>
        <w:softHyphen/>
        <w:t>стно — и поэтому мало полезно, (Дотошный читатель мо</w:t>
        <w:softHyphen/>
        <w:t>жет обратиться к следующей книге, где соответствующая информация представлена достаточно ясно и подробно: Моргун В.Ф. Ткачева Я,Ю. Проблема периодизации разви</w:t>
        <w:softHyphen/>
        <w:t>тия личности в психологии* М., изд-во МГУ. 198</w:t>
      </w:r>
      <w:r>
        <w:rPr>
          <w:rFonts w:cs="Times New Roman" w:ascii="Times New Roman" w:hAnsi="Times New Roman"/>
          <w:sz w:val="24"/>
          <w:szCs w:val="24"/>
          <w:lang w:val="en-US"/>
        </w:rPr>
        <w:t>L</w:t>
      </w:r>
      <w:r>
        <w:rPr>
          <w:rFonts w:cs="Times New Roman" w:ascii="Times New Roman" w:hAnsi="Times New Roman"/>
          <w:sz w:val="24"/>
          <w:szCs w:val="24"/>
        </w:rPr>
        <w:t xml:space="preserve"> 81с. Библ. 125 назв. на рус, и иностр* яз. на сЛ1-79).</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Самая полезная из периодизаций, охватывающих всю жизнь человека и сопряженных с временной шкалой, пови-димому, древнекитайская, поскольку честно уходит, как нам представляется, в область оптимистического юмора: период от 40 до 50 лет там обозначен как «познание собст</w:t>
        <w:softHyphen/>
        <w:t>венных заблуждений»,— до 60 лет — «последний период творческой жизни»,— до 70 лет — «желанный возраст» и от 70 — «старость» (цит по кн,: Краткий словарь по педагоги</w:t>
        <w:softHyphen/>
        <w:t>ческой и возрастной психологии* Учебное пособие для сту</w:t>
        <w:softHyphen/>
        <w:t>дентов* Сост* Б.М. Петров, Лиепая. Мин-во высш. и средн. спец. образования Латвии, 1972, 181с* Библ. 169 назв. на рус.яз. на сЛ68—181).</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ое нами отвержение идеи предопределенно</w:t>
        <w:softHyphen/>
        <w:t>сти профессионального развития человека неизбежно свя</w:t>
        <w:softHyphen/>
        <w:t>зано, впрочем, с не для всех приятной идеей негарантированное™ этого развития, если предпочитать «лежать на боку» и ждать, что прогресс «стрясется» сам собою и неизбежно вынесет нас на некий столбовой путь. Гарантией прогрессивного профессионального развития яв</w:t>
        <w:softHyphen/>
        <w:t>ляется активность самого человека, сообразующаяся, в ча</w:t>
        <w:softHyphen/>
        <w:t>стности, с теми правилами, которые были предложены .., и к которым мы предлагаем время от времени обращаться (можно их совершенствовать и в конечном счете построить именно свою и предназначенную для себя систему прове</w:t>
        <w:softHyphen/>
        <w:t>ренных жизнью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только что рассмотренной графической схе</w:t>
        <w:softHyphen/>
        <w:t>ме, хотелось бы подвергнуть сомнению одну очень распро</w:t>
        <w:softHyphen/>
        <w:t>страненную идею о том, что по мере осуществления выборов, возможности человека все сужаются и сужаются: сделал выбор, значит, во-первых, потерял то, что не выбрал и, во-вторых, вариантов дальнейшего выбора стало мень</w:t>
        <w:softHyphen/>
        <w:t>ше, чем раньше. Согласно этому весьма распространенному мнению, человек, делая последовательные выборы, как бы влезает в некую воронку, где, наконец, ему и повернуться нельзя — один выход. Но обратимся к общепонятным фак</w:t>
        <w:softHyphen/>
        <w:t>там.— Вот человек сделал выбор и стал на путь профессио</w:t>
        <w:softHyphen/>
        <w:t>нального музыканта. Да, он отказался от многого, вместо чего он теперь час за часом и день за днем проводит за инструментом, работая над исполнительской техникой. И что же, выборов у него стало меньше? Да ничуть. Если он раньше мог проиграть ограниченное количество техниче</w:t>
        <w:softHyphen/>
        <w:t>ски несложных произведений, то сейчас выбор у него стал необозримо широким — ему стало доступно то, о чем ранее не приходилось и помышлять, Значат, «воронки» никакой нет, а есть «трамплин»: по мере удачных выборов возмож-</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человека возрастают. Еще один пример: выбрал спе</w:t>
        <w:softHyphen/>
        <w:t>циализацию, связанную с медницко-жестяницкими рабо</w:t>
        <w:softHyphen/>
        <w:t>тами. Значит уже и не токарь, и не фрезеровщик. Полез й «воронку»? Да ничуть. Оказывается, перед человеком от</w:t>
        <w:softHyphen/>
        <w:t>крылся ранее не ведомый мир новых необозримых возмож</w:t>
        <w:softHyphen/>
        <w:t>ностей — тонкости дробеструйной обработки и химического травления заготовоку сложные мысленные схемы ручной и механизированной правки, процедуры пло</w:t>
        <w:softHyphen/>
        <w:t>скостной и пространственной разметки заготовок, а это еще только «азы» того сложного мира, который открывается здесь человеку и который для непосвященного закрыт* И так в каждом деле. Вот почему и на приведенной выше схеме мы специально подчеркнули отсутствие обсуждаемой здесь воронкообразности процесса — в третьей ситуации воз</w:t>
        <w:softHyphen/>
        <w:t>можных вариантов выбора даже больше, чем во второй и в первой.</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нный профессиональный выбор и приобретаемый на избранном пути опыт меняют все направление дальней</w:t>
        <w:softHyphen/>
        <w:t>шего развития человека. Меняют, но не ограничивают» по</w:t>
        <w:softHyphen/>
        <w:t>скольку открываются ранее недоступн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идеи всестороннего развития человека как субъекта деятельности, то не следует думать, что каждый должен уметь решительно все и иметь абсолютно все цен</w:t>
        <w:softHyphen/>
        <w:t>ные качества {практически это могло бы означать только одно: «все понемногу и ничего как следует»), Имея призва</w:t>
        <w:softHyphen/>
        <w:t>ние к чему-то определенному и создавая некоторые мате</w:t>
        <w:softHyphen/>
        <w:t>риальные или духовные ценности, человек не должен быть ограничен настолько, чтобы не видеть, не воспринимать и не быть способным потреблять то, что делают, производят другие, Хорошая увлеченность своим делом, без которой невозможны высшие достижения в труде, не должна вырож</w:t>
        <w:softHyphen/>
        <w:t>даться в очумелую ограниченность. Общая профессиовед-ческая осведомленность, грамотность, культура — вот средство и шаг в сторону правильно понимаемой всесторон</w:t>
        <w:softHyphen/>
        <w:t>ности (как разносторонности, как способности в принципе понять и принять трудовой вклад любого «другого», то есть каждого).           "..-.</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офессионального самоопределения, то фактически о нем и шла речь.выше. Здесь только важно напомнить, что любое хорошее дело можно довести до аб</w:t>
        <w:softHyphen/>
        <w:t>сурда (что давно подметил народ, говоря, что заставь дура</w:t>
        <w:softHyphen/>
        <w:t>ка богу молиться, он себе и тут лоб разобьет),</w:t>
      </w:r>
    </w:p>
    <w:p>
      <w:pPr>
        <w:pStyle w:val="Normal"/>
        <w:jc w:val="both"/>
        <w:rPr>
          <w:rFonts w:ascii="Times New Roman" w:hAnsi="Times New Roman" w:cs="Times New Roman"/>
          <w:sz w:val="24"/>
          <w:szCs w:val="24"/>
        </w:rPr>
      </w:pPr>
      <w:r>
        <w:rPr>
          <w:rFonts w:cs="Times New Roman" w:ascii="Times New Roman" w:hAnsi="Times New Roman"/>
          <w:sz w:val="24"/>
          <w:szCs w:val="24"/>
        </w:rPr>
        <w:t>В античной древности говорили — «если боги намерева</w:t>
        <w:softHyphen/>
        <w:t>ются погубить человека, они лишают его разума» (осталь</w:t>
        <w:softHyphen/>
        <w:t>ное случится с ним само собой), В наши дни можно было бы</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сказать так: «чтобы погубить человека, надо заразить его идеей сепаратизма» (то есть крайностями самоопределе</w:t>
        <w:softHyphen/>
        <w:t>ния, желанием обособиться, автономизироваться, противо</w:t>
        <w:softHyphen/>
        <w:t>поставить себя окружающему на почве абстрактной идеи личной или групповой независимости); Природа и общество подчинены закону всеобщей связи и взаимной зависимости явлений, в соответствии с которым абсолютно независимых явлений (не зависящих ни от чего) нет и не может быть. Что касается обособленности человека как следствия его само</w:t>
        <w:softHyphen/>
        <w:t>определения, его независимости от других, то речь — в пре</w:t>
        <w:softHyphen/>
        <w:t>делах разумного решения вопроса — может идти о некотором балансе, равновесии по параметру «зависи</w:t>
        <w:softHyphen/>
        <w:t>мость/независимость»* Когда я должен сосредоточиться на изготовлении своего изделия, на производстве некоего по</w:t>
        <w:softHyphen/>
        <w:t>лезного продукта — будь то болт, манная каша, текст бу</w:t>
        <w:softHyphen/>
        <w:t>дущей страницы книги или упорядоченное движение транспорта на перекрестке улиц — мне нужно, чтобы не мешали, не отвлекали и пр. В этом смысле независимость субъекта труда — важное условие успешности его усилий. Но в этом же случае есть, более того, нужна определенная моя взаимозависимость с другими людьми. Скажем, болт я делаю для какой-то машины (в конечном счете для каких-то других людей, заказчиков) &gt; и он должен быть не «абы каким», а иметь определенный диаметр, длину, шаг резьбы и т.п.; манная каша должна иметь определенное вкусовое достоинство, качество; текст не должен быть простым бре</w:t>
        <w:softHyphen/>
        <w:t>дом самовыражения, но должен возможно лучше отвечать на возникающие у читателя вопросы и т.д. Так что бесспор</w:t>
        <w:softHyphen/>
        <w:t>ный факт, состоящий в том, что каждый человек живет в своем мире, следует понимать так, что этот «свой мира должен частично совпадать, иметь черты сходства, общно</w:t>
        <w:softHyphen/>
        <w:t>сти с мирами других людей и&gt; следовательно * миром куль</w:t>
        <w:softHyphen/>
        <w:t>туры человечества в целом.  Вот с этой задачей непременного приобщения к бесконечно великой общече</w:t>
        <w:softHyphen/>
        <w:t>ловеческой культуре и должна быть обязательно сопряжена задана профессионального самоопределения. Оговоримся, что рассуждая об общечеловеческом&gt; люди молчаливо под</w:t>
        <w:softHyphen/>
        <w:t>разумевают не арифметическую сумму, не хаотическую груду всего, что есть вообще в людях и у людей {в этом случае сюда надо было бы привнести и явления преступного сознания, и бредовую продукцию душевнобольных, и неле</w:t>
        <w:softHyphen/>
        <w:t>пые управленческие решения, ведущие в тупики социаль</w:t>
        <w:softHyphen/>
        <w:t>ных,  технических,   экологических  сдвигов).  Под общечеловеческим надо понимать сгусток полезных для дальнейшего развития людей результатов их деятельности, профессионального маст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1.3. ДОПРОФЕССИОНА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А ТРУДА И РУКО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САМООПРЕДЕЛЕНИЕМ</w:t>
      </w:r>
    </w:p>
    <w:p>
      <w:pPr>
        <w:pStyle w:val="Normal"/>
        <w:jc w:val="both"/>
        <w:rPr/>
      </w:pPr>
      <w:r>
        <w:rPr>
          <w:rFonts w:cs="Times New Roman" w:ascii="Times New Roman" w:hAnsi="Times New Roman"/>
          <w:sz w:val="24"/>
          <w:szCs w:val="24"/>
          <w:lang w:val="en-US"/>
        </w:rPr>
        <w:t>l</w:t>
      </w:r>
      <w:r>
        <w:rPr>
          <w:rFonts w:cs="Times New Roman" w:ascii="Times New Roman" w:hAnsi="Times New Roman"/>
          <w:sz w:val="24"/>
          <w:szCs w:val="24"/>
        </w:rPr>
        <w:t>+ЗЛ. Психологичес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а и некотор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вого воспитания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1957]12</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учебы и игр, значительное место в жизни подро</w:t>
        <w:softHyphen/>
        <w:t>стка занимает посильный физический труд и общественная работа, значение которых для всестороннего развития де</w:t>
        <w:softHyphen/>
        <w:t>тей очень велико, В посильном труде воспитываются не только полезные практические умения и навыки. Труд — незаменимое средство для воспитания настойчивости, дис</w:t>
        <w:softHyphen/>
        <w:t>циплинированности, сознания долга и ответственности. Это и понятно: ведь в труде важен результат, конец. Резуль</w:t>
        <w:softHyphen/>
        <w:t>тата же можно добиться, лишь преодолевая трудности. По</w:t>
        <w:softHyphen/>
        <w:t>сильный труд, однако, не означает легкого, не требующего усилия труда. Только напряжение сил приводит к их укреп</w:t>
        <w:softHyphen/>
        <w:t>лению и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иногда родители, особенно те, которые сами пережили тяжелое трудовое детство, стремятся дать своим детям «счастливое» детство, детство без труда. Они говорят: «Успеет еще, наработается». Это приводит к тому у что дети оказываются неподготовленными, неприспособленными к самостоятельной трудовой жизни. Привыкнув под заботой родителей многое получать без всяких усилий, они часто и в самостоятельной жизни ищут легких путей, что ведет к нечестности, паразитизму и другим порокам. Иные родите</w:t>
        <w:softHyphen/>
        <w:t>ли, видя в своих детях будущих инженеров и научных ра</w:t>
        <w:softHyphen/>
        <w:t>ботников, даже считают физический труд мало достойным делом. Поэтому не случайно, что у нас есть и дети, стараю</w:t>
        <w:softHyphen/>
        <w:t>щиеся уклониться от физического труда, от участия в вос</w:t>
        <w:softHyphen/>
        <w:t>креснике, от работы по уборке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физический труд — особенно на свежем воз</w:t>
        <w:softHyphen/>
        <w:t>духе,— как и спорт, полезен для физического развития и здоровья, г.к, способствует активному обмену веществ в организме, развитию крупной мускулатуры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и обычно любят физический труд, т.к. здесь можно развить свои силы, проявить активность и инициа-</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тиву. Нужно всячески поддерживать и развивать у детей уважение и любовь ко всякому труду, в том числе и физи</w:t>
        <w:softHyphen/>
        <w:t>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t>Виды труда подростков могут быть самые разнообраз</w:t>
        <w:softHyphen/>
        <w:t>ные, принести воды, напилить дров, расчистить снег перед домом, работать на огороде, ухаживать за животными, а в каникулы — помогать колхозу и т.п. Особенно увлекает подростков коллективный труд. В трудовом коллективе подростков легко вспыхивает соревнование, они быстро за* ражаются трудовым энтузиазмом- Подростки легко увлека</w:t>
        <w:softHyphen/>
        <w:t>ются общественно—полезным трудом. Так, во многих школах Казани идет сбор металлолома и макулатуры* Ос</w:t>
        <w:softHyphen/>
        <w:t>новная сила в этом деле — подростки* Нужно видеть, какие страстные споры, обсуждения ведутся на каждой перемене около графика, где отражаются успехи разных классов. Страсть соревнования, как это свойственно данному возра</w:t>
        <w:softHyphen/>
        <w:t>сту, порой заходит так далеко, что все прочие занятия, в том числе учебные, начинакЛ страдать, и приходится не</w:t>
        <w:softHyphen/>
        <w:t>сколько охлаждать трудовой задор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и любят трудиться совместно с взрослыми. При этом он и стремятся доказать, что они могут работать ничуть не хуже старших.</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навыки и знания, полученные на уроках, под</w:t>
        <w:softHyphen/>
        <w:t>ростки с увлечением мастерят разные предметы, внося в это дело много изобретательности и инициативы. При умелом руководстве они активно работают в юннатских кружках, на детских технических станциях.</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должны всячески поощрять трудовую деятель</w:t>
        <w:softHyphen/>
        <w:t>ность детей. Опыт показывает, что недисциплинированный безответственный «неслух», будучи вовлечен в трудовую деятельность, очень часто становится организованным и деловитым,</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нельзя не упомянуть о замечательном опыте работницы-комсомолки Надежды Ситдиковой из Ле</w:t>
        <w:softHyphen/>
        <w:t>нинского района г. Казани, Все началось с картофелины, которая разбила ее окно.— Это был один из очередных «по</w:t>
        <w:softHyphen/>
        <w:t>двигов» ребят с 11-й союзной улицы* Девушка задумалась над вопросами воспитания детей. Она решила направить энергию подростков в хорошую сторону, постаралась за</w:t>
        <w:softHyphen/>
        <w:t>полнить их день полезными делами. Через некоторое время вместо того, чтобы бить окна, 35 ребят вместе со своей добровольной руководительницей с увлечением убирали двор, собирали металлолом, чтобы купить знамя, горн и</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барабан, готовили концерт самодеятельности. Так возник</w:t>
        <w:softHyphen/>
        <w:t>ла в домоуправлении детская площадка,** Отряд все рос — вот уже 150 ребят увлечены общественно-полезной работой и веселым отдыхом. Вместе с руководительницей они ездят на Лебяжье озеро ловить рыбу, в лес — проводить военную игру, совершают экскурсии по памятным местам Казани, походы в кино, играют в футбол и т,д* А коллектив все растет и растет...— Из этого краткого описания видно, как многого можно достигнуть при внимательном и вдумчивом подходе к подросткам.</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е место в жизни подростка начинает зани</w:t>
        <w:softHyphen/>
        <w:t>мать работа в общественных организациях. В пионерской и комсомольской организациях подросток получает основы идейно-политического воспитания. Он выполняет обще</w:t>
        <w:softHyphen/>
        <w:t>ственную работу гораздо более сознательно и активно, чем младший школьник. Подросток эмоционально переживает доверие коллектива и бывает очень недоволен, когда ему не доверяют какую-либо работу. Необходимо содействовать общественной активности подростка. Бывает ведь и так, что родители выражают недовольство: «Опять моему дали по</w:t>
        <w:softHyphen/>
        <w:t>ручение. Разве нет других ребят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1,3.2. Общая сетевая модель разработки комплексной проблемы «Профори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1968,1970]13</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розданный участникам координационного совещ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ое значение вопроса о профориентации определяется тем, что он является частью более общей про</w:t>
        <w:softHyphen/>
        <w:t>блемы— проблемы научного управления социальными процессами — со всеми вытекающими отсюда последстви</w:t>
        <w:softHyphen/>
        <w:t>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народнохозяйственное и социально-педа</w:t>
        <w:softHyphen/>
        <w:t>гогическое значение этого вопроса определяется следую-щим обстоятельством. Существует значительное несоответствие между объективной потребностью общества в притоке молодой рабочей силы (в производство, строи</w:t>
        <w:softHyphen/>
        <w:t>тельство, сферу обслуживания) и профессиональной на-</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правленностью молодежи, стремящейся лишь в ограничен</w:t>
        <w:softHyphen/>
        <w:t>ный круг учебных заведений. Отсюда — ряд нежелатель</w:t>
        <w:softHyphen/>
        <w:t>ных последствий (экономических; моральных, психоневролог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Имеет место и несоответствие между требованиями слу</w:t>
        <w:softHyphen/>
        <w:t>чайно избираемой профессии и личными качествами чело-века. Это создает неудовлетворенность трудом, препятствует развитию личности, вызывает текучесть ра</w:t>
        <w:softHyphen/>
        <w:t>бочей силы и ряд других нежелательных эффектов. Это второе обстоятельство является препятствием для осущест</w:t>
        <w:softHyphen/>
        <w:t>вления принципа «От каждого по,способ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выбора профессии&gt; как известно из многочис</w:t>
        <w:softHyphen/>
        <w:t>ленных психологических, педагогических и социологиче</w:t>
        <w:softHyphen/>
        <w:t>ских работ, детерминирораны рядом более или менее управляемых факторов — системой, идеологических воз</w:t>
        <w:softHyphen/>
        <w:t>действий, влиянием школы, семьи, экономическими и юри</w:t>
        <w:softHyphen/>
        <w:t>дическими факторами, сознанием соответствия или несоответствия своих личных качеств требованиям той или иной профессии. Однако по ряду обстоятельств эти факторы действуют отчасти стихийно, и в результате молодежь ока</w:t>
        <w:softHyphen/>
        <w:t>зывается дезориентированной — стремится в основном ов</w:t>
        <w:softHyphen/>
        <w:t>ладеть крайне ограниченным кругом «интеллигентных» или «романтичных» профессий, не подозревая о многих таких профессиях, которые могли бы быть не менее привле</w:t>
        <w:softHyphen/>
        <w:t>кательными.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ыбор профессии в существующих усло</w:t>
        <w:softHyphen/>
        <w:t>виях отнюдь не всегда является сознательным и свободном (если под свободой понимать осознанную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задача построить систему управления моти</w:t>
        <w:softHyphen/>
        <w:t>вами выбора профессии или, точнее говоря, существенно реконструировать, рационализировать традиционно сло</w:t>
        <w:softHyphen/>
        <w:t>жившуюся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ая общая структура предполагаемой системы профориентации приведена на схеме [2 ].</w:t>
      </w:r>
    </w:p>
    <w:p>
      <w:pPr>
        <w:pStyle w:val="Normal"/>
        <w:jc w:val="both"/>
        <w:rPr>
          <w:rFonts w:ascii="Times New Roman" w:hAnsi="Times New Roman" w:cs="Times New Roman"/>
          <w:sz w:val="24"/>
          <w:szCs w:val="24"/>
        </w:rPr>
      </w:pPr>
      <w:r>
        <w:rPr>
          <w:rFonts w:cs="Times New Roman" w:ascii="Times New Roman" w:hAnsi="Times New Roman"/>
          <w:sz w:val="24"/>
          <w:szCs w:val="24"/>
        </w:rPr>
        <w:t>Из анализа схемы [2] следует, что проблема профори</w:t>
        <w:softHyphen/>
        <w:t>ентации является многоаспектной и комплексной в самом точном смысле этого слова, т.е. требует участия не только многих, но и очень разных специалистов. Это порождает ряд принципиальных и организационных трудностей (не</w:t>
        <w:softHyphen/>
        <w:t>согласованность научного языка разных специалистов, по</w:t>
        <w:softHyphen/>
        <w:t>ложение соисполнителей в очень разобщенных -системах ведомственного подчинения и т.п.). Однако без одновре-</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568440" cy="3928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568440" cy="39287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хема [2]. Примерная общая схема профориентации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ения];</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Совокупность общественных воздействии на мотивы выбора профес</w:t>
        <w:softHyphen/>
        <w:t>сии-</w:t>
      </w:r>
    </w:p>
    <w:p>
      <w:pPr>
        <w:pStyle w:val="Normal"/>
        <w:jc w:val="both"/>
        <w:rPr>
          <w:rFonts w:ascii="Times New Roman" w:hAnsi="Times New Roman" w:cs="Times New Roman"/>
          <w:sz w:val="24"/>
          <w:szCs w:val="24"/>
        </w:rPr>
      </w:pPr>
      <w:r>
        <w:rPr>
          <w:rFonts w:cs="Times New Roman" w:ascii="Times New Roman" w:hAnsi="Times New Roman"/>
          <w:sz w:val="24"/>
          <w:szCs w:val="24"/>
        </w:rPr>
        <w:t>а) широко развернутая информационная работа {о многообразии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 влияние образов литературы,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разъяснительная и пропагандист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г)   воспитательная работа школы, влияние семьи; д&gt; экономические стимулы;</w:t>
      </w:r>
    </w:p>
    <w:p>
      <w:pPr>
        <w:pStyle w:val="Normal"/>
        <w:jc w:val="both"/>
        <w:rPr>
          <w:rFonts w:ascii="Times New Roman" w:hAnsi="Times New Roman" w:cs="Times New Roman"/>
          <w:sz w:val="24"/>
          <w:szCs w:val="24"/>
        </w:rPr>
      </w:pPr>
      <w:r>
        <w:rPr>
          <w:rFonts w:cs="Times New Roman" w:ascii="Times New Roman" w:hAnsi="Times New Roman"/>
          <w:sz w:val="24"/>
          <w:szCs w:val="24"/>
        </w:rPr>
        <w:t>е) рекомендация профконсультантов*</w:t>
      </w:r>
    </w:p>
    <w:p>
      <w:pPr>
        <w:pStyle w:val="Normal"/>
        <w:jc w:val="both"/>
        <w:rPr>
          <w:rFonts w:ascii="Times New Roman" w:hAnsi="Times New Roman" w:cs="Times New Roman"/>
          <w:sz w:val="24"/>
          <w:szCs w:val="24"/>
        </w:rPr>
      </w:pPr>
      <w:r>
        <w:rPr>
          <w:rFonts w:cs="Times New Roman" w:ascii="Times New Roman" w:hAnsi="Times New Roman"/>
          <w:sz w:val="24"/>
          <w:szCs w:val="24"/>
        </w:rPr>
        <w:t>2* Сведения о состоянии и членениях профессиональной направлен</w:t>
        <w:softHyphen/>
        <w:t>ности молодежи, оканчивающей школу.</w:t>
      </w:r>
    </w:p>
    <w:p>
      <w:pPr>
        <w:pStyle w:val="Normal"/>
        <w:jc w:val="both"/>
        <w:rPr/>
      </w:pPr>
      <w:r>
        <w:rPr>
          <w:rFonts w:cs="Times New Roman" w:ascii="Times New Roman" w:hAnsi="Times New Roman"/>
          <w:sz w:val="24"/>
          <w:szCs w:val="24"/>
        </w:rPr>
        <w:t>3. Сведения о наличной и перспективной потребности общества в кадрах рабочих</w:t>
      </w:r>
      <w:r>
        <w:rPr>
          <w:rFonts w:cs="Times New Roman" w:ascii="Times New Roman" w:hAnsi="Times New Roman"/>
          <w:sz w:val="24"/>
          <w:szCs w:val="24"/>
          <w:lang w:val="en-US"/>
        </w:rPr>
        <w:t>t</w:t>
      </w:r>
      <w:r>
        <w:rPr>
          <w:rFonts w:cs="Times New Roman" w:ascii="Times New Roman" w:hAnsi="Times New Roman"/>
          <w:sz w:val="24"/>
          <w:szCs w:val="24"/>
        </w:rPr>
        <w:t xml:space="preserve"> специалистов. ,</w:t>
      </w:r>
    </w:p>
    <w:p>
      <w:pPr>
        <w:pStyle w:val="Normal"/>
        <w:jc w:val="both"/>
        <w:rPr>
          <w:rFonts w:ascii="Times New Roman" w:hAnsi="Times New Roman" w:cs="Times New Roman"/>
          <w:sz w:val="24"/>
          <w:szCs w:val="24"/>
        </w:rPr>
      </w:pPr>
      <w:r>
        <w:rPr>
          <w:rFonts w:cs="Times New Roman" w:ascii="Times New Roman" w:hAnsi="Times New Roman"/>
          <w:sz w:val="24"/>
          <w:szCs w:val="24"/>
        </w:rPr>
        <w:t>менного фронтального участия &amp; работе представителей разных отраслей знания {перечисляемых ниже) задача раз</w:t>
        <w:softHyphen/>
        <w:t>работки системы профориентации принципиально не раз</w:t>
        <w:softHyphen/>
        <w:t>решим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о основаниям, которые мы здесь не приводим, иерархия задач такова, что одновременно с разработкой методики профконсультации неизбежно решаются также и принципиальные и методические задачи профотбора. Но если не будет обеспечена вся система управляющих обще</w:t>
        <w:softHyphen/>
        <w:t>ственных воздействий на мотивы выбора профессий, в ко</w:t>
        <w:softHyphen/>
        <w:t>торых нуждается общество в настоящее время, то даже если мы будем иметь методику профконсультации и профотбо</w:t>
        <w:softHyphen/>
        <w:t>ра, тем не менее, конечная цель всей работы не может быть достигнута. Таким образом, говоря о необходимости разра</w:t>
        <w:softHyphen/>
        <w:t>ботки решительно всех аспектов проблемы, мы все же под</w:t>
        <w:softHyphen/>
        <w:t>черкиваем, что наиболее неотложной является разработка системы общественных воздействий на мотивы выбора про</w:t>
        <w:softHyphen/>
        <w:t>фессий молодежью, оканчивающей шкоду.</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Из соображений социально-педагогического такта сис</w:t>
        <w:softHyphen/>
        <w:t>тема профориентации должна быть построена так, чтобы человек, к которому она адресована, не чувствовал себя управляемым объектом (т.е, управляющие воздействия на мотивы выбора профессии должны стоять на уровне высо</w:t>
        <w:softHyphen/>
        <w:t>кого педагогического мастерства)- Без соблюдения этого условия проблема также не разрешима; более того, игнори</w:t>
        <w:softHyphen/>
        <w:t>рование требований социально-педагогического такта мо</w:t>
        <w:softHyphen/>
        <w:t>жет привести к противоположному эффе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рограмма исследований и координации работ по проблем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Ниже на схеме [3 ] дана общая (недетализированная) сетевая модель содержания и взаимозависимости работ по проблем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совершившихся и предполагаемых</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й к схеме [3]</w:t>
      </w:r>
    </w:p>
    <w:p>
      <w:pPr>
        <w:pStyle w:val="Normal"/>
        <w:jc w:val="both"/>
        <w:rPr>
          <w:rFonts w:ascii="Times New Roman" w:hAnsi="Times New Roman" w:cs="Times New Roman"/>
          <w:sz w:val="24"/>
          <w:szCs w:val="24"/>
        </w:rPr>
      </w:pPr>
      <w:r>
        <w:rPr>
          <w:rFonts w:cs="Times New Roman" w:ascii="Times New Roman" w:hAnsi="Times New Roman"/>
          <w:sz w:val="24"/>
          <w:szCs w:val="24"/>
        </w:rPr>
        <w:t>. Программа работ обсуждена и одобрена Ученым сове</w:t>
        <w:softHyphen/>
        <w:t>том ВНИИ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а. Программа работ уточнена в соответствии с резуль</w:t>
        <w:softHyphen/>
        <w:t>татами обсуждения на Ученом совете ВНИИ профтехобра</w:t>
        <w:softHyphen/>
        <w:t>зования и письменными отзывами рецензентов (действ, члена АПН СССР Б,П Ананьева и члена-корр, АПН СССР В.Д. Небылицына).</w:t>
      </w:r>
    </w:p>
    <w:p>
      <w:pPr>
        <w:pStyle w:val="Normal"/>
        <w:jc w:val="both"/>
        <w:rPr>
          <w:rFonts w:ascii="Times New Roman" w:hAnsi="Times New Roman" w:cs="Times New Roman"/>
          <w:sz w:val="24"/>
          <w:szCs w:val="24"/>
        </w:rPr>
      </w:pPr>
      <w:r>
        <w:rPr>
          <w:rFonts w:cs="Times New Roman" w:ascii="Times New Roman" w:hAnsi="Times New Roman"/>
          <w:sz w:val="24"/>
          <w:szCs w:val="24"/>
        </w:rPr>
        <w:t>1-6. Программа работ обсуждена и одобрена совещанием по комплексной проблеме «Профориентация» (апрель 1968 г.), доработана с учетом результатов обсуждения и предло</w:t>
        <w:softHyphen/>
        <w:t>жена Координационному совещанию конкретных соиспол</w:t>
        <w:softHyphen/>
        <w:t>нителей (планируемому в июле 1968 г.).</w:t>
      </w:r>
    </w:p>
    <w:p>
      <w:pPr>
        <w:pStyle w:val="Normal"/>
        <w:jc w:val="both"/>
        <w:rPr>
          <w:rFonts w:ascii="Times New Roman" w:hAnsi="Times New Roman" w:cs="Times New Roman"/>
          <w:sz w:val="24"/>
          <w:szCs w:val="24"/>
        </w:rPr>
      </w:pPr>
      <w:r>
        <w:rPr>
          <w:rFonts w:cs="Times New Roman" w:ascii="Times New Roman" w:hAnsi="Times New Roman"/>
          <w:sz w:val="24"/>
          <w:szCs w:val="24"/>
        </w:rPr>
        <w:t>1-в. Программа работ принята Координационным сове</w:t>
        <w:softHyphen/>
        <w:t>щанием конкретных соисполнителей как руководство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2,  Проделан критический анализ этико-философских работ с точки зрения задач профориентации (понятие дол</w:t>
        <w:softHyphen/>
        <w:t>га, места и роли человека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3,  Разработаны предложения по улучшению пособий и работ по философским основам воспитания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4+ Проделан критический психолого-педагогический анализ системы образов детской и юношеск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   При сетевом планировании перечни и состоявшихся, и предполагаемых событий излагаются в настоящем времени. Прим, авт.</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3],  [Содержание и взаимо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бот по проблеме в целом, (Условная нумерация событий раскрыта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42960" cy="1338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8442960" cy="13383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5.  Разработаны предложения по коррекции творческой направленности писателей (в целях более четкого осозна</w:t>
        <w:softHyphen/>
        <w:t>ния ими социального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6. Проделан критический анализ системы общественных воздействий средствами разных видов искусства (музыка, живопись, театр и т.д.),</w:t>
      </w:r>
    </w:p>
    <w:p>
      <w:pPr>
        <w:pStyle w:val="Normal"/>
        <w:jc w:val="both"/>
        <w:rPr>
          <w:rFonts w:ascii="Times New Roman" w:hAnsi="Times New Roman" w:cs="Times New Roman"/>
          <w:sz w:val="24"/>
          <w:szCs w:val="24"/>
        </w:rPr>
      </w:pPr>
      <w:r>
        <w:rPr>
          <w:rFonts w:cs="Times New Roman" w:ascii="Times New Roman" w:hAnsi="Times New Roman"/>
          <w:sz w:val="24"/>
          <w:szCs w:val="24"/>
        </w:rPr>
        <w:t>7.  Разработаны предложения по коррекции творческой направленности соответствующих работников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8.  Проделан критический анализ системы влияний на профессиональную направленность средствами кино, теле</w:t>
        <w:softHyphen/>
        <w:t>видения, радио,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9. Разработаны предложения по рационализации работы этих каналов воздействия (пункт 8) на мотивы выбора про</w:t>
        <w:softHyphen/>
        <w:t>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10.  Предложения по улучшению системы идеологиче</w:t>
        <w:softHyphen/>
        <w:t>ских воздействий на профессиональную направленность молодежи обобщены среди соответствующих специалистов и доработаны; один экземпляр представлен во ВНИИ проф</w:t>
        <w:softHyphen/>
        <w:t>техобразования (Госкомитет Совета Министров СССР по профтехобразованию) •</w:t>
      </w:r>
    </w:p>
    <w:p>
      <w:pPr>
        <w:pStyle w:val="Normal"/>
        <w:jc w:val="both"/>
        <w:rPr>
          <w:rFonts w:ascii="Times New Roman" w:hAnsi="Times New Roman" w:cs="Times New Roman"/>
          <w:sz w:val="24"/>
          <w:szCs w:val="24"/>
        </w:rPr>
      </w:pPr>
      <w:r>
        <w:rPr>
          <w:rFonts w:cs="Times New Roman" w:ascii="Times New Roman" w:hAnsi="Times New Roman"/>
          <w:sz w:val="24"/>
          <w:szCs w:val="24"/>
        </w:rPr>
        <w:t>11.  Проведен критический анализ содержания и форм работы школы с точки зрения задач подготовки школьников к правильному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12. Разработаны предложения по рационализации рабо</w:t>
        <w:softHyphen/>
        <w:t>ты школы с точки зрения задач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3. Проведен критический анализ системы подготовки и воспитания учителей с точки зрения задач профориента</w:t>
        <w:softHyphen/>
        <w:t>ции.</w:t>
      </w:r>
    </w:p>
    <w:p>
      <w:pPr>
        <w:pStyle w:val="Normal"/>
        <w:jc w:val="both"/>
        <w:rPr>
          <w:rFonts w:ascii="Times New Roman" w:hAnsi="Times New Roman" w:cs="Times New Roman"/>
          <w:sz w:val="24"/>
          <w:szCs w:val="24"/>
        </w:rPr>
      </w:pPr>
      <w:r>
        <w:rPr>
          <w:rFonts w:cs="Times New Roman" w:ascii="Times New Roman" w:hAnsi="Times New Roman"/>
          <w:sz w:val="24"/>
          <w:szCs w:val="24"/>
        </w:rPr>
        <w:t>14.  Разработаны предложения по улучшению учебных планов, программ и учебных пособий для будущих учите</w:t>
        <w:softHyphen/>
        <w:t>лей (а также в системе переподготовки педагогических кад</w:t>
        <w:softHyphen/>
        <w:t>ров).</w:t>
      </w:r>
    </w:p>
    <w:p>
      <w:pPr>
        <w:pStyle w:val="Normal"/>
        <w:jc w:val="both"/>
        <w:rPr>
          <w:rFonts w:ascii="Times New Roman" w:hAnsi="Times New Roman" w:cs="Times New Roman"/>
          <w:sz w:val="24"/>
          <w:szCs w:val="24"/>
        </w:rPr>
      </w:pPr>
      <w:r>
        <w:rPr>
          <w:rFonts w:cs="Times New Roman" w:ascii="Times New Roman" w:hAnsi="Times New Roman"/>
          <w:sz w:val="24"/>
          <w:szCs w:val="24"/>
        </w:rPr>
        <w:t>15* Предложения по улучшению работы школы в области профориентации учащихся обобщены, систематизирова</w:t>
        <w:softHyphen/>
        <w:t>ны, обсуждены среди соответствующих специалистов и до</w:t>
        <w:softHyphen/>
        <w:t>работаны; один экземпляр представлен во ВНИИ профтехобразования (Госкомитет Совета Министров СССР по профтехобра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16.  Разработана единая методика сбора профессиогра-фических материалов, предназначенная для соисполните</w:t>
        <w:softHyphen/>
        <w:t>лей.</w:t>
      </w:r>
    </w:p>
    <w:p>
      <w:pPr>
        <w:pStyle w:val="Normal"/>
        <w:jc w:val="both"/>
        <w:rPr/>
      </w:pPr>
      <w:r>
        <w:rPr>
          <w:rFonts w:cs="Times New Roman" w:ascii="Times New Roman" w:hAnsi="Times New Roman"/>
          <w:sz w:val="24"/>
          <w:szCs w:val="24"/>
        </w:rPr>
        <w:t>17.  Методика апробирована, доработана</w:t>
      </w:r>
      <w:r>
        <w:rPr>
          <w:rFonts w:cs="Times New Roman" w:ascii="Times New Roman" w:hAnsi="Times New Roman"/>
          <w:sz w:val="24"/>
          <w:szCs w:val="24"/>
          <w:lang w:val="en-US"/>
        </w:rPr>
        <w:t>t</w:t>
      </w:r>
      <w:r>
        <w:rPr>
          <w:rFonts w:cs="Times New Roman" w:ascii="Times New Roman" w:hAnsi="Times New Roman"/>
          <w:sz w:val="24"/>
          <w:szCs w:val="24"/>
        </w:rPr>
        <w:t xml:space="preserve"> соответствую</w:t>
        <w:softHyphen/>
        <w:t>щие материалы размножены и розданы соисполн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18.  Проведена массовая работа по сбору профессиогра-фически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19. Разработаны практически приемлемые методы опре</w:t>
        <w:softHyphen/>
        <w:t>деления основных профессионально важных качеств чело</w:t>
        <w:softHyphen/>
        <w:t>века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0.  Разработана практически приемлемая систематика профессий по психофизиологически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21.  Имеются педагогически обработанные информаци</w:t>
        <w:softHyphen/>
        <w:t>онно-справочные материалы о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22.  Разработана практически приемлемая методика со</w:t>
        <w:softHyphen/>
        <w:t>отнесения личных качеств человека и требований профес</w:t>
        <w:softHyphen/>
        <w:t>сии,</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ана практически приемлемая методика профконсультации &lt;длй работников профконсультацион-ных пунктов, пунктов набора рабочей силы, учителей, об</w:t>
        <w:softHyphen/>
        <w:t>щественных профконсультантов и т.д.). Материалы подготовлены к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24.  Проведён критический анализ системы экономиче</w:t>
        <w:softHyphen/>
        <w:t>ской стимуляции с точки зрения задач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25.  Разработаны предложения по рационализации эко</w:t>
        <w:softHyphen/>
        <w:t>номической стимуляции (в контексте проблемы профори</w:t>
        <w:softHyphen/>
        <w:t>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26.  Проведен критический анализ методов изучения профессиональной направленности молодежи социально-психологическим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27* Разработана методика оперативного слежения за со</w:t>
        <w:softHyphen/>
        <w:t>стоянием профессиональной направленности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28* Все предложения обобщены, систематизированы, об-суждены, доработаны.</w:t>
      </w:r>
    </w:p>
    <w:p>
      <w:pPr>
        <w:pStyle w:val="Normal"/>
        <w:jc w:val="both"/>
        <w:rPr>
          <w:rFonts w:ascii="Times New Roman" w:hAnsi="Times New Roman" w:cs="Times New Roman"/>
          <w:sz w:val="24"/>
          <w:szCs w:val="24"/>
        </w:rPr>
      </w:pPr>
      <w:r>
        <w:rPr>
          <w:rFonts w:cs="Times New Roman" w:ascii="Times New Roman" w:hAnsi="Times New Roman"/>
          <w:sz w:val="24"/>
          <w:szCs w:val="24"/>
        </w:rPr>
        <w:t>29* Разработанные предложения по системе профориен</w:t>
        <w:softHyphen/>
        <w:t>тации представлены в Госкомитет Совета Министров СССР по профтехобра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сполнитель, исходя из предложенной выше общей программы работ и директивных сроков ее заверше</w:t>
        <w:softHyphen/>
        <w:t>ния, составляет свою детализированную, конкретизиро</w:t>
        <w:softHyphen/>
        <w:t>ванную программу (с указанием сроков промежуточных этапов, определяемых с учетом реальных ресурсов и т.п.).</w:t>
      </w:r>
    </w:p>
    <w:p>
      <w:pPr>
        <w:pStyle w:val="Normal"/>
        <w:jc w:val="both"/>
        <w:rPr>
          <w:rFonts w:ascii="Times New Roman" w:hAnsi="Times New Roman" w:cs="Times New Roman"/>
          <w:sz w:val="24"/>
          <w:szCs w:val="24"/>
        </w:rPr>
      </w:pPr>
      <w:r>
        <w:rPr>
          <w:rFonts w:cs="Times New Roman" w:ascii="Times New Roman" w:hAnsi="Times New Roman"/>
          <w:sz w:val="24"/>
          <w:szCs w:val="24"/>
        </w:rPr>
        <w:t>Так, в частности, отдел психологии труда ВНИИ проф</w:t>
        <w:softHyphen/>
        <w:t>техобразования (помимо того, что на него в директивном плане возложена обязанность координации всех работ) имеет в качестве объекта своей непосредственной компе</w:t>
        <w:softHyphen/>
        <w:t>тенции задачу разработки методики психологической профконсультации, выступая здесь, в свою очередь, в каче-стве одного из соисполнителей.* В соответствии с этим отдел</w:t>
      </w:r>
    </w:p>
    <w:p>
      <w:pPr>
        <w:pStyle w:val="Normal"/>
        <w:jc w:val="both"/>
        <w:rPr>
          <w:rFonts w:ascii="Times New Roman" w:hAnsi="Times New Roman" w:cs="Times New Roman"/>
          <w:sz w:val="24"/>
          <w:szCs w:val="24"/>
        </w:rPr>
      </w:pPr>
      <w:r>
        <w:rPr>
          <w:rFonts w:cs="Times New Roman" w:ascii="Times New Roman" w:hAnsi="Times New Roman"/>
          <w:sz w:val="24"/>
          <w:szCs w:val="24"/>
        </w:rPr>
        <w:t>*   Некоторое представление о многотомном (машинопись) научном отче</w:t>
        <w:softHyphen/>
        <w:t>те , представленном в Госпрофобр, дает ротаторное издание (тираж 150</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pPr>
      <w:r>
        <w:rPr>
          <w:rFonts w:cs="Times New Roman" w:ascii="Times New Roman" w:hAnsi="Times New Roman"/>
          <w:sz w:val="24"/>
          <w:szCs w:val="24"/>
        </w:rPr>
        <w:t xml:space="preserve">разработал следующую сетевую модель проведения работ (см. схему [4 </w:t>
      </w:r>
      <w:r>
        <w:rPr>
          <w:rFonts w:cs="Times New Roman" w:ascii="Times New Roman" w:hAnsi="Times New Roman"/>
          <w:sz w:val="24"/>
          <w:szCs w:val="24"/>
          <w:lang w:val="en-US"/>
        </w:rPr>
        <w:t>J</w:t>
      </w:r>
      <w:r>
        <w:rPr>
          <w:rFonts w:cs="Times New Roman" w:ascii="Times New Roman" w:hAnsi="Times New Roman"/>
          <w:sz w:val="24"/>
          <w:szCs w:val="24"/>
        </w:rPr>
        <w:t xml:space="preserve"> и следующую часть докл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исследований по разделу</w:t>
      </w:r>
    </w:p>
    <w:p>
      <w:pPr>
        <w:pStyle w:val="Normal"/>
        <w:jc w:val="both"/>
        <w:rPr>
          <w:rFonts w:ascii="Times New Roman" w:hAnsi="Times New Roman" w:cs="Times New Roman"/>
          <w:sz w:val="24"/>
          <w:szCs w:val="24"/>
        </w:rPr>
      </w:pPr>
      <w:r>
        <w:rPr>
          <w:rFonts w:cs="Times New Roman" w:ascii="Times New Roman" w:hAnsi="Times New Roman"/>
          <w:sz w:val="24"/>
          <w:szCs w:val="24"/>
        </w:rPr>
        <w:t>профконсультации (одному из частных</w:t>
      </w:r>
    </w:p>
    <w:p>
      <w:pPr>
        <w:pStyle w:val="Normal"/>
        <w:jc w:val="both"/>
        <w:rPr>
          <w:rFonts w:ascii="Times New Roman" w:hAnsi="Times New Roman" w:cs="Times New Roman"/>
          <w:sz w:val="24"/>
          <w:szCs w:val="24"/>
        </w:rPr>
      </w:pPr>
      <w:r>
        <w:rPr>
          <w:rFonts w:cs="Times New Roman" w:ascii="Times New Roman" w:hAnsi="Times New Roman"/>
          <w:sz w:val="24"/>
          <w:szCs w:val="24"/>
        </w:rPr>
        <w:t>аспектов обще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совершившихся и предполагаемых</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й к схеме [4]</w:t>
      </w:r>
    </w:p>
    <w:p>
      <w:pPr>
        <w:pStyle w:val="Normal"/>
        <w:jc w:val="both"/>
        <w:rPr>
          <w:rFonts w:ascii="Times New Roman" w:hAnsi="Times New Roman" w:cs="Times New Roman"/>
          <w:sz w:val="24"/>
          <w:szCs w:val="24"/>
        </w:rPr>
      </w:pPr>
      <w:r>
        <w:rPr>
          <w:rFonts w:cs="Times New Roman" w:ascii="Times New Roman" w:hAnsi="Times New Roman"/>
          <w:sz w:val="24"/>
          <w:szCs w:val="24"/>
        </w:rPr>
        <w:t>(календарные сроки и другие подробности не указаны в целях краткости из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ограмма работ отдела психологии труда обсуждена и одобрена Ученым советом ВНИИ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а. Программа работ отдела доработана с учетом пол</w:t>
        <w:softHyphen/>
        <w:t>ученных замечаний и предложений и подготовлена для об</w:t>
        <w:softHyphen/>
        <w:t>суждения на совещании по комплексной проблеме «Профориентация» (апрель 1968 г,).</w:t>
      </w:r>
    </w:p>
    <w:p>
      <w:pPr>
        <w:pStyle w:val="Normal"/>
        <w:jc w:val="both"/>
        <w:rPr>
          <w:rFonts w:ascii="Times New Roman" w:hAnsi="Times New Roman" w:cs="Times New Roman"/>
          <w:sz w:val="24"/>
          <w:szCs w:val="24"/>
        </w:rPr>
      </w:pPr>
      <w:r>
        <w:rPr>
          <w:rFonts w:cs="Times New Roman" w:ascii="Times New Roman" w:hAnsi="Times New Roman"/>
          <w:sz w:val="24"/>
          <w:szCs w:val="24"/>
        </w:rPr>
        <w:t>1-6, Программа работ отдела обсуждена и одобрена со</w:t>
        <w:softHyphen/>
        <w:t>вещанием (апрель 1968 г.), доработана и подготовлена к обсуждению на Координационном совещании соисполните</w:t>
        <w:softHyphen/>
        <w:t>лей, планируемом в июне 1968 г,           '</w:t>
      </w:r>
    </w:p>
    <w:p>
      <w:pPr>
        <w:pStyle w:val="Normal"/>
        <w:jc w:val="both"/>
        <w:rPr>
          <w:rFonts w:ascii="Times New Roman" w:hAnsi="Times New Roman" w:cs="Times New Roman"/>
          <w:sz w:val="24"/>
          <w:szCs w:val="24"/>
        </w:rPr>
      </w:pPr>
      <w:r>
        <w:rPr>
          <w:rFonts w:cs="Times New Roman" w:ascii="Times New Roman" w:hAnsi="Times New Roman"/>
          <w:sz w:val="24"/>
          <w:szCs w:val="24"/>
        </w:rPr>
        <w:t>1-в. Программа работ согласована и скорректирована с заинтересованными соисполнителями, и после уточнения календарных сроков отдельных работ принята как руковод</w:t>
        <w:softHyphen/>
        <w:t>ство к действию.</w:t>
      </w:r>
    </w:p>
    <w:p>
      <w:pPr>
        <w:pStyle w:val="Normal"/>
        <w:jc w:val="both"/>
        <w:rPr/>
      </w:pPr>
      <w:r>
        <w:rPr>
          <w:rFonts w:cs="Times New Roman" w:ascii="Times New Roman" w:hAnsi="Times New Roman"/>
          <w:sz w:val="24"/>
          <w:szCs w:val="24"/>
        </w:rPr>
        <w:t>экз., отпечатано в ЦУМКе 3/</w:t>
      </w:r>
      <w:r>
        <w:rPr>
          <w:rFonts w:cs="Times New Roman" w:ascii="Times New Roman" w:hAnsi="Times New Roman"/>
          <w:sz w:val="24"/>
          <w:szCs w:val="24"/>
          <w:lang w:val="en-US"/>
        </w:rPr>
        <w:t>IX</w:t>
      </w:r>
      <w:r>
        <w:rPr>
          <w:rFonts w:cs="Times New Roman" w:ascii="Times New Roman" w:hAnsi="Times New Roman"/>
          <w:sz w:val="24"/>
          <w:szCs w:val="24"/>
        </w:rPr>
        <w:t>, 1970): «Проспект коллективного отче</w:t>
        <w:softHyphen/>
        <w:t>та соисполнителей темы 41.51 (раздел 2) [Разработка и использование рекомендаций для профотбора и профориентации] за 1966-1970 гг&gt; Л. Госпрофобр, Минпрос, Минздрав СССР, ВЦСПС, 339 с. Пользуясь слу</w:t>
        <w:softHyphen/>
        <w:t>чаем* благодарю работавших над проспектом сотрудников: Г.Т\ Гвоздец-кую, В-Н. Келасьева, С.Н, Левиеву, Р.Д, Каверину, Г\Ф, Корольковую М.Ф. Попова, А.А. Парыгину, Б.И, Шаха. Прим. авт.</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езультат запланированной работы был отображен в коллек</w:t>
        <w:softHyphen/>
        <w:t>тивной работе «Памятка профконсультанту». Л. ВНИИ профтехобразо</w:t>
        <w:softHyphen/>
        <w:t>вания. 1969, 84 с. Важно было мобилизоваться и, не увязая в бездне учености, но теоретически корректно, дать некоторую «скорую помощь* практике. Это было нелегко. Искрение благодарен моим сотрудникам того времени, решившимся на эту работу и осуществизшим ее: по группе психодиагностики и профконсультации — В.Н. Келасьеву, Г\Ф, Ко</w:t>
        <w:softHyphen/>
        <w:t>рольковой М.Ф. Попову, П.И. Шаху, В.Ф, Шендрику; по группе профес-сиоведения — С,И. Левиевой А, Л, Буцыку, Р.Д&lt; Кавериной» В.А, Куприянову, Е.К* ПуЗыревской (впоследствии — Михайловой), Ф,И. Фрадкиной. Позднее увидели свет несколько коллективных.работ: О.И Галкина, Р~Д. Каверина, Е.А. Климов, СИ. Мевиева, Е.К. Пузыревскйя, И.П. Титова. Информационно-поисковая система «Профссси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2.  Изучены общие принципы диагностики (в частности, с применением машинно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3.  Проведен критический анализ существующих мето</w:t>
        <w:softHyphen/>
        <w:t>дов психодиагностики и сделан отбор наиболее приемлемых с точки зрения задач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4.  Разработана {на основе имеющихся в литературе ма</w:t>
        <w:softHyphen/>
        <w:t>териалов) приемлемая методика выявления семейных ус</w:t>
        <w:softHyphen/>
        <w:t>ловий школьника сточки зрения задач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5.  Разработана методика вводной и заключительной профконсультационных бесед,                    "   .</w:t>
      </w:r>
    </w:p>
    <w:p>
      <w:pPr>
        <w:pStyle w:val="Normal"/>
        <w:jc w:val="both"/>
        <w:rPr>
          <w:rFonts w:ascii="Times New Roman" w:hAnsi="Times New Roman" w:cs="Times New Roman"/>
          <w:sz w:val="24"/>
          <w:szCs w:val="24"/>
        </w:rPr>
      </w:pPr>
      <w:r>
        <w:rPr>
          <w:rFonts w:cs="Times New Roman" w:ascii="Times New Roman" w:hAnsi="Times New Roman"/>
          <w:sz w:val="24"/>
          <w:szCs w:val="24"/>
        </w:rPr>
        <w:t>6. Разработана практически приемлемая схема характе</w:t>
        <w:softHyphen/>
        <w:t>ристики школьника по психологическим, психофизиологи</w:t>
        <w:softHyphen/>
        <w:t>ческим и медицински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7.  Разработана методика учета результатов профкон-сультационного диагностического обследования ученика (типовая документация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8. Определен (предварительно) перечень психофизиоло</w:t>
        <w:softHyphen/>
        <w:t>гических качеств, в отношении которых желательна разра</w:t>
        <w:softHyphen/>
        <w:t>ботка адекватных диагностических тестов, об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9. Разработаны практически приемлемые стандарты те</w:t>
        <w:softHyphen/>
        <w:t>стов, об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10- Разработана методика комплексной диагностики профессионально важных качеств (способностей) в целях практической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1.  Разработана типовая схема профессиограммъь</w:t>
      </w:r>
    </w:p>
    <w:p>
      <w:pPr>
        <w:pStyle w:val="Normal"/>
        <w:jc w:val="both"/>
        <w:rPr>
          <w:rFonts w:ascii="Times New Roman" w:hAnsi="Times New Roman" w:cs="Times New Roman"/>
          <w:sz w:val="24"/>
          <w:szCs w:val="24"/>
        </w:rPr>
      </w:pPr>
      <w:r>
        <w:rPr>
          <w:rFonts w:cs="Times New Roman" w:ascii="Times New Roman" w:hAnsi="Times New Roman"/>
          <w:sz w:val="24"/>
          <w:szCs w:val="24"/>
        </w:rPr>
        <w:t>12.  Разработаны типовые программы бесед с представи</w:t>
        <w:softHyphen/>
        <w:t>телями профессий (в целях професси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13.  Разработана типовая форма анкеты и методика ее применения в целях профессиографии,                 .</w:t>
      </w:r>
    </w:p>
    <w:p>
      <w:pPr>
        <w:pStyle w:val="Normal"/>
        <w:jc w:val="both"/>
        <w:rPr>
          <w:rFonts w:ascii="Times New Roman" w:hAnsi="Times New Roman" w:cs="Times New Roman"/>
          <w:sz w:val="24"/>
          <w:szCs w:val="24"/>
        </w:rPr>
      </w:pPr>
      <w:r>
        <w:rPr>
          <w:rFonts w:cs="Times New Roman" w:ascii="Times New Roman" w:hAnsi="Times New Roman"/>
          <w:sz w:val="24"/>
          <w:szCs w:val="24"/>
        </w:rPr>
        <w:t>14.  Разработана система типовых документов для реги</w:t>
        <w:softHyphen/>
        <w:t>страции результатов профессиографических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15.  Разработана и утверждена типовая документация для профессиограф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6. Материалы по методике профессиографии размноже</w:t>
        <w:softHyphen/>
        <w:t>ны среди соисполн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17.  Начата широким фронтом работа по профессиогра</w:t>
        <w:softHyphen/>
        <w:t>фии.                .</w:t>
      </w:r>
    </w:p>
    <w:p>
      <w:pPr>
        <w:pStyle w:val="Normal"/>
        <w:jc w:val="both"/>
        <w:rPr>
          <w:rFonts w:ascii="Times New Roman" w:hAnsi="Times New Roman" w:cs="Times New Roman"/>
          <w:sz w:val="24"/>
          <w:szCs w:val="24"/>
        </w:rPr>
      </w:pPr>
      <w:r>
        <w:rPr>
          <w:rFonts w:cs="Times New Roman" w:ascii="Times New Roman" w:hAnsi="Times New Roman"/>
          <w:sz w:val="24"/>
          <w:szCs w:val="24"/>
        </w:rPr>
        <w:t>18.  Первые результаты профсссиографической работы обсуждены на специальном симпозиуме с участием соис</w:t>
        <w:softHyphen/>
        <w:t>полн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Л, ВНИИ профтехобразования * 1972; затем — серия профессиографи-ческих выпусков «Человек и профессия*, издававшихся Лениздатом с 1975 по 1982 гг. и др.; что касается «сольных* работ, включая и диссер</w:t>
        <w:softHyphen/>
        <w:t>тации, их здесь уже трудно перечислить по соображениям места* При</w:t>
        <w:softHyphen/>
        <w:t>меч.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4].  [Содержание и взаимозависимость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по разделу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6,   Е.А. Климов</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089140" cy="1257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089140" cy="12573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9, Подобраны и систематизированы текстовые инфор</w:t>
        <w:softHyphen/>
        <w:t>мационные материалы о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20* Разработана эмпирически удовлетворительная сис</w:t>
        <w:softHyphen/>
        <w:t>тематика профессий по психофизиологическим и медицин</w:t>
        <w:softHyphen/>
        <w:t>ски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2Ь Составлена библиографий информационных матери</w:t>
        <w:softHyphen/>
        <w:t>алов о профессиях (перфокартотека).</w:t>
      </w:r>
    </w:p>
    <w:p>
      <w:pPr>
        <w:pStyle w:val="Normal"/>
        <w:jc w:val="both"/>
        <w:rPr>
          <w:rFonts w:ascii="Times New Roman" w:hAnsi="Times New Roman" w:cs="Times New Roman"/>
          <w:sz w:val="24"/>
          <w:szCs w:val="24"/>
        </w:rPr>
      </w:pPr>
      <w:r>
        <w:rPr>
          <w:rFonts w:cs="Times New Roman" w:ascii="Times New Roman" w:hAnsi="Times New Roman"/>
          <w:sz w:val="24"/>
          <w:szCs w:val="24"/>
        </w:rPr>
        <w:t>22, Составлена картотека кинофильмов и кинофрагмен</w:t>
        <w:softHyphen/>
        <w:t>тов о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23, Подобраны, систематизированы изобразительно-ил</w:t>
        <w:softHyphen/>
        <w:t>люстративные материалы о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24,  Информационные материалы о профессиях педаго</w:t>
        <w:softHyphen/>
        <w:t>гически обработаны и составлены систематизированные блоки информации С.перфокартотека).</w:t>
      </w:r>
    </w:p>
    <w:p>
      <w:pPr>
        <w:pStyle w:val="Normal"/>
        <w:jc w:val="both"/>
        <w:rPr>
          <w:rFonts w:ascii="Times New Roman" w:hAnsi="Times New Roman" w:cs="Times New Roman"/>
          <w:sz w:val="24"/>
          <w:szCs w:val="24"/>
        </w:rPr>
      </w:pPr>
      <w:r>
        <w:rPr>
          <w:rFonts w:cs="Times New Roman" w:ascii="Times New Roman" w:hAnsi="Times New Roman"/>
          <w:sz w:val="24"/>
          <w:szCs w:val="24"/>
        </w:rPr>
        <w:t>25,  Разработана методика соотнесения конкретного че</w:t>
        <w:softHyphen/>
        <w:t>ловека с систематикой профессий и методика выдачи реко</w:t>
        <w:softHyphen/>
        <w:t>мендаций.</w:t>
      </w:r>
    </w:p>
    <w:p>
      <w:pPr>
        <w:pStyle w:val="Normal"/>
        <w:jc w:val="both"/>
        <w:rPr>
          <w:rFonts w:ascii="Times New Roman" w:hAnsi="Times New Roman" w:cs="Times New Roman"/>
          <w:sz w:val="24"/>
          <w:szCs w:val="24"/>
        </w:rPr>
      </w:pPr>
      <w:r>
        <w:rPr>
          <w:rFonts w:cs="Times New Roman" w:ascii="Times New Roman" w:hAnsi="Times New Roman"/>
          <w:sz w:val="24"/>
          <w:szCs w:val="24"/>
        </w:rPr>
        <w:t>26,  Разработана методика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аспекты и общая программа исследований по комплексн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Профори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е товарищи! Здесь уже было сказано [в вы</w:t>
        <w:softHyphen/>
        <w:t>ступлении директора ВНИИ профтехобразования Н.И. Думченко], что система профессионально-технического образования кровно заинтересована в том, чтобы исследо</w:t>
        <w:softHyphen/>
        <w:t>вания по профориентации не только развивались, расширя</w:t>
        <w:softHyphen/>
        <w:t>лись; но чтобы они дали какой-то прикладной выход. Однако, все мы отлично знаем, что именно погоня за близ</w:t>
        <w:softHyphen/>
        <w:t>ким практическим эффектом — утилитаризм, недооценка теоретического осмысления проблемы, теоретическая бес</w:t>
        <w:softHyphen/>
        <w:t>печность явились одной из основных причин, которые при</w:t>
        <w:softHyphen/>
        <w:t>вели к дискредитации и прекращению работ по профотбору и профориентации в середине 30-х годов в нашей стране. Больше того, я осмелюсь утверждать, что и сейчас в работах по профконсультации, профориентации и профотбору не</w:t>
        <w:softHyphen/>
        <w:t>редко, так сказать, торчат уши тех необоснованных мето</w:t>
        <w:softHyphen/>
        <w:t>дов, подходов и методик, которые бытовали у нас в 20-30-е годы. Все это обязывает нас остановиться на теоретических вопросах* Хотя мы, как представители системы профтехоб</w:t>
        <w:softHyphen/>
        <w:t>разования, остро чувствуем практическую насущность про</w:t>
        <w:softHyphen/>
        <w:t>блемы, тем не менее все же сознательно исходим из того.</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что самый лучший путь к практике идет через теорию* Поскольку, как здесь уже было сказано, на нас возложена обязанность по координации работ» мы считали вполне ес</w:t>
        <w:softHyphen/>
        <w:t>тественным и уместным разработать теоретически оправ</w:t>
        <w:softHyphen/>
        <w:t>данную и практически осуществимую программу комплексной разработки проблемы. Мы сделали это в меру нашего разумения, и задача моего краткого доклада заклю</w:t>
        <w:softHyphen/>
        <w:t>чается в том, чтобы обрисовать, прокомментировать эту программу в дополнение к тем материалам, которые были розданы,,.</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термин «профориентация» понимается различно: иногда профориентацией называется все то, что делается в школе для подготовки учащихся к выбору про-фессии» иной раз профориентацией называют реально сло</w:t>
        <w:softHyphen/>
        <w:t>жившуюся профессиональную направленность молодежи. Говорят; «Мы изучаем профориентацию», а изучают фак</w:t>
        <w:softHyphen/>
        <w:t>тически сложившуюся направленность молодежи. Нако</w:t>
        <w:softHyphen/>
        <w:t>нец, иногда профориентацией называют совокупность общественных воздействий на мотивы выбора профессии. Нам представляется наиболее уместным иметь в виду в качестве объекта рассмотрения систему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истему управления, которая может схематически вы</w:t>
        <w:softHyphen/>
        <w:t>глядеть следующим образом (схема [2])„.</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актическая острота, насущность проблемы сейчас ничуть не меньше, чем в 20—ЗО-е годы, когда у нас в стране соответствующая работа проводилась достаточно широко* Но* очевидно, наша задача не может состоять в том, чтобы возродить соответствующие проблемы, как они решались в 20-30-е годы. Думаю, с этим все согласны. Но, может быть, наша задача заключается в том, чтобы усвоить современный опыт передовых капиталистических стран? Опыт в своем роде успешный. Я не буду говорить о том, что, скажем, во Фракции есть институты,.занимающиеся не только разработкой вопросов профориентации, но и подго</w:t>
        <w:softHyphen/>
        <w:t>товкой кадров в этой области, например, советников по профориентаций не буду говорить о том, что в ФРГ не реже раза в месяц издается «Вестник профориентации» и издает</w:t>
        <w:softHyphen/>
        <w:t>ся не только такой журнал, Я не буду говорить и о многом другом, что характеризует определенный уровень работы по профориентации в развитых капиталистических стра</w:t>
        <w:softHyphen/>
        <w:t>нах. Может быть опыт эти стран и окажется той винтовкой, которая может «с одинаковой верностью служить белым и</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красным»? Вы догадываетесь, что я перефразирую выска</w:t>
        <w:softHyphen/>
        <w:t>зывания наших психотехников 20-30-х годов, которые этой фразой о винтовке оправдывали заимствования зарубежно</w:t>
        <w:softHyphen/>
        <w:t>го опыта. Вседеловтом, что винтовки могут быть социально безликими, но проблема профориентации — это остро со</w:t>
        <w:softHyphen/>
        <w:t>циальная проблема, и она принципиально не может быть нейтральной по отношению к той общественной системе, применительно к которой решается... Ведь впервые в исто</w:t>
        <w:softHyphen/>
        <w:t>рии человечества единое общегосударственное планирова</w:t>
        <w:softHyphen/>
        <w:t>ние научно-технического строительства страны было осуществлено по инициативе В.Й, Ленина именно у нас, в нашей стране.</w:t>
      </w:r>
    </w:p>
    <w:p>
      <w:pPr>
        <w:pStyle w:val="Normal"/>
        <w:jc w:val="both"/>
        <w:rPr/>
      </w:pPr>
      <w:r>
        <w:rPr>
          <w:rFonts w:cs="Times New Roman" w:ascii="Times New Roman" w:hAnsi="Times New Roman"/>
          <w:sz w:val="24"/>
          <w:szCs w:val="24"/>
        </w:rPr>
        <w:t>Наша страна имеет мировой приоритет в этом вопросе, в одном из самых важных факторов гармонического и уско</w:t>
        <w:softHyphen/>
        <w:t>ренного развития науки. Таким образом» я хочу сказать, что система профориентации у нас должна и может быть, очевидно, иной и лучшей, чем в передовых капиталистиче</w:t>
        <w:softHyphen/>
        <w:t>ских странах. Именно потому, что она может быть единой государственной системой,, не несущей на себе печати ве</w:t>
        <w:softHyphen/>
        <w:t xml:space="preserve">домственности. Если она будет заражена ведомственностью или другого рода сепаратизмом то она не может быть, по-моему </w:t>
      </w:r>
      <w:r>
        <w:rPr>
          <w:rFonts w:cs="Times New Roman" w:ascii="Times New Roman" w:hAnsi="Times New Roman"/>
          <w:sz w:val="24"/>
          <w:szCs w:val="24"/>
          <w:lang w:val="en-US"/>
        </w:rPr>
        <w:t>t</w:t>
      </w:r>
      <w:r>
        <w:rPr>
          <w:rFonts w:cs="Times New Roman" w:ascii="Times New Roman" w:hAnsi="Times New Roman"/>
          <w:sz w:val="24"/>
          <w:szCs w:val="24"/>
        </w:rPr>
        <w:t xml:space="preserve"> хорошей системой... При этом задача состоит не в том, чтобы провести разовое, хотя и громадное мероприя</w:t>
        <w:softHyphen/>
        <w:t>тие по увеличению притока молодежи в рабочие профессии. Дело не в этом; задача состоит в том, чтобы построить именно систему управления, которая позволяла бы гибко* оперативно управлять этой частью трудовых ресурсов, в-зависимости от наличных и перспективных потребностей общества. Вот при таком понимании проблема профориен</w:t>
        <w:softHyphen/>
        <w:t>тации, может, должна и будет пониматься как часть более общей очень важной проблемы научного управления соци</w:t>
        <w:softHyphen/>
        <w:t>альными процессами. Но когда мы имеем в виду такую систему профориентации, то у присутствующих, по-мое</w:t>
        <w:softHyphen/>
        <w:t>му, законно должен возникнуть вопрос: «А нужно ли ее строить? А может быть она уже есть?» Конечно, есть. Тра</w:t>
        <w:softHyphen/>
        <w:t>диционно сложилась некоторая система профориентации. Она действует, и действует очень стабильно и надежно; ведь недаром из года в год социологи получают одни и те же данные, а именно; молодежь почти поголовно стремится в вуз и игнорирует очень многи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 строго говоря, задача состоит не просто в том, чтобы заново построить систему профориентации, Она за-</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ключается в том, чтобы критически пересмотреть работу всех компонентов имеющейся системы и реконструировать, рационализировать то, что нужно достроить, и то, чего вообще недостает.</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ите это пояснить и раскрыть на одном примере. Возьмите работу школы по подготовке учащихся к выбору профессии. Ведь независимо от того, произносятся или не произносятся в школе слова «профориентация», «профкон-сультация», школа каждый час, каждую минуту фактиче</w:t>
        <w:softHyphen/>
        <w:t>ски готовит учащихся к жизни, что вполне понятно — это главная задача школы. То, что в сознании ученика ореолом престижа окружены писатель, ученый, а не рабочий — это есть несомненно интегральный эффект системы работы школы. И суть дела не в том, что мы не проводим бесед о профессиях, экскурсий или иных воспитательных меропри</w:t>
        <w:softHyphen/>
        <w:t>ятий, а в том, что, скажем, литература изучается такая и так, что у ученика формируется профессиональный мотив, однако какой? — стать литератором, журналистом, худож</w:t>
        <w:softHyphen/>
        <w:t>ником. Физика, скажем, изучается так, что формируется профессиональный мотив; но какой? — стать физиком. А вот перспектива практического применения знаний не вы</w:t>
        <w:softHyphen/>
        <w:t>ступает перед учеником как увлекательная перспектива. То, чему улыбается и огорчается учитель, за что хвалит и порицает — все это есть практическая профориентацион-ная работа, хотя, как говорится, «Черт по имени не назван». Вот, например, учитель говорит: «Учись, а то на завод пой</w:t>
        <w:softHyphen/>
        <w:t>дешь», «Учись, а то в вуз не попадешь», В этом случае уже ничего не надо делать по профориентации! Это уже делает</w:t>
        <w:softHyphen/>
        <w:t>ся и делается плохо! Причины описанного обстоятельства не просто в недостатках организационной работы школы, а значительно глубже. В частности, мне думается, они лежат в самой постановке воспитания будущих учителей в педа</w:t>
        <w:softHyphen/>
        <w:t>гогическом вузе. Вот, например, будущий учитель читает пособие по педагогике* по психологии, по частным методи</w:t>
        <w:softHyphen/>
        <w:t>кам, он на этих материалах воспит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он раскрывает учебник педагогики, в частности, раздел «Основные задачи коммунистического воспитания подрастающих поколений», и не встречает здесь упомина</w:t>
        <w:softHyphen/>
        <w:t>ния о необходимости готовить новое поколение к сознатель</w:t>
        <w:softHyphen/>
        <w:t>ному выбору профессии. Проблема профориентации не раскрывается* Дальше студент читает, скажем, о дидакти</w:t>
        <w:softHyphen/>
        <w:t>ческом принципе связи с жизнью и тоже не встречает про-</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блемы профориентации; она не раскрывается здесь как про</w:t>
        <w:softHyphen/>
        <w:t>блема.. В разделе, скажем, о подготовке к труду также не упоминается о проблеме выбора профессии. Проблема мо</w:t>
        <w:softHyphen/>
        <w:t>рали нередко сводится к проблеме вежливости, тогда как проблема выбора профессии это глубоко моральная пробле</w:t>
        <w:softHyphen/>
        <w:t>ма, проблема определения места человека в системе меж</w:t>
        <w:softHyphen/>
        <w:t>людских отношений. Наконец, открываем последний раздел учебника педагогики «Эстетическое воспитание». Там о чем угодно можно прочесть, даже о настенных полоч</w:t>
        <w:softHyphen/>
        <w:t>ках с декоративной керамикой, но об эстетике рабочего инструмента, [рабочего] места, цеха, об эстетике произ</w:t>
        <w:softHyphen/>
        <w:t>водства там ничего не сказано* Кого мы воспитываем в конце концов — строителя или жильц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 тематической структуре учебник педагогики есть учебник по целому ряду вопросов профориентации. Какой смысл студентам давать еще один курс по профори</w:t>
        <w:softHyphen/>
        <w:t>ентации,», тогда как основной учебник не переориентиро</w:t>
        <w:softHyphen/>
        <w:t>ван соответствующим образом! Точно так же можно проанализировать и другие учебники.</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вывод заключается в том, что студент — буду</w:t>
        <w:softHyphen/>
        <w:t>щий учитель* прочитав пособия, которые его формируют &gt; может и не подумать о профориентации- Вот почему воз</w:t>
        <w:softHyphen/>
        <w:t>никают задачи критического пересмотра, переориентации всей системы подготовки будущих учителей. Это очень важная задача, которая должна быть осознана как задача, входящая в контекст проблемы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аналогичное положение можно выска</w:t>
        <w:softHyphen/>
        <w:t>зать в отношении врачей. Однако, это ведь только один из аспектов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о понятии профконсультации и некото</w:t>
        <w:softHyphen/>
        <w:t>рых связанных с этим понятиях,,. Сущность практической стороны проблемы профконсультации очевидна. Мы долж</w:t>
        <w:softHyphen/>
        <w:t>ны уметь делать следующее: во-первых, провести диагно</w:t>
        <w:softHyphen/>
        <w:t>стическое обследование молодого человека с точки зрения наличия у него профессионально важных качеств; во-вто</w:t>
        <w:softHyphen/>
        <w:t>рых, мы должны уметь соотнести личные качества обследо</w:t>
        <w:softHyphen/>
        <w:t>ванного человека с классификацией профессий, со специальной систематикой профессий, которой у нас еще нет на столе. И, наконец, в-третьих, мы должны уметь выдать рекомендации по выбору профессий и педагогиче</w:t>
        <w:softHyphen/>
        <w:t>ски воздействовать на данного человека в направлении дол</w:t>
        <w:softHyphen/>
        <w:t>жного выбора профессии. Я уже не говорю о том, что</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еще одна задача приспособления человека к про</w:t>
        <w:softHyphen/>
        <w:t>фессии.</w:t>
      </w:r>
    </w:p>
    <w:p>
      <w:pPr>
        <w:pStyle w:val="Normal"/>
        <w:jc w:val="both"/>
        <w:rPr/>
      </w:pPr>
      <w:r>
        <w:rPr>
          <w:rFonts w:cs="Times New Roman" w:ascii="Times New Roman" w:hAnsi="Times New Roman"/>
          <w:sz w:val="24"/>
          <w:szCs w:val="24"/>
        </w:rPr>
        <w:t>Думается, что методика должна удовлетворять следую</w:t>
        <w:softHyphen/>
        <w:t>щим требованиям. Она должна быть общедоступной для лиц, имеющих высшее образование (для учителей, вра</w:t>
        <w:softHyphen/>
        <w:t>чей), ибо в наши дни есть замечательный положительный опыт профконсультации на Украине, в Прибалтике, в Си</w:t>
        <w:softHyphen/>
        <w:t>бири. Однако эта деятельность основывается на энтузиазме и незаурядной квалификации тех лиц, которые этим воп</w:t>
        <w:softHyphen/>
        <w:t>росом занимаются. Конечно, если сейчас здесь организо</w:t>
        <w:softHyphen/>
        <w:t>вать бюро профконсультации и посадить туда одного из присутствующих, то, я думаю, он даст разумные и научные рекомендации, но ведь это не государственное решение про</w:t>
        <w:softHyphen/>
        <w:t>блемы. Мы должны разработать совершенно четкую, про</w:t>
        <w:softHyphen/>
        <w:t>стую и неупрощенную методику, которая «сработала* бы в руках рядового хорошего учителя или врача. В связи с этим я не могу обойти некоторых принципиальных общих вопро</w:t>
        <w:softHyphen/>
        <w:t>сов, которые, мне кажется&gt; должны определять, как закон, всю работу по профконсультации- Прежде всего, работа по профконсультации должна опираться на весь комплекс до</w:t>
        <w:softHyphen/>
        <w:t>стижений науки, даже если они номинально {по названию) не связаны с термином «профориентация». Например, Б.Ф. Домовым, В.П. Зинченко и некоторыми другими у нас в стране сильно продвинуты исследования по инженерной психологии. Там мы, конечно, не встретим слово «профори</w:t>
        <w:softHyphen/>
        <w:t>ентация», но мы найдем, например, требования к оператору {это перспективная профессия). Мы найдем целый ряд обос</w:t>
        <w:softHyphen/>
        <w:t>нованных положений об оптимальном стыковании, согла</w:t>
        <w:softHyphen/>
        <w:t>совании человека с объективными требованиями работы. Но ведь коренной вопрос проблемы профконсультации в том и состоит, чтобы наилучшим образом согласовать про</w:t>
        <w:softHyphen/>
        <w:t xml:space="preserve">фессию и человека* В работах лаборатории Б.М. Теплова, ныне покойного, продолжателей его дела ВД, Небылицы-на, К.М, Гуревича, а также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ерлина (Пермь), И.М. Палея {Ленинград), в работах, которые были выполнены мною и моими сотрудниками в Казанском университете в свое время, содержится ряд фактов и положений, имеющих прямое отношение к проблеме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дея Б.Г\ Ананьева о типе сенсорной организации чело</w:t>
        <w:softHyphen/>
        <w:t>века имеет тоже прямое отношение к созданию научной методики профконсультации, но кто ее сознательно пытал</w:t>
        <w:softHyphen/>
        <w:t>ся реализовать в процессе практической работы?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сказать о работах П.Я. Гальперина и его сотрудников по психологии обучения* Они могут быть использованы в ка</w:t>
        <w:softHyphen/>
        <w:t>честве одной из научных основ при решении задач проф-консультзции* Этот перечень работ, номинально не связанных с нашей проблемой, но без которых она не может быть решена, можно было бы значительно расшири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временная работа по интересующей нас проблеме должна вестись не наряду с другими работами, а на их основе и должна быть их частным выражением. Наша задача — у видеть...дары современной науки, кото</w:t>
        <w:softHyphen/>
        <w:t>рые могут быть очень щедрыми.</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важно отдать себе, наконец, ясный отчет в тех принципиальных теоретических пороках, которыми харак</w:t>
        <w:softHyphen/>
        <w:t>теризовалась аналогичная работа в 20-30-е годы. Эти по</w:t>
        <w:softHyphen/>
        <w:t>роки состояли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редполагалось, что существует изначальная природная пригодность к тем или иным профессиям, что природа как бы поставляет комплексы способностей, при</w:t>
        <w:softHyphen/>
        <w:t>менительно к возникающим в обществе профессиям; то есть предполагалось, что среди людей всегда должны найтись представители, имеющие тот или иной набор способностей, требуемый профессией. Однако оснований для такого допу</w:t>
        <w:softHyphen/>
        <w:t>щения нет. Любой человек частично соответствует, частич</w:t>
        <w:softHyphen/>
        <w:t>но не соответствует профессии. Каждый человек должен быть индивидуально, своеобразно приспособлен к профес</w:t>
        <w:softHyphen/>
        <w:t>сии за счет максимального использования имеющихся у него ценных качеств, за счет компенсации или иного пре</w:t>
        <w:softHyphen/>
        <w:t>одоления тех способностей, которые не ярко выражены*</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неправильно считать, что природа занимается комплексной поставкой способностей применительно к тем или иным профессиям, формирующимся при ведущем вли</w:t>
        <w:softHyphen/>
        <w:t>янии социально—экономическ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орок классической психотехники тесно связан с первым (этот порок сейчас очень часто встречается в ра</w:t>
        <w:softHyphen/>
        <w:t>ботах по Н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полагалось, что каждая профессия требует от че</w:t>
        <w:softHyphen/>
        <w:t>ловека некоторой типовой* стандартной суммы психофизи</w:t>
        <w:softHyphen/>
        <w:t>ологических и личностных качеств, требует якобы некоторого реестра качеств, которые человек должен иметь, чтобы быть пригодным к профессии. Но оснований для такого допущения также нет;</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pPr>
      <w:r>
        <w:rPr>
          <w:rFonts w:cs="Times New Roman" w:ascii="Times New Roman" w:hAnsi="Times New Roman"/>
          <w:sz w:val="24"/>
          <w:szCs w:val="24"/>
        </w:rPr>
        <w:t>- наилучшее приспособление к профессии происходит с учетом не только внешних условий труда, которые могут быть стандартными, но всегда с учетом личных качеств человека, а они всегда нестандартны; поэтому в концс-кон-цов наилучший вариант приспособления к профессии всег</w:t>
        <w:softHyphen/>
        <w:t>да индивидуален и неповторим. Было бы неправильным исходить из того, что всегда должен меняться этот стандар</w:t>
        <w:softHyphen/>
        <w:t>тный реестр качеств, чтобы человек стал подходить к рабо</w:t>
        <w:softHyphen/>
        <w:t xml:space="preserve">те. Могут меняться не личные качества, а способы работы, стиль работы. Как показали работы профессор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ер</w:t>
        <w:softHyphen/>
        <w:t>лина и сто сотрудников, мои работы и работы моих аспиран-тов и сотрудников в Казанском университете* формирование индивидуального стиля деятельности есть важнейшее условие успешного приспособления к работе людей с самыми различными (и, казалось бы, даже проти</w:t>
        <w:softHyphen/>
        <w:t>вопоказанными для данной работы) стойкими личными ка</w:t>
        <w:softHyphen/>
        <w:t>че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порок классической психотехники. Обычно она оперировала отдельными психофизиологическими качест</w:t>
        <w:softHyphen/>
        <w:t>вами и их совокупностями, как говорили иногда — «психи-ческими лоскутками». Вольно или невольно она рассматривала работника как нечто состоящее из мускулов, костей и органов чувств, а вот качества личности, синтети</w:t>
        <w:softHyphen/>
        <w:t>ческие качества личности фактически не учитывались. На</w:t>
        <w:softHyphen/>
        <w:t>пример, вспомним психограмму телефонистки, одну из первых психограмм. Телефонистка должна была иметь: па</w:t>
        <w:softHyphen/>
        <w:t>мять на числа, быструю реакцию, устойчивое внимание и еще некоторый реестр качеств. Бывало так: у данной пре</w:t>
        <w:softHyphen/>
        <w:t>тендентки на профессию есть все, что определяется в лабо</w:t>
        <w:softHyphen/>
        <w:t>раторных условиях, а тем не менее она, оказывается, не подходит. Почему? Потому, что она груба, сварлива, бес</w:t>
        <w:softHyphen/>
        <w:t>тактна, раздражительна в общении и т.д. Она, эта претен</w:t>
        <w:softHyphen/>
        <w:t>дентка, не годится потому, что качества ее личности не подходят, хотя вся психофизиологическая характеристика по отдельным функциям удовлетвори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порок классической психотехники. Очень ча</w:t>
        <w:softHyphen/>
        <w:t>сто единственный критерий приспособления человека к ра</w:t>
        <w:softHyphen/>
        <w:t>боте, к профессии усматривался в экономическом эффекте,* тогда как принципы сохранения здоровья, рабо-</w:t>
      </w:r>
    </w:p>
    <w:p>
      <w:pPr>
        <w:pStyle w:val="Normal"/>
        <w:jc w:val="both"/>
        <w:rPr>
          <w:rFonts w:ascii="Times New Roman" w:hAnsi="Times New Roman" w:cs="Times New Roman"/>
          <w:sz w:val="24"/>
          <w:szCs w:val="24"/>
        </w:rPr>
      </w:pPr>
      <w:r>
        <w:rPr>
          <w:rFonts w:cs="Times New Roman" w:ascii="Times New Roman" w:hAnsi="Times New Roman"/>
          <w:sz w:val="24"/>
          <w:szCs w:val="24"/>
        </w:rPr>
        <w:t>* Честно говоря, нападками на психотехнику я воспользовался, чтобы выразить отношение к вполне современным мегатиннЕлм тенденциям в области установления баланса между человеком и профессий* И в 20—</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тоспособности, удовлетворенности трудом фактически не реализовались, не имелся, конечно* в виду тот самый прин</w:t>
        <w:softHyphen/>
        <w:t>цип гуманизации труда, который раскрыт в известной статье «Человек и техника» А.Н. Леонтьева и Б.Ф. Ломова в журнале «Вопросы психологии», 1963 г., №5.</w:t>
      </w:r>
    </w:p>
    <w:p>
      <w:pPr>
        <w:pStyle w:val="Normal"/>
        <w:jc w:val="both"/>
        <w:rPr>
          <w:rFonts w:ascii="Times New Roman" w:hAnsi="Times New Roman" w:cs="Times New Roman"/>
          <w:sz w:val="24"/>
          <w:szCs w:val="24"/>
        </w:rPr>
      </w:pPr>
      <w:r>
        <w:rPr>
          <w:rFonts w:cs="Times New Roman" w:ascii="Times New Roman" w:hAnsi="Times New Roman"/>
          <w:sz w:val="24"/>
          <w:szCs w:val="24"/>
        </w:rPr>
        <w:t>Пятый порок классической психотехники заключался в том, что основной путь установления соответствия между человеком и профессией усматривался в профотборе. И в наши дни много говорят об отборе, а между тем исследова</w:t>
        <w:softHyphen/>
        <w:t>ния по психологии труда последних лет показали (напри</w:t>
        <w:softHyphen/>
        <w:t>мер, работы В.В. Чебышевой), что во многих случаях почти весь секрет овладения профессией состоит в хорошей мето</w:t>
        <w:softHyphen/>
        <w:t>дике обучения и создании положительных профессиональ</w:t>
        <w:softHyphen/>
        <w:t>ных мотивов. Чем лучше мы умеем стимулировать профессиональные мотивы и учить, тем меньше нужды от* бирать, сортировать, заниматься селекцией людей» Правда, в работах К.М, Гуревича и его сотрудников было показано, что если профессия связана с появлением неожиданных и всякий раз новых напряженных ситуаций типа аварийных, то в этом случае , действительно, целесообразен отбор, подбор людей с учетом определенных особенностей типа нервной системы, некоторых психофизиологических ка</w:t>
        <w:softHyphen/>
        <w:t>честв. Если же профессия связана с неоднократно повторя</w:t>
        <w:softHyphen/>
        <w:t>ющимися, сходными ситуациями (а таких профессий много), то здесь наиболее целесообразный путь — не отбор, несмотря на то, что о нем сейчас много пишут. Наиболее целесообразный путь — индивидуально своеобразное при</w:t>
        <w:softHyphen/>
        <w:t>способление к профессии с учетом личных качеств челове</w:t>
        <w:softHyphen/>
        <w:t>ка* с выработкой индивидуального стиля действий,.. Более того, в работе аспирантки К.М, Гуревича А,И, Сухаревой показано, как нужно конструировать, как нужно формиро</w:t>
        <w:softHyphen/>
        <w:t>вать этот индивидуальный стиль, и что это дает,</w:t>
      </w:r>
    </w:p>
    <w:p>
      <w:pPr>
        <w:pStyle w:val="Normal"/>
        <w:jc w:val="both"/>
        <w:rPr>
          <w:rFonts w:ascii="Times New Roman" w:hAnsi="Times New Roman" w:cs="Times New Roman"/>
          <w:sz w:val="24"/>
          <w:szCs w:val="24"/>
        </w:rPr>
      </w:pPr>
      <w:r>
        <w:rPr>
          <w:rFonts w:cs="Times New Roman" w:ascii="Times New Roman" w:hAnsi="Times New Roman"/>
          <w:sz w:val="24"/>
          <w:szCs w:val="24"/>
        </w:rPr>
        <w:t>Я все же хотел бы насторожить присутствующих и пре</w:t>
        <w:softHyphen/>
        <w:t>достеречь от излишнего увлечения задачами профотбора. Идея отбора — обычно это первое, что приходит в голову неспециалистам, которые видят в этом средство повышения производительности труда. Должен заметить, что это не самая остроумная идея. Часто она возникает как следствие бездумного заимствования зарубежного опыта и опыта 20-ЗО-е годы находились здравые голоса, провозглашавшие и личностный, комплексный подход к делу, и идеи сбережения «человеческой маши</w:t>
        <w:softHyphen/>
        <w:t>ны*, а не только достижения выгоды и т\д. Примеч.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30-х годов в нашей стране. Не надо забывать, что идея отбора в капиталистических странах стимулируется нали</w:t>
        <w:softHyphen/>
        <w:t>чием резервной армии безработных. В этом случае с точки зрения предпринимателя, действительно, выгодно зани</w:t>
        <w:softHyphen/>
        <w:t>маться отбором. В условиях нашей страны главной задачей должен быть не отбор, а оптимальное приспособление каж</w:t>
        <w:softHyphen/>
        <w:t>дого человек к профессии на научной основе. А резервы психологии для улучшения практики обучения далеко не исчерпаны..*</w:t>
      </w:r>
    </w:p>
    <w:p>
      <w:pPr>
        <w:pStyle w:val="Normal"/>
        <w:jc w:val="both"/>
        <w:rPr>
          <w:rFonts w:ascii="Times New Roman" w:hAnsi="Times New Roman" w:cs="Times New Roman"/>
          <w:sz w:val="24"/>
          <w:szCs w:val="24"/>
        </w:rPr>
      </w:pPr>
      <w:r>
        <w:rPr>
          <w:rFonts w:cs="Times New Roman" w:ascii="Times New Roman" w:hAnsi="Times New Roman"/>
          <w:sz w:val="24"/>
          <w:szCs w:val="24"/>
        </w:rPr>
        <w:t>. Далее речь пойдет [снова ] о профконсультации.,, оста</w:t>
        <w:softHyphen/>
        <w:t>новлюсь только на одном узловом вопросе* и лишь кратко — на остальных аспектах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аспекты проблемы профконсультации: 1) раз* работка психодиагностики в целях профконсультации; 2) разработка систематики профессий в целях профконсуль</w:t>
        <w:softHyphen/>
        <w:t>тации; 3) педагогическая обработка профессиографических материалов с тем, чтобы они приобрели некоторую воздей-ственную силу, чтобы эти сведения о профессиях были «за-жигательными», чтобы молодым людям после ознакомления с ними захотелось этими профессиями зани</w:t>
        <w:softHyphen/>
        <w:t>маться. Это чисто педагогический аспект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графическая работа — это основное звено в разработке методики профконсультации. Положение здесь типично для современной науки вообще: профессиографи-ческой информации и слишком много и слишком мало. По</w:t>
        <w:softHyphen/>
        <w:t>чему слишком много? Дело в том, что о многих профессиях пишут многие авторы и по многим аспектам. Пишут и в художественной литературе, справочниках, диссертациях; пишутся и специальные статьи, Одному специалисту не переработать, не «переварить» всю эту литературу* Инфор</w:t>
        <w:softHyphen/>
        <w:t>мации, повторяю, слишком много* Но ее и слишком мало* Почему? Потому что она рассеяна в самых неожиданных источниках, начиная от журнала «Новый мир» и кончая специальными статьями и диссертациями. И* таким обра</w:t>
        <w:softHyphen/>
        <w:t>зом, информация фактически недоступна профконсультан-</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V</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же выход из этого положения? Выход тот же, который современная наука находит из так называемого «информационного кризиса». Единственный выход» мне ка</w:t>
        <w:softHyphen/>
        <w:t>жется, это создать унифицированную методику хранения и поиска профессиографической информации. Нам думает</w:t>
        <w:softHyphen/>
        <w:t>ся, что в профессиографической работе в настояще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удобным, практически реальным может оказаться метод применения перфокарт с краевой перфорацией/ Вот почему у нас был разработан предварительный, подчерки</w:t>
        <w:softHyphen/>
        <w:t>ваю — предварительный, проект перфокарты, который осуществила по моему заданию О-И, Галкина* (Ее работы по профессиографии давно и хорошо известны). Хотя это лишь проект, я тем не менее несколько слов о нем скажу,.. Мы остановились на формате К-4 (докладчик демонстри</w:t>
        <w:softHyphen/>
        <w:t>рует увеличенный макет перфокарты)*</w:t>
      </w:r>
    </w:p>
    <w:p>
      <w:pPr>
        <w:pStyle w:val="Normal"/>
        <w:jc w:val="both"/>
        <w:rPr>
          <w:rFonts w:ascii="Times New Roman" w:hAnsi="Times New Roman" w:cs="Times New Roman"/>
          <w:sz w:val="24"/>
          <w:szCs w:val="24"/>
        </w:rPr>
      </w:pPr>
      <w:r>
        <w:rPr>
          <w:rFonts w:cs="Times New Roman" w:ascii="Times New Roman" w:hAnsi="Times New Roman"/>
          <w:sz w:val="24"/>
          <w:szCs w:val="24"/>
        </w:rPr>
        <w:t>На текстовом поле перфокарты может быть изложено много сведений о профессии: название профессии, характе</w:t>
        <w:softHyphen/>
        <w:t>ристика ее перспективности, распространенности, указа</w:t>
        <w:softHyphen/>
        <w:t>ние на отрасль народного хозяйства, на уровень квалификации, на уровень спроса (даже величина заработ</w:t>
        <w:softHyphen/>
        <w:t>ка может быть указана), а также пути получения этой про</w:t>
        <w:softHyphen/>
        <w:t>фессии, типовые показатели работы, санитарно-гигиениче</w:t>
        <w:softHyphen/>
        <w:t>ские условия, метеорологические условия, характеристика напряженности нервной системы, режим и ритм труда, ос</w:t>
        <w:softHyphen/>
        <w:t>новные виды профессиональных вредностей, медицинские противопоказания, например, запреты к применению муж</w:t>
        <w:softHyphen/>
        <w:t>ского, женского труда. На оборотной стороне перфокарты предполагается... заносить психологические и психофизи</w:t>
        <w:softHyphen/>
        <w:t>ологические требования к человеку, причем принцип та</w:t>
        <w:softHyphen/>
        <w:t>кой: здесь не просто указывается перечень качеств, которые требуются для данной профессии, а обязательно приводятся и те возможные способы, которыми можно как-то компен</w:t>
        <w:softHyphen/>
        <w:t>сировать и преодолеть недостаточную выраженность опре</w:t>
        <w:softHyphen/>
        <w:t>деленных способностей,,,Кроме того, должна быть указана фамилия составителя данной перфокарты по данной про</w:t>
        <w:softHyphen/>
        <w:t>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изнаки, характеризующие профессию, могут быть закодированы определенными вырезами на кодовой зонеперфокарты. И когда мы будем иметь громадное коли</w:t>
        <w:softHyphen/>
        <w:t>чество перфокарт, в соответствии с громадным количеством профессий, то сможем очень быстро и легко из всей этой большой совокупности избрать ту группу профессий, кото</w:t>
        <w:softHyphen/>
        <w:t>рая характеризуется интересующими нас при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сделано, многое еще нужно сделать, но, как го</w:t>
        <w:softHyphen/>
        <w:t>ворится «впереди у нас огни».                         _        '.</w:t>
      </w:r>
    </w:p>
    <w:p>
      <w:pPr>
        <w:pStyle w:val="Normal"/>
        <w:jc w:val="both"/>
        <w:rPr>
          <w:rFonts w:ascii="Times New Roman" w:hAnsi="Times New Roman" w:cs="Times New Roman"/>
          <w:sz w:val="24"/>
          <w:szCs w:val="24"/>
        </w:rPr>
      </w:pPr>
      <w:r>
        <w:rPr>
          <w:rFonts w:cs="Times New Roman" w:ascii="Times New Roman" w:hAnsi="Times New Roman"/>
          <w:sz w:val="24"/>
          <w:szCs w:val="24"/>
        </w:rPr>
        <w:t>*   В то время компьютерная техника нам была недоступна и приходилось - удовлетворяться «малой механизацией». Тем не менее обсуждение со</w:t>
        <w:softHyphen/>
        <w:t>держательней стороны дела при разработке профессиографических ин</w:t>
        <w:softHyphen/>
        <w:t>формационно—поисковых систем актуально и сейчас. Прим. авт.</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1.3.3. Правильный выбор профессии и методика профессиональной консультаций ,   ..   •                  [1969, 1970]м</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ориентация и консультация — важ</w:t>
        <w:softHyphen/>
        <w:t>нейшие виды социально—педагогической деятельности. Ориентировать — означает «определять, выбирать верное направление пути». Выражение «профессиональная ориен</w:t>
        <w:softHyphen/>
        <w:t>тация» употребляют, когда речь идет о выборе профессии, например, о правильном определении жизненного пути по</w:t>
        <w:softHyphen/>
        <w:t>сле окончания восьмилетней или средней школы. Жизнен</w:t>
        <w:softHyphen/>
        <w:t>ный путь, конечно, всегда есть прежде всего трудовой путь. И задача верного определения жизненного пути практиче</w:t>
        <w:softHyphen/>
        <w:t>ски совпадает с задачей правильного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то должен решать эту задачу?          .</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должен быть сознательным» свобод</w:t>
        <w:softHyphen/>
        <w:t>ным, и решение о выборе профессии должно приниматься самим учащимся; точнее говоря, для учащегося это реше</w:t>
        <w:softHyphen/>
        <w:t>ние должно выступать как самостоятельно принятое, а не как навязанное со стороны. Стремление к самостоятельно</w:t>
        <w:softHyphen/>
        <w:t>сти — одна из особенностей подросткового и юношеского возрастов, и с этим нельзя не считаться, этого требует пе</w:t>
        <w:softHyphen/>
        <w:t>дагогический такт. Однако подлинная самостоятельность не исключает того, что учащийся учитывает дельные сове</w:t>
        <w:softHyphen/>
        <w:t>ты более знающих и опытных людей*. Учебные задачи, на</w:t>
        <w:softHyphen/>
        <w:t>пример на уроках математики, русского языка, тоже должны решаться самостоятельно, но это не исключает, а предполагает активную роль учителя*, педагога. Задача вы</w:t>
        <w:softHyphen/>
        <w:t>бора жизненного &lt;а значит, профессионального) пути мно</w:t>
        <w:softHyphen/>
        <w:t>го сложнее любой учебйой задачи. Волервых, потому, что для правильного решения ее надо учесть много данных, причем таких, о которые учащийся часто и не подозревает. Во-вторых, потому, что, придя к решению, негде «подсмот</w:t>
        <w:softHyphen/>
        <w:t>реть ответа, как это можно сделать в отношении любой самой запутанной учебной задачи. В правильности выбора профессии убеждаются через месяцы и годы, а это дорогая цена за поспеш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учащиеся часто недооценивают серьезность задачи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бстоятельства говорят о том, что без помощи, без консультации более знающих и опытных лиц старший школьник не может осуществить выбор ни сознательно, ни</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о, ни самостоятельно. Почему? Потому что созна</w:t>
        <w:softHyphen/>
        <w:t>тельным выбор может быть только тогда, когда подросток знает многие возможные варианты выбора {знает о многих профессиях), имеет представление о том, каких личных качеств, способностей требует та или иная профессия, ка</w:t>
        <w:softHyphen/>
        <w:t>ков спрос в обществе на эти профессии, какие возможности профессионального и социального роста они обеспечивают человеку. Как правило, все эти обстоятельства ученику мало известны. Значит, выбор может лишь казаться ему сознательным, не будучи таковым в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о свободным выбор профессии будет лишь в слу</w:t>
        <w:softHyphen/>
        <w:t>чае, когда решение принимается со знанием всех сущест</w:t>
        <w:softHyphen/>
        <w:t>венных ограничений. Иногда свободу выбора понимают примитивно, по принципу «вольному — воля» или «хочешь — валяй». Это неправильно. Например, девушка захотела стать учительницей. А почему бы и нет? Профессия уважа</w:t>
        <w:softHyphen/>
        <w:t>емая. И вот бывшая ученица поступила в институт, учится, даже хорошо сдает зачеты и экзамены, но ее тяготит обще</w:t>
        <w:softHyphen/>
        <w:t>ние с детьми, не увлекает практика в школе, не удовлетво</w:t>
        <w:softHyphen/>
        <w:t>ряет работа по формированию знаний, представляясь ей «нудной», а направляясь после звонка в класс, она со вздо</w:t>
        <w:softHyphen/>
        <w:t>хом говорит: «Ну, пора идти в свой обезьянник», Нарастает поток тягостных переживаний и, наконец, уже с дипломом вуза она уходит от педагогического труда, устраивается корректором в издательстве. Через некоторое время оказы</w:t>
        <w:softHyphen/>
        <w:t>вается, что и там работа ей «не по душе». Она очень любит вышивать, шить и особенно конструировать одежду, но эта профессиональная область казалась ей раньше не очень уважаемой, она как бы стеснялась сделать этот выбор; те</w:t>
        <w:softHyphen/>
        <w:t>перь после долгих лет блужданий она, наконец, поняла свою ошибку, исправила ее и именно здесь «нашл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 вышеприведенном примере выбор профессии, казалось 6ыт сделан после окончания школы свободно: «захотела — выбрала». Но это лишь кажущаяся свобода, так как человек оказался в полной зависимости от обстоятельств, которые он не пытался предвидеть, учесть, поэтому и вынужден был бросить начатое дело, зачеркнуть годы жизни и т.д. Какая же это свобода, если она порождает ряд вынужденных по</w:t>
        <w:softHyphen/>
        <w:t>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о свободный выбор — это выбор со знанием де</w:t>
        <w:softHyphen/>
        <w:t>ла, ибо свобода — это осознанная необходимость. Из ска</w:t>
        <w:softHyphen/>
        <w:t>занного следует, что для обеспечения свободного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старшему школьнику совершенно необходима консультация, расширяющая его знания о тех условиях, которые нужно учитывать при решении вопроса о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значит правильно выбрать профессию? Может быть, это значит, что выпускник школы должен посвятить себя той профессии, на которую большой спрос, т.е. наиболее #дефицитно*Ь? Например, судя по систематическим заяв</w:t>
        <w:softHyphen/>
        <w:t>кам предприятий, сейчас почти любому промышленному предприятию очень нужны токари, фрезеровщики и вообще станочники. Сфера торгового обслуживания очень нужда</w:t>
        <w:softHyphen/>
        <w:t>ется в продавцах продовольственных товаров, строительст</w:t>
        <w:softHyphen/>
        <w:t>во — в монтажниках зданий и конструкций. Может быть, без долгих размышлений следует избрать одну из этих про</w:t>
        <w:softHyphen/>
        <w:t>фессий, что и будет наиболее правильным решением воп</w:t>
        <w:softHyphen/>
        <w:t>роса? Это не совсем так.</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нужно обязательно согласовывать с объективной потребностью общества, но этого недостаточ</w:t>
        <w:softHyphen/>
        <w:t>но. Если учитывать только один этот фактор, решение мо</w:t>
        <w:softHyphen/>
        <w:t>жет быть не наилучшим.</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правильно выбрать профессию — это зна</w:t>
        <w:softHyphen/>
        <w:t>чит посвятить себя тому делу, к которому наиболее спосо</w:t>
        <w:softHyphen/>
        <w:t>бен? Но, во-первых, пока человек не работал, нельзя уверенно ответить на вопрос, к чему он наиболее способен. Во-вторых, у человека бывают способности к очень многим родственным профессиям, причем о большинстве из них он обычно и не подозревает (как впрочем и учитель , и роди</w:t>
        <w:softHyphen/>
        <w:t>тель), так как профессий и специальностей не десятки и даже не сотни, а тысячи,</w:t>
      </w:r>
    </w:p>
    <w:p>
      <w:pPr>
        <w:pStyle w:val="Normal"/>
        <w:jc w:val="both"/>
        <w:rPr>
          <w:rFonts w:ascii="Times New Roman" w:hAnsi="Times New Roman" w:cs="Times New Roman"/>
          <w:sz w:val="24"/>
          <w:szCs w:val="24"/>
        </w:rPr>
      </w:pPr>
      <w:r>
        <w:rPr>
          <w:rFonts w:cs="Times New Roman" w:ascii="Times New Roman" w:hAnsi="Times New Roman"/>
          <w:sz w:val="24"/>
          <w:szCs w:val="24"/>
        </w:rPr>
        <w:t>- К роме того, если бы фактор способностей сам по себе был идеально учтен, но упущен из виду фактор спроса, о чем говорилось раньше, то это ставит человека опять-таки в невыгодное положение. Еще К. Маркс говорил, что возмож</w:t>
        <w:softHyphen/>
        <w:t>ность развить свой талант зависит от того, есть ли в обще</w:t>
        <w:softHyphen/>
        <w:t>стве спрос на этот талант. Профессия, выбранная хотя и по способностям, но без учета этого спроса, создает неблагоп</w:t>
        <w:softHyphen/>
        <w:t>риятные условия для развития способностей, профессио</w:t>
        <w:softHyphen/>
        <w:t>нального роста и социального продвиж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наконец, правильно выбрать профессию — это значит выбрать ее «по интересу», выбрать то, что нра</w:t>
        <w:softHyphen/>
        <w:t>вится? Следует заметить, что очень часто человеку нравит</w:t>
        <w:softHyphen/>
        <w:t>ся то, к чему он наиболее способен.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склонности, мы с большой вероятностью, как бы автоматически, учитываем и способности, Более того, ак</w:t>
        <w:softHyphen/>
        <w:t>тивный интерес есть важное условие развития способно</w:t>
        <w:softHyphen/>
        <w:t>стей. Если у человека воспитан активный интерес к какому-либо делу, то этот человек становится как бы та</w:t>
        <w:softHyphen/>
        <w:t>лантливей и талантливей. Но, во-первых, человек может интересоваться чем-то пассивно, может интересоваться и тем, к чему наименее способен (например, подражая това</w:t>
        <w:softHyphen/>
        <w:t>рищам становится псевдотсатралом или псевдолетчиком, или псевдожурналистом и т.п.). Во-вторых, эти интересы очень сильно зависят от осведомленности о том или ином круге профессий, а отсутствие этой осведомленности есть одно из слабых мест школьников &lt;и учителей)- Таким об</w:t>
        <w:softHyphen/>
        <w:t>разом, если определенный интерес к профессии может быть следствием невежества, а профессия выбирается «по инте</w:t>
        <w:softHyphen/>
        <w:t>ресу», то такой выбор нельзя с уверенностью назвать пра</w:t>
        <w:softHyphen/>
        <w:t>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рассмотрели три условия, которые надо учи</w:t>
        <w:softHyphen/>
        <w:t>тывать при решении вопроса о выборе профессии; их кратко можно назвать так: 1) «требуется»; 2) «способен»; 3) «скло</w:t>
        <w:softHyphen/>
        <w:t>нен» (интересуется) или еще короче: (как бы от лица уче</w:t>
        <w:softHyphen/>
        <w:t>ника): «нужно», «могу», «хочу».</w:t>
      </w:r>
    </w:p>
    <w:p>
      <w:pPr>
        <w:pStyle w:val="Normal"/>
        <w:jc w:val="both"/>
        <w:rPr>
          <w:rFonts w:ascii="Times New Roman" w:hAnsi="Times New Roman" w:cs="Times New Roman"/>
          <w:sz w:val="24"/>
          <w:szCs w:val="24"/>
        </w:rPr>
      </w:pPr>
      <w:r>
        <w:rPr>
          <w:rFonts w:cs="Times New Roman" w:ascii="Times New Roman" w:hAnsi="Times New Roman"/>
          <w:sz w:val="24"/>
          <w:szCs w:val="24"/>
        </w:rPr>
        <w:t>Учет каждого из этих условий порознь не гарантирует правильности выбора профессии. Нужно принимать во вни</w:t>
        <w:softHyphen/>
        <w:t>мание все эти три условия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сделать? Какими должны быть основные дейст</w:t>
        <w:softHyphen/>
        <w:t>вия при решении задачи о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различать две самостоятельные задачи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а)  помощь человеку, вступающему в трудовую жизнь, правильно решить вопрос о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б)  обеспечить наилучшую адаптацию человека к про</w:t>
        <w:softHyphen/>
        <w:t>фессии» помочь ему «найти себя» в данной области, выра</w:t>
        <w:softHyphen/>
        <w:t>ботать свой стиль, свой почерк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Лицу или группе лиц, осуществляющих профконсульта-цию по выбору профессии целесообразно руководствовать</w:t>
        <w:softHyphen/>
        <w:t>ся схемой [5].</w:t>
      </w:r>
    </w:p>
    <w:p>
      <w:pPr>
        <w:pStyle w:val="Normal"/>
        <w:jc w:val="both"/>
        <w:rPr>
          <w:rFonts w:ascii="Times New Roman" w:hAnsi="Times New Roman" w:cs="Times New Roman"/>
          <w:sz w:val="24"/>
          <w:szCs w:val="24"/>
        </w:rPr>
      </w:pPr>
      <w:r>
        <w:rPr>
          <w:rFonts w:cs="Times New Roman" w:ascii="Times New Roman" w:hAnsi="Times New Roman"/>
          <w:sz w:val="24"/>
          <w:szCs w:val="24"/>
        </w:rPr>
        <w:t>1 - На основании типовых документов медицинского об</w:t>
        <w:softHyphen/>
        <w:t>следования уточнить, находится ли физическое и нервно-психическое состояние интересующего нас человека в пределах широкой нормы. (Если да, следовать к пункту 2, если нет — к пункту 2а).</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1</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5\.</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о выборе</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пр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консулыации.</w:t>
      </w:r>
    </w:p>
    <w:p>
      <w:pPr>
        <w:pStyle w:val="Normal"/>
        <w:jc w:val="both"/>
        <w:rPr>
          <w:rFonts w:ascii="Times New Roman" w:hAnsi="Times New Roman" w:cs="Times New Roman"/>
          <w:sz w:val="24"/>
          <w:szCs w:val="24"/>
        </w:rPr>
      </w:pPr>
      <w:r>
        <w:rPr>
          <w:rFonts w:cs="Times New Roman" w:ascii="Times New Roman" w:hAnsi="Times New Roman"/>
          <w:sz w:val="24"/>
          <w:szCs w:val="24"/>
        </w:rPr>
        <w:t>Цифры на схеме обознача</w:t>
        <w:softHyphen/>
        <w:t>ют действия, стрелки — их последовательность и взаимосвязь, [Содер</w:t>
        <w:softHyphen/>
        <w:t>жание действии см. б тексте с теми же обоз</w:t>
        <w:softHyphen/>
        <w:t>нач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2.  Провести по специальной программе вводную беседу или лекцию о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2а. Рекомендуется медицинская профконсультация* не являющаяся предметом компетенции психологов и педаго</w:t>
        <w:softHyphen/>
        <w:t>гов (в комплексе с инженерами).</w:t>
      </w:r>
    </w:p>
    <w:p>
      <w:pPr>
        <w:pStyle w:val="Normal"/>
        <w:jc w:val="both"/>
        <w:rPr>
          <w:rFonts w:ascii="Times New Roman" w:hAnsi="Times New Roman" w:cs="Times New Roman"/>
          <w:sz w:val="24"/>
          <w:szCs w:val="24"/>
        </w:rPr>
      </w:pPr>
      <w:r>
        <w:rPr>
          <w:rFonts w:cs="Times New Roman" w:ascii="Times New Roman" w:hAnsi="Times New Roman"/>
          <w:sz w:val="24"/>
          <w:szCs w:val="24"/>
        </w:rPr>
        <w:t>3.  Выявить у опрашиваемого систему ведущих и побоч</w:t>
        <w:softHyphen/>
        <w:t>ных мотивов, существенных для выбора профессии» Зане</w:t>
        <w:softHyphen/>
        <w:t>сти результаты в типовые документы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4.  Установить, намечает ли данный человек для себя определенную профессию, группу профессий (если да — пункт 5, если нет — пункт 5а и далее 56),</w:t>
      </w:r>
    </w:p>
    <w:p>
      <w:pPr>
        <w:pStyle w:val="Normal"/>
        <w:jc w:val="both"/>
        <w:rPr>
          <w:rFonts w:ascii="Times New Roman" w:hAnsi="Times New Roman" w:cs="Times New Roman"/>
          <w:sz w:val="24"/>
          <w:szCs w:val="24"/>
        </w:rPr>
      </w:pPr>
      <w:r>
        <w:rPr>
          <w:rFonts w:cs="Times New Roman" w:ascii="Times New Roman" w:hAnsi="Times New Roman"/>
          <w:sz w:val="24"/>
          <w:szCs w:val="24"/>
        </w:rPr>
        <w:t>5. Обратиться к соответствующим справочным источни</w:t>
        <w:softHyphen/>
        <w:t>кам и найти сведения о профессиях, избранных обследуе</w:t>
        <w:softHyphen/>
        <w:t>мым лицом.</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81475" cy="770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4181475" cy="7701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5а, Обратиться к соответствующим справочным источ</w:t>
        <w:softHyphen/>
        <w:t>никам и найти сведения о профессиях, характеризующихся наиболее высокими показателями спроса и вместе с тем наиболее согласующихся с системой выявленных у данного лица мотивов (или хотя бы не противоречащих системе его мотивов),</w:t>
      </w:r>
    </w:p>
    <w:p>
      <w:pPr>
        <w:pStyle w:val="Normal"/>
        <w:jc w:val="both"/>
        <w:rPr/>
      </w:pPr>
      <w:r>
        <w:rPr>
          <w:rFonts w:cs="Times New Roman" w:ascii="Times New Roman" w:hAnsi="Times New Roman"/>
          <w:sz w:val="24"/>
          <w:szCs w:val="24"/>
        </w:rPr>
        <w:t>56. Наметить и провести мероприятия (беседы, экскур</w:t>
        <w:softHyphen/>
        <w:t xml:space="preserve">сии &gt; кинопросмотры и т.п </w:t>
      </w:r>
      <w:r>
        <w:rPr>
          <w:rFonts w:cs="Times New Roman" w:ascii="Times New Roman" w:hAnsi="Times New Roman"/>
          <w:sz w:val="24"/>
          <w:szCs w:val="24"/>
          <w:lang w:val="en-US"/>
        </w:rPr>
        <w:t>J</w:t>
      </w:r>
      <w:r>
        <w:rPr>
          <w:rFonts w:cs="Times New Roman" w:ascii="Times New Roman" w:hAnsi="Times New Roman"/>
          <w:sz w:val="24"/>
          <w:szCs w:val="24"/>
        </w:rPr>
        <w:t xml:space="preserve"> по расширению у данного чело</w:t>
        <w:softHyphen/>
        <w:t>века знаний, представлений о соответствующих {пункт 5а) профессиях* Вернуться к пункту 3.</w:t>
      </w:r>
    </w:p>
    <w:p>
      <w:pPr>
        <w:pStyle w:val="Normal"/>
        <w:jc w:val="both"/>
        <w:rPr>
          <w:rFonts w:ascii="Times New Roman" w:hAnsi="Times New Roman" w:cs="Times New Roman"/>
          <w:sz w:val="24"/>
          <w:szCs w:val="24"/>
        </w:rPr>
      </w:pPr>
      <w:r>
        <w:rPr>
          <w:rFonts w:cs="Times New Roman" w:ascii="Times New Roman" w:hAnsi="Times New Roman"/>
          <w:sz w:val="24"/>
          <w:szCs w:val="24"/>
        </w:rPr>
        <w:t>6-  Уточнить показатели общей и местной потребности народного хозяйства в притоке кадров в избранные обсле</w:t>
        <w:softHyphen/>
        <w:t>дуемым лицом профессии* Сделать заключение, в какой степени его мотивы совпадают с потребностью общества. (Если совпадают удовлетворительно — пункт 7, если мало совпадают — пункты 7а и 76)-</w:t>
      </w:r>
    </w:p>
    <w:p>
      <w:pPr>
        <w:pStyle w:val="Normal"/>
        <w:jc w:val="both"/>
        <w:rPr>
          <w:rFonts w:ascii="Times New Roman" w:hAnsi="Times New Roman" w:cs="Times New Roman"/>
          <w:sz w:val="24"/>
          <w:szCs w:val="24"/>
        </w:rPr>
      </w:pPr>
      <w:r>
        <w:rPr>
          <w:rFonts w:cs="Times New Roman" w:ascii="Times New Roman" w:hAnsi="Times New Roman"/>
          <w:sz w:val="24"/>
          <w:szCs w:val="24"/>
        </w:rPr>
        <w:t>7-  Если обследование имеет групповой характер, то сгруппировать обследуемых лиц по сходству профессио</w:t>
        <w:softHyphen/>
        <w:t>нальных интересов (для удобства проведения последующих бесед и других мероприятий по профпросвещению). Если обследование индивидуальное, непосредственно перейти к пункту 8,</w:t>
      </w:r>
    </w:p>
    <w:p>
      <w:pPr>
        <w:pStyle w:val="Normal"/>
        <w:jc w:val="both"/>
        <w:rPr>
          <w:rFonts w:ascii="Times New Roman" w:hAnsi="Times New Roman" w:cs="Times New Roman"/>
          <w:sz w:val="24"/>
          <w:szCs w:val="24"/>
        </w:rPr>
      </w:pPr>
      <w:r>
        <w:rPr>
          <w:rFonts w:cs="Times New Roman" w:ascii="Times New Roman" w:hAnsi="Times New Roman"/>
          <w:sz w:val="24"/>
          <w:szCs w:val="24"/>
        </w:rPr>
        <w:t>7а, Обратиться к справочным источникам и найти сведе</w:t>
        <w:softHyphen/>
        <w:t>ния о неизвестных данному человеку профессиях, но вместе с тем характеризующихся высоким показателем спроса и согласующихся с системой ранее выявленных мотивов (или не противоречащих ей).</w:t>
      </w:r>
    </w:p>
    <w:p>
      <w:pPr>
        <w:pStyle w:val="Normal"/>
        <w:jc w:val="both"/>
        <w:rPr>
          <w:rFonts w:ascii="Times New Roman" w:hAnsi="Times New Roman" w:cs="Times New Roman"/>
          <w:sz w:val="24"/>
          <w:szCs w:val="24"/>
        </w:rPr>
      </w:pPr>
      <w:r>
        <w:rPr>
          <w:rFonts w:cs="Times New Roman" w:ascii="Times New Roman" w:hAnsi="Times New Roman"/>
          <w:sz w:val="24"/>
          <w:szCs w:val="24"/>
        </w:rPr>
        <w:t>76. Сделать заключение о целесообразности перехода либо к пункту 56, либо 11а и реализо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8,  Сделать заключение, предъявляет ли каждая из из</w:t>
        <w:softHyphen/>
        <w:t>бранных данным человеком профессий (или избранная про</w:t>
        <w:softHyphen/>
        <w:t>фессия) повышенные или специфические требования и необходимо ли специальное психологическое, психофизи</w:t>
        <w:softHyphen/>
        <w:t>ологическое или медицинское обследование (если да — пункт 9, если нет — пункт 9 а).</w:t>
      </w:r>
    </w:p>
    <w:p>
      <w:pPr>
        <w:pStyle w:val="Normal"/>
        <w:jc w:val="both"/>
        <w:rPr>
          <w:rFonts w:ascii="Times New Roman" w:hAnsi="Times New Roman" w:cs="Times New Roman"/>
          <w:sz w:val="24"/>
          <w:szCs w:val="24"/>
        </w:rPr>
      </w:pPr>
      <w:r>
        <w:rPr>
          <w:rFonts w:cs="Times New Roman" w:ascii="Times New Roman" w:hAnsi="Times New Roman"/>
          <w:sz w:val="24"/>
          <w:szCs w:val="24"/>
        </w:rPr>
        <w:t>9. Спланировать комплекс психодиагностических мето</w:t>
        <w:softHyphen/>
        <w:t>дов (экспериментальных и экспериментальных) в соот</w:t>
        <w:softHyphen/>
        <w:t>ветствии с избранными профессиями. При необходимости вернуться к пункту 2а,</w:t>
      </w:r>
    </w:p>
    <w:p>
      <w:pPr>
        <w:pStyle w:val="Normal"/>
        <w:jc w:val="both"/>
        <w:rPr>
          <w:rFonts w:ascii="Times New Roman" w:hAnsi="Times New Roman" w:cs="Times New Roman"/>
          <w:sz w:val="24"/>
          <w:szCs w:val="24"/>
        </w:rPr>
      </w:pPr>
      <w:r>
        <w:rPr>
          <w:rFonts w:cs="Times New Roman" w:ascii="Times New Roman" w:hAnsi="Times New Roman"/>
          <w:sz w:val="24"/>
          <w:szCs w:val="24"/>
        </w:rPr>
        <w:t>9а. Наметить необходимые педагогические мероприятия и подготовить материалы для осуществления пункта 11 и перейти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10. Провести психодиагностическое обследование* Сде</w:t>
        <w:softHyphen/>
        <w:t>лать заключение, в какой степени соответствует «психоло-гический профиль» данного человека избранной им профессии. (Если в основном соответствует — пункты 9а и 11, если мало соответствует — 11а),</w:t>
      </w:r>
    </w:p>
    <w:p>
      <w:pPr>
        <w:pStyle w:val="Normal"/>
        <w:jc w:val="both"/>
        <w:rPr>
          <w:rFonts w:ascii="Times New Roman" w:hAnsi="Times New Roman" w:cs="Times New Roman"/>
          <w:sz w:val="24"/>
          <w:szCs w:val="24"/>
        </w:rPr>
      </w:pPr>
      <w:r>
        <w:rPr>
          <w:rFonts w:cs="Times New Roman" w:ascii="Times New Roman" w:hAnsi="Times New Roman"/>
          <w:sz w:val="24"/>
          <w:szCs w:val="24"/>
        </w:rPr>
        <w:t>11Ф Утвердить данного человека (являющегося объектом профкрнсультации) в правильности его мнения об избран</w:t>
        <w:softHyphen/>
        <w:t>ной профессии. Сообщить дополнительные сведения о пу</w:t>
        <w:softHyphen/>
        <w:t>тях овладения профессией (в частности, о возможных индивидуально-своеобразных вариантах хорошей работы — о возможном индивидуальном стиле деятельности). Дать представление о группе родственных профессий, о путях профессионального и социального роста в связи с избранной профессией. Заполнить типовые документы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11а; Наметить и провести комплекс мероприятий по бес</w:t>
        <w:softHyphen/>
        <w:t>конфликтной переориентации данного человека на другую, более подходящую для него область деятельности. Запол</w:t>
        <w:softHyphen/>
        <w:t>нить типовые документы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12. УбедитьЪя в эффективности проведенных мероприя-тий, при отрицательном эффекте — наметить более углуб</w:t>
        <w:softHyphen/>
        <w:t>ленную научно-практическую работу сданным человеком по профориентации [вернувшись к более ранним пунктам схемы ].</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схемы, работа профконсультанта предпо</w:t>
        <w:softHyphen/>
        <w:t>лагает вооруженность его целым рядом средств; материала-ми, содержащими разнообразную справочную информацию о профессиях и видах деятельности; б) мето</w:t>
        <w:softHyphen/>
        <w:t>дикой, которая поможет получить достаточно надежные сведения о способностях (и склонностях) человека в прак</w:t>
        <w:softHyphen/>
        <w:t>тически приемлемые сроки; в) типовой документацией для учета данных о лицах, охваченных работой по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настоящему помочь конкретному человеку выбрать профессию — дело хотя и вполне осуще</w:t>
        <w:softHyphen/>
        <w:t>ствимое, но отнюдь не простое. Это и понятно: ведь даже чтобы управлять самосвалом, нужно его долго и тщательно изучать и получить право на эту работу. Человек, являю</w:t>
        <w:softHyphen/>
        <w:t>щийся объектом работы профконсультанта, конечно, слож</w:t>
        <w:softHyphen/>
        <w:t>нее любой технической машины, и его также нужно изучать и хорошо знать, Профконсультанту нужна специальная психолого-педагогическая подготовка. Знахарство здесь совершенно недопустимо*</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pPr>
      <w:r>
        <w:rPr>
          <w:rFonts w:cs="Times New Roman" w:ascii="Times New Roman" w:hAnsi="Times New Roman"/>
          <w:sz w:val="24"/>
          <w:szCs w:val="24"/>
        </w:rPr>
        <w:t>Но вот профессия с нашей помощью или без нее выбрана, и нужно решать вторую задачу профконсультации — по</w:t>
        <w:softHyphen/>
        <w:t>мочь «вжиться» в профессию» «найти себя» в данной трудо</w:t>
        <w:softHyphen/>
        <w:t xml:space="preserve">вой деятельности </w:t>
      </w:r>
      <w:r>
        <w:rPr>
          <w:rFonts w:cs="Times New Roman" w:ascii="Times New Roman" w:hAnsi="Times New Roman"/>
          <w:sz w:val="24"/>
          <w:szCs w:val="24"/>
          <w:lang w:val="en-US"/>
        </w:rPr>
        <w:t>t</w:t>
      </w:r>
      <w:r>
        <w:rPr>
          <w:rFonts w:cs="Times New Roman" w:ascii="Times New Roman" w:hAnsi="Times New Roman"/>
          <w:sz w:val="24"/>
          <w:szCs w:val="24"/>
        </w:rPr>
        <w:t xml:space="preserve"> выработать, как уже говорилось, свой стиль как условие мастерства, успеха в работе, а следова-тельноу и удовлетворенности ею. Профконсультанту* на этом этапе целесообразно пользоваться схемой [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3355" cy="6888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3983355" cy="68884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хема [ 6 ].</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цикла основных этапов научно-практической . работы при организации . индивидуального подхода в целях продвижения Личности на все более высокие ступе</w:t>
        <w:softHyphen/>
        <w:t>ни .'овладения обще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опытом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1                 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ш</w:t>
      </w:r>
    </w:p>
    <w:p>
      <w:pPr>
        <w:pStyle w:val="Normal"/>
        <w:jc w:val="both"/>
        <w:rPr>
          <w:rFonts w:ascii="Times New Roman" w:hAnsi="Times New Roman" w:cs="Times New Roman"/>
          <w:sz w:val="24"/>
          <w:szCs w:val="24"/>
        </w:rPr>
      </w:pPr>
      <w:r>
        <w:rPr>
          <w:rFonts w:cs="Times New Roman" w:ascii="Times New Roman" w:hAnsi="Times New Roman"/>
          <w:sz w:val="24"/>
          <w:szCs w:val="24"/>
        </w:rPr>
        <w:t>Цифры обозначают действия, стрел</w:t>
        <w:softHyphen/>
        <w:t>ки—их последовательность и вза</w:t>
        <w:softHyphen/>
        <w:t>имосвязь*</w:t>
      </w:r>
    </w:p>
    <w:p>
      <w:pPr>
        <w:pStyle w:val="Normal"/>
        <w:jc w:val="both"/>
        <w:rPr>
          <w:rFonts w:ascii="Times New Roman" w:hAnsi="Times New Roman" w:cs="Times New Roman"/>
          <w:sz w:val="24"/>
          <w:szCs w:val="24"/>
        </w:rPr>
      </w:pPr>
      <w:r>
        <w:rPr>
          <w:rFonts w:cs="Times New Roman" w:ascii="Times New Roman" w:hAnsi="Times New Roman"/>
          <w:sz w:val="24"/>
          <w:szCs w:val="24"/>
        </w:rPr>
        <w:t>, [Содержание действий см. в тексте с теми рке обозначениями].</w:t>
      </w:r>
    </w:p>
    <w:p>
      <w:pPr>
        <w:pStyle w:val="Normal"/>
        <w:jc w:val="both"/>
        <w:rPr/>
      </w:pPr>
      <w:r>
        <w:rPr>
          <w:rFonts w:cs="Times New Roman" w:ascii="Times New Roman" w:hAnsi="Times New Roman"/>
          <w:sz w:val="24"/>
          <w:szCs w:val="24"/>
        </w:rPr>
        <w:t>1. Описать систему объективных, (предметных и соци</w:t>
        <w:softHyphen/>
        <w:t>альных) требований избранной человеком данной профес</w:t>
        <w:softHyphen/>
        <w:t>сии. Сделать заключение, предъявляются ли в данной профессии специфические или повышенные требования к каким-либо психологическим качествам человека; Бели йе предъявляются, следовать к пункту 2а, если предъявляются — к 2,</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ационно это может быть уже не то же лиВД.илй лица, которые осуществляли первую задачу профконсультации. Вопросы по приспо</w:t>
        <w:softHyphen/>
        <w:t>соблению к профессии возникают перед профконсультантами, работаю</w:t>
        <w:softHyphen/>
        <w:t>щими при предприятиях, а не а школах.</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2а. Считать, что решающим фактором успеха в данной профессиональной деятельности является некоторый ми</w:t>
        <w:softHyphen/>
        <w:t>нимум подготовленности» доступный каждому (в пределах нормы). Если в ходе адаптации к профессии в дальнейшем обнаружится неправильность отрицательного заключения, сделанного раньше (пункт 1), то перейти к пункту 2.</w:t>
      </w:r>
    </w:p>
    <w:p>
      <w:pPr>
        <w:pStyle w:val="Normal"/>
        <w:jc w:val="both"/>
        <w:rPr>
          <w:rFonts w:ascii="Times New Roman" w:hAnsi="Times New Roman" w:cs="Times New Roman"/>
          <w:sz w:val="24"/>
          <w:szCs w:val="24"/>
        </w:rPr>
      </w:pPr>
      <w:r>
        <w:rPr>
          <w:rFonts w:cs="Times New Roman" w:ascii="Times New Roman" w:hAnsi="Times New Roman"/>
          <w:sz w:val="24"/>
          <w:szCs w:val="24"/>
        </w:rPr>
        <w:t>2, Описать у данного человека комплекс признаков, ха</w:t>
        <w:softHyphen/>
        <w:t>рактеризующих успешность его работы {«синдром успева</w:t>
        <w:softHyphen/>
        <w:t>емости»). При этом учесть:</w:t>
      </w:r>
    </w:p>
    <w:p>
      <w:pPr>
        <w:pStyle w:val="Normal"/>
        <w:jc w:val="both"/>
        <w:rPr>
          <w:rFonts w:ascii="Times New Roman" w:hAnsi="Times New Roman" w:cs="Times New Roman"/>
          <w:sz w:val="24"/>
          <w:szCs w:val="24"/>
        </w:rPr>
      </w:pPr>
      <w:r>
        <w:rPr>
          <w:rFonts w:cs="Times New Roman" w:ascii="Times New Roman" w:hAnsi="Times New Roman"/>
          <w:sz w:val="24"/>
          <w:szCs w:val="24"/>
        </w:rPr>
        <w:t>а)  какие профессиональные задачи данный человек ре</w:t>
        <w:softHyphen/>
        <w:t>шает наиболее легко и успешно;</w:t>
      </w:r>
    </w:p>
    <w:p>
      <w:pPr>
        <w:pStyle w:val="Normal"/>
        <w:jc w:val="both"/>
        <w:rPr>
          <w:rFonts w:ascii="Times New Roman" w:hAnsi="Times New Roman" w:cs="Times New Roman"/>
          <w:sz w:val="24"/>
          <w:szCs w:val="24"/>
        </w:rPr>
      </w:pPr>
      <w:r>
        <w:rPr>
          <w:rFonts w:cs="Times New Roman" w:ascii="Times New Roman" w:hAnsi="Times New Roman"/>
          <w:sz w:val="24"/>
          <w:szCs w:val="24"/>
        </w:rPr>
        <w:t>б) какие задачи он решает с малым успехом или (несмот</w:t>
        <w:softHyphen/>
        <w:t xml:space="preserve">ря даже на успех) с крайним напряжением сил. Следовать к пункту 3.                                                       </w:t>
      </w:r>
    </w:p>
    <w:p>
      <w:pPr>
        <w:pStyle w:val="Normal"/>
        <w:jc w:val="both"/>
        <w:rPr>
          <w:rFonts w:ascii="Times New Roman" w:hAnsi="Times New Roman" w:cs="Times New Roman"/>
          <w:sz w:val="24"/>
          <w:szCs w:val="24"/>
        </w:rPr>
      </w:pPr>
      <w:r>
        <w:rPr>
          <w:rFonts w:cs="Times New Roman" w:ascii="Times New Roman" w:hAnsi="Times New Roman"/>
          <w:sz w:val="24"/>
          <w:szCs w:val="24"/>
        </w:rPr>
        <w:t>3, Сделать гипотетические заключение о наиболее веро</w:t>
        <w:softHyphen/>
        <w:t>ятных психологических факторах, обусловливающих опи</w:t>
        <w:softHyphen/>
        <w:t>санный (в пункте 2) комплекс признаков успеваемости при данном наборе объективных требований, При этом учесть:</w:t>
      </w:r>
    </w:p>
    <w:p>
      <w:pPr>
        <w:pStyle w:val="Normal"/>
        <w:jc w:val="both"/>
        <w:rPr>
          <w:rFonts w:ascii="Times New Roman" w:hAnsi="Times New Roman" w:cs="Times New Roman"/>
          <w:sz w:val="24"/>
          <w:szCs w:val="24"/>
        </w:rPr>
      </w:pPr>
      <w:r>
        <w:rPr>
          <w:rFonts w:cs="Times New Roman" w:ascii="Times New Roman" w:hAnsi="Times New Roman"/>
          <w:sz w:val="24"/>
          <w:szCs w:val="24"/>
        </w:rPr>
        <w:t>а)  систему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б)  полноту и качество необходимых знаний, навыков, подготовленности&gt; полноту ориентировки в условиях рабо</w:t>
        <w:softHyphen/>
        <w:t>ты (полноту ориентировочной основы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кие личные качества {психофизиологические константы)» Следовать к пункту А,</w:t>
      </w:r>
    </w:p>
    <w:p>
      <w:pPr>
        <w:pStyle w:val="Normal"/>
        <w:jc w:val="both"/>
        <w:rPr>
          <w:rFonts w:ascii="Times New Roman" w:hAnsi="Times New Roman" w:cs="Times New Roman"/>
          <w:sz w:val="24"/>
          <w:szCs w:val="24"/>
        </w:rPr>
      </w:pPr>
      <w:r>
        <w:rPr>
          <w:rFonts w:cs="Times New Roman" w:ascii="Times New Roman" w:hAnsi="Times New Roman"/>
          <w:sz w:val="24"/>
          <w:szCs w:val="24"/>
        </w:rPr>
        <w:t>4, Выявить у данного человека систему складывающихся мотивов (отношение к разным сторонам работы). Оценить их активность. Сделать заключение, удовлетворителен ли в целом уровень мотивации. Если неудовлетворителен — следовать к пункту 5а, если удовлетворителен — к пункту 5-</w:t>
      </w:r>
    </w:p>
    <w:p>
      <w:pPr>
        <w:pStyle w:val="Normal"/>
        <w:jc w:val="both"/>
        <w:rPr/>
      </w:pPr>
      <w:r>
        <w:rPr>
          <w:rFonts w:cs="Times New Roman" w:ascii="Times New Roman" w:hAnsi="Times New Roman"/>
          <w:sz w:val="24"/>
          <w:szCs w:val="24"/>
        </w:rPr>
        <w:t>5а. Опираясь на известные положения общей и педаго</w:t>
        <w:softHyphen/>
        <w:t>гической психологии и на арсенал социально-педагогиче</w:t>
        <w:softHyphen/>
        <w:t>ских средств, построить систему педагогических воздействий на данного человека, чтобы сдвинуть мотива</w:t>
        <w:softHyphen/>
        <w:t>цию на удовлетворительный уровень* После достижения желаемого эффекта йерейти к пункту 5. Если эффекта не удается добиться, перейти к пункту 8.</w:t>
      </w:r>
    </w:p>
    <w:p>
      <w:pPr>
        <w:pStyle w:val="Normal"/>
        <w:jc w:val="both"/>
        <w:rPr>
          <w:rFonts w:ascii="Times New Roman" w:hAnsi="Times New Roman" w:cs="Times New Roman"/>
          <w:sz w:val="24"/>
          <w:szCs w:val="24"/>
        </w:rPr>
      </w:pPr>
      <w:r>
        <w:rPr>
          <w:rFonts w:cs="Times New Roman" w:ascii="Times New Roman" w:hAnsi="Times New Roman"/>
          <w:sz w:val="24"/>
          <w:szCs w:val="24"/>
        </w:rPr>
        <w:t>5,  Выявить у данного человека уровень подготовленно</w:t>
        <w:softHyphen/>
        <w:t>сти, полноту ориентировки б объективных требованиях де</w:t>
        <w:softHyphen/>
        <w:t>ятельности и личных качествах, необходимых для успешной работы. Сделать заключение, удовлетворителен ли в целом уровень полноты этой ориентировки. Если неу</w:t>
        <w:softHyphen/>
        <w:t>довлетворителен, следовать к пункту 6а, если удовлетвори</w:t>
        <w:softHyphen/>
        <w:t>телен — к пункту б.</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pPr>
      <w:r>
        <w:rPr>
          <w:rFonts w:cs="Times New Roman" w:ascii="Times New Roman" w:hAnsi="Times New Roman"/>
          <w:sz w:val="24"/>
          <w:szCs w:val="24"/>
        </w:rPr>
        <w:t>ба. Опираясь на.•.положения общей и педагогической психологии и арсенал педагогической техники</w:t>
      </w:r>
      <w:r>
        <w:rPr>
          <w:rFonts w:cs="Times New Roman" w:ascii="Times New Roman" w:hAnsi="Times New Roman"/>
          <w:sz w:val="24"/>
          <w:szCs w:val="24"/>
          <w:lang w:val="en-US"/>
        </w:rPr>
        <w:t>t</w:t>
      </w:r>
      <w:r>
        <w:rPr>
          <w:rFonts w:cs="Times New Roman" w:ascii="Times New Roman" w:hAnsi="Times New Roman"/>
          <w:sz w:val="24"/>
          <w:szCs w:val="24"/>
        </w:rPr>
        <w:t xml:space="preserve"> обеспечить удовлетворительную полноту ориентировочной основы де</w:t>
        <w:softHyphen/>
        <w:t>ятельности и перейти к пункту 6.</w:t>
      </w:r>
    </w:p>
    <w:p>
      <w:pPr>
        <w:pStyle w:val="Normal"/>
        <w:jc w:val="both"/>
        <w:rPr>
          <w:rFonts w:ascii="Times New Roman" w:hAnsi="Times New Roman" w:cs="Times New Roman"/>
          <w:sz w:val="24"/>
          <w:szCs w:val="24"/>
        </w:rPr>
      </w:pPr>
      <w:r>
        <w:rPr>
          <w:rFonts w:cs="Times New Roman" w:ascii="Times New Roman" w:hAnsi="Times New Roman"/>
          <w:sz w:val="24"/>
          <w:szCs w:val="24"/>
        </w:rPr>
        <w:t>6* Предположительно выявить стойки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а) способствующие; б) противодействующие успешному выполнению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овать предположения о возможных путях и способах использования качеств группы «а» и компенсатор</w:t>
        <w:softHyphen/>
        <w:t>ного преодоления качеств группы «б». Наметить систему необходимых социально-педагогических мероприятий и осуществить их. При положительном эффекте считать цикл работы с данным человеком законченным (можно следовать снова к пункту 1 для повторения работы на более высоком уровне)- При неудовлетворительном эффекте перейти к пункту 7.</w:t>
      </w:r>
    </w:p>
    <w:p>
      <w:pPr>
        <w:pStyle w:val="Normal"/>
        <w:jc w:val="both"/>
        <w:rPr>
          <w:rFonts w:ascii="Times New Roman" w:hAnsi="Times New Roman" w:cs="Times New Roman"/>
          <w:sz w:val="24"/>
          <w:szCs w:val="24"/>
        </w:rPr>
      </w:pPr>
      <w:r>
        <w:rPr>
          <w:rFonts w:cs="Times New Roman" w:ascii="Times New Roman" w:hAnsi="Times New Roman"/>
          <w:sz w:val="24"/>
          <w:szCs w:val="24"/>
        </w:rPr>
        <w:t>7. Сформулировать предположения о возможности и це</w:t>
        <w:softHyphen/>
        <w:t>лесообразности создания предметных и микросоциальных, специфически благоприятных для данного человека. Если практическое осуществление таких условий дзет положи</w:t>
        <w:softHyphen/>
        <w:t>тельный эффект, считать цикл индивидуальной работы с данным человеком законченным (можно следовать снова к пункту 1 для повторения работы на более высоком уровне) • [Если положительного эффекта нет — к пункту 8 ],</w:t>
      </w:r>
    </w:p>
    <w:p>
      <w:pPr>
        <w:pStyle w:val="Normal"/>
        <w:jc w:val="both"/>
        <w:rPr>
          <w:rFonts w:ascii="Times New Roman" w:hAnsi="Times New Roman" w:cs="Times New Roman"/>
          <w:sz w:val="24"/>
          <w:szCs w:val="24"/>
        </w:rPr>
      </w:pPr>
      <w:r>
        <w:rPr>
          <w:rFonts w:cs="Times New Roman" w:ascii="Times New Roman" w:hAnsi="Times New Roman"/>
          <w:sz w:val="24"/>
          <w:szCs w:val="24"/>
        </w:rPr>
        <w:t>8. Осуществить пересмотр решения о выборе профессии, обеспечив бесконфликтную переориентацию целей и моти</w:t>
        <w:softHyphen/>
        <w:t>вов личности. В связи с переходом к новой работе перейти к пункту 1.</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сказать, что мы рекомендуем заниматься слиш</w:t>
        <w:softHyphen/>
        <w:t>ком хлопотным делом — дойти до каждого, а сколько таких «каждых»! Человек — объект в высшей степени достойный, чтобы им заниматься достаточно тщательно, и это одно из условий успешной практической реализации принципа «От каждого по способностям...». Кроме того, работающий че</w:t>
        <w:softHyphen/>
        <w:t>ловек не только объект для профконсультанта, но и актив</w:t>
        <w:softHyphen/>
        <w:t>ный созидатель способов своей работы, своего мастерства и своего стиля в работе, то есть в полном смысле субъект, творец своей личности. И наиболее желательным результа</w:t>
        <w:softHyphen/>
        <w:t>том, венцом профориентации, профотбора профконсульта-ции должен быть именно такой работник, который в конечном счете способен самостоятельно совершенствовать себя как представителя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1.3.4. Общая характеристика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и задач научных исследований по комплексной проблеме «Профориентация»</w:t>
      </w:r>
    </w:p>
    <w:p>
      <w:pPr>
        <w:pStyle w:val="Normal"/>
        <w:jc w:val="both"/>
        <w:rPr/>
      </w:pPr>
      <w:r>
        <w:rPr>
          <w:rFonts w:cs="Times New Roman" w:ascii="Times New Roman" w:hAnsi="Times New Roman"/>
          <w:sz w:val="24"/>
          <w:szCs w:val="24"/>
        </w:rPr>
        <w:t>.      [1969,  1972]1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ним из количественных показателей состояния и развития исследований в науковедении принято считать число публ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1964 года происходил неуклонный рост числа статей, особенно отчетливо вьгражснный в 1966 году (год проведения Киевской конференции ло профориентации, которая была существенным толчком в разработке пробле</w:t>
        <w:softHyphen/>
        <w:t>мы).</w:t>
      </w:r>
    </w:p>
    <w:p>
      <w:pPr>
        <w:pStyle w:val="Normal"/>
        <w:jc w:val="both"/>
        <w:rPr>
          <w:rFonts w:ascii="Times New Roman" w:hAnsi="Times New Roman" w:cs="Times New Roman"/>
          <w:sz w:val="24"/>
          <w:szCs w:val="24"/>
        </w:rPr>
      </w:pPr>
      <w:r>
        <w:rPr>
          <w:rFonts w:cs="Times New Roman" w:ascii="Times New Roman" w:hAnsi="Times New Roman"/>
          <w:sz w:val="24"/>
          <w:szCs w:val="24"/>
        </w:rPr>
        <w:t>За 3-летний период с 1966 по 1969 годы число статей возросло почти вдвое, а с 1964 по 1969 — в семь раз. Это бурные темпы роста исследований (достаточно вспомнить, что в таких науках, как физика, химия, удвоение публика</w:t>
        <w:softHyphen/>
        <w:t>ций происходит за 7-15 лет).</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сейчас, если судить по прогнозам на 1970 год, ожидается уменьшение количества мелких работ и не</w:t>
        <w:softHyphen/>
        <w:t>уклонное возрастание числа монографических работ, книг. Это отрадный факт, говорящий, вероятно, о том, что про</w:t>
        <w:softHyphen/>
        <w:t>блема профориентации покидает период юности и приобре</w:t>
        <w:softHyphen/>
        <w:t>тает признаки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ее количество книг и брошюр (с 1964 по 1968 годы — одна треть, а в 1969 году — половина) посвящено школьно-педагогическим аспектам профориентации. На втором месте — экономические вопросы {одна четверть книг и брошюр), на третьем — медико-гигиенические (од</w:t>
        <w:softHyphen/>
        <w:t>на пятая честь всех книг и брошюр), на четвертом — лите</w:t>
        <w:softHyphen/>
        <w:t>ратура (о выборе профессии) в помощь учащимся школ*</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нет книг и брошюр о роли и задачах семьи в выборе профессии. Почти нет крупных работ по проблемам средств массового воспитаний, по вопросам диагностики способно</w:t>
        <w:softHyphen/>
        <w:t>стей, по вопросам профессиологии, профессиографии и пси</w:t>
        <w:softHyphen/>
        <w:t>хофизиологической систематики профессий» а также по различным вопросам профориентации и профконсульта-ции в системе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ее число статей за период с 1964 по 1968 годы также посвящено школьноттедагогическим аспектам про</w:t>
        <w:softHyphen/>
        <w:t>блемы &lt;одна треть), общетеоретическим вопросам проф</w:t>
        <w:softHyphen/>
        <w:t>ориентации   (одна  пятая)   и отчасти диагностике</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ей. Наблюдается некоторый спад количества мелких публикаций по экономическим, и медико-гигиени</w:t>
        <w:softHyphen/>
        <w:t>ческим вопросам, Ничтожно мало статей для родителей (о роли семьи в выборе профессии). Несколько возрастает в последнее время активность вокруг вопросов профориента</w:t>
        <w:softHyphen/>
        <w:t>ции в системе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1969 года, наиболее основательно представ</w:t>
        <w:softHyphen/>
        <w:t>лены работы опять-таки по проблемам школы и ее роли в профориентации молодежи, по экономическим и психоло</w:t>
        <w:softHyphen/>
        <w:t>гическим вопросам. Практически почти нет исследований по вопросам подготовки педагогических кадров к работе по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лохо, что подавляющее большинство работ написано авторами-одиночками («сольные» работы) и мало работ двух, трех, четырех и более авторов. (Как известно, возра</w:t>
        <w:softHyphen/>
        <w:t>стание числа авторов характерно для работ в области совре</w:t>
        <w:softHyphen/>
        <w:t>менных наук и ото соответствовало бы комплексному характеру проблемы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ростом числа публикаций неуклонно растет количество единиц такой формы выдачи результатов, как доклады и лекции. Это практически эффективная форма оперативной выдачи результатов. За три года (с 1967 по 1969) количество лекций и докладов по вопросам профори</w:t>
        <w:softHyphen/>
        <w:t>ентации возросло более, чем в три раза (измеряется многи</w:t>
        <w:softHyphen/>
        <w:t>ми сотнями) и имеет тенденции к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м является то, что на уровне кандидатских диссертаций работ выполняется мало, крайне низки темпы роста количества этих работ и не планируется увеличение этих темпов, (Мы далеки от того, чтобы рассматривать под</w:t>
        <w:softHyphen/>
        <w:t>готовку диссертаций как самоцель; диссертация должна быть естественным следствием работы, проводимой на вы</w:t>
        <w:softHyphen/>
        <w:t>соком уровне. Таким образом, количество диссертаций мы рассматриваем как интегральный показатель высоты науч</w:t>
        <w:softHyphen/>
        <w:t>ного уровня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м является и то, что на уровне докторских диссертаций по вопросам профориентации работ почти не планируется. Это симптом того, что проблема профориен</w:t>
        <w:softHyphen/>
        <w:t>тации еще не достаточно осознана как научная проблема, а понимается как утилитарно-прикладная*</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общей качественной оценки обстановки поучительно рассмотреть некоторые данные относительно структуры кадров, занятых в области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кадров, занятых в интересующей нас обла</w:t>
        <w:softHyphen/>
        <w:t>сти, в целом неуклонно рослое 1966 по 1969 годы. При этом, наиболее бурно росло количество кадров, занятых в сфере научных исследований, менее — в сфере практически-ор</w:t>
        <w:softHyphen/>
        <w:t>ганизаторской и еще менее в области практико-исполни-тельской. Обращает на себя внимание настораживающий прогноз — количество практических исполнителей имеет тенденцию снижаться. Это плохо с точки зрения задач и перспектив внедрения результатов исследований в практи</w:t>
        <w:softHyphen/>
        <w:t>ку, В связи с этим важнейшая задача — расширение круга практических работников при одновременном повышении их специальной культуры, квал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рассмотрим динамику структуры научных кад</w:t>
        <w:softHyphen/>
        <w:t>ров, то увидим, что медленнее всего растет в нашей отрасли знания абсолютное количество кадров высокой научной квалификации (кандидатов и докторов наук) и наиболее бурно растет ь количественном отношении прослойка науч</w:t>
        <w:softHyphen/>
        <w:t>ных работников без ученых степеней. Хорошо, если это реальный резерв науки. Одна из важнейших задач состоит втом, чтобы рассматривать эту прослойку как такой резерв, резко усилить борьбу за повышение качества и уровня ра</w:t>
        <w:softHyphen/>
        <w:t>боты этой группы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t>Пока что относительная доля кандидатов и докторов на</w:t>
        <w:softHyphen/>
        <w:t>ук неуклонно падает, а доля работников без степени — неуклонно растет. Это обстоятельство потенциально содер</w:t>
        <w:softHyphen/>
        <w:t>жит угрозу дискредитации проблемы, если не ставить со все остротой вопросы подготовки научных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из более, чем 70 известных нам центров, где ведется работа по тем или иным вопросам профориентации, только половина имеет в своем составе кандидатов и докторов наук. При этом доктора наук пред</w:t>
        <w:softHyphen/>
        <w:t>ставлены прежде всего среди работников медико-биологи</w:t>
        <w:softHyphen/>
        <w:t>ческого профиля, экономического и лишь в последнюю очередь — среди педагогов и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Кандидаты наук наиболее хорошо представлены в обла</w:t>
        <w:softHyphen/>
        <w:t>сти педагогических аспектов профориентации, затем эко</w:t>
        <w:softHyphen/>
        <w:t>номических и наиболее мало представлены в области медико-физиологических аспектов проблемы. Создается впечатление, что среднее звено кадров медико-биологиче</w:t>
        <w:softHyphen/>
        <w:t>ских наук не очень активно берет эстафету у старшего зве</w:t>
        <w:softHyphen/>
        <w:t>на.      .....</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описанный бурный рост круга работников, за</w:t>
        <w:softHyphen/>
        <w:t>нятых в области профориентации, ставит две жизненно</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е задачи. Особое значение приобретает, во-первых, вопрос рациональной теоретической и организационной ко</w:t>
        <w:softHyphen/>
        <w:t>ординации работ. При этом первостепенное значение имеет именно теоретическая координация, так как именно теоре</w:t>
        <w:softHyphen/>
        <w:t>тически-непротиворечивое понимание вопросов лучше всего организует кадры исследователей. Необходимо сти</w:t>
        <w:softHyphen/>
        <w:t>мулировать выделение «центров кристаллизации» по каж</w:t>
        <w:softHyphen/>
        <w:t>дому из аспектов проблемы. Во-вторых, огромную важность приобретает вопрос подготовки кадров специали</w:t>
        <w:softHyphen/>
        <w:t>стов всех уровней в области профориентации. Без этого проблема будет неизбежно дискредит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рассмотрели некоторые особенности проблема</w:t>
        <w:softHyphen/>
        <w:t>тики и общего качественного уровня исследований, Перей</w:t>
        <w:softHyphen/>
        <w:t>дем к анализу некоторых общих качественных и количественных характеристик общих и частных методов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ый характер проблемы, необходимость уча</w:t>
        <w:softHyphen/>
        <w:t>стия в ее разработке представителей очень разнородных наук обусловливает и соответствующее разнообразие мето</w:t>
        <w:softHyphen/>
        <w:t>дов, применяемых в отдельны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задачей координации работ все методы можно интерпретировать как объединенные в некоторую иерар</w:t>
        <w:softHyphen/>
        <w:t>хию, обозначаемую в целом как метод формирующего со</w:t>
        <w:softHyphen/>
        <w:t>циального эксперимента &gt; включающего следующие этапы:</w:t>
      </w:r>
    </w:p>
    <w:p>
      <w:pPr>
        <w:pStyle w:val="Normal"/>
        <w:jc w:val="both"/>
        <w:rPr>
          <w:rFonts w:ascii="Times New Roman" w:hAnsi="Times New Roman" w:cs="Times New Roman"/>
          <w:sz w:val="24"/>
          <w:szCs w:val="24"/>
        </w:rPr>
      </w:pPr>
      <w:r>
        <w:rPr>
          <w:rFonts w:cs="Times New Roman" w:ascii="Times New Roman" w:hAnsi="Times New Roman"/>
          <w:sz w:val="24"/>
          <w:szCs w:val="24"/>
        </w:rPr>
        <w:t>1, Анализ традиционно сложившейся системы подготов</w:t>
        <w:softHyphen/>
        <w:t>ки молодежи к выбору профессии. Этот этап включает пе</w:t>
        <w:softHyphen/>
        <w:t>риод подготовки Киевской конференции  1966 года и последующее развертывание работ до 1968 года.</w:t>
      </w:r>
    </w:p>
    <w:p>
      <w:pPr>
        <w:pStyle w:val="Normal"/>
        <w:jc w:val="both"/>
        <w:rPr>
          <w:rFonts w:ascii="Times New Roman" w:hAnsi="Times New Roman" w:cs="Times New Roman"/>
          <w:sz w:val="24"/>
          <w:szCs w:val="24"/>
        </w:rPr>
      </w:pPr>
      <w:r>
        <w:rPr>
          <w:rFonts w:cs="Times New Roman" w:ascii="Times New Roman" w:hAnsi="Times New Roman"/>
          <w:sz w:val="24"/>
          <w:szCs w:val="24"/>
        </w:rPr>
        <w:t>2,  Постановка основных задач совершенствования сло</w:t>
        <w:softHyphen/>
        <w:t>жившейся системы профориентации. Организационной ве</w:t>
        <w:softHyphen/>
        <w:t>хой этого этапа было первое координационное совещание соисполнителей темы 41.511 (раздел 2) во ВНИИ профте</w:t>
        <w:softHyphen/>
        <w:t>хобразования (1968 год, апрель).</w:t>
      </w:r>
    </w:p>
    <w:p>
      <w:pPr>
        <w:pStyle w:val="Normal"/>
        <w:jc w:val="both"/>
        <w:rPr>
          <w:rFonts w:ascii="Times New Roman" w:hAnsi="Times New Roman" w:cs="Times New Roman"/>
          <w:sz w:val="24"/>
          <w:szCs w:val="24"/>
        </w:rPr>
      </w:pPr>
      <w:r>
        <w:rPr>
          <w:rFonts w:cs="Times New Roman" w:ascii="Times New Roman" w:hAnsi="Times New Roman"/>
          <w:sz w:val="24"/>
          <w:szCs w:val="24"/>
        </w:rPr>
        <w:t>3,  Разработка в соответствии с основными аспектами проблемы отдельных звеньев рационализированной систе</w:t>
        <w:softHyphen/>
        <w:t>мы профориентации, их опытная проверка в пробных экс</w:t>
        <w:softHyphen/>
        <w:t>периментах, обсуждение и доработка. Это современный этап разработки проблемы. О нем будет сказано более под</w:t>
        <w:softHyphen/>
        <w:t>робно несколько ниже.</w:t>
      </w:r>
    </w:p>
    <w:p>
      <w:pPr>
        <w:pStyle w:val="Normal"/>
        <w:jc w:val="both"/>
        <w:rPr>
          <w:rFonts w:ascii="Times New Roman" w:hAnsi="Times New Roman" w:cs="Times New Roman"/>
          <w:sz w:val="24"/>
          <w:szCs w:val="24"/>
        </w:rPr>
      </w:pPr>
      <w:r>
        <w:rPr>
          <w:rFonts w:cs="Times New Roman" w:ascii="Times New Roman" w:hAnsi="Times New Roman"/>
          <w:sz w:val="24"/>
          <w:szCs w:val="24"/>
        </w:rPr>
        <w:t>4, Разработка проекта (идеального гсдана) рациональной системы профориентации в стране. Существенный матери</w:t>
        <w:softHyphen/>
        <w:t>ал для этого дало Первое Всесоюзное совещание по проф</w:t>
        <w:softHyphen/>
        <w:t>ориентации в школе [речь идет о Совещании, для которого</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pPr>
      <w:r>
        <w:rPr>
          <w:rFonts w:cs="Times New Roman" w:ascii="Times New Roman" w:hAnsi="Times New Roman"/>
          <w:sz w:val="24"/>
          <w:szCs w:val="24"/>
        </w:rPr>
        <w:t>делаетря данный доклад — декабрь 1969 года] и должен дать сводный коллективный отчет соисполнителей темы 4</w:t>
      </w:r>
      <w:r>
        <w:rPr>
          <w:rFonts w:cs="Times New Roman" w:ascii="Times New Roman" w:hAnsi="Times New Roman"/>
          <w:sz w:val="24"/>
          <w:szCs w:val="24"/>
          <w:lang w:val="en-US"/>
        </w:rPr>
        <w:t>L</w:t>
      </w:r>
      <w:r>
        <w:rPr>
          <w:rFonts w:cs="Times New Roman" w:ascii="Times New Roman" w:hAnsi="Times New Roman"/>
          <w:sz w:val="24"/>
          <w:szCs w:val="24"/>
        </w:rPr>
        <w:t>511 (раздел 2), {1970 год).</w:t>
      </w:r>
    </w:p>
    <w:p>
      <w:pPr>
        <w:pStyle w:val="Normal"/>
        <w:jc w:val="both"/>
        <w:rPr/>
      </w:pPr>
      <w:r>
        <w:rPr>
          <w:rFonts w:cs="Times New Roman" w:ascii="Times New Roman" w:hAnsi="Times New Roman"/>
          <w:sz w:val="24"/>
          <w:szCs w:val="24"/>
        </w:rPr>
        <w:t>5. Внедрение разработанных предложений в ряде горо</w:t>
        <w:softHyphen/>
        <w:t xml:space="preserve">дов, областей, зон в целях дальнейшей проверки (1971-73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Доработка системы предложений по профориентации и подготовка более широкого внедрения (1974-75 г\г\),</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находимся на третьем из названных этапов. Каково положение дел в области более частных психодиаг</w:t>
        <w:softHyphen/>
        <w:t>ностических и профориентационных методов исследова</w:t>
        <w:softHyphen/>
        <w:t>ния? Рассмотрим некоторые общие количественные и качественные характеристики этих методов, . В различных научных коллективах разработано и ис</w:t>
        <w:softHyphen/>
        <w:t>пользуется, по имеющимся у нас данным, около 40 (а имен</w:t>
        <w:softHyphen/>
        <w:t>но 37) уникальных приборов и установок. Наряду с этим широко используются и типовые приборы. Разработано за этот период и применяется в обследованиях около 400 (а именно 376) оригинальных форм документов. При этом с 1966 по 1969 годы ежегодно появлялись на свет в среднем 80 (82) таких форм. Вместе с тем, широко применяются и документы, заимствованные в порядке обмена опытом меж</w:t>
        <w:softHyphen/>
        <w:t>ду научными работниками и коллектив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лся рост средств на оборудование лабораторий. С1966 по 1969 годы расход таких средств возрастал в сред</w:t>
        <w:softHyphen/>
        <w:t>нем на 23 процента в год, Особенно резкий скачок (увели</w:t>
        <w:softHyphen/>
        <w:t>чение вложений в 5-6 раз) отмечен между 1968 и 1969 годами. Ожидается и дальнейшее увеличение средств, рас</w:t>
        <w:softHyphen/>
        <w:t>ходуемых на оборудование (планируется рост в 1970 году на 10 процентов по сравнению с 1969 годом), Это ураганные темпы оснащения лабораторий. Суммарное количество об</w:t>
        <w:softHyphen/>
        <w:t>следованных (теми или иными методами) лиц приближает</w:t>
        <w:softHyphen/>
        <w:t>ся к 100,000.</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это неплохо. Но творческие поиски методов, стремление каждого коллектива или автора создавать «свои», «киевские», «новосибирские», «московские», «ле</w:t>
        <w:softHyphen/>
        <w:t>нинградские «луганские», «казанские» и др. методы, при</w:t>
        <w:softHyphen/>
        <w:t>боры, тестирующие документы, имеет и свою отрицательную сторону, результаты, полученные разными авторами, обычно не поддаются строгому сравнению из-за различий в методиках, Поэтому затрудняется решение воп</w:t>
        <w:softHyphen/>
        <w:t>роса об определении стандартных пределов и ступеней нор</w:t>
        <w:softHyphen/>
        <w:t>мального варьирования тех или иных психологических и</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х параметров человека* Это крупный недо</w:t>
        <w:softHyphen/>
        <w:t>статок, характеризующий метод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андартизация и унификация методов (при этом не только психодиагностических, но и профессиографиче-ских) — важнейшая и неотложная задача дальнейшей ра</w:t>
        <w:softHyphen/>
        <w:t>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ом, характеризующим методический уровень работ, является то, что» как правило, не взята на вооруже</w:t>
        <w:softHyphen/>
        <w:t>ние математическая теория эксперимента, недостаточно широко применяются методы логико-математического мо</w:t>
        <w:softHyphen/>
        <w:t>делирования* Более того, часто даже применение основных методов математической статистики не является общепри</w:t>
        <w:softHyphen/>
        <w:t>нятой нормой. Это не исключает того, что есть интересные в данном отношении работы, в частности, следует обратить внимание на интересный опыт В.Витиньша (НИИ школ Латвийской ССР).</w:t>
      </w:r>
    </w:p>
    <w:p>
      <w:pPr>
        <w:pStyle w:val="Normal"/>
        <w:jc w:val="both"/>
        <w:rPr>
          <w:rFonts w:ascii="Times New Roman" w:hAnsi="Times New Roman" w:cs="Times New Roman"/>
          <w:sz w:val="24"/>
          <w:szCs w:val="24"/>
        </w:rPr>
      </w:pPr>
      <w:r>
        <w:rPr>
          <w:rFonts w:cs="Times New Roman" w:ascii="Times New Roman" w:hAnsi="Times New Roman"/>
          <w:sz w:val="24"/>
          <w:szCs w:val="24"/>
        </w:rPr>
        <w:t>Не решаются вопросы о комплектном оснащении типо</w:t>
        <w:softHyphen/>
        <w:t>вых лабораторий практической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е состояние и результаты разработки про</w:t>
        <w:softHyphen/>
        <w:t>блемы наиболее адекватно представлены в отчетных мате</w:t>
        <w:softHyphen/>
        <w:t>риалах соисполнителей темы 41,511 (раздел 2) и в материалах Первого Всесоюзного совещания по профори</w:t>
        <w:softHyphen/>
        <w:t>ентации.,.</w:t>
      </w:r>
    </w:p>
    <w:p>
      <w:pPr>
        <w:pStyle w:val="Normal"/>
        <w:jc w:val="both"/>
        <w:rPr/>
      </w:pPr>
      <w:r>
        <w:rPr>
          <w:rFonts w:cs="Times New Roman" w:ascii="Times New Roman" w:hAnsi="Times New Roman"/>
          <w:sz w:val="24"/>
          <w:szCs w:val="24"/>
        </w:rPr>
        <w:t>Несколько замечаний по поводу этих результатов. В ма</w:t>
        <w:softHyphen/>
        <w:t>териалах ...совещания не представлены специальные исс</w:t>
        <w:softHyphen/>
        <w:t>ледования, направленные на разработку конкретных мер экономического регулирования процесса распределения трудовых ресурсов и повышения привлекательности произ</w:t>
        <w:softHyphen/>
        <w:t>водства для молодежи. Поэтому представляют большой ин</w:t>
        <w:softHyphen/>
        <w:t xml:space="preserve">терес работы </w:t>
      </w:r>
      <w:r>
        <w:rPr>
          <w:rFonts w:cs="Times New Roman" w:ascii="Times New Roman" w:hAnsi="Times New Roman"/>
          <w:sz w:val="24"/>
          <w:szCs w:val="24"/>
          <w:lang w:val="en-US"/>
        </w:rPr>
        <w:t>JLH</w:t>
      </w:r>
      <w:r>
        <w:rPr>
          <w:rFonts w:cs="Times New Roman" w:ascii="Times New Roman" w:hAnsi="Times New Roman"/>
          <w:sz w:val="24"/>
          <w:szCs w:val="24"/>
        </w:rPr>
        <w:t>. Горбуновой и О.П. Степановой, К.М. Гурсвича, Г.Г\ Зайцева, где, в частности, рассматриваются некоторые вопросы психологического и экономического «закрепления» кадров на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нет специальных исследований, направленных на разработку научных основ функционирования средств мас</w:t>
        <w:softHyphen/>
        <w:t>сового воспитания. Совсем нет работ, дающих специальный психолого-педагогический анализ системы образов детской и юношеской [художественной] литературы, искусства, функционирования средств массовых коммуникаций с точ</w:t>
        <w:softHyphen/>
        <w:t>ки зрения актуальных задач профориентации. Обращает, в связи с этим, на себя внимание интересный материал Е.Л. Вандыш о работе библиотек. Обычно же многие авторы либо</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вновь и вновь констатируют факт влияния тех или иных средств массового воспитания на выбор профессии, либо призывают упорядочить эти влияния. Нужна теоретиче</w:t>
        <w:softHyphen/>
        <w:t>ская разработка соответствующих вопросов и создание кон</w:t>
        <w:softHyphen/>
        <w:t>кретных программ практическ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мало представлены вопросы подготовки и пере</w:t>
        <w:softHyphen/>
        <w:t>подготовки педагогических кадров в свете задач профори</w:t>
        <w:softHyphen/>
        <w:t>ентации и никак не представлены вопросы подготовки кадров специалистов по профориентации. Интересным, в связи с этим, является материал Л,Л. Кондратьевой, кото</w:t>
        <w:softHyphen/>
        <w:t>рая разработала программу спецкурса по профориентации для пединститутов, Е,А. Климов также разработал про</w:t>
        <w:softHyphen/>
        <w:t>грамму курса «Профориентация» и курс лекций для студен</w:t>
        <w:softHyphen/>
        <w:t>тов факультета социальной психологии Ленинградского пединститута им. А.И. Герцена, Курс был прочитан в 1969-70 учебном году [вечерняя форма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постановка вопроса В.И, Шило</w:t>
        <w:softHyphen/>
        <w:t>вым ОДйжне-Тагильский пединститут) о подготовке буду</w:t>
        <w:softHyphen/>
        <w:t>щего . учителя-предметника          (химия)          к профариентационной работе. Дело в том, что профориен-тациониая работа должна быть органичной частью учебно-воспитательного, процесса, а не добавкой к нему* Поэтому специфическая подготовка учителей-предметников, в свя</w:t>
        <w:softHyphen/>
        <w:t>зи с задачей профориентации,— важнейши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критического анализа и перестройки курсов педагогики, психологии и частных методик в педагогиче</w:t>
        <w:softHyphen/>
        <w:t>ских институтах, в связи с задачами профориентации, даже не затронуты. Это крупный пробел, в работе. Этот вопрос заслуживает специального обсуждения (возможно, на спе</w:t>
        <w:softHyphen/>
        <w:t>циальном совещании заведующих кафедрами педагогики, психологии и частных методик пединститутов),</w:t>
      </w:r>
    </w:p>
    <w:p>
      <w:pPr>
        <w:pStyle w:val="Normal"/>
        <w:jc w:val="both"/>
        <w:rPr>
          <w:rFonts w:ascii="Times New Roman" w:hAnsi="Times New Roman" w:cs="Times New Roman"/>
          <w:sz w:val="24"/>
          <w:szCs w:val="24"/>
        </w:rPr>
      </w:pPr>
      <w:r>
        <w:rPr>
          <w:rFonts w:cs="Times New Roman" w:ascii="Times New Roman" w:hAnsi="Times New Roman"/>
          <w:sz w:val="24"/>
          <w:szCs w:val="24"/>
        </w:rPr>
        <w:t>Рад важных вопросов, входящих в проблему профориен</w:t>
        <w:softHyphen/>
        <w:t>тации, представлен в доступных нам материалах совеща</w:t>
        <w:softHyphen/>
        <w:t>ния более массивно. Это прежде всего вопросы профессиографии и диагностики профессиональной при</w:t>
        <w:softHyphen/>
        <w:t>годности.          .</w:t>
      </w:r>
    </w:p>
    <w:p>
      <w:pPr>
        <w:pStyle w:val="Normal"/>
        <w:jc w:val="both"/>
        <w:rPr/>
      </w:pPr>
      <w:r>
        <w:rPr>
          <w:rFonts w:cs="Times New Roman" w:ascii="Times New Roman" w:hAnsi="Times New Roman"/>
          <w:sz w:val="24"/>
          <w:szCs w:val="24"/>
        </w:rPr>
        <w:t>Вопросов систематики профессий так или иначе касают</w:t>
        <w:softHyphen/>
        <w:t xml:space="preserve">ся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FL</w:t>
      </w:r>
      <w:r>
        <w:rPr>
          <w:rFonts w:cs="Times New Roman" w:ascii="Times New Roman" w:hAnsi="Times New Roman"/>
          <w:sz w:val="24"/>
          <w:szCs w:val="24"/>
        </w:rPr>
        <w:t xml:space="preserve"> Князев, А.В. Филиппов и ВД. Шадриков (Ярослав</w:t>
        <w:softHyphen/>
        <w:t>ский пединститут), О.А, Конопкин, К.Э. Павлович, И,П. Титову (в историческом аспекте, что также очень важно). В то же время следует возразить против подхода к система</w:t>
        <w:softHyphen/>
        <w:t>тике профессий</w:t>
      </w:r>
      <w:r>
        <w:rPr>
          <w:rFonts w:cs="Times New Roman" w:ascii="Times New Roman" w:hAnsi="Times New Roman"/>
          <w:sz w:val="24"/>
          <w:szCs w:val="24"/>
          <w:lang w:val="en-US"/>
        </w:rPr>
        <w:t>t</w:t>
      </w:r>
      <w:r>
        <w:rPr>
          <w:rFonts w:cs="Times New Roman" w:ascii="Times New Roman" w:hAnsi="Times New Roman"/>
          <w:sz w:val="24"/>
          <w:szCs w:val="24"/>
        </w:rPr>
        <w:t xml:space="preserve"> который имеет место у ряда авторов из</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Луганска (Б.Я, Первомайский, А.С, Ялдыгина, В,П, Ре-бров). Так, А.С. Ялдыгина выделяет три типа профессий: «художественные», «мыслительные и «сочетайные». Это прямая умозрительная проекция павловских типов высшей нервной деятельности на мир профессий. Конечно, систе</w:t>
        <w:softHyphen/>
        <w:t>матика должна быть достаточно антропоцентричной, но все же при создании таксонов классификации нужно идти от конкретного изучения конкретных профессий. В частности, такое конкретное изучение, проведенное А.И, Сухаревой {НИИ психологии АПН СССР) , показало, что даже внутри одной профессии есть такие типы заданий, которые требуют от работника очень разных лич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соединяемся к мнению В.В, Чебышевой, которая отмечает основные недостатки профессиографии — малый общий объем и узкий* прерывистый фронт работ; случай</w:t>
        <w:softHyphen/>
        <w:t>ный выбор профессий для изучения (из—за недостаточной координации исследований); отсутствие унифицирован</w:t>
        <w:softHyphen/>
        <w:t>ных методов изучения профессий. Следует добавить еще — отсутствие единых методов накопления, изучения и опера</w:t>
        <w:softHyphen/>
        <w:t>тивного поиска [накопленной ] профессиографической ин</w:t>
        <w:softHyphen/>
        <w:t>формации. Определенный шаг в последнем направлении сделан во ВНИИ профтех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по составлению профессиограмм недостаточно учитывается факт адаптивности человека, его возможности широко компенсировать недостаток отдельных способно</w:t>
        <w:softHyphen/>
        <w:t>стей.</w:t>
      </w:r>
    </w:p>
    <w:p>
      <w:pPr>
        <w:pStyle w:val="Normal"/>
        <w:jc w:val="both"/>
        <w:rPr>
          <w:rFonts w:ascii="Times New Roman" w:hAnsi="Times New Roman" w:cs="Times New Roman"/>
          <w:sz w:val="24"/>
          <w:szCs w:val="24"/>
        </w:rPr>
      </w:pPr>
      <w:r>
        <w:rPr>
          <w:rFonts w:cs="Times New Roman" w:ascii="Times New Roman" w:hAnsi="Times New Roman"/>
          <w:sz w:val="24"/>
          <w:szCs w:val="24"/>
        </w:rPr>
        <w:t>Хотелось бы особо подчеркнуть важность вопроса об уни</w:t>
        <w:softHyphen/>
        <w:t>фикации методов психологической профессиографии, Что</w:t>
        <w:softHyphen/>
        <w:t>бы формировать таксоны классификации, творчески применять в профессиологии аппарат таксономического анализа* разработанный, например, в биологической сис</w:t>
        <w:softHyphen/>
        <w:t>тематике (Е.С. Смирнов, 1969), надо иметь хорошие еди</w:t>
        <w:softHyphen/>
        <w:t>ные методы всестороннего психофизиологического изучения профессий и хорошие информационно-поиско</w:t>
        <w:softHyphen/>
        <w:t>вые профессиографически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Ряд участников Первого Всесоюзного совещания по профориентации высказывают положения, интересные в теоретико-профессиологическом плане. Так, Г\М. Кочетов (Новосибирск) правильно подчеркивает, что важно изу</w:t>
        <w:softHyphen/>
        <w:t>чать не только то, что «требует» профессия от человека&gt; но и то, что она ему «дает». Г\М. Бажутин и И.Н, Ивакин подчеркивают необходимость изучать не только психофи-</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pPr>
      <w:r>
        <w:rPr>
          <w:rFonts w:cs="Times New Roman" w:ascii="Times New Roman" w:hAnsi="Times New Roman"/>
          <w:sz w:val="24"/>
          <w:szCs w:val="24"/>
        </w:rPr>
        <w:t>зиологические, но и социальные характеристики профес</w:t>
        <w:softHyphen/>
        <w:t xml:space="preserve">сий (престиж, демографические особенности профессий и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nJ</w:t>
      </w:r>
      <w:r>
        <w:rPr>
          <w:rFonts w:cs="Times New Roman" w:ascii="Times New Roman" w:hAnsi="Times New Roman"/>
          <w:sz w:val="24"/>
          <w:szCs w:val="24"/>
        </w:rPr>
        <w:t>. Профессор К.К. Платонов ставит теоретически и практически важный вопрос о научном конструировании новых профессий в связи с техническим прогр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замечаний о работах в области диагностики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 профпригодности</w:t>
      </w:r>
    </w:p>
    <w:p>
      <w:pPr>
        <w:pStyle w:val="Normal"/>
        <w:jc w:val="both"/>
        <w:rPr/>
      </w:pPr>
      <w:r>
        <w:rPr>
          <w:rFonts w:cs="Times New Roman" w:ascii="Times New Roman" w:hAnsi="Times New Roman"/>
          <w:sz w:val="24"/>
          <w:szCs w:val="24"/>
        </w:rPr>
        <w:t>Ряд интересных материалов посвящен критическому анализу и описанию попыток освоения зарубежного опыта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JL</w:t>
      </w:r>
      <w:r>
        <w:rPr>
          <w:rFonts w:cs="Times New Roman" w:ascii="Times New Roman" w:hAnsi="Times New Roman"/>
          <w:sz w:val="24"/>
          <w:szCs w:val="24"/>
        </w:rPr>
        <w:t xml:space="preserve"> Монина, Ю,В. Укке, Б.Б, Певзнер, С.С. Гриншпун).</w:t>
      </w:r>
    </w:p>
    <w:p>
      <w:pPr>
        <w:pStyle w:val="Normal"/>
        <w:jc w:val="both"/>
        <w:rPr/>
      </w:pPr>
      <w:r>
        <w:rPr>
          <w:rFonts w:cs="Times New Roman" w:ascii="Times New Roman" w:hAnsi="Times New Roman"/>
          <w:sz w:val="24"/>
          <w:szCs w:val="24"/>
        </w:rPr>
        <w:t xml:space="preserve">Пока почти нет специальных обстоятельных работ, ао-священных теоретическим вопросам диагностики и прогно-зирования профпригодности, хотя в работах Л.Л. Кондратьевой, С,А, Косилова, </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IL</w:t>
      </w:r>
      <w:r>
        <w:rPr>
          <w:rFonts w:cs="Times New Roman" w:ascii="Times New Roman" w:hAnsi="Times New Roman"/>
          <w:sz w:val="24"/>
          <w:szCs w:val="24"/>
        </w:rPr>
        <w:t xml:space="preserve"> Линьковой, Б.Я, Пер</w:t>
        <w:softHyphen/>
        <w:t xml:space="preserve">вомайского, Б.А. Федоришина, </w:t>
      </w:r>
      <w:r>
        <w:rPr>
          <w:rFonts w:cs="Times New Roman" w:ascii="Times New Roman" w:hAnsi="Times New Roman"/>
          <w:sz w:val="24"/>
          <w:szCs w:val="24"/>
          <w:lang w:val="en-US"/>
        </w:rPr>
        <w:t>PLC</w:t>
      </w:r>
      <w:r>
        <w:rPr>
          <w:rFonts w:cs="Times New Roman" w:ascii="Times New Roman" w:hAnsi="Times New Roman"/>
          <w:sz w:val="24"/>
          <w:szCs w:val="24"/>
        </w:rPr>
        <w:t>. Якиманской и др. за</w:t>
        <w:softHyphen/>
        <w:t>трагиваются и теоретические вопросы диагностики.</w:t>
      </w:r>
    </w:p>
    <w:p>
      <w:pPr>
        <w:pStyle w:val="Normal"/>
        <w:jc w:val="both"/>
        <w:rPr/>
      </w:pPr>
      <w:r>
        <w:rPr>
          <w:rFonts w:cs="Times New Roman" w:ascii="Times New Roman" w:hAnsi="Times New Roman"/>
          <w:sz w:val="24"/>
          <w:szCs w:val="24"/>
        </w:rPr>
        <w:t>Следует больше внимания обратить на проблемы лично</w:t>
        <w:softHyphen/>
        <w:t>сти не только в связи с оценкой, но и формированием проф-пригодности и профессиональной направленности молодежи. В связи с этим теоретически перспективной яв</w:t>
        <w:softHyphen/>
        <w:t>ляется позиция коллектива, руководимого А.Е. Голомшто-ком. Этот коллектив разрабатывает вопросы формирования личности школьника в связи с подготовкой к выбору про</w:t>
        <w:softHyphen/>
        <w:t xml:space="preserve">фессии. Интересна работ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ерлина о наилучших путях приспособления личности к требованиям массовых профес</w:t>
        <w:softHyphen/>
        <w:t>сий.</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интересных работ посвящены анализу и обобще</w:t>
        <w:softHyphen/>
        <w:t>нию опыта практического построения системы профориен</w:t>
        <w:softHyphen/>
        <w:t>тации на уровне школы, города, республик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материалы, а их десятки, очень и очень ценны. Можно высказать лишь одно пожелание, касающееся в то же время почти всех работ по всем аспектам профориента</w:t>
        <w:softHyphen/>
        <w:t>ции и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ном преобладает традиционная форма выдачи конечных результатов исследований в виде статей и книг общего характера. При этом многие теоретически обосно</w:t>
        <w:softHyphen/>
        <w:t>ванные и практически эффективные исследования по кон</w:t>
        <w:softHyphen/>
        <w:t>кретным аспектам проблемы опубликованы в сжатом виде и не представлены в виде детальных разработок, пригодных</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ее широкого экспериментального внедрения в прак</w:t>
        <w:softHyphen/>
        <w:t>тику. (Когда строят мост или дом, то само собой разумею</w:t>
        <w:softHyphen/>
        <w:t>щимся считается наличие проекта, где учтено все до последнего гвоздя. Практика профориентации и профком-сультации тоже нуждается в детальных методических раз</w:t>
        <w:softHyphen/>
        <w:t>работках). Одна из задач состоит в том, чтобы наряду с углубленной разработкой теоретических проблем, воору</w:t>
        <w:softHyphen/>
        <w:t>жать практических работников не только теоретически обоснованными, но и подробно разработанными в методи</w:t>
        <w:softHyphen/>
        <w:t>ческом отношении материалами.</w:t>
      </w:r>
    </w:p>
    <w:p>
      <w:pPr>
        <w:pStyle w:val="Normal"/>
        <w:jc w:val="both"/>
        <w:rPr>
          <w:rFonts w:ascii="Times New Roman" w:hAnsi="Times New Roman" w:cs="Times New Roman"/>
          <w:sz w:val="24"/>
          <w:szCs w:val="24"/>
        </w:rPr>
      </w:pPr>
      <w:r>
        <w:rPr>
          <w:rFonts w:cs="Times New Roman" w:ascii="Times New Roman" w:hAnsi="Times New Roman"/>
          <w:sz w:val="24"/>
          <w:szCs w:val="24"/>
        </w:rPr>
        <w:t>.3.5, Старшекласснику о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197Ц16</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 это второе рождение человека. От того, насколько правильно выбран жизненный путь, зави</w:t>
        <w:softHyphen/>
        <w:t>сит общественная ценность человека, его место среди лю</w:t>
        <w:softHyphen/>
        <w:t>дей, удовлетворенность работой, физическое и нервно—психическое здоровье, радость и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дают ориентировку во многих важных вопро</w:t>
        <w:softHyphen/>
        <w:t>сах* Такие дисциплины, как физика, химия, география, ботаника, зоология, вводят нас в мир неживой и живой природы. История и литература — в мир общественных яв</w:t>
        <w:softHyphen/>
        <w:t>лений, математика — в мир количественных отношений и пространственных форм, астрономия даже выводит нас за пределы родной планеты. Но есть еще один неведомый мир, перед которым стоит каждая девушка и каждый юноша,— мир профессий. При этом каждая профессия — это подчас тоже целый мир, интересный и удив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и научно-технический прогресс в нашей стране ведет к возникновению новых профессий, связанных с управлением сложной техникой, отмиранию тяжелых и вредных для здоровья форм труда. Существует [много ] ты* сяч разных специальностей, большинство которых неизве</w:t>
        <w:softHyphen/>
        <w:t>стно юному читателю. Выбор жизненного пути, профессии,— это задача со многими неизвестными. Как же не ошибиться, правильно реш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ный человек не возьмется проектировать мост, ес</w:t>
        <w:softHyphen/>
        <w:t>ли он специально этому не учился. Он понимает, что это сложная задача и цена ошибки здесь может быть очень высокой — жизни людей. Что же касается задачи о выборе профессии, то сложность ее часто недооценивают не только подростки, но и некоторые взрослые, слишком уверенно</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давая первые приходящие в голову советы и решения., А цена ошибок здесь тоже немалая — судьб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профессия требует особых способностей, а как их в себе определить, найти и развить? Очень важно суметь отличить свои истинные склонности и интересы от так на</w:t>
        <w:softHyphen/>
        <w:t>зываемых «предрассудков чести», Ведь бывает, что юноша или девушка хотят быть, например, врачом или учителем прежде всего потому, что это «прилично», а не потому, что им страстно хочется помогать больным или воспитывать подрастающее поколение. Юноша выбрал для себя очень важную и «вечную» профессию — решил стать портным, но стесняется говорить об этом в классе: «немодная» профес</w:t>
        <w:softHyphen/>
        <w:t>сия. Бывают «модные» виды занятий, но общество в насто</w:t>
        <w:softHyphen/>
        <w:t>ящий период не очень нуждается в притоке новых кадров в эту область. Бывают, наоборот, очень важные и нужные, но не бросающиеся в глаза профессии. Так как же все-таки поступить»*?</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я требует таланта, но что она даст человеку взамен? Каковы перспективы продвижения? Возможные ступени роста человека как специалиста.„? Все эти и мно</w:t>
        <w:softHyphen/>
        <w:t>гие другие вопросы возникают и должны учитываться при выборе жиз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не ошибиться в выборе профессии, надо разо</w:t>
        <w:softHyphen/>
        <w:t>браться и в своих личных качествах, способностях, и в сложном лабиринте профессий с их особыми требованиями к человеку, нужно разобраться и в том, какие кадры работ</w:t>
        <w:softHyphen/>
        <w:t>ников будут больше всего нужны обществу в обозримом будущем,,. Дальновидный человек предпочитает выбирать такую профессию&gt; в которой наиболее нуждается обще</w:t>
        <w:softHyphen/>
        <w:t>ство,..</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азобраться в конструкции трактора или самосва</w:t>
        <w:softHyphen/>
        <w:t>ла, люди учатся многие месяцы, Не следует думать, что разбираться в душе человека, его способностях и склонно</w:t>
        <w:softHyphen/>
        <w:t>стях можно научиться более коротки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профессия, специ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ясен был ответ на этот, казалось бы, простой вопрос, полезно вспомнить следующее. Первобытный чело</w:t>
        <w:softHyphen/>
        <w:t>век, чтобы выжить в борьбе за существование, должен был уметь делать все необходимое для своей жизни — добывать пищу, изготовлять одежду, оборудовать жилище, защи</w:t>
        <w:softHyphen/>
        <w:t>щаться от опасностей и врагов, объяснять (исследовать!)</w:t>
      </w:r>
    </w:p>
    <w:p>
      <w:pPr>
        <w:pStyle w:val="Normal"/>
        <w:jc w:val="both"/>
        <w:rPr>
          <w:rFonts w:ascii="Times New Roman" w:hAnsi="Times New Roman" w:cs="Times New Roman"/>
          <w:sz w:val="24"/>
          <w:szCs w:val="24"/>
        </w:rPr>
      </w:pPr>
      <w:r>
        <w:rPr>
          <w:rFonts w:cs="Times New Roman" w:ascii="Times New Roman" w:hAnsi="Times New Roman"/>
          <w:sz w:val="24"/>
          <w:szCs w:val="24"/>
        </w:rPr>
        <w:t>7-   Е.Л, Климов                                                                                     193</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успехов и неудач, предвидеть ход событий и созда</w:t>
        <w:softHyphen/>
        <w:t>вать условия для успеха* Кстати, первичные формы искус</w:t>
        <w:softHyphen/>
        <w:t>ства (песня, танец, изображение) всегда были отнюдь не праздным, а важнейшим общественным делом. Песня орга</w:t>
        <w:softHyphen/>
        <w:t>низовала ритм труда или создавала необходимое (скорбное, радостное или боевое) настроение, рисунок или танец кон</w:t>
        <w:softHyphen/>
        <w:t>кретизировали намерения, цели, планы, служили подго</w:t>
        <w:softHyphen/>
        <w:t>товкой к охоте, бою и т.п.</w:t>
      </w:r>
    </w:p>
    <w:p>
      <w:pPr>
        <w:pStyle w:val="Normal"/>
        <w:jc w:val="both"/>
        <w:rPr>
          <w:rFonts w:ascii="Times New Roman" w:hAnsi="Times New Roman" w:cs="Times New Roman"/>
          <w:sz w:val="24"/>
          <w:szCs w:val="24"/>
        </w:rPr>
      </w:pPr>
      <w:r>
        <w:rPr>
          <w:rFonts w:cs="Times New Roman" w:ascii="Times New Roman" w:hAnsi="Times New Roman"/>
          <w:sz w:val="24"/>
          <w:szCs w:val="24"/>
        </w:rPr>
        <w:t>По ряду причин постепенно произошло первое крупное общественное разделение труда. Одни люди или целые пле</w:t>
        <w:softHyphen/>
        <w:t>мена стали заниматься специально (преимущественно) скотоводством, другие — земледелием. Специалисты-ско</w:t>
        <w:softHyphen/>
        <w:t>товоды и специалисты-земледельцы не могли обойтись друг без друга, ибо у одних были в избытке продукты скотовод</w:t>
        <w:softHyphen/>
        <w:t>ства (мясо, молоко, шерсть, шкуры и т.п.), но не было или было мало продуктов земледелия (зерна, волокна, а значит, и ткани и т.п.) &gt; у других же возникал избыток этих продук</w:t>
        <w:softHyphen/>
        <w:t>тов, но не было продуктов скотоводства, В результате воз</w:t>
        <w:softHyphen/>
        <w:t>ник обмен продуктами труда, ц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степенно.., произошло второе крупное разделе</w:t>
        <w:softHyphen/>
        <w:t>ние труда — выделились ремесла, на основе которых воз</w:t>
        <w:softHyphen/>
        <w:t>никла в дальнейшем промышленность, Это также было связано с взаимным обменом производимыми ценностями между разными специалистами — ремесленниками, ското</w:t>
        <w:softHyphen/>
        <w:t>водами, земледельцами.</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по обмену стала настолько сложной и хло</w:t>
        <w:softHyphen/>
        <w:t>потной, что отвлекала производителя ценностей от его пря</w:t>
        <w:softHyphen/>
        <w:t>мого дела. Поэтому возникло третье общественное разделение труда — выделились специалисты по обмену —</w:t>
      </w:r>
    </w:p>
    <w:p>
      <w:pPr>
        <w:pStyle w:val="Normal"/>
        <w:jc w:val="both"/>
        <w:rPr>
          <w:rFonts w:ascii="Times New Roman" w:hAnsi="Times New Roman" w:cs="Times New Roman"/>
          <w:sz w:val="24"/>
          <w:szCs w:val="24"/>
        </w:rPr>
      </w:pPr>
      <w:r>
        <w:rPr>
          <w:rFonts w:cs="Times New Roman" w:ascii="Times New Roman" w:hAnsi="Times New Roman"/>
          <w:sz w:val="24"/>
          <w:szCs w:val="24"/>
        </w:rPr>
        <w:t>торговцы, купцы,</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развития человеческого общества произошло отделение производства духовных ценностей (научных, ху</w:t>
        <w:softHyphen/>
        <w:t>дожественных) от производства материальных. Появились специалисты по общественному управлению, научному, художественному и религиозному осмысливанию жизни. Это также предполагает обмен; например, ученые и худож</w:t>
        <w:softHyphen/>
        <w:t>ники должны отдавать созданные ими ценности в обмен на материальные средства существования, которые они сами не производят, но жить без которых не могут. Однако дело было осложнено тем, что это разделение труда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 Кстати» любопытная особенность духовных ценностей, например, та</w:t>
        <w:softHyphen/>
        <w:t>ких, как знания, опыт, состоит в том* что, передавая их другим, человек сам их не теряет.</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развитием классового эксплуататорского, а имен</w:t>
        <w:softHyphen/>
        <w:t>но — рабовладельческого общества. Так или иначе, но на</w:t>
        <w:softHyphen/>
        <w:t>ука и искусство поступили «нечестно»: возникнув как детища материально-производственного труда, они оказа</w:t>
        <w:softHyphen/>
        <w:t>лись на службе не тех, за счет кого существуют, а на службе угнетателей, Более того, эксплуататоры и их идеологи стре</w:t>
        <w:softHyphen/>
        <w:t>мились всячески противопоставить труд по созданию ду</w:t>
        <w:softHyphen/>
        <w:t>ховных ценностей труду в сфере создания материальных ценностей, подчеркивая их различие, а не родство. Пере</w:t>
        <w:softHyphen/>
        <w:t>житки этого противопоставления имеют место и сейчас и проявляются в наблюдающемся иногда чванстве, «чисто</w:t>
        <w:softHyphen/>
        <w:t>плюйстве*, в сознании собственной исключительности у отдельных работников науки и искусства» в пренебрежении к создателям материальных ценностей. Косвенно это выра</w:t>
        <w:softHyphen/>
        <w:t>жается и в том умилении, с которым мы подчас говорим, что вот-де симфонический оркестр играет для колхозников, рабочих и т.п. Поводов для умиления здесь не больше, чем тогда, когда симфонический оркестр пьет молоко. Взаим</w:t>
        <w:softHyphen/>
        <w:t>ный обмен между производителями материальных и духов</w:t>
        <w:softHyphen/>
        <w:t>ных ценностей — это естественная норма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исторически сложившимся &lt;и не зави</w:t>
        <w:softHyphen/>
        <w:t>сящими от желания отдельных людей) разделением труда в обществе существуют рабочие посты, должности, места* Каждый такой пост не только имеет традиционно сложив</w:t>
        <w:softHyphen/>
        <w:t>шееся оснащение, оборудование, но и характеризуется си</w:t>
        <w:softHyphen/>
        <w:t>стемой прав, обязанностей, норм поведения» требований к знаниям, навыкам, культуре работника. Например, суще</w:t>
        <w:softHyphen/>
        <w:t>ствует такой пост в обществе — машинист башенного кра</w:t>
        <w:softHyphen/>
        <w:t>на, С этим постом неразрывно связано не только собственно техническое оборудование — подъемный кран, Машинист имеет право требовать от соответствующих лиц полного выполнения правил техники безопасности при монтаже здания, при работе людей вблизи крана, право требовать законной оплаты труда и т.д. Вместе с тем он обязан точно выполнять команды определенного лица, руководящего монтажом, обязан многое знать и уметь* В противном слу</w:t>
        <w:softHyphen/>
        <w:t>чае человек будет считаться непригодным для того, чтобы занимать данный пост (должность). Точно так же обстоит дело с любой другой должностью, а именно: она всегда дает определенные права, возможности и предъявляет опреде</w:t>
        <w:softHyphen/>
        <w:t>ленные требования. Учеба — тоже своего рода пост, долж-</w:t>
      </w:r>
    </w:p>
    <w:p>
      <w:pPr>
        <w:pStyle w:val="Normal"/>
        <w:jc w:val="both"/>
        <w:rPr/>
      </w:pPr>
      <w:r>
        <w:rPr>
          <w:rFonts w:cs="Times New Roman" w:ascii="Times New Roman" w:hAnsi="Times New Roman"/>
          <w:sz w:val="24"/>
          <w:szCs w:val="24"/>
        </w:rPr>
        <w:t>7*                                                                               -                      195</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Вместе с правами и обязанностями тот или иной пост (должность) определяет место человека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Пост (должность) может существовать без человека (т.е. быть вакантным, незанятым), В этом смысле можно гово</w:t>
        <w:softHyphen/>
        <w:t>рить, что в обществе объективно, реально существует сис</w:t>
        <w:softHyphen/>
        <w:t>тема постов, дол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акой пост, со всей системой его требований, можно назвать специальностью, ею надо овладеть, а для этого учиться. Когда человек овладел специальностью, т.е. усвоил сумму соответствующих знаний и навыков, говорят: его специальность, у него есть специ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сть — это необходимая для общества огра</w:t>
        <w:softHyphen/>
        <w:t>ниченная (вследствие разделения труда) область приложе</w:t>
        <w:softHyphen/>
        <w:t>ния физических и духовных сил человека, дающая ему возможность получить взамен приложенного (затраченно</w:t>
        <w:softHyphen/>
        <w:t>го) им труда необходимые средства существования и разви</w:t>
        <w:softHyphen/>
        <w:t>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я — это группа родственных специальностей. Например, нет токаря вообще, есть токарь-карусельщик, токарь-расточник, токарь-револьверщик, токарь-универ</w:t>
        <w:softHyphen/>
        <w:t>сал и т.д. Все эти специальности теоретически объединяют</w:t>
        <w:softHyphen/>
        <w:t>ся в группу, обозначаемую как «токарная профессия». Нет учителя вообще, а есть учитель математики, учитель рус</w:t>
        <w:softHyphen/>
        <w:t>ского языка и т.д., мысленно объединяемые в группу «педа</w:t>
        <w:softHyphen/>
        <w:t>гогическая профессия».., В дальнейшем мы будем часто говорить «профессия», имея в виду «специальность» (за исключением особо оговоренных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О системе народн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хозяйство» часто употребляется в обыденном, узком смысле для обозначения совокупности предметов, необходимых в быту. Иногда хозяйством называют не груп</w:t>
        <w:softHyphen/>
        <w:t>пу предметов, а определенный способ или организацию об</w:t>
        <w:softHyphen/>
        <w:t>щественного производства. Вам известны такие термин, как «натуральное хозяйство», «крепостническое хозяйство», «социалистическое хозяйство»* Термин «народное хозяйст</w:t>
        <w:softHyphen/>
        <w:t>во» имеет очень широкий смысл и обозначает совокупность всех отраслей производства и труда. Вот почему, строго говоря, не только материальное производство, но и наука и искусство (духовное производство) охватываются поняти</w:t>
        <w:softHyphen/>
        <w:t>ем «народное хозяйство».</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народного хозяйства является*,.необозримой системой, о которой далеко не всякий старшеклассник име</w:t>
        <w:softHyphen/>
        <w:t>ет сколько-нибудь ясное представление. Однако ориенти</w:t>
        <w:softHyphen/>
        <w:t>ровка в этой системе — необходимое условие правильного выбора жиз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О группировке видов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стей — тысячи, и для удобства ориентиров</w:t>
        <w:softHyphen/>
        <w:t>ки в этом множестве профессий нужно их сгруппировать. Возможны различные группировки: по отраслям народного хозяйства, по уровню требуемой квалификации, по сходст</w:t>
        <w:softHyphen/>
        <w:t>ву психологических требований и по многим другим при</w:t>
        <w:softHyphen/>
        <w:t>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естественной являетсятакая группировка профессий, которая отражает и историю разделения труда, и важнейшие требования работы к человеку, Эти требова</w:t>
        <w:softHyphen/>
        <w:t>ния в большой степени зависят от особенностей объекта, с которым практически взаимодействует человек в труде. Можно выделить пять видов таких объектов: природные {.„живые),технические, социальные (коллективы, группы и отдельные люди)? знаковые системы (формулы, системы обозначений, естественные и искусственные языки), худо</w:t>
        <w:softHyphen/>
        <w:t>жественные образы, В соответствии с этим можно выделить пять крупных групп профессий указанных в верхней части схемы [7 ],</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говориться, что выделенные группы не могут быть разграничены очень строго; в каждом случае имеется в виду лишь преобладание признаков, обозначаемых назва</w:t>
        <w:softHyphen/>
        <w:t>нием каждой из групп (взаимодействие работника с природ</w:t>
        <w:softHyphen/>
        <w:t>ными или техническими объектам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любой профессии обязательно есть элемент взаимодействия между людьми, однако в работе мастера производственного участка цеха главный объект воздейст</w:t>
        <w:softHyphen/>
        <w:t>вия — люди; межличностные взаимодействия — это глав-ное содержание его работы, тогда как в профессии наладчика токарных автоматов, работающего в том же це</w:t>
        <w:softHyphen/>
        <w:t>хе, главный объект воздействия — машины. Поэтому про</w:t>
        <w:softHyphen/>
        <w:t>фессию наладчика отнесем к группе «человек — техника», а профессию мастера производственного участка — к груп</w:t>
        <w:softHyphen/>
        <w:t>пе «человек — человек». Мастер — это руководитель лю</w:t>
        <w:softHyphen/>
        <w:t>дей в процессе производства, а не лицо, непосредственно воздействующее на (технические ] орудия и средства про</w:t>
        <w:softHyphen/>
        <w:t>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tbl>
      <w:tblPr>
        <w:tblW w:w="13515" w:type="dxa"/>
        <w:jc w:val="left"/>
        <w:tblInd w:w="-7" w:type="dxa"/>
        <w:tblLayout w:type="fixed"/>
        <w:tblCellMar>
          <w:top w:w="0" w:type="dxa"/>
          <w:left w:w="40" w:type="dxa"/>
          <w:bottom w:w="0" w:type="dxa"/>
          <w:right w:w="40" w:type="dxa"/>
        </w:tblCellMar>
      </w:tblPr>
      <w:tblGrid>
        <w:gridCol w:w="1229"/>
        <w:gridCol w:w="538"/>
        <w:gridCol w:w="682"/>
        <w:gridCol w:w="422"/>
        <w:gridCol w:w="538"/>
        <w:gridCol w:w="451"/>
        <w:gridCol w:w="1123"/>
        <w:gridCol w:w="326"/>
        <w:gridCol w:w="643"/>
        <w:gridCol w:w="970"/>
        <w:gridCol w:w="653"/>
        <w:gridCol w:w="470"/>
        <w:gridCol w:w="259"/>
        <w:gridCol w:w="470"/>
        <w:gridCol w:w="355"/>
        <w:gridCol w:w="1133"/>
        <w:gridCol w:w="374"/>
        <w:gridCol w:w="566"/>
        <w:gridCol w:w="902"/>
        <w:gridCol w:w="1411"/>
      </w:tblGrid>
      <w:tr>
        <w:trPr>
          <w:trHeight w:val="2995" w:hRule="atLeast"/>
        </w:trPr>
        <w:tc>
          <w:tcPr>
            <w:tcW w:w="244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тип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 природа»</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тип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 техника*</w:t>
            </w:r>
          </w:p>
        </w:tc>
        <w:tc>
          <w:tcPr>
            <w:tcW w:w="326"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типа «человек — человек» («человек — группам)</w:t>
            </w:r>
          </w:p>
        </w:tc>
        <w:tc>
          <w:tcPr>
            <w:tcW w:w="47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тип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 знаковая система»</w:t>
            </w:r>
          </w:p>
        </w:tc>
        <w:tc>
          <w:tcPr>
            <w:tcW w:w="374"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Профессии типа «человек —художестве! </w:t>
            </w:r>
            <w:r>
              <w:rPr>
                <w:rFonts w:cs="Times New Roman" w:ascii="Times New Roman" w:hAnsi="Times New Roman"/>
                <w:sz w:val="24"/>
                <w:szCs w:val="24"/>
                <w:lang w:val="en-US"/>
              </w:rPr>
              <w:t>I-</w:t>
            </w:r>
            <w:r>
              <w:rPr>
                <w:rFonts w:cs="Times New Roman" w:ascii="Times New Roman" w:hAnsi="Times New Roman"/>
                <w:sz w:val="24"/>
                <w:szCs w:val="24"/>
              </w:rPr>
              <w:t>ный образ*</w:t>
            </w:r>
          </w:p>
        </w:tc>
      </w:tr>
      <w:tr>
        <w:trPr>
          <w:trHeight w:val="710" w:hRule="atLeast"/>
        </w:trPr>
        <w:tc>
          <w:tcPr>
            <w:tcW w:w="1229" w:type="dxa"/>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4"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8"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27" w:hRule="atLeast"/>
        </w:trPr>
        <w:tc>
          <w:tcPr>
            <w:tcW w:w="1229"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3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2"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2"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8"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8" w:hRule="atLeast"/>
        </w:trPr>
        <w:tc>
          <w:tcPr>
            <w:tcW w:w="3409"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 епосредственное производство материальных ценностей</w:t>
            </w:r>
          </w:p>
        </w:tc>
        <w:tc>
          <w:tcPr>
            <w:tcW w:w="45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4"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людьми, обществом &lt; руководство) обмен материальными и духовными ценностями, защита общества, ,       здравоохранение</w:t>
            </w:r>
          </w:p>
        </w:tc>
        <w:tc>
          <w:tcPr>
            <w:tcW w:w="47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4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о духовных ценностей (открытие зако</w:t>
              <w:softHyphen/>
              <w:t>нов природы и общества, создание художественных образов действительности! обучение, воспитание)</w:t>
            </w:r>
          </w:p>
        </w:tc>
      </w:tr>
      <w:tr>
        <w:trPr>
          <w:trHeight w:val="643" w:hRule="atLeast"/>
        </w:trPr>
        <w:tc>
          <w:tcPr>
            <w:tcW w:w="1229" w:type="dxa"/>
            <w:vMerge w:val="restart"/>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2" w:type="dxa"/>
            <w:gridSpan w:val="3"/>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2" w:type="dxa"/>
            <w:gridSpan w:val="3"/>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2" w:type="dxa"/>
            <w:gridSpan w:val="4"/>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8"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1" w:type="dxa"/>
            <w:vMerge w:val="restart"/>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1" w:hRule="atLeast"/>
        </w:trPr>
        <w:tc>
          <w:tcPr>
            <w:tcW w:w="1229" w:type="dxa"/>
            <w:vMerge w:val="continue"/>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38"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185" w:type="dxa"/>
            <w:gridSpan w:val="7"/>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50" w:type="dxa"/>
            <w:gridSpan w:val="9"/>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450" w:hRule="atLeast"/>
        </w:trPr>
        <w:tc>
          <w:tcPr>
            <w:tcW w:w="1229" w:type="dxa"/>
            <w:vMerge w:val="continue"/>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53"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митивно-универсальная деятельность первобытных людей по жизнеобеспечению</w:t>
            </w:r>
          </w:p>
        </w:tc>
        <w:tc>
          <w:tcPr>
            <w:tcW w:w="90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7]. Общественно-историческое разделени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оветов по само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закон развития всех личных качеств человека состоит в том, что они формируются в деятельности* по</w:t>
        <w:softHyphen/>
        <w:t>ступках, в преодолении внешних и внутренних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внутренние» трудности? Это, например, дур</w:t>
        <w:softHyphen/>
        <w:t>ные привычки, мотивы, отвлекающие от основной деятель-ности, отсутствие полезных навыков и привычек, предрассудки и пр.</w:t>
      </w:r>
    </w:p>
    <w:p>
      <w:pPr>
        <w:pStyle w:val="Normal"/>
        <w:jc w:val="both"/>
        <w:rPr>
          <w:rFonts w:ascii="Times New Roman" w:hAnsi="Times New Roman" w:cs="Times New Roman"/>
          <w:sz w:val="24"/>
          <w:szCs w:val="24"/>
        </w:rPr>
      </w:pPr>
      <w:r>
        <w:rPr>
          <w:rFonts w:cs="Times New Roman" w:ascii="Times New Roman" w:hAnsi="Times New Roman"/>
          <w:sz w:val="24"/>
          <w:szCs w:val="24"/>
        </w:rPr>
        <w:t>Самовоспитание — это сознательная, продолжитель</w:t>
        <w:softHyphen/>
        <w:t>ная, систематическая работа человека над собой в целях формирования и укрепления ценных личных качеств и пре</w:t>
        <w:softHyphen/>
        <w:t>одоления недостатков. Главное при этом — правильное по</w:t>
        <w:softHyphen/>
        <w:t>нимание человеком своих гражданских обязанностей, вытекающих из интересов общего дела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множество случаев, когда упорная работа над собой приводила к замечательным результатам. Чем умнее человек, тем больше он недоволен собой, больше видит у себя недостатков, острее переживает необходимость за</w:t>
        <w:softHyphen/>
        <w:t>няться самовоспитанием, К сожалению, встречаются люди, которые стремятся добиться успеха в жизни не за счет раз</w:t>
        <w:softHyphen/>
        <w:t>вития способностей, расширения знаний, совершенствова</w:t>
        <w:softHyphen/>
        <w:t>ния мастерства, т.е. не за счет самовоспитания, а путем охаивания других, подхалимства; это люди» стремящиеся работать не головой и руками, а, как говорится, «локтями». Надо быть готовым к борьбе с такими проходимцами и от</w:t>
        <w:softHyphen/>
        <w:t>нюдь не следовать их примеру, даже если вам известны факты временного преуспевания так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шаг в самовоспитании — составление перечня тех качеств, которые нужно в себе укреплять и развивать, а также составление «черного списка» тех своих особенно</w:t>
        <w:softHyphen/>
        <w:t>стей, которые важно подавить, преодолеть, компенсиро</w:t>
        <w:softHyphen/>
        <w:t>вать* Необходимо также наметить серию поступков, действий для тренировки ценных качеств и преодоления недостатков. Это — программа самовоспитания. Ее состав</w:t>
        <w:softHyphen/>
        <w:t>ление — очень ответственн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формируется в деятельности, поэтому нельзя в себе что-либо воспитать иначе как посредством активных реальных действий и поступков. Однако не всякие действия и поступки ведут к успеху в самовоспитании. Необходимо предварительное и последующее их обсуждение. Вот поче</w:t>
        <w:softHyphen/>
        <w:t>му обязательным подсобным средством самовоспитания должен быть личный дневник. Здесь у вас будет записана и программа самовоспитания, и все шаги по ее реализации, успехи и неудачи в этом трудном, важном и продолжитель</w:t>
        <w:softHyphen/>
        <w:t>н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у самовоспитания полезно «обговорить» с тол</w:t>
        <w:softHyphen/>
        <w:t>ковыми товарищами и теми из старших, кто может вас правильно понять , Лучший советчик — учитель, как спе</w:t>
        <w:softHyphen/>
        <w:t>циалист по вопросам воспитания, человековед; он изучал психологию, педагогику и другие науки из области челове-кознания. Обращаясь за советом, имейте в виду, что обычно человек склонен советовать другому по принципу: «делай так, как я делаю или делал бы». При этом, если человек активен, то он невольно навязывает вам свои советы, да еще обижается, что вы им не следуете. Все это естественно* Умейте терпеливо слушать, взвешивать «за» и «против», вежливо защищаться от слишком настойчивых, но непри-</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емлемых советов. Но советоваться с разными людьми, об</w:t>
        <w:softHyphen/>
        <w:t>суждать свои решения все же надо* Если бы перестанете это делать — рискуете потерять правильную ориентировку в общественной жизни, а тем самым и в деле построения своего собственного жизненного и профессиональ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условия самовоспитания — самоконт</w:t>
        <w:softHyphen/>
        <w:t>роль, самоотчет и самокритика*,•</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самовоспитания полезно давать не только индивидуальные самообязательства, но и взаимные обяза</w:t>
        <w:softHyphen/>
        <w:t>тельства двух-трех лиц. Коллективное самовоспитание бы</w:t>
        <w:softHyphen/>
        <w:t>вает весьма 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ь</w:t>
      </w:r>
    </w:p>
    <w:p>
      <w:pPr>
        <w:pStyle w:val="Normal"/>
        <w:jc w:val="both"/>
        <w:rPr>
          <w:rFonts w:ascii="Times New Roman" w:hAnsi="Times New Roman" w:cs="Times New Roman"/>
          <w:sz w:val="24"/>
          <w:szCs w:val="24"/>
        </w:rPr>
      </w:pPr>
      <w:r>
        <w:rPr>
          <w:rFonts w:cs="Times New Roman" w:ascii="Times New Roman" w:hAnsi="Times New Roman"/>
          <w:sz w:val="24"/>
          <w:szCs w:val="24"/>
        </w:rPr>
        <w:t>Не исключено, что вы ожидали и не встретили [в прочи</w:t>
        <w:softHyphen/>
        <w:t>танном выше] четких указаний о том, какие группы про</w:t>
        <w:softHyphen/>
        <w:t>фессий соответствуют тем или иным группам способностей, В самом деле, почему бы не дать такую таблицу, где строки соответствовали бы группе способностей, а столбцы — группам профессий. Провел пальцем по строке, довел до какого-нибудь «крестика» или «нулика» — и готово, про</w:t>
        <w:softHyphen/>
        <w:t>фессия выбрана. Заметьте, что врачи, казалось бы, тоже могли бы составить для населения подобную табличку, где строки соответствовали бы признакам болезней* а столбцы — лекарствам. Провел пальцем по табличке и назначай себе лечение. Однако врачи, к счастью, так не делают, предпочитая даже насморк не лечить заочно. Дело в том, что врачи лечат не болезни, а людей, каждый из которых имеет свои неповторимые особенности, Крометого, зависи</w:t>
        <w:softHyphen/>
        <w:t>мости между признаками здоровья, болезней и средствами лечения очень сложны, и это всякому ясно.</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образом обстоит дело и с оценкой способ</w:t>
        <w:softHyphen/>
        <w:t>ностей и выбором профессии. Процесс это сложный и не может осуществляться по шаблону.,.</w:t>
      </w:r>
    </w:p>
    <w:p>
      <w:pPr>
        <w:pStyle w:val="Normal"/>
        <w:jc w:val="both"/>
        <w:rPr>
          <w:rFonts w:ascii="Times New Roman" w:hAnsi="Times New Roman" w:cs="Times New Roman"/>
          <w:sz w:val="24"/>
          <w:szCs w:val="24"/>
        </w:rPr>
      </w:pPr>
      <w:r>
        <w:rPr>
          <w:rFonts w:cs="Times New Roman" w:ascii="Times New Roman" w:hAnsi="Times New Roman"/>
          <w:sz w:val="24"/>
          <w:szCs w:val="24"/>
        </w:rPr>
        <w:t>Ь3»б* Человек и его профессия</w:t>
      </w:r>
    </w:p>
    <w:p>
      <w:pPr>
        <w:pStyle w:val="Normal"/>
        <w:jc w:val="both"/>
        <w:rPr>
          <w:rFonts w:ascii="Times New Roman" w:hAnsi="Times New Roman" w:cs="Times New Roman"/>
          <w:sz w:val="24"/>
          <w:szCs w:val="24"/>
        </w:rPr>
      </w:pPr>
      <w:r>
        <w:rPr>
          <w:rFonts w:cs="Times New Roman" w:ascii="Times New Roman" w:hAnsi="Times New Roman"/>
          <w:sz w:val="24"/>
          <w:szCs w:val="24"/>
        </w:rPr>
        <w:t>[1975]17</w:t>
      </w:r>
    </w:p>
    <w:p>
      <w:pPr>
        <w:pStyle w:val="Normal"/>
        <w:jc w:val="both"/>
        <w:rPr>
          <w:rFonts w:ascii="Times New Roman" w:hAnsi="Times New Roman" w:cs="Times New Roman"/>
          <w:sz w:val="24"/>
          <w:szCs w:val="24"/>
        </w:rPr>
      </w:pPr>
      <w:r>
        <w:rPr>
          <w:rFonts w:cs="Times New Roman" w:ascii="Times New Roman" w:hAnsi="Times New Roman"/>
          <w:sz w:val="24"/>
          <w:szCs w:val="24"/>
        </w:rPr>
        <w:t>Подражать или проект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я человека — его жизненный путь, судьба-Профессиональная судьба у человека, как жизнь, одна. По</w:t>
        <w:softHyphen/>
        <w:t>этому, очевидно, стоит потратить и время, и силы на забла-говременное   и   основательное   ее   план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700</w:t>
      </w:r>
    </w:p>
    <w:p>
      <w:pPr>
        <w:pStyle w:val="Normal"/>
        <w:jc w:val="both"/>
        <w:rPr>
          <w:rFonts w:ascii="Times New Roman" w:hAnsi="Times New Roman" w:cs="Times New Roman"/>
          <w:sz w:val="24"/>
          <w:szCs w:val="24"/>
        </w:rPr>
      </w:pPr>
      <w:r>
        <w:rPr>
          <w:rFonts w:cs="Times New Roman" w:ascii="Times New Roman" w:hAnsi="Times New Roman"/>
          <w:sz w:val="24"/>
          <w:szCs w:val="24"/>
        </w:rPr>
        <w:t>обдумывание. Профессиональный жизненный путь — важ</w:t>
        <w:softHyphen/>
        <w:t>нейшая общечеловеческая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казывается, самое важное для оценки деятельности человека — это ответить на вопросы: Как жил? Что делал? Недаром, когда человека хотят узнать, оценить, когда при</w:t>
        <w:softHyphen/>
        <w:t>ходится решать, достоин ли он быть... на ответственном трудовом или общественном посту, внимательно изучают, слушают его биографию. Когда мы вспоминаем о выдаю</w:t>
        <w:softHyphen/>
        <w:t>щихся людях прошлого — революционерах, изобретате</w:t>
        <w:softHyphen/>
        <w:t>лях, защитниках страны, героях труда,,, ученых, художниках,— мы обсуждаем их «жизнь и деятельность». Именно это может быть поучительным образцом для дру</w:t>
        <w:softHyphen/>
        <w:t>гих, для тех, у кого жизнь еще впереди и кому ее нужно спланировать и построить.</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классники нередко ориентируются при выборе профессии на конкретные образцы, например, на окружа</w:t>
        <w:softHyphen/>
        <w:t>ющих симпатичных людей. Валерий Ж, (8—й класс) * рас</w:t>
        <w:softHyphen/>
        <w:t>суждая о своем будущем, говорит: «Может быть, пойду в речной техникум.,, дядя у меня речник,,, а может быть, в ПТУ №35, там брат двоюродный уже учится...».</w:t>
      </w:r>
    </w:p>
    <w:p>
      <w:pPr>
        <w:pStyle w:val="Normal"/>
        <w:jc w:val="both"/>
        <w:rPr/>
      </w:pPr>
      <w:r>
        <w:rPr>
          <w:rFonts w:cs="Times New Roman" w:ascii="Times New Roman" w:hAnsi="Times New Roman"/>
          <w:sz w:val="24"/>
          <w:szCs w:val="24"/>
        </w:rPr>
        <w:t>А вот что говорит Таня А. (10-й класс): «Пойду в элект</w:t>
        <w:softHyphen/>
        <w:t xml:space="preserve">ротехнический </w:t>
      </w:r>
      <w:r>
        <w:rPr>
          <w:rFonts w:cs="Times New Roman" w:ascii="Times New Roman" w:hAnsi="Times New Roman"/>
          <w:sz w:val="24"/>
          <w:szCs w:val="24"/>
          <w:lang w:val="en-US"/>
        </w:rPr>
        <w:t xml:space="preserve">v.» </w:t>
      </w:r>
      <w:r>
        <w:rPr>
          <w:rFonts w:cs="Times New Roman" w:ascii="Times New Roman" w:hAnsi="Times New Roman"/>
          <w:sz w:val="24"/>
          <w:szCs w:val="24"/>
        </w:rPr>
        <w:t>— «А что будешь делать после оконча</w:t>
        <w:softHyphen/>
        <w:t>ния?* — «Создавать приборы,..» — «Ты любишь с техникой возиться, собирать электрорадиосхемы, паять?» — «Нет не приходилось.,.. «Почему же ты собираешься заняться электротехникой, приборостроением?» — «Родст</w:t>
        <w:softHyphen/>
        <w:t>венник один уже окончил институт и в этой области рабо</w:t>
        <w:softHyphen/>
        <w:t>тает; много рассказывал,» интересно-., там научат.,.»*</w:t>
      </w:r>
    </w:p>
    <w:p>
      <w:pPr>
        <w:pStyle w:val="Normal"/>
        <w:jc w:val="both"/>
        <w:rPr/>
      </w:pPr>
      <w:r>
        <w:rPr>
          <w:rFonts w:cs="Times New Roman" w:ascii="Times New Roman" w:hAnsi="Times New Roman"/>
          <w:sz w:val="24"/>
          <w:szCs w:val="24"/>
        </w:rPr>
        <w:t>Люди давно поняли важность образцов для построения жизненных путей и с незапамятных времен передавали из поколения в поколение легенды, сказки прежде всего о том, «как жили» и «что делали» их предшественники. А церковь» как известно, много заботилась о том, чтобы описывать и пропагандировать важные для нее образцы — «жития свя</w:t>
        <w:softHyphen/>
        <w:t xml:space="preserve">тых». На Руси, по крайней мере с </w:t>
      </w:r>
      <w:r>
        <w:rPr>
          <w:rFonts w:cs="Times New Roman" w:ascii="Times New Roman" w:hAnsi="Times New Roman"/>
          <w:sz w:val="24"/>
          <w:szCs w:val="24"/>
          <w:lang w:val="en-US"/>
        </w:rPr>
        <w:t xml:space="preserve">XI </w:t>
      </w:r>
      <w:r>
        <w:rPr>
          <w:rFonts w:cs="Times New Roman" w:ascii="Times New Roman" w:hAnsi="Times New Roman"/>
          <w:sz w:val="24"/>
          <w:szCs w:val="24"/>
        </w:rPr>
        <w:t>века, существовала даже специальная так называемая «житийн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и работа наших лучших современников — героев наших дней широко, ярко отражается в печати, в искусстве, и роль этих образцов для каждого из нас мы высоко ценим. Но любой самый выдающийся образец жизни и деятельно</w:t>
        <w:softHyphen/>
        <w:t>сти всегда исторически конкретен и неповторим. Любой образец — это все же вчерашний день. Можно сделать точ-</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но по образцу вещь (одежду, мебель, машину), а каждая новая трудовая жизнь — это завтрашний день. Ее надо пла</w:t>
        <w:softHyphen/>
        <w:t>нировать и строить в новых условиях, а значит, заново, творчески- Не копировать, а создавать. Ведь ее еще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другие причины, почему нельзя строить жизнен</w:t>
        <w:softHyphen/>
        <w:t>ные плдны, рассчитывая только на имеющиеся образцы жизни и деятельности. Уж очень сложна в современных условиях система народного хозяйства, материальной и ду</w:t>
        <w:softHyphen/>
        <w:t>ховной культуры. Существуют не десятки или сотни, а де</w:t>
        <w:softHyphen/>
        <w:t>сятки тысяч разных трудовых постов, профессий. И притом быстро возникают новые профессии, а значит, непроторен</w:t>
        <w:softHyphen/>
        <w:t>ные жизненные пути. «Метод образцов» при построении жизненного пути здесь может быть лишь вспомогательным* а основным должен быть другой — «метод творческого про</w:t>
        <w:softHyphen/>
        <w:t>екта». Но для этого нужна большая и серьезная подготовка.</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на распут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к концу второго — началу третьего года жизни ре</w:t>
        <w:softHyphen/>
        <w:t>бенок активно стремится приобщиться к жизни и деятель</w:t>
        <w:softHyphen/>
        <w:t>ности окружающих взрослых. А именно, видя, что «дядя шофер» садится за руль и едет, ребенок хочет сделать то же самое, но его и близко к машине не подпускают» Остается перевернуть два стула, сесть между ними, издавать звук, похожий на шум мотора, взять в руки что-нибудь круглое и крутить «баранку. Ребенок играет «в шофера», делает «посадку пассажиров» или «возит кирпич на стройку» и т.п.</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тиворечие между стремлением дошкольника войти в мир взрослых и недостатком психофизиологиче</w:t>
        <w:softHyphen/>
        <w:t>ских возможностей разрешается в игре соответствующей роли, в сюжетной игре. Постепенно игры дошкольника ус</w:t>
        <w:softHyphen/>
        <w:t>ложняются» возникают коллективные игры, игра со своего рода микрозаконами (правилами), игры, требующие повы</w:t>
        <w:softHyphen/>
        <w:t>шенных физических или умственных усилий, нравствен</w:t>
        <w:softHyphen/>
        <w:t>ных поступков и вместе с тем воспитывающие необходимые в связи с этим ценные качества личности. Игра воспитыва</w:t>
        <w:softHyphen/>
        <w:t>ет, готовит к учению и труду, она отражает жизнь, труд, деятельность окружающих людей. До революции* дети иг</w:t>
        <w:softHyphen/>
        <w:t>рали «в церковь», «в рабочих и казаков», теперь играют «в космонавтов», сев школу», «в строительство БАМа»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ется в виду революция 1917 г* в России.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pPr>
      <w:r>
        <w:rPr>
          <w:rFonts w:cs="Times New Roman" w:ascii="Times New Roman" w:hAnsi="Times New Roman"/>
          <w:sz w:val="24"/>
          <w:szCs w:val="24"/>
        </w:rPr>
        <w:t>Но вот настает время, когда психофизиологические воз</w:t>
        <w:softHyphen/>
        <w:t>можности подрастающего человека, учащегося общеобра</w:t>
        <w:softHyphen/>
        <w:t>зовательной школы, развиваются настолько, что для него открывается не игровая, а трудовая перспектива, он уже реально может овладеть каким—либо общественно—полез</w:t>
        <w:softHyphen/>
        <w:t>ным делом. Восьмиклассник уже всерьез Может помышлять о профессиональном образовании, о том, что будет учиться сначала на слесаря-авторемонтника, а после сядет и за руль. Восьмиклассница уже сама шьет себе платье, приду</w:t>
        <w:softHyphen/>
        <w:t>мывает оригинальные варианты фасона; неудивительно, что она помышляет о профессии модельера. Но профессий так много! И «мужских» и «женских»</w:t>
      </w:r>
      <w:r>
        <w:rPr>
          <w:rFonts w:cs="Times New Roman" w:ascii="Times New Roman" w:hAnsi="Times New Roman"/>
          <w:sz w:val="24"/>
          <w:szCs w:val="24"/>
          <w:lang w:val="en-US"/>
        </w:rPr>
        <w:t xml:space="preserve">s </w:t>
      </w:r>
      <w:r>
        <w:rPr>
          <w:rFonts w:cs="Times New Roman" w:ascii="Times New Roman" w:hAnsi="Times New Roman"/>
          <w:sz w:val="24"/>
          <w:szCs w:val="24"/>
        </w:rPr>
        <w:t>и «смеш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Обзорные знания о мире профессий —</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 для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х планов</w:t>
      </w:r>
    </w:p>
    <w:p>
      <w:pPr>
        <w:pStyle w:val="Normal"/>
        <w:jc w:val="both"/>
        <w:rPr/>
      </w:pPr>
      <w:r>
        <w:rPr>
          <w:rFonts w:cs="Times New Roman" w:ascii="Times New Roman" w:hAnsi="Times New Roman"/>
          <w:sz w:val="24"/>
          <w:szCs w:val="24"/>
        </w:rPr>
        <w:t>Чтобы научиться делу, освоить одну профессию, надо обычно потратить годы* Даже после окончания профтеху</w:t>
        <w:softHyphen/>
        <w:t>чилища, техникума или вуза выпускник год, два или даже три считается еще молодым специалистом. Спрашивается, как же можно выпускнику [общеобразовательной школы ] узнать весь мир профессий (чтобы сделать выбор), если одну-единственную профессию надо узнавать много лет? Выходит, чтобы выбрать профессию, надо ее узнать, а что</w:t>
        <w:softHyphen/>
        <w:t>бы узнать, надо выбрать и поучиться. Как же быть? Есть один выход {если не выбирать профессию наобум, «первую с края») — делать выбор на основе предварительной обзор</w:t>
        <w:softHyphen/>
        <w:t>ной («с птичьего полета») ориентировки во всем многооб</w:t>
        <w:softHyphen/>
        <w:t>разии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Нужна своего рода карта мира профессий, а точнее — укрупненная классификация их по главны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самое главное в характеристике любого труда, любой профессии? Это четыре следующих признака:</w:t>
      </w:r>
    </w:p>
    <w:p>
      <w:pPr>
        <w:pStyle w:val="Normal"/>
        <w:jc w:val="both"/>
        <w:rPr>
          <w:rFonts w:ascii="Times New Roman" w:hAnsi="Times New Roman" w:cs="Times New Roman"/>
          <w:sz w:val="24"/>
          <w:szCs w:val="24"/>
        </w:rPr>
      </w:pPr>
      <w:r>
        <w:rPr>
          <w:rFonts w:cs="Times New Roman" w:ascii="Times New Roman" w:hAnsi="Times New Roman"/>
          <w:sz w:val="24"/>
          <w:szCs w:val="24"/>
        </w:rPr>
        <w:t>1)  основной предмет труда (на что направлены внима</w:t>
        <w:softHyphen/>
        <w:t>ние» усилия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2)  основные операции (что нужно сделать с предметом труда — распознать, обработать, придумать новые вариан</w:t>
        <w:softHyphen/>
        <w:t>ты и т.пЛ;</w:t>
      </w:r>
    </w:p>
    <w:p>
      <w:pPr>
        <w:pStyle w:val="Normal"/>
        <w:jc w:val="both"/>
        <w:rPr>
          <w:rFonts w:ascii="Times New Roman" w:hAnsi="Times New Roman" w:cs="Times New Roman"/>
          <w:sz w:val="24"/>
          <w:szCs w:val="24"/>
        </w:rPr>
      </w:pPr>
      <w:r>
        <w:rPr>
          <w:rFonts w:cs="Times New Roman" w:ascii="Times New Roman" w:hAnsi="Times New Roman"/>
          <w:sz w:val="24"/>
          <w:szCs w:val="24"/>
        </w:rPr>
        <w:t>3)  основные орудия, средства — ручные инструменты (как у слесаря, хирурга, скрипача) или машины, аппараты, приборы, транспортные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4) условия труда (окружающая производственная среда и люди, с которыми работа связывает нас незримыми нитя-ми),.,                                                           ,</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чем сделать выбор типа профессий, надо ос</w:t>
        <w:softHyphen/>
        <w:t>новательно познакомиться с многими из них. Лучший путь обзорного ознакомления с профессиями — изучение их специальных описаний — профессиограмм. Профессиог-раммы, составленные в целях профориентации, знакомят читателей не только с тем» что делает, как, с помощью каких орудий и средств трудится тот или иной рабочий, но и с тем, какие личные качества от него требуются.</w:t>
      </w:r>
    </w:p>
    <w:p>
      <w:pPr>
        <w:pStyle w:val="Normal"/>
        <w:jc w:val="both"/>
        <w:rPr/>
      </w:pPr>
      <w:r>
        <w:rPr>
          <w:rFonts w:cs="Times New Roman" w:ascii="Times New Roman" w:hAnsi="Times New Roman"/>
          <w:sz w:val="24"/>
          <w:szCs w:val="24"/>
        </w:rPr>
        <w:t>Многие современные виды труда недоступны простому наблюдению не потому, что они скрыты за проходной заво</w:t>
        <w:softHyphen/>
        <w:t>да и т.п., а потому, что содержат много мысленных дейст</w:t>
        <w:softHyphen/>
        <w:t>вий. Вот вы пришли с экскурсией на крупное промышленное предприятие. Прекрасно. Вот вас привели в цех, где стоят карусельные станки; они так велики, что вы, в сущности, идете по станку. Станок работает, обтачивает деталь гидротурбины, А где же токарь-карусельщик? Он стоит поодаль и даже смотрит куда-то в сторону. Работает ли он? Да, Он, возможно обдумывает режим последующих операций или замену режущего инструмента. Но вы можете видеть лишь, как он, нажав кнопку, останавливает станок, а после пускает его в другом режиме. Кнопку может нажать и дрессированный медведь, это еще не работа</w:t>
      </w:r>
      <w:r>
        <w:rPr>
          <w:rFonts w:cs="Times New Roman" w:ascii="Times New Roman" w:hAnsi="Times New Roman"/>
          <w:sz w:val="24"/>
          <w:szCs w:val="24"/>
          <w:lang w:val="en-US"/>
        </w:rPr>
        <w:t xml:space="preserve">t </w:t>
      </w:r>
      <w:r>
        <w:rPr>
          <w:rFonts w:cs="Times New Roman" w:ascii="Times New Roman" w:hAnsi="Times New Roman"/>
          <w:sz w:val="24"/>
          <w:szCs w:val="24"/>
        </w:rPr>
        <w:t>а вот чтобы понять, в чем состоит настоящая работа токаря или бетон</w:t>
        <w:softHyphen/>
        <w:t>щика или оператора счетных машин, нужно изучать ее специальными психологическими методами. Профессиог-рамма — результат специального изучений профессий. Она раскрывает, в частности, незримые» а иногда и неожи</w:t>
        <w:softHyphen/>
        <w:t>данные особенности профессии. Оказывается, сталевар должен тонко различать цвета. Но он же не художник!</w:t>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омонтер по некоторым запахам судит об исправ</w:t>
        <w:softHyphen/>
        <w:t>ности электрооборудования. Но ведь он не парфюмер и не химик! Повар должен иметь отличную память, которую не компенсируешь никакой записной книжкой,— речь идет о памяти на вкусовые образцы (нет ведь технических прибо</w:t>
        <w:softHyphen/>
        <w:t>ров для определения вкусовых достоинств пищ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выделения качеств личности, необходимых для занятий тем или иным делом, люди осознали весьм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Подробнее см. Климов Е.А* Путь в профессию. Пособие для старших классов общеобразовательной школы. Лениздат, 1974. [В данной же книге см, с Л 27—151 /Прим* авт.].</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давно; уже в древнерусской книге «Стоглав» (1551 г.) чита</w:t>
        <w:softHyphen/>
        <w:t>ем своего рода профессиограмму живописца: «Подобает жи</w:t>
        <w:softHyphen/>
        <w:t>вописцу быть смиренну, кротку, благоговейну, не празднослову, не смёхотворцу, несварливу, независтливу, не пьянице...</w:t>
      </w:r>
    </w:p>
    <w:p>
      <w:pPr>
        <w:pStyle w:val="Normal"/>
        <w:jc w:val="both"/>
        <w:rPr>
          <w:rFonts w:ascii="Times New Roman" w:hAnsi="Times New Roman" w:cs="Times New Roman"/>
          <w:sz w:val="24"/>
          <w:szCs w:val="24"/>
        </w:rPr>
      </w:pPr>
      <w:r>
        <w:rPr>
          <w:rFonts w:cs="Times New Roman" w:ascii="Times New Roman" w:hAnsi="Times New Roman"/>
          <w:sz w:val="24"/>
          <w:szCs w:val="24"/>
        </w:rPr>
        <w:t>Наипаче же хранить чистоту душевную, телесную, со всяким опасением». Существенно и ценно то, что здесь подчеркнуты не какие-то частные качества, мысль о кото</w:t>
        <w:softHyphen/>
        <w:t>рых, кажется, не может не прийти в голову (вроде хорошего зрения, точности движений), а именно основные и общие качества личности, систематически способствующие или противодействующие успеху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современного научно-технического прогрес</w:t>
        <w:softHyphen/>
        <w:t>са психологическое изучение профессий и специальные описания их в целях профориентации становятся насущной необходимостью. Это первостепенно важное, хотя и не единственное условие вхождения подрастающих поколе</w:t>
        <w:softHyphen/>
        <w:t>ний в трудовую жизнь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се возрастающее внимание прида</w:t>
        <w:softHyphen/>
        <w:t>ется научному профессиоведению и все чаще высказывает</w:t>
        <w:softHyphen/>
        <w:t>ся верная мысль о необходимости специальных изданий, пользуясь которыми читатели (учащиеся школ, их родите</w:t>
        <w:softHyphen/>
        <w:t>ли, учителя) могли бы широко, систематически и на науч</w:t>
        <w:softHyphen/>
        <w:t>ной основе ориентироваться в мире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7. Эксперимент и психолого-педагогическая профконсультация</w:t>
      </w:r>
    </w:p>
    <w:p>
      <w:pPr>
        <w:pStyle w:val="Normal"/>
        <w:jc w:val="both"/>
        <w:rPr>
          <w:rFonts w:ascii="Times New Roman" w:hAnsi="Times New Roman" w:cs="Times New Roman"/>
          <w:sz w:val="24"/>
          <w:szCs w:val="24"/>
        </w:rPr>
      </w:pPr>
      <w:r>
        <w:rPr>
          <w:rFonts w:cs="Times New Roman" w:ascii="Times New Roman" w:hAnsi="Times New Roman"/>
          <w:sz w:val="24"/>
          <w:szCs w:val="24"/>
        </w:rPr>
        <w:t>[1975]18</w:t>
      </w:r>
    </w:p>
    <w:p>
      <w:pPr>
        <w:pStyle w:val="Normal"/>
        <w:jc w:val="both"/>
        <w:rPr/>
      </w:pPr>
      <w:r>
        <w:rPr>
          <w:rFonts w:cs="Times New Roman" w:ascii="Times New Roman" w:hAnsi="Times New Roman"/>
          <w:sz w:val="24"/>
          <w:szCs w:val="24"/>
        </w:rPr>
        <w:t>Известно, что в процессе развития человека как субъек</w:t>
        <w:softHyphen/>
        <w:t>та деятельности проявляется и формируется его способ</w:t>
        <w:softHyphen/>
        <w:t>ность к построению все более далеких и реалистических мысленных планов» которые являются психическими регу</w:t>
        <w:softHyphen/>
        <w:t>ляторами поведения, В среднем и старшем школьном воз</w:t>
        <w:softHyphen/>
        <w:t>расте активно развивается такая частная их форма как личные профессиональные планы (ЛПП), которые мы рас</w:t>
        <w:softHyphen/>
        <w:t>сматриваем как субъективный регулятор профессионализа</w:t>
        <w:softHyphen/>
        <w:t xml:space="preserve">ции личности («вхождения в профессию»). Этот феномен имеет в литературе множество названий: «личные планы» (В.В. Водзинская, 1969), «жизненные планы» (ИТ, Левы-кин, 1970), «жизненные перспективы» (А.В* Петровский* 1969), «профессиональные планы» (Г.М. Кочетов, 1968), «проекты самоопределения» </w:t>
      </w:r>
      <w:r>
        <w:rPr>
          <w:rFonts w:cs="Times New Roman" w:ascii="Times New Roman" w:hAnsi="Times New Roman"/>
          <w:sz w:val="24"/>
          <w:szCs w:val="24"/>
          <w:lang w:val="en-US"/>
        </w:rPr>
        <w:t xml:space="preserve">(B.Hi </w:t>
      </w:r>
      <w:r>
        <w:rPr>
          <w:rFonts w:cs="Times New Roman" w:ascii="Times New Roman" w:hAnsi="Times New Roman"/>
          <w:sz w:val="24"/>
          <w:szCs w:val="24"/>
        </w:rPr>
        <w:t>Журавлев, 1973) и др.</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а деятельности в стадии построения реальных лич</w:t>
        <w:softHyphen/>
        <w:t>ных профессиональных планов и, следовательно, решения вопроса о выборе будущей профессии мы для краткости называем оптантом (от лат. «избирающий», «желающий).</w:t>
      </w:r>
    </w:p>
    <w:p>
      <w:pPr>
        <w:pStyle w:val="Normal"/>
        <w:jc w:val="both"/>
        <w:rPr>
          <w:rFonts w:ascii="Times New Roman" w:hAnsi="Times New Roman" w:cs="Times New Roman"/>
          <w:sz w:val="24"/>
          <w:szCs w:val="24"/>
        </w:rPr>
      </w:pPr>
      <w:r>
        <w:rPr>
          <w:rFonts w:cs="Times New Roman" w:ascii="Times New Roman" w:hAnsi="Times New Roman"/>
          <w:sz w:val="24"/>
          <w:szCs w:val="24"/>
        </w:rPr>
        <w:t>Мы исходим из того, что реальные ЛПП, как и другие явления индивидуального сознания развивающегося чело</w:t>
        <w:softHyphen/>
        <w:t>века (и по тем же самым основаниям, которые мы здесь напоминаем), должны быть объектом педагогического воз</w:t>
        <w:softHyphen/>
        <w:t>действия (руководства). Частное выражение педагогиче</w:t>
        <w:softHyphen/>
        <w:t>ской деятельности, направленной на оптанта,— индивидуальная профессиональная консультация {педагог выступает в роли проф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профконсультации — совместная деятельность оптанта и проф консультант а (при ведущей роли второго) по решению психолого-педагогической задачи построения оптимальных личных профессиональных планов оп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редмет исследования, руководимого нами на</w:t>
        <w:softHyphen/>
        <w:t>учного коллектива,— психолого-педагогические условия построения оптимальных личных профессиональных пла</w:t>
        <w:softHyphen/>
        <w:t>нов старшеклассников, рассматриваемых как потенциаль</w:t>
        <w:softHyphen/>
        <w:t>ный контингент, в частности, профтехучилищ. В этом смысле данное исследование направлено на совершенство</w:t>
        <w:softHyphen/>
        <w:t>вание учебного процесса в профессиональных учебных за</w:t>
        <w:softHyphen/>
        <w:t>ведениях, а именно на обеспечение все более полноценных их континг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исследования, подлежащая разработке, экспе</w:t>
        <w:softHyphen/>
        <w:t>риментальной проверке и коррекции, представляет собой построение некоторой системы индивидуальной психоло</w:t>
        <w:softHyphen/>
        <w:t>го-педагогической профконсультации, включающее следу</w:t>
        <w:softHyphen/>
        <w:t>ющие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t>1, Систему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t>2, Систему этических и юридически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3. Систему методов работы с оптантом.</w:t>
      </w:r>
    </w:p>
    <w:p>
      <w:pPr>
        <w:pStyle w:val="Normal"/>
        <w:jc w:val="both"/>
        <w:rPr>
          <w:rFonts w:ascii="Times New Roman" w:hAnsi="Times New Roman" w:cs="Times New Roman"/>
          <w:sz w:val="24"/>
          <w:szCs w:val="24"/>
        </w:rPr>
      </w:pPr>
      <w:r>
        <w:rPr>
          <w:rFonts w:cs="Times New Roman" w:ascii="Times New Roman" w:hAnsi="Times New Roman"/>
          <w:sz w:val="24"/>
          <w:szCs w:val="24"/>
        </w:rPr>
        <w:t>4. Систему организационн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не все эти блоки, взятые сами по себе, являются в равной мере гипотетичными. Более того, неко</w:t>
        <w:softHyphen/>
        <w:t>торые , порознь взятые, элементы гипотезы являются либо широко признанными, либо аксиоматическими положени</w:t>
        <w:softHyphen/>
        <w:t>ями, В этих случаях проверка гипотезы состоит в выяснении условий применимости общих положений в конкретных специфических условиях (А.П. Куприян, 1971), Наиболее гипотетичными являются последние два блока — методы и</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онные формы профконсультации. Гипотеза на</w:t>
        <w:softHyphen/>
        <w:t>шего коллективного исследования в целом имеет, таким образом, достаточно сложное иерархическое 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1) К системе принципов относятся, например, следую</w:t>
        <w:softHyphen/>
        <w:t>щие положения,— Выбор профессии — один из этапов раз</w:t>
        <w:softHyphen/>
        <w:t>вития субъекта деятельности- Личные профессиональные планы — психологический регулятор профессионализации личности. Сознательный и устойчивый выбор профессии возможен только на базе широкой (обзорной) ориентировки а) в мире профессий, б) в основных группах профессиональ</w:t>
        <w:softHyphen/>
        <w:t>но-важных личных качеств, в) в основных группах профес</w:t>
        <w:softHyphen/>
        <w:t>сиональных учебных заведений, г) в основных требованиях к правильному выбору профессии и в основных видах оши</w:t>
        <w:softHyphen/>
        <w:t>бок выбора. Личные профессиональные планы должны быть логически и нравственно обоснованы, опираться на реаль</w:t>
        <w:softHyphen/>
        <w:t>ные склонности, увлечения оптанта и в качестве структур</w:t>
        <w:softHyphen/>
        <w:t>ных компонентов включать представления а) о системе целей, б) о путях и средствах достижения ближайших це</w:t>
        <w:softHyphen/>
        <w:t>лей, в) о внешних и внутренних условиях их достижения, г) о запасных вариантах профессионализации, д) общие представления о предмете, целях, орудиях и условиях ра</w:t>
        <w:softHyphen/>
        <w:t>боты в избираемых видах труда.</w:t>
      </w:r>
    </w:p>
    <w:p>
      <w:pPr>
        <w:pStyle w:val="Normal"/>
        <w:jc w:val="both"/>
        <w:rPr/>
      </w:pPr>
      <w:r>
        <w:rPr>
          <w:rFonts w:cs="Times New Roman" w:ascii="Times New Roman" w:hAnsi="Times New Roman"/>
          <w:sz w:val="24"/>
          <w:szCs w:val="24"/>
        </w:rPr>
        <w:t>Структурно-компонентный состав профконсультацион-ных задач {их требования и исходные данные) характери</w:t>
        <w:softHyphen/>
        <w:t xml:space="preserve">зуется элементами двоякого рода А. Стабильными и Б, Оперативными. К числу стабильных требований относятся, например» такие: </w:t>
      </w:r>
      <w:r>
        <w:rPr>
          <w:rFonts w:cs="Times New Roman" w:ascii="Times New Roman" w:hAnsi="Times New Roman"/>
          <w:sz w:val="24"/>
          <w:szCs w:val="24"/>
          <w:lang w:val="en-US"/>
        </w:rPr>
        <w:t xml:space="preserve">L </w:t>
      </w:r>
      <w:r>
        <w:rPr>
          <w:rFonts w:cs="Times New Roman" w:ascii="Times New Roman" w:hAnsi="Times New Roman"/>
          <w:sz w:val="24"/>
          <w:szCs w:val="24"/>
        </w:rPr>
        <w:t>Необходимо распознать и, по возмож</w:t>
        <w:softHyphen/>
        <w:t>ности, преодолеть взаимные рассогласования между таки</w:t>
        <w:softHyphen/>
        <w:t>ми основными факторами выбора профессии как а) личные профессиональные планы оптанта» б) его склонности, в) его общие и специальные способности, г) планы его родителей или лиц их заменяющих [имеются в виду планы, касающи</w:t>
        <w:softHyphen/>
        <w:t>еся профессионального будущего оптанта ], д) «давление» микрогруппы сверстников, товарищей [опять-таки относи</w:t>
        <w:softHyphen/>
        <w:t>тельно профессиональных планов, выбора профессии]» е) уровень притязаний оптанта, ж) его информированность о важных обстоятельствах выбора профессии з) потребность общества в кадрах ,(практически отождествляемая с пози</w:t>
        <w:softHyphen/>
        <w:t>цией (мнением) профконсультанта). 2, Как минимум, ре</w:t>
        <w:softHyphen/>
        <w:t>шение профконсультационной задачи должно сводиться к попаданию в одну из пятнадцати зон «прогнозной мишени», представляющей собой прямоугольную таблицу из пяти</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столбцов и трех строк. Столбцы соответствуют пяти типам профессий (ЕА&gt; Климов, 1971), строки — основным видам профессиональных учебных заведений {ПТУ, ССУЗ (сред</w:t>
        <w:softHyphen/>
        <w:t>нее специальное,.• ], ВУЗ),</w:t>
      </w:r>
    </w:p>
    <w:p>
      <w:pPr>
        <w:pStyle w:val="Normal"/>
        <w:jc w:val="both"/>
        <w:rPr/>
      </w:pPr>
      <w:r>
        <w:rPr>
          <w:rFonts w:cs="Times New Roman" w:ascii="Times New Roman" w:hAnsi="Times New Roman"/>
          <w:sz w:val="24"/>
          <w:szCs w:val="24"/>
        </w:rPr>
        <w:t xml:space="preserve">К числу оперативных требований профконсультацион-ных задач (ПФКЗ) относятся: </w:t>
      </w:r>
      <w:r>
        <w:rPr>
          <w:rFonts w:cs="Times New Roman" w:ascii="Times New Roman" w:hAnsi="Times New Roman"/>
          <w:sz w:val="24"/>
          <w:szCs w:val="24"/>
          <w:lang w:val="en-US"/>
        </w:rPr>
        <w:t xml:space="preserve">L </w:t>
      </w:r>
      <w:r>
        <w:rPr>
          <w:rFonts w:cs="Times New Roman" w:ascii="Times New Roman" w:hAnsi="Times New Roman"/>
          <w:sz w:val="24"/>
          <w:szCs w:val="24"/>
        </w:rPr>
        <w:t>Коммуникативные &lt; уста</w:t>
        <w:softHyphen/>
        <w:t>новить контакт с данным оптантом). 2. Психодиагностические, а именно — выявить неэкспери</w:t>
        <w:softHyphen/>
        <w:t>ментальными и экспериментальными приемами состояние семи (а, б, в, г, д, е, ж,) из названных выше (АЛ) восьми факторов выбора, 3* Конструктивно-педагогические (оце</w:t>
        <w:softHyphen/>
        <w:t>нить в данном случае рассогласования между основными факторами выбора профессии, отнести данную ситуацию, как минимум к одному из семнадцати типов (см. схему [8 ]) и выбрать, построить, спланировать стратегию и тактику педагогических воздействий на оптанта, направленных на постройку коррекцию или перестройку его личных про</w:t>
        <w:softHyphen/>
        <w:t>фессиональных планов, сообщение ему необходимой ин</w:t>
        <w:softHyphen/>
        <w:t>формации о профессиях</w:t>
      </w:r>
      <w:r>
        <w:rPr>
          <w:rFonts w:cs="Times New Roman" w:ascii="Times New Roman" w:hAnsi="Times New Roman"/>
          <w:sz w:val="24"/>
          <w:szCs w:val="24"/>
          <w:lang w:val="en-US"/>
        </w:rPr>
        <w:t xml:space="preserve">t </w:t>
      </w:r>
      <w:r>
        <w:rPr>
          <w:rFonts w:cs="Times New Roman" w:ascii="Times New Roman" w:hAnsi="Times New Roman"/>
          <w:sz w:val="24"/>
          <w:szCs w:val="24"/>
        </w:rPr>
        <w:t>учебных заведениях и т,п.). 4, Оперативно-педагогические (осуществить намеченную си</w:t>
        <w:softHyphen/>
        <w:t>стему педагогических воздействий на оптанта) .</w:t>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ПП — личные профессио</w:t>
        <w:softHyphen/>
        <w:t>нальные планы оп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П&lt;р) — планы родителей или заменяющих их лиц в от</w:t>
        <w:softHyphen/>
        <w:t>ношении оптанта.</w:t>
      </w:r>
    </w:p>
    <w:p>
      <w:pPr>
        <w:pStyle w:val="Normal"/>
        <w:jc w:val="both"/>
        <w:rPr>
          <w:rFonts w:ascii="Times New Roman" w:hAnsi="Times New Roman" w:cs="Times New Roman"/>
          <w:sz w:val="24"/>
          <w:szCs w:val="24"/>
        </w:rPr>
      </w:pPr>
      <w:r>
        <w:rPr>
          <w:rFonts w:cs="Times New Roman" w:ascii="Times New Roman" w:hAnsi="Times New Roman"/>
          <w:sz w:val="24"/>
          <w:szCs w:val="24"/>
        </w:rPr>
        <w:t>Шт) — «планы товарищем» в отношении оптанта («дав</w:t>
        <w:softHyphen/>
        <w:t>ление* сверстников, дру</w:t>
        <w:softHyphen/>
        <w:t>зей).</w:t>
      </w:r>
    </w:p>
    <w:p>
      <w:pPr>
        <w:pStyle w:val="Normal"/>
        <w:jc w:val="both"/>
        <w:rPr>
          <w:rFonts w:ascii="Times New Roman" w:hAnsi="Times New Roman" w:cs="Times New Roman"/>
          <w:sz w:val="24"/>
          <w:szCs w:val="24"/>
        </w:rPr>
      </w:pPr>
      <w:r>
        <w:rPr>
          <w:rFonts w:cs="Times New Roman" w:ascii="Times New Roman" w:hAnsi="Times New Roman"/>
          <w:sz w:val="24"/>
          <w:szCs w:val="24"/>
        </w:rPr>
        <w:t>П(к) — планы консультанта, выражающие интересы общества в отношении оп</w:t>
        <w:softHyphen/>
        <w:t>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И — информированность оп</w:t>
        <w:softHyphen/>
        <w:t>танта о существенных ус</w:t>
        <w:softHyphen/>
        <w:t>ловиях профессионализа</w:t>
        <w:softHyphen/>
        <w:t>ции.</w:t>
      </w:r>
    </w:p>
    <w:p>
      <w:pPr>
        <w:pStyle w:val="Normal"/>
        <w:jc w:val="both"/>
        <w:rPr>
          <w:rFonts w:ascii="Times New Roman" w:hAnsi="Times New Roman" w:cs="Times New Roman"/>
          <w:sz w:val="24"/>
          <w:szCs w:val="24"/>
        </w:rPr>
      </w:pPr>
      <w:r>
        <w:rPr>
          <w:rFonts w:cs="Times New Roman" w:ascii="Times New Roman" w:hAnsi="Times New Roman"/>
          <w:sz w:val="24"/>
          <w:szCs w:val="24"/>
        </w:rPr>
        <w:t>3 — «запросы» оптанта, уро</w:t>
        <w:softHyphen/>
        <w:t>вень его притязаний,</w:t>
      </w:r>
    </w:p>
    <w:p>
      <w:pPr>
        <w:pStyle w:val="Normal"/>
        <w:jc w:val="both"/>
        <w:rPr>
          <w:rFonts w:ascii="Times New Roman" w:hAnsi="Times New Roman" w:cs="Times New Roman"/>
          <w:sz w:val="24"/>
          <w:szCs w:val="24"/>
        </w:rPr>
      </w:pPr>
      <w:r>
        <w:rPr>
          <w:rFonts w:cs="Times New Roman" w:ascii="Times New Roman" w:hAnsi="Times New Roman"/>
          <w:sz w:val="24"/>
          <w:szCs w:val="24"/>
        </w:rPr>
        <w:t>С — склонности оптанта*</w:t>
      </w:r>
    </w:p>
    <w:p>
      <w:pPr>
        <w:pStyle w:val="Normal"/>
        <w:jc w:val="both"/>
        <w:rPr>
          <w:rFonts w:ascii="Times New Roman" w:hAnsi="Times New Roman" w:cs="Times New Roman"/>
          <w:sz w:val="24"/>
          <w:szCs w:val="24"/>
        </w:rPr>
      </w:pPr>
      <w:r>
        <w:rPr>
          <w:rFonts w:cs="Times New Roman" w:ascii="Times New Roman" w:hAnsi="Times New Roman"/>
          <w:sz w:val="24"/>
          <w:szCs w:val="24"/>
        </w:rPr>
        <w:t>СП — его способности, по</w:t>
        <w:softHyphen/>
        <w:t>тенциалы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хема </w:t>
      </w:r>
      <w:r>
        <w:rPr>
          <w:rFonts w:cs="Times New Roman" w:ascii="Times New Roman" w:hAnsi="Times New Roman"/>
          <w:sz w:val="24"/>
          <w:szCs w:val="24"/>
          <w:lang w:val="en-US"/>
        </w:rPr>
        <w:t>[8L</w:t>
      </w:r>
    </w:p>
    <w:p>
      <w:pPr>
        <w:pStyle w:val="Normal"/>
        <w:jc w:val="both"/>
        <w:rPr>
          <w:rFonts w:ascii="Times New Roman" w:hAnsi="Times New Roman" w:cs="Times New Roman"/>
          <w:sz w:val="24"/>
          <w:szCs w:val="24"/>
        </w:rPr>
      </w:pPr>
      <w:r>
        <w:rPr>
          <w:rFonts w:cs="Times New Roman" w:ascii="Times New Roman" w:hAnsi="Times New Roman"/>
          <w:sz w:val="24"/>
          <w:szCs w:val="24"/>
        </w:rPr>
        <w:t>Крупная структура профконсультационной ситуации [индивидуальной ситуации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57345" cy="4345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157345" cy="43459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стабильных условий профконсультационных за</w:t>
        <w:softHyphen/>
        <w:t>дач относятся методические правила, вытекающие из тео</w:t>
        <w:softHyphen/>
        <w:t>ретических принципов, этических и юридических норм профконсультации (разъяснить* что профконсультант — советчик, а «хозяин» выбора — сам оптант; не прекращать профконсультацию в вербовку, обязательно показывать оптанту перспективы профессионального роста, давать со</w:t>
        <w:softHyphen/>
        <w:t>веты о путях преодоления слабо выраженных у оптанта способностей и т,д,</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оперативных условий относятся сведения» пол</w:t>
        <w:softHyphen/>
        <w:t>учаемые о конкретных характеристиках основных факто</w:t>
        <w:softHyphen/>
        <w:t>ров выбора профессии в отношении данного оптанта, об их рассоглас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2)  К системе этических и юридических норм относятся, например, следующие положения,— Выбор профессии дол</w:t>
        <w:softHyphen/>
        <w:t>жен быть добровольным волеизъявлением и сознательным актом оптанта. Разные трудовые посты социально равно</w:t>
        <w:softHyphen/>
        <w:t>ценны. Профессиональные планы должны быть нравствен</w:t>
        <w:softHyphen/>
        <w:t>но оправданными (а не только логически [рационально, расчетливо ] обоснова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3)  К системе методов работы с оптантом относятся сле</w:t>
        <w:softHyphen/>
        <w:t>дующие положения,— Индивидуальной профконсульта</w:t>
        <w:softHyphen/>
        <w:t>ции предшествует десятичасовой цикл лекций-бесед (по специальной программе), направленных на создание неко</w:t>
        <w:softHyphen/>
        <w:t>торой «фоновой» обзорной информированности оптанта в существенных условиях выбора профессии, о мире профес</w:t>
        <w:softHyphen/>
        <w:t>сий, о профессиональных учебных заведениях, о професси</w:t>
        <w:softHyphen/>
        <w:t>онально—важных личных качествах человека. Этот информирующий цикл строится в соответствии с принци</w:t>
        <w:softHyphen/>
        <w:t>пами педагогики и на базе научного профессиоведения, психодиагностики и т,д. Индивидуальной психолого-педа</w:t>
        <w:softHyphen/>
        <w:t>гогической профконсультации предшествует также меди</w:t>
        <w:softHyphen/>
        <w:t>цинское     заключение*      Психолого-педагогическая профконсультация опирается на сочетание неэксперимен</w:t>
        <w:softHyphen/>
        <w:t>тальных и экспериментальных методов психодиагностики, исходящей, в частности, из психологической систе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тся, что тенденции развития субъекта дея</w:t>
        <w:softHyphen/>
        <w:t>тельности в 14-18-летнем возрасте могут быть каким-то основанием для прогноза его успешности и удовлетворен</w:t>
        <w:softHyphen/>
        <w:t>ности в будущей профессиональной деятельности. Эти тен-</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денции развития диагностируются по проявлениям дея</w:t>
        <w:softHyphen/>
        <w:t>тельности оптанта в таких учебных, внеучебных, вне</w:t>
        <w:softHyphen/>
        <w:t>школьных, экспериментальных и т,д+ ситуациях, которые можно психологически интерпретировать как модельные по отношению к типам, классам, отделам, группам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стратегия диагностического обследования идет по принципу «воронки» — от экстенсивного зондирования возможных ярко выраженных личных качеств (как основа</w:t>
        <w:softHyphen/>
        <w:t>ний для психологических показаний или противопоказа</w:t>
        <w:softHyphen/>
        <w:t>ний) к более специальному их изучению и оценке как оснований для соответствующего прогноза синдрома адап</w:t>
        <w:softHyphen/>
        <w:t>тированности к виду будущей деятельности (этот ешэдром включает признаки успешности в труде и удовлетворенно</w:t>
        <w:softHyphen/>
        <w:t>сти им при не слишком высокой «психофизиологической цене» успеха, выражающейся в потерях нервного и сомати</w:t>
        <w:softHyphen/>
        <w:t>ческ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4) К системе организационных форм работы по проф-консультации относятся, например, следующие положе</w:t>
        <w:softHyphen/>
        <w:t>ния. Наряду с деятельностью общеобразовательной школы по подготовке молодежи к труду должны существовать спе</w:t>
        <w:softHyphen/>
        <w:t>циальные профконсультадионные учреждения для рас</w:t>
        <w:softHyphen/>
        <w:t>смотрения сложных случаев, казусов. В таком учреждении должны быть звенья, органы, обеспечивающие следующие функции: профессиографическое, психодиагностическое, конструктивно-педагогическое, инженерно-техническое, специальное научно-методическое обеспечение профкон-сультации. Должна быть разработана «технологическая схемам научно-практической работы, система необходи</w:t>
        <w:softHyphen/>
        <w:t>мых документов для регистрации хода работ т и.п.</w:t>
      </w:r>
    </w:p>
    <w:p>
      <w:pPr>
        <w:pStyle w:val="Normal"/>
        <w:jc w:val="both"/>
        <w:rPr>
          <w:rFonts w:ascii="Times New Roman" w:hAnsi="Times New Roman" w:cs="Times New Roman"/>
          <w:sz w:val="24"/>
          <w:szCs w:val="24"/>
        </w:rPr>
      </w:pPr>
      <w:r>
        <w:rPr>
          <w:rFonts w:cs="Times New Roman" w:ascii="Times New Roman" w:hAnsi="Times New Roman"/>
          <w:sz w:val="24"/>
          <w:szCs w:val="24"/>
        </w:rPr>
        <w:t>Охарактеризованная выше гипотеза мыслится в форме условной логической конструкции: «Если условия А1 , А2 , A3... и т,д, соблюдены, то мы с удовлетворительной сте</w:t>
        <w:softHyphen/>
        <w:t>пенью вероятности получим, по крайней мере, оптималь</w:t>
        <w:softHyphen/>
        <w:t>ный "профессиональный старт" (начало, а именно первые 5—10 лет профессионального пути), характеризующийся положительным синдромом адаптированности человека к требования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 адаптированности оценивается как положи</w:t>
        <w:softHyphen/>
        <w:t>тельный, если человек субъективно удовлетворен («нра</w:t>
        <w:softHyphen/>
        <w:t>вится», «доволен», «не хотел бы менять выбор») и если он</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 учится профессии или работает (показатели выше средних)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анализируемого коллективного эксперимен</w:t>
        <w:softHyphen/>
        <w:t>та предусматривала систему последовательных и парал</w:t>
        <w:softHyphen/>
        <w:t>лельных шагов, включавших в частности, а) накопление и систематизацию профессиографических материалов, б) на</w:t>
        <w:softHyphen/>
        <w:t>копление, упорядочение, отбор методов получения необхо</w:t>
        <w:softHyphen/>
        <w:t>димых сведений об оптанте и их документирование, в) освоение методов практической работы с оптантом, г) раз</w:t>
        <w:softHyphen/>
        <w:t>работку приемов решения профконсультационных задач и последующего прослеживания профессиональных судеб оп</w:t>
        <w:softHyphen/>
        <w:t>тантов, д) разработку организационного проекта экспери</w:t>
        <w:softHyphen/>
        <w:t>ментального бюро профконсультации, е) разработку общей планировки данного экспериментального учреждения,* ж) организационную и научно-методическуюподготовку кол</w:t>
        <w:softHyphen/>
        <w:t>лектива участников данного социального эксперимента (сотрудников отдела психологии труда ВНИИ профтехоб</w:t>
        <w:softHyphen/>
        <w:t>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 гипотеза и программа исследований претерпевали, начиная с 1968 г. те или иные изменения в деталях, уточ</w:t>
        <w:softHyphen/>
        <w:t>нялись, концептуально упорядочивались непосредственно в ходе попыток реализации замыслов.</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ситуация сводилась к тому* что при работе со старшеклассниками вводились предусмотренные гипотезой факторы и соответствующие контингенты испы</w:t>
        <w:softHyphen/>
        <w:t>туемых считались экспериментальными группам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форма контроля — прослеживание професси</w:t>
        <w:softHyphen/>
        <w:t>ональных судеб наших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К настоящему времени [1975 год] известны профессио</w:t>
        <w:softHyphen/>
        <w:t>нальные судьбы [«старты» ] более 500 оптантов,** с которы</w:t>
        <w:softHyphen/>
        <w:t>ми, начиная с 1968 года, проводилась индивидуальная психолого—педагогическая профконсультация. По данным Г.Ф, Корольковой А.А. Парыгиной, Н.Ф. Гейжан, М,П. Ко</w:t>
        <w:softHyphen/>
        <w:t>ровиной из числа обследованных у нас учащихся 8 и 10 классов школ Ленинграда 1/3 [одна треть] или 2/3 (вось</w:t>
        <w:softHyphen/>
        <w:t>миклассников) не имеют определенных профессион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Для описываемой работы в Ленинграде в свое время было специально выделено двухэтажное здание бывшего восьмигруппового детсада по ул. Ленсовета&gt; д- 51- Примеч.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 Следует учесть, что речь идет об индивидуальной Е1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которой на обследоваЕже одного оптанта Гна работу с одним оптан</w:t>
        <w:softHyphen/>
        <w:t>том] затрачивается около 10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pPr>
      <w:r>
        <w:rPr>
          <w:rFonts w:cs="Times New Roman" w:ascii="Times New Roman" w:hAnsi="Times New Roman"/>
          <w:sz w:val="24"/>
          <w:szCs w:val="24"/>
        </w:rPr>
        <w:t xml:space="preserve">планов, а 2/5 имеют такие планы, одобрить которые нет оснований, В свою очередь (по данным Г.Ф, Корольковой) из числа таких учащихся около 2/3 принимают </w:t>
      </w:r>
      <w:r>
        <w:rPr>
          <w:rFonts w:cs="Times New Roman" w:ascii="Times New Roman" w:hAnsi="Times New Roman"/>
          <w:sz w:val="24"/>
          <w:szCs w:val="24"/>
          <w:lang w:val="en-US"/>
        </w:rPr>
        <w:t xml:space="preserve">to </w:t>
      </w:r>
      <w:r>
        <w:rPr>
          <w:rFonts w:cs="Times New Roman" w:ascii="Times New Roman" w:hAnsi="Times New Roman"/>
          <w:sz w:val="24"/>
          <w:szCs w:val="24"/>
        </w:rPr>
        <w:t>реализую совет профконсультанта* Из числа оптантов, построивших профессиональный путь в соответствии с советом консуль</w:t>
        <w:softHyphen/>
        <w:t>танта, 80% характеризуются положительным синдромом профессиональной адаптации, а 20% — отрицательным. Из числа же оптантов, поступивших вопреки совету кон</w:t>
        <w:softHyphen/>
        <w:t>сультанта, более 8/10 характеризуются отрицательным и менее 2/10 — положительным синдромом. Такое распреде</w:t>
        <w:softHyphen/>
        <w:t>ление не может быть случайным и свидетельствует об эф</w:t>
        <w:softHyphen/>
        <w:t>фективности индивидуальной профконсультации. Правда, по предварительным наблюдениям, наилучший эффект на</w:t>
        <w:softHyphen/>
        <w:t>блюдается все же в тех случаях» когда до встречи с консуль</w:t>
        <w:softHyphen/>
        <w:t>тантом оптант по каким-то причинам сформировал достаточно определенный план, а консультант, убедившись в его обоснованности, одобрил выбор, сообщил оптанту до</w:t>
        <w:softHyphen/>
        <w:t>полнительные сведения, доводы. Среди же тех оптантов*, у которых не было активной позиции в отношении выбора профессии или был сделан выбор, потребовавший коррек</w:t>
        <w:softHyphen/>
        <w:t>ции, доля характеризующихся положительным синдромом профессиональной адаптации несколько циже (порядка 7/10) • Это ставит дополнительные задачи по изучению пси</w:t>
        <w:softHyphen/>
        <w:t>хологических факторов профессионализации личности на этапе «трудового стар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К СХЕМЕ </w:t>
      </w:r>
      <w:r>
        <w:rPr>
          <w:rFonts w:cs="Times New Roman" w:ascii="Times New Roman" w:hAnsi="Times New Roman"/>
          <w:sz w:val="24"/>
          <w:szCs w:val="24"/>
          <w:lang w:val="en-US"/>
        </w:rPr>
        <w:t>/8J.</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ОСНОВНЫ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t>ПРОФКОНСУЛЬТАДИОННЫХ СИТУАЦИЙ.</w:t>
      </w:r>
    </w:p>
    <w:tbl>
      <w:tblPr>
        <w:tblW w:w="13575" w:type="dxa"/>
        <w:jc w:val="left"/>
        <w:tblInd w:w="-7" w:type="dxa"/>
        <w:tblLayout w:type="fixed"/>
        <w:tblCellMar>
          <w:top w:w="0" w:type="dxa"/>
          <w:left w:w="40" w:type="dxa"/>
          <w:bottom w:w="0" w:type="dxa"/>
          <w:right w:w="40" w:type="dxa"/>
        </w:tblCellMar>
      </w:tblPr>
      <w:tblGrid>
        <w:gridCol w:w="893"/>
        <w:gridCol w:w="12682"/>
      </w:tblGrid>
      <w:tr>
        <w:trPr>
          <w:trHeight w:val="672" w:hRule="atLeast"/>
        </w:trPr>
        <w:tc>
          <w:tcPr>
            <w:tcW w:w="135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ипы профкопсультационных ситуаций:</w:t>
            </w:r>
          </w:p>
        </w:tc>
      </w:tr>
      <w:tr>
        <w:trPr>
          <w:trHeight w:val="1229"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X</w:t>
            </w:r>
          </w:p>
        </w:tc>
        <w:tc>
          <w:tcPr>
            <w:tcW w:w="12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 выраженных склонностей и личных профессиональных планов.</w:t>
            </w:r>
          </w:p>
        </w:tc>
      </w:tr>
      <w:tr>
        <w:trPr>
          <w:trHeight w:val="1670"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 планов, есть склонности, не согласованные    со способностями и не соответствующие социальному запросу (актуальному).</w:t>
            </w:r>
          </w:p>
        </w:tc>
      </w:tr>
      <w:tr>
        <w:trPr>
          <w:trHeight w:val="1718"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 планов» есть склонности, которые не согласованы со способностями, но соответствуют социальному запросу.</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Нет планов, есть склонности, согласующиеся со способностями, но не соответствующие соци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Нет планов, есть склонности, согласующиеся и со способностями, и с социальным за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Нет склонностей, есть планы, не согласующиеся ни со способностями, ни с социальным за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Нет склонностей, есть планы* не согласующиеся со способностями, но соответствующие соци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Нет склонностей* есть планы, согласующиеся со способностями и не соответствующие соци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Нет склонностей, есть планы, согласующиеся со способностями и соответствующие социальному 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Есть склонности и планы; планы не соответствуют ни склонностям,  ни способностям, ни социальному 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Есть склонности и планы; планы не соотве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склонностям и способностям, но соответствуют социальному 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ланы и склонности; планы не соответствуют склонностям, но согласуются со способностями и не</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уются с социальным за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ланы и склонности; планы согласуются со склонностями, но не согласуются ни со спосо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ни с социальным за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ланы, склонности; планы не согласуются со способностями, но соответствуют скло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и социальному 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ланы, склонности, планы согласуются со склонностями и спосо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но не соответствуют социальному запросу.</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Есть планы и склонности; планы не соответствуют склонностям, ио соответствуют и способ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и социальному зал росу.</w:t>
      </w:r>
    </w:p>
    <w:p>
      <w:pPr>
        <w:pStyle w:val="Normal"/>
        <w:jc w:val="both"/>
        <w:rPr>
          <w:rFonts w:ascii="Times New Roman" w:hAnsi="Times New Roman" w:cs="Times New Roman"/>
          <w:sz w:val="24"/>
          <w:szCs w:val="24"/>
        </w:rPr>
      </w:pPr>
      <w:r>
        <w:rPr>
          <w:rFonts w:cs="Times New Roman" w:ascii="Times New Roman" w:hAnsi="Times New Roman"/>
          <w:sz w:val="24"/>
          <w:szCs w:val="24"/>
        </w:rPr>
        <w:t>17     .   Есть планы и склонности;, планы соответствуют и способностям, и склонностям, и социальному запросу</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исследуемый нами объект является весь</w:t>
        <w:softHyphen/>
        <w:t>ма «диффузной системой», но именно к такого рода объек</w:t>
        <w:softHyphen/>
        <w:t>там все более обращается современная наука (В.В. Налимов, 1971).</w:t>
      </w:r>
    </w:p>
    <w:p>
      <w:pPr>
        <w:pStyle w:val="Normal"/>
        <w:jc w:val="both"/>
        <w:rPr>
          <w:rFonts w:ascii="Times New Roman" w:hAnsi="Times New Roman" w:cs="Times New Roman"/>
          <w:sz w:val="24"/>
          <w:szCs w:val="24"/>
        </w:rPr>
      </w:pPr>
      <w:r>
        <w:rPr>
          <w:rFonts w:cs="Times New Roman" w:ascii="Times New Roman" w:hAnsi="Times New Roman"/>
          <w:sz w:val="24"/>
          <w:szCs w:val="24"/>
        </w:rPr>
        <w:t>Охарактеризованный выше психолого-педагогический эксперимент, по-видимому, может рассматриваться как частный случай научно-практического проективного ак</w:t>
        <w:softHyphen/>
        <w:t>тивного последовательного («до» — «после») социального эксперимента (А,М. Куприян, 1971).</w:t>
      </w:r>
    </w:p>
    <w:p>
      <w:pPr>
        <w:pStyle w:val="Normal"/>
        <w:jc w:val="both"/>
        <w:rPr>
          <w:rFonts w:ascii="Times New Roman" w:hAnsi="Times New Roman" w:cs="Times New Roman"/>
          <w:sz w:val="24"/>
          <w:szCs w:val="24"/>
        </w:rPr>
      </w:pPr>
      <w:r>
        <w:rPr>
          <w:rFonts w:cs="Times New Roman" w:ascii="Times New Roman" w:hAnsi="Times New Roman"/>
          <w:sz w:val="24"/>
          <w:szCs w:val="24"/>
        </w:rPr>
        <w:t>1.3.8. Психологическое содержани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и вопросы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1986]19</w:t>
      </w:r>
    </w:p>
    <w:p>
      <w:pPr>
        <w:pStyle w:val="Normal"/>
        <w:jc w:val="both"/>
        <w:rPr>
          <w:rFonts w:ascii="Times New Roman" w:hAnsi="Times New Roman" w:cs="Times New Roman"/>
          <w:sz w:val="24"/>
          <w:szCs w:val="24"/>
        </w:rPr>
      </w:pPr>
      <w:r>
        <w:rPr>
          <w:rFonts w:cs="Times New Roman" w:ascii="Times New Roman" w:hAnsi="Times New Roman"/>
          <w:sz w:val="24"/>
          <w:szCs w:val="24"/>
        </w:rPr>
        <w:t>О психологическом содержан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и психология озабочены прежде всего вопро</w:t>
        <w:softHyphen/>
        <w:t>сами анализа и формирования сознания человека, его внут</w:t>
        <w:softHyphen/>
        <w:t>реннего мира. Именно поэтому правомерно и очень важно рассматривать труд не только с точки зрения его объектив</w:t>
        <w:softHyphen/>
        <w:t>ного содержания, но и со стороны внутренней, субъект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тороны содержания созна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е всякая деятельность — пусть даже она совершается на штатном рабочем месте в условиях предприятий — дол</w:t>
        <w:softHyphen/>
        <w:t>жна восприниматься как труд в психологическом значении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следует считать трудом в контексте психологии? Какие существенные признаки отличают трудовую дея</w:t>
        <w:softHyphen/>
        <w:t>тельность от игровой или учебно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начала дв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итуация. В доме заведено, что дошкольник Ми</w:t>
        <w:softHyphen/>
        <w:t>тя должен складывать в определенном порядке на полке журналы, получаемые членами семьи. Он это делает — иногда сам, иногда по напоминанию старших» иногда охот</w:t>
        <w:softHyphen/>
        <w:t>но, иногда нехотя. Иной раз с удовольствием «докладывает» о наведенном порядке. Мальчика обычно не забывают по</w:t>
        <w:softHyphen/>
        <w:t>хвалить, отмечают, что вот как хорошо — подойдешь к по</w:t>
        <w:softHyphen/>
        <w:t>лке и все на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итуация- Увидев по дороге из школы, как взрос</w:t>
        <w:softHyphen/>
        <w:t>лые сажают деревья, двое первоклассников сбегали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за ведерком, другой за лопаткой своей младшей сестренки — и стали копать в земле ямки, сажать палочки,</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веточки, поливать их. Старались располагать «посадки» ровными рядами, по ниточке (они наблюдали, как взрослые пользовались шнуром при разметке посадок).</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из приведенных случаев у ребенка нет вещест</w:t>
        <w:softHyphen/>
        <w:t>венных орудий, средств деятельности и нет столь явного, как во втором случае, преобразования ее объектов. Резуль</w:t>
        <w:softHyphen/>
        <w:t>тат действий в первом случае скорее информационный, чем вещественный, а именно — новый порядок, больший поря</w:t>
        <w:softHyphen/>
        <w:t>док одних и тех же вещей, Можно даже сказать, что резуль</w:t>
        <w:softHyphen/>
        <w:t>тат действий ребенка является тут не вещественным , а функциональным — возникает эффект полезности для лю</w:t>
        <w:softHyphen/>
        <w:t>д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менно в первой из разбираемых ситуаций дея</w:t>
        <w:softHyphen/>
        <w:t>тельность ребенка (притом дошкольника, для которого ве</w:t>
        <w:softHyphen/>
        <w:t>дущим видом деятельности является, как известно, игра) имеет психологические признаки труда и никак не подво</w:t>
        <w:softHyphen/>
        <w:t>дится под категорию игры. У этого дошкольника есть созна</w:t>
        <w:softHyphen/>
        <w:t>ние обязательности действий* Ведь он выполняет их — бывает, что и нехотя, но выполняет* И действия эти не условные* «как будто бы», а вполне реальные, осуществля</w:t>
        <w:softHyphen/>
        <w:t>емые с учетом потребностей других людей, В активности Мити есть признаки сознания полезности выполняемых им действий — полезности именно для других людей. Недаром же он похваляется содеянны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мы обратимся ко второму из разбираемых при</w:t>
        <w:softHyphen/>
        <w:t>меров, то поведение наших первоклассников подходит ско</w:t>
        <w:softHyphen/>
        <w:t>рее под понятие игры, чем труда. Это типичная ролевая игра, игра во взрослых* Действия имеют здесь условный характер (дети «сажают» палочки). Нет здесь признаков того, что дети сознают полезность результата деятельности для других людей.</w:t>
      </w:r>
    </w:p>
    <w:p>
      <w:pPr>
        <w:pStyle w:val="Normal"/>
        <w:jc w:val="both"/>
        <w:rPr/>
      </w:pPr>
      <w:r>
        <w:rPr>
          <w:rFonts w:cs="Times New Roman" w:ascii="Times New Roman" w:hAnsi="Times New Roman"/>
          <w:sz w:val="24"/>
          <w:szCs w:val="24"/>
        </w:rPr>
        <w:t>Но все же можно ли назвать деятельность мальчика в первом случае трудовой, если в ней не видно применения орудий труда? Вещественных орудий в ней действительно нет. Но ведь их нет или может не быть в деятельности</w:t>
      </w:r>
      <w:r>
        <w:rPr>
          <w:rFonts w:cs="Times New Roman" w:ascii="Times New Roman" w:hAnsi="Times New Roman"/>
          <w:sz w:val="24"/>
          <w:szCs w:val="24"/>
          <w:lang w:val="en-US"/>
        </w:rPr>
        <w:t xml:space="preserve">t </w:t>
      </w:r>
      <w:r>
        <w:rPr>
          <w:rFonts w:cs="Times New Roman" w:ascii="Times New Roman" w:hAnsi="Times New Roman"/>
          <w:sz w:val="24"/>
          <w:szCs w:val="24"/>
        </w:rPr>
        <w:t>например, преподавателя, актера, некоторых товароведов, сортировщиков, инспекторов* И несмотря на это, деятель</w:t>
        <w:softHyphen/>
        <w:t>ность любого из них каждый сочтет трудом. Орудий труда здесь не видно, но они все-таки есть. Это так называемые внутренние орудия, средства деятельности (мысленно удерживаемые правила, схемы, признаки оцениваемых объектов и т.д.). Так, можно предположить, что и в интере-</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сующем нас случае с дошкольником Митей роль орудий деятельности играют такие усвоенные в прошлом опыте внутренние средства, как мысленная схема должного рас</w:t>
        <w:softHyphen/>
        <w:t>положения журналов на полке, а также волевые усилия по самоупр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Есть немало профессий, результат труда представителей которых является отнюдь не вещественным* Это либо новая информация, либо по—новому упорядоченная информация, либо информация по-новому закодированная (перевод с одного языка на другой)» либо это некоторый функциональ</w:t>
        <w:softHyphen/>
        <w:t>ный эффект общественной пользы. Например, результатом труда наборщика ручного набора является не шрифт, а его новая упорядоченность, результатом труда программиста, обслуживающего ЭВМ,— придуманная последователь</w:t>
        <w:softHyphen/>
        <w:t>ность команд машине, выраженная в системе знаков. Ре</w:t>
        <w:softHyphen/>
        <w:t>зультатом труда руководителя может быть некоторый должный ход социальных явлений, процессов, уменьшение неопределенности их развития, И все это,бесспорно,— ре</w:t>
        <w:softHyphen/>
        <w:t>зультат труд не только в психологическом, но и в хозяйст</w:t>
        <w:softHyphen/>
        <w:t>венном, производственном, экономическом значении этик слов.</w:t>
      </w:r>
    </w:p>
    <w:p>
      <w:pPr>
        <w:pStyle w:val="Normal"/>
        <w:jc w:val="both"/>
        <w:rPr>
          <w:rFonts w:ascii="Times New Roman" w:hAnsi="Times New Roman" w:cs="Times New Roman"/>
          <w:sz w:val="24"/>
          <w:szCs w:val="24"/>
        </w:rPr>
      </w:pPr>
      <w:r>
        <w:rPr>
          <w:rFonts w:cs="Times New Roman" w:ascii="Times New Roman" w:hAnsi="Times New Roman"/>
          <w:sz w:val="24"/>
          <w:szCs w:val="24"/>
        </w:rPr>
        <w:t>Дошкольник Митя не имеет статуса трудящегося с эко</w:t>
        <w:softHyphen/>
        <w:t>номической точки зрения. Он не рабочий, не колхозник, не служащий. Более того, он не относится к такой категории, как «население в трудоспособном возрастем и оказывается вне категории «трудовые ресурсы». Но с точней зрения педа</w:t>
        <w:softHyphen/>
        <w:t>гогической и психологической его деятельность оказывает</w:t>
        <w:softHyphen/>
        <w:t>ся именно трудовой. Ее специально организовали старшие в целях трудового воспитания подрастающ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и сравним еще два случая. Научный работ</w:t>
        <w:softHyphen/>
        <w:t>ник К., занятый в гуманитарной области, мастерит, когда, как он выражается, у него «не варит голова», самодельные газовоздушные горелки, занимается этим просто так — «интересно, что получится». То сделает сопло у горелки побольше диаметром, то поменьше, то совсем, наконец ее переделает и сломает и начинает делать следующую. Зани</w:t>
        <w:softHyphen/>
        <w:t>мается этим хотя и урывками, в относительно свободное время, но с неослабевающим удовольствием, приобрел раз ные слесарные инструменты, небольшой электросварочный аппарат. Маршруты воскресных прогулок планирует так, чтобы побывать на технических свалках* где можно найти подходящий бросовый материал для поделок»</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Восьмиклассник М.И. в учебной мастерской делает в составе назначенной учителем бригады игрушечные грабли для ребят детского сада. Интересовался у учителя, какого роста именно те «детсад ни к и», для которых предназначены грабли&gt; и выразил озабоченность, не будут ли малы руко</w:t>
        <w:softHyphen/>
        <w:t>ятки — «что-то уж очень коротенькие». Спрашивал» для чего грабли: «Для баловства или, может быть, какие-ни</w:t>
        <w:softHyphen/>
        <w:t>будь грядки они там будут делать? Может быть, добавим длину?»* Учитель согласился, и школьники стали заготав</w:t>
        <w:softHyphen/>
        <w:t>ливать более длинные детали, М.И. старательно зачищает «шкуркой» все неровности деталей и готовых изделий, ос</w:t>
        <w:softHyphen/>
        <w:t>тается даже в мастерскойг когда все уходят, чтобы еще раз осмотреть всю продукцию бригады, кое-что под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я только что приведенные случаи, мы в первом из них не можем отметить некоторых важных признаков трудовой деятельности- Психологически здесь перед нами, скорее, отдых, активный отдых, В результате этой актив</w:t>
        <w:softHyphen/>
        <w:t>ности появляются, правда, вещественные объекты, но не возникает ничего полезного для других людей, а тем более для общества* Фактически результатом является восста</w:t>
        <w:softHyphen/>
        <w:t>новленная профессиональная работоспособность самого де</w:t>
        <w:softHyphen/>
        <w:t>ятеля (эффект отдыха, «освежени*! головы»).</w:t>
      </w:r>
    </w:p>
    <w:p>
      <w:pPr>
        <w:pStyle w:val="Normal"/>
        <w:jc w:val="both"/>
        <w:rPr/>
      </w:pPr>
      <w:r>
        <w:rPr>
          <w:rFonts w:cs="Times New Roman" w:ascii="Times New Roman" w:hAnsi="Times New Roman"/>
          <w:sz w:val="24"/>
          <w:szCs w:val="24"/>
        </w:rPr>
        <w:t>Что касается восьмиклассника М.И., то здесь обнаружи</w:t>
        <w:softHyphen/>
        <w:t>вается очень важный психологический признак трудовой деятельности — наличие социально ценного замысла. Пусть этот замысел построен не самостоятельно</w:t>
      </w:r>
      <w:r>
        <w:rPr>
          <w:rFonts w:cs="Times New Roman" w:ascii="Times New Roman" w:hAnsi="Times New Roman"/>
          <w:sz w:val="24"/>
          <w:szCs w:val="24"/>
          <w:lang w:val="en-US"/>
        </w:rPr>
        <w:t xml:space="preserve">t </w:t>
      </w:r>
      <w:r>
        <w:rPr>
          <w:rFonts w:cs="Times New Roman" w:ascii="Times New Roman" w:hAnsi="Times New Roman"/>
          <w:sz w:val="24"/>
          <w:szCs w:val="24"/>
        </w:rPr>
        <w:t>а, по-ви</w:t>
        <w:softHyphen/>
        <w:t>димому, принят от учителя, но принят очень активно. При</w:t>
        <w:softHyphen/>
        <w:t>том отношение к замыслу даже творческое (ученик пытливо уточняет детали замысла, вносит полезное пред-ложение, истово делает то, что ему поручено в составе бригады, а также «болеет» за качество всего конечного про</w:t>
        <w:softHyphen/>
        <w:t>дукт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сякий раз — применительно к данному человеку в данное время и в данной обстановке — надо специально вникать и разбираться, с каким комплексом психических явлений, характеризующих его активность, мы имеем дело. И всякий раз приходится специально принимать педагоги</w:t>
        <w:softHyphen/>
        <w:t>ческое решение: годится данная активностьв качестве сред</w:t>
        <w:softHyphen/>
        <w:t>ства трудового воспитания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психологического подхода мы и будем рас</w:t>
        <w:softHyphen/>
        <w:t>сматривать труд как системное психическое образование (целостность), характеризующееся четырьмя признака</w:t>
        <w:softHyphen/>
        <w:t>ми.,. Об этих признаках и пойдет речь ниже.</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осхищение общественно ценного результата — первый психолог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и бесспорно, что способность мысленно пред</w:t>
        <w:softHyphen/>
        <w:t>видеть результат деятельности очень развита у человека. Сам факт наличия в языке формы будущего времени свиде</w:t>
        <w:softHyphen/>
        <w:t>тельствует о повседневности явлений предвидения: «будем играть», «давай слепим цыпленочка», «ставь кубики пря</w:t>
        <w:softHyphen/>
        <w:t>мее, а то упадут». Признак предвосхищения результата имеет место не только в труде, но и в игре дошкольника, и в спорте, и при активном отдыхе, и при противоправном, преступном деянии. Иначе говоря, само по себе мысленное предвосхищение результата деятельности, активности не специфично для человека как субъекта труда и не делает его деятельность трудом. Все дело в том, что и как предвос</w:t>
        <w:softHyphen/>
        <w:t>хи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еятельность в условиях нашего общества можно было назвать трудовой, ее предвосхищаемый результат должен мыслиться как ценный дл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не может быть охарактеризована как труд в психологическом значении этого термина, если сознание позитивной общественной ценности ее результата не вы</w:t>
        <w:softHyphen/>
        <w:t>ступает у данного человека как существенный регулятор его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бездумное участие в коллективном труде, пусть очень полезном, но без осознания этой полезности, «за компанию», потому что «делать нечего, а здесь весе</w:t>
        <w:softHyphen/>
        <w:t>ло»,— это еще не трудовая деятельность, а только предпо</w:t>
        <w:softHyphen/>
        <w:t>сылка к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дело не просто в самом по себе сознании, понима</w:t>
        <w:softHyphen/>
        <w:t>нии значения соответствующих слое, а в том, что это созна</w:t>
        <w:softHyphen/>
        <w:t>ние сопряжено с активными побуждениями и эмоциональными переживаниями и оказывается реальным регулятором активности, деятельности» поведения челове</w:t>
        <w:softHyphen/>
        <w:t>ка. Например, если мы вспомним разбиравшиеся выше слу</w:t>
        <w:softHyphen/>
        <w:t>чаи (токарь, занятый «тачкосервисом», научный работник, поглощенный своим хобби, первоклассники, играющие в посадку дерекьев), едва ли можно предположить, что этим людям недоступна сама по себе идея о большей или м еньшей общественной ценности результатов их деятельности. Ко</w:t>
        <w:softHyphen/>
        <w:t>нечно же, первоклассники понимают, что из посаженной</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палочки ничего не вырастет, но им это сейчас неважно — регулятором активности является игровой мотив, мотив об</w:t>
        <w:softHyphen/>
        <w:t>щения, желание в меру возможностей приобщиться к тому, что делают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t>Важйо отметить также, что слово «предвосхищение» указывает одновременно и на познавательный (гностиче</w:t>
        <w:softHyphen/>
        <w:t>ский) и на аффективный (связанный с эмоциональными переживаниями) компоненты представления (образа) ре</w:t>
        <w:softHyphen/>
        <w:t>зультата деятельности. Ведь восхищение — ото некоторый подъем чувств. В свою очередь, гностический компонент представления о результате деятельности складывается из предвидения собственно продукта, конечного эффекта и понимания его ценности (позитивной ценности или анти</w:t>
        <w:softHyphen/>
        <w:t>ценности) для людей, для определен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становим некоторую структуру рас</w:t>
        <w:softHyphen/>
        <w:t>сматриваемого признака и будем различать в нем три ком-понента, которые примем как относительно самостоятельные: а) более или менее ясное знание о буду</w:t>
        <w:softHyphen/>
        <w:t>щем результате деятельности; б) более или менее четкое знание о его социальной ценности (кому и насколько от него хорошо или плохо); в) более или менее выраженный аффек</w:t>
        <w:softHyphen/>
        <w:t>тивный тон [эмоциональная окрашенность] соответствуют щих знаний, представлений,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говориться: специфика некоторых разновид</w:t>
        <w:softHyphen/>
        <w:t>ностей йрофессионального труда состоит в том, что резуль</w:t>
        <w:softHyphen/>
        <w:t>тат деятельности в конкретных чертах как раз и неизвестен. Геолог—разведчик ищет месторождение нефти или газа, но еще не знает, что, где конкретно найдет и найдет ли вообще, каковы будут найденные (если повезет) запасы полезного минерала и т.д. Аналогичные вещи можно сказать о следо</w:t>
        <w:softHyphen/>
        <w:t>вателе, о пожарном, об инженере-конструкторе, о слесаре-разметчике, о паркетчике {он исходит из наличного рисунка — текстуры — древесины), о художнике-оформи</w:t>
        <w:softHyphen/>
        <w:t>теле и многих других профессионалах, в труде которых значительную роль играет именно поиск образа конечного продукта деятельности. В этих случаях знание результата есть знание тех общих требований, норм (технических, эстетических, социальных), критериев, которым должен соответствовать искомый результат. А п ри таком знании все же невозможна ситуация «Шила милому кисет — вышла рукавичка»,</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знание о результате, то есть о том, чего пока еще нет, в-любом случае включает и образные, и</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йные компоненты, соотношение которых различно в зависимости от предмета труда. Если, например, повар, кулинар придумывает новое блюдо, то знание результата включает и товароведческие к ритери и вкусовых достоинств пищи, выраженные в рсчл, и вкусовые, обонятельные обра</w:t>
        <w:softHyphen/>
        <w:t>зы, играющие роль своего рода внутренних, субъективных* эталонов- А у химика-аппаратчика, занятого производст</w:t>
        <w:softHyphen/>
        <w:t>вом серной кислоты, знание о конечном результате может выступатьв основном в вербальной форме — в виде числен</w:t>
        <w:softHyphen/>
        <w:t>но заданных требований к количеству и качеству продукта, к доле примесей и т.д.</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следует ряд пожеланий, требований к по-строению процесса трудов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недостаточно организовать и направить груп</w:t>
        <w:softHyphen/>
        <w:t>пу подростков, детей на выполнение какого-то обществен</w:t>
        <w:softHyphen/>
        <w:t>но полезного труда. Ведь общественная полезность его очевидна воспитателю, но отнюдь не обязательно выступа</w:t>
        <w:softHyphen/>
        <w:t>ет во всех красках и аспектах в сознании ребят, И в этом случае деятельность их фактически не будет трудовой и не выполнит своей воспитательной функции. Вот почему тре</w:t>
        <w:softHyphen/>
        <w:t>буются специальные педагогические усилия и приемы, ко</w:t>
        <w:softHyphen/>
        <w:t>торые гарантируют, что деятельность детей будет характеризоваться предвосхищением общественно ценного результата- Средства решения этой задачи лежат в области педагоги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тметить, что как только мы примемся педагоги</w:t>
        <w:softHyphen/>
        <w:t>чески обеспечивать эту задачу трудового воспитания, мы неизбежно и сразу встанем, должны встать на путь умст</w:t>
        <w:softHyphen/>
        <w:t>венного и нравственного воспитания. Чтобы ярко, отчетли</w:t>
        <w:softHyphen/>
        <w:t>во представить результаты своих действий, то, чего пока перед глазами нет, подрастающий человек должен иметь определенный уровень умственной воспитанности&gt; культу</w:t>
        <w:softHyphen/>
        <w:t>ры мышления, иметь запас наглядных впечатлений из со</w:t>
        <w:softHyphen/>
        <w:t>ответствующей области, развитое воображение, владеть понятиями, упорядочивающими отдельные впечатления, преодолевающими клочковатость, разбросанность их&gt; вла</w:t>
        <w:softHyphen/>
        <w:t>деть мыслительными операциями анализа и синтеза. Ана</w:t>
        <w:softHyphen/>
        <w:t>логичным образом чтобы осознать и позитивно прочувствовать ценность предполагаемого результата дея</w:t>
        <w:softHyphen/>
        <w:t>тельности для общества, человек должен иметь некоторый</w:t>
      </w:r>
    </w:p>
    <w:p>
      <w:pPr>
        <w:pStyle w:val="Normal"/>
        <w:jc w:val="both"/>
        <w:rPr>
          <w:rFonts w:ascii="Times New Roman" w:hAnsi="Times New Roman" w:cs="Times New Roman"/>
          <w:sz w:val="24"/>
          <w:szCs w:val="24"/>
        </w:rPr>
      </w:pPr>
      <w:r>
        <w:rPr>
          <w:rFonts w:cs="Times New Roman" w:ascii="Times New Roman" w:hAnsi="Times New Roman"/>
          <w:sz w:val="24"/>
          <w:szCs w:val="24"/>
        </w:rPr>
        <w:t>*   Слово «субъективный» употребляется здесь л значении «свойственный субъекту.труда* &lt;«субъектный»).</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pPr>
      <w:r>
        <w:rPr>
          <w:rFonts w:cs="Times New Roman" w:ascii="Times New Roman" w:hAnsi="Times New Roman"/>
          <w:sz w:val="24"/>
          <w:szCs w:val="24"/>
        </w:rPr>
        <w:t xml:space="preserve">уровень моральной воспитанности </w:t>
      </w:r>
      <w:r>
        <w:rPr>
          <w:rFonts w:cs="Times New Roman" w:ascii="Times New Roman" w:hAnsi="Times New Roman"/>
          <w:sz w:val="24"/>
          <w:szCs w:val="24"/>
          <w:lang w:val="en-US"/>
        </w:rPr>
        <w:t>s</w:t>
      </w:r>
      <w:r>
        <w:rPr>
          <w:rFonts w:cs="Times New Roman" w:ascii="Times New Roman" w:hAnsi="Times New Roman"/>
          <w:sz w:val="24"/>
          <w:szCs w:val="24"/>
        </w:rPr>
        <w:t>а именно, должные иде</w:t>
        <w:softHyphen/>
        <w:t>алы, убеждения, систему нравственных понятий, опыт со</w:t>
        <w:softHyphen/>
        <w:t>ответствующих эмоциональных переживаний,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смысления, мысленного построения результа</w:t>
        <w:softHyphen/>
        <w:t>тов деятельности является также своего рода испытатель</w:t>
        <w:softHyphen/>
        <w:t>ным и тренировочным полигоном для эстетического и экономического воспитания, С воспитательной точки зре</w:t>
        <w:softHyphen/>
        <w:t>ния важен уже сам факт, что вопрос об эстетических досто</w:t>
        <w:softHyphen/>
        <w:t>инствах изделия, о его рациональности в связи с задачей экономии материалов и средств пройдет через сознание уча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мы вооружим подрастающего человека некото</w:t>
        <w:softHyphen/>
        <w:t>рой схемой для рассмотрения мысленно представляемого результата труда (включающей признаки полезности, удобства, красоты, надежности, долговечности), то созда</w:t>
        <w:softHyphen/>
        <w:t>дим ценнейший и длительно действующий внутренний ре</w:t>
        <w:softHyphen/>
        <w:t>гулятор активности его как субъекта труда — решим одну из стратегических задач трудов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енные выше обстоятельства указывают и на то специфическое и важное место, которое могут и должны занимать в трудовом воспитании такие учебные дисципли</w:t>
        <w:softHyphen/>
        <w:t>ны как литература, история* Их «производственно-трудо1 вая повинность» оправдывается во многом уже тем, что они оказывают (если, конечно, оказывают) положительное, развивающее влияние на ум, воображение» нравственный облик, эстетический вкус подрастающ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обязательности достижения. заданного результата — второй психологический признак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Труд — это деятельность по обязательному заданию. Но сама по себе идея обязательности не специфична для труда. Например, обязательность соблюдения правил игры совер</w:t>
        <w:softHyphen/>
        <w:t>шенно четко осознается дошкольниками. Дети придирчиво реагируют на яссоответствие поведения кого-либо из уча</w:t>
        <w:softHyphen/>
        <w:t>стников ролевой игры правилам игрового действия. Если они играют, скажем, в «железную дорогу», то, пока «поезд идет» (дети сидят гуськом на стульчиках и пыхтят-фыр</w:t>
        <w:softHyphen/>
        <w:t>чат), никто не должен выходить на «станцию». Сознание обязательности и? следовательно, мобилизация волевых усилий могут характеризовать и деятельность по реализа-</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ции чисто личных, в том числе эгоистических или даже асоциальных, замыслов.</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становится трудом тогда, когда при прочих равных условиях (прежде всего при условии, что она харак</w:t>
        <w:softHyphen/>
        <w:t>теризуется рассмотренным выше первым ее психологиче</w:t>
        <w:softHyphen/>
        <w:t>ским признаком) имеется не только сама идея обязательности, но и внешние по отношению к человеку формы фиксации целей его деятельности и общественного одобрения этих целей. В типичном, наиболее распростра</w:t>
        <w:softHyphen/>
        <w:t>ненном случае это задания, сформулированные, утверж</w:t>
        <w:softHyphen/>
        <w:t>денные ответственными представителями общества, производственного коллектива — программы, планы, про</w:t>
        <w:softHyphen/>
        <w:t>изводственные, трудовые задания, документированные или устные.</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подростков носителями социально значимых целей деятельности выступают представители старших по</w:t>
        <w:softHyphen/>
        <w:t>колений (старшие члены семьи, учителя и другие органи</w:t>
        <w:softHyphen/>
        <w:t>заторы деятельности), а также сверстники.</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в ходе развития ребенка, а имен но к концу дошкольного возраста, возникает своеобразная потреб</w:t>
        <w:softHyphen/>
        <w:t>ность в ответственной деятельности, деятельности по зада* нию. Это важный симптом психологической готовности ребенка к учению в школе* Если эта потребность не удов</w:t>
        <w:softHyphen/>
        <w:t>летворяется, дети активно находят свои пути утвердить себя в роли-человека, занятого ответственным делом (это может быть спорт, рисование&gt; техническое моделирование, а может быть и меткое битье окон и уличных фонарей, отрывание на ходу брошек у проходящих женщин — смот</w:t>
        <w:softHyphen/>
        <w:t>ря по тому, кто окажется источником ответственных зада</w:t>
        <w:softHyphen/>
        <w:t>ний и соответствующего одобрения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Дело обстоит, конечно, не так&gt; что человек всегда дол</w:t>
        <w:softHyphen/>
        <w:t>жен быть «ведомым». Нет оснований считать, что источни</w:t>
        <w:softHyphen/>
        <w:t>ком и эталоном целеполагания всегда должны быть «другие», «окружающие», «вышестоящие», а не сам чело</w:t>
        <w:softHyphen/>
        <w:t>век, занятый или собирающийся заняться трудом. Более того, возможны случаи, когда в профессиональной деятель-ности поискового, творческого характера ее субъект ставит перед собой настолько оригинальные цели, что они непо</w:t>
        <w:softHyphen/>
        <w:t>нятны или даже чужды ближайшему социальному окруже</w:t>
        <w:softHyphen/>
        <w:t>нию. Вспомним хотя бы историю возникновения геометрии Н.И.Лобачевского, которого друзья и коллеги не понимали, а иные даже сомневались в его умственном, душевном здо-</w:t>
      </w:r>
    </w:p>
    <w:p>
      <w:pPr>
        <w:pStyle w:val="Normal"/>
        <w:jc w:val="both"/>
        <w:rPr>
          <w:rFonts w:ascii="Times New Roman" w:hAnsi="Times New Roman" w:cs="Times New Roman"/>
          <w:sz w:val="24"/>
          <w:szCs w:val="24"/>
        </w:rPr>
      </w:pPr>
      <w:r>
        <w:rPr>
          <w:rFonts w:cs="Times New Roman" w:ascii="Times New Roman" w:hAnsi="Times New Roman"/>
          <w:sz w:val="24"/>
          <w:szCs w:val="24"/>
        </w:rPr>
        <w:t>ровье. Точно так же КЗ. Циолковский работал отнюдь не по заданию «окружающих» или «вышестоящих».</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случае имеет место некоторая борьба тенден</w:t>
        <w:softHyphen/>
        <w:t>ций, с одной стороны, социальной фиксации и социального санкционирования целей деятельности, с другой — их са</w:t>
        <w:softHyphen/>
        <w:t>модеятельного обновления, разрушения и перестройки, конструирования* Но такая борьба — тоже факт социаль</w:t>
        <w:softHyphen/>
        <w:t>ной фиксации, своеобразного «обнародования» целей дея</w:t>
        <w:softHyphen/>
        <w:t>тельности, В любом случае, для того, чтобы деятельность могла быть отнесена к категории труда &lt;в контексте психо</w:t>
        <w:softHyphen/>
        <w:t>логического подхода к нему), цели ее должны быть либо обычным, внешним образом признаны в соответствующей социальной группе &lt;в семье, учебно-производственном, профессионально-трудовом коллективе), либо явным обра</w:t>
        <w:softHyphen/>
        <w:t>зом логически подчинены каким-то общественно важным целям. В противном случае деятельность может быть сколь</w:t>
        <w:softHyphen/>
        <w:t>ко угодно возвышенной, но ее отношение к категории труда будет по крайней мере неопреде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емый — второй — психологический при</w:t>
        <w:softHyphen/>
        <w:t>знак труда имеет {как и первый) гностический и аффектив</w:t>
        <w:softHyphen/>
        <w:t>ный компоненты. Первый выражается в осознании человеком большей или меньшей неизбежности принятого порядка вещей и в сознании ответственности перед людьми. Аффективный компонент выражается в эмоциональных ре</w:t>
        <w:softHyphen/>
        <w:t>акциях, состояниях, отношениях, переживаниях, связан</w:t>
        <w:softHyphen/>
        <w:t>ных со «стабильностью — изменчивостью» условий протекания деятельности, соотносимых с ее целью. Чело</w:t>
        <w:softHyphen/>
        <w:t>век не просто помнит и понимает, какая цель задана, но его тревожит, волнует совпадение или рассогласование хода, направления деятельности с мысленным планом.</w:t>
      </w:r>
    </w:p>
    <w:p>
      <w:pPr>
        <w:pStyle w:val="Normal"/>
        <w:jc w:val="both"/>
        <w:rPr/>
      </w:pPr>
      <w:r>
        <w:rPr>
          <w:rFonts w:cs="Times New Roman" w:ascii="Times New Roman" w:hAnsi="Times New Roman"/>
          <w:sz w:val="24"/>
          <w:szCs w:val="24"/>
        </w:rPr>
        <w:t>Из сказанного следует ряд требований к трудовому вос</w:t>
        <w:softHyphen/>
        <w:t>питанию, подготовке молодежи к труду и выбору профес</w:t>
        <w:softHyphen/>
        <w:t>сии* к постановке воспитания профессионала (если иметь в виду переход к всеобщему профессиональному образова</w:t>
        <w:softHyphen/>
        <w:t xml:space="preserve">нию в соответствии с идеями реформы школы </w:t>
      </w:r>
      <w:r>
        <w:rPr>
          <w:rFonts w:cs="Times New Roman" w:ascii="Times New Roman" w:hAnsi="Times New Roman"/>
          <w:sz w:val="24"/>
          <w:szCs w:val="24"/>
          <w:lang w:val="en-US"/>
        </w:rPr>
        <w:t xml:space="preserve">h </w:t>
      </w:r>
      <w:r>
        <w:rPr>
          <w:rFonts w:cs="Times New Roman" w:ascii="Times New Roman" w:hAnsi="Times New Roman"/>
          <w:sz w:val="24"/>
          <w:szCs w:val="24"/>
        </w:rPr>
        <w:t>Недостаточ</w:t>
        <w:softHyphen/>
        <w:t>но поставить подрастающего человека в некоторые организационные рамки, вынуждающие его делать и доде</w:t>
        <w:softHyphen/>
        <w:t>лывать — в связи с неотвратимым внешним контролем — то или иное дело. Необходимо позаботиться об условиях, вызывающих к жизни и развивающих внутреннюю волевую регуляцию деятельности, сообразную ее целям, слособ-</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к волевым усилиям, способность находить удовлетво-рение и в напряжении сил, и в сознании нужности твори</w:t>
        <w:softHyphen/>
        <w:t>мого. Речь идет не о тревоге или страхе («не сделаю — попадет»), не о мотивах узкопрагматических («не потопа</w:t>
        <w:softHyphen/>
        <w:t>ешь — не полопаешь») ? хотя они не исключены, а о созна</w:t>
        <w:softHyphen/>
        <w:t>нии должного, окрашенном положительными, мобилизующими (стеническими) чувствами. Ясно, что ре</w:t>
        <w:softHyphen/>
        <w:t>ализация этого требования предполагает высокий уровень педагогической техники и организаторского маст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становке профессионального просвещения, про</w:t>
        <w:softHyphen/>
        <w:t>паганды профессий в системе профориентацией ной работы важно культивировать идею о том, что в любой, самой твор</w:t>
        <w:softHyphen/>
        <w:t>ческой интересной, романтичной профессии есть внешние и внутренние препятствия, преодолевая которые, важно обязательно прийти к некоторому заданному результату. Работник и науки, и искусства, и литературы трудится в известном смысле, как пошивщик обуви — повседневно, по заказу и будучи ограничен сроками выполнения заданий. Без этого&gt; без культа ответственности, общество не могло бы существовать и разв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рудовое воспитание есть вместе с тем и воспитание нравственно-волевое. Совершенно ясно, что средствами его выступают не только сам труд, но и правиль</w:t>
        <w:softHyphen/>
        <w:t>но поставленная спортивная подготовка, и внеурочная об</w:t>
        <w:softHyphen/>
        <w:t>щественно-организаторская работа, и любая учебная дисциплина — в той мерс, в какой они делают вклады в характер, нравственный облик, волю и ум подрастающего человека... это обязательно воля морально обоснованная, опирающаяся, в частности, на нравственные понятия и принципы. А чтобы опираться на какие-либо понятия и принципы, надо как минимум быть способным их усвоить. Необходимым условием этого является достаточно высокий уровень именно умственной воспитанности, без чего чело</w:t>
        <w:softHyphen/>
        <w:t>век не может быть по-настоящему ответственным и целе</w:t>
        <w:softHyphen/>
        <w:t>устремленным. Вот почему «классическая» проблема умственного воспитания отнюдь не теряет своей актуаль</w:t>
        <w:softHyphen/>
        <w:t>ности в период, когда особенно акцентируются задачи соб</w:t>
        <w:softHyphen/>
        <w:t>ственно трудового воспитания молодежи. Важно лишь подходить к делу системно и не отрывать одни воспитатель* ные задачи о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Владение внешними и внутренними средствами деятельности — трети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признак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орудий, орудийного оснащения — об</w:t>
        <w:softHyphen/>
        <w:t>щий признак самых разных видов деятельности человека: и игры, и учения, и труда. Орудийные действия широко и разнообразно представлены у ребенка уже в преддошколь-ном возрасте. Даже человекообразные обезьяны, как изве</w:t>
        <w:softHyphen/>
        <w:t>стно, используют предметы для овладения недоступной приманкой... Наблюдаются даже задатки изготовления та</w:t>
        <w:softHyphen/>
        <w:t>ких средств человекообразными обезьянами — составле</w:t>
        <w:softHyphen/>
        <w:t>ние из двух коротких палок одной длинной, если одна втыкается в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труда как специфически человеческой де</w:t>
        <w:softHyphen/>
        <w:t>ятельности состоит в томл что орудия, средства оказывают</w:t>
        <w:softHyphen/>
        <w:t>ся предметами особого внимания, интереса более или менее широких общностей людей и в связи с этим очень живучи в историческом плане. Они становятся предметом культиви</w:t>
        <w:softHyphen/>
        <w:t>рования и, следовательно, культуры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определенного, конкретного трудяще</w:t>
        <w:softHyphen/>
        <w:t>гося человека&gt; то его деятельность с тем большим основа</w:t>
        <w:softHyphen/>
        <w:t>нием — при прочих равных условиях — может быть отнесена к труду, чем лучше он ориентирован в орудийных средствах и правилах их применения, чем лучше он владеет этими средствами, чем более творчески он к ним относится (придумывает и изготовляет свой инструменты, приспособ</w:t>
        <w:softHyphen/>
        <w:t>ления, дополнения к ним). Чтобы деятельность стала тру</w:t>
        <w:softHyphen/>
        <w:t>дом (той деятельностью, которая создала человека* выделив его из животного мира, и которая продолжает его ваять), недостаточно, чтобы человек взял в руки каменный топор* сварочную горелку или встал за пульт робототехно</w:t>
        <w:softHyphen/>
        <w:t>логического комплекса- В труде предполагается и нечто</w:t>
      </w:r>
    </w:p>
    <w:p>
      <w:pPr>
        <w:pStyle w:val="Normal"/>
        <w:jc w:val="both"/>
        <w:rPr>
          <w:rFonts w:ascii="Times New Roman" w:hAnsi="Times New Roman" w:cs="Times New Roman"/>
          <w:sz w:val="24"/>
          <w:szCs w:val="24"/>
        </w:rPr>
      </w:pPr>
      <w:r>
        <w:rPr>
          <w:rFonts w:cs="Times New Roman" w:ascii="Times New Roman" w:hAnsi="Times New Roman"/>
          <w:sz w:val="24"/>
          <w:szCs w:val="24"/>
        </w:rPr>
        <w:t>* Не следует, впрочем, думать* что дрЬвнейшим изобретением людей в области орудийных средств было нечто вещественное (камень, палка и</w:t>
      </w:r>
    </w:p>
    <w:p>
      <w:pPr>
        <w:pStyle w:val="Normal"/>
        <w:jc w:val="both"/>
        <w:rPr>
          <w:rFonts w:ascii="Times New Roman" w:hAnsi="Times New Roman" w:cs="Times New Roman"/>
          <w:sz w:val="24"/>
          <w:szCs w:val="24"/>
        </w:rPr>
      </w:pPr>
      <w:r>
        <w:rPr>
          <w:rFonts w:cs="Times New Roman" w:ascii="Times New Roman" w:hAnsi="Times New Roman"/>
          <w:sz w:val="24"/>
          <w:szCs w:val="24"/>
        </w:rPr>
        <w:t>- пр.); скорее всего это было соединение усилий нескольких людей для решения задами, непосильной для одного (сдвинуть камень у входа в пещеру, переместить ствол упавшего дерева и превратить его в мост через поток,одолеть крупного зверя и прЛ. Одним словом, первым ис</w:t>
        <w:softHyphen/>
        <w:t>тинным орудийным средством труда была, вероятно, реальность органи</w:t>
        <w:softHyphen/>
        <w:t>зационная, а не вещественная (ведь именно в этом случае нужна взаимопонятная сигнализация, речь со всеми следствиями такого обсто</w:t>
        <w:softHyphen/>
        <w:t>ятельства: сознание как совместно-знание, способность умопостигать незримое, отвлеченное мышление). Примеч.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8.   Е*Л. Климов                                                                                     225</w:t>
      </w:r>
    </w:p>
    <w:p>
      <w:pPr>
        <w:pStyle w:val="Normal"/>
        <w:jc w:val="both"/>
        <w:rPr>
          <w:rFonts w:ascii="Times New Roman" w:hAnsi="Times New Roman" w:cs="Times New Roman"/>
          <w:sz w:val="24"/>
          <w:szCs w:val="24"/>
        </w:rPr>
      </w:pPr>
      <w:r>
        <w:rPr>
          <w:rFonts w:cs="Times New Roman" w:ascii="Times New Roman" w:hAnsi="Times New Roman"/>
          <w:sz w:val="24"/>
          <w:szCs w:val="24"/>
        </w:rPr>
        <w:t>незримое, недоступное простому внешнему наблюдению — знание возможностей и ограничений, вариантов примене</w:t>
        <w:softHyphen/>
        <w:t>ния орудий труда и, следовательно, способность делать со</w:t>
        <w:softHyphen/>
        <w:t>ответствующие выборы (или знание, что существует один-единственный вариант или способ применения ору</w:t>
        <w:softHyphen/>
        <w:t>дия, что мало вероят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учесть, что наряду с более или менее общезна</w:t>
        <w:softHyphen/>
        <w:t>чимыми средствами деятельности могут быть индивидуали</w:t>
        <w:softHyphen/>
        <w:t>зированные и даже индивидуальные. Феномен профессионального мастерства, недосягаемой профессио</w:t>
        <w:softHyphen/>
        <w:t>нальной квалификации во многом создается как раз сугубо индивидуальным орудийным оснащением деятельности (то есть приспособлением этого оснащения к такой реальности, как неповторимая индивидуальност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емый — третий — психологический при</w:t>
        <w:softHyphen/>
        <w:t>знак труда имеет три существенных компонента: гностиче</w:t>
        <w:softHyphen/>
        <w:t>ский (знание средств труда&gt; включая и внутренние средства) /операторный (владение средствами труда) и аф</w:t>
        <w:softHyphen/>
        <w:t>фективный (соответствующие эмоциональные пережива</w:t>
        <w:softHyphen/>
        <w:t>ния, состояния, отношения)* Мастер своего дела не просто знает, но и любит свои инструменты, даже одухотворяет их («Эта пила удобная в руке, только сучков не любит, а этой сучки нипочем, визжит как поросенок.,.*). Существует об</w:t>
        <w:softHyphen/>
        <w:t>ширный мир признаков средств труда, который может быть открыт* человеку в большей или меньшей степени. В зави</w:t>
        <w:softHyphen/>
        <w:t>симости от этого его деятельность в большей или меньшей степени становится подлинным трудом, занимающим и раз</w:t>
        <w:softHyphen/>
        <w:t>вивающим его ум, характер,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значит, что в ходе трудового обучения, профес</w:t>
        <w:softHyphen/>
        <w:t>сиональной подготовки важно культивировать не просто знания о средствах труда и навыки их использования, при</w:t>
        <w:softHyphen/>
        <w:t>менения, но и особое к ним отношение. Считается естест</w:t>
        <w:softHyphen/>
        <w:t>венным, что скрипач играет на «своей» скрипке (не в собственническом смысле, а в том, что определенным инс</w:t>
        <w:softHyphen/>
        <w:t>трументом он пользуется постоянно). Но феномен «сраста</w:t>
        <w:softHyphen/>
        <w:t>ния» инструмента, средства труда и «душой» работника имеет место у каждого профессионала. Это надо иметь в виду при развитии человека как субъекта труда. На прак</w:t>
        <w:softHyphen/>
        <w:t>тике внешние средства труда нередко обезличиваются, ока-</w:t>
      </w:r>
    </w:p>
    <w:p>
      <w:pPr>
        <w:pStyle w:val="Normal"/>
        <w:jc w:val="both"/>
        <w:rPr>
          <w:rFonts w:ascii="Times New Roman" w:hAnsi="Times New Roman" w:cs="Times New Roman"/>
          <w:sz w:val="24"/>
          <w:szCs w:val="24"/>
        </w:rPr>
      </w:pPr>
      <w:r>
        <w:rPr>
          <w:rFonts w:cs="Times New Roman" w:ascii="Times New Roman" w:hAnsi="Times New Roman"/>
          <w:sz w:val="24"/>
          <w:szCs w:val="24"/>
        </w:rPr>
        <w:t>* Подробнее о внутренних средствах труда см. в разделе этой книги: Развивающийся человек в мире профессий (Обзорная классификация профессий... третий ярус) наЫ15, 118-121. Примеч.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pPr>
      <w:r>
        <w:rPr>
          <w:rFonts w:cs="Times New Roman" w:ascii="Times New Roman" w:hAnsi="Times New Roman"/>
          <w:sz w:val="24"/>
          <w:szCs w:val="24"/>
        </w:rPr>
        <w:t>зываются «общими», но вместе с тем и «ничьими». В школь</w:t>
        <w:softHyphen/>
        <w:t>ной мастерской мы «раздаем — собираем» инструменты. Когда организуем ребмт (в порядке общественно-полезного труда) убрать территорию или обработать землю «раздаем-собираем» «ничьи» грабли, метлы, лопаты. С психологиче</w:t>
        <w:softHyphen/>
        <w:t>ской точки зрения этоне безупречно. Скажем , лопата имеет своего рода «формулу» индивидуальной подгонки к челове</w:t>
        <w:softHyphen/>
        <w:t xml:space="preserve">ку, к его росту: верхний конец черенка должен быть на уровне кисти [руки </w:t>
      </w:r>
      <w:r>
        <w:rPr>
          <w:rFonts w:cs="Times New Roman" w:ascii="Times New Roman" w:hAnsi="Times New Roman"/>
          <w:sz w:val="24"/>
          <w:szCs w:val="24"/>
          <w:lang w:val="en-US"/>
        </w:rPr>
        <w:t xml:space="preserve">J </w:t>
      </w:r>
      <w:r>
        <w:rPr>
          <w:rFonts w:cs="Times New Roman" w:ascii="Times New Roman" w:hAnsi="Times New Roman"/>
          <w:sz w:val="24"/>
          <w:szCs w:val="24"/>
        </w:rPr>
        <w:t>при условии, что штык лопаты погру</w:t>
        <w:softHyphen/>
        <w:t>жен в грунт- Вот тогда лопата уже не совсем «ничья». И работать ею удобнее, при5ггнес. И для в осп итания трудолю</w:t>
        <w:softHyphen/>
        <w:t>бия это благотворнее/</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о-настоящему сформировать любовь к труду, не культивируя теплое «персональное» отношение к каж</w:t>
        <w:softHyphen/>
        <w:t>дому средству труда. Нет труда вообще, а есть его опреде</w:t>
        <w:softHyphen/>
        <w:t>ленные виды с определенным орудитшм оснащением. И как Родина начинается «с картинки в букваре», так и лю</w:t>
        <w:softHyphen/>
        <w:t>бовь к труду может начинаться с теплого отношения к его конкретным орудиям. Ребенку сначала хочется посидеть на шоферском месте и подержаться за «баранку», потом хочет</w:t>
        <w:softHyphen/>
        <w:t>ся «порулить», а потом расцветает уже все сложное древо отношения к профессии, профессиональной мотивации,</w:t>
      </w:r>
    </w:p>
    <w:p>
      <w:pPr>
        <w:pStyle w:val="Normal"/>
        <w:jc w:val="both"/>
        <w:rPr/>
      </w:pPr>
      <w:r>
        <w:rPr>
          <w:rFonts w:cs="Times New Roman" w:ascii="Times New Roman" w:hAnsi="Times New Roman"/>
          <w:sz w:val="24"/>
          <w:szCs w:val="24"/>
        </w:rPr>
        <w:t>Здесь, как и выше, мы приходим к выводу о необходимо</w:t>
        <w:softHyphen/>
        <w:t>сти комплексного подхода к трудовому воспитанию. Сред</w:t>
        <w:softHyphen/>
        <w:t>ства, орудия труда в высоком значении этих слов— ,„ показатель культуры общества. Отношение к ним, воспи</w:t>
        <w:softHyphen/>
        <w:t>тываемое, положим, в школьной мастерской, фактически входит б структуру личности подрастающего человека как будущего,,, гражданина. Но вместе с тем и вся система мер по гражданскому воспитанию, включая, например, изуче</w:t>
        <w:softHyphen/>
        <w:t xml:space="preserve">ние Конституции [страны </w:t>
      </w:r>
      <w:r>
        <w:rPr>
          <w:rFonts w:cs="Times New Roman" w:ascii="Times New Roman" w:hAnsi="Times New Roman"/>
          <w:sz w:val="24"/>
          <w:szCs w:val="24"/>
          <w:lang w:val="en-US"/>
        </w:rPr>
        <w:t xml:space="preserve">J, </w:t>
      </w:r>
      <w:r>
        <w:rPr>
          <w:rFonts w:cs="Times New Roman" w:ascii="Times New Roman" w:hAnsi="Times New Roman"/>
          <w:sz w:val="24"/>
          <w:szCs w:val="24"/>
        </w:rPr>
        <w:t>содействует собственно трудо</w:t>
        <w:softHyphen/>
        <w:t>вому воспитанию. Подобным образом обстоит дело и с другими аспектами — умственным, эстетическим, физиче</w:t>
        <w:softHyphen/>
        <w:t>ским, даже гигиеническим —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бережно относиться к орудиям и средствам тру</w:t>
        <w:softHyphen/>
        <w:t>да, если плохо в них разбираешься, а чтобы хорошо знать современное орудийное оснащение труда, надо иметь высо</w:t>
        <w:softHyphen/>
        <w:t>кий уровень умственного развития. Бережное отношение к орудиям, о котором мы говорили выше, только внешне есть отношение к вещам. На самом же деле это отношение к людям и их труду, заложенному в вещах* Сломали, скажем, школьники из-за неумелых действий инструмент из выс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кокачественной стали. Огорчиться, лаже специально педа</w:t>
        <w:softHyphen/>
        <w:t>гогически инсценировать огорчение здесь важно ради стра</w:t>
        <w:softHyphen/>
        <w:t>тегических целей воспитания. Важно, чтобы ученики и прочувствовали, и подумали о том, сколько потеряет обще</w:t>
        <w:softHyphen/>
        <w:t>ство, если каждый школьник сломает по сверлу.</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ка в межлюдских</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енных отношениях — четверты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признак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начала фак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ми токарь* обрабатывающий заготовку ротора для турбины крупного агрегата электростанции. Внешне токарь работает в одиночку, и чисто технически эта работа, быть может, не сложнее, чем обтачивание небольшого ва</w:t>
        <w:softHyphen/>
        <w:t>лика к точному измерительному прибору. Но есть здесь сложность иного рода. Обрабатываемый сейчас ротор тур</w:t>
        <w:softHyphen/>
        <w:t>бины прошел уже многие виды трудоемкой обработки. Над ним поработали литейщики, выбивщики опок, кузнецы на молотах и прессах, а еще раньше — формовщики литейного производства, а еще раньше — машинисты кранов и других транспортных средств и далее назад до работников железо</w:t>
        <w:softHyphen/>
        <w:t>рудной промышленности, Заготовка в данном случае — не только будущее изделие для кого-то, но это также теперь уже достаточно сложное и дорогое изделие, содержащее в себе овеществленный труд многих высококвалифицирован</w:t>
        <w:softHyphen/>
        <w:t>ных работников. Разумеется, и заготовка маленького вали</w:t>
        <w:softHyphen/>
        <w:t>ка для часов тоже содержит в себе овеществленный труд. Это можно сказать о любом полуфабрикате.</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человеку* имеющему в качестве исходно</w:t>
        <w:softHyphen/>
        <w:t>го продукта предмет, в который уже вложен большой труд многих работников. Здесь требуется все же особая психиче</w:t>
        <w:softHyphen/>
        <w:t>ская регуляция поведения, особая бдительность, осторож</w:t>
        <w:softHyphen/>
        <w:t>ность, надежность, а не просто выучка. Нужны определенные личностные качества* а не только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ую работу можно доверить не всякому умелому ра</w:t>
        <w:softHyphen/>
        <w:t>ботнику. Не. просто умелому, умному, а тому, кто ясно понимает и чувствует весь овеществленный труд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объекты труда, то инструменты, вещественные орудия и условия его практически всегда скрывают в себе овеществленные межлюдские отношения. Инстр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кем—то сделаны, доставлены, укомплектованы; материалы кем—то добыты, подготовлены, изготовлены; условия труда кем-то организованы» поддерживаются в норме. Если чело</w:t>
        <w:softHyphen/>
        <w:t>век к этому слеп, у него не возникает внутренних трудно</w:t>
        <w:softHyphen/>
        <w:t>стей, настораживающих сигналов, препятствующих беспечным действиям (поломать, потерять инструмент, «запороть» заготовку, полуфабрикат}, В таком случае дея</w:t>
        <w:softHyphen/>
        <w:t>тельность теряет психологические признаки трудовой, да</w:t>
        <w:softHyphen/>
        <w:t>же если она протекает на самом современном штатном рабочем месте. Такая деятельность приближается, скорее, к орудийным действиям высших обезьян* Последние* как известно, не сохраняют орудий, которыми воспользова</w:t>
        <w:softHyphen/>
        <w:t>лись. Отношение их к орудиям очень ситуативно — достала обезьянка банан с помощью палки, съела, а потом может «от скуки» перегрызть пололам и палку.</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емый психологический признак труда име</w:t>
        <w:softHyphen/>
        <w:t>ет гностические и аффективные компоненты (знание о со</w:t>
        <w:softHyphen/>
        <w:t>ответствующих межлюдских отношениях и то или иное эмоциональное переживание его).</w:t>
      </w:r>
    </w:p>
    <w:p>
      <w:pPr>
        <w:pStyle w:val="Normal"/>
        <w:jc w:val="both"/>
        <w:rPr/>
      </w:pPr>
      <w:r>
        <w:rPr>
          <w:rFonts w:cs="Times New Roman" w:ascii="Times New Roman" w:hAnsi="Times New Roman"/>
          <w:sz w:val="24"/>
          <w:szCs w:val="24"/>
        </w:rPr>
        <w:t>Итак, область труда — это не просто полезные изделия, техника, мастерство, но и люди* Люди, сделавшие вклад в созидаемую ценность</w:t>
      </w:r>
      <w:r>
        <w:rPr>
          <w:rFonts w:cs="Times New Roman" w:ascii="Times New Roman" w:hAnsi="Times New Roman"/>
          <w:sz w:val="24"/>
          <w:szCs w:val="24"/>
          <w:lang w:val="en-US"/>
        </w:rPr>
        <w:t xml:space="preserve">t </w:t>
      </w:r>
      <w:r>
        <w:rPr>
          <w:rFonts w:cs="Times New Roman" w:ascii="Times New Roman" w:hAnsi="Times New Roman"/>
          <w:sz w:val="24"/>
          <w:szCs w:val="24"/>
        </w:rPr>
        <w:t>а также и те, для которых она пред-назначена и, конечно} товарищи по работе — производст</w:t>
        <w:softHyphen/>
        <w:t>венный коллектив. Значит, трудовое воспитание должно органично включать формирование соответствующего со</w:t>
        <w:softHyphen/>
        <w:t>циального сознания подрастающего человека, его ориенти</w:t>
        <w:softHyphen/>
        <w:t>ровки в системе «живых» и овеществленных межлюдских отношений. И если, например, школьник на уроках геогра</w:t>
        <w:softHyphen/>
        <w:t>фии почерпнул сведения о разделении труда между отрас</w:t>
        <w:softHyphen/>
        <w:t>лями хозяйства и регионами страны — следовательно, между людьми, то это должно пониматься нами как реаль</w:t>
        <w:softHyphen/>
        <w:t>ное приращение к его трудовому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контексте психологического подхода мы будем понимать труд как активность, характеризующуюся рас</w:t>
        <w:softHyphen/>
        <w:t>смотренными выше четырьмя признаками. Все эти призна</w:t>
        <w:softHyphen/>
        <w:t>ки следует мыслить как соединенные союзом «ия&gt;. Это означает, что некая наблюдаемая активность человека мо</w:t>
        <w:softHyphen/>
        <w:t>жет быть отнесена к психологическому понятию «труд» только в том случае, если ей может быть приписан каждый из четырех признаков — и первый, и второй и т+д. Если хотя</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бы один признак отсутствует или выражен очень слабо, то данная активность пока еще не есть труд в его психологи</w:t>
        <w:softHyphen/>
        <w:t>ческом значении. Следовательно, надо мобилизовать сред</w:t>
        <w:softHyphen/>
        <w:t>ства воспитания, чтобы поднять деятельность данного человека или группы людей до должн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тличиться в сборе металлолома (общественно полезный труд, вообще говоря), несколько школьников, объединившись в группу, принесли не только собственно металлолом, но и снятые с уличных колодцев канализаци</w:t>
        <w:softHyphen/>
        <w:t>онной сети чугунные крышки и даже умудрились выломать металлический крест на городском кладбище. Казалось бы, активно «потрудились&gt;&gt;, устали и умело действовали молот</w:t>
        <w:softHyphen/>
        <w:t>ком и зубилом. Было и желание «принести пользу» своему классу, школе. Но недостаточен был уровень понимания широкой системы социальных отношений, в результате че</w:t>
        <w:softHyphen/>
        <w:t>го «труд» ребят граничил с правонару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е исключено, что достаточно часто реальная деятель</w:t>
        <w:softHyphen/>
        <w:t>ность окажется не вполне соответствующей понятию «труд» в том высоком значении слова&gt; которое имеется в виду, когда говорят: «Труд создал и создает человека», «Труд — ваятель человека»* Но в контексте воспитательного подхода к личности как раз и надо знать, в каком направлении целесообразно повышать уровень ее воспит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выше психологические признаки труда мож</w:t>
        <w:softHyphen/>
        <w:t>но использовать как своего рода программу для экспертной оценки уровня трудовой воспитанности человека. В зави</w:t>
        <w:softHyphen/>
        <w:t>симости от выявленных сильных и слабых сторон возникает возможность дифференцированно подходить к воспитанию — корректировать то, что в этом нуждается, и не тратить педагогической энергии на то, что находится на удовлетво</w:t>
        <w:softHyphen/>
        <w:t>рительном и хорошем уровне».</w:t>
      </w:r>
    </w:p>
    <w:p>
      <w:pPr>
        <w:pStyle w:val="Normal"/>
        <w:jc w:val="both"/>
        <w:rPr/>
      </w:pPr>
      <w:r>
        <w:rPr>
          <w:rFonts w:cs="Times New Roman" w:ascii="Times New Roman" w:hAnsi="Times New Roman"/>
          <w:sz w:val="24"/>
          <w:szCs w:val="24"/>
        </w:rPr>
        <w:t>Введем понятие «индивидуальная психологическая структура труда», под которым будем понимать своеобраз</w:t>
        <w:softHyphen/>
        <w:t xml:space="preserve">ное, характеризующее данного человека в данное время сочетание уровней выраженности [рассмотренных </w:t>
      </w:r>
      <w:r>
        <w:rPr>
          <w:rFonts w:cs="Times New Roman" w:ascii="Times New Roman" w:hAnsi="Times New Roman"/>
          <w:sz w:val="24"/>
          <w:szCs w:val="24"/>
          <w:lang w:val="en-US"/>
        </w:rPr>
        <w:t xml:space="preserve">J </w:t>
      </w:r>
      <w:r>
        <w:rPr>
          <w:rFonts w:cs="Times New Roman" w:ascii="Times New Roman" w:hAnsi="Times New Roman"/>
          <w:sz w:val="24"/>
          <w:szCs w:val="24"/>
        </w:rPr>
        <w:t>четы</w:t>
        <w:softHyphen/>
        <w:t>рех психологических признаков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ЬЗ-9. О принципах подготовки молодежи к труду и выбору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1986J20</w:t>
      </w:r>
    </w:p>
    <w:p>
      <w:pPr>
        <w:pStyle w:val="Normal"/>
        <w:jc w:val="both"/>
        <w:rPr>
          <w:rFonts w:ascii="Times New Roman" w:hAnsi="Times New Roman" w:cs="Times New Roman"/>
          <w:sz w:val="24"/>
          <w:szCs w:val="24"/>
        </w:rPr>
      </w:pPr>
      <w:r>
        <w:rPr>
          <w:rFonts w:cs="Times New Roman" w:ascii="Times New Roman" w:hAnsi="Times New Roman"/>
          <w:sz w:val="24"/>
          <w:szCs w:val="24"/>
        </w:rPr>
        <w:t>... К настоящему времени защищены уже сотни диссер</w:t>
        <w:softHyphen/>
        <w:t>таций по вопросам трудового обучения, воспитания, проф-</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и, профконсультации. Наблюдается приток в эти области энтузиастов-практ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складывающейся ситуации крайне важно, чтобы рабо</w:t>
        <w:softHyphen/>
        <w:t>та в обсуждаемой области строилась сообразно специаль</w:t>
        <w:softHyphen/>
        <w:t>ным принципам, правилам, которые, с одной стороны, соответствуют общим положениям педагогики, а,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точно непосредственно налагаются на область ра</w:t>
        <w:softHyphen/>
        <w:t>боты по трудовому воспитанию и профориентации молоде</w:t>
        <w:softHyphen/>
        <w:t>жи. Указанный комплекс специальных принципов может быть, по нашему мнению, сведен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Культивирование полной психологической структур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Сами по себе внешние условия штатного рабоче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ьной мастерской или в цехе завода, на предприя</w:t>
        <w:softHyphen/>
        <w:t>тии— еще не гарантируют того* что автоматически воз</w:t>
        <w:softHyphen/>
        <w:t>никнут должная  структура  активности  субъекта деятельности и должные состояния его сознания.,, В общем случае полная психологическая структура труда означает достаточную выраженность тех четырех признаков, кото</w:t>
        <w:softHyphen/>
        <w:t>рые были рассмотрены выше. Это психологическое напол</w:t>
        <w:softHyphen/>
        <w:t>нение  труда   должно  строиться   педагогическими средствами, приемами „.Естественным звеном профориен-тационной работы является так называемое профпросвеще-ние — информирование молодежи о мире профессий. При этом важно и необходимо показывать труд представителей каждой и любой профессии именно с точки зрения полной психологическ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равного уважения к разным видам профес</w:t>
        <w:softHyphen/>
        <w:t>сионального труда как социально равноценным; «вето» в отношении тенденций превозносить одни профессии {как творческие, интересные, интеллектуальные) за счет обес</w:t>
        <w:softHyphen/>
        <w:t>ценива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профессиям есть и отношение к общностям людей, занятых определенным видом труда. Поэтому реа</w:t>
        <w:softHyphen/>
        <w:t>лизация обсуждаемого принципа — всегда вклад в укреп</w:t>
        <w:softHyphen/>
        <w:t>ление морально—политического единства общества. Разумеется, разные трудовые посты предоставляют нетож</w:t>
        <w:softHyphen/>
        <w:t>дественные возможности для творческого, например, под</w:t>
        <w:softHyphen/>
        <w:t>хода к деятельности. В одних профессиях зона неопределенности относится прежде всего к результатам деятельности, в других — к способам ее (в то время как</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жестко задан производственным планом), к ус</w:t>
        <w:softHyphen/>
        <w:t>ловиям достижения целей. Разумеется, можно найти изме</w:t>
        <w:softHyphen/>
        <w:t>рители различий в сложности, тяжести, напряженности, квалифицированности труда* Но с точки зрения этических норм нашего общества и целей воспитания крайне важно поддерживать идею равноценности для общества каждого и всякого профессионального труда. Без сознания твердой социальной защищенности («Я работаю, значит, я так же нужен обществу, как любой другой работающий») многие задачи трудового воспитания и профориентации неразре</w:t>
        <w:softHyphen/>
        <w:t>шимы. В самом.деле* если профессии различаются по соци</w:t>
        <w:softHyphen/>
        <w:t>альному достоинству (одни «скромные», «незаметные», другие «лучше»), то это ставит в тупик и выбирающего профессию, и руководящего этим выбором {«Почему имен</w:t>
        <w:softHyphen/>
        <w:t>но я должен выбрать то, что хуже»?) *</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знаний о мире профессий и соответству</w:t>
        <w:softHyphen/>
        <w:t>ющих отношений подрастающего человека к профессиям как органичного звена мировоззрения (миропонимания и мир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школа предлагает детям огромный массив сведений для усвоения. Это систематизированные и очень детализированные знания о природе, обществе и челове-ке.„Однако, если ученик хорошо различает мать-и-маче</w:t>
        <w:softHyphen/>
        <w:t>ху, лютик, подорожник, знает о ехидне, утконосе, муравьеде, помнит о некоторых государствах и цивилиза</w:t>
        <w:softHyphen/>
        <w:t>циях прошлого, но не ориентируется в том* какие профес</w:t>
        <w:softHyphen/>
        <w:t>сии представлены на соседних предприятиях* в родном городе, в своей республике, то следует признать, что он не знает очень важного о своем обществе, Неориентирован</w:t>
        <w:softHyphen/>
        <w:t>ность в мире профессий есть неориентированность в важ</w:t>
        <w:softHyphen/>
        <w:t>нейших явлениях общественной жизни и, следовательно, дефект мировоз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ора на формирующий, воспитательный подход к ру</w:t>
        <w:softHyphen/>
        <w:t>ководству выбором профессии в противовес простому «от</w:t>
        <w:softHyphen/>
        <w:t>сеиванию» непригодных здесь и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Пригодность к профессии может быть сформирована только в деятельности, а профессиональная деятельность для выбирающего профессию — это деятельность будущая. Нет фактора в природе или обществе, который обусловли</w:t>
        <w:softHyphen/>
        <w:t>вал бы появление полностью пригодных к тому или иному делу людей до того, как они включились в освоение соот</w:t>
        <w:softHyphen/>
        <w:t>ветствующей деятельности. Идея отбора людей часто наве</w:t>
        <w:softHyphen/>
        <w:t>вается стереотипами технического мышления: взять</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подходящий материал и не брать неподходящий. Но техни</w:t>
        <w:softHyphen/>
        <w:t>ческие материалы, между прочим, целенаправленно созда</w:t>
        <w:softHyphen/>
        <w:t>ются, придумываются для нужд производства. Что же касается людей, претендентов на трудовые посты — здесь требуется тоже, разумеется, конструктивный, созидатель</w:t>
        <w:softHyphen/>
        <w:t>ный подход, но пути и средства его лежат в области психо</w:t>
        <w:softHyphen/>
        <w:t>логии и педагогики: обучения, воспитания, построения внутренних средств деятельности, формирования идеалов, отношений, знаний, умений. Отбор должен пониматься как крайняя мера, когда средства формирующего подхода ис</w:t>
        <w:softHyphen/>
        <w:t>черпаны.</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педагогического руководства подготовкой к труду, выбору профессии не как компенсации беспомощно</w:t>
        <w:softHyphen/>
        <w:t>сти подрастающего человека в сложной ситуации, но как искусства активизации жизненной позиции, процесса его само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ное, творческое отношение учащегося к постро</w:t>
        <w:softHyphen/>
        <w:t>ению собственного профессионального пути не может сфор</w:t>
        <w:softHyphen/>
        <w:t>мироваться в условиях излишней «заорганизованности» процесса подготовки к труду, в условиях авторитарной по</w:t>
        <w:softHyphen/>
        <w:t>зиции профконсультанта. Дело в том, что в личности, в психике человека, как и в любой системе, не могут произ</w:t>
        <w:softHyphen/>
        <w:t>вольно сочетаться любые свойства и качества. Творческое отношение к делу несовместимо со склонностью к бездум</w:t>
        <w:softHyphen/>
        <w:t>ному послушанию, с привычкой всегда оглядываться на авторитеты. Новаторство, творчество предполагают крити</w:t>
        <w:softHyphen/>
        <w:t>ческое мышление, способность, когда надо, отвергнуть об</w:t>
        <w:softHyphen/>
        <w:t>щепринятое. Мастерство педагога, психолога-практика должно стимулировать самостоятельность учащихся в при</w:t>
        <w:softHyphen/>
        <w:t>нятии решений, способность доводить свои намерения до исполнения вопреки противодействию друг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права подрастающего че</w:t>
        <w:softHyphen/>
        <w:t>ловека на сознательный и свободный выбор профессии в связи с реалистической оценкой себя и конкретной жизнен</w:t>
        <w:softHyphen/>
        <w:t>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ая оценка при этом необязательно предпо</w:t>
        <w:softHyphen/>
        <w:t>лагает снижение уровня притязаний. Иной раз школьник, напротив, недооценивает себя, поскольку у него нет серь</w:t>
        <w:softHyphen/>
        <w:t>езных успехов в учении. Если педагог видит, что эти скром</w:t>
        <w:softHyphen/>
        <w:t>ные успехи достигнуты в ходе преодоления неблагоприятных условий (например, в семье), то он может предположить, что способности ученика просто замаскиро</w:t>
        <w:softHyphen/>
        <w:t>ваны в связи с указанным обстоятельством. Если пр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пристальном изучении этого случая такое оптимистическое предположение подтвердится, то важно окрылить ученика и помочь ему построить перспективу развития, соответст</w:t>
        <w:softHyphen/>
        <w:t>вующую его возможностям, о которых он сам не догадывал</w:t>
        <w:softHyphen/>
        <w:t>ся. Разумеется, возможен и другой вариант — завышенный уровень притязаний учащегося в отношении своего профес</w:t>
        <w:softHyphen/>
        <w:t>сионального будущего. Корректировать эти притязания, скажем прямо, трудно. Важное условие создания реалисти</w:t>
        <w:softHyphen/>
        <w:t>ческого уровня притязаний личности — воспитание в кол</w:t>
        <w:softHyphen/>
        <w:t>лективе и через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массовых форм работы (по трудовому воспи</w:t>
        <w:softHyphen/>
        <w:t>танию и профориентации) с групповыми и индивидуальны</w:t>
        <w:softHyphen/>
        <w:t>ми; последовательная реализация требования «доходить до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Фронтальные ] подходы необходимы, но недостаточны. Подрастающий человек значительно большее значение придает ситуациям, когда старшие общаются с ним по по</w:t>
        <w:softHyphen/>
        <w:t>воду его конкретных вопросов, чем когда они обращаются к нему как к «типовому элементу масс*. Каждому свойст</w:t>
        <w:softHyphen/>
        <w:t>венно желание отличиться , и эффективность воспитатель</w:t>
        <w:softHyphen/>
        <w:t>ного воздействия тем меньше, чем больше оно обнаруживает замысел рассматривать учащегося в буду</w:t>
        <w:softHyphen/>
        <w:t>щем в качестве обезличенного элемента сколько угодно хорошей людской массы, А ведь в действительности в каж</w:t>
        <w:softHyphen/>
        <w:t>дом деле есть «отличники», и каждый пришел к этому сво</w:t>
        <w:softHyphen/>
        <w:t>еобразны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е воспитательных воздействий с системой наличных мотивов учащегося в данный момент его разви</w:t>
        <w:softHyphen/>
        <w:t>тия*</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мы обрушиваем на учащихся потоки «правиль</w:t>
        <w:softHyphen/>
        <w:t>ной» информации, которая ценна сама по себе, но тем не менее не оказывается действенной. Происходит это во мно</w:t>
        <w:softHyphen/>
        <w:t>гом по таким причинам,— Мы говорим о том&gt; что волнует нас в нашей деятельности, не вполне учитывая, что значимо для учащегося на данном этапе его жизни. Скажем, эконо</w:t>
        <w:softHyphen/>
        <w:t>мические показатели успехов отрасли, предприятия, перс</w:t>
        <w:softHyphen/>
        <w:t>пективы технического прогресса и социального развития, выраженные во «взрослых» категориях — все это очень важно и в какой-то доступной форме должно быть доведено до сознания подростка. Но подростка-то заботят не «взрос-луе» проблемы, и мотивы у него не в точности те же, что у нас. Хорошие учителя, как известно, умеют смотреть на мир глазами ребят.</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ОБ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4.1, Социальное и биологическое в контексте проблемы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й приг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975]21</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заимодействия «биологического» и «социаль</w:t>
        <w:softHyphen/>
        <w:t>ного» имеет не только философско-идерлогические и конк-ретно-научные, но также и практические аспекты, выражающиеся, в частности, в попытках конструирования той или иной социальной практики (профессионального отбора, подбора, отбора, профориентации, профконсульта-ции, профессионального обучения), т.е., в конечном счете, в попытках определенным образом экспериментировать на человеке* Это придает данной проблеме в целом дополни</w:t>
        <w:softHyphen/>
        <w:t>тельную остроту*</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профессионально-трудовой деятельности и б сязи с этим вопросы изучения, формирования, прогнози</w:t>
        <w:softHyphen/>
        <w:t>рования профессиональной пригодности человека имеют к проблеме соотношения биологического и социального спе</w:t>
        <w:softHyphen/>
        <w:t>цифическое отношение, так как а) появление труда в ходе антропогенеза имело значение своего рода хронологическо</w:t>
        <w:softHyphen/>
        <w:t>го рубежа между биологическим и историческим; труд — ведущая деятельность человека и в нем наиболее ярко и значимо проявляются и формируются специфически чело</w:t>
        <w:softHyphen/>
        <w:t>веческие ценности, в частности, способности, таланты, об</w:t>
        <w:softHyphen/>
        <w:t>наруживаются те или иные возможности и ограничения, которые часто становятся в связь с проблемой соотношения биологического и соци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В рассматриваемом плане проблема имеет, по крайней мере, 3 асп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Дифференциально-психологический (каковы взаи</w:t>
        <w:softHyphen/>
        <w:t>моотношения биологического и социального: а/ в ходе воз* никновения и исторического развития разделения труда; б/ в деятельности людей, занятых разными типами труда в условиях современной культуры — современный «срез» разделения труда; это по существу вопрос о развитии про</w:t>
        <w:softHyphen/>
        <w:t>фессионального труда в фил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t>2.  Профессионализационно-личностный (каковы взаи</w:t>
        <w:softHyphen/>
        <w:t>моотношения биологического и социального в ходе профес-</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сионализации личности — подготовки ее к труду, при вы</w:t>
        <w:softHyphen/>
        <w:t>боре профессии, адаптации к профессии, при закономерной смене трудовых постов на жизненном пути),</w:t>
      </w:r>
    </w:p>
    <w:p>
      <w:pPr>
        <w:pStyle w:val="Normal"/>
        <w:jc w:val="both"/>
        <w:rPr>
          <w:rFonts w:ascii="Times New Roman" w:hAnsi="Times New Roman" w:cs="Times New Roman"/>
          <w:sz w:val="24"/>
          <w:szCs w:val="24"/>
        </w:rPr>
      </w:pPr>
      <w:r>
        <w:rPr>
          <w:rFonts w:cs="Times New Roman" w:ascii="Times New Roman" w:hAnsi="Times New Roman"/>
          <w:sz w:val="24"/>
          <w:szCs w:val="24"/>
        </w:rPr>
        <w:t>3, Общепсихологический. Поскольку труд — это хотя и ведущий, но все же частный тип деятельности человека, важно иметь представление как о своеобразии соотношения биологического и социального в различных частных прояв</w:t>
        <w:softHyphen/>
        <w:t>лениях разных типов деятельности, так и о соответствую</w:t>
        <w:softHyphen/>
        <w:t>щих общих, принципиальных зависимостях. Поскольку последние определяют то, что может быть сказано о част</w:t>
        <w:softHyphen/>
        <w:t>ном, рассмотрим их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станет спорить с тем, что человек имеет «те</w:t>
        <w:softHyphen/>
        <w:t>лесное существование» &lt;Ф. Энгельс) и никакая его актив</w:t>
        <w:softHyphen/>
        <w:t>ность, никакая самая «высшая»* «социальная», «логическая» итл. функции не могут осуществляться без соответствующей «телесной» структуры. Нет структуры — нет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чем сущность зависимости функции от структуры? Это прежде всего задание некоторого множества возможностей и некоторых пределов — ограничений — «от-до». Мышца поднимет груз «от-до», мышца» «вооруженная» рычагом — «от-до», глаз различает угловую величину «от-до», глаз, глаз+микроскоп — «от-до» и т,д, А что именно будет под</w:t>
        <w:softHyphen/>
        <w:t>нято — «пуд пуха», или «пуд железа» или первый в антро</w:t>
        <w:softHyphen/>
        <w:t>погенезе камень-орудие; что будет рассматриваться — каменный топор, бактерия или табло на пульте энергоси</w:t>
        <w:softHyphen/>
        <w:t>стемы — это тоже функция определенной структуры, но другой и еще более сложной, чем организм а именно; «ор</w:t>
        <w:softHyphen/>
        <w:t>ганизм — среда», «субъект — объект»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ясно, что понятие структуры по мере ее услож</w:t>
        <w:softHyphen/>
        <w:t>нения рано или поздно перестает быть анатомическим, ги</w:t>
        <w:softHyphen/>
        <w:t>стологическим и т.д., но может при этом оставаться биологическим, а точнее, может стать подлинно биологиче</w:t>
        <w:softHyphen/>
        <w:t>ским, поскольку методологически верный подход в том и состоит, чтобы рассматривать организм именно в единстве со средой. «Организм — среда» — это целостная структура. Под средой, конечно, понимается не просто внешнее окру</w:t>
        <w:softHyphen/>
        <w:t>жение организма, а системная организация всех внешних факторов могущих реально взаимодействовать с организ</w:t>
        <w:softHyphen/>
        <w:t>мом. Одни и те же веши могут быть компонентами разной</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среды — диссертация, которую грызет мышь, для послед</w:t>
        <w:softHyphen/>
        <w:t>ней не социальное явление (и им быть не может), а именно компонент биологической среды, тогда как этот же физиче</w:t>
        <w:softHyphen/>
        <w:t>ский объект для человека выступает как компонент соци</w:t>
        <w:softHyphen/>
        <w:t>аль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перед нами среда, какая структура — биологиче</w:t>
        <w:softHyphen/>
        <w:t>ская или социальная — это олределяется не фактурой изо</w:t>
        <w:softHyphen/>
        <w:t>лированно рассматриваемых ее элементов, а системной организацией целого; несчитаясьсэтим, мы всегда рискуем проскользнуть нужный уровень целостности и дойти до то</w:t>
        <w:softHyphen/>
        <w:t>го, что все состоит из атомов*</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что в живущем организме, его работа</w:t>
        <w:softHyphen/>
        <w:t>ющих органах, системах довольно быстро происходят структурные изменения, приводящие ко все более лучшему осуществлению соответствующих функций. Даже кости становятся толще, прочнее* если орган движения система</w:t>
        <w:softHyphen/>
        <w:t>тически работает с большой нагрузкой (у спортсменов, тан</w:t>
        <w:softHyphen/>
        <w:t>цовщиков, работников физического труда); что же говорить о более реактивных тканях, органах, организме в целом? Но это все же не взаимодействие структуры и функции, а взаимодействие элементов структуры, разны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сложную структуру «организм — сре</w:t>
        <w:softHyphen/>
        <w:t>да», то и здесь в ходе взаимодействия ее элементов проис</w:t>
        <w:softHyphen/>
        <w:t>ходят структурные изменения, но, конечно, не обязательно «в интересах» только одного из ее компонентов (например,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есьма простая, даже механическая или иная не</w:t>
        <w:softHyphen/>
        <w:t>живая структура обычно практически допускает много кон</w:t>
        <w:softHyphen/>
        <w:t>стелляций, соотношений своих элементов, и в связи с этим — много функциональных возможностей. Известно, что количество возможных сочетаний элементов множества растет значительно быстрее количества этих элементов; не прибегая* к строгим обоснованиям, вспомним, что хотя чис</w:t>
        <w:softHyphen/>
        <w:t>ло шахматных фигур вполнеобозримо, едва л и практически исчерпаны все варианты возможных игр, партий; несмотря на вполне обозримое количество клавиш рояля, далеко не исчерпаны все варианты музыкальных произведений, кото</w:t>
        <w:softHyphen/>
        <w:t>рые можно посредством их исполни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живые структуры типа «организм — среда» обычно невообразимо сложны и обеспечивают функции не</w:t>
        <w:softHyphen/>
        <w:t>обозримой сложности и разнообразия, могут возникать сво</w:t>
        <w:softHyphen/>
        <w:t>его рода гносеологические ловушки, а именно — иллюзии</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сти сложных функций от соответствующи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нципиально мы должны признать, что те или иные функциональные ограничения накладывает" любая структура, а не только организм или его органы, системы. Среда предоставляет или не предоставляет определенные питательные вещества, температурные и иные условия или предоставляет их «от-до». Чтобы эти ограничения были преодолены, нужно, чтобы были внесены соответствующие изменения в структуру, чтобы была изменена ее системная организация (чтобы, например, между живым существом и средой было «вставлено» орудие, чтобы ручное орудие было усложнено или заменено механизированным или автомати</w:t>
        <w:softHyphen/>
        <w:t>зированным и т.п.). Развитие функций обязательно пред</w:t>
        <w:softHyphen/>
        <w:t>полагает системное изменение, перестройку соответствующи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теоретических дискуссиях о человеке или при построении практики (например, профотбора) эксплуати</w:t>
        <w:softHyphen/>
        <w:t>руются понятия «биологическое»* «социальное», то наряду с существенными их признаками, о которых речь пойдет позднее&gt; вводятся и несущественные, причем иногда вто</w:t>
        <w:softHyphen/>
        <w:t>рые вместо первых. Рассуждают: «не всякий может выпол</w:t>
        <w:softHyphen/>
        <w:t>нить любую работу* ну, значит, тут дело в природном, биологическом факторе». С каких пор «социальное» это обязательно есть нечто легко преобразуемое, а природное — обязательно нечто стойкое и непреодолимое? С одной стороны известно, что из-за идейных убеждений &lt;отноше-нис которых к социальным явлениям не может вызывать споров) люди шли на костры; оказывается* иногда легче расстаться с жизнью, чем с точкой зрения, а с другой сто</w:t>
        <w:softHyphen/>
        <w:t>роны, не менее известно, что не только человек, но и живо</w:t>
        <w:softHyphen/>
        <w:t>тное в широких пределах может выдерживать разного рода ограничения, например, в пище (которые при любой точке зрения на «биологическое» имеют специфическое отноше</w:t>
        <w:softHyphen/>
        <w:t>ние именно к нему). Шишка* набитая на лбу, проходит за несколько дней, а обида на ближнего может грызть человека всю жизнь. Кстати обйда&gt; будучи социальным феноменом, не меньше, чем та же шишка, имеет не только физиологи</w:t>
        <w:softHyphen/>
        <w:t>ческие (биологические) характеристики, но и свою картину химизма• И это не делает обиду менее человеческой и менее социальной. Гибкость, изменчивость, прижизненная вос-</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питуемость форм поведения это есть тоже свойство опреде</w:t>
        <w:softHyphen/>
        <w:t>ленных структур, систем организма же, но иных, чем в случае с косными, малоизменчивы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ссылку на бесспорный факт существования не</w:t>
        <w:softHyphen/>
        <w:t>равенства способностей считают достаточным основанием для утверждения, что в человеке есть нечто «не социальное, а природное»* Значит, мыслится, что если бы было только социальное, тогда другое дело — неравенства такого не бы</w:t>
        <w:softHyphen/>
        <w:t>ло бы* Можно подумать, что «социальное»* «социум» — это источник или область сплошного или легко достигаемого рав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ное не нуждается в такой защите; его роль, место, отношение к «социальному» вытекает совсем из других ос</w:t>
        <w:softHyphen/>
        <w:t>нований, а индивидуальные различия, в том числе и стой</w:t>
        <w:softHyphen/>
        <w:t>кие, порождаются, в частности, и явно социальными факторами- Например, будут ли давать ребенку раннего возраста осматривать, а позднее ощупывать разные (по цве</w:t>
        <w:softHyphen/>
        <w:t>ту, форме, величине, твердости, упругости и т.п.) предметы или у него будут однотипные (пусть сколько угодно доро</w:t>
        <w:softHyphen/>
        <w:t>гие) игрушки, дадут ли ему самому возможность дотянуть</w:t>
        <w:softHyphen/>
        <w:t>ся до выпавшей из рук игрушки или будут «заботливо» лишать его такой возможности развивать моторику, все это неисчислимое разнообразие таких и подобных условий в течение 10—15 и более лет не может не привести к необра</w:t>
        <w:softHyphen/>
        <w:t>тимым индивидуальным различиям, особенностям люб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К тому же природное вовсе не обязательно конкурирует с социальным, так же как «деревянное» и «мебельное» не конкурируют в столе, за которым мы сидим. Речь идет о разных уровнях или планах системной организации объек</w:t>
        <w:softHyphen/>
        <w:t>тов. Поэтому «природное» совсем не надо «преодолевать» без остатка, не нужно от него «эмансипироваться», чтобы получить «соци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Думается также, что сознательный или безотчетный ан</w:t>
        <w:softHyphen/>
        <w:t>тропоцентризм менее всего полезен при решении вопроса о соотношении «биологического» и «социального» в развитии человека. И нужно последовательно признать, что человек — это все же частный случай организма, приятно нам это помнить или нет, а его сложнейшая среда — частный слу</w:t>
        <w:softHyphen/>
        <w:t>чай среды. Если мы привыкли считать организмом нечто частное (связанное с дочеловеческим, «до-духовным»), то</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и и просто логически правильнее будет пе</w:t>
        <w:softHyphen/>
        <w:t>ресмотреть этот взгляд на организм и найти более общий, чем пытаться найти нечто достойное человека «над» орга</w:t>
        <w:softHyphen/>
        <w:t>низмом или «вне» его. «Человек с большой буквы» это есть функция человеческого организма в соответствующей сре</w:t>
        <w:softHyphen/>
        <w:t>де. Одним из проявлений понятного, но нежелательного здесь антропоцентризма является использование термина «биологическое» в недостаточно общем смысле, а именно, употребляют термин «биологическое», подразумевая фак</w:t>
        <w:softHyphen/>
        <w:t>тически «специфичное для животных»; ясно, что с отягоще</w:t>
        <w:softHyphen/>
        <w:t>нием таким признаком трудно спокойно применять этот термин вообще к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под биологическим понимать нечто не общее для всей жизни, но частное а именно нечто до-человече</w:t>
        <w:softHyphen/>
        <w:t>ское, специфическое для животных, то вопрос о соотноше</w:t>
        <w:softHyphen/>
        <w:t>нии биологического и социального не имеет смысла. Если биологическое понимать в широком смысле как относяще</w:t>
        <w:softHyphen/>
        <w:t>еся ко всему живому, то у человека есть и пока он жив должно быть полностью все общебиологическое плюс то, что отличает его, в том числе и социальное. Взаимодействие же более косного и более изменчивого, наследственного и приобретаемого это не есть обязательно взаимодействие социального и биологического, а взаимодействие разных структур человеческого организма, находящегося в его спе</w:t>
        <w:softHyphen/>
        <w:t>цифическ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спорит, что на том уровне эволюции живого, на котором стоит человек, биологическое и социальное на</w:t>
        <w:softHyphen/>
        <w:t>ходятся в некотором единстве* Но вопрос не решить уловкой в роде термина «биосоциальное», В этом единстве надо сна</w:t>
        <w:softHyphen/>
        <w:t>чала разобраться и прежде всего не только уточнить содер</w:t>
        <w:softHyphen/>
        <w:t>жание основных понятий, но и попытаться последовательно придерживаться принятого их значения. Хотя мы часто употребляем туманную форму в среднем роде («социаль</w:t>
        <w:softHyphen/>
        <w:t>ное»), нужно признать с развиваемой здесь точки зрения, которую для краткости назовем структурно-функциональ</w:t>
        <w:softHyphen/>
        <w:t>ной, что это или социальная структура или соответствую</w:t>
        <w:softHyphen/>
        <w:t>щая ей (и потому социальная) функция, «Социальное — это, далее, то, что: а) с необходимостью возникает в ходе взаимоотношений людей или (и) б) с необходимостью ме</w:t>
        <w:softHyphen/>
        <w:t>няет взаимоотношения их.</w:t>
      </w:r>
    </w:p>
    <w:p>
      <w:pPr>
        <w:pStyle w:val="Normal"/>
        <w:jc w:val="both"/>
        <w:rPr>
          <w:rFonts w:ascii="Times New Roman" w:hAnsi="Times New Roman" w:cs="Times New Roman"/>
          <w:sz w:val="24"/>
          <w:szCs w:val="24"/>
        </w:rPr>
      </w:pPr>
      <w:r>
        <w:rPr>
          <w:rFonts w:cs="Times New Roman" w:ascii="Times New Roman" w:hAnsi="Times New Roman"/>
          <w:sz w:val="24"/>
          <w:szCs w:val="24"/>
        </w:rPr>
        <w:t>Азбучное положение состоит в том, что элементы одного целого могут повторяться в другом целом, имеющем иную</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t>их структуру и, следовательно, иные функции* «Социаль</w:t>
        <w:softHyphen/>
        <w:t>ное» отличается не тем, что не содержит ничего того, чем характеризуется «биологическое», оно отличается новой системной организацией, может быть, тех же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 высказанной точки зрения спорить далее о .«домини</w:t>
        <w:softHyphen/>
        <w:t>ровании», «вкладе», «взаимодействии» «социального» и «биологического» в человеке столь же уместно и логично, как спорить о «доминировании» машинного и металличе</w:t>
        <w:softHyphen/>
        <w:t>ского в пишущей машинке или книжного и бумажного в книге. Именно поэтому неправильной является постановка вопроса о том, где же «точка» или «точки» конфронтирова-ния «биологического» с «социальным»; такая простая гео</w:t>
        <w:softHyphen/>
        <w:t>метрическая модель здесь просто не г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Что нужно было, чтобы последний наш животный пре</w:t>
        <w:softHyphen/>
        <w:t>док, ударив'камнем о камень, придал ему форму орудия, необходимого для раскалывания ореха, обороны от врага, вырубания шеста, палки? И чего не было у того «предка», который так и не изготовил первого [вещественного ]* ору</w:t>
        <w:softHyphen/>
        <w:t>дия труда и... не выдержал «конкурс» на вступление в фазу исторического развития? Ведь был же у него здоровый ор</w:t>
        <w:softHyphen/>
        <w:t>ганизм, опорно—двигательный аппарат (кости, мышцы, связки, подвижные пальцы), мозг и способность видеть и различать окружающие предметы, хватать пищу, удержи</w:t>
        <w:softHyphen/>
        <w:t>вать ее, ударять собратьев или врагов, бросать остатки пи</w:t>
        <w:softHyphen/>
        <w:t>щи; была память&gt; которая удерживала на некоторое время разные впечатления, в том числе и от случайно падающего предмета, разбивающегося о другой или разбивающего его* Итак «от природы» было почти все, что нужно* Чего же недоставало? — Нового синтеза возможностей, предостав</w:t>
        <w:softHyphen/>
        <w:t>ляемых данной биологической структурой «организм — среда».</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орудия нашим удачливым предком с необ</w:t>
        <w:softHyphen/>
        <w:t>ходимостью меняет и взаимоотношения его с себе подобны</w:t>
        <w:softHyphen/>
        <w:t>ми; значит, возникает уже не просто новая, но социальная структура; с использованием орудия резко изменяется об</w:t>
        <w:softHyphen/>
        <w:t>ласть возможностей в сторону их возрастания, снимаются многие прежние огран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скалывания орехов (пусть будет эта модель), которым теперь занят наш предок, должны происходить следующи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м. первое подстрочное примечание на с.225</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Использование, «проигрывание» имеющихся к данно</w:t>
        <w:softHyphen/>
        <w:t>му моменту возможностей в системе «организм —среда» {многочисленные варианты ударов, различающиеся по си</w:t>
        <w:softHyphen/>
        <w:t>ле, направлению, амплитуде, скорости, частоте, соотноше</w:t>
        <w:softHyphen/>
        <w:t>нию активных сил и инерции; варианты анализа и синтеза признаков объекта и орудий деятельности; варианты соот</w:t>
        <w:softHyphen/>
        <w:t>несения механических свойств орудий и предметов дея</w:t>
        <w:softHyphen/>
        <w:t>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  Преодоление тех имеющихся ограничений, которые мешают достижению результатов деятельности {отстройка от противодействующих мотивов, сигналов&gt; подавление со</w:t>
        <w:softHyphen/>
        <w:t>стояния утомления, компенсация неразвитых возможно</w:t>
        <w:softHyphen/>
        <w:t>стей, например, многократные слабые удары вместо одного сильного и точного, поиск наиболее слабого места в скорлу</w:t>
        <w:softHyphen/>
        <w:t>пе ореха вместо бездумного применения сильных удар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t>3,  Развитие параметров функций на основе совершенст</w:t>
        <w:softHyphen/>
        <w:t>вующихся структур (возрастание точности различения многообразных качеств объектов, орудий, условий деятель</w:t>
        <w:softHyphen/>
        <w:t>ности, возрастание ориентированности, точности ударов, развитие памяти на оперативные свойства среды и субъекта деятель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4,  Накопление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функций приводит к новым синтезам возмож</w:t>
        <w:softHyphen/>
        <w:t>ностей, Твердая рука, точно наносящая удары, подвиж</w:t>
        <w:softHyphen/>
        <w:t>ность, ловкость плюс бесстрашие, агрессивность или отчаяние дают новый синтез — и перед нами первобытный «специалист» — воин, защитник. Точное различение, хо</w:t>
        <w:softHyphen/>
        <w:t>рошее удержание в памяти элементов формы плюс развитая изысканность движений и, может быть, неудовлетворенное желание привычной практической деятельности в связи с временным отсутствием реального «сырья» — и перед нами автор первого наскального рисунка, первого знака, ведуще</w:t>
        <w:softHyphen/>
        <w:t>го к письменности. Точное различение не только явных свойств предметов, но и скрытых (пусть вначале распозна</w:t>
        <w:softHyphen/>
        <w:t>вание вкуса ядра ореха по признакам цвета скорлупы, места произрастания и т.д.), хорошее удержание в памяти этих свойств и оперирование ими — и перед нами первобытный исследо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Тот, кто по тем или иным причинам лучше делает одно, чем другое, рано или поздно оказывается на соответствую-</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шем относительно фиксированном трудовом посту. Пригод</w:t>
        <w:softHyphen/>
        <w:t>ность к таким постам создается всякий раз за счет нового качественного синтеза возможностей, сложившихся к дан</w:t>
        <w:softHyphen/>
        <w:t>ному времени, этапу развития, хотя в этом новом целост</w:t>
        <w:softHyphen/>
        <w:t>ном синтезе почти все элементы, если каждый из них рассматривать изолированно, могут быть старыми.</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вые посты уместно классифицировать прежде все</w:t>
        <w:softHyphen/>
        <w:t>го по важнейшей детерминанте деятельности — по особен</w:t>
        <w:softHyphen/>
        <w:t>ностям предметов тр"уда. Можно выделить* пять типов предметов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 Живые системы, исключая человека как личность (им соответствуют биономические профессии, специальности; к ним относятся прежде всего растениеводческие, животно</w:t>
        <w:softHyphen/>
        <w:t>водческие, микробиологические, некоторые медицинские специальности и их дериваты).</w:t>
      </w:r>
    </w:p>
    <w:p>
      <w:pPr>
        <w:pStyle w:val="Normal"/>
        <w:jc w:val="both"/>
        <w:rPr>
          <w:rFonts w:ascii="Times New Roman" w:hAnsi="Times New Roman" w:cs="Times New Roman"/>
          <w:sz w:val="24"/>
          <w:szCs w:val="24"/>
        </w:rPr>
      </w:pPr>
      <w:r>
        <w:rPr>
          <w:rFonts w:cs="Times New Roman" w:ascii="Times New Roman" w:hAnsi="Times New Roman"/>
          <w:sz w:val="24"/>
          <w:szCs w:val="24"/>
        </w:rPr>
        <w:t>2# Технические и неживые естественные системы (им соответствуют технономические профессии, специально</w:t>
        <w:softHyphen/>
        <w:t>сти, очень типичные для сферы производства материаль</w:t>
        <w:softHyphen/>
        <w:t>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3,  Знаковые системы (им соответствуют сигнономиче-ские профессии, специальности, связанные, главным обра</w:t>
        <w:softHyphen/>
        <w:t>зом, с оперированием элементами естественных и искусственных языков, знаковым отображением тех или иных объектов; примеры: корректор, бухгалтер, програм</w:t>
        <w:softHyphen/>
        <w:t>мист \ исследователь-теоретик).</w:t>
      </w:r>
    </w:p>
    <w:p>
      <w:pPr>
        <w:pStyle w:val="Normal"/>
        <w:jc w:val="both"/>
        <w:rPr>
          <w:rFonts w:ascii="Times New Roman" w:hAnsi="Times New Roman" w:cs="Times New Roman"/>
          <w:sz w:val="24"/>
          <w:szCs w:val="24"/>
        </w:rPr>
      </w:pPr>
      <w:r>
        <w:rPr>
          <w:rFonts w:cs="Times New Roman" w:ascii="Times New Roman" w:hAnsi="Times New Roman"/>
          <w:sz w:val="24"/>
          <w:szCs w:val="24"/>
        </w:rPr>
        <w:t>4,  Системы художественных образов действительности (им соответствуют артономические профессии, специаль</w:t>
        <w:softHyphen/>
        <w:t>ности; предмет труда — распознавания или преобразова</w:t>
        <w:softHyphen/>
        <w:t>ния — элементы,   «параметры» художественных образов, образы или их системы; примеры: гравер, маляр, худож</w:t>
        <w:softHyphen/>
        <w:t>ник—оформитель, художник—живописец, композитор, пи</w:t>
        <w:softHyphen/>
        <w:t>сатель и тому подобные занятия люб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5, Социальные (в узком практическом смысле) системы, т,е, коллективы, группы, люди как личности; этим объек</w:t>
        <w:softHyphen/>
        <w:t>там соответствуют социономическис профессии, специальг</w:t>
      </w:r>
    </w:p>
    <w:p>
      <w:pPr>
        <w:pStyle w:val="Normal"/>
        <w:jc w:val="both"/>
        <w:rPr>
          <w:rFonts w:ascii="Times New Roman" w:hAnsi="Times New Roman" w:cs="Times New Roman"/>
          <w:sz w:val="24"/>
          <w:szCs w:val="24"/>
        </w:rPr>
      </w:pPr>
      <w:r>
        <w:rPr>
          <w:rFonts w:cs="Times New Roman" w:ascii="Times New Roman" w:hAnsi="Times New Roman"/>
          <w:sz w:val="24"/>
          <w:szCs w:val="24"/>
        </w:rPr>
        <w:t>* Слово «элемент» выглядит немного кощунственно и отношении за кон -ченных художественных образов, специфика которых как раз состоит в целостности. Но они все же из чего-то делаются и состоят. Хотелось бьк чтобы это слово понималось не исегда обязательно буквально, но и как «аспект», «сторона** «компонент* или даже как «указание пальнем» н сторону некоей предметной реальности {остенсивное определение). Примеч. авт.</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сфер управления обучения обслуживания, в которых содержание работы сводится к тому, чтобы выяснить, пре</w:t>
        <w:softHyphen/>
        <w:t>образовать особенности людей, групп или удовлетворить определенные их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показаться, что разные типы профессий требуют принципиально разных типов соотношения «природно— обусловленных» и «социально-обусловленных» качеств ра</w:t>
        <w:softHyphen/>
        <w:t>ботников* Но это не так. Ясно, что в широком смысле во всяком случае и технические, и знаковые, и художествен</w:t>
        <w:softHyphen/>
        <w:t>ные системы тоже являются социальными, так как либо возникают в результате отношений людей, либо создают эти отношения, либо то и другое вместе. Более того, живые и неживые естественные системы, как предметы именно труда, тоже фактически выступают, в конечном счете, в их исторически выделенном «для-человеческом» облике.</w:t>
      </w:r>
    </w:p>
    <w:p>
      <w:pPr>
        <w:pStyle w:val="Normal"/>
        <w:jc w:val="both"/>
        <w:rPr>
          <w:rFonts w:ascii="Times New Roman" w:hAnsi="Times New Roman" w:cs="Times New Roman"/>
          <w:sz w:val="24"/>
          <w:szCs w:val="24"/>
        </w:rPr>
      </w:pPr>
      <w:r>
        <w:rPr>
          <w:rFonts w:cs="Times New Roman" w:ascii="Times New Roman" w:hAnsi="Times New Roman"/>
          <w:sz w:val="24"/>
          <w:szCs w:val="24"/>
        </w:rPr>
        <w:t>Во избежание путаницы понятий, возможность которой зависит от синонимии языка, уточним прежде всего, термин «предмет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труда — это не просто видимая вещь, а набор взаимосвязанных признаков, свойств вещей, процессов, яв</w:t>
        <w:softHyphen/>
        <w:t>лений, противостоящих человеку в труде* Этот набор свойств, признаков необязательно совпадаете признаками и свойствами одного или нескольких конкретных вещест</w:t>
        <w:softHyphen/>
        <w:t>венных объектов, а сами эти свойства, признаки могут быть очень разнообразными — явными и скрытыми, статичны</w:t>
        <w:softHyphen/>
        <w:t>ми и изменчивыми. Например, и токарь, и кузнец, и стале</w:t>
        <w:softHyphen/>
        <w:t>вар имеют, на первый взгляд, один и тот же предмет труда — металл. Но в сознании токаря выступает один комплекс свойств (твердость, очень точные размеры, форма, особен</w:t>
        <w:softHyphen/>
        <w:t>ности движения установленной заготовки по отношению к движению резца), для кузнеца — другой комплекс (вес за</w:t>
        <w:softHyphen/>
        <w:t>готовки, цвет раскаленного металла, особенности сложного изменения формы под ударами молота), для сталевара — третий комплекс (скрытые от прямого наблюдения физико-химические изменения металла в плавильной иечи&gt; состав и доля примесей, особенности цвета, текучести, искр жид</w:t>
        <w:softHyphen/>
        <w:t>кого металла; вид пробы на излом, данные лабораторных экспресс-анализов). Признаки одной и той же вещи, мате</w:t>
        <w:softHyphen/>
        <w:t>риала, существенные для данного специалиста, могут быть более или менее безразличны для другого; кузнеца может не интересовать электропроводность металла, а слесаря-электрика — ковкостью т.п.</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труда — система свойств и взаимоотношений вещей, явлений, процессов, которыми человек, работаю</w:t>
        <w:softHyphen/>
        <w:t>щий на определенном трудовом посту, должен мысленно или практически оперировать (распознавать, учитывать, упорядочивать, преобразовывать, сохранять или отыски</w:t>
        <w:softHyphen/>
        <w:t xml:space="preserve">вать).                         </w:t>
      </w:r>
    </w:p>
    <w:p>
      <w:pPr>
        <w:pStyle w:val="Normal"/>
        <w:jc w:val="both"/>
        <w:rPr>
          <w:rFonts w:ascii="Times New Roman" w:hAnsi="Times New Roman" w:cs="Times New Roman"/>
          <w:sz w:val="24"/>
          <w:szCs w:val="24"/>
        </w:rPr>
      </w:pPr>
      <w:r>
        <w:rPr>
          <w:rFonts w:cs="Times New Roman" w:ascii="Times New Roman" w:hAnsi="Times New Roman"/>
          <w:sz w:val="24"/>
          <w:szCs w:val="24"/>
        </w:rPr>
        <w:t>У такого, например, представителя биономической про</w:t>
        <w:softHyphen/>
        <w:t>фессии, как полевод, очень сложный предмет труда — жи</w:t>
        <w:softHyphen/>
        <w:t>вые растительные организмы и условия их произрастания, жизни (почва, сорняки, вредители и т.д.). Именно на этот исторически выделенный комплексный объект, его свойст-ва полевод оказывает влияние, принимает его во внимание, обрабатывает, преобразует. Свойства эти сами по себе, ко</w:t>
        <w:softHyphen/>
        <w:t>нечно, биологические, физико-химические и в свою оче</w:t>
        <w:softHyphen/>
        <w:t>редь разнообразны и сложны — всхожесть} жизнеспособность семян культурных растений, способ раз</w:t>
        <w:softHyphen/>
        <w:t>множения сорняков, их приспособляемость к неблагопри</w:t>
        <w:softHyphen/>
        <w:t>ятным условиям произрастания, плодовитость, сроки созревания, влагоемкость, водопроницаемость почвы, хи</w:t>
        <w:softHyphen/>
        <w:t>мическая реакция почвенного раствора и т.д.</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 труда не только сложен, но и изменчив, в нем происходят сами по себе преобразования по определенным законам, которые надо учитывать именно в контексте за</w:t>
        <w:softHyphen/>
        <w:t>дач •♦♦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аже и в этой группе профессий («био-номических»), как и в любой другой, предмет труда, рас</w:t>
        <w:softHyphen/>
        <w:t>сматриваемый как целостная система, должен быть интерпретирован как относящийся к категории «социаль</w:t>
        <w:softHyphen/>
        <w:t>ного».</w:t>
      </w:r>
    </w:p>
    <w:p>
      <w:pPr>
        <w:pStyle w:val="Normal"/>
        <w:jc w:val="both"/>
        <w:rPr>
          <w:rFonts w:ascii="Times New Roman" w:hAnsi="Times New Roman" w:cs="Times New Roman"/>
          <w:sz w:val="24"/>
          <w:szCs w:val="24"/>
        </w:rPr>
      </w:pPr>
      <w:r>
        <w:rPr>
          <w:rFonts w:cs="Times New Roman" w:ascii="Times New Roman" w:hAnsi="Times New Roman"/>
          <w:sz w:val="24"/>
          <w:szCs w:val="24"/>
        </w:rPr>
        <w:t>1 Из изложенного ранее следует что и в процессе профес</w:t>
        <w:softHyphen/>
        <w:t>сионального становления личности в онтогенезе также не может, в частности, идти речь о прогрессирующей «эманси</w:t>
        <w:softHyphen/>
        <w:t>пации человека от биологического; имеет место эмансипа</w:t>
        <w:softHyphen/>
        <w:t>ция от функциональных ограничений, создаваемых той или иной структурой «организм — среда», путем изменения этих структур- Эмансипация от общебиологического озна</w:t>
        <w:softHyphen/>
        <w:t>чает смерть, эмансипация от специфически «животного для человека уже не актуальна*</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о научная проблема состоит в изучении струк</w:t>
        <w:softHyphen/>
        <w:t>тур «субъект — объект», их систематизации, в изучении обуславливаемых ими функциональных возможностей и</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й и конструировании таких структур, которые позволяют преодолевать эти ограничения и создают новые возможности. В этом и состоит генеральный путь развития человека и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Ь4,2. Об исторически конкретных формах фиксации психологическ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995]22</w:t>
      </w:r>
    </w:p>
    <w:p>
      <w:pPr>
        <w:pStyle w:val="Normal"/>
        <w:jc w:val="both"/>
        <w:rPr>
          <w:rFonts w:ascii="Times New Roman" w:hAnsi="Times New Roman" w:cs="Times New Roman"/>
          <w:sz w:val="24"/>
          <w:szCs w:val="24"/>
        </w:rPr>
      </w:pPr>
      <w:r>
        <w:rPr>
          <w:rFonts w:cs="Times New Roman" w:ascii="Times New Roman" w:hAnsi="Times New Roman"/>
          <w:sz w:val="24"/>
          <w:szCs w:val="24"/>
        </w:rPr>
        <w:t>Он уважать себя заставил, :                       И лучше выдумать не мог_</w:t>
      </w:r>
    </w:p>
    <w:p>
      <w:pPr>
        <w:pStyle w:val="Normal"/>
        <w:jc w:val="both"/>
        <w:rPr>
          <w:rFonts w:ascii="Times New Roman" w:hAnsi="Times New Roman" w:cs="Times New Roman"/>
          <w:sz w:val="24"/>
          <w:szCs w:val="24"/>
        </w:rPr>
      </w:pPr>
      <w:r>
        <w:rPr>
          <w:rFonts w:cs="Times New Roman" w:ascii="Times New Roman" w:hAnsi="Times New Roman"/>
          <w:sz w:val="24"/>
          <w:szCs w:val="24"/>
        </w:rPr>
        <w:t>Л,С. Пушкин. Евгений Онегин</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К сожалению, не приходится рассчитывать на то, что могут существовать тотальные истины (в частности, в ка</w:t>
        <w:softHyphen/>
        <w:t>честве положений, обосновывающих какую—либо область знания). Знание, так или иначе оформленное в нашей пси</w:t>
        <w:softHyphen/>
        <w:t>хике (в виде интуитивного переживания, малоподотчетно</w:t>
        <w:softHyphen/>
        <w:t>го стереотипа сознания, конкретного представлений, более или менее общего понятия, суждения, цепочки суждений и пр.) и пригодное для ориентировки в субъектной или внеш</w:t>
        <w:softHyphen/>
        <w:t>ней реальности, имеет, как правило, определенную, огра</w:t>
        <w:softHyphen/>
        <w:t>ниченную область корректного применения. Если мы игнорируем соответствующие пределы, условия примени* мости знания, оно становится более или менее дезориенти</w:t>
        <w:softHyphen/>
        <w:t>рующим, ложным. Эта гносеологическая идея, впрочем, превосходно представлена в широко известной народной сказке, герой которой все время попадает в неловкие поло</w:t>
        <w:softHyphen/>
        <w:t>жения именно из-за того, что не учитывает условия приме</w:t>
        <w:softHyphen/>
        <w:t>нения общего суждения («Таскать вам не перетаскать!» — это приветствие героя радует людей, несущих тяжелые мешки с хлебом, и за это же самое приветствие его бьют участники похоронной процессии. И герой этой сказки, располагающий неким небесполезным знанием, но пользу</w:t>
        <w:softHyphen/>
        <w:t>ющийся им как генеральным принципом, вполне опреде</w:t>
        <w:softHyphen/>
        <w:t>ленно и прямо квалифицируется как, извините, дурак).</w:t>
      </w:r>
    </w:p>
    <w:p>
      <w:pPr>
        <w:pStyle w:val="Normal"/>
        <w:jc w:val="both"/>
        <w:rPr>
          <w:rFonts w:ascii="Times New Roman" w:hAnsi="Times New Roman" w:cs="Times New Roman"/>
          <w:sz w:val="24"/>
          <w:szCs w:val="24"/>
        </w:rPr>
      </w:pPr>
      <w:r>
        <w:rPr>
          <w:rFonts w:cs="Times New Roman" w:ascii="Times New Roman" w:hAnsi="Times New Roman"/>
          <w:sz w:val="24"/>
          <w:szCs w:val="24"/>
        </w:rPr>
        <w:t>Чем шире область применения знания, тем, казалось бы, оно более ценно, «фундаментально». Но и здесь можно по</w:t>
        <w:softHyphen/>
        <w:t>пасть в некоторую гносеологическую ловушку* Вот, ска</w:t>
        <w:softHyphen/>
        <w:t>жем, общепонятный пример: некто утверждает, чта да, кристаллические решетки существуют, хромосомы сущест</w:t>
        <w:softHyphen/>
        <w:t>вуют. Но все это существующее, что бы вы ни взяли/создал</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Аллах. Да, нужно все это изучать и тем самым бесконечно приближаться к познанию мудрости и величия Всевышн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ить такое суждение на истинность невозможно, и, следовательно, трудно здесь что-либо возразить. Сужде-ни е это очень общее» тотальное♦ Н о здесь уже можно усмот</w:t>
        <w:softHyphen/>
        <w:t>реть не эмпирическое или логическое основание для каких-либо познавательных (научных) действий, а некое третье и притом вненаучное; за неимением лучшего терми</w:t>
        <w:softHyphen/>
        <w:t>на назовем это основание «кратологическим» (от греч* «кра-тос» — власть, могущ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ожно принять, что поиск оснований какой-либо области знания, в том числе и психологии может мотивиро</w:t>
        <w:softHyphen/>
        <w:t>ваться не только жаждой ясности, непротиворечивости, адекватности знания некоей реальности но и стремлением к некоторой власти над умами (вместо Аллаха может под</w:t>
        <w:softHyphen/>
        <w:t>ставляться в качестве создателя теоретических или эмпи-рических объектов науки некто из авторитетных «методологов» или научных «предков», кто первый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Э!»ипр.).</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функцию оснований науки фактически вы</w:t>
        <w:softHyphen/>
        <w:t>полняет еще одна группа вненаучных, но по-видимому не</w:t>
        <w:softHyphen/>
        <w:t>устранимых, идеальных объектов; неформулируемые ценностные предпосылки, вероятно, не только неустрани</w:t>
        <w:softHyphen/>
        <w:t>мы, но и необходимы при обосновании науки (хотя бы для того, чтобы она не теряла «человеческое лицо», служила сегодняшним людям, а не отвлеченному чудищу, именуе</w:t>
        <w:softHyphen/>
        <w:t>мому Объективной Истиной; с точки зренкя этого чудища впереди у нас — тепловая смерть Вселенной. Очень хоро</w:t>
        <w:softHyphen/>
        <w:t>шо, но сегоднято что делать?). Ценностные ориентации фактически определяют направление, содержание и ход научных поисков б самых строгих науках (требования точ</w:t>
        <w:softHyphen/>
        <w:t>ности, непротиворечивости, логической и эмпирической обоснованности идеальных объектов — это фактически нормативно-ценностные утверждения)♦ Необходимость ценностного обоснования является особенно очевидной в отношении практической психологии (а она органичная и вполне «родная» часть нашей профессиональной области. Говоря о психологии вообще, мы одновременно говорим и о психологии прак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2. К сожалению, одной-единой (самой обоснованной, стройной, «хорошей и пригожей») психологии не было, нет и не может быть, И это обостряет проблемы ее об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Нам уже доводилось отмечать {Климов. Вестник МГУ, серия 14, 1992, №3, с. 3-12), что человек, по-видимому, начиная с самых первых фаз антропогенеза, неизбежно сталкивался с проявлениями психики как с обстоятельства</w:t>
        <w:softHyphen/>
        <w:t>ми, содействующими или противодействующими его важ</w:t>
        <w:softHyphen/>
        <w:t>нейшей деятельности по жизнеобеспечению* А поскольку сталкивался, то начинал замечать, выделять их по каким-то опознавательным признакам и фиксировать опыт этих столкновений в доступной исторически конкретной форме (в слове, ответном или превентивном действии, поведении, коллективном действе и т,п,Ь Что это за проявления пси</w:t>
        <w:softHyphen/>
        <w:t>хики? Это могли быть: сон» иной раз как бы насильственно прерывающий бодрствование и сопровождающийся снови</w:t>
        <w:softHyphen/>
        <w:t>дениями, а также и освежающий сон; усталость/работоспо</w:t>
        <w:softHyphen/>
        <w:t>собность и их колебания, ошибочные и удачные варианты действий; горе, радость, удивление, страх, гнев, боль, стой</w:t>
        <w:softHyphen/>
        <w:t>кие черты нрава окружающих людей и т.п.</w:t>
      </w:r>
    </w:p>
    <w:p>
      <w:pPr>
        <w:pStyle w:val="Normal"/>
        <w:jc w:val="both"/>
        <w:rPr>
          <w:rFonts w:ascii="Times New Roman" w:hAnsi="Times New Roman" w:cs="Times New Roman"/>
          <w:sz w:val="24"/>
          <w:szCs w:val="24"/>
        </w:rPr>
      </w:pPr>
      <w:r>
        <w:rPr>
          <w:rFonts w:cs="Times New Roman" w:ascii="Times New Roman" w:hAnsi="Times New Roman"/>
          <w:sz w:val="24"/>
          <w:szCs w:val="24"/>
        </w:rPr>
        <w:t>Неизбежно человек нащупывал, находил хоть сколько-нибудь эффективные средства овладения особенностями психической реальности. Очень вероятным будет и такое предположение: люди неизбежно различались по способно</w:t>
        <w:softHyphen/>
        <w:t>сти фиксировать, накапливать и применять, культивиро</w:t>
        <w:softHyphen/>
        <w:t>вать возникающий душеведческий опыт. То, что это делалось в форме своеобразной психологической проекции, то есть в форме приписывания осознанных свойств души не мозгу, а, скажем, каким-то внешним мифическим сущест</w:t>
        <w:softHyphen/>
        <w:t>вам, населяющим окружающую среду (злым и добрым ду</w:t>
        <w:softHyphen/>
        <w:t>хам, «бесицам-трясавицам» и пр.), сути дела не меняет. Все эти представления были внутренними средствами остано</w:t>
        <w:softHyphen/>
        <w:t>вить мысль на явлениях сознания, его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Те члены первобытного сообщества, которые лучше дру</w:t>
        <w:softHyphen/>
        <w:t>гих осуществляли накопление душеведческого опыта, не</w:t>
        <w:softHyphen/>
        <w:t>избежно становились субъектами психологических «услуг», своего рода «психологами» — пусть это были веду</w:t>
        <w:softHyphen/>
        <w:t>ны, знахари и пр. Таким образом надо допустить мысль, что психологические трудовые функции (и их носители) суще</w:t>
        <w:softHyphen/>
        <w:t>ствовали в обществе всегда, то есть с первых фаз его разви</w:t>
        <w:softHyphen/>
        <w:t>т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родном сознании (в частности, в форме пословиц и поговорок) давным-давно зафиксированы в своеобразной форме многие идеи, почитаемые ныне как фундаменталь-</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ные: и о важной роли предварительной ориентировки («Не зная броду, не суйся в воду»), и о важности внутренних условий деятельности («У страха глаза велики»), и о непро</w:t>
        <w:softHyphen/>
        <w:t>стых отношениях части и целого («В подпечье и помело большак»); есть пословицы с психотерапевтической функ</w:t>
        <w:softHyphen/>
        <w:t>цией («Битая посуда два века живет», «Своя ноша не тя</w:t>
        <w:softHyphen/>
        <w:t>нете) и др.; мы можем встретить здесь и идеи психологического (а не хронологического) времени и воз</w:t>
        <w:softHyphen/>
        <w:t>раста («Сам стар, да душа молода», «Родилось чадушко старее бабушки с дедушкой»), и идеи осмысления жизнен</w:t>
        <w:softHyphen/>
        <w:t>ного пути («Кто смерти не боится — не велика птица, а вот кто жизнь полюбил, тот страх загубил», «Живи для людей, * поживут и люди для тебя»).</w:t>
      </w:r>
    </w:p>
    <w:p>
      <w:pPr>
        <w:pStyle w:val="Normal"/>
        <w:jc w:val="both"/>
        <w:rPr>
          <w:rFonts w:ascii="Times New Roman" w:hAnsi="Times New Roman" w:cs="Times New Roman"/>
          <w:sz w:val="24"/>
          <w:szCs w:val="24"/>
        </w:rPr>
      </w:pPr>
      <w:r>
        <w:rPr>
          <w:rFonts w:cs="Times New Roman" w:ascii="Times New Roman" w:hAnsi="Times New Roman"/>
          <w:sz w:val="24"/>
          <w:szCs w:val="24"/>
        </w:rPr>
        <w:t>И не будем высокомерно обесценивать первобытных, древних и средневековых душеведов только за то, что они не были вписаны в штатные расписания специальных пси</w:t>
        <w:softHyphen/>
        <w:t>хологических учреждений и не употребляли сверхученых современных психологических словечек, оборотов речи, таблиц и график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бственно оснований обсуждаемой здесь непрофессиональной (в смысле неинституциализирован-ной) психологии, то среди них вначале доминировали, по-видимому, как раз основания кратологические и эмпирические (ссылки на могущественные потусторонние силы, на предков, на народную мудрость, а также на факты успешного д ушеведческого и психокоррекционного опыта), а не лог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3. Постепенно по мере развития логической, схоласти</w:t>
        <w:softHyphen/>
        <w:t>ческой культуры в построениях любого, в том числе и ду-шеведческого, знания стали все большее место занимать теоретические и эмпирические обоснования. В то же время представители формирующейся науки стали полагать при</w:t>
        <w:softHyphen/>
        <w:t>личным и даже обязательным обходиться в основном без обоснований кратологического толка и опираться на логи</w:t>
        <w:softHyphen/>
        <w:t>ческие и эмпир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Общую картину переструктурирования (в историческом аспекте) системы оснований душеведчсского знания можно представить на следующей схеме (распределение поля то</w:t>
        <w:softHyphen/>
        <w:t>чек в «клетках» схемы указывает на тенденцию увеличен ия доли культивируемых логических и уменьшения кратоло-гических оснований знария):</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tbl>
      <w:tblPr>
        <w:tblW w:w="13555" w:type="dxa"/>
        <w:jc w:val="left"/>
        <w:tblInd w:w="-7" w:type="dxa"/>
        <w:tblLayout w:type="fixed"/>
        <w:tblCellMar>
          <w:top w:w="0" w:type="dxa"/>
          <w:left w:w="40" w:type="dxa"/>
          <w:bottom w:w="0" w:type="dxa"/>
          <w:right w:w="40" w:type="dxa"/>
        </w:tblCellMar>
      </w:tblPr>
      <w:tblGrid>
        <w:gridCol w:w="3408"/>
        <w:gridCol w:w="3360"/>
        <w:gridCol w:w="3379"/>
        <w:gridCol w:w="3408"/>
      </w:tblGrid>
      <w:tr>
        <w:trPr>
          <w:trHeight w:val="169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ы оснований душ еведпес кого знани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первобытном обществе</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древности и средневековье</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новое и новейшее время</w:t>
            </w:r>
          </w:p>
        </w:tc>
      </w:tr>
      <w:tr>
        <w:trPr>
          <w:trHeight w:val="1171"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е</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55320" cy="25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42" r="-55" b="-142"/>
                          <a:stretch>
                            <a:fillRect/>
                          </a:stretch>
                        </pic:blipFill>
                        <pic:spPr bwMode="auto">
                          <a:xfrm>
                            <a:off x="0" y="0"/>
                            <a:ext cx="655320" cy="252730"/>
                          </a:xfrm>
                          <a:prstGeom prst="rect">
                            <a:avLst/>
                          </a:prstGeom>
                        </pic:spPr>
                      </pic:pic>
                    </a:graphicData>
                  </a:graphic>
                </wp:inline>
              </w:drawing>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13560"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19" r="-20" b="-119"/>
                          <a:stretch>
                            <a:fillRect/>
                          </a:stretch>
                        </pic:blipFill>
                        <pic:spPr bwMode="auto">
                          <a:xfrm>
                            <a:off x="0" y="0"/>
                            <a:ext cx="1813560" cy="301625"/>
                          </a:xfrm>
                          <a:prstGeom prst="rect">
                            <a:avLst/>
                          </a:prstGeom>
                        </pic:spPr>
                      </pic:pic>
                    </a:graphicData>
                  </a:graphic>
                </wp:inline>
              </w:drawing>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9385" cy="344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05" r="-25" b="-105"/>
                          <a:stretch>
                            <a:fillRect/>
                          </a:stretch>
                        </pic:blipFill>
                        <pic:spPr bwMode="auto">
                          <a:xfrm>
                            <a:off x="0" y="0"/>
                            <a:ext cx="1429385" cy="344170"/>
                          </a:xfrm>
                          <a:prstGeom prst="rect">
                            <a:avLst/>
                          </a:prstGeom>
                        </pic:spPr>
                      </pic:pic>
                    </a:graphicData>
                  </a:graphic>
                </wp:inline>
              </w:drawing>
            </w:r>
          </w:p>
        </w:tc>
      </w:tr>
      <w:tr>
        <w:trPr>
          <w:trHeight w:val="1142"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ие</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56945" cy="21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72" r="-38" b="-172"/>
                          <a:stretch>
                            <a:fillRect/>
                          </a:stretch>
                        </pic:blipFill>
                        <pic:spPr bwMode="auto">
                          <a:xfrm>
                            <a:off x="0" y="0"/>
                            <a:ext cx="956945" cy="210185"/>
                          </a:xfrm>
                          <a:prstGeom prst="rect">
                            <a:avLst/>
                          </a:prstGeom>
                        </pic:spPr>
                      </pic:pic>
                    </a:graphicData>
                  </a:graphic>
                </wp:inline>
              </w:drawing>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13560" cy="322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12" r="-20" b="-112"/>
                          <a:stretch>
                            <a:fillRect/>
                          </a:stretch>
                        </pic:blipFill>
                        <pic:spPr bwMode="auto">
                          <a:xfrm>
                            <a:off x="0" y="0"/>
                            <a:ext cx="1813560" cy="322580"/>
                          </a:xfrm>
                          <a:prstGeom prst="rect">
                            <a:avLst/>
                          </a:prstGeom>
                        </pic:spPr>
                      </pic:pic>
                    </a:graphicData>
                  </a:graphic>
                </wp:inline>
              </w:drawing>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02740" cy="33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08" r="-22" b="-108"/>
                          <a:stretch>
                            <a:fillRect/>
                          </a:stretch>
                        </pic:blipFill>
                        <pic:spPr bwMode="auto">
                          <a:xfrm>
                            <a:off x="0" y="0"/>
                            <a:ext cx="1602740" cy="332105"/>
                          </a:xfrm>
                          <a:prstGeom prst="rect">
                            <a:avLst/>
                          </a:prstGeom>
                        </pic:spPr>
                      </pic:pic>
                    </a:graphicData>
                  </a:graphic>
                </wp:inline>
              </w:drawing>
            </w:r>
          </w:p>
        </w:tc>
      </w:tr>
      <w:tr>
        <w:trPr>
          <w:trHeight w:val="1162"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ные</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64995" cy="27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31" r="-19" b="-131"/>
                          <a:stretch>
                            <a:fillRect/>
                          </a:stretch>
                        </pic:blipFill>
                        <pic:spPr bwMode="auto">
                          <a:xfrm>
                            <a:off x="0" y="0"/>
                            <a:ext cx="1864995" cy="274320"/>
                          </a:xfrm>
                          <a:prstGeom prst="rect">
                            <a:avLst/>
                          </a:prstGeom>
                        </pic:spPr>
                      </pic:pic>
                    </a:graphicData>
                  </a:graphic>
                </wp:inline>
              </w:drawing>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61490" cy="203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76" r="-20" b="-176"/>
                          <a:stretch>
                            <a:fillRect/>
                          </a:stretch>
                        </pic:blipFill>
                        <pic:spPr bwMode="auto">
                          <a:xfrm>
                            <a:off x="0" y="0"/>
                            <a:ext cx="1761490" cy="203835"/>
                          </a:xfrm>
                          <a:prstGeom prst="rect">
                            <a:avLst/>
                          </a:prstGeom>
                        </pic:spPr>
                      </pic:pic>
                    </a:graphicData>
                  </a:graphic>
                </wp:inline>
              </w:drawing>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02410" cy="200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79" r="-24" b="-179"/>
                          <a:stretch>
                            <a:fillRect/>
                          </a:stretch>
                        </pic:blipFill>
                        <pic:spPr bwMode="auto">
                          <a:xfrm>
                            <a:off x="0" y="0"/>
                            <a:ext cx="1502410" cy="200660"/>
                          </a:xfrm>
                          <a:prstGeom prst="rect">
                            <a:avLst/>
                          </a:prstGeom>
                        </pic:spPr>
                      </pic:pic>
                    </a:graphicData>
                  </a:graphic>
                </wp:inline>
              </w:drawing>
            </w:r>
          </w:p>
        </w:tc>
      </w:tr>
      <w:tr>
        <w:trPr>
          <w:trHeight w:val="1219"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тологические</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92300" cy="32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12" r="-19" b="-112"/>
                          <a:stretch>
                            <a:fillRect/>
                          </a:stretch>
                        </pic:blipFill>
                        <pic:spPr bwMode="auto">
                          <a:xfrm>
                            <a:off x="0" y="0"/>
                            <a:ext cx="1892300" cy="322580"/>
                          </a:xfrm>
                          <a:prstGeom prst="rect">
                            <a:avLst/>
                          </a:prstGeom>
                        </pic:spPr>
                      </pic:pic>
                    </a:graphicData>
                  </a:graphic>
                </wp:inline>
              </w:drawing>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64665" cy="30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19" r="-20" b="-119"/>
                          <a:stretch>
                            <a:fillRect/>
                          </a:stretch>
                        </pic:blipFill>
                        <pic:spPr bwMode="auto">
                          <a:xfrm>
                            <a:off x="0" y="0"/>
                            <a:ext cx="1764665" cy="301625"/>
                          </a:xfrm>
                          <a:prstGeom prst="rect">
                            <a:avLst/>
                          </a:prstGeom>
                        </pic:spPr>
                      </pic:pic>
                    </a:graphicData>
                  </a:graphic>
                </wp:inline>
              </w:drawing>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4840"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148" r="-58" b="-148"/>
                          <a:stretch>
                            <a:fillRect/>
                          </a:stretch>
                        </pic:blipFill>
                        <pic:spPr bwMode="auto">
                          <a:xfrm>
                            <a:off x="0" y="0"/>
                            <a:ext cx="624840" cy="243840"/>
                          </a:xfrm>
                          <a:prstGeom prst="rect">
                            <a:avLst/>
                          </a:prstGeom>
                        </pic:spPr>
                      </pic:pic>
                    </a:graphicData>
                  </a:graphic>
                </wp:inline>
              </w:drawing>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Было бы разумно в будущем строить более или менее локальные (а не тотальные) системы обоснований тех или иных вари а нтов-целостн остей психологического знания и воздерживаться от претензий на некое «мировое господст</w:t>
        <w:softHyphen/>
        <w:t>во» каких-либо соответствующих идей. Попытки свести психологию к единому комплекту оснований целесообразно отставить как заведомый методологический хлам.</w:t>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ональный менталитет и психоэкологическая гипотеза</w:t>
      </w:r>
    </w:p>
    <w:p>
      <w:pPr>
        <w:pStyle w:val="Normal"/>
        <w:jc w:val="both"/>
        <w:rPr>
          <w:rFonts w:ascii="Times New Roman" w:hAnsi="Times New Roman" w:cs="Times New Roman"/>
          <w:sz w:val="24"/>
          <w:szCs w:val="24"/>
        </w:rPr>
      </w:pPr>
      <w:r>
        <w:rPr>
          <w:rFonts w:cs="Times New Roman" w:ascii="Times New Roman" w:hAnsi="Times New Roman"/>
          <w:sz w:val="24"/>
          <w:szCs w:val="24"/>
        </w:rPr>
        <w:t>[1995]23</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мир (универсум) в принципе про</w:t>
        <w:softHyphen/>
        <w:t>цессуален и в этом смысле всегда нестабилен, наш разум делает «стоп-кадры» действительности &gt; выхватывая из процесса устойчивые предметы рассмотрения, условные целостности, «гештальты», «кванты», которые порождают некоторое необходимое человеку сознание относительной устойчивости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творчески ориентированный интеллект по</w:t>
        <w:softHyphen/>
        <w:t>стоянно преодолевает, переделывает ранее созданные сте</w:t>
        <w:softHyphen/>
        <w:t>реотипы представлений, акцентирует не «стопкадровую», а «фильмовую» природу реальности, порождая и пережива</w:t>
        <w:softHyphen/>
        <w:t>ния нестабильности мира&gt; которые в предельных случаях могут приводить, в частности, к душевным состояниям ос</w:t>
        <w:softHyphen/>
        <w:t>трой неудов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люди в конкчном счете сами форми</w:t>
        <w:softHyphen/>
        <w:t>руют и ценности, и идеалы, и образы самих себя&gt; им важно сознавать факт существования каких-то реальных объем-</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лющих систем, чего-то лротиволежащего км, объективного и достаточно устойчивого; более того, как показывает В. Франкл/ соответствующие переживания потребны для ду</w:t>
        <w:softHyphen/>
        <w:t>шевного здоровья человека: субъекту необходим внешний мир, где можно реализовать себя и воплотить смысл жизни. В противном случае возникает опасность особого рода нер</w:t>
        <w:softHyphen/>
        <w:t>вно—психических заболеваний. Добавлю, что идеи неуяз</w:t>
        <w:softHyphen/>
        <w:t>вимы для пушек и несравненно долговечнее их (чего, впрочем, нельзя сказать о носителях идей).</w:t>
      </w:r>
    </w:p>
    <w:p>
      <w:pPr>
        <w:pStyle w:val="Normal"/>
        <w:jc w:val="both"/>
        <w:rPr>
          <w:rFonts w:ascii="Times New Roman" w:hAnsi="Times New Roman" w:cs="Times New Roman"/>
          <w:sz w:val="24"/>
          <w:szCs w:val="24"/>
        </w:rPr>
      </w:pPr>
      <w:r>
        <w:rPr>
          <w:rFonts w:cs="Times New Roman" w:ascii="Times New Roman" w:hAnsi="Times New Roman"/>
          <w:sz w:val="24"/>
          <w:szCs w:val="24"/>
        </w:rPr>
        <w:t>Мысленные продукты разума, воображения, включая и фантомные образы (не соответствующие чему-то во внеш</w:t>
        <w:softHyphen/>
        <w:t>нем мире), «воздушные замки», «состояние умов» это — важная реальность* фактически регулирующая поведение, деятельность индивидов и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опрос об особенностях образа мира в сознании людей как представителей тех или иных сообществ являет</w:t>
        <w:softHyphen/>
        <w:t>ся не просто академическим, но и насущно прак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модель) мира у разнотипных профессио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сознание современного специалиста &gt; имеющего за спиной много лет не только профессиональной, но и обще</w:t>
        <w:softHyphen/>
        <w:t>образовательной школы и, возможно, опыт межкультур</w:t>
        <w:softHyphen/>
        <w:t>ных (кросскультурных) контактов, прошли тысячи уроков и других «порций» информации* транслирующих и утвер</w:t>
        <w:softHyphen/>
        <w:t>ждающих, в частности, и общечеловеческие, общекультур</w:t>
        <w:softHyphen/>
        <w:t>ные ценности (как известно, содержание общего образования имеет тенденцию быть изоморфным культу</w:t>
        <w:softHyphen/>
        <w:t>ре)- Кроме того, в системе профессионального образования также есть, как правило, немало общенаучных, общезна</w:t>
        <w:softHyphen/>
        <w:t>чимых включений. Вполне вероятно, что каждый взрослый работник каким—то образом знает существенные вещи об--щекультурного свойства и, быть может, способен их акту</w:t>
        <w:softHyphen/>
        <w:t>ализировать в сознании (скажем, за пределами своих профессиональных функций). Хотя это нам доподлинно не</w:t>
        <w:softHyphen/>
        <w:t>известно* Материал, которым мы располагаем, дает основа-ние утверждать только то, что актуализируемые профессионалами представления универсума, реального целостного мира, существенно и не случайно различаются в зависимости от типа профессии, выделяемого по призна-</w:t>
      </w:r>
    </w:p>
    <w:p>
      <w:pPr>
        <w:pStyle w:val="Normal"/>
        <w:jc w:val="both"/>
        <w:rPr/>
      </w:pPr>
      <w:r>
        <w:rPr>
          <w:rFonts w:cs="Times New Roman" w:ascii="Times New Roman" w:hAnsi="Times New Roman"/>
          <w:sz w:val="24"/>
          <w:szCs w:val="24"/>
        </w:rPr>
        <w:t xml:space="preserve">*   В. Франкл- Человек в поисках смысла. </w:t>
      </w:r>
      <w:r>
        <w:rPr>
          <w:rFonts w:cs="Times New Roman" w:ascii="Times New Roman" w:hAnsi="Times New Roman"/>
          <w:sz w:val="24"/>
          <w:szCs w:val="24"/>
          <w:lang w:val="en-US"/>
        </w:rPr>
        <w:t xml:space="preserve">NL, </w:t>
      </w:r>
      <w:r>
        <w:rPr>
          <w:rFonts w:cs="Times New Roman" w:ascii="Times New Roman" w:hAnsi="Times New Roman"/>
          <w:sz w:val="24"/>
          <w:szCs w:val="24"/>
        </w:rPr>
        <w:t>Прогресс, 1990.</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t>кам предметной системы, с которой имеет дело профессио</w:t>
        <w:softHyphen/>
        <w:t>нал как субъект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 состоит в том, что, деятельность, вообще гово</w:t>
        <w:softHyphen/>
        <w:t>ря, является важнейшим условием именно адекватного зна</w:t>
        <w:softHyphen/>
        <w:t>ния о мире; в то же время оказывается, что «делатели», профессионалы по-разному представляют и объектную и субъектную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вхождения в обсуждаемую тему сопоставим две группы высказываний, касающихся одного и того же пред</w:t>
        <w:softHyphen/>
        <w:t>метного материала:</w:t>
      </w:r>
    </w:p>
    <w:p>
      <w:pPr>
        <w:pStyle w:val="Normal"/>
        <w:jc w:val="both"/>
        <w:rPr/>
      </w:pPr>
      <w:r>
        <w:rPr>
          <w:rFonts w:cs="Times New Roman" w:ascii="Times New Roman" w:hAnsi="Times New Roman"/>
          <w:sz w:val="24"/>
          <w:szCs w:val="24"/>
          <w:lang w:val="en-US"/>
        </w:rPr>
        <w:t xml:space="preserve">а)  S1 </w:t>
      </w:r>
      <w:r>
        <w:rPr>
          <w:rFonts w:cs="Times New Roman" w:ascii="Times New Roman" w:hAnsi="Times New Roman"/>
          <w:sz w:val="24"/>
          <w:szCs w:val="24"/>
        </w:rPr>
        <w:t xml:space="preserve">— Монтекки, </w:t>
      </w:r>
      <w:r>
        <w:rPr>
          <w:rFonts w:cs="Times New Roman" w:ascii="Times New Roman" w:hAnsi="Times New Roman"/>
          <w:sz w:val="24"/>
          <w:szCs w:val="24"/>
          <w:lang w:val="en-US"/>
        </w:rPr>
        <w:t xml:space="preserve">S2 </w:t>
      </w:r>
      <w:r>
        <w:rPr>
          <w:rFonts w:cs="Times New Roman" w:ascii="Times New Roman" w:hAnsi="Times New Roman"/>
          <w:sz w:val="24"/>
          <w:szCs w:val="24"/>
        </w:rPr>
        <w:t xml:space="preserve">— Кзпулетти, С — среда, </w:t>
      </w:r>
      <w:r>
        <w:rPr>
          <w:rFonts w:cs="Times New Roman" w:ascii="Times New Roman" w:hAnsi="Times New Roman"/>
          <w:sz w:val="24"/>
          <w:szCs w:val="24"/>
          <w:lang w:val="en-US"/>
        </w:rPr>
        <w:t xml:space="preserve">S11 </w:t>
      </w:r>
      <w:r>
        <w:rPr>
          <w:rFonts w:cs="Times New Roman" w:ascii="Times New Roman" w:hAnsi="Times New Roman"/>
          <w:sz w:val="24"/>
          <w:szCs w:val="24"/>
        </w:rPr>
        <w:t xml:space="preserve">— Ромео, </w:t>
      </w:r>
      <w:r>
        <w:rPr>
          <w:rFonts w:cs="Times New Roman" w:ascii="Times New Roman" w:hAnsi="Times New Roman"/>
          <w:sz w:val="24"/>
          <w:szCs w:val="24"/>
          <w:lang w:val="en-US"/>
        </w:rPr>
        <w:t xml:space="preserve">S21 </w:t>
      </w:r>
      <w:r>
        <w:rPr>
          <w:rFonts w:cs="Times New Roman" w:ascii="Times New Roman" w:hAnsi="Times New Roman"/>
          <w:sz w:val="24"/>
          <w:szCs w:val="24"/>
        </w:rPr>
        <w:t xml:space="preserve">— Джульетта, </w:t>
      </w:r>
      <w:r>
        <w:rPr>
          <w:rFonts w:cs="Times New Roman" w:ascii="Times New Roman" w:hAnsi="Times New Roman"/>
          <w:sz w:val="24"/>
          <w:szCs w:val="24"/>
          <w:lang w:val="en-US"/>
        </w:rPr>
        <w:t xml:space="preserve">R </w:t>
      </w:r>
      <w:r>
        <w:rPr>
          <w:rFonts w:cs="Times New Roman" w:ascii="Times New Roman" w:hAnsi="Times New Roman"/>
          <w:sz w:val="24"/>
          <w:szCs w:val="24"/>
        </w:rPr>
        <w:t xml:space="preserve">— отношения...; формула над-системы </w:t>
      </w:r>
      <w:r>
        <w:rPr>
          <w:rFonts w:cs="Times New Roman" w:ascii="Times New Roman" w:hAnsi="Times New Roman"/>
          <w:sz w:val="24"/>
          <w:szCs w:val="24"/>
          <w:lang w:val="en-US"/>
        </w:rPr>
        <w:t xml:space="preserve">S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I S2 </w:t>
      </w:r>
      <w:r>
        <w:rPr>
          <w:rFonts w:cs="Times New Roman" w:ascii="Times New Roman" w:hAnsi="Times New Roman"/>
          <w:sz w:val="24"/>
          <w:szCs w:val="24"/>
        </w:rPr>
        <w:t xml:space="preserve">С </w:t>
      </w:r>
      <w:r>
        <w:rPr>
          <w:rFonts w:cs="Times New Roman" w:ascii="Times New Roman" w:hAnsi="Times New Roman"/>
          <w:sz w:val="24"/>
          <w:szCs w:val="24"/>
          <w:lang w:val="en-US"/>
        </w:rPr>
        <w:t>R</w:t>
      </w:r>
      <w:r>
        <w:rPr>
          <w:rFonts w:cs="Times New Roman" w:ascii="Times New Roman" w:hAnsi="Times New Roman"/>
          <w:sz w:val="24"/>
          <w:szCs w:val="24"/>
        </w:rPr>
        <w:t>}; далее дается формула конфликта, занимающая страницу (сокращенно по В.В.Дружинину, Д.С, Конторову, М.Д. КонторовуК* Введение в теорию кон</w:t>
        <w:softHyphen/>
        <w:t xml:space="preserve">фликта. </w:t>
      </w:r>
      <w:r>
        <w:rPr>
          <w:rFonts w:cs="Times New Roman" w:ascii="Times New Roman" w:hAnsi="Times New Roman"/>
          <w:sz w:val="24"/>
          <w:szCs w:val="24"/>
          <w:lang w:val="en-US"/>
        </w:rPr>
        <w:t xml:space="preserve">NL, </w:t>
      </w:r>
      <w:r>
        <w:rPr>
          <w:rFonts w:cs="Times New Roman" w:ascii="Times New Roman" w:hAnsi="Times New Roman"/>
          <w:sz w:val="24"/>
          <w:szCs w:val="24"/>
        </w:rPr>
        <w:t>1989. СЛ6-18);              .</w:t>
      </w:r>
    </w:p>
    <w:p>
      <w:pPr>
        <w:pStyle w:val="Normal"/>
        <w:jc w:val="both"/>
        <w:rPr>
          <w:rFonts w:ascii="Times New Roman" w:hAnsi="Times New Roman" w:cs="Times New Roman"/>
          <w:sz w:val="24"/>
          <w:szCs w:val="24"/>
        </w:rPr>
      </w:pPr>
      <w:r>
        <w:rPr>
          <w:rFonts w:cs="Times New Roman" w:ascii="Times New Roman" w:hAnsi="Times New Roman"/>
          <w:sz w:val="24"/>
          <w:szCs w:val="24"/>
        </w:rPr>
        <w:t>б)  «...вся динамика содержания литературного произве</w:t>
        <w:softHyphen/>
        <w:t>дения основана на художественных конфликтах, являю</w:t>
        <w:softHyphen/>
        <w:t>щихся в конечном счете отражением и обобщением социальных конфликтов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примерах выражены важные соображения по поводу конфликта &gt; и притом сознание пишущих, несомнен</w:t>
        <w:softHyphen/>
        <w:t>но, причастно каким-то образом к общечеловеческой худо-жественной культуре. Но нужно ли говорить, как по-разному видится и отображается в сознании эта реаль</w:t>
        <w:softHyphen/>
        <w:t>ность в каждом из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емся ноискать истоки и аналоги развиваемых со</w:t>
        <w:softHyphen/>
        <w:t>ображений не только в,публикациях «мыслителей», т.е. «своей братии», но и в здравой мудрости народа. Оказыва</w:t>
        <w:softHyphen/>
        <w:t>ете?, соответствующие идеи явно, обильно и давно содер</w:t>
        <w:softHyphen/>
        <w:t>жатся не в собственно институализированной (официально зафиксированной, признанной) науке или философии, а в. других формах общественного сознания, в частности в фольклоре, художественной литературе, искусстве, рели</w:t>
        <w:softHyphen/>
        <w:t>гиозных легендах, народных обрядах. Кстати, сказанное, по-видимому,*может относиться не только к положениям психологии, но и естественны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Так, фундаментальная мысль об относительности вре</w:t>
        <w:softHyphen/>
        <w:t>мени* связываемая с современной физикой, определенно</w:t>
      </w:r>
    </w:p>
    <w:p>
      <w:pPr>
        <w:pStyle w:val="Normal"/>
        <w:jc w:val="both"/>
        <w:rPr>
          <w:rFonts w:ascii="Times New Roman" w:hAnsi="Times New Roman" w:cs="Times New Roman"/>
          <w:sz w:val="24"/>
          <w:szCs w:val="24"/>
        </w:rPr>
      </w:pPr>
      <w:r>
        <w:rPr>
          <w:rFonts w:cs="Times New Roman" w:ascii="Times New Roman" w:hAnsi="Times New Roman"/>
          <w:sz w:val="24"/>
          <w:szCs w:val="24"/>
        </w:rPr>
        <w:t>*   См- Введение в теорию конфликта. М-* 1989, с* 16-18.</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 Энциклопедический словарь юного литературоведа. М., 1987. С. 120.</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а в одной древней мусульманской легенде; ангел Джибрил, стремительно улетая с Мухаммедом на бело</w:t>
        <w:softHyphen/>
        <w:t>снежном звере в отдаленную мечеть, задел кувшин с водой, который начал падать; а Мухаммед, очнувшись после путе</w:t>
        <w:softHyphen/>
        <w:t>шествия, в ходе которого он основательно осмотрел семь небес и участвовал в неспешной групповой молитве, успел подхватить этот падающий кувшин/ Как еще яснее и, глав</w:t>
        <w:softHyphen/>
        <w:t>ное, доходчивее передать суть представления об относи</w:t>
        <w:softHyphen/>
        <w:t>тельности времени? Не сходная ли мысль узнается и в народной пословице; «Пока баба с печи летит, семьдесят семь дум передумает»/*</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ая философская и психологическая идея о своеобразном видении мира и представлении о нем у раз</w:t>
        <w:softHyphen/>
        <w:t>ных людей в связи с их психическими состояниями» соци</w:t>
        <w:softHyphen/>
        <w:t>альными статусами и иными особенностями достаточно четко выражен не только в трудах специалистов, но в целой системе «дифференциальных уравнений народного созна</w:t>
        <w:softHyphen/>
        <w:t>ния», в частности, в некотором наборе пословиц и погово</w:t>
        <w:softHyphen/>
        <w:t>рок, в связи с чем приходится признать, что приоритетным автором этой идеи является народ.</w:t>
      </w:r>
    </w:p>
    <w:p>
      <w:pPr>
        <w:pStyle w:val="Normal"/>
        <w:jc w:val="both"/>
        <w:rPr>
          <w:rFonts w:ascii="Times New Roman" w:hAnsi="Times New Roman" w:cs="Times New Roman"/>
          <w:sz w:val="24"/>
          <w:szCs w:val="24"/>
        </w:rPr>
      </w:pPr>
      <w:r>
        <w:rPr>
          <w:rFonts w:cs="Times New Roman" w:ascii="Times New Roman" w:hAnsi="Times New Roman"/>
          <w:sz w:val="24"/>
          <w:szCs w:val="24"/>
        </w:rPr>
        <w:t>Не погнушаемся прильнуть к отнюдь не академическому источнику информации: обратимся к фактам проявления народной мудрости по поводу множества субъективных ми</w:t>
        <w:softHyphen/>
        <w:t>ров. Из примерно тысячи пословиц, сгруппированных в «Словаре русских пословиц и поговорок», около семи десят</w:t>
        <w:softHyphen/>
        <w:t>ков их &lt;7%) содержат в разных смысловых поворотах ут</w:t>
        <w:softHyphen/>
        <w:t>верждения по обсуждаемой здесь нами теме.</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овицах возможна общая констатация {признание факта) особого, избирательного видений и разумения ре</w:t>
        <w:softHyphen/>
        <w:t>альности разными субъектами. При этом здесь так или ина</w:t>
        <w:softHyphen/>
        <w:t>че вовлекаются в информационный оборот очень разные познавательные модальности — интероцепция («У голо</w:t>
        <w:softHyphen/>
        <w:t>дной куме хлеб на уме», «У кого что болит, тот про то и говорит»), кинестезия и статика («Своя ноша не тянет»), кожные ощущения {«Обжегся на молоке, дует на воду»), обоняние, вкус, слух и зрение («И козел себя не хулит, даром что воняет», «На вкус, нацвет образца нет», «У всякой избушки свои поскрипушки», «Рыбак рыбака видит издалека»). Нетрудно заметить, что пословица, ес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   См. Панова В.Ф., Вахтнн Ю*Б. Жизнь Мухаммеда- М., 1У90, с.21Ь-279.</w:t>
      </w:r>
    </w:p>
    <w:p>
      <w:pPr>
        <w:pStyle w:val="Normal"/>
        <w:jc w:val="both"/>
        <w:rPr>
          <w:rFonts w:ascii="Times New Roman" w:hAnsi="Times New Roman" w:cs="Times New Roman"/>
          <w:sz w:val="24"/>
          <w:szCs w:val="24"/>
        </w:rPr>
      </w:pPr>
      <w:r>
        <w:rPr>
          <w:rFonts w:cs="Times New Roman" w:ascii="Times New Roman" w:hAnsi="Times New Roman"/>
          <w:sz w:val="24"/>
          <w:szCs w:val="24"/>
        </w:rPr>
        <w:t>** Жуков ВМ. Словарь русских пословиц и поговорок. 1991 &gt; с.258.</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тмежевывает, в частности, модальное от амод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указания на зависимость знания, разумения как от преходящих, в частности эмоциональных, состояний («У страха глаза велики», «Сытый голодного не разумеет»), так и от более стабильных признаков субъекта («У всякого Павла своя правда», «У всякого плута свой расчет», «Криво рак выступает, да иначе не знает»), от осведомленности, опыта &lt;«Знает кошка, чье мясо съела», «Гость недолго гос</w:t>
        <w:softHyphen/>
        <w:t>тит, да много видит»).</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указания-констатации очень общего — законо-подобного — характера, так сказать, и для нормы и для патологии («Сколько голов, столько и умов», «Всяк по сво-ему с ума сходит», «Всяк молодец на свой образец»).</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констатации с осуждающим смысловым оттенком ориентирована на коррекцию у партнера по диалогу или у третьего лица одностороннего или искаженного видения мира. При этом либо просто обращается внимание на неже</w:t>
        <w:softHyphen/>
        <w:t>лательную несообразность («Глаза положке, а не видит ни крошки» «Позавидовал плешивый лысому», «Своя своих не познаша»), либо нежелательное видение мира ставится в связь с некоторыми чертами субъекта — его неорганизо</w:t>
        <w:softHyphen/>
        <w:t>ванностью («Слышал звон, да не знает, где он», «Ты ближе к делу, а он про козу белу»), характером, норовом человека («Заладила сорока Якова одно про всякого», «Сколько вол</w:t>
        <w:softHyphen/>
        <w:t>ка ни корми, он все в лес смотрит»), интеллектом («Давали дураку холст, а он говорит: толст») «Дурак спит, а счастье у него в головах стоит»* «Дуракам закон не писан»).</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группа пословичных констатаций-реко-мендаций, указывающих в повелительной форме, что и как знать или не знать, на что обращать внимание, что в чем усматривать. В частности, некоторые пословицы можно по</w:t>
        <w:softHyphen/>
        <w:t>нять как прямые акценты на вопросах организации внут</w:t>
        <w:softHyphen/>
        <w:t>реннего мира, сознания, внимания субъекта («Не ищи в селе, а ищи в себе», «Всяк Еремей про себя разумей», «Слу</w:t>
        <w:softHyphen/>
        <w:t>шай ухом, а не брюхом»), некоторые — как рекомендации по организации познания в социуме («Знай сверчок свой шесток», «Дареному коню в зубы не смотрят», «Не смейся горох над бобами, сам будешь под ногами», «Не смейся чужой беде, своя на гряде»).</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на группа пословиц, в которых нет прямых указа</w:t>
        <w:softHyphen/>
        <w:t>ний на ум, познание или его организацию, но из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бесспорно, реконструируются некоторые соображения о тонкостях избирательного восприятия, понимания мира* оценки явлений, отношения к познгшаемому, ориентиров</w:t>
        <w:softHyphen/>
        <w:t>ки во времени* Можно было бы сказать, что идея относи</w:t>
        <w:softHyphen/>
        <w:t>тельности представлений мира дана здесь не рефлексивно, а прожективно — через указание на предметную отнесен</w:t>
        <w:softHyphen/>
        <w:t>ность познания («В чужую жену черт ложку меду кладет», «Дорого яичко к светлому дню», «Своя рубашка ближе к телу», «Ранняя птичка носок прочищает, поздняя глаза продирает», «Старого воробья на мякине не обманешь», «Всяк кулик в своем болоте велик», «Всякая сосна своему бору шумит» и др.).</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рассматриваемая идея представ</w:t>
        <w:softHyphen/>
        <w:t>лена в пословицах разных народов. Вот армянские изрече</w:t>
        <w:softHyphen/>
        <w:t>ния; «На людях даже хвост ослу не обрежешь: одни скаж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у другие — длинно», «В глазах дурака умный — дурак» и др.*</w:t>
      </w:r>
    </w:p>
    <w:p>
      <w:pPr>
        <w:pStyle w:val="Normal"/>
        <w:jc w:val="both"/>
        <w:rPr/>
      </w:pPr>
      <w:r>
        <w:rPr>
          <w:rFonts w:cs="Times New Roman" w:ascii="Times New Roman" w:hAnsi="Times New Roman"/>
          <w:sz w:val="24"/>
          <w:szCs w:val="24"/>
        </w:rPr>
        <w:t>В этом же роде есть пословицы других народов — анг</w:t>
        <w:softHyphen/>
        <w:t xml:space="preserve">лийского </w:t>
      </w:r>
      <w:r>
        <w:rPr>
          <w:rFonts w:cs="Times New Roman" w:ascii="Times New Roman" w:hAnsi="Times New Roman"/>
          <w:sz w:val="24"/>
          <w:szCs w:val="24"/>
          <w:lang w:val="en-US"/>
        </w:rPr>
        <w:t>(Every man thinks his own geese swans; Many men, many minds)</w:t>
      </w:r>
      <w:r>
        <w:rPr>
          <w:rFonts w:cs="Times New Roman" w:ascii="Times New Roman" w:hAnsi="Times New Roman"/>
          <w:sz w:val="24"/>
          <w:szCs w:val="24"/>
        </w:rPr>
        <w:t xml:space="preserve">, немецкого ( </w:t>
      </w:r>
      <w:r>
        <w:rPr>
          <w:rFonts w:cs="Times New Roman" w:ascii="Times New Roman" w:hAnsi="Times New Roman"/>
          <w:sz w:val="24"/>
          <w:szCs w:val="24"/>
          <w:lang w:val="en-US"/>
        </w:rPr>
        <w:t>Der Barin scheinen ihre Jungen schon; Daheim ist Himmel blaucr und gruner sind die Baume)</w:t>
      </w:r>
      <w:r>
        <w:rPr>
          <w:rFonts w:cs="Times New Roman" w:ascii="Times New Roman" w:hAnsi="Times New Roman"/>
          <w:sz w:val="24"/>
          <w:szCs w:val="24"/>
        </w:rPr>
        <w:t>, японского («Помыслы Будды знает бонза, военные доро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урай»; «О море нужно спрашивать у рыбака», «Чем меньше умения, тем больше самомн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что в таких индикаторах народного сознания, как пословицы, поговорки, многогранно, многооттеночно отображена идея индивидуальной и групповой относитель</w:t>
        <w:softHyphen/>
        <w:t>ности человеческих представлений реальности, мира как универсума (включая и такой компонент, как субъектив</w:t>
        <w:softHyphen/>
        <w:t>ная реальность, «внутренний мир»). Что же касается науки* философии, то факты и зависимости, характеризующие ин</w:t>
        <w:softHyphen/>
        <w:t>дивидуальную и групповую относительность образа мира, специалистам слишком хорошо известны, чтобы их здесь пространно обсуждать. Отметим лишь, что в контексте на</w:t>
        <w:softHyphen/>
        <w:t>шей темы особое значение приобретают те взгляды, кото</w:t>
        <w:softHyphen/>
        <w:t>рые культивируют идеи либо уникальности каждого человека, либо его типичности как общественного сущест</w:t>
        <w:softHyphen/>
        <w:t>ва, либо акцентируют подход оптимального сочетания «об</w:t>
        <w:softHyphen/>
        <w:t>щественно значимого» с «индивидуально значимым» в жизн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Армянские пословицы и поговорки, М., 1973, с.27, 5Ь</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что идея уникальности «каждого», как и принцип индивидуального подхода в практике обращения с человеком, мало привлекательны для любой мало-маль</w:t>
        <w:softHyphen/>
        <w:t>ски активной властной общественной силы, не говоря уже о власти деспотической. Это понятно — уникальность, не</w:t>
        <w:softHyphen/>
        <w:t>стандартность индивидуального сознания, да еще в сочета</w:t>
        <w:softHyphen/>
        <w:t>нии с явной самочинностью психики, не могут не нести уйму хлопот тому, кто хочет человека «тащить и не пу</w:t>
        <w:softHyphen/>
        <w:t>щать», манипулировать им. Подобный конфликт превос</w:t>
        <w:softHyphen/>
        <w:t>ходно отрефлексирован еще в прошлом веке М. Салтыковым-Щедриным в образе У грюм-Бурчеева и неко</w:t>
        <w:softHyphen/>
        <w:t>торых других «градоначальников», «администраторов». Поэтому хотя факт уникальности «каждого» трудно отри</w:t>
        <w:softHyphen/>
        <w:t>цать, тем не менее в условиях акцентирования «общих ин</w:t>
        <w:softHyphen/>
        <w:t>тересов» легко создается возможность ухода от оптимума в сочетании «общезначимого» и «индивидуально значимого», а вместе с тем и возможность такой идеологии, когда инди</w:t>
        <w:softHyphen/>
        <w:t>видуальное считается просто ошибочным, «индивидуаль</w:t>
        <w:softHyphen/>
        <w:t>ной болтанкой» и пр., а не самоценным миром уник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Ив самом деле — при чисто логическом подходе,— если каждый человек уникален (скажем, по своему видению мира), то каждый относительно другого является как бы «ошибкой» и генератором ошибочной активности. Получа</w:t>
        <w:softHyphen/>
        <w:t>ется, что все мы ходячие ошибки, остается только призвать что-то свыше или «со стороны» (будь то «царь», «бог» или «герой» или «мы... своею собственной рукой», как сказано в песне), чтобы этог «что-то» привело всех к безошибочно</w:t>
        <w:softHyphen/>
        <w:t>сти которую легко отождествить с единообразием и един</w:t>
        <w:softHyphen/>
        <w:t>ством. Чаще же случается так, что так называемую «объективную» позицию, или позицию «общих интересов», или позицию «интересов народа» присваивает либо тот, кто хуже всего рефлексирует идею множества равноценных субъективных миров, либо тот, кто имеет фактические «ры</w:t>
        <w:softHyphen/>
        <w:t>чаги власти» (родитель по отношению к детям, педагог по отношению к обучаемым, администратор по отношению к подчиненным и т.д.)* Получается некий психологический аналог «первородного греха» в миниатюре — истина до</w:t>
        <w:softHyphen/>
        <w:t>ступна только мне {родителю, педагогу, администратору), а все остальные ошибаются или непременно, будучи предо</w:t>
        <w:softHyphen/>
        <w:t>ставлены сами себе, ошибутся; и я призван-де всех собирать</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pPr>
      <w:r>
        <w:rPr>
          <w:rFonts w:cs="Times New Roman" w:ascii="Times New Roman" w:hAnsi="Times New Roman"/>
          <w:sz w:val="24"/>
          <w:szCs w:val="24"/>
        </w:rPr>
        <w:t xml:space="preserve">б некое стадо и гнать по известному мне «счастливому </w:t>
      </w:r>
      <w:r>
        <w:rPr>
          <w:rFonts w:cs="Times New Roman" w:ascii="Times New Roman" w:hAnsi="Times New Roman"/>
          <w:sz w:val="24"/>
          <w:szCs w:val="24"/>
          <w:lang w:val="en-US"/>
        </w:rPr>
        <w:t>nv-</w:t>
      </w:r>
      <w:r>
        <w:rPr>
          <w:rFonts w:cs="Times New Roman" w:ascii="Times New Roman" w:hAnsi="Times New Roman"/>
          <w:sz w:val="24"/>
          <w:szCs w:val="24"/>
        </w:rPr>
        <w:t>ти»+ Это некое чабанское, животноводческое видение дела, не приемлемое по отношению к сообществу людей, тем более взрослых людей — «делателей», каждый из которых правомочен вносить свою лепту в интерпретацию/в пони</w:t>
        <w:softHyphen/>
        <w:t>мание того, что есть «общие интересы» и «объективное» видение вещей.                                      ...</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хотя идея уникальности каждого противо</w:t>
        <w:softHyphen/>
        <w:t>стоит идеологии обезличивающего подхода к человеку как крупице некоей «массы», сама по себе она, будучи исклю</w:t>
        <w:softHyphen/>
        <w:t xml:space="preserve">чительно культивируема&gt; ведет к некоему абсурду, о чем несколько ниже,                                                        </w:t>
      </w:r>
    </w:p>
    <w:p>
      <w:pPr>
        <w:pStyle w:val="Normal"/>
        <w:jc w:val="both"/>
        <w:rPr/>
      </w:pPr>
      <w:r>
        <w:rPr>
          <w:rFonts w:cs="Times New Roman" w:ascii="Times New Roman" w:hAnsi="Times New Roman"/>
          <w:sz w:val="24"/>
          <w:szCs w:val="24"/>
        </w:rPr>
        <w:t xml:space="preserve">Нельзя сказать, чтобы идея «каждого» была незнакома философии диалектического материализма и </w:t>
      </w:r>
      <w:r>
        <w:rPr>
          <w:rFonts w:cs="Times New Roman" w:ascii="Times New Roman" w:hAnsi="Times New Roman"/>
          <w:sz w:val="24"/>
          <w:szCs w:val="24"/>
          <w:lang w:val="en-US"/>
        </w:rPr>
        <w:t>cootseTCTBy-</w:t>
      </w:r>
      <w:r>
        <w:rPr>
          <w:rFonts w:cs="Times New Roman" w:ascii="Times New Roman" w:hAnsi="Times New Roman"/>
          <w:sz w:val="24"/>
          <w:szCs w:val="24"/>
        </w:rPr>
        <w:t>ющей социологии (вспомним формулировки основных со</w:t>
        <w:softHyphen/>
        <w:t>циальных принципов: «От каждого по способностям, каждому по труду», «От каждого по способностям, каждому по потребностям»). Но надо признать, что часто внимание и теоретиков и практиков, по крайней мере в прошлом стоявших под флагом этой философии, центрировалось в основном не на «каждом», а на «всех», что само по себе не следует обесценивать, если бы знание о «всех» было доста</w:t>
        <w:softHyphen/>
        <w:t>точно дифференцированным и содержательным. Но оно не</w:t>
        <w:softHyphen/>
        <w:t xml:space="preserve">редко было огульным по принципу: «Лес по дереву не плачет»,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ультивируется идея уникальности человека и его жизненного пути (экзистенциализм, персонализм), здесь тоже не все безупречно в том смысле, что односторонний акцент на неповторимости человека может уживаться с недооценкой «общезначимого», «общественно значимого»; а как-никак в качестве единицы выживания на планете можно помыслить только сообщество, общество, а отнюдь не отдельную сколь угодно уникальную персон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до, по—видимому, находить и удерживать в те</w:t>
        <w:softHyphen/>
        <w:t>ории и практике какое-то явно неравновесное и в то же время устойчивое положение &lt;т,е+ положение постоянно требующее от нас бдительности) между двумя абсурдами: абсурдом уникальности каждого человека и абсурдом все</w:t>
        <w:softHyphen/>
        <w:t>общей одинаковости людей- К счастью, практически ни тот, ни другой варианты невозможны, но приближения к ним то и дело возникают {тоталитаризм или анархизм в политике;</w:t>
      </w:r>
    </w:p>
    <w:p>
      <w:pPr>
        <w:pStyle w:val="Normal"/>
        <w:jc w:val="both"/>
        <w:rPr>
          <w:rFonts w:ascii="Times New Roman" w:hAnsi="Times New Roman" w:cs="Times New Roman"/>
          <w:sz w:val="24"/>
          <w:szCs w:val="24"/>
        </w:rPr>
      </w:pPr>
      <w:r>
        <w:rPr>
          <w:rFonts w:cs="Times New Roman" w:ascii="Times New Roman" w:hAnsi="Times New Roman"/>
          <w:sz w:val="24"/>
          <w:szCs w:val="24"/>
        </w:rPr>
        <w:t>9.   Е.А&lt; Климов</w:t>
      </w:r>
    </w:p>
    <w:p>
      <w:p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t>борьба то за единую педагогическую школу, то против нее и за «личность» в педагогике, «гуманистические» или «сци</w:t>
        <w:softHyphen/>
        <w:t>ентистские» подходы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м (хотя и не единственным, конечно) ус</w:t>
        <w:softHyphen/>
        <w:t>ловием практического достижения оптимума положения между двумя охарактеризованными выше абсурдами явля</w:t>
        <w:softHyphen/>
        <w:t>ется детализированное знание об индивидуальных, группо</w:t>
        <w:softHyphen/>
        <w:t>вых, типовых* общих, в частности, профессиональных особенностя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ведь отрицать, что «делатели» чего-то полезного для существования и развития общества это — не только функционально самая важная, но и в чисто количественном отношении самая большая его часть* Это миллионы и мил</w:t>
        <w:softHyphen/>
        <w:t>лионы людей* И психологические знания о профессионалах должны рассматриваться как необходимая составляющая культуры современного человека, а тем более специалиста, занятого работой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уществуют закономерно воспроизводящиеся фак</w:t>
        <w:softHyphen/>
        <w:t>ты профессиональных особенностей в представлениях об окружающем мире, о субъекте (о других людях и о себе), важно их описать и учитывать в связи с проблемой оптими</w:t>
        <w:softHyphen/>
        <w:t>зации межлюдских отношений, анализа и разумного пре</w:t>
        <w:softHyphen/>
        <w:t>одоления конфликтов в сфер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в виду следующие пять типов профессий, вы</w:t>
        <w:softHyphen/>
        <w:t>деляемые по признакам предметной област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 живая природа». Профессионалы здесь заняты прежде всего биотическими системами (растения, животные, микроорганизмы и среды их обитания). Услов</w:t>
        <w:softHyphen/>
        <w:t>ное обозначение этого типа профессий далее для краткости «П».</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 техника». Предметная область труда — системы техники (внешние средства и условия труда, быта) и неживой природы. Условно — «Т».</w:t>
      </w:r>
    </w:p>
    <w:p>
      <w:pPr>
        <w:pStyle w:val="Normal"/>
        <w:jc w:val="both"/>
        <w:rPr>
          <w:rFonts w:ascii="Times New Roman" w:hAnsi="Times New Roman" w:cs="Times New Roman"/>
          <w:sz w:val="24"/>
          <w:szCs w:val="24"/>
        </w:rPr>
      </w:pPr>
      <w:r>
        <w:rPr>
          <w:rFonts w:cs="Times New Roman" w:ascii="Times New Roman" w:hAnsi="Times New Roman"/>
          <w:sz w:val="24"/>
          <w:szCs w:val="24"/>
        </w:rPr>
        <w:t>3.  «Человек — человек». Предметная область-—соци</w:t>
        <w:softHyphen/>
        <w:t>альные системы, люди, их группы. Условно — «Ч»,</w:t>
      </w:r>
    </w:p>
    <w:p>
      <w:pPr>
        <w:pStyle w:val="Normal"/>
        <w:jc w:val="both"/>
        <w:rPr>
          <w:rFonts w:ascii="Times New Roman" w:hAnsi="Times New Roman" w:cs="Times New Roman"/>
          <w:sz w:val="24"/>
          <w:szCs w:val="24"/>
        </w:rPr>
      </w:pPr>
      <w:r>
        <w:rPr>
          <w:rFonts w:cs="Times New Roman" w:ascii="Times New Roman" w:hAnsi="Times New Roman"/>
          <w:sz w:val="24"/>
          <w:szCs w:val="24"/>
        </w:rPr>
        <w:t>4.  «Человек — знаковая система»* Предметная область — мир знаково-символических явлений (естественные и искусственные языки, условные знаки, как, например, в работе программиста, библиографа, наборщика, бухгалте</w:t>
        <w:softHyphen/>
        <w:t>ра) . Условно —   3</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5. «Человек — художественный образ». Предметная об</w:t>
        <w:softHyphen/>
        <w:t>ласть — мир художественных, эстетических объектов, Ус</w:t>
        <w:softHyphen/>
        <w:t xml:space="preserve">ловно — </w:t>
      </w:r>
      <w:r>
        <w:rPr>
          <w:rFonts w:cs="Times New Roman" w:ascii="Times New Roman" w:hAnsi="Times New Roman"/>
          <w:sz w:val="24"/>
          <w:szCs w:val="24"/>
          <w:lang w:val="en-US"/>
        </w:rPr>
        <w:t>«X»,*</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все множество профессий нельзя строго рас</w:t>
        <w:softHyphen/>
        <w:t>пределить по указанным пяти типам, тем не менее данная типология даст некоторую ориентировку в разнообразии профессий, и далее мы будем из нее исходить без дополни</w:t>
        <w:softHyphen/>
        <w:t>тельных оговорок*</w:t>
      </w:r>
    </w:p>
    <w:p>
      <w:pPr>
        <w:pStyle w:val="Normal"/>
        <w:jc w:val="both"/>
        <w:rPr>
          <w:rFonts w:ascii="Times New Roman" w:hAnsi="Times New Roman" w:cs="Times New Roman"/>
          <w:sz w:val="24"/>
          <w:szCs w:val="24"/>
        </w:rPr>
      </w:pPr>
      <w:r>
        <w:rPr>
          <w:rFonts w:cs="Times New Roman" w:ascii="Times New Roman" w:hAnsi="Times New Roman"/>
          <w:sz w:val="24"/>
          <w:szCs w:val="24"/>
        </w:rPr>
        <w:t>Сама по себе мысль о том, что разные люди по-разному воспринимают, представляют и понимают одни и те же вещи или других людей&gt; банальна. Но следует признать и то, что практически каждый человек может оказаться в пределах некоторой иллюзии; окружающий мир, универ</w:t>
        <w:softHyphen/>
        <w:t>сум (включая и его субъективную составляющую), полага</w:t>
        <w:softHyphen/>
        <w:t>ет он, и есть то, что он сам воспринимает, представляет, знает, а другие люди почему-то часто делают это «непра</w:t>
        <w:softHyphen/>
        <w:t>вильно», «неполно» и пр. &lt;хорошо сказано у Н,В, Гоголя; &lt;&lt;../и все, чего он не видит сам, то для него ложь»).</w:t>
      </w:r>
    </w:p>
    <w:p>
      <w:pPr>
        <w:pStyle w:val="Normal"/>
        <w:jc w:val="both"/>
        <w:rPr>
          <w:rFonts w:ascii="Times New Roman" w:hAnsi="Times New Roman" w:cs="Times New Roman"/>
          <w:sz w:val="24"/>
          <w:szCs w:val="24"/>
        </w:rPr>
      </w:pPr>
      <w:r>
        <w:rPr>
          <w:rFonts w:cs="Times New Roman" w:ascii="Times New Roman" w:hAnsi="Times New Roman"/>
          <w:sz w:val="24"/>
          <w:szCs w:val="24"/>
        </w:rPr>
        <w:t>Меня далее будет интересовать профессиональная спе</w:t>
        <w:softHyphen/>
        <w:t>цифика соответствующи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ак субъект — часть окружающего мира, поэ</w:t>
        <w:softHyphen/>
        <w:t>тому принимались во внимание особенности представлений профессионалов как об объектной, так и о субъектной со</w:t>
        <w:softHyphen/>
        <w:t>ставляющих мира (универсума).</w:t>
      </w:r>
    </w:p>
    <w:p>
      <w:pPr>
        <w:pStyle w:val="Normal"/>
        <w:jc w:val="both"/>
        <w:rPr>
          <w:rFonts w:ascii="Times New Roman" w:hAnsi="Times New Roman" w:cs="Times New Roman"/>
          <w:sz w:val="24"/>
          <w:szCs w:val="24"/>
        </w:rPr>
      </w:pPr>
      <w:r>
        <w:rPr>
          <w:rFonts w:cs="Times New Roman" w:ascii="Times New Roman" w:hAnsi="Times New Roman"/>
          <w:sz w:val="24"/>
          <w:szCs w:val="24"/>
        </w:rPr>
        <w:t>Были взяты по 25 примерно одинаковых по объему и по структуре описаний профессий (профессиограмм) каждого типа. Описания были предназначены не для специалистов, а для юношества. Но поскольку авторы описаний — специ</w:t>
        <w:softHyphen/>
        <w:t>алисты и привержены к тому или иному типу профессий, их письменная продукция, по всей видимости, отображает черты профессионального менталитета/*</w:t>
      </w:r>
    </w:p>
    <w:p>
      <w:pPr>
        <w:pStyle w:val="Normal"/>
        <w:jc w:val="both"/>
        <w:rPr>
          <w:rFonts w:ascii="Times New Roman" w:hAnsi="Times New Roman" w:cs="Times New Roman"/>
          <w:sz w:val="24"/>
          <w:szCs w:val="24"/>
        </w:rPr>
      </w:pPr>
      <w:r>
        <w:rPr>
          <w:rFonts w:cs="Times New Roman" w:ascii="Times New Roman" w:hAnsi="Times New Roman"/>
          <w:sz w:val="24"/>
          <w:szCs w:val="24"/>
        </w:rPr>
        <w:t>Из профессиограмм были выделены смысловые едини</w:t>
        <w:softHyphen/>
        <w:t>цы, характеризующие представления о субъектном и объ-ектном факторах окружающего мира. Сразу же отмечу,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 классификации профессий подробнее см. на с,115-143 данной кни</w:t>
        <w:softHyphen/>
        <w:t>ги] .</w:t>
      </w:r>
    </w:p>
    <w:p>
      <w:pPr>
        <w:pStyle w:val="Normal"/>
        <w:jc w:val="both"/>
        <w:rPr>
          <w:rFonts w:ascii="Times New Roman" w:hAnsi="Times New Roman" w:cs="Times New Roman"/>
          <w:sz w:val="24"/>
          <w:szCs w:val="24"/>
        </w:rPr>
      </w:pPr>
      <w:r>
        <w:rPr>
          <w:rFonts w:cs="Times New Roman" w:ascii="Times New Roman" w:hAnsi="Times New Roman"/>
          <w:sz w:val="24"/>
          <w:szCs w:val="24"/>
        </w:rPr>
        <w:t>** См. Мир профессия и шести томах. М.+ 1 985-1 98&amp; (т, 1. «Человек — природа». Сост. С.Н- Левиева, 1985; т.2, «Человек — техника». Соет+ В-Е. Гаврилок 1987; т-3- «Человек — техника*. Сост. Р.Д. Каверина, 1988; т-4. «Человек — человек*. Сост. Р.Д- Каверина, 1986; т.5. «Чело</w:t>
        <w:softHyphen/>
        <w:t>век — знакоия система*- Сост. С.Н+ Левые на, 1988; т.6+ «Человек — художественный образ*. Сост. А.И. Смирнов, 1987).</w:t>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t>словарь описания субъекта лрофессионалами-непсихоло-гами существенно отличается оттого, что мы видим в учеб</w:t>
        <w:softHyphen/>
        <w:t>никах и словарях по психологии, но это особ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Из 3194 смысловых единиц, так или иначе описывающих субъекта, 48+/-0,9% характеризуют его черты (например, «особая осторожность», «техническая смекалка»* «добро</w:t>
        <w:softHyphen/>
        <w:t>желательность», «внутренняя организованность», «смелый полет фантазии» и прЛ; остальные смысловые единицы ак</w:t>
        <w:softHyphen/>
        <w:t>центируют отнесенность черт субъекта к предметному миру {например, «он любит все живое», «любит могучие маши</w:t>
        <w:softHyphen/>
        <w:t>ны», «ему по настоящему интересно с детьми», «предпочи</w:t>
        <w:softHyphen/>
        <w:t>тает порядок и четкость», «любит малые формы в искусстве» и пр.) — 37% и те или иные градации их выра</w:t>
        <w:softHyphen/>
        <w:t>женности (такие «житейские» шкалы как «самозабвенно предан избранному делу»* «предельно внимателен», «рабо</w:t>
        <w:softHyphen/>
        <w:t>та физически не тяжелая», то есть «ему не тяжело» и т.п.) — 15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черт субъекта неравномерно распреде</w:t>
        <w:softHyphen/>
        <w:t>лены по отмеченным выше типам профессий: наибольшее их количество (16 +/- 0,6% из 48 +/- 0,9%) приходятся на профессии типа Ч &gt; наименьшее (7+/-0,5) — на тип Т, Если принять во внимание, что профессии типа Т, по-видимому, наиболее многочисленны по составу занятых в них людей, это делает вопрос о профессиональной специфике восприя</w:t>
        <w:softHyphen/>
        <w:t>тия другого человека достаточно острым.</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863 случаев распределения предметных реальностей, которые мыслятся в профессиограммах при</w:t>
        <w:softHyphen/>
        <w:t>оритеты (частоты) располагаются так: «хозяйство, произ</w:t>
        <w:softHyphen/>
        <w:t>водство» — 11% Т и 2% Ч; «человечество, население» — 5% Т и 10% Ч; «сознание и деятельность общества» — 2% Т и 1% Ч; «космос, планета»— 1% Т и 0% Ч; «живая природа» —0% Ти0% Ч,но4% П, 2% — Хитд.</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чтобы не затруднять восприятие предлагаемого здесь материала, я приведу для сравнения краткие описа</w:t>
        <w:softHyphen/>
        <w:t>тельные (неколичественные) характеристики разных ти</w:t>
        <w:softHyphen/>
        <w:t>пов профессионалов,</w:t>
      </w:r>
    </w:p>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Если перед нами работник, занятый явлениями живой природы, мир видится, усматривается им и волнует его прежде всего со стороны имеющих место биотических (свя</w:t>
        <w:softHyphen/>
        <w:t>занных с жизнью в биологическом смысле этого слова) и абиотических явлений, обретений и утрат в эт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Земля в его сознании — носитель биосферы, всего живого и условий его существования. Более детальные представле</w:t>
        <w:softHyphen/>
        <w:t>ния здесь: площади, занятые лесами, посевами, биомасса чего—либо {почвенных червей, леса и т.д.), круговорот ве</w:t>
        <w:softHyphen/>
        <w:t>ществ; леса — это защита полей, они же синтезаторы зна</w:t>
        <w:softHyphen/>
        <w:t>чительной биомассы. Профессионалы этого типа выделяют и удерживают в сознании прежде всего такие целостности, в которых нуждаются микроорганизмы, растения, живо</w:t>
        <w:softHyphen/>
        <w:t>тные, а также [удерживают в сознании] многочисленные представления о растениях, животных, микроорганизмах, о факторах и проявлениях динамики, «судьбы чего-либо живого.</w:t>
      </w:r>
    </w:p>
    <w:p>
      <w:pPr>
        <w:pStyle w:val="Normal"/>
        <w:jc w:val="both"/>
        <w:rPr>
          <w:rFonts w:ascii="Times New Roman" w:hAnsi="Times New Roman" w:cs="Times New Roman"/>
          <w:sz w:val="24"/>
          <w:szCs w:val="24"/>
        </w:rPr>
      </w:pPr>
      <w:r>
        <w:rPr>
          <w:rFonts w:cs="Times New Roman" w:ascii="Times New Roman" w:hAnsi="Times New Roman"/>
          <w:sz w:val="24"/>
          <w:szCs w:val="24"/>
        </w:rPr>
        <w:t>Цивилизация, культура человечества — это, сих точки зрения, прежде всего культура сельскохозяйственного про</w:t>
        <w:softHyphen/>
        <w:t>изводства, земледелия, животноводства, пчеловодства, ко</w:t>
        <w:softHyphen/>
        <w:t>неводства и т.п. Люди — потребители «даров» природы и производители продукции, истоки которой находятся в природе же* Международные отношения — прежде всего то&gt; что делается в человеческом мире в связи охраной при</w:t>
        <w:softHyphen/>
        <w:t>роды или с использованием ее «даров» и профессиональных достижений в области растениеводства, животноводства, микробиологии. Условия существования и развития чело</w:t>
        <w:softHyphen/>
        <w:t>века — то, что связано с пищей, питанием, обеспечением и соблюдением научно обоснованных норм питания, с обес</w:t>
        <w:softHyphen/>
        <w:t>печением человека одеждой; истоки всего перечисленного надо видеть в недрах сельскохозяйственного производства. Деятельность человечества&gt; людей — все связанное с ис</w:t>
        <w:softHyphen/>
        <w:t>пользованием ресурсов природы [и что влияет на нее и ее судьбу на планете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еред нами работник, занятый техническими системами, мир видится, усматривается им и волнует его прежде всего с точки зрения того, как наша жизнь оснащена или не оснащена, может или должна быть оборудована тех</w:t>
        <w:softHyphen/>
        <w:t>никой. Космос видится как то&gt; освоение чего невозможно, например, без электроэнергии* Околоземная орбита может видеться как нечто, что неплохо бы оснастить вертикаль</w:t>
        <w:softHyphen/>
        <w:t>ным транспортом — лифтом. Планета Земля рассматривав ется как источник тепла, энергии. Более детальные представления здесь: поверхность Земли — это места для прокладки кабелей, возведения сооружений, это площади&gt; занятые производственными и жилыми корпусами, где есть, тепло и электросети&gt; внутренний транспорт, обору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ы выделяют и удерживают в сознании прежде всего такие целостности, как реализованные [по</w:t>
        <w:softHyphen/>
        <w:t>лезные вещественные ] придумки* усиливающие возможно</w:t>
        <w:softHyphen/>
        <w:t>сти человека в деятельности, освобождающие его от рабочих нагрузок и даже превосходящие человека в реали</w:t>
        <w:softHyphen/>
        <w:t>зации многих его функций &lt;в приложении физических уси-лчй, в быстроте&gt; точности, ловкости, неутомимости не только физических, но и умстве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Цивилизаций, культура, история человечества — преж</w:t>
        <w:softHyphen/>
        <w:t>де всего достижения научно-технической революции: эл ек-тродвигатели, радио, ЭВМ. Страны и континенты, местности на Земле — как бы, недетализированные зоны, точки, между которыми пролегают ясно представляемые линии связи и электропередач, «нитки» газопроводов, теп</w:t>
        <w:softHyphen/>
        <w:t>лотрассы и т.п. Зато сами технические объекты детализи</w:t>
        <w:softHyphen/>
        <w:t>рованы* Тут и жилы кабеля, и строгая логика работы механизмов, и грозоразрядники, и следы коррозии на кон</w:t>
        <w:softHyphen/>
        <w:t>тактах и незначительные повреждения изоляции, которые важно замечать и пр. Условия существования и развитая человека — это здания» сооружения, транспортные средст</w:t>
        <w:softHyphen/>
        <w:t>ва, технические средства связи, обеспеченность теплом и электроэнергией. Деятельность человечества, людей — .„ прежде всего научно-технические расчеты, автоматизация технологий производства, создание грандиозных сооруже</w:t>
        <w:softHyphen/>
        <w:t>ний и миниатюризация оборудования ориентация на мир</w:t>
        <w:softHyphen/>
        <w:t>ное применение новейших достижени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перед нами работник, занятый социальными системами, людьми (с их сознанием, поведением, духовной сферой), мир видится этим работником и волнует его преж</w:t>
        <w:softHyphen/>
        <w:t>де всего со стороны наполненности окружающей среды раз</w:t>
        <w:softHyphen/>
        <w:t>нообразными, разномыслящими, разнокачественными и разнонаправленными людьми, группами, сообществами, организациями, их сложными взаимоотношениями. «Кос</w:t>
        <w:softHyphen/>
        <w:t>мическая», «природно-планетная» составляющая образа мира практически не находит заметного отображения на первых планах сознания. Это какой-то далекий смутный фон.</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ы выделяют и удерживают в сознании прежде всего такие целостности, которые характеризуют умонастроение, поведение люд?й, образ их жизни и формы активности, а также способы привнесения порядка в слож</w:t>
        <w:softHyphen/>
        <w:t>ную жизнь человека 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t>Цивилизация, культура, история человечества в пред</w:t>
        <w:softHyphen/>
        <w:t>ставлении таких специалистов — это прежде всего народы, страны, государства, языки, культурные ценности разных народов. А международные отношения — политические, торгово-экономические, общекультурные взаимодействия между хорошо различаемыми социальными системами, Ус</w:t>
        <w:softHyphen/>
        <w:t>ловия существования и развития человека — это памятни</w:t>
        <w:softHyphen/>
        <w:t>ки культуры, сеть музеев, экскурсии, общение участников специально организованного празднества, удовлетворение духовных запросов населения, общественный порядок. Ос</w:t>
        <w:softHyphen/>
        <w:t>тальное — некий само собой разумеющийся и кем-то обес</w:t>
        <w:softHyphen/>
        <w:t>печиваемый фон.</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человечества, людей — не что иное, как приобщение широких слоев населения к освоению культур</w:t>
        <w:softHyphen/>
        <w:t>ных ценностей, культурно-просветительная деятельность, доведение товаров до потребителя, обеспечение граждан</w:t>
        <w:softHyphen/>
        <w:t>ских прав, борьба с преступлениями разного рода. Наиболее детализированы при этом представления о разновидностях людей (и дети, и взрослые, и обезличенные «лица», и инди</w:t>
        <w:softHyphen/>
        <w:t>видуально отличаемые люди, например, «склонные к туне</w:t>
        <w:softHyphen/>
        <w:t>ядству» и пр.).</w:t>
      </w:r>
    </w:p>
    <w:p>
      <w:pPr>
        <w:pStyle w:val="Normal"/>
        <w:jc w:val="both"/>
        <w:rPr>
          <w:rFonts w:ascii="Times New Roman" w:hAnsi="Times New Roman" w:cs="Times New Roman"/>
          <w:sz w:val="24"/>
          <w:szCs w:val="24"/>
        </w:rPr>
      </w:pPr>
      <w:r>
        <w:rPr>
          <w:rFonts w:cs="Times New Roman" w:ascii="Times New Roman" w:hAnsi="Times New Roman"/>
          <w:sz w:val="24"/>
          <w:szCs w:val="24"/>
        </w:rPr>
        <w:t>4* В профессиях типа 3 мир волнует работника прежде всего с точки зрения упорядоченности, развитости, изучен</w:t>
        <w:softHyphen/>
        <w:t>ности, учтенности и подсчитанное™ разнообразных его со</w:t>
        <w:softHyphen/>
        <w:t>ставляющих; Вселенная — это лаборатория для изучения процессов, не воспроизводимых в земных условиях; Приро</w:t>
        <w:softHyphen/>
        <w:t>да — то, что выверило веками оптимальные размеры пред метов; дерево — цилиндр, диаметр которого уменьшается с высотой, а переплетения корней — надежный фундамент, обеспечивающий такую устойчивости что даже не всякий ураган его свалит. Приятно, что уже известен диаметр ви</w:t>
        <w:softHyphen/>
        <w:t>руса; поверхность планет изучается с помощью фотогра</w:t>
        <w:softHyphen/>
        <w:t>фии; моря, пустыни — то, где можно сориентироваться с помощью астрономии — вот типичные представления, от</w:t>
        <w:softHyphen/>
        <w:t>ношения к миру, ходы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ы выделяют и удерживают в сознании це</w:t>
        <w:softHyphen/>
        <w:t>лостности, «гештальты» такого рода: система документаль-ного и информационного обеспечения управления сложными объектами; печатные источники; цифровой ма</w:t>
        <w:softHyphen/>
        <w:t>териал; контроль за качеством печатной продукции; созда</w:t>
        <w:softHyphen/>
        <w:t>ние проекта документа; следование строгим правилам;</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тематика издательства; иностранные алфавиты; построе</w:t>
        <w:softHyphen/>
        <w:t>ние математических и химических формул; администра</w:t>
        <w:softHyphen/>
        <w:t>тивно-территориальное деление страны; схемы движения транспорта; маршруты почтовых вагонов; названия и рас</w:t>
        <w:softHyphen/>
        <w:t>положение предприятий, названия многочисленных улиц, переулков, площадей; законодательство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Цивилизация, культура, история человечества—для специалиста по знаковым системам прежде всего письмен-ность, почтовая и иная информационная связь вплоть до современной «опутанности» всего земного шара информа</w:t>
        <w:softHyphen/>
        <w:t>ционными сетями; формулировки правовых норм. Страны и континенты — пункты, где были приняты первые радио</w:t>
        <w:softHyphen/>
        <w:t>сигналы или где производится то или иное количество пе</w:t>
        <w:softHyphen/>
        <w:t>чатной продукций, где работают специалисты по научно-технической информации. Международные отно</w:t>
        <w:softHyphen/>
        <w:t>шения — прежде всего информационно-технические связи (доставка письма в любой «уголок» земного шара, телефон</w:t>
        <w:softHyphen/>
        <w:t>ная связь, возможность поиска «за рубежом» полезной ин</w:t>
        <w:softHyphen/>
        <w:t>формац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существования и развития человека — это уве</w:t>
        <w:softHyphen/>
        <w:t>личение количества производимой информации в геомет</w:t>
        <w:softHyphen/>
        <w:t>рической прогрессии; телефон как привычный атрибут быта; книги (именно «тиражи книг»), газеты и журналы (не сами по себе, а большое количество их названий как достиг</w:t>
        <w:softHyphen/>
        <w:t>нутое благо), количество (сотни) языков, на которых выхо</w:t>
        <w:softHyphen/>
        <w:t>дит печатная продукция в стране, социальные преобразования (как нечто, создающее условия для разви</w:t>
        <w:softHyphen/>
        <w:t>тия языка общения), чертежи (как фактор ускорения про</w:t>
        <w:softHyphen/>
        <w:t>гресса) и т.п. Деятельность человечества, людей — не что иное, как автоматизация связи, документопроизводства; обеспечение законности и правопорядка (документальны</w:t>
        <w:softHyphen/>
        <w:t>ми средствами); совершенствование измерений, систем единиц измерения величин; совершенствование средств фиксации фактов (как&gt; например, фотография), информа</w:t>
        <w:softHyphen/>
        <w:t>ционного обеспечения жизни общества.</w:t>
      </w:r>
    </w:p>
    <w:p>
      <w:pPr>
        <w:pStyle w:val="Normal"/>
        <w:jc w:val="both"/>
        <w:rPr/>
      </w:pPr>
      <w:r>
        <w:rPr>
          <w:rFonts w:cs="Times New Roman" w:ascii="Times New Roman" w:hAnsi="Times New Roman"/>
          <w:sz w:val="24"/>
          <w:szCs w:val="24"/>
        </w:rPr>
        <w:t xml:space="preserve">5. В профессиях типа </w:t>
      </w:r>
      <w:r>
        <w:rPr>
          <w:rFonts w:cs="Times New Roman" w:ascii="Times New Roman" w:hAnsi="Times New Roman"/>
          <w:sz w:val="24"/>
          <w:szCs w:val="24"/>
          <w:lang w:val="en-US"/>
        </w:rPr>
        <w:t xml:space="preserve">X </w:t>
      </w:r>
      <w:r>
        <w:rPr>
          <w:rFonts w:cs="Times New Roman" w:ascii="Times New Roman" w:hAnsi="Times New Roman"/>
          <w:sz w:val="24"/>
          <w:szCs w:val="24"/>
        </w:rPr>
        <w:t>мир видится, усматривается ра</w:t>
        <w:softHyphen/>
        <w:t>ботником и волнует его и как некая данность, в которой можно найти, выделить красивое, прекрасное, и как об* ласть, которую можно преобразовать и привнести в нее красоту, удобство» совершенную [волнующую человека] форму какого-то содержания. Космос — то,,где людям при-</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pPr>
      <w:r>
        <w:rPr>
          <w:rFonts w:cs="Times New Roman" w:ascii="Times New Roman" w:hAnsi="Times New Roman"/>
          <w:sz w:val="24"/>
          <w:szCs w:val="24"/>
        </w:rPr>
        <w:t>ходится жить, и, следовательно, надо подумать об интерь</w:t>
        <w:softHyphen/>
        <w:t>ере космического корабля. Земля — то, на что можно мыс</w:t>
        <w:softHyphen/>
        <w:t xml:space="preserve">ленно взглянуть с большой высоты из [точки </w:t>
      </w:r>
      <w:r>
        <w:rPr>
          <w:rFonts w:cs="Times New Roman" w:ascii="Times New Roman" w:hAnsi="Times New Roman"/>
          <w:sz w:val="24"/>
          <w:szCs w:val="24"/>
          <w:lang w:val="en-US"/>
        </w:rPr>
        <w:t>j</w:t>
      </w:r>
      <w:r>
        <w:rPr>
          <w:rFonts w:cs="Times New Roman" w:ascii="Times New Roman" w:hAnsi="Times New Roman"/>
          <w:sz w:val="24"/>
          <w:szCs w:val="24"/>
        </w:rPr>
        <w:t>-космоса, чтобы, например, лучше упорядочить проектируемый на</w:t>
        <w:softHyphen/>
        <w:t>селенный пункт. Природные условия {например* рельеф поверхности Земли, стороны горизонта* господствующие ветры, среднемесячные температуры и т.п.) — то* что надо учесть при проектировании зданий и сооружений. Природа — источник не только впечатлений, но и средств художест</w:t>
        <w:softHyphen/>
        <w:t>венной выразительности, таких, как красители, а также и некоторых трудностей„.( в природе нет вечных художест</w:t>
        <w:softHyphen/>
        <w:t>венных материалов, время и микробы превращают холсты в прах...).</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ы выделяют и удерживают в сознании та</w:t>
        <w:softHyphen/>
        <w:t>кие целостности, как: художественные стили, гармония цветового решения (картины, архитектурного проекта* оформляемой витрины, театральной декорации), чувство подаренной людям красоты, «пульс дня», сценическая речь, вера в происходящее на сцене, исполнительская концеп</w:t>
        <w:softHyphen/>
        <w:t>ция, музыкальное оформление театрального представле</w:t>
        <w:softHyphen/>
        <w:t>ния, фразировка (музыкального материала), симфоническое звучание, отклонения от темпа и пр.</w:t>
      </w:r>
    </w:p>
    <w:p>
      <w:pPr>
        <w:pStyle w:val="Normal"/>
        <w:jc w:val="both"/>
        <w:rPr>
          <w:rFonts w:ascii="Times New Roman" w:hAnsi="Times New Roman" w:cs="Times New Roman"/>
          <w:sz w:val="24"/>
          <w:szCs w:val="24"/>
        </w:rPr>
      </w:pPr>
      <w:r>
        <w:rPr>
          <w:rFonts w:cs="Times New Roman" w:ascii="Times New Roman" w:hAnsi="Times New Roman"/>
          <w:sz w:val="24"/>
          <w:szCs w:val="24"/>
        </w:rPr>
        <w:t>Цивилизация, культура, история человечества—это множество достижений художественного творчества* при</w:t>
        <w:softHyphen/>
        <w:t>чем часто вполне конкретных (в смысле авторства, време</w:t>
        <w:softHyphen/>
        <w:t>ни, места), например, образцы крашеных тканей, найденные в египетских пирамидах, кони Клодта на мосту через Фонтанку, лаковые миниатюры мастеров Палеха и т.п. Международные отношения как таковые не акцентиро</w:t>
        <w:softHyphen/>
        <w:t>ваны: мир людей, стран, народов предстает в широких со</w:t>
        <w:softHyphen/>
        <w:t>поставительных экскурсах как лишенный придуманных людьми политических, государственных границ: в одном ряду могут сопоставляться художественные деяния и пер</w:t>
        <w:softHyphen/>
        <w:t>вобытного человека» и мастеров Италии России&gt; или Гол</w:t>
        <w:softHyphen/>
        <w:t>ланд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существования и развития человека — это сис</w:t>
        <w:softHyphen/>
        <w:t>тема расселения людей, жилые кварталы, парадные площа</w:t>
        <w:softHyphen/>
        <w:t>ди города, места [пространство] для отдыха в проектируемом жилом помещении, плодородные места, ко</w:t>
        <w:softHyphen/>
        <w:t>торые важно принимать во внимание при проектировании селений, деревень. Деятельность людей, человечества в це-</w:t>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лом составляет некий фон, главное же — необходимо обес</w:t>
        <w:softHyphen/>
        <w:t>печить, преодолевая существующие недостатки, нормы со</w:t>
        <w:softHyphen/>
        <w:t>временного быта&gt; обслуживания жителям села {неперенося в деревню огульно, скажем, нелепую идею многоэтажной за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нотипные профессионалы скорее всего неодинаково «квантуют» окрестный мир на различи</w:t>
        <w:softHyphen/>
        <w:t>мые существенные целостности, события, явления. И если при этом они недостаточно рефлексируют&gt; например, субъ</w:t>
        <w:softHyphen/>
        <w:t>ектный, природный, технический, эстетический, или, на</w:t>
        <w:softHyphen/>
        <w:t>конец, метрический и т,п« аспекты окружающей обстановки, возникает задача их компенсаторной инфор</w:t>
        <w:softHyphen/>
        <w:t>мационной поддержки, взаимообогащения специалистов информацией об окружающем (последнее — ради взаимо</w:t>
        <w:softHyphen/>
        <w:t>понимания, профилактики непродуктивн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вариант . психоэкологическ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Мое предположение состоит в следующем: психологиче</w:t>
        <w:softHyphen/>
        <w:t>ское знание о разнотипных профессиях является условием не только правильного выбора каждым подрастающим че</w:t>
        <w:softHyphen/>
        <w:t>ловеком своего трудового пути, виденья его возможных пер</w:t>
        <w:softHyphen/>
        <w:t>спектив, диверсификаций, но и хорошего взаимопонима</w:t>
        <w:softHyphen/>
        <w:t>ния, взаимоуважения и делового объединения людей-«де-лателей», А это, в свою очередь, есть важное условие бла</w:t>
        <w:softHyphen/>
        <w:t>гополучного общественного настроения и, следовательно, психического здоровья всех и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агать, что если в обществе будет после</w:t>
        <w:softHyphen/>
        <w:t>довательно культивироваться дифференцированное, де</w:t>
        <w:softHyphen/>
        <w:t>тальное знание о менталитете разнотипных профессиона-лов, это существенно минимизирует недоразумения, пере</w:t>
        <w:softHyphen/>
        <w:t>живания напряженности, конфликты в сфере взаимодейст</w:t>
        <w:softHyphen/>
        <w:t>вия руководителей и подчиненных, политиков и народа, представителей организационных структур и включенных в них «дел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такое благоприятное состояние общественного со</w:t>
        <w:softHyphen/>
        <w:t>знания стало реальностью, необходимо культивировать (в системах образования, воспитания разных типов и уровней, начиная от семьи и кончая высшими формами профессио</w:t>
        <w:softHyphen/>
        <w:t>нальной подготовки) уважительное отношение к своеобра</w:t>
        <w:softHyphen/>
        <w:t>зию психики другого человека, преодолеть стихийно</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ющую иллюзию, будто окружающие должны ви</w:t>
        <w:softHyphen/>
        <w:t>деть и понимать реальность именно «как я».</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реализации обсуждаемой задачи в том, что психика другого человека — реальность, в сущности, не</w:t>
        <w:softHyphen/>
        <w:t>зримая; ясные, четкие представления о состояниях и осо</w:t>
        <w:softHyphen/>
        <w:t>бенностях внутреннего мира сторонних людей отнюдь не легко строить и удерживать в сознании ♦ В связи с душевед-ческим невежеством возможно и совершенно искреннее, «честное» варварство, «дожимание» других по своему обра</w:t>
        <w:softHyphen/>
        <w:t>зу и подобию, представляющемуся единственно возмож</w:t>
        <w:softHyphen/>
        <w:t>ным и правомерным.</w:t>
      </w:r>
    </w:p>
    <w:p>
      <w:pPr>
        <w:pStyle w:val="Normal"/>
        <w:jc w:val="both"/>
        <w:rPr>
          <w:rFonts w:ascii="Times New Roman" w:hAnsi="Times New Roman" w:cs="Times New Roman"/>
          <w:sz w:val="24"/>
          <w:szCs w:val="24"/>
        </w:rPr>
      </w:pPr>
      <w:r>
        <w:rPr>
          <w:rFonts w:cs="Times New Roman" w:ascii="Times New Roman" w:hAnsi="Times New Roman"/>
          <w:sz w:val="24"/>
          <w:szCs w:val="24"/>
        </w:rPr>
        <w:t>Дело здесь обстоит не проще, чем, скажем, в отношении таких незримых факторов среды, как радиационная или микробиологическая опасность. Всем известно, какой доро</w:t>
        <w:softHyphen/>
        <w:t>гой ценой мы платим за отсутствие гигиенической и ради-ационно-экологической культуры в обществе* Не следует думать, что удовлетворительный уровень психологической культуры может возникнуть сам собой. Здесь требуются огромные специальные просветительские усилия, которым должны систематически предшествовать и усилия исследо</w:t>
        <w:softHyphen/>
        <w:t>вательские в области научного психологического професси-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чимость психоэкологических проблем начинает ясно осознаваться специалистами. Об этом свидетельствует, на</w:t>
        <w:softHyphen/>
        <w:t>пример, название «круглого стола», организованного в мае 1995 года Отделением психологии Международной акаде</w:t>
        <w:softHyphen/>
        <w:t>мии информатизации совместно с Комиссией по здравоох</w:t>
        <w:softHyphen/>
        <w:t>ранению Исполкома Российского земского движения: «Психоэкологическая катастрофа в России», Полагаю, что систематическая работа по распространению дифференци-ально-профессиоведческих знаний внесет необходимую лепту в преодоление неблагоприятной психоэкологической ситуации,Чиксируемой специалистами (медиками и пси</w:t>
        <w:softHyphen/>
        <w:t>хологами).</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ОБРАЩЕННЫЕ К ПСИХОЛОГ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2.1. НА ПОДСТУПАХ К</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ТИПОЛОГИЧЕСКИМ ОСОБЕННОСТЯМ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rPr>
        <w:t>2.1.1. К вопросу о роли индивиду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ей интеллектуа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в производственном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1957]24</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вопроса. Организация и методик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ысленное предвосхищение внешнего действия, плани</w:t>
        <w:softHyphen/>
        <w:t>рование действий является общим и в то же время специ</w:t>
        <w:softHyphen/>
        <w:t>фическим признаком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 дни в связи с непрерывным усложнением техни</w:t>
        <w:softHyphen/>
        <w:t>ки и широкой автоматизацией производства интеллекту</w:t>
        <w:softHyphen/>
        <w:t>альная сторона физического труда, проявляющаяся, в частности, в планировании рабочим своих действий, начи</w:t>
        <w:softHyphen/>
        <w:t>нает играть ведущую роль в достижении высокой продук</w:t>
        <w:softHyphen/>
        <w:t>тивности труда рабочего на производстве. С другой стороны, в творческом труде.„особое значение приобрета</w:t>
        <w:softHyphen/>
        <w:t>ют индивидуальные особенности личности и, учитывая ска</w:t>
        <w:softHyphen/>
        <w:t>занное выше, прежде всего индивидуальные особенности интеллектуальней сферы рабочего. Мы исходим из того, что наиболее существенные особенности интеллектуальной сферы определяются характером взаимодействия 1-й и 2-й сигнальных систем (по И*П. Павлову),</w:t>
      </w:r>
    </w:p>
    <w:p>
      <w:pPr>
        <w:pStyle w:val="Normal"/>
        <w:jc w:val="both"/>
        <w:rPr>
          <w:rFonts w:ascii="Times New Roman" w:hAnsi="Times New Roman" w:cs="Times New Roman"/>
          <w:sz w:val="24"/>
          <w:szCs w:val="24"/>
        </w:rPr>
      </w:pPr>
      <w:r>
        <w:rPr>
          <w:rFonts w:cs="Times New Roman" w:ascii="Times New Roman" w:hAnsi="Times New Roman"/>
          <w:sz w:val="24"/>
          <w:szCs w:val="24"/>
        </w:rPr>
        <w:t>Иадея в виду изложенное, мы поставили в качестве пер</w:t>
        <w:softHyphen/>
        <w:t>вой задачи исследования выяснить зависимость некоторых индивидуальных особенностей в планировании работы тка-чих-четырехстаночниц от различий в интеллект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сфере, определяемой взаимодействием 1-й и 2й сигналь</w:t>
        <w:softHyphen/>
        <w:t>ных систем. Установление отмеченной зависимости вы</w:t>
        <w:softHyphen/>
        <w:t>двигает вопрос и о соответствующей индивидуализации обучения планированию. Поэтому вторая задача исследо</w:t>
        <w:softHyphen/>
        <w:t>вания состояла в том* чтобы установить некоторые индиви</w:t>
        <w:softHyphen/>
        <w:t>дуальные особенности в обучении ткачих планированию работы в зависимости от тех же различий в интеллектуаль</w:t>
        <w:softHyphen/>
        <w:t>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Мы исходили из предположения, что уровень деятельно</w:t>
        <w:softHyphen/>
        <w:t>сти 2-й сигнальной системы при прочих равных условиях определяет характер словесного отчета испытуемого о не</w:t>
        <w:softHyphen/>
        <w:t>посредственно воспринимаемых им объектах, о характере выполняемых им трудовых действий со стороны существен</w:t>
        <w:softHyphen/>
        <w:t>ности, адекватности и полноты этого отчета. Мы исходили, далее, из предположения, что уровень деятельности 2-й сигнальной системы и характер взаимодействия обеих сиг</w:t>
        <w:softHyphen/>
        <w:t>нальных систем проявляется в особенностях запоминания, сохранения, воспроизведения словесного и непосредствен</w:t>
        <w:softHyphen/>
        <w:t>ного материала, в характере реакций в ассоциативном сло</w:t>
        <w:softHyphen/>
        <w:t>весном эксперименте. Несомненное значение для диагностики отмеченных особенностей интеллектуальной сферы имеют и некоторые сведения об учебной деятельно</w:t>
        <w:softHyphen/>
        <w:t>сти испытуемых в общеобразовательной школе. Поэтому, руководствуясь изложенным, мы использовали для изуче</w:t>
        <w:softHyphen/>
        <w:t>ния интеллектуальной сферы испытуемых следующие при</w:t>
        <w:softHyphen/>
        <w:t>емы; 1) словесное описание репродукций с картин, 2) отчет испытуемых оприемахи способах своей работы, 3) ассоци</w:t>
        <w:softHyphen/>
        <w:t>ативный эксперимент со словесными и непосредственными раздражителями, 4) анамнез-Суждения об особенностях планирования основываются на анализе сплошных записей*••— «фотографий».** Прак</w:t>
        <w:softHyphen/>
        <w:t>тиковались и избирательные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испытуемых были отобраны на основе пред</w:t>
        <w:softHyphen/>
        <w:t>варительного изучения две ткачихи-многостаночницы, до</w:t>
        <w:softHyphen/>
        <w:t>статочно резко отличающиеся по уровню деятельности 2-й сигнальной системы. Некоторые отдельные факты проверя</w:t>
        <w:softHyphen/>
        <w:t>лись путем наблюдения и изучения других ткачих.</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планированию работы относилось к одной ио пытуемой и осуществлялось эксперимент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   Базой исследования служил Казанский льнокомбинат...</w:t>
      </w:r>
    </w:p>
    <w:p>
      <w:pPr>
        <w:pStyle w:val="Normal"/>
        <w:jc w:val="both"/>
        <w:rPr/>
      </w:pPr>
      <w:r>
        <w:rPr>
          <w:rFonts w:cs="Times New Roman" w:ascii="Times New Roman" w:hAnsi="Times New Roman"/>
          <w:sz w:val="24"/>
          <w:szCs w:val="24"/>
        </w:rPr>
        <w:t>** Нами использовалась методика наблюдений, предложенная в брошюре Я.А. Дох мала «Планирование работы — важнейший элемент стаханов</w:t>
        <w:softHyphen/>
        <w:t xml:space="preserve">ского труда». Гизлегпром. </w:t>
      </w:r>
      <w:r>
        <w:rPr>
          <w:rFonts w:cs="Times New Roman" w:ascii="Times New Roman" w:hAnsi="Times New Roman"/>
          <w:sz w:val="24"/>
          <w:szCs w:val="24"/>
          <w:lang w:val="en-US"/>
        </w:rPr>
        <w:t xml:space="preserve">J </w:t>
      </w:r>
      <w:r>
        <w:rPr>
          <w:rFonts w:cs="Times New Roman" w:ascii="Times New Roman" w:hAnsi="Times New Roman"/>
          <w:sz w:val="24"/>
          <w:szCs w:val="24"/>
        </w:rPr>
        <w:t>949.</w:t>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интеллектуа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х беседах испытуемым предлагалось ответить на вопрос, как они добиваются того, чтобы станки меньше простаивали, чтобы все они по возможности «шли».</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П, о своей работе имеет сравнительно примитивный характер. В ответ на наш вопрос П. сообщает, что нужно быстро выполнять рабочие приемы. Несколько недоумевает, когда ее спрашивают о способах, приемах, методах ее работы, й отвечает: «Если все станки идут, то хожу и наблюдаю». После дополнительных вопросов выяс</w:t>
        <w:softHyphen/>
        <w:t>няется, что П, известно правило о том, что нужно подходить прежде всего к тому станку, который расположен ближе и работа на котором требует для своего выполнения меньше времени, чем на,других станках. Больше ничего о своей работе сказа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ое наблюдение показывает, что П. чаще об</w:t>
        <w:softHyphen/>
        <w:t>служивает те станки, на которых заправлена основа более низкого качества. Так накануне 56,4% случаев обслужива-ния станков приходится на первый и четвертый станки («плохая» основа) и 43,6 % случаев приходится на второй и третий («хорошая осно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ловесном отчете П, это не отражается. Далее, наблюдение показывает, что прерывая какую-либо работу, с тем, чтобы осмотреть станки, П. часто не возвращается к этой прерванной работе* Так, прервав зарядку челнока, она очень часто не заряжает его до тех пор, пока не возникнет надобность в смене челнока. Тогда у простаивающего стан</w:t>
        <w:softHyphen/>
        <w:t>ка приходится дозаряжать челнок» а затем производить смену. Между тем, если судить по беседе, то П. с читает &gt; что она не забывает заряжать челноки.</w:t>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старается ли она выполнить максимум работ у'одного станка прежде, чем итти к другому, или этого не нужио делать* П. затрудняется дать какой-либо ответ. Между тем, йаблюдение показывает, что П. совершает мно</w:t>
        <w:softHyphen/>
        <w:t>го переходов (в среднем 155 переходов в час), выполняя сравнительно небольшое количество работ* (в среднем 151 в час).</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ом «работа» в этом случае мы обозначаем трудовые операции — зарядку челнока, поправку основы, чистку полотна, ликвидацию обры</w:t>
        <w:softHyphen/>
        <w:t>вов и т.д. Исследование проводилось до массовок; внедрения автоматов для зарядки челноков.</w:t>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t>Отчет другой испытуемой (С.) о своей работе свидетель</w:t>
        <w:softHyphen/>
        <w:t>ствует о том, что у ней есть довольно дифференцированная и осознанная система «правил поведения» во время работы, говоря о которых, С* всегда стремится привести конкретный пример. Выясняется» что С* также известно правило о том, что нужно подходить к тому станку, для выполнения работы на котором требуется меньше времени, чем на других стан</w:t>
        <w:softHyphen/>
        <w:t>ках. Кроме того, С. сообщает, что нужна «скорость* в рабо</w:t>
        <w:softHyphen/>
        <w:t>те. Нужно быть внимательным; говорит, что «держится» ближе к тому станку, где должен скоро сойти уток, чтобы своевременно произвести смену челнока* Далее, С сообща</w:t>
        <w:softHyphen/>
        <w:t>ет, что уделяет больше внимания тому станку, который идет хуже остальных, на котором сравнительно плохая ос</w:t>
        <w:softHyphen/>
        <w:t>нова и т.д. Сказанное С. соответствует данным объективно</w:t>
        <w:softHyphen/>
        <w:t>го наблюдения, Вместе с тем выясняется, что и С, не отдает себе отчета по крайней мере в одной весьма типичной для нее особенности стиля работы. Наблюдения показывают, что С. выполняет максимум работ у одного станка, прежде чем итти к другим станкам. В результате при сравнительно небольшом количестве переходов [от станка к станку] (83 перехода в час) С. выполняет значительное количество ра</w:t>
        <w:softHyphen/>
        <w:t>бот (260 работ в час). Когда мы сообщили С. об этой особен</w:t>
        <w:softHyphen/>
        <w:t>ности се работы, она, оживившись, подтверждает: «Правильно! Я так делала, а сама не думала* Верно, стара</w:t>
        <w:softHyphen/>
        <w:t>ешься сделать все у одного станка. Сделаешь смену, заряд</w:t>
        <w:softHyphen/>
        <w:t>ку, посмотришь заодно на полотно, основу, если все станки идут. Если чувствуешь, что все у этого станка сделано, уходишь ко второму сменить челнок,..» и т.д.</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однако, сопоставляя отчеты испытуемых о своей работе, следует отметить, что у П. уровень осознания своей деятельности ниже, чем у С.</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я испытуемой П. по поводу картинки отли</w:t>
        <w:softHyphen/>
        <w:t>чаются описательностью, она не стремится проникнуть в общий смысл воспринимаемого. Между тем у С* высказы</w:t>
        <w:softHyphen/>
        <w:t>вание по поводу воспринимаемого имеет рассуждающий характер. С- стремится выявить смысл воспринимаемого. Строго ограниченный размер статьи не позволяет проиллю</w:t>
        <w:softHyphen/>
        <w:t>стрировать сказанно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для изучения интеллектуальной сферы испытуе</w:t>
        <w:softHyphen/>
        <w:t>мых в одной из экспериментальных серий им предлагались для запоминания цветные кружки [картонные диски диа</w:t>
        <w:softHyphen/>
        <w:t>метром порядка 5 сантиметров] и пары их. В следующей</w:t>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t>серии в аналогичных условиях предлагались кружки с на</w:t>
        <w:softHyphen/>
        <w:t>писанными на них словами [названиями цветов] и пары таких кружков/</w:t>
      </w:r>
    </w:p>
    <w:p>
      <w:pPr>
        <w:pStyle w:val="Normal"/>
        <w:jc w:val="both"/>
        <w:rPr/>
      </w:pPr>
      <w:r>
        <w:rPr>
          <w:rFonts w:cs="Times New Roman" w:ascii="Times New Roman" w:hAnsi="Times New Roman"/>
          <w:sz w:val="24"/>
          <w:szCs w:val="24"/>
        </w:rPr>
        <w:t>Честно говоря, в годы проведения этого исследования (1954-56) я пребывал в заблуждении, полагая, что эмпири</w:t>
        <w:softHyphen/>
        <w:t>ческое исследование должно «подтверждать» теорию. Ина</w:t>
        <w:softHyphen/>
        <w:t>че вроде бы будет «не как у людей». Лишь после я понял (внутренне принял), что предположения надо не подтвер</w:t>
        <w:softHyphen/>
        <w:t>ждать, а проверять. И радоваться надо не только подтвер</w:t>
        <w:softHyphen/>
        <w:t>ждению, но и опровержению своих гипотез,— установлению истинного положения вещей• Так что эту публикацию я привожу отчасти и как «памятник моей глу</w:t>
        <w:softHyphen/>
        <w:t>пости (фраза Робинзона Крузо) — в назидание научной молодежи. При меч, автора ]• При этом из словесного отчета выясняется, что цветной материал П, запоминает непосред</w:t>
        <w:softHyphen/>
        <w:t>ственно- Это видно из того, что на вопрос о способах запо</w:t>
        <w:softHyphen/>
        <w:t>минания П. отвечает лишь, что она «представляла» цвета и приводит примеры запечатленных пар цветов. Между тем у С, в этих условиях наблюдаются элементы вербализации. С* иногда пришептывает названи я цветов, оценивает их как «хорошие» или «плохие», опираясь на эти оценки при запо</w:t>
        <w:softHyphen/>
        <w:t>минании. Словесно—словесные связи (в количестве 12) у П. образуются после девяти предъявлений материала, тогда как у С. в аналогичных условиях они образуются после трех предъявлений материала. При запоминании словесного ма</w:t>
        <w:softHyphen/>
        <w:t>териала П. начинает, главным образом, руководствоваться его расположением [расположением кружков на планше</w:t>
        <w:softHyphen/>
        <w:t xml:space="preserve">те </w:t>
      </w:r>
      <w:r>
        <w:rPr>
          <w:rFonts w:cs="Times New Roman" w:ascii="Times New Roman" w:hAnsi="Times New Roman"/>
          <w:sz w:val="24"/>
          <w:szCs w:val="24"/>
          <w:lang w:val="en-US"/>
        </w:rPr>
        <w:t xml:space="preserve">J, </w:t>
      </w:r>
      <w:r>
        <w:rPr>
          <w:rFonts w:cs="Times New Roman" w:ascii="Times New Roman" w:hAnsi="Times New Roman"/>
          <w:sz w:val="24"/>
          <w:szCs w:val="24"/>
        </w:rPr>
        <w:t>хотя при запоминании цветного материала в аналогич</w:t>
        <w:softHyphen/>
        <w:t>ных условиях этого не наблюдалось, В то же время у испытуемой С* топографическая схема материала играет при запоминании второстепенную роль, изменение ее в словесной серии не влияет заметным образом на качество запоминания, как это имеет место у П. Кроме того, испы</w:t>
        <w:softHyphen/>
        <w:t>туемые различаются не только по характеру запоминания непосредственного и словесного материала, но также и по прочности его сохранения* Когда испытуемым было пред</w:t>
        <w:softHyphen/>
        <w:t>ложено через месяц воспроизвести связи по обеим сериям (цветной и затем словесной), то исп. П. из 24 связей п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вос1[ромз ведения предлагались специальные планшеты, гдеиспы-туемые должны были располагать кружки. Эта методика позднее была использована и несколько полнее описана в работе Г.В, Быстровой </w:t>
      </w:r>
      <w:r>
        <w:rPr>
          <w:rFonts w:cs="Times New Roman" w:ascii="Times New Roman" w:hAnsi="Times New Roman"/>
          <w:sz w:val="24"/>
          <w:szCs w:val="24"/>
          <w:lang w:val="en-US"/>
        </w:rPr>
        <w:t>U966).</w:t>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t>вильно воспроизвела 11 связей, относящихся к 1-й серии [цветной] и семь связей, относящихся ко 2-й серии (сло</w:t>
        <w:softHyphen/>
        <w:t>весной), В то же время С. правильно воспроизвела из тех же 24 связей пять связей, относящихся к 1-й (цветной) серии и 10 связей, относящихся ко 2-й серии* По цветной серии П. ошибочно воспроизвела две связи, а по словесной — 4. С. по цветной серии ошибочно воспроизвела пять свя</w:t>
        <w:softHyphen/>
        <w:t>зей, по словесной — четыре.</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особенностей интеллектуальной сферы испытуемых нами был проведен и словесный ассоциатив</w:t>
        <w:softHyphen/>
        <w:t>ный эксперимент* Ответы наших испытуемых в словесном эксперименте мы распределили по группам, использовав классификацию предложенную П.ГЛ Попеску/ Эту клас</w:t>
        <w:softHyphen/>
        <w:t>сификацию нам пришлось несколько дополнить в соответ</w:t>
        <w:softHyphen/>
        <w:t>ствии с нашим материалом. Результаты экспериментов приведены в таблице [6 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6].</w:t>
      </w:r>
    </w:p>
    <w:tbl>
      <w:tblPr>
        <w:tblW w:w="9000" w:type="dxa"/>
        <w:jc w:val="left"/>
        <w:tblInd w:w="-7" w:type="dxa"/>
        <w:tblLayout w:type="fixed"/>
        <w:tblCellMar>
          <w:top w:w="0" w:type="dxa"/>
          <w:left w:w="40" w:type="dxa"/>
          <w:bottom w:w="0" w:type="dxa"/>
          <w:right w:w="40" w:type="dxa"/>
        </w:tblCellMar>
      </w:tblPr>
      <w:tblGrid>
        <w:gridCol w:w="576"/>
        <w:gridCol w:w="2664"/>
        <w:gridCol w:w="1980"/>
        <w:gridCol w:w="1260"/>
        <w:gridCol w:w="1440"/>
        <w:gridCol w:w="1080"/>
      </w:tblGrid>
      <w:tr>
        <w:trPr>
          <w:trHeight w:val="758" w:hRule="atLeast"/>
        </w:trPr>
        <w:tc>
          <w:tcPr>
            <w:tcW w:w="576" w:type="dxa"/>
            <w:tcBorders>
              <w:top w:val="single" w:sz="6" w:space="0" w:color="000000"/>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6" w:space="0" w:color="000000"/>
              <w:right w:val="single" w:sz="6" w:space="0" w:color="000000"/>
            </w:tcBorders>
          </w:tcPr>
          <w:p>
            <w:pPr>
              <w:pStyle w:val="Normal"/>
              <w:jc w:val="both"/>
              <w:rPr/>
            </w:pPr>
            <w:r>
              <w:rPr>
                <w:rFonts w:cs="Times New Roman" w:ascii="Times New Roman" w:hAnsi="Times New Roman"/>
                <w:sz w:val="24"/>
                <w:szCs w:val="24"/>
              </w:rPr>
              <w:t xml:space="preserve">Группы ответов гприводятся лишь те группы классификации, по которым имеются ответы наш </w:t>
            </w:r>
            <w:r>
              <w:rPr>
                <w:rFonts w:cs="Times New Roman" w:ascii="Times New Roman" w:hAnsi="Times New Roman"/>
                <w:sz w:val="24"/>
                <w:szCs w:val="24"/>
                <w:lang w:val="en-US"/>
              </w:rPr>
              <w:t>us</w:t>
            </w:r>
            <w:r>
              <w:rPr>
                <w:rFonts w:cs="Times New Roman" w:ascii="Times New Roman" w:hAnsi="Times New Roman"/>
                <w:sz w:val="24"/>
                <w:szCs w:val="24"/>
              </w:rPr>
              <w:t xml:space="preserve"> испытуемых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ытуемая С.</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W</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ытуемая П.</w:t>
            </w:r>
          </w:p>
        </w:tc>
      </w:tr>
      <w:tr>
        <w:trPr>
          <w:trHeight w:val="2016" w:hRule="atLeast"/>
        </w:trPr>
        <w:tc>
          <w:tcPr>
            <w:tcW w:w="576"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64"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во отве</w:t>
              <w:softHyphen/>
              <w:t>тов</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еднее время реакцгш а се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я-во отве</w:t>
              <w:softHyphen/>
              <w:t>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е время реакции а сек.</w:t>
            </w:r>
          </w:p>
        </w:tc>
      </w:tr>
      <w:tr>
        <w:trPr>
          <w:trHeight w:val="108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szCs w:val="24"/>
              </w:rPr>
              <w:t xml:space="preserve">О тка </w:t>
            </w:r>
            <w:r>
              <w:rPr>
                <w:rFonts w:cs="Times New Roman" w:ascii="Times New Roman" w:hAnsi="Times New Roman"/>
                <w:sz w:val="24"/>
                <w:szCs w:val="24"/>
                <w:lang w:val="en-US"/>
              </w:rPr>
              <w:t>z</w:t>
            </w:r>
            <w:r>
              <w:rPr>
                <w:rFonts w:cs="Times New Roman" w:ascii="Times New Roman" w:hAnsi="Times New Roman"/>
                <w:sz w:val="24"/>
                <w:szCs w:val="24"/>
              </w:rPr>
              <w:t xml:space="preserve"> от ответа (* Ни че го в юл осу не приходит» и т.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7"</w:t>
            </w:r>
          </w:p>
        </w:tc>
      </w:tr>
      <w:tr>
        <w:trPr>
          <w:trHeight w:val="68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кции эхолалического ти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w:t>
            </w:r>
          </w:p>
        </w:tc>
      </w:tr>
      <w:tr>
        <w:trPr>
          <w:trHeight w:val="1411"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веты, очень далекие по смыслу от с лова-раздрз жител я {«овщь-портре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w:t>
            </w:r>
          </w:p>
        </w:tc>
      </w:tr>
      <w:tr>
        <w:trPr>
          <w:trHeight w:val="72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д — вид (*овощ — капус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r>
      <w:tr>
        <w:trPr>
          <w:trHeight w:val="1066"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лл юст раци я («материал-пальт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r>
      <w:tr>
        <w:trPr>
          <w:trHeight w:val="109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е целое — часть предмета («окно —- стекл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r>
      <w:tr>
        <w:trPr>
          <w:trHeight w:val="1046"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кретная часть—целое («цветок — буке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1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 — конкретный фон («пароход — волны?)</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   1</w:t>
      </w:r>
      <w:r>
        <w:rPr>
          <w:rFonts w:cs="Times New Roman" w:ascii="Times New Roman" w:hAnsi="Times New Roman"/>
          <w:sz w:val="24"/>
          <w:szCs w:val="24"/>
          <w:lang w:val="en-US"/>
        </w:rPr>
        <w:t>J</w:t>
      </w:r>
      <w:r>
        <w:rPr>
          <w:rFonts w:cs="Times New Roman" w:ascii="Times New Roman" w:hAnsi="Times New Roman"/>
          <w:sz w:val="24"/>
          <w:szCs w:val="24"/>
        </w:rPr>
        <w:t>,Г. Попсску. Уч. зап. ЛГУ, N9203, сер. философских наук, вып. 8, Психологии, 1955.</w:t>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tbl>
      <w:tblPr>
        <w:tblW w:w="13555" w:type="dxa"/>
        <w:jc w:val="left"/>
        <w:tblInd w:w="-7" w:type="dxa"/>
        <w:tblLayout w:type="fixed"/>
        <w:tblCellMar>
          <w:top w:w="0" w:type="dxa"/>
          <w:left w:w="40" w:type="dxa"/>
          <w:bottom w:w="0" w:type="dxa"/>
          <w:right w:w="40" w:type="dxa"/>
        </w:tblCellMar>
      </w:tblPr>
      <w:tblGrid>
        <w:gridCol w:w="557"/>
        <w:gridCol w:w="5981"/>
        <w:gridCol w:w="1488"/>
        <w:gridCol w:w="1987"/>
        <w:gridCol w:w="1507"/>
        <w:gridCol w:w="2035"/>
      </w:tblGrid>
      <w:tr>
        <w:trPr>
          <w:trHeight w:val="1469"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59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й вид — конкретный вкд («овца — собака», «поле — огоро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r>
      <w:tr>
        <w:trPr>
          <w:trHeight w:val="1411"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O</w:t>
            </w:r>
          </w:p>
        </w:tc>
        <w:tc>
          <w:tcPr>
            <w:tcW w:w="59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ц — отдаленный род («шутка — слова*, «билет — бумага», -«посуда — глина»)</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от 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о </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874" w:hRule="atLeast"/>
        </w:trPr>
        <w:tc>
          <w:tcPr>
            <w:tcW w:w="65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е</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r>
    </w:tbl>
    <w:p>
      <w:pPr>
        <w:pStyle w:val="Normal"/>
        <w:jc w:val="both"/>
        <w:rPr/>
      </w:pPr>
      <w:r>
        <w:rPr>
          <w:rFonts w:cs="Times New Roman" w:ascii="Times New Roman" w:hAnsi="Times New Roman"/>
          <w:sz w:val="24"/>
          <w:szCs w:val="24"/>
        </w:rPr>
        <w:t>Мы видим, что у ТТ, есть значительное количество реак</w:t>
        <w:softHyphen/>
        <w:t>ций довольно низкого уровня (отказ от ответа, эхолалии, ответы, не связанные по смыслу со словом-раздражите</w:t>
        <w:softHyphen/>
        <w:t>лем}. У С- по сравнению с П. преобладают реакции более высокого уровня. Слово-реакция часто относится к одной категории со словом-раздражителем, кроме того, в трех случаях имеют место абстрагирующие ответы, чего у П. вообще не наблюдается. Различия в категориальности сло</w:t>
        <w:softHyphen/>
        <w:t>весных реакций между С. и П, еще ярче выступают в серии экспериментов, где испытуемым предлагалось говорить в течение целой минуты после произнесения эксперимента</w:t>
        <w:softHyphen/>
        <w:t xml:space="preserve">тором слова-раздражителя. При этом обнаружилось, что у </w:t>
      </w:r>
      <w:r>
        <w:rPr>
          <w:rFonts w:cs="Times New Roman" w:ascii="Times New Roman" w:hAnsi="Times New Roman"/>
          <w:sz w:val="24"/>
          <w:szCs w:val="24"/>
          <w:lang w:val="en-US"/>
        </w:rPr>
        <w:t>IL</w:t>
      </w:r>
      <w:r>
        <w:rPr>
          <w:rFonts w:cs="Times New Roman" w:ascii="Times New Roman" w:hAnsi="Times New Roman"/>
          <w:sz w:val="24"/>
          <w:szCs w:val="24"/>
        </w:rPr>
        <w:t xml:space="preserve"> из 94 слов-реакций объединены общей категорией (ро</w:t>
        <w:softHyphen/>
        <w:t>дом) только 30 соседних реакций [одна треть]... Из них в девяти случаях к одной категории относятся два рядом про</w:t>
        <w:softHyphen/>
        <w:t>износимые слова и лишь в четырех случаях три рядом про</w:t>
        <w:softHyphen/>
        <w:t>износимые слова («дуб — клен — вяз» и т.п.). Остальные ответы связаны по смежности или вообще мало связаны («корни — лошадь — электричество» ,,.и т.п.). У испытуе</w:t>
        <w:softHyphen/>
        <w:t>мой С, из 243 слов-реакций объединены общей категорией (родом) 155 ответов (64%), Из них два слова 10 случаев («ум — мысль», «трава — цветы»), по три слова — 12 слу</w:t>
        <w:softHyphen/>
        <w:t>чаев &lt;&lt;&amp;лето — осень — весна»), аналогичным образом по четыре-шесть слов 13 случаев, по семьдесять слов — че</w:t>
        <w:softHyphen/>
        <w:t>тыре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отметить, что в разбираемой серии сло</w:t>
        <w:softHyphen/>
        <w:t>весные реакции С, обильнее, чем у П. В ответ на слово-раз</w:t>
        <w:softHyphen/>
        <w:t>дражитель она произносит в среднем 22,5 слова, тогда как П. только 8,5 слова, С. говорит в среднем 0,9 минуты, П.— 0,7 минуты, дальше заявляя, что ничего в голову не прихо</w:t>
        <w:softHyphen/>
        <w:t>дит и т.п. Интересно-и тр, что,,, П. в ходе эксперимента забывает слово-раздражитель (по крайней мере в некото</w:t>
        <w:softHyphen/>
        <w:t>рых случаях). В то же время С, им руководствуется. Это видно из того, что она иногда в середине опыта пришепты-</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вает слово-раздражитель. Средняя продолжительность ин</w:t>
        <w:softHyphen/>
        <w:t>тервалов между словами-ответами в данной серии у П. равна 4,4 сек*, у С-— 2,3 сек*</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анамнеза согласуются с изложенными выше фактамиФФФ в общеобразовательной школе, П. плохо справ</w:t>
        <w:softHyphen/>
        <w:t>лялась с математикой, физикой, не любила учить грамма</w:t>
        <w:softHyphen/>
        <w:t>тические правила; при изучении иностранного языка плохо справлялась с переводом, хотя читала (произносила) хоро</w:t>
        <w:softHyphen/>
        <w:t>шо, [Она, кстати, музыкальна — на эксперименте, кото</w:t>
        <w:softHyphen/>
        <w:t>рый записывался на магнитофон, она по своей инициативе неплохо спела перед микрофоном одну оперную арию, вы</w:t>
        <w:softHyphen/>
        <w:t>ученную со слуха ]• С, училась хорошо также по математике и физике, школу ФЗО окончила с похвальным листом.</w:t>
      </w:r>
    </w:p>
    <w:p>
      <w:pPr>
        <w:pStyle w:val="Normal"/>
        <w:jc w:val="both"/>
        <w:rPr/>
      </w:pPr>
      <w:r>
        <w:rPr>
          <w:rFonts w:cs="Times New Roman" w:ascii="Times New Roman" w:hAnsi="Times New Roman"/>
          <w:sz w:val="24"/>
          <w:szCs w:val="24"/>
        </w:rPr>
        <w:t>Учитывая недостаточную разработанность учения о спе</w:t>
        <w:softHyphen/>
        <w:t>циальных типах высшей нервной деятельности, мы не на</w:t>
        <w:softHyphen/>
        <w:t>мерены относить наших испытуемых к какому-либо типу. Будут л и это разные типы или вариации одного типа, однако все вышеизложенные данные позволяют предполагать зна</w:t>
        <w:softHyphen/>
        <w:t xml:space="preserve">чительно меньшую активность и менее высокий уровень деятельности второй сигнальной системы у </w:t>
      </w:r>
      <w:r>
        <w:rPr>
          <w:rFonts w:cs="Times New Roman" w:ascii="Times New Roman" w:hAnsi="Times New Roman"/>
          <w:sz w:val="24"/>
          <w:szCs w:val="24"/>
          <w:lang w:val="en-US"/>
        </w:rPr>
        <w:t>FL</w:t>
      </w:r>
      <w:r>
        <w:rPr>
          <w:rFonts w:cs="Times New Roman" w:ascii="Times New Roman" w:hAnsi="Times New Roman"/>
          <w:sz w:val="24"/>
          <w:szCs w:val="24"/>
        </w:rPr>
        <w:t xml:space="preserve"> по сравнению с С.</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ланирования работы П. и С.</w:t>
      </w:r>
    </w:p>
    <w:p>
      <w:pPr>
        <w:pStyle w:val="Normal"/>
        <w:jc w:val="both"/>
        <w:rPr>
          <w:rFonts w:ascii="Times New Roman" w:hAnsi="Times New Roman" w:cs="Times New Roman"/>
          <w:sz w:val="24"/>
          <w:szCs w:val="24"/>
        </w:rPr>
      </w:pPr>
      <w:r>
        <w:rPr>
          <w:rFonts w:cs="Times New Roman" w:ascii="Times New Roman" w:hAnsi="Times New Roman"/>
          <w:sz w:val="24"/>
          <w:szCs w:val="24"/>
        </w:rPr>
        <w:t>У испытуемой П. отсутствует систематический план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riff</w:t>
      </w:r>
    </w:p>
    <w:p>
      <w:pPr>
        <w:pStyle w:val="Normal"/>
        <w:jc w:val="both"/>
        <w:rPr>
          <w:rFonts w:ascii="Times New Roman" w:hAnsi="Times New Roman" w:cs="Times New Roman"/>
          <w:sz w:val="24"/>
          <w:szCs w:val="24"/>
        </w:rPr>
      </w:pPr>
      <w:r>
        <w:rPr>
          <w:rFonts w:cs="Times New Roman" w:ascii="Times New Roman" w:hAnsi="Times New Roman"/>
          <w:sz w:val="24"/>
          <w:szCs w:val="24"/>
        </w:rPr>
        <w:t>блюдений за работой станков. Ориентировочные реакции П., направленные на необслуживаемые в данный момент станки, иногда очень обильны, появляясь, в среднем, через каждые" 14 сек. (в течение 10-20 мин,) &gt; иногда же эти реак</w:t>
        <w:softHyphen/>
        <w:t>ции относительно редки. Таким образом, в среднем в тече</w:t>
        <w:softHyphen/>
        <w:t>ние часа они появляются каждые 22 сек. П. оглядывает станки, легко прерывая начатую работу. При этом она поч</w:t>
        <w:softHyphen/>
        <w:t>ти одинаково часто отвлекается как от срочных работ (48% случаев), так и от несрочных работ (52% случаев)» Харак</w:t>
        <w:softHyphen/>
        <w:t>терно, что П. не только оглядывает станки, но часто, пре</w:t>
        <w:softHyphen/>
        <w:t>рвав срочную работу, обходит их с целью осмотра. Это отрицательно сказывается на продуктивности труда. П, ос</w:t>
        <w:softHyphen/>
        <w:t>матривает, главным образом, полотна [нарабатываемую ткань]* Для этой цели она относительно часто совершает переходы отставка к станку, не выполняя при этом каких-либо других работ (цифровые данные приводятся несколько ниже).</w:t>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pPr>
      <w:r>
        <w:rPr>
          <w:rFonts w:cs="Times New Roman" w:ascii="Times New Roman" w:hAnsi="Times New Roman"/>
          <w:sz w:val="24"/>
          <w:szCs w:val="24"/>
        </w:rPr>
        <w:t>Испытуемая С. систематически наблюдает за станками. Ориентировочные реакции [акты зрительного внимания], направленные на необслуживаемые в данный момент стан</w:t>
        <w:softHyphen/>
        <w:t>ки, значительно более равномерно распределены во време</w:t>
        <w:softHyphen/>
        <w:t>ни и появляются в среднем каждые 14 сек. При этом в отличие от П. основная масса [количество ] ориентировоч</w:t>
        <w:softHyphen/>
        <w:t>ных реакций совпадает с выполнением несрочных работ (75% случаев) и относительно малый процент их {25%) связан с выполнением срочных работ. С. очень редко совер</w:t>
        <w:softHyphen/>
        <w:t>шает переходы только для осмотра полотен, подолгу оста</w:t>
        <w:softHyphen/>
        <w:t>ваясь у какого-либо одного станка и выполняя работы предупредительного характера. Тот или иной станок поки</w:t>
        <w:softHyphen/>
        <w:t>дает, как правило, в том случае, когда приближается необ</w:t>
        <w:softHyphen/>
        <w:t>ходимость выполнить неотложные работы на другом станке. 71 % переходов от одной пары станков к другой паре связано у С- с выполнением важных, неотложных работ, 11 % переходов связано с зарядкой челноков и 18% перехо</w:t>
        <w:softHyphen/>
        <w:t xml:space="preserve">дов совершается для осмотра полотен, основ и дли приго-товления початков. Между тем у П, с важными, неотложными работами связано только 22% переходов, с зарядкой челноков 5% переходов, а с осмотром полотен 73% переходов- При этом надо заметить* что основы П. осматривает очень редко и главным образом с переднего плана станков, початки готовит на грудницах станков не заблаговременно, а только непосредственно перед зарядкой челноков, и то не всегда,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много ходит (155 переходов в час) и смотрит, не случилось ли уже обрывов [нитей осно</w:t>
        <w:softHyphen/>
        <w:t>вы ], брака и т.д. С- ходит сравнительно мало {83 перехода в час), но много выполняет работ, предупреждающих обры</w:t>
        <w:softHyphen/>
        <w:t>вы и брак. Разница в количестве работ, выполняемых в течение часа каждой из испытуемых (П,— 151 работа, С.— 225 работ) получается главным образом за счет выполнения ткачихой С, предупредитель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С. заблаговременно подходит к станку для смены челно</w:t>
        <w:softHyphen/>
        <w:t>ка. Наблюдение показывает, что к моменту смены челнока С, в 70% случаев оказывается около нужного станка. Меж</w:t>
        <w:softHyphen/>
        <w:t>ду тем П, находится около нужного станка к моменту смены челнока лишь в 27% случаев. Если учесть, что П. обслужи</w:t>
        <w:softHyphen/>
        <w:t>вает четыре станка, то случайный характер таких совпаде-</w:t>
      </w:r>
    </w:p>
    <w:p>
      <w:pPr>
        <w:pStyle w:val="Normal"/>
        <w:jc w:val="both"/>
        <w:rPr>
          <w:rFonts w:ascii="Times New Roman" w:hAnsi="Times New Roman" w:cs="Times New Roman"/>
          <w:sz w:val="24"/>
          <w:szCs w:val="24"/>
        </w:rPr>
      </w:pPr>
      <w:r>
        <w:rPr>
          <w:rFonts w:cs="Times New Roman" w:ascii="Times New Roman" w:hAnsi="Times New Roman"/>
          <w:sz w:val="24"/>
          <w:szCs w:val="24"/>
        </w:rPr>
        <w:t>* [Позднее обнаружилась статистическая связь преобладания предупре</w:t>
        <w:softHyphen/>
        <w:t>дительных работ с относительной инертностью нерины* процессов. Прим. авт.].</w:t>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t>нйй очевиден. Сигналом подхода к станку для П, является остановка его. Нередко П. уходит от станка как раз перед тем моментом, когда на нем должен кончиться уток. Это говорит о том, что П. не только не помнит, когда сменялся челнок на данном станке и в каком состоянии находится початок в нем, но даже не наблюдает за сходом утка (чел</w:t>
        <w:softHyphen/>
        <w:t>ноки открытые). Между тем, С, сознательно учитывает со</w:t>
        <w:softHyphen/>
        <w:t>стояние початков в челноках и, как выясняется в беседе, помнит, где должен кончиться уток, и сообразует с этим свой маршрут. Кроме того, С. и наблюдает за сходом утка. Прервав какую-либо работу, С. возвращается затем к ней. Как правило, к моменту смены челнока все челноки у нее оказываются заряж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Маршрут С. по рабочему месту отличается продуманно</w:t>
        <w:softHyphen/>
        <w:t>стью, тогда как маршрут П, имеет реактивный характер.</w:t>
      </w:r>
    </w:p>
    <w:p>
      <w:pPr>
        <w:pStyle w:val="Normal"/>
        <w:jc w:val="both"/>
        <w:rPr/>
      </w:pPr>
      <w:r>
        <w:rPr>
          <w:rFonts w:cs="Times New Roman" w:ascii="Times New Roman" w:hAnsi="Times New Roman"/>
          <w:sz w:val="24"/>
          <w:szCs w:val="24"/>
        </w:rPr>
        <w:t>Когда мы в беседе спросили П., почему она не выполняет некоторых предупредительных работ, в частности, почему не вйходит на задний план станков и не поправляет основ, П. отвечает, что у нее не хватает для этого времени. Между тем наблюдение показывает, что свое время П. в основном вынуждена тратить на ликвидацию обрывов и разработку брака, которые у нее главным образом происходят из-за невнимания к предупредительным работам. Хотя подлин</w:t>
        <w:softHyphen/>
        <w:t>ной причиной нехватки времени является недостаток пре</w:t>
        <w:softHyphen/>
        <w:t xml:space="preserve">дупредительных работ, </w:t>
      </w:r>
      <w:r>
        <w:rPr>
          <w:rFonts w:cs="Times New Roman" w:ascii="Times New Roman" w:hAnsi="Times New Roman"/>
          <w:sz w:val="24"/>
          <w:szCs w:val="24"/>
          <w:lang w:val="en-US"/>
        </w:rPr>
        <w:t>caiwra</w:t>
      </w:r>
      <w:r>
        <w:rPr>
          <w:rFonts w:cs="Times New Roman" w:ascii="Times New Roman" w:hAnsi="Times New Roman"/>
          <w:sz w:val="24"/>
          <w:szCs w:val="24"/>
        </w:rPr>
        <w:t xml:space="preserve"> ткачиха предпочитает иметь дело с наличными последствия ми своего недосмотра. Обста</w:t>
        <w:softHyphen/>
        <w:t>новка данного момента доминирует и отвлекает ткачиху от работы впрок. Так как П. почти не производит предупреди</w:t>
        <w:softHyphen/>
        <w:t>тельных работ, то у нее никогда нет уверенности в том, что в каждый момент не возникнут случайности в условиях работы. Недостаток предупредительных работ компенсиру</w:t>
        <w:softHyphen/>
        <w:t>ется частотой переходов по рабочему месту* Между тем С, уходя от станка, уверена (это она говорит в беседе), что никаких случайностей у нее на рабочем месте не произой</w:t>
        <w:softHyphen/>
        <w:t>дет, так как у каждого станкавсе сделано», т.е. выполнены необходимые предупредительные работы. Характерно и то, что С, заметив начинающуюся разладку станка, сейчас же зовет поммастера [наладчика] и требует ее устранения, если этого не может сделать сама, В то же время П., даже заметив разладку, зовет поммастера только тогда, когда разладка приведет к серьезным последствиям или когда работа на станке станет невозможной.</w:t>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описанных особенностей планирования работы с результатами исследования интеллектуальной сферы испытуемых показывает, что наиболее вероятной является их обусловленность соотношением первой и вто</w:t>
        <w:softHyphen/>
        <w:t>рой сигнальных систем. Специально планированию работы на четырех станках испытуемых раньше не обучал и&gt; им было известно только правило о том, что в случае совпаде</w:t>
        <w:softHyphen/>
        <w:t>ния работ на простаивающих станках надо подходить к тому станку, который ближе к ткачихе и ликвидация простоя на котором требует меньше времени. Общеобразовательный уровень испытуемых одинаков (7 классов). Разница в стаже сама по себе также не может служить главной причиной подобных различий, так как некоторые выпускники школ ФЗО очень быстро начинают справляться с работой на че</w:t>
        <w:softHyphen/>
        <w:t>тырех станках, в то время как достаточно стажированные ткачихи иногда все еще неудовлетворительно планируют работу* Кроме того, планирование по самой своей природе требует активного участия второй сигна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овл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качихой П. некоторыми правилами</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я сво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ак не вполне справляющуюся с работой на четырех станках, ткачиху П. мастер перевел на два станка* С целью обучения ткачихи П. планированию своей работы она, по нашей просьбе, была вновь переведена на четыре станка. В беседе П. сообщает, что она очень хотела бы хорошо рабо</w:t>
        <w:softHyphen/>
        <w:t>тать на «четверке», но у нее это не получается. Мастер смены также сообщает, что П. просила, чтобы ее поставили на четыре станка. Когда П. сказали, что она вновь будет работать на четырех станках, она очень обрадовалась, что достаточно ярко проявилось в мимике* Таким образом, в положительном отношении к обучению работе на четырех станках сомневаться не приходятся. С целью обучения тка</w:t>
        <w:softHyphen/>
        <w:t>чихи П, планированию работы на четырех станках, ей даны* были соответствующие словесные инструкции, выполнение которых затем контролировалось. По мере надобности да</w:t>
        <w:softHyphen/>
        <w:t>вались дополнительные указания, В результате проводив</w:t>
        <w:softHyphen/>
        <w:t>шегося обучения П. относительно легко усвоила такие приемы планирования, которые характеризуются сравни</w:t>
        <w:softHyphen/>
        <w:t>тельной шаблонностью (регулярный обход основ, система</w:t>
        <w:softHyphen/>
        <w:t>тическое приготовление початков). Наоборот,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я, требующие инициативы и гибкости (своев</w:t>
        <w:softHyphen/>
        <w:t>ременный поход к станку для смены челнока), были усвое</w:t>
        <w:softHyphen/>
        <w:t>ны значительно труднее и лишь после неоднократных напоми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иболее существенно и характерно то, что даже после правильного выполнения всех указанных рациональ</w:t>
        <w:softHyphen/>
        <w:t>ных приемов планирования и связанного с этим повышения производительности труда, ткачиха П. выполняла их, глав</w:t>
        <w:softHyphen/>
        <w:t>ным образом, лишь в присутствии наблюдателя и постепен</w:t>
        <w:softHyphen/>
        <w:t>но возвращалась к прежним приемам при его длительном отсутствии. Проверка показывает, что этого нельзя объяс</w:t>
        <w:softHyphen/>
        <w:t>нить забыванием данных ей инструкций. Можно предполо</w:t>
        <w:softHyphen/>
        <w:t>жить, что этот факт объясняется неустойчивостью доминирующих очагов возбуждения во второй сигнальной системе. Для преодоления этой неустойчивости необходи</w:t>
        <w:softHyphen/>
        <w:t>мы особые приемы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2Л,2, Индивидуальные различия в трудовой</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и ткачих-многостаночниц</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диагностическими испыт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подвижности нер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1958,  1959]25</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самых общих и существенных задач, неизбеж</w:t>
        <w:softHyphen/>
        <w:t>но возникающих при попытке сознательно организовать и усовершенствовать трудовую деятельность, является зада-ча наилучшего активного приспособления работающего че</w:t>
        <w:softHyphen/>
        <w:t>ловека к объективным требованиям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практическое решение вопроса о соот</w:t>
        <w:softHyphen/>
        <w:t>ношении субъективного и объективного факторов трудовой деятельности предполагает решение целого ряда психоло</w:t>
        <w:softHyphen/>
        <w:t>гическ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Даже беглого взгляда достаточно, чтобы убедиться, что человеческий фактор чрезвычайно не стандартен. Разные люди работают по-разному и, в частности, одни более, дру</w:t>
        <w:softHyphen/>
        <w:t>гие менее успешно. Между тем, жизнь неизменно выдвига</w:t>
        <w:softHyphen/>
        <w:t>ла и выдвигает задачу «Как сделать, чтобы люди работали наилучшим образом?». Чтобы ответить на этот насущный практический вопрос* необходимо знать, какими индиви</w:t>
        <w:softHyphen/>
        <w:t>дуальными качествами и свойствами людей опреде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в их трудовой деятельности* При этом, с практи</w:t>
        <w:softHyphen/>
        <w:t>ческой точки зрения&gt; наибольшую значимость приобретает вопрос о характере и степени обусловленности трудовой деятельности со стороны наиболее консервативных (в смыс</w:t>
        <w:softHyphen/>
        <w:t>ле воспитуемости) индивидуальных различий между людь</w:t>
        <w:softHyphen/>
        <w:t>ми. Это и понятно, так как столь характерный для • ♦.современности бурный технический прогресс и необходи</w:t>
        <w:softHyphen/>
        <w:t>мость овладения постоянно обновляющимися передовыми методами работы часто ставят задачу более или менее су</w:t>
        <w:softHyphen/>
        <w:t>щественной перестройки трудовой деятельности. Большое значение при такой перестройке имеют профессионально-значимые и в то же время наиболее консервативные инди</w:t>
        <w:softHyphen/>
        <w:t>видуальные различия. К числу последних правомерно отнести различия, определяемые свойствами общего типа высшей нервной деятельности. В самом деле* с одной сторо</w:t>
        <w:softHyphen/>
        <w:t>ны, свойства общего типа, как хорошо известно, проявля</w:t>
        <w:softHyphen/>
        <w:t>ются в динамических особенностях деятельности, которые в труде рабочего, труде так называемом «физическом», ес</w:t>
        <w:softHyphen/>
        <w:t>тественно, должны играть существенную роль. Профессио</w:t>
        <w:softHyphen/>
        <w:t>нальная значимость такого общетипологического свойства как, например, инертность вряд ли может вызывать сомне</w:t>
        <w:softHyphen/>
        <w:t>ния. С другой стороны, если принятьвовниманиетрактовку академиком И.П. Павловым общего типа как генотипа (7; 334)*, то правомерно рассматривать общетипологические свойства как действительно весьма консервативные, хотя этим отнюдь не исключается возможность перестройки об</w:t>
        <w:softHyphen/>
        <w:t>щего типа в известных пределах в течение длительного времени, как это признавал и сам И,П. Павл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войства общего типа не оказывают существенного влияния на особенности трудовой деятельности, то, естест</w:t>
        <w:softHyphen/>
        <w:t>венно, их можно игнорировать при организации труда и производственного обучения, принимая во внимание лишь относительно легко воепитуемые индивидуальные качест</w:t>
        <w:softHyphen/>
        <w:t>ва- И тогда наиболее логичной и целесообразной формой активного приспособления человека к требованиям труда неизбежно будет приведение того и другого к единому стан</w:t>
        <w:softHyphen/>
        <w:t>дарту, для достижения которого у человека будет достаточ</w:t>
        <w:softHyphen/>
        <w:t>но активизировать его мотивы. Игнорирование природной основы индивидуальности приводит к признанию необхо-</w:t>
      </w:r>
    </w:p>
    <w:p>
      <w:pPr>
        <w:pStyle w:val="Normal"/>
        <w:jc w:val="both"/>
        <w:rPr>
          <w:rFonts w:ascii="Times New Roman" w:hAnsi="Times New Roman" w:cs="Times New Roman"/>
          <w:sz w:val="24"/>
          <w:szCs w:val="24"/>
        </w:rPr>
      </w:pPr>
      <w:r>
        <w:rPr>
          <w:rFonts w:cs="Times New Roman" w:ascii="Times New Roman" w:hAnsi="Times New Roman"/>
          <w:sz w:val="24"/>
          <w:szCs w:val="24"/>
        </w:rPr>
        <w:t>* Как принято во многих публикациях по психологии, первая цифра в скобках указывает номер источника б списке литературы в конце статьи; после точки с запятой — указание на страницы.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димости нивелировать индивидуальность путем воспита</w:t>
        <w:softHyphen/>
        <w:t>ния у всех людей тождественных положительных качеств и к необходимости совершенно одинаковых приемов и спосо</w:t>
        <w:softHyphen/>
        <w:t>бов деятельности для всех работников, А это исключает творческий, личностный подход к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й опыт становления... науки показал, что игнорирование стойких индивидуальных особенностей че</w:t>
        <w:softHyphen/>
        <w:t>ловека может выступать под весьма революционным фла</w:t>
        <w:softHyphen/>
        <w:t>гом, оставаясь, по существу, порочным направлением*,. Так, организатор и руководитель Центрального Института Труда А.К* Гастев писал в 1927 году: «Мы переворачиваем современную биологию и говорим: человек полон возмож</w:t>
        <w:softHyphen/>
        <w:t>ностей; в нем тысячи возможностей для приспособления, тренировки, победы. Вот почему мы жестко противопостав</w:t>
        <w:softHyphen/>
        <w:t>ляем себя психотехнике — не сортировка на первом плане, а тренировка» (2; 13), Ультрареволюционно отрицая стой</w:t>
        <w:softHyphen/>
        <w:t>кие индивидуальные различия людей А.К. Гастев понимал особенности трудовой деятельности как пассивный продукт объективной об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определенное «бытие», т.е. определенная орга</w:t>
        <w:softHyphen/>
        <w:t>низационно-техническая установка автоматически вызы</w:t>
        <w:softHyphen/>
        <w:t>вает «определенное сознание» (2; 95. Сравн, также сЛ8). Отвергнув индивидуальное своеобразие работника, А,К. Гастев вполне логично заявляет, что «качественной разни</w:t>
        <w:softHyphen/>
        <w:t>цы, которая предопределяла бы совершенно другой органи</w:t>
        <w:softHyphen/>
        <w:t>зационный подход к человеку, а не такой, какой мы делаем к машине-орудию — нет и она нами, конечно, совершенно исключается» (2; 24). Заслуживает внимания отмечаемый А,К. Гастевым факт сильнейшего «органического сопротив -ления» (2; 83-89) рабочих, которым была встречена прак</w:t>
        <w:softHyphen/>
        <w:t>тика «рационализации» труда по методу ЦИТ\ Однако в этом несомненном проявлении активности личности, инди</w:t>
        <w:softHyphen/>
        <w:t>видуальности разбираемый автор видит нечто рутинное, отсталое. «Несмотря на наш социализм [!?], мы до того "интимны», до того "ремесленны» в своей работе, что видим посягательство на "личность» в каждом шаге режима, ре</w:t>
        <w:softHyphen/>
        <w:t>гламента, браковки, нормы» (2; 86)*</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эти консервативные свойства общего типа суще</w:t>
        <w:softHyphen/>
        <w:t>ственно влияют на особенности деятельности, то с ними неизбежно надо считаться, причем здесь возможны два принципиально различных пути решения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природные предпосылки личности понимаются как нечто непластичное, принуждающее прибегать всегда к одним и тем же способам действия, проявлять в данной трудовой ситуации одни и те же психические'особенности, то следует признать логичными меры по отбору и сортиров-келюдейопять-такив соответствии свыдвигаемым профес</w:t>
        <w:softHyphen/>
        <w:t>сией стандартом. Таким образом, предполагаемое уравновешивание субъективного и объективного факторов будет достигнуто за счет отбрасывания нестандартных ра</w:t>
        <w:softHyphen/>
        <w:t>ботников* Именно такое понимание природы индивидуаль</w:t>
        <w:softHyphen/>
        <w:t>ных особенностей характерно для буржуазной психо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я утилитарные заказы капиталистической про</w:t>
        <w:softHyphen/>
        <w:t>мышленности, транспорта, связи, армии,„.психотехника пошла прежде всего (сравн, 5) по пути отбора наиболее дееспособного человеческого материала из массы претен</w:t>
        <w:softHyphen/>
        <w:t>дентов (главным образом, из резервной армии безработ</w:t>
        <w:softHyphen/>
        <w:t>ных). Таков был первый и основной способ решения психотехникой проблемы приспособления человека к тре</w:t>
        <w:softHyphen/>
        <w:t>бованиям труда («профотбор»).</w:t>
      </w:r>
    </w:p>
    <w:p>
      <w:pPr>
        <w:pStyle w:val="Normal"/>
        <w:jc w:val="both"/>
        <w:rPr>
          <w:rFonts w:ascii="Times New Roman" w:hAnsi="Times New Roman" w:cs="Times New Roman"/>
          <w:sz w:val="24"/>
          <w:szCs w:val="24"/>
        </w:rPr>
      </w:pPr>
      <w:r>
        <w:rPr>
          <w:rFonts w:cs="Times New Roman" w:ascii="Times New Roman" w:hAnsi="Times New Roman"/>
          <w:sz w:val="24"/>
          <w:szCs w:val="24"/>
        </w:rPr>
        <w:t>Взяв за основу тот очевидный факт, что разные люди с разной степенью успешности справляются с одной и той же работой, психотехники осмыслили этот факт с ложных по</w:t>
        <w:softHyphen/>
        <w:t>зиций, введя понятие изначальной «профессиональной пригодности». Таким образом, постулировалось, что одни люди, в соответствии со своими индивидуальными особен</w:t>
        <w:softHyphen/>
        <w:t>ностями, более, другие — менее пригодны к данной про</w:t>
        <w:softHyphen/>
        <w:t>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этой позиции возникли некоторые производ</w:t>
        <w:softHyphen/>
        <w:t>ные задачи, в большей или меньшей степени стимулируе</w:t>
        <w:softHyphen/>
        <w:t>мые практическими потребностями, например, задача подобрать данному человеку наиболее подходящую для его индивидуальности работу («профконсультация», «проф</w:t>
        <w:softHyphen/>
        <w:t>ориентация»). Это был также один из способов уравнове</w:t>
        <w:softHyphen/>
        <w:t>шивания человека и требований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молчаливо предполагалось, что в каждой про</w:t>
        <w:softHyphen/>
        <w:t>фессии, в каждой работе возможен лишь единственный на</w:t>
        <w:softHyphen/>
        <w:t>иболее удачный вариант приспособления человека к объективным требованиям работы. Чтобы человек был при</w:t>
        <w:softHyphen/>
        <w:t>знан пригодным к данной работе, профессий, он должен был обладать определенной суммой* определенным стандартом «психофизических» качеств, требуемых профессией. Тре-</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бования профессии к человеку устанавливались после не</w:t>
        <w:softHyphen/>
        <w:t>которого изучения в виде определенных типовых образцов («профессиограмм»). Последнееснеизбежностьювытекало из понимания индивидуальности, как чего-то неизменного, непластичного.</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е общие предпосылки психотехнических работ определялись прежде всего направлением заказов, исхо</w:t>
        <w:softHyphen/>
        <w:t>дивших от капиталистических предпринимателей, заинте</w:t>
        <w:softHyphen/>
        <w:t>ресованных в «промышленной эвгенике», селекции людей. Это обстоятельство обусловило деляческий, узко-утили</w:t>
        <w:softHyphen/>
        <w:t>тарный характер психотехники, которой, как известно, бы</w:t>
        <w:softHyphen/>
        <w:t>ла чужда разработка принципиальных теоретических проблем ...учение Вильяма Штерна (14) о врожденности и неизменности индивидуальных особенностей человека, в основе которых лежат неизменные наследственные «диспо</w:t>
        <w:softHyphen/>
        <w:t>зиции» — учение, признававшееся «евангелием всякого психотехника» — было не столько исходным теоретиче</w:t>
        <w:softHyphen/>
        <w:t>ским основанием, сколько идейным оправданием и благо-словлением стихийно складывающейся в капиталистических условиях практики психотехн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Опыт буржуазной психотехники следует признать весь</w:t>
        <w:softHyphen/>
        <w:t>ма поучительным для нас прежде всего в том отношении, что он говорит о необходимости осознания и тщательной разработки исходных теоретических предпосылок, на кото</w:t>
        <w:softHyphen/>
        <w:t>рых должно строиться изучение трудов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же личность в целом понимается как гибкая и пластичная организация, то факт наличия профессиональ</w:t>
        <w:softHyphen/>
        <w:t>но-значимых консервативных психологических особенно</w:t>
        <w:softHyphen/>
        <w:t>стей делает логичной следующую постановку вопроса. По-видимому, благодаря пластичности личности и разного рода компенсаторным механизмам разные люди в одной и той же трудовой ситуации могут прибегнуть к различным способам действия в зависимости от индивидуальных осо</w:t>
        <w:softHyphen/>
        <w:t>бенностей, и наоборот, в различных трудовых ситуациях одни и те же люди могут прибегнуть к разным способам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й постановке вопроса следует отказаться от предпосылки, что всем работать хорошо — это значит всем работать одинаковыми способами, стандартно/ Чтобы всем</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им тек а ют определенные методологические требования к про-фесеиогра фи ческой и профконеультациошюй работе. Нельзя 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pPr>
      <w:r>
        <w:rPr>
          <w:rFonts w:cs="Times New Roman" w:ascii="Times New Roman" w:hAnsi="Times New Roman"/>
          <w:sz w:val="24"/>
          <w:szCs w:val="24"/>
        </w:rPr>
        <w:t xml:space="preserve">работать хорошо, нужно работать </w:t>
      </w:r>
      <w:r>
        <w:rPr>
          <w:rFonts w:cs="Times New Roman" w:ascii="Times New Roman" w:hAnsi="Times New Roman"/>
          <w:sz w:val="24"/>
          <w:szCs w:val="24"/>
          <w:lang w:val="en-US"/>
        </w:rPr>
        <w:t>no</w:t>
      </w:r>
      <w:r>
        <w:rPr>
          <w:rFonts w:cs="Times New Roman" w:ascii="Times New Roman" w:hAnsi="Times New Roman"/>
          <w:sz w:val="24"/>
          <w:szCs w:val="24"/>
        </w:rPr>
        <w:t>-раЗному, в зависимо</w:t>
        <w:softHyphen/>
        <w:t>сти от индивидуальности работника, в частности, в зависи</w:t>
        <w:softHyphen/>
        <w:t>мости от тех ее особенностей, которые обусловлены общетипологически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практика распространения передового опы</w:t>
        <w:softHyphen/>
        <w:t>та на производстве обычно такова, что исключает возмож</w:t>
        <w:softHyphen/>
        <w:t>ность работы по разному, навязывая всем рабочим так называемые единые приемы работы. Последнее обстоятель</w:t>
        <w:softHyphen/>
        <w:t>ство с особенной остротой побуждает заняться изучением природы индивидуальных особенностей трудовой деятель</w:t>
        <w:softHyphen/>
        <w:t>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настоящей работы — выяснить роль подвижно</w:t>
        <w:softHyphen/>
        <w:t>сти нервных процессов в деятельности ткачих-многоста</w:t>
        <w:softHyphen/>
        <w:t>ночниц.</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нами принято во внимание лишь одно типологи</w:t>
        <w:softHyphen/>
        <w:t>ческое свойство, а не сочетание их, характеризующее тип, мотивировано желанием получить наиболее сопоставимые и однозначные диагностические данные, дополнительно не осложненные бесконечным разнообразием качественных и количественных сочетаний разных типологических свойств. С другой стороны&gt; выбор именно параметра «инер</w:t>
        <w:softHyphen/>
        <w:t>тность— подвижность» обусловлен тем, что, как показал опыт, в деятельности многостаночниц, требующей частого переключения с одной деятельности на другую, наиболее высокие требования предъявляются к таким особенностям работника, связь которых с подвижностью является наибо</w:t>
        <w:softHyphen/>
        <w:t>лее вероятной. В то же время следует учесть, что из всех показателей трудовой деятельности многостаночниц нами были, в свою очередь, также отобраны для сопоставления с диагнозом подвижности лишь те, которые наиболее вероят</w:t>
        <w:softHyphen/>
        <w:t>ным образом зависят от этого типологического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 методик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водилось на Казанском льнокомбина</w:t>
        <w:softHyphen/>
        <w:t>те, где в качестве типового (нормального) уплотнения при</w:t>
        <w:softHyphen/>
        <w:t>нято обслуживание 2-х тяжелых станков. Многостаночное уплотнение {то есть обслуживание 3-х и, максимум* 4-х станков) является так называемым «сверхтиповымя&gt; (т.е. не обязательным, а предполагающим инициативу самой ра-</w:t>
      </w:r>
    </w:p>
    <w:p>
      <w:pPr>
        <w:pStyle w:val="Normal"/>
        <w:jc w:val="both"/>
        <w:rPr>
          <w:rFonts w:ascii="Times New Roman" w:hAnsi="Times New Roman" w:cs="Times New Roman"/>
          <w:sz w:val="24"/>
          <w:szCs w:val="24"/>
        </w:rPr>
      </w:pPr>
      <w:r>
        <w:rPr>
          <w:rFonts w:cs="Times New Roman" w:ascii="Times New Roman" w:hAnsi="Times New Roman"/>
          <w:sz w:val="24"/>
          <w:szCs w:val="24"/>
        </w:rPr>
        <w:t>что для данной профессии необходимо единственное наилучшее соче</w:t>
        <w:softHyphen/>
        <w:t>тание способностей (сравн. 3). Рассмотрение этого важного вопроса, однако, не является задачей данной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ботницы). Выбор в качестве испытуемых именно многоста</w:t>
        <w:softHyphen/>
        <w:t>ночниц в известной степени гарантировал уверенность, что нашим испытуемым присуще активное положительное от</w:t>
        <w:softHyphen/>
        <w:t>ношение к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Было изучено 60 работниц, из которых на основе лабо</w:t>
        <w:softHyphen/>
        <w:t>раторных экспериментов была отобрана группа рабочих с достаточно отчетливым диагнозом общего типа по парамет</w:t>
        <w:softHyphen/>
        <w:t>ру «инертность — подвижность». Эксперименты проводи</w:t>
        <w:softHyphen/>
        <w:t>лись в физиотерапевтическом кабинете медицинского пункта Льнокомбината, и испытуемые относились к опытам с большой ответственностью, рассматривая их в результате проведенной нами подготовительной работы как «проверку скорости и внимательности». Именно этим качествам (по крайней мере одному из них) каждая из ткачих придает особое значение в работе* Обычно опыты проводились по обеим методикам в течение одного экспериментального се</w:t>
        <w:softHyphen/>
        <w:t>анса. Предполагалось, что это обеспечит большее однооб</w:t>
        <w:softHyphen/>
        <w:t>разие фонового функционального состояния нервной системы испытуемых при обоих испытаниях и таким обра</w:t>
        <w:softHyphen/>
        <w:t>зом даст наиболее сопоставимые данные. Испытуемые на</w:t>
        <w:softHyphen/>
        <w:t>ходились в условиях зрительной изоляции от экспериментатора. Слуховая изоляция отсутствовала.</w:t>
      </w:r>
    </w:p>
    <w:p>
      <w:pPr>
        <w:pStyle w:val="Normal"/>
        <w:jc w:val="both"/>
        <w:rPr>
          <w:rFonts w:ascii="Times New Roman" w:hAnsi="Times New Roman" w:cs="Times New Roman"/>
          <w:sz w:val="24"/>
          <w:szCs w:val="24"/>
        </w:rPr>
      </w:pPr>
      <w:r>
        <w:rPr>
          <w:rFonts w:cs="Times New Roman" w:ascii="Times New Roman" w:hAnsi="Times New Roman"/>
          <w:sz w:val="24"/>
          <w:szCs w:val="24"/>
        </w:rPr>
        <w:t>Для диагностических испытаний были использованы две методики:</w:t>
      </w:r>
    </w:p>
    <w:p>
      <w:pPr>
        <w:pStyle w:val="Normal"/>
        <w:jc w:val="both"/>
        <w:rPr/>
      </w:pPr>
      <w:r>
        <w:rPr>
          <w:rFonts w:cs="Times New Roman" w:ascii="Times New Roman" w:hAnsi="Times New Roman"/>
          <w:sz w:val="24"/>
          <w:szCs w:val="24"/>
        </w:rPr>
        <w:t>Ь Перестройка стереотипа зрительно-двигательных связей. Испытуемому предлагались два красных (различав* шихся по положению на экране) и два синих (различавших</w:t>
        <w:softHyphen/>
        <w:t xml:space="preserve">ся аналогично) раздражителя. Раздражители следовали с пятисекундным интервалом в следующем порядке: </w:t>
      </w:r>
      <w:r>
        <w:rPr>
          <w:rFonts w:cs="Times New Roman" w:ascii="Times New Roman" w:hAnsi="Times New Roman"/>
          <w:sz w:val="24"/>
          <w:szCs w:val="24"/>
          <w:lang w:val="en-US"/>
        </w:rPr>
        <w:t>Kl</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rPr>
        <w:t xml:space="preserve"> С2, К К Затем следовала пауза 10", после чего слышался стук «сбрасывания» [показаний] электросекундомера и еще через 5" опять начиналось предъявление стереотипа цветных раздражителей. По предварительной инструкции испытуемый должен был как можно скорее нажимать на баллон в ответ на зажигание красного сигнала и воздержи</w:t>
        <w:softHyphen/>
        <w:t>ваться от нажатия в ответ на синий сигнал.</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двадцати предъявлений стереотипа давалась но</w:t>
        <w:softHyphen/>
        <w:t>вая инструкция, менявшая прежнее сигнальное значение раздражителей на противоположное, и применялось еще от пяти до десяти предъявлений стереотипа. Порядок подачи сигналов оставался прежни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ый вслед за сменой сигнального значения раздражителей в среднем увеличивал латентное время по-</w:t>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t>ложительных реакций по сравнению с таковым до пере</w:t>
        <w:softHyphen/>
        <w:t>стройки стереотипа,* то это рассматривалось как проявле</w:t>
        <w:softHyphen/>
        <w:t>ние относительной инертности. Если же испытуемый сохранял прежнее латентное время или уменьшал его и не делал при этом ошибочных нажатий, то считался относи</w:t>
        <w:softHyphen/>
        <w:t>тельно подвижным. Соответственно, первые испытуемые получали диагноз «инертных», вторые — «подвижных». (Понятно, что этот диагноз имеет не абсолютный, а отно-ситель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уменьшившие после перестройки латент</w:t>
        <w:softHyphen/>
        <w:t>ное время, но давшие ошибочные нажатия и испытуемые не выработавшие стереотипа (давшие ошибочные нажатия на последних пробах перед перестройкой) рассматривались как недостаточно характерные с точки зрения диагносци-руемых типологических свойств и набрались для дальней</w:t>
        <w:softHyphen/>
        <w:t>шего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В качестве второго диагностического приема исполь</w:t>
        <w:softHyphen/>
        <w:t>зовалась методика последействия условного тормоза (Н.С, Лейтес, см. 4; 182—207). В наших условиях опыты имели некоторые различия по сравнению с описанными Н.С* Лей-тесом, Эти различия касаются второстепенных методиче</w:t>
        <w:softHyphen/>
        <w:t>ских вопросов и сводятся к следующему: а) по техническим причинам, в наших условиях опыт не имел полностью не</w:t>
        <w:softHyphen/>
        <w:t>прерывного характера, задающего определенный «режим» работы на всем протяжении опыта- Этот режим сохранялся только до ближайшего измерения скорости реакции* после чего следовала «передышка» в 4-6 секунд; б) в качестве «фона» было взято время не на десятом, а йа двадцатом интервале после подачи условного тормоза, так как проб</w:t>
        <w:softHyphen/>
        <w:t>ные опыты показали, что в наших условиях тормозное по</w:t>
        <w:softHyphen/>
        <w:t>следействие не всегда исчезает на десятом интервале по сравнению с двадцатым интервалом. Каждый интервал рав</w:t>
        <w:softHyphen/>
        <w:t>нялся одной секунде; в) раздражители появлялись в раз</w:t>
        <w:softHyphen/>
        <w:t>ных, хотя и близко расположенных пунктах экрана; г) измерения времени обычно производились лишь на 1—ом, 2-ом, 5-ом, 10-ом и 20- ом («фон») интервалах. Остальные основные условия проведения опыта и обработки данных были соблюдены в соответствии с описанием Н.С. Лейтеса (см* 4),</w:t>
      </w:r>
    </w:p>
    <w:p>
      <w:pPr>
        <w:pStyle w:val="Normal"/>
        <w:jc w:val="both"/>
        <w:rPr>
          <w:rFonts w:ascii="Times New Roman" w:hAnsi="Times New Roman" w:cs="Times New Roman"/>
          <w:sz w:val="24"/>
          <w:szCs w:val="24"/>
        </w:rPr>
      </w:pPr>
      <w:r>
        <w:rPr>
          <w:rFonts w:cs="Times New Roman" w:ascii="Times New Roman" w:hAnsi="Times New Roman"/>
          <w:sz w:val="24"/>
          <w:szCs w:val="24"/>
        </w:rPr>
        <w:t>Дли сравнения брались, с одной стороны, дпа предъявления стереотипа непосредственно перед перестройкой, с другой — два предъявления по</w:t>
        <w:softHyphen/>
        <w:t>сле пере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для диагностических испытаний именно данных двух методических приемов обусловлен следующими сооб</w:t>
        <w:softHyphen/>
        <w:t>ражениями. Предпринимая исследование в условиях про</w:t>
        <w:softHyphen/>
        <w:t>изводства и имея в качестве испытуемых — рабочих, которых, как правило, невозможно заполучить для продол</w:t>
        <w:softHyphen/>
        <w:t>жительных и неоднократных лабораторных испытаний, мы вынуждены были стремиться к выбору «портативных» ис</w:t>
        <w:softHyphen/>
        <w:t>пытаний подвижности, не требующих значительного вре</w:t>
        <w:softHyphen/>
        <w:t>мени. Выбор в качестве первого диагностического приема именно «ломки» стереотипа вряд ли требует обоснования, так как этот прием является наиболее общим и наиболее признанным испытанием подвижности* Предпочтение дви</w:t>
        <w:softHyphen/>
        <w:t>гательной методики не является принципиальным, а пред</w:t>
        <w:softHyphen/>
        <w:t>ставляет собой скорее результат некоторой уступки требованию «портативности», Вместе с тем, принимая во внимание критические замечания в адрес двигательных ме</w:t>
        <w:softHyphen/>
        <w:t>тодик (11; 107-114) мы стремились организовать опыт так, чтобы основной экспериментальный показатель {измене</w:t>
        <w:softHyphen/>
        <w:t>ние величины латентного времени) был неподотчетным. В самом деле, по инструкции испытуемые должны были всег</w:t>
        <w:softHyphen/>
        <w:t>да нажимать на баллон как можно быстрее, тогда как мы судили о подвижности не по абсолютной величине времени реакции, а по его изменениям, которые испытуемые никак не могли намеренно регу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в качестве второго диагностического приема ме</w:t>
        <w:softHyphen/>
        <w:t>тодики последействия условного тормоза, наряду с требо</w:t>
        <w:softHyphen/>
        <w:t>ванием портативности, связан с попутной задачей сопоставления разнородных тестов на подвижность, среди которых испытания последействия торможения являются мало изученными (11; 64—65)* Таким образом, взаимное сопоставление результатов испытаний по описанным тес</w:t>
        <w:softHyphen/>
        <w:t>там представляет известный самостоятельный теоретиче</w:t>
        <w:softHyphen/>
        <w:t>ский интерес, так как может пролить некоторый свет на природу типологического свойства подви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 60-ти наблюдавшихся многостаночниц достаточно характерные результаты для определения подвижности в лабораторном эксперименте с перестройкой стереотипа да</w:t>
        <w:softHyphen/>
        <w:t>ли 41 человек. Из них у 35.,. результаты при перестройке двигательного стереотипа совпадают с результатами в экс</w:t>
        <w:softHyphen/>
        <w:t>перименте с последействием условного тормоза. Статисти</w:t>
        <w:softHyphen/>
        <w:t>ческая обработка этих данных по так называемому «методу четырех полей» (1,8; часть 1, с,236) дает коэффициент корреляции г = 0,68 +/- 0,09,</w:t>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t>, Лейтес, обсуждая методику последействия услов</w:t>
        <w:softHyphen/>
        <w:t>ного тормоза, высказывает предположение, что она может быть показателем или уравновешенности нервных процес</w:t>
        <w:softHyphen/>
        <w:t>сов или их подвижности. Высокий коэффициент корреля</w:t>
        <w:softHyphen/>
        <w:t>ции между результатами по этой методике и по методике перестройки стереотипа делает наиболее вероятным пред</w:t>
        <w:softHyphen/>
        <w:t>положение, что методика последействия условного тормоза испытывает подвижность нервных процессов. Последнее обстоятельство позволяет считать, что, по крайней мере, те случаи, когда мы имеем совпадающие по значению резуль</w:t>
        <w:softHyphen/>
        <w:t>таты испытаний по каждой из двух методик, являются в диагностическом отношении достаточно надежными. Та</w:t>
        <w:softHyphen/>
        <w:t>ким образом, для дальнейшего анализа были отобраны лишь те испытуемые, которые имели совпадающие по зна</w:t>
        <w:softHyphen/>
        <w:t>чению результаты по обеим методикам,</w:t>
      </w:r>
    </w:p>
    <w:p>
      <w:pPr>
        <w:pStyle w:val="Normal"/>
        <w:jc w:val="both"/>
        <w:rPr>
          <w:rFonts w:ascii="Times New Roman" w:hAnsi="Times New Roman" w:cs="Times New Roman"/>
          <w:sz w:val="24"/>
          <w:szCs w:val="24"/>
        </w:rPr>
      </w:pPr>
      <w:r>
        <w:rPr>
          <w:rFonts w:cs="Times New Roman" w:ascii="Times New Roman" w:hAnsi="Times New Roman"/>
          <w:sz w:val="24"/>
          <w:szCs w:val="24"/>
        </w:rPr>
        <w:t>С результатами лабораторных экспериментов по испы</w:t>
        <w:softHyphen/>
        <w:t>танию подвижности сопоставлялись результаты наблюде</w:t>
        <w:softHyphen/>
        <w:t>ния за особенностями трудовой деятельности испытуемых в условиях цеха. С этой целью производилась сплошная запись — «фотография» планирования работы, хрономет-ражные и другие избирательные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стала более понятной программа наблюдения и фактическая часть работы, необходимо остановиться на описании некоторых особенностей объективных условий работы испытуемых и некоторых сторон методики наблю</w:t>
        <w:softHyphen/>
        <w:t>дения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знаку особенностей рабочего места испытуемые распадаются на тр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 Обслуживающие 4 станка («четверка»),</w:t>
      </w:r>
    </w:p>
    <w:p>
      <w:pPr>
        <w:pStyle w:val="Normal"/>
        <w:jc w:val="both"/>
        <w:rPr>
          <w:rFonts w:ascii="Times New Roman" w:hAnsi="Times New Roman" w:cs="Times New Roman"/>
          <w:sz w:val="24"/>
          <w:szCs w:val="24"/>
        </w:rPr>
      </w:pPr>
      <w:r>
        <w:rPr>
          <w:rFonts w:cs="Times New Roman" w:ascii="Times New Roman" w:hAnsi="Times New Roman"/>
          <w:sz w:val="24"/>
          <w:szCs w:val="24"/>
        </w:rPr>
        <w:t>2,  Обслуживающие 3 станка («нормальная тройка»).</w:t>
      </w:r>
    </w:p>
    <w:p>
      <w:pPr>
        <w:pStyle w:val="Normal"/>
        <w:jc w:val="both"/>
        <w:rPr>
          <w:rFonts w:ascii="Times New Roman" w:hAnsi="Times New Roman" w:cs="Times New Roman"/>
          <w:sz w:val="24"/>
          <w:szCs w:val="24"/>
        </w:rPr>
      </w:pPr>
      <w:r>
        <w:rPr>
          <w:rFonts w:cs="Times New Roman" w:ascii="Times New Roman" w:hAnsi="Times New Roman"/>
          <w:sz w:val="24"/>
          <w:szCs w:val="24"/>
        </w:rPr>
        <w:t>3, Обслуживающие 3 станка, из которых один находится на значительном удалении от двух остальных (так наз. «разбежная трой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луживании рабочего места ткачиха, совершая а) близкие и б) далекие переходы, перемещается от станка к станку с целью выполнения различных работ&gt; которые мы подразделяем следующим образом: А. Предупредительные работы. Сюда мы отнесли действия по уходу за основой (расправка, чистка ее, подвязывание отдельных оторвав</w:t>
        <w:softHyphen/>
        <w:t>шихся нитей), выполняемые на работающем станке с целью предотвратить его длительный простой. Б, Срочные работы, В эту группу входят действия по обслуживанию простаива-</w:t>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ющего станка с целью его скорейшего пуска (ликвидация обрывов, разработка брака). Кроме того, переходы могут совершаться с целью одного лишь осмотра, не сопровожда</w:t>
        <w:softHyphen/>
        <w:t>ющегося какими-либо исполнительными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перечисленные виды переходов в свою очередь под</w:t>
        <w:softHyphen/>
        <w:t>разделяются на а) срочные и б) несрочные. Срочными на</w:t>
        <w:softHyphen/>
        <w:t>зываются такие, которые совершаются в условиях, когда есть станки; простаивающие из-за ожидания работницы (критическая, срочная ситуация). К несрочным относятся переходы, совершаемые в условиях» когда все станки на ходу (несрочная, некритическ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Обслуживая простаивающий станок, ткачиха одновре</w:t>
        <w:softHyphen/>
        <w:t>менно должна достаточно часто отвлекаться, «оглядывать</w:t>
        <w:softHyphen/>
        <w:t>ся» на остальные, идущие станки, чтобы не пропустить обрыв, брак и проч. Эти действия по осмотру, выполняемые в срочной ситуации, в дальнейшем обозначаются как «ори</w:t>
        <w:softHyphen/>
        <w:t>ентировоч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наблюдения охватывала следующие показа</w:t>
        <w:softHyphen/>
        <w:t>тели трудовой деятельности, рассматриваемые в дальней</w:t>
        <w:softHyphen/>
        <w:t>шем в их взаим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1.  Индивидуальные различия в ориентировочной дея</w:t>
        <w:softHyphen/>
        <w:t>тельности. При этом учитывалось; а) рекордное количество ориентировочных реакций в единицу времени (минуту) в одном из 10-ти измерявшихся ел у чаев; суммарный или оди</w:t>
        <w:softHyphen/>
        <w:t>ночный характер этих реакций. Так, ткачиха, отвлекаясь от срочной работы, может бросать взгляд или подряд на все остальные станки или на один из них, с тем, чтобы в следу-ющий раз взглянуть на другой станок; в) насколько упот</w:t>
        <w:softHyphen/>
        <w:t>ребительны у данной работницы случаи рекордной частоты ориентировочных реакций. Эту особенность ориентировоч</w:t>
        <w:softHyphen/>
        <w:t>ной деятельности мы будем в дальнейшем обозначать как «употребительность» наиболее част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ориентировочных реакций, как показателя дея-тельности&gt; сопоставляемого с подвижностью, обусловлен предположением, что особенности внимания (частота пере</w:t>
        <w:softHyphen/>
        <w:t>ключения) так или иначе зависят от подвижностилервных процессов (сравн. 9; 66),</w:t>
      </w:r>
    </w:p>
    <w:p>
      <w:pPr>
        <w:pStyle w:val="Normal"/>
        <w:jc w:val="both"/>
        <w:rPr>
          <w:rFonts w:ascii="Times New Roman" w:hAnsi="Times New Roman" w:cs="Times New Roman"/>
          <w:sz w:val="24"/>
          <w:szCs w:val="24"/>
        </w:rPr>
      </w:pPr>
      <w:r>
        <w:rPr>
          <w:rFonts w:cs="Times New Roman" w:ascii="Times New Roman" w:hAnsi="Times New Roman"/>
          <w:sz w:val="24"/>
          <w:szCs w:val="24"/>
        </w:rPr>
        <w:t>2.  Индивидуальные различия в количестве срочных ра</w:t>
        <w:softHyphen/>
        <w:t>бот в единицу времени (час)* Появление необходимости выполнения срочных работ требует быстрого перехода от одной деятельности 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10.   Е&gt;А, Климов                                                                                       289</w:t>
      </w:r>
    </w:p>
    <w:p>
      <w:pPr>
        <w:pStyle w:val="Normal"/>
        <w:jc w:val="both"/>
        <w:rPr>
          <w:rFonts w:ascii="Times New Roman" w:hAnsi="Times New Roman" w:cs="Times New Roman"/>
          <w:sz w:val="24"/>
          <w:szCs w:val="24"/>
        </w:rPr>
      </w:pPr>
      <w:r>
        <w:rPr>
          <w:rFonts w:cs="Times New Roman" w:ascii="Times New Roman" w:hAnsi="Times New Roman"/>
          <w:sz w:val="24"/>
          <w:szCs w:val="24"/>
        </w:rPr>
        <w:t>При одинаковых объективных условиях работы, в кото</w:t>
        <w:softHyphen/>
        <w:t>рых происходило сопоставление индивидуальных особен</w:t>
        <w:softHyphen/>
        <w:t>ностей, большое количество срочных работ говорит о том, что ткачиха часто переключается с одной деятельности на другую для того, чтобы не допустить простоя станков* Ма</w:t>
        <w:softHyphen/>
        <w:t>лое же количество срочных работ при таких же одинаковых объективных условиях возможно в двух случаях. Или в том случае, когда ткачиха не успевает быстро выполнить всех необходимых срочных работ. Ее станки тогда долго проста</w:t>
        <w:softHyphen/>
        <w:t>ивают. Или — в том случае, когда ткачиха при помощи предупредительных работ избегает необходимости в сроч</w:t>
        <w:softHyphen/>
        <w:t>ных работах,</w:t>
      </w:r>
    </w:p>
    <w:p>
      <w:pPr>
        <w:pStyle w:val="Normal"/>
        <w:jc w:val="both"/>
        <w:rPr>
          <w:rFonts w:ascii="Times New Roman" w:hAnsi="Times New Roman" w:cs="Times New Roman"/>
          <w:sz w:val="24"/>
          <w:szCs w:val="24"/>
        </w:rPr>
      </w:pPr>
      <w:r>
        <w:rPr>
          <w:rFonts w:cs="Times New Roman" w:ascii="Times New Roman" w:hAnsi="Times New Roman"/>
          <w:sz w:val="24"/>
          <w:szCs w:val="24"/>
        </w:rPr>
        <w:t>3- Индивидуальные различия в количестве предупреди</w:t>
        <w:softHyphen/>
        <w:t>тельных работ (в час). Этот показатель так же, как и сле</w:t>
        <w:softHyphen/>
        <w:t>дующий (4-й) устанавливался на основе анализа сплошной записи — «фотографии» рабоче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4. Индивидуальные различия в соотношении количества далеких переходов, совершаемых для а) срочных и б) пре</w:t>
        <w:softHyphen/>
        <w:t>дупредительных работ, а также количественные особенно</w:t>
        <w:softHyphen/>
        <w:t>сти в соотношении близких и далеких переходов, предпринимаемых с целью осмотра*</w:t>
      </w:r>
    </w:p>
    <w:p>
      <w:pPr>
        <w:pStyle w:val="Normal"/>
        <w:jc w:val="both"/>
        <w:rPr>
          <w:rFonts w:ascii="Times New Roman" w:hAnsi="Times New Roman" w:cs="Times New Roman"/>
          <w:sz w:val="24"/>
          <w:szCs w:val="24"/>
        </w:rPr>
      </w:pPr>
      <w:r>
        <w:rPr>
          <w:rFonts w:cs="Times New Roman" w:ascii="Times New Roman" w:hAnsi="Times New Roman"/>
          <w:sz w:val="24"/>
          <w:szCs w:val="24"/>
        </w:rPr>
        <w:t>5* Индивидуальные различия в динамике (скорости и равномерности) далеких переходов: а) в срочной ситуации, б) в несроч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6. Индивидуальные различия в динамике [скорости и равномерности] трудовых действий по извлечению нитей при разработке брака. Естественно, что обусловленность [таких] характеристик двигательной сферы со стороны об</w:t>
        <w:softHyphen/>
        <w:t>щего типа казалась нам наиболее вероятной.</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трудовой деятельности каждой ткачихи устанавливались на основе следующих ма</w:t>
        <w:softHyphen/>
        <w:t>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три сплошных часовых записи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замеры времени выполнения отдельных трудовых опе</w:t>
        <w:softHyphen/>
        <w:t>раций (например, скорость извлечения нитей при разработ</w:t>
        <w:softHyphen/>
        <w:t>ке брака) в количестве не менее 20 замеров на каждую операцию;</w:t>
      </w:r>
    </w:p>
    <w:p>
      <w:pPr>
        <w:pStyle w:val="Normal"/>
        <w:jc w:val="both"/>
        <w:rPr>
          <w:rFonts w:ascii="Times New Roman" w:hAnsi="Times New Roman" w:cs="Times New Roman"/>
          <w:sz w:val="24"/>
          <w:szCs w:val="24"/>
        </w:rPr>
      </w:pPr>
      <w:r>
        <w:rPr>
          <w:rFonts w:cs="Times New Roman" w:ascii="Times New Roman" w:hAnsi="Times New Roman"/>
          <w:sz w:val="24"/>
          <w:szCs w:val="24"/>
        </w:rPr>
        <w:t>замеры времени различных переходов и протокольные записи наблюдений за ориентировочн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 испытуемыми проводились беседы по поводу их трудо</w:t>
        <w:softHyphen/>
        <w:t>вой деятельности, в частности, имевшие целью выяснить, что они считают самым главным в своей работе. Обычно им предлагалось высказать советы, которые они считают необ</w:t>
        <w:softHyphen/>
        <w:t>ходимым дать, исходя из своего личного опыта, начинаю</w:t>
        <w:softHyphen/>
        <w:t>щим рабочим.</w:t>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t>Мы исходили из предположения, что особенности общего типа проявляются наиболее отчетливо в трудных, напря</w:t>
        <w:softHyphen/>
        <w:t>женных ситуациях. Поэтому кроме того, что мы отобрали для наблюдения лишь тех ткачих, которые работают на сверхтиповом уплотнении, нами использовался в ряде слу</w:t>
        <w:softHyphen/>
        <w:t>чаев метод рекордов* Так, для характеристики частоты ори</w:t>
        <w:softHyphen/>
        <w:t>ентировочных реакций, наблюдаемых у ткачихи в течение каждых 60 секунд, бралось не среднее арифметическое, а варианта с максимальным значением, как показатель наи</w:t>
        <w:softHyphen/>
        <w:t>лучших возможностей данной работницы. Из 3-х часовых «фотографий» выбиралась для анализа одна, соответствую</w:t>
        <w:softHyphen/>
        <w:t xml:space="preserve">щая наиболее напряженной обстановке («фотографиям с наибольшим числом срочны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Для характеристики темпа и ритма переходов и некото</w:t>
        <w:softHyphen/>
        <w:t>рых исполнительных действий (извлечение нитей при раз</w:t>
        <w:softHyphen/>
        <w:t>работке брака) брались общепринятые статистические показатели — среднее арифметическое, медиана, мода, среднее квадратическое отклонение, коэффициент вариа</w:t>
        <w:softHyphen/>
        <w:t>ции. В необходимых случаях вычислялись коэффициенты корреляции с их средними ошибк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ем употребительности максимально частых ориентировочных реакций (см. выше) было избрано ,„ от</w:t>
        <w:softHyphen/>
        <w:t>ношение среднего арифметического из 3-х наибольших ва</w:t>
        <w:softHyphen/>
        <w:t>риант к максимальной варианте. Таким образом, чем выше эта употребительность, тем ближе указанное отношение к 100%.</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ыяснить наличие связи отдельных показателей трудовой деятельности между собой проводилась интерком</w:t>
        <w:softHyphen/>
        <w:t>понентная корреляция и вычислялись внутрикомплсксные коэффициенты (8, часть 2, гл,22),</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сопоставления проводятся, главным обра -зом, на материале «четверок» и «нормальных троек», тогда как «разбежные тройки» привлекаются лишь как вспомога</w:t>
        <w:softHyphen/>
        <w:t>тельный 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по методике «ломки» двигательного стереотипа индивидуальные различия проявились; а) в изменениях ла</w:t>
        <w:softHyphen/>
        <w:t>тентного времени двигательных реакций на положитель</w:t>
        <w:softHyphen/>
        <w:t>ные раздражители и б) характере ошибочных реакций в ответ на тормозные сигналы. Имеются в виду особенности данных показателей как до, так и после ломки стереотипа.</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ы опытов были обработаны следующим обра</w:t>
        <w:softHyphen/>
        <w:t>зом: у каждого из испытуемых была вычислена средняя</w:t>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латентного времени реакций на протяжении 1-2; 13-14; 19-20 предъявлений стереотипа, а также после его &lt;&lt;ломки». Таким образом, каждая средняя величина выве</w:t>
        <w:softHyphen/>
        <w:t>дена из четырех величин. Для учета степени вариативности латентного времени мы по отношению к тем же предъявле</w:t>
        <w:softHyphen/>
        <w:t>ниям стереотипа вычисляли коэффициенты вариации вели</w:t>
        <w:softHyphen/>
        <w:t>чины латентного времени* Соответствующие средние данные по всем испытуемым содержатся в таблице [7]. Суммарные данные об ошибочных реакциях выражены в этой таблице в каждом случае в процентном отношении к их общему количеству (т.е. включающему и не отраженные в таблице предъявления стереотипа) *</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РЕЗУЛЬТАТЫ ОПЫТОВ ПО ПЕРВОЙ МЕТОДИКЕ</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ее латентное время в сотых долях секунды К — коэффициент вариации латентного времени (в %&gt; О — количество ошибочных реакций (в %)</w:t>
      </w:r>
    </w:p>
    <w:tbl>
      <w:tblPr>
        <w:tblW w:w="13536" w:type="dxa"/>
        <w:jc w:val="left"/>
        <w:tblInd w:w="-7" w:type="dxa"/>
        <w:tblLayout w:type="fixed"/>
        <w:tblCellMar>
          <w:top w:w="0" w:type="dxa"/>
          <w:left w:w="40" w:type="dxa"/>
          <w:bottom w:w="0" w:type="dxa"/>
          <w:right w:w="40" w:type="dxa"/>
        </w:tblCellMar>
      </w:tblPr>
      <w:tblGrid>
        <w:gridCol w:w="2285"/>
        <w:gridCol w:w="2237"/>
        <w:gridCol w:w="2256"/>
        <w:gridCol w:w="2218"/>
        <w:gridCol w:w="2246"/>
        <w:gridCol w:w="2294"/>
      </w:tblGrid>
      <w:tr>
        <w:trPr>
          <w:trHeight w:val="1642" w:hRule="atLeast"/>
        </w:trPr>
        <w:tc>
          <w:tcPr>
            <w:tcW w:w="1353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ЯДКОВЫЕ НОМЕРА СРАВНИМЫХ ПРЕДЪЯВЛЕНИЙ С ТЕРЕОТИПА, Предъявления взяты попарно через равные интервалы</w:t>
            </w:r>
          </w:p>
        </w:tc>
      </w:tr>
      <w:tr>
        <w:trPr>
          <w:trHeight w:val="2074" w:hRule="atLeast"/>
        </w:trPr>
        <w:tc>
          <w:tcPr>
            <w:tcW w:w="11242"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боткестереоти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пере</w:t>
              <w:softHyphen/>
              <w:t>стройке стерео</w:t>
              <w:softHyphen/>
              <w:t>типа</w:t>
            </w:r>
          </w:p>
        </w:tc>
      </w:tr>
      <w:tr>
        <w:trPr>
          <w:trHeight w:val="82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8</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14</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2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r>
        <w:trPr>
          <w:trHeight w:val="720"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r>
      <w:tr>
        <w:trPr>
          <w:trHeight w:val="691"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S</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r>
      <w:tr>
        <w:trPr>
          <w:trHeight w:val="778"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2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аблицы, в период выработки стереотипа величина скрытого времени реакции постепенно снижает</w:t>
        <w:softHyphen/>
        <w:t>ся, заметно повышаясь после его «ломки»» Вариативность латентного времени по мере выработки стереотипа тоже заметно снижается, о чем можно судить по уменьшению коэффициента вариации. Как видно далее из таблицы, на</w:t>
        <w:softHyphen/>
        <w:t>ибольшее количество ошибочных реакций при выработке стереотипа приходится на первые его предъявления. По мере выработки стереотипа количество ошибок неравно</w:t>
        <w:softHyphen/>
        <w:t>мерно снижается, полностью, однако, не исчезая. После</w:t>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rFonts w:ascii="Times New Roman" w:hAnsi="Times New Roman" w:cs="Times New Roman"/>
          <w:sz w:val="24"/>
          <w:szCs w:val="24"/>
        </w:rPr>
      </w:pPr>
      <w:r>
        <w:rPr>
          <w:rFonts w:cs="Times New Roman" w:ascii="Times New Roman" w:hAnsi="Times New Roman"/>
          <w:sz w:val="24"/>
          <w:szCs w:val="24"/>
        </w:rPr>
        <w:t>экстренной инструкции количество ошибочных реакций вновь возрастает- Описанные явления позволяют думать, что здесь действительно имеет место упрочение стереотипа и его последующая «ломка». Вместе с тем из сказанного следует, что при постановке диагноза испытуемых необхо</w:t>
        <w:softHyphen/>
        <w:t>димо было учесть как особенности латентного времени, так и характер ошибочных реакций.</w:t>
      </w:r>
    </w:p>
    <w:p>
      <w:pPr>
        <w:pStyle w:val="Normal"/>
        <w:jc w:val="both"/>
        <w:rPr/>
      </w:pPr>
      <w:r>
        <w:rPr>
          <w:rFonts w:cs="Times New Roman" w:ascii="Times New Roman" w:hAnsi="Times New Roman"/>
          <w:sz w:val="24"/>
          <w:szCs w:val="24"/>
        </w:rPr>
        <w:t>Прежде всего, наличие ошибок на последних предъявле</w:t>
        <w:softHyphen/>
        <w:t>ниях стереотипа логично было рассматривать как признак недостаточной выработанности стереотипа. Так как по средним данным количество ошибок в основном стабилизи</w:t>
        <w:softHyphen/>
        <w:t>руется на протяжении 2-й и 3-й четверти всего периода выработки стереотипа, наличие ошибок на последней чет</w:t>
        <w:softHyphen/>
        <w:t xml:space="preserve">верти (16-С, 17-е, 18-е? </w:t>
      </w:r>
      <w:r>
        <w:rPr>
          <w:rFonts w:cs="Times New Roman" w:ascii="Times New Roman" w:hAnsi="Times New Roman"/>
          <w:sz w:val="24"/>
          <w:szCs w:val="24"/>
          <w:lang w:val="en-US"/>
        </w:rPr>
        <w:t>iQ</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xml:space="preserve"> и 20-е предъявления) нами рассматривалось как признак недостаточной выработанно-сти стереотипа. Эти случаи (14 испытуемых) были отсеяны какие вполне характерные сточки зрения диагноза, так как при наличии невыработанного стереотипа все изменения при его перестройке нельзя было целикам отнести за счет степени подвижности нер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становки диагноза остальным испытуемым ис</w:t>
        <w:softHyphen/>
        <w:t>пользовался, как уже отмечалось, следующий критерий. Если испытуемый вслед за сменой сигнального значения раздражителей в среднем увеличивал латентное время ре</w:t>
        <w:softHyphen/>
        <w:t>акции по сравнению с таковым до перестройки стереотипа, то это рассматривалось как проявление известной инертно</w:t>
        <w:softHyphen/>
        <w:t>сти. Если же испытуемый сохранял в среднем прежнее ла</w:t>
        <w:softHyphen/>
        <w:t>тентное время или уменьшал его, не делая при этом ошибочных нажимов в ответ на тормозные сигналы, то рас</w:t>
        <w:softHyphen/>
        <w:t>сматривался как относительно подвижный. Соответственно первые испытуемые получали диагноз «инертных», вторые — «подвижных».</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и, когда сохранение или уменьшение латентного времени реакций в период перестройки стереотипа (хотя бы на одном из пяти предъявлений стереотипа, следующих за новой инструкцией) сопровождалось ошибочными реакци</w:t>
        <w:softHyphen/>
        <w:t>ями, также были отсеяны как сомнительные с точки зрения диагноза подвижности. Таких испытуемых оказалось 5 че</w:t>
        <w:softHyphen/>
        <w:t>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е [8 ] приведены средние данные, характеризу</w:t>
        <w:softHyphen/>
        <w:t>ющие динамику латентного времени «подвижных» и «инер-тных» испытуемых и аналогичные характеристики ошибоч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НЫЕ/ РЕЗУЛЬТАТЫ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ПО ПЕРВОЙ МЕТОДИКЕ {СРЕДНИЕ ПОКАЗАТЕЛИ ОКРУГЛЕНЫ/</w:t>
      </w:r>
    </w:p>
    <w:tbl>
      <w:tblPr>
        <w:tblW w:w="13563" w:type="dxa"/>
        <w:jc w:val="left"/>
        <w:tblInd w:w="-7" w:type="dxa"/>
        <w:tblLayout w:type="fixed"/>
        <w:tblCellMar>
          <w:top w:w="0" w:type="dxa"/>
          <w:left w:w="40" w:type="dxa"/>
          <w:bottom w:w="0" w:type="dxa"/>
          <w:right w:w="40" w:type="dxa"/>
        </w:tblCellMar>
      </w:tblPr>
      <w:tblGrid>
        <w:gridCol w:w="3446"/>
        <w:gridCol w:w="2659"/>
        <w:gridCol w:w="1363"/>
        <w:gridCol w:w="1344"/>
        <w:gridCol w:w="1334"/>
        <w:gridCol w:w="1334"/>
        <w:gridCol w:w="2083"/>
      </w:tblGrid>
      <w:tr>
        <w:trPr>
          <w:trHeight w:val="1430" w:hRule="atLeast"/>
        </w:trPr>
        <w:tc>
          <w:tcPr>
            <w:tcW w:w="3446" w:type="dxa"/>
            <w:tcBorders>
              <w:top w:val="single" w:sz="6" w:space="0" w:color="000000"/>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9"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5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ядковые номера сравниваемых предъявлений стереотипа</w:t>
            </w:r>
          </w:p>
        </w:tc>
      </w:tr>
      <w:tr>
        <w:trPr>
          <w:trHeight w:val="1862" w:hRule="atLeast"/>
        </w:trPr>
        <w:tc>
          <w:tcPr>
            <w:tcW w:w="3446"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9"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37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выработке стереотип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пере</w:t>
              <w:softHyphen/>
              <w:t>стройке</w:t>
            </w:r>
          </w:p>
        </w:tc>
      </w:tr>
      <w:tr>
        <w:trPr>
          <w:trHeight w:val="950" w:hRule="atLeast"/>
        </w:trPr>
        <w:tc>
          <w:tcPr>
            <w:tcW w:w="3446"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9"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1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2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r>
        <w:trPr>
          <w:trHeight w:val="931" w:hRule="atLeast"/>
        </w:trPr>
        <w:tc>
          <w:tcPr>
            <w:tcW w:w="344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е латентное врем я {в сот ых долях сек.)</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r>
      <w:tr>
        <w:trPr>
          <w:trHeight w:val="1670" w:hRule="atLeast"/>
        </w:trPr>
        <w:tc>
          <w:tcPr>
            <w:tcW w:w="344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виж</w:t>
              <w:softHyphen/>
              <w:t>ные</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6    </w:t>
            </w:r>
            <w:r>
              <w:rPr>
                <w:rFonts w:cs="Times New Roman" w:ascii="Times New Roman" w:hAnsi="Times New Roman"/>
                <w:sz w:val="24"/>
                <w:szCs w:val="24"/>
                <w:lang w:val="en-US"/>
              </w:rPr>
              <w:t>i</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r>
      <w:tr>
        <w:trPr>
          <w:trHeight w:val="941" w:hRule="atLeast"/>
        </w:trPr>
        <w:tc>
          <w:tcPr>
            <w:tcW w:w="344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яя величина коэффиц. вариации латентн. времени</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r>
      <w:tr>
        <w:trPr>
          <w:trHeight w:val="2602" w:hRule="atLeast"/>
        </w:trPr>
        <w:tc>
          <w:tcPr>
            <w:tcW w:w="344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 Подвиж</w:t>
              <w:softHyphen/>
              <w:t>ные»</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w:t>
            </w:r>
          </w:p>
        </w:tc>
      </w:tr>
      <w:tr>
        <w:trPr>
          <w:trHeight w:val="931" w:hRule="atLeast"/>
        </w:trPr>
        <w:tc>
          <w:tcPr>
            <w:tcW w:w="344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шибочных реакции в 7с от и.х общего коя-&amp;и</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r>
      <w:tr>
        <w:trPr>
          <w:trHeight w:val="2189" w:hRule="atLeast"/>
        </w:trPr>
        <w:tc>
          <w:tcPr>
            <w:tcW w:w="344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виж</w:t>
              <w:softHyphen/>
              <w:t>ные»</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аблицы, характерными явлениями для «подвижных» по этой методике выступают следующие: 1) отсутствие увеличении времени реакции сразу же после получения новой инструкции; 2) отсутствие ошибочных реакций после получения новой инструкции; 3) относи</w:t>
        <w:softHyphen/>
        <w:t>тельно медленное снижение величины латентного времени реакции; 4) относительно быстрое повышение стабильно</w:t>
        <w:softHyphen/>
        <w:t>сти латентного времени; 5) относительно небольшое число ошибочных реакций в процессе выработки стереотипа.</w:t>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pPr>
      <w:r>
        <w:rPr>
          <w:rFonts w:cs="Times New Roman" w:ascii="Times New Roman" w:hAnsi="Times New Roman"/>
          <w:sz w:val="24"/>
          <w:szCs w:val="24"/>
        </w:rPr>
        <w:t xml:space="preserve">«Инертные» испытуемые характеризуются следующими особенностями: </w:t>
      </w:r>
      <w:r>
        <w:rPr>
          <w:rFonts w:cs="Times New Roman" w:ascii="Times New Roman" w:hAnsi="Times New Roman"/>
          <w:sz w:val="24"/>
          <w:szCs w:val="24"/>
          <w:lang w:val="en-US"/>
        </w:rPr>
        <w:t>I</w:t>
      </w:r>
      <w:r>
        <w:rPr>
          <w:rFonts w:cs="Times New Roman" w:ascii="Times New Roman" w:hAnsi="Times New Roman"/>
          <w:sz w:val="24"/>
          <w:szCs w:val="24"/>
        </w:rPr>
        <w:t>) увеличение времени реакции после экс</w:t>
        <w:softHyphen/>
        <w:t>тренной инструкции; 2) наличие ошибочных реакций после згой инструкции; 3) относительно быстрое снижение вели</w:t>
        <w:softHyphen/>
        <w:t>чины латентного времени реакции при выработке стереоти</w:t>
        <w:softHyphen/>
        <w:t>па; 4} относительно медленное повышение стабильности латентного времени, Новая инструкция вызывает резкое снижение этой стабильности; 5) в процессе выработки сте</w:t>
        <w:softHyphen/>
        <w:t>реотипа наблюдается относительно большое количество ошибоч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по методике последействия условного тормоза индивидуальные различия испытуемых проявились а) в на</w:t>
        <w:softHyphen/>
        <w:t>личии или отсутствии видимого последействия, условного тормоза; б) в интенсивности его (степень изменения време</w:t>
        <w:softHyphen/>
        <w:t>ни реакции) &gt; в) в длительности этого последействия, Одна</w:t>
        <w:softHyphen/>
        <w:t>ко, так как измерения времени реакции в наших опытах производились не на каждом интервале, а лишь [по техни</w:t>
        <w:softHyphen/>
        <w:t>ческим причинам] на 1-м, 2-м, 5-м, 10-м, 20-м&gt; то с уве</w:t>
        <w:softHyphen/>
        <w:t>ренностью судить о длительности последействия фактически нельзя* Поэтому в качестве основного диагно</w:t>
        <w:softHyphen/>
        <w:t>стического признака было принято наличие или отсутствие последействия хотя бы на одной из первых двух секунд, а не его длительность. Интенсивность последействия так же не принималась в расчет, как трудно поддающаяся одно</w:t>
        <w:softHyphen/>
        <w:t>значному типологическому обосн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ив в соответствии с намеченными выше критери</w:t>
        <w:softHyphen/>
        <w:t>ями тот или иной диагноз нашим испытуемым, мы получи</w:t>
        <w:softHyphen/>
        <w:t>ли достаточно четкие различия. Обращает на себя внимание преобладание «инертных» при испытаниях как по той, так и по другой методике. По-видимому, этот факт говорит о достаточной трудности экспериментальных зада</w:t>
        <w:softHyphen/>
        <w:t>ний, а следовательно, косвенно свидетельствует о принци</w:t>
        <w:softHyphen/>
        <w:t>пиальной пригодности избранных методических приемов для целей диагностики типологических свойств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аблицы \9 ], характерной чертой «подвиж</w:t>
        <w:softHyphen/>
        <w:t>ных» в опытах по этой методике является то} что латентное время реакции на первых интервалах после подачи услов</w:t>
        <w:softHyphen/>
        <w:t>ного тормоза у них меньше «фонового». У «инертных» на</w:t>
        <w:softHyphen/>
        <w:t>блюдается, наоборот, увеличение времени реакций после применения условного тормоза.</w:t>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9 /</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ОПЫТОВ ПО ВТОРОЙ МЕТОДИКЕ /СРЕДНИЕ ПОКАЗАТЕЛИ  ОКРУГЛЕНЫ/</w:t>
      </w:r>
    </w:p>
    <w:tbl>
      <w:tblPr>
        <w:tblW w:w="13554" w:type="dxa"/>
        <w:jc w:val="left"/>
        <w:tblInd w:w="-7" w:type="dxa"/>
        <w:tblLayout w:type="fixed"/>
        <w:tblCellMar>
          <w:top w:w="0" w:type="dxa"/>
          <w:left w:w="40" w:type="dxa"/>
          <w:bottom w:w="0" w:type="dxa"/>
          <w:right w:w="40" w:type="dxa"/>
        </w:tblCellMar>
      </w:tblPr>
      <w:tblGrid>
        <w:gridCol w:w="5251"/>
        <w:gridCol w:w="3110"/>
        <w:gridCol w:w="1056"/>
        <w:gridCol w:w="1008"/>
        <w:gridCol w:w="1027"/>
        <w:gridCol w:w="1027"/>
        <w:gridCol w:w="1075"/>
      </w:tblGrid>
      <w:tr>
        <w:trPr>
          <w:trHeight w:val="1056" w:hRule="atLeast"/>
        </w:trPr>
        <w:tc>
          <w:tcPr>
            <w:tcW w:w="8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r>
      <w:tr>
        <w:trPr>
          <w:trHeight w:val="883" w:hRule="atLeast"/>
        </w:trPr>
        <w:tc>
          <w:tcPr>
            <w:tcW w:w="525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тентное время в % к времени «фоновой» реакции</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6</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25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вижные</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r>
      <w:tr>
        <w:trPr>
          <w:trHeight w:val="893" w:hRule="atLeast"/>
        </w:trPr>
        <w:tc>
          <w:tcPr>
            <w:tcW w:w="525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тентное время в абсолютных цифрах</w:t>
            </w:r>
          </w:p>
          <w:p>
            <w:pPr>
              <w:pStyle w:val="Normal"/>
              <w:jc w:val="both"/>
              <w:rPr>
                <w:rFonts w:ascii="Times New Roman" w:hAnsi="Times New Roman" w:cs="Times New Roman"/>
                <w:sz w:val="24"/>
                <w:szCs w:val="24"/>
              </w:rPr>
            </w:pPr>
            <w:r>
              <w:rPr>
                <w:rFonts w:cs="Times New Roman" w:ascii="Times New Roman" w:hAnsi="Times New Roman"/>
                <w:sz w:val="24"/>
                <w:szCs w:val="24"/>
              </w:rPr>
              <w:t>(сотыедоли с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w:t>
            </w:r>
          </w:p>
        </w:tc>
      </w:tr>
      <w:tr>
        <w:trPr>
          <w:trHeight w:val="1267" w:hRule="atLeast"/>
        </w:trPr>
        <w:tc>
          <w:tcPr>
            <w:tcW w:w="525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одвижные</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ерейдем к сравнению результатов по обеим методикам.</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е [ 10 ] приняты во внимание лишь те испытуе</w:t>
        <w:softHyphen/>
        <w:t>мые, которые получили определенный диагноз по обеим методикам, т.е. 41 человек. Цифры в клетках со значками Р1 и Р4 соответствуют случаям противоречия диагнозов. Таких случаев всего шесть. Цифры в клетках со значками Р2 и РЗ соответствуют случаям совпадения диагнозов по обеим методикам. Соотношение данных таблицы [10] из</w:t>
        <w:softHyphen/>
        <w:t>меряется коэффициентом корреляции г - 0,68 +/- 0,09 (см. 8, часть 1, стр, 2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 К) </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ОС ТАВЛЕИИЕ РЕЗУ ЛЬТА ТО В</w:t>
      </w:r>
    </w:p>
    <w:p>
      <w:pPr>
        <w:pStyle w:val="Normal"/>
        <w:jc w:val="both"/>
        <w:rPr>
          <w:rFonts w:ascii="Times New Roman" w:hAnsi="Times New Roman" w:cs="Times New Roman"/>
          <w:sz w:val="24"/>
          <w:szCs w:val="24"/>
        </w:rPr>
      </w:pPr>
      <w:r>
        <w:rPr>
          <w:rFonts w:cs="Times New Roman" w:ascii="Times New Roman" w:hAnsi="Times New Roman"/>
          <w:sz w:val="24"/>
          <w:szCs w:val="24"/>
        </w:rPr>
        <w:t>ПО ДВУМ МЕТОДИКАМ]</w:t>
      </w:r>
    </w:p>
    <w:tbl>
      <w:tblPr>
        <w:tblW w:w="13555" w:type="dxa"/>
        <w:jc w:val="left"/>
        <w:tblInd w:w="-7" w:type="dxa"/>
        <w:tblLayout w:type="fixed"/>
        <w:tblCellMar>
          <w:top w:w="0" w:type="dxa"/>
          <w:left w:w="40" w:type="dxa"/>
          <w:bottom w:w="0" w:type="dxa"/>
          <w:right w:w="40" w:type="dxa"/>
        </w:tblCellMar>
      </w:tblPr>
      <w:tblGrid>
        <w:gridCol w:w="3408"/>
        <w:gridCol w:w="3379"/>
        <w:gridCol w:w="3379"/>
        <w:gridCol w:w="3389"/>
      </w:tblGrid>
      <w:tr>
        <w:trPr>
          <w:trHeight w:val="1440" w:hRule="atLeast"/>
        </w:trPr>
        <w:tc>
          <w:tcPr>
            <w:tcW w:w="3408"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379" w:type="dxa"/>
            <w:vMerge w:val="restart"/>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оследействия условного тормоза</w:t>
            </w:r>
          </w:p>
        </w:tc>
      </w:tr>
      <w:tr>
        <w:trPr>
          <w:trHeight w:val="1469" w:hRule="atLeast"/>
        </w:trPr>
        <w:tc>
          <w:tcPr>
            <w:tcW w:w="3408"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движных»</w:t>
            </w:r>
          </w:p>
        </w:tc>
        <w:tc>
          <w:tcPr>
            <w:tcW w:w="3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инертных</w:t>
            </w:r>
          </w:p>
        </w:tc>
      </w:tr>
      <w:tr>
        <w:trPr>
          <w:trHeight w:val="1469" w:hRule="atLeast"/>
        </w:trPr>
        <w:tc>
          <w:tcPr>
            <w:tcW w:w="340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ика «лом ки » стереотипа</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инертных»</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1&gt; 3</w:t>
            </w:r>
          </w:p>
        </w:tc>
        <w:tc>
          <w:tcPr>
            <w:tcW w:w="3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2) 23</w:t>
            </w:r>
          </w:p>
        </w:tc>
      </w:tr>
      <w:tr>
        <w:trPr>
          <w:trHeight w:val="1517" w:hRule="atLeast"/>
        </w:trPr>
        <w:tc>
          <w:tcPr>
            <w:tcW w:w="340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движных*</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З) 1.2</w:t>
            </w:r>
          </w:p>
        </w:tc>
        <w:tc>
          <w:tcPr>
            <w:tcW w:w="3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t;Р4&gt; 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индивидуальные особенности трудовой деятель</w:t>
        <w:softHyphen/>
        <w:t>ности «подвижных» и «инертных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нашего материала мы можем установить три основных факта,</w:t>
      </w:r>
    </w:p>
    <w:p>
      <w:pPr>
        <w:pStyle w:val="Normal"/>
        <w:jc w:val="both"/>
        <w:rPr>
          <w:rFonts w:ascii="Times New Roman" w:hAnsi="Times New Roman" w:cs="Times New Roman"/>
          <w:sz w:val="24"/>
          <w:szCs w:val="24"/>
        </w:rPr>
      </w:pPr>
      <w:r>
        <w:rPr>
          <w:rFonts w:cs="Times New Roman" w:ascii="Times New Roman" w:hAnsi="Times New Roman"/>
          <w:sz w:val="24"/>
          <w:szCs w:val="24"/>
        </w:rPr>
        <w:t>1. Продуктивность труда не зависит от степени подвиж</w:t>
        <w:softHyphen/>
        <w:t>ности нервных процессов [ распределение испытуемых по типам рабочих мест таково — 12 человек работали на «чет</w:t>
        <w:softHyphen/>
        <w:t>верке» (из них оказались 6 «инертными» и 6 «подвижными»; 20 человек работали на «нормальной тройке» (из них 16 «инертные» и 4 «подвижные»); на «разбежной тройке» ра</w:t>
        <w:softHyphen/>
        <w:t>ботали четверо (из них двое «инертных» и «двое подвиж</w:t>
        <w:softHyphen/>
        <w:t>ных». Одна из испытуемых работала в исключительных условиях, поэтому не была учтена; двое испытуемых на протяжении исследования работали и на «тройке», и на «четверке», поэтому учтены в обеих соответствующих группах; производительность труда можно было корректно учесть только у тех, которые работали на «нормальных тройках»Т&amp; на «четверках» ]...</w:t>
      </w:r>
    </w:p>
    <w:p>
      <w:pPr>
        <w:pStyle w:val="Normal"/>
        <w:jc w:val="both"/>
        <w:rPr/>
      </w:pPr>
      <w:r>
        <w:rPr>
          <w:rFonts w:cs="Times New Roman" w:ascii="Times New Roman" w:hAnsi="Times New Roman"/>
          <w:sz w:val="24"/>
          <w:szCs w:val="24"/>
        </w:rPr>
        <w:t xml:space="preserve">Как видно из таблицы </w:t>
      </w:r>
      <w:r>
        <w:rPr>
          <w:rFonts w:cs="Times New Roman" w:ascii="Times New Roman" w:hAnsi="Times New Roman"/>
          <w:sz w:val="24"/>
          <w:szCs w:val="24"/>
          <w:lang w:val="en-US"/>
        </w:rPr>
        <w:t xml:space="preserve">fill, </w:t>
      </w:r>
      <w:r>
        <w:rPr>
          <w:rFonts w:cs="Times New Roman" w:ascii="Times New Roman" w:hAnsi="Times New Roman"/>
          <w:sz w:val="24"/>
          <w:szCs w:val="24"/>
        </w:rPr>
        <w:t>«инертные» и «подвижные» многостаночницы не обнаруживают существенных разли</w:t>
        <w:softHyphen/>
        <w:t>чий в высоте процента выполнения нормы выработки. «Инертные» даже дают несколько меньшее количество про</w:t>
        <w:softHyphen/>
        <w:t>дукции сниженного качества, чем «подвижные», хотя это соотношение при имеющемся количестве фактов нельзя принять достоверным, если принять во внимание средние ошибки приведенных показателей. Таким образом, соглас</w:t>
        <w:softHyphen/>
        <w:t>но нашим данным, количественный и качественный уро</w:t>
        <w:softHyphen/>
        <w:t>вень [среднемесячной ]выработки не зависит от подви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1]</w:t>
      </w:r>
    </w:p>
    <w:p>
      <w:pPr>
        <w:pStyle w:val="Normal"/>
        <w:jc w:val="both"/>
        <w:rPr>
          <w:rFonts w:ascii="Times New Roman" w:hAnsi="Times New Roman" w:cs="Times New Roman"/>
          <w:sz w:val="24"/>
          <w:szCs w:val="24"/>
        </w:rPr>
      </w:pPr>
      <w:r>
        <w:rPr>
          <w:rFonts w:cs="Times New Roman" w:ascii="Times New Roman" w:hAnsi="Times New Roman"/>
          <w:sz w:val="24"/>
          <w:szCs w:val="24"/>
        </w:rPr>
        <w:t>РАСПРЕДЕЛЕНИЕ ИСПЫТУЕМЫХ ПО % ВЫПОЛНЕНИЯ [МЕСЯЧНОЙ] НОРМЫ ВЫРАБОТКИ</w:t>
      </w:r>
    </w:p>
    <w:tbl>
      <w:tblPr>
        <w:tblW w:w="13478" w:type="dxa"/>
        <w:jc w:val="left"/>
        <w:tblInd w:w="-7" w:type="dxa"/>
        <w:tblLayout w:type="fixed"/>
        <w:tblCellMar>
          <w:top w:w="0" w:type="dxa"/>
          <w:left w:w="40" w:type="dxa"/>
          <w:bottom w:w="0" w:type="dxa"/>
          <w:right w:w="40" w:type="dxa"/>
        </w:tblCellMar>
      </w:tblPr>
      <w:tblGrid>
        <w:gridCol w:w="2707"/>
        <w:gridCol w:w="2717"/>
        <w:gridCol w:w="2678"/>
        <w:gridCol w:w="2669"/>
        <w:gridCol w:w="2707"/>
      </w:tblGrid>
      <w:tr>
        <w:trPr>
          <w:trHeight w:val="1661" w:hRule="atLeast"/>
        </w:trPr>
        <w:tc>
          <w:tcPr>
            <w:tcW w:w="270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 рабочего места</w:t>
            </w:r>
          </w:p>
        </w:tc>
        <w:tc>
          <w:tcPr>
            <w:tcW w:w="539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тимальный % выполнения нормы (в среднем)</w:t>
            </w:r>
          </w:p>
        </w:tc>
        <w:tc>
          <w:tcPr>
            <w:tcW w:w="53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укция сниженного качества в ед,прод-</w:t>
            </w:r>
          </w:p>
        </w:tc>
      </w:tr>
      <w:tr>
        <w:trPr>
          <w:trHeight w:val="720" w:hRule="atLeast"/>
        </w:trPr>
        <w:tc>
          <w:tcPr>
            <w:tcW w:w="270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вижные</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нижмые</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r>
      <w:tr>
        <w:trPr>
          <w:trHeight w:val="806"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Четверка*</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2 +/- 7</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1+/-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 18</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 +/- 19</w:t>
            </w:r>
          </w:p>
        </w:tc>
      </w:tr>
      <w:tr>
        <w:trPr>
          <w:trHeight w:val="1133" w:hRule="atLeast"/>
        </w:trPr>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ормальная тройка»</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8 +/- 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9 +/- 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19</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t>Но, добиваясь одинаково высоких показателей, «инерт</w:t>
        <w:softHyphen/>
        <w:t>ные» и «подвижные» работницы идут при этом несколько различными путями, создавая свой собственный стиль ра</w:t>
        <w:softHyphen/>
        <w:t>боты, а отнюдь не приближаясь к некоторому «идеальному» стандарту.</w:t>
      </w:r>
    </w:p>
    <w:p>
      <w:pPr>
        <w:pStyle w:val="Normal"/>
        <w:jc w:val="both"/>
        <w:rPr>
          <w:rFonts w:ascii="Times New Roman" w:hAnsi="Times New Roman" w:cs="Times New Roman"/>
          <w:sz w:val="24"/>
          <w:szCs w:val="24"/>
        </w:rPr>
      </w:pPr>
      <w:r>
        <w:rPr>
          <w:rFonts w:cs="Times New Roman" w:ascii="Times New Roman" w:hAnsi="Times New Roman"/>
          <w:sz w:val="24"/>
          <w:szCs w:val="24"/>
        </w:rPr>
        <w:t>2. Проявляется это в том, что существуют такие индиви</w:t>
        <w:softHyphen/>
        <w:t>дуальные особенности трудовой деятельности, которые вы</w:t>
        <w:softHyphen/>
        <w:t>соко коррелируют с подвижностью в различных трудовых ситуациях, т.е. и у трехстаночниц и у чстырехстаночниц.</w:t>
      </w:r>
    </w:p>
    <w:p>
      <w:pPr>
        <w:pStyle w:val="Normal"/>
        <w:jc w:val="both"/>
        <w:rPr>
          <w:rFonts w:ascii="Times New Roman" w:hAnsi="Times New Roman" w:cs="Times New Roman"/>
          <w:sz w:val="24"/>
          <w:szCs w:val="24"/>
        </w:rPr>
      </w:pPr>
      <w:r>
        <w:rPr>
          <w:rFonts w:cs="Times New Roman" w:ascii="Times New Roman" w:hAnsi="Times New Roman"/>
          <w:sz w:val="24"/>
          <w:szCs w:val="24"/>
        </w:rPr>
        <w:t>Так, выяснилось , что «инертные» работницы обычно меньшее количество раз в единицу времени принимаются за выполнение срочных работ, чем «подвижные». Между тем, абсолютное количество срочных работ у четырехста-ночниц выше, чем у трехстаночниц; у «инертных» оно в среднем равно 33. в час, у «подвижных» — 43* У трехстаноч</w:t>
        <w:softHyphen/>
        <w:t>ниц соответственно 27 и 37, Соответствующий коэффици</w:t>
        <w:softHyphen/>
        <w:t>ент корреляции по отношению к трехстаночницам равен 0,68 +Л 0,12, по отношению к четырехстаночницам 0,67 +/-0Д6.</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что малое количество срочных работ при про</w:t>
        <w:softHyphen/>
        <w:t>чих равных условиях означает меньшее количество просто</w:t>
        <w:softHyphen/>
        <w:t>ев станков и, таким образом, является весьма желательным (если получается не за счет удлинения каждой из эти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gt; «инертные» чаще принимаются за выпол</w:t>
        <w:softHyphen/>
        <w:t>нение предупредительных работ. Количество предупреди</w:t>
        <w:softHyphen/>
        <w:t>тельных работ в единицу времени (час) находится в обратном соотношении с подвижностью* У трехстаночниц этому соответствует г= - 0,54 +/-0,16; у четырехстаноч</w:t>
        <w:softHyphen/>
        <w:t>ниц г- - 0,60 +/- 0,17.</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яя этот факте предыдущим, можно предполо</w:t>
        <w:softHyphen/>
        <w:t>жить, что «инертные» избавляют себя от частых срочных работ тем, что значительное место отводят работам предуп</w:t>
        <w:softHyphen/>
        <w:t>редите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У большинства «инертных» количество далеких перехо</w:t>
        <w:softHyphen/>
        <w:t>дов по рабочему месту, совершаемых ради выполнения пре</w:t>
        <w:softHyphen/>
        <w:t>дупредительны х работ, преобладает над количеством переходов, предпринимаемых для выполнения срочных ра</w:t>
        <w:softHyphen/>
        <w:t>бот, У большинства «подвижных» преобладают экстренные переходы (для срочных работ). Соответствующий коэффи</w:t>
        <w:softHyphen/>
        <w:t>циент г у трехстаночниц равен 0,57 +/- 0,15; у четырехста-ночниц г = 0,86 +/- 0,06,</w:t>
      </w:r>
    </w:p>
    <w:p>
      <w:pPr>
        <w:pStyle w:val="Normal"/>
        <w:jc w:val="both"/>
        <w:rPr>
          <w:rFonts w:ascii="Times New Roman" w:hAnsi="Times New Roman" w:cs="Times New Roman"/>
          <w:sz w:val="24"/>
          <w:szCs w:val="24"/>
        </w:rPr>
      </w:pPr>
      <w:r>
        <w:rPr>
          <w:rFonts w:cs="Times New Roman" w:ascii="Times New Roman" w:hAnsi="Times New Roman"/>
          <w:sz w:val="24"/>
          <w:szCs w:val="24"/>
        </w:rPr>
        <w:t>298</w:t>
      </w:r>
    </w:p>
    <w:p>
      <w:pPr>
        <w:pStyle w:val="Normal"/>
        <w:jc w:val="both"/>
        <w:rPr/>
      </w:pPr>
      <w:r>
        <w:rPr>
          <w:rFonts w:cs="Times New Roman" w:ascii="Times New Roman" w:hAnsi="Times New Roman"/>
          <w:sz w:val="24"/>
          <w:szCs w:val="24"/>
        </w:rPr>
        <w:t>Скорость экстренных далеких переходов не обнаружи</w:t>
        <w:softHyphen/>
        <w:t>вает закономерного соотношения с подвижностью, Так, ве</w:t>
        <w:softHyphen/>
        <w:t>личина среднего арифметического скорости [времени] далеких переходов с срочной ситуации дает следующие ко</w:t>
        <w:softHyphen/>
        <w:t>эффициенты корреляции с подвижностью. У трехстаноч</w:t>
        <w:softHyphen/>
        <w:t xml:space="preserve">ниц г = 0,03 +/- 0,23; у четырехстаночциц г = 0,083+/-0,29, По отношению к переходам в несрочной ситуации аналогичные коэффициенты соответственно равны — у трехстаночниц 0,42+/- 0&gt;19, </w:t>
      </w:r>
      <w:r>
        <w:rPr>
          <w:rFonts w:cs="Times New Roman" w:ascii="Times New Roman" w:hAnsi="Times New Roman"/>
          <w:sz w:val="24"/>
          <w:szCs w:val="24"/>
          <w:lang w:val="en-US"/>
        </w:rPr>
        <w:t xml:space="preserve">v </w:t>
      </w:r>
      <w:r>
        <w:rPr>
          <w:rFonts w:cs="Times New Roman" w:ascii="Times New Roman" w:hAnsi="Times New Roman"/>
          <w:sz w:val="24"/>
          <w:szCs w:val="24"/>
        </w:rPr>
        <w:t>четырехстаночниц 0,17 +/-0,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срочных ситуациях «инертные» передвигаются в среднем несколько быстрее « подвижных». В срочных ситу</w:t>
        <w:softHyphen/>
        <w:t>ациях эта разница стирается в большей или меньшей сте</w:t>
        <w:softHyphen/>
        <w:t>пени. Инертные, по-видимому, избавляют себя от необходимости значительно изменять скорость переходов тем, что всегда и в срочной, к в несрочной ситуации пере</w:t>
        <w:softHyphen/>
        <w:t>двигаются достаточно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Как «инертные», так и подвижные, изменяют скорость переходов в зависимости от срочности &gt; критичности ситуа</w:t>
        <w:softHyphen/>
        <w:t>ции. Но «инертные» в среднем несколько меньше изменяют скорость (трехстаночницы на 20 процентов, четырехста-ночницы на 17), чем «подвижные» (соответственно 23 и 30 процентов). Это изменение у трехстаночниц однако не дает значимой корреляции с подвижностью (г = 0,08 +/- 0,23; у четырехстаночниц дает вероятную корреляцию {г = 0,51 +/-0,21).</w:t>
      </w:r>
    </w:p>
    <w:p>
      <w:pPr>
        <w:pStyle w:val="Normal"/>
        <w:jc w:val="both"/>
        <w:rPr/>
      </w:pPr>
      <w:r>
        <w:rPr>
          <w:rFonts w:cs="Times New Roman" w:ascii="Times New Roman" w:hAnsi="Times New Roman"/>
          <w:sz w:val="24"/>
          <w:szCs w:val="24"/>
        </w:rPr>
        <w:t xml:space="preserve">В качестве показателя равномерности или изменчивости темпа переходов нами был избран коэффициент вариации </w:t>
      </w:r>
      <w:r>
        <w:rPr>
          <w:rFonts w:cs="Times New Roman" w:ascii="Times New Roman" w:hAnsi="Times New Roman"/>
          <w:sz w:val="24"/>
          <w:szCs w:val="24"/>
          <w:lang w:val="en-US"/>
        </w:rPr>
        <w:t xml:space="preserve">(V) </w:t>
      </w:r>
      <w:r>
        <w:rPr>
          <w:rFonts w:cs="Times New Roman" w:ascii="Times New Roman" w:hAnsi="Times New Roman"/>
          <w:sz w:val="24"/>
          <w:szCs w:val="24"/>
        </w:rPr>
        <w:t>? представляющий собой процентное отношение средне</w:t>
        <w:softHyphen/>
        <w:t>го квадратического отклонения к среднему арифметическо</w:t>
        <w:softHyphen/>
        <w:t xml:space="preserve">му (8, глава 16), При этом обнаружилось, что у «инертных» вариативность темпа переходов в несрочных ситуациях в среднем несколько меньше (у трехстаночниц </w:t>
      </w:r>
      <w:r>
        <w:rPr>
          <w:rFonts w:cs="Times New Roman" w:ascii="Times New Roman" w:hAnsi="Times New Roman"/>
          <w:sz w:val="24"/>
          <w:szCs w:val="24"/>
          <w:lang w:val="en-US"/>
        </w:rPr>
        <w:t xml:space="preserve">V-9%, </w:t>
      </w:r>
      <w:r>
        <w:rPr>
          <w:rFonts w:cs="Times New Roman" w:ascii="Times New Roman" w:hAnsi="Times New Roman"/>
          <w:sz w:val="24"/>
          <w:szCs w:val="24"/>
        </w:rPr>
        <w:t>у че</w:t>
        <w:softHyphen/>
        <w:t xml:space="preserve">тырехстаночниц </w:t>
      </w:r>
      <w:r>
        <w:rPr>
          <w:rFonts w:cs="Times New Roman" w:ascii="Times New Roman" w:hAnsi="Times New Roman"/>
          <w:sz w:val="24"/>
          <w:szCs w:val="24"/>
          <w:lang w:val="en-US"/>
        </w:rPr>
        <w:t xml:space="preserve">V= </w:t>
      </w:r>
      <w:r>
        <w:rPr>
          <w:rFonts w:cs="Times New Roman" w:ascii="Times New Roman" w:hAnsi="Times New Roman"/>
          <w:sz w:val="24"/>
          <w:szCs w:val="24"/>
        </w:rPr>
        <w:t>7%), чем у «подвижных» (соответст</w:t>
        <w:softHyphen/>
        <w:t>венно 10% и 12%), С наступлением срочной ситуации, вызывающей ускорение движений, вариативность темпа переходов у «инертных» обычно повышается (у трехстаноч</w:t>
        <w:softHyphen/>
        <w:t xml:space="preserve">ниц и четырехстаночниц </w:t>
      </w:r>
      <w:r>
        <w:rPr>
          <w:rFonts w:cs="Times New Roman" w:ascii="Times New Roman" w:hAnsi="Times New Roman"/>
          <w:sz w:val="24"/>
          <w:szCs w:val="24"/>
          <w:lang w:val="en-US"/>
        </w:rPr>
        <w:t xml:space="preserve">V=10%), </w:t>
      </w:r>
      <w:r>
        <w:rPr>
          <w:rFonts w:cs="Times New Roman" w:ascii="Times New Roman" w:hAnsi="Times New Roman"/>
          <w:sz w:val="24"/>
          <w:szCs w:val="24"/>
        </w:rPr>
        <w:t>у «подвижных» снижа</w:t>
        <w:softHyphen/>
        <w:t>ется (соответственно 8% и 10% ), что означает повышение равномерности [темпа | переходов у «подвижных» и сниже</w:t>
        <w:softHyphen/>
        <w:t>ние ее у «инертных» в связи с ускорение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й коэффициент у трехстаночниц при</w:t>
        <w:softHyphen/>
        <w:t>ближается к достоверному, будучи равен 0,49 +/- 0,17, у четырехстаночниц г - 0,85 +/- 0,08.</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по извлечению нитей при разработке брака производятся всегда в более или менее критической ситуа</w:t>
        <w:softHyphen/>
        <w:t>ции (по крайней мере один станок простаивает)* Средняя скорость этих действий [время выполнения ] не коррелиру</w:t>
        <w:softHyphen/>
        <w:t>ет достоверным образом с подвижностью (у трехстаночниц г= 0,28 +Л 0,27, у четырехстаночниц г =&gt; 0,51 +/- 0,21), Однако у «инертных» наиболее частое значение времени действий (мода) обычно ниже центрального значения (ме</w:t>
        <w:softHyphen/>
        <w:t>дианы). У подвижных чаще мода выше («скорее») медианы. Описанное соотношение моды и медианы дает корреляцию с подвижностью у трехстаночниц 0,61 +/- 0,18, у четырех</w:t>
        <w:softHyphen/>
        <w:t>станочниц 0,85 +/- 0,08.</w:t>
      </w:r>
    </w:p>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вариации в среднем примерно одинаков в данном случае как у «инертных», так и «подвижных». Од</w:t>
        <w:softHyphen/>
        <w:t>нако обращает на себя внимание то, что вариативность темпа действий у «инертных» относительно выше в случаях наиболее быстрого их выполнения, тогда как у «подвиж</w:t>
        <w:softHyphen/>
        <w:t>ных» наоборот, Так, если мы расположим все замеры вре</w:t>
        <w:softHyphen/>
        <w:t>мени действия в восходящем порядке и вычислим коэффициенты вариации отдельно для «быстрой» и отдель</w:t>
        <w:softHyphen/>
        <w:t>но для «медленной» половины ряда, то получим два законо</w:t>
        <w:softHyphen/>
        <w:t>мерно различающихся по величине коэффициента вариации. Обычно у «инертных» этот коэффициент выше б «быстрой» половине [ряда ] замеров и ниже в «медленной». У большинства подвижных — наоборот. Коэффициент кор</w:t>
        <w:softHyphen/>
        <w:t>реляции этого признака с подвижностью у трехстаночниц равен 0,82 +/- 0,09, у четырехстаночниц 0,85 +/- 0,08.</w:t>
      </w:r>
    </w:p>
    <w:p>
      <w:pPr>
        <w:pStyle w:val="Normal"/>
        <w:jc w:val="both"/>
        <w:rPr>
          <w:rFonts w:ascii="Times New Roman" w:hAnsi="Times New Roman" w:cs="Times New Roman"/>
          <w:sz w:val="24"/>
          <w:szCs w:val="24"/>
        </w:rPr>
      </w:pPr>
      <w:r>
        <w:rPr>
          <w:rFonts w:cs="Times New Roman" w:ascii="Times New Roman" w:hAnsi="Times New Roman"/>
          <w:sz w:val="24"/>
          <w:szCs w:val="24"/>
        </w:rPr>
        <w:t>Из ответов на вопросы и бесед, проведенных с испытуе</w:t>
        <w:softHyphen/>
        <w:t>мыми, явствует, что «инертные» и «подвижные» по разному оценивают роль скорости и ускорения [движений ] в работе. «Инертные обычно отмечают, что когда торопишься — ху</w:t>
        <w:softHyphen/>
        <w:t>же идет работа, «Подвижные» наоборот придают значение «поворотливости». Статистическая обработка этого мате</w:t>
        <w:softHyphen/>
        <w:t>риала дает коэффициент корреляции с подвижностью у трехстаночниц 0,57 +/- 0,15, у четырехстаночниц 0,71 +/-0,14. «Инертные» часто подчеркивают особое значение под* готовки рабочего места до начала смены, говорят, что хотя торопиться не следует, но «надо все время работать», не терять времени, что надо по порядку обходить станки, Не-</w:t>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t>редко указывают, что впервые приступив к многостаночно</w:t>
        <w:softHyphen/>
        <w:t>му обслуживанию, они пытались торопиться и при этом «просто изнемогали», «метались», «кидались на станки», но потом убедились, что это нецелесообразно. «Подвижные» обычно говорят, что скорость — главное в работе, что «бы</w:t>
        <w:softHyphen/>
        <w:t>стрее поворачиваться — быстрее станки пустишь», что на</w:t>
        <w:softHyphen/>
        <w:t>до быстрее ликвидировать обрывы, брак, поспевать смотреть за станками.</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ный материал позволяет с известной уверенно</w:t>
        <w:softHyphen/>
        <w:t>стью констатировать, что существуют такие индивидуаль</w:t>
        <w:softHyphen/>
        <w:t>ные особенности деятельности, которые коррелируют с подвижностью, несмотря на разницу в трудовых ситуациях («тройка» и «четверка»).</w:t>
      </w:r>
    </w:p>
    <w:p>
      <w:pPr>
        <w:pStyle w:val="Normal"/>
        <w:jc w:val="both"/>
        <w:rPr>
          <w:rFonts w:ascii="Times New Roman" w:hAnsi="Times New Roman" w:cs="Times New Roman"/>
          <w:sz w:val="24"/>
          <w:szCs w:val="24"/>
        </w:rPr>
      </w:pPr>
      <w:r>
        <w:rPr>
          <w:rFonts w:cs="Times New Roman" w:ascii="Times New Roman" w:hAnsi="Times New Roman"/>
          <w:sz w:val="24"/>
          <w:szCs w:val="24"/>
        </w:rPr>
        <w:t>3, Наряду с индивидуальными особенностями труда, ти</w:t>
        <w:softHyphen/>
        <w:t>пичными для подвижных и инертных ткачих в различных трудовых ситуациях, существует и другая группа индиви</w:t>
        <w:softHyphen/>
        <w:t>дуальных особенностей- Они тоже коррелируют со сте</w:t>
        <w:softHyphen/>
        <w:t>пенью' подвижности нервных процессов, но совершенно различны, иногда противоположны при работе на трех и четырех станках. Таковы прежде всего особенности ориен</w:t>
        <w:softHyphen/>
        <w:t>тировочной деятельности. Так, «инертные» трехстаночни-цы реже отвлекаются от срочной работы для осмотра остальных станков, чем «подвижные» трехстаночницы. Так, среднее (не взвешенное) арифметическое рекордных показателей частоты ориентировочных реакций в 1 минуту у трехстаночниц равно 5,6, в то время как «инертные» дают в среднем 4,5 ориентировочных реакций в минуту, а по</w:t>
        <w:softHyphen/>
        <w:t>движные 6&gt;$ раз в минуту. Коэффициент корреляции меж</w:t>
        <w:softHyphen/>
        <w:t>ду диагнозом подвижности и частотой ориентировочных реакций г = 0,75 +/- 0,10*</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подвижные» трехстаночницы обнаружи</w:t>
        <w:softHyphen/>
        <w:t>вают по сравнению с «инертными» меньшую употребитель</w:t>
        <w:softHyphen/>
        <w:t>ность (см* выше) частых ориентировочных реакций. Этот их параметр дает обратную корреляцию с подвижностью г =- 0,60 +/- 0,14. Вместе с тем у большинства [у 13 из 20-ти ] «инертных» трехстаночниц наблюдается преобладание «суммарных» [см, выше ] ориентировочных реакций, тогда как у большинства [у троих из 4-х ] «подвижных» трехста</w:t>
        <w:softHyphen/>
        <w:t>ночниц преобладают одиночные. Преобладание «суммар</w:t>
        <w:softHyphen/>
        <w:t>ных» реакций дает вероятную (не вполне достоверную) обратную корреляцию с подвижностью г= -0,40 +/- 0,18-</w:t>
      </w:r>
    </w:p>
    <w:p>
      <w:p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rPr>
      </w:pPr>
      <w:r>
        <w:rPr>
          <w:rFonts w:cs="Times New Roman" w:ascii="Times New Roman" w:hAnsi="Times New Roman"/>
          <w:sz w:val="24"/>
          <w:szCs w:val="24"/>
        </w:rPr>
        <w:t>У четырехстаночниц с подвижностью коррелируют со</w:t>
        <w:softHyphen/>
        <w:t>вершенно иные индивидуальные особенности ориентиро</w:t>
        <w:softHyphen/>
        <w:t>вочной деятельности в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Инертные» четырехстаночницы чаще отвлекаются от срочной работы для осмотра остальных станков, чем «по</w:t>
        <w:softHyphen/>
        <w:t>движные». Так среднее число рекордных ориентировочных реакций в 1 минуту у четырехстаночниц равно 4,8. При этом «инертные» отвлекаются в среднем 5,5 раза, а «по</w:t>
        <w:softHyphen/>
        <w:t>движные» 4,2 раза в минуту. Корреляция между частотой ориентировочных реакций и подвижностьюявляется обрат</w:t>
        <w:softHyphen/>
        <w:t>ной и измеряется коэффициентом г = - 0,71 +/- ОД4.</w:t>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ительность частых ориентировочных реакций не дает корреляции с подвижностью, г - 0&gt;09 +/- 0,28.</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суммарных»*., реакций также не дает заметного соотношения с подвижностью; г= 0,01+ /-0,28, Не трудно заметить существенные отличия в ориентиро</w:t>
        <w:softHyphen/>
        <w:t>вочной деятельности четырехстаночниц по сравнению с трехстаночницами. При этом интересно отметить* что все ткачихи без единого исключения утверждают, что «смот</w:t>
        <w:softHyphen/>
        <w:t>реть» нужно как можно чаще*</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далеких переходов, предпринимаемых трех -станочницами для осмотра станков, никак не коррелирует с подвижностью-,. Вместе с тем у большинства (у 15—ти из 20-ти) «инертных» трехстаночнид отмечается относитель</w:t>
        <w:softHyphen/>
        <w:t>ное преобладание количества далеких переходов для осмот</w:t>
        <w:softHyphen/>
        <w:t>ра над количеством близких переходов, совершаемых с той же целью* У большинства (у трех из четырех) «подвижных» наблюдается противоположное соотношение. Преоблада</w:t>
        <w:softHyphen/>
        <w:t>ние далеких переходов для осмотра у трехстаночниц дает обратную корреляцию с подвижностью; г = - 0,42 +/- 0,18, Отдельные наши наблюдения, не доставляющие статисти</w:t>
        <w:softHyphen/>
        <w:t>чески достоверного материала, говорят о том, что в ряде случаев как у трех-, так и у четырехстаночниц, высокая частота ориентировочных реакций сопровождается и ма</w:t>
        <w:softHyphen/>
        <w:t>лым количеством переходов для осмотра или малым коли</w:t>
        <w:softHyphen/>
        <w:t>чеством предупредительных работ, И наоборот обилие переходов для осмотра или предупредительных работ под</w:t>
        <w:softHyphen/>
        <w:t>час сопровождается редкими ориентировочными реакция</w:t>
        <w:softHyphen/>
        <w:t>ми.</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у четырехстаночниц количество далеких пе</w:t>
        <w:softHyphen/>
        <w:t>реходов для осмотра у «подвижных» в среднем равно 20 и преобладает над аналогичным показателем у «инертных»</w:t>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t>четы ре хста ночниц, у которых оно равно в среднем 10, Это соотношение дает слабую прямую корреляцию с подвижно</w:t>
        <w:softHyphen/>
        <w:t>стью; г = 0,35 +/- 0,25, Вместе с тем у «инертных» четырех</w:t>
        <w:softHyphen/>
        <w:t>станочниц чаще (100% случаев) преобладают близкие переходы для осмотра, тогда как у [половины] «подвиж</w:t>
        <w:softHyphen/>
        <w:t>ных» четырехстаночниц преобладают далекие. Преоблада</w:t>
        <w:softHyphen/>
        <w:t>ние далеких переходов для осмотра над близкими у четырехстаночниц дает прямую вероятную корреляцию с подвижностью; г — 0,52 +/- 0,21. Вспомним, что у трехста-ночниц отношение только что описанных показателей к подвижности является прямо противопол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е выше показатели трудовой деятельности, обнаружившие достоверную статистическую корреляцию с подвижностью, не являются рядоположенными, а образуют некоторое единство, характеризующее стиль работы. Об этом свидетельствует удовлетворительная величина «внут-рикомплексных» коэффициентов Р (8; часть 2, гл. 22), У трехстаночниц этот коэффициент, представляя собой сред</w:t>
        <w:softHyphen/>
        <w:t>нее из 28 междукомпонентных коэффициентов корреля</w:t>
        <w:softHyphen/>
        <w:t>ции , равен 0,5. У четырехстаночниц он основывается на 22 коэффициентах и равен 0,52.</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эти комплексы не представляют собой чего-то стандартного, присущего в одинаковой степени всем «инертным» или всем «подвижным». Внутри группы «инертных», как и среди «подвижных», в свою очередь, наблюдается много индивидуальных различий* Об этом, в частности, косвенно свидетельствует сравнительно неболь</w:t>
        <w:softHyphen/>
        <w:t>шая величина внутрикомплексного коэффициента* Однако рассмотрение этих различий является особым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 деятельности испытуемых, работающих в ус</w:t>
        <w:softHyphen/>
        <w:t>ловиях «разбежной тройки», не являясь статистически до</w:t>
        <w:softHyphen/>
        <w:t>стоверными, могут однако дать некоторый вспомогательный материал. Так частота ориентировочных реакций не дает закономерного соотношения с подвижно</w:t>
        <w:softHyphen/>
        <w:t>стью, У всех этих испытуемых наблюдается значительное количество предупредительных работ и преобладание «пре</w:t>
        <w:softHyphen/>
        <w:t>дупредительных» переходов над «срочными». Количество далеких срочных переходов {которые удлинены по сравне</w:t>
        <w:softHyphen/>
        <w:t>нию с обычными условиями, чем и объясняется название «разбежнаятройка») у всех работниц, включая не получив</w:t>
        <w:softHyphen/>
        <w:t>ших определенного диагноза, примерно одинаково, равня</w:t>
        <w:softHyphen/>
        <w:t>ясь в среднем 12 +/- 0,9.</w:t>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динамические особенности {вариатив</w:t>
        <w:softHyphen/>
        <w:t>ность темпа) переходов и действий по извлечению нитей у отобранных испытуемых аналогичны тем, которые мы от</w:t>
        <w:softHyphen/>
        <w:t>мечали у трех- и четырехстаночн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одуктивность работы «инертных» и «подвиж</w:t>
        <w:softHyphen/>
        <w:t>ных» почти одинакова, то обнаруженные у них индивиду альные особенности трудовой деятельности нельзя ставить в зависимость от различного отношения к работе. Следова</w:t>
        <w:softHyphen/>
        <w:t>тельно, высокая корреляция этих особенностей с различи</w:t>
        <w:softHyphen/>
        <w:t>ями по подвижности свидетельствует об их обусловленности свойствами общего типа* Вместе с тем эта обусловленность стиля типологическими свойствами про</w:t>
        <w:softHyphen/>
        <w:t>является различным образом в зависимости от характера объективных требований работы. Вот почему у испытуемых одного типа могут наблюдаться противоположные призна</w:t>
        <w:softHyphen/>
        <w:t>ки трудовой деятельности, если эти рабочие находятся в существенно различных объектив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Так, для «инертных» трехстаночниц характерен следу-ющий комплекс особенностей, характеризующих стиль ра</w:t>
        <w:softHyphen/>
        <w:t>боты таких испытуемых. Сравнительно редкие ориентировочные реакции/ При этом максимальная часто</w:t>
        <w:softHyphen/>
        <w:t>та реакций проявляется сравнительно нередко. Небольшое число срочных работ при большом количестве предупреди</w:t>
        <w:softHyphen/>
        <w:t>тельных работ в единицу времени. Преобладание далеких переходов, предпринимаемых для предупредительных ра</w:t>
        <w:softHyphen/>
        <w:t>бот, над переходами для срочных работ. Снижение равно</w:t>
        <w:softHyphen/>
        <w:t>мерности темпа переходов и трудовых действий при их ускорении в срочных ситуациях. Своеобразная оценка «главного звена» в работе, которое они видят не в скорости и «поворотливости», а в том, чтобы работать не торопясь, «спокойно». ,</w:t>
      </w:r>
    </w:p>
    <w:p>
      <w:pPr>
        <w:pStyle w:val="Normal"/>
        <w:jc w:val="both"/>
        <w:rPr>
          <w:rFonts w:ascii="Times New Roman" w:hAnsi="Times New Roman" w:cs="Times New Roman"/>
          <w:sz w:val="24"/>
          <w:szCs w:val="24"/>
        </w:rPr>
      </w:pPr>
      <w:r>
        <w:rPr>
          <w:rFonts w:cs="Times New Roman" w:ascii="Times New Roman" w:hAnsi="Times New Roman"/>
          <w:sz w:val="24"/>
          <w:szCs w:val="24"/>
        </w:rPr>
        <w:t>«Инертные» четырехстаночницы, наоборот, обнаружи</w:t>
        <w:softHyphen/>
        <w:t>вают более частые ориентировочные реакции, чем «по</w:t>
        <w:softHyphen/>
        <w:t>движные, тогда как остальные показатели у них аналогичны тем, которые наблюдались у четырех станоч</w:t>
        <w:softHyphen/>
        <w:t>ниц*</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работы на «разбежных тройках», то затруд</w:t>
        <w:softHyphen/>
        <w:t>ненная видимость и удаленность одного из станков, по-ви-</w:t>
      </w:r>
    </w:p>
    <w:p>
      <w:pPr>
        <w:pStyle w:val="Normal"/>
        <w:jc w:val="both"/>
        <w:rPr>
          <w:rFonts w:ascii="Times New Roman" w:hAnsi="Times New Roman" w:cs="Times New Roman"/>
          <w:sz w:val="24"/>
          <w:szCs w:val="24"/>
        </w:rPr>
      </w:pPr>
      <w:r>
        <w:rPr>
          <w:rFonts w:cs="Times New Roman" w:ascii="Times New Roman" w:hAnsi="Times New Roman"/>
          <w:sz w:val="24"/>
          <w:szCs w:val="24"/>
        </w:rPr>
        <w:t>*   На связь ориентировочной деятельности с типологическими особенно</w:t>
        <w:softHyphen/>
        <w:t>стями нервной системы указано в исследовании У Бао Хуа &lt;1 2).</w:t>
      </w:r>
    </w:p>
    <w:p>
      <w:pPr>
        <w:pStyle w:val="Normal"/>
        <w:jc w:val="both"/>
        <w:rPr>
          <w:rFonts w:ascii="Times New Roman" w:hAnsi="Times New Roman" w:cs="Times New Roman"/>
          <w:sz w:val="24"/>
          <w:szCs w:val="24"/>
        </w:rPr>
      </w:pPr>
      <w:r>
        <w:rPr>
          <w:rFonts w:cs="Times New Roman" w:ascii="Times New Roman" w:hAnsi="Times New Roman"/>
          <w:sz w:val="24"/>
          <w:szCs w:val="24"/>
        </w:rPr>
        <w:t>304</w:t>
      </w:r>
    </w:p>
    <w:p>
      <w:pPr>
        <w:pStyle w:val="Normal"/>
        <w:jc w:val="both"/>
        <w:rPr>
          <w:rFonts w:ascii="Times New Roman" w:hAnsi="Times New Roman" w:cs="Times New Roman"/>
          <w:sz w:val="24"/>
          <w:szCs w:val="24"/>
        </w:rPr>
      </w:pPr>
      <w:r>
        <w:rPr>
          <w:rFonts w:cs="Times New Roman" w:ascii="Times New Roman" w:hAnsi="Times New Roman"/>
          <w:sz w:val="24"/>
          <w:szCs w:val="24"/>
        </w:rPr>
        <w:t>димому, и приводит к тому, что у всех таких работниц повышается удельный вес предупредительных работ, чем частично компенсируется вынужденная недостаточность наблюдения и необходимость далеко уходить от одного из станков.</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о редкие ориентировочные реакции у «инертных» трехстаночниц, по—видимому, успешно ком</w:t>
        <w:softHyphen/>
        <w:t>пенсируются 1) высокой употребительностью наиболее ча</w:t>
        <w:softHyphen/>
        <w:t>стых ориентировочных реакций, 2) некоторым преобладанием суммарных реакций над одиночными, 3) некоторым преобладанием далеких переходов для осмотра над близкими переходами. Отметим, что испытуемые не отдают себе ясного отчета в этих тонкостях, построения собственной ориентировоч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бстановка на рабочем месте ткача-многостаночника, будучи очень динамичной, всегда «угрожает» появлением срочных работ и связанных с ними простоев [станков ]. При этом, в то время, как «подвижные» работницы видят основ</w:t>
        <w:softHyphen/>
        <w:t>ное звено в том, чтобы быстрее разделаться с этими работа</w:t>
        <w:softHyphen/>
        <w:t>ми, что им и удается при их маневренности, «инертные» предпочитают ограждать себя от «рывков» в работе повы</w:t>
        <w:softHyphen/>
        <w:t>шенным вниманием к предупредительным работам, В то же время «подвижные», полагаясь на свою расторопность, ча</w:t>
        <w:softHyphen/>
        <w:t>сто недооценивают предупредительных работ. Эти разли</w:t>
        <w:softHyphen/>
        <w:t>чия в какой-то степени находят отражение в словесных отчетах о сво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равномерности движений по мере их ускоре</w:t>
        <w:softHyphen/>
        <w:t>ния у «инертных», по-видимому, объясняется недостаточно успешной перестройкой двигательного стереотипа, которая вынуждается ускорением, «Инертные» ткачихи отмечают, что когда торопишься, «из рук все валится», «руки трясут</w:t>
        <w:softHyphen/>
        <w:t>ся», тогда как у «подвижных» — «руки сами бегают», «ско</w:t>
        <w:softHyphen/>
        <w:t>рость — это главное».</w:t>
      </w:r>
    </w:p>
    <w:p>
      <w:pPr>
        <w:pStyle w:val="Normal"/>
        <w:jc w:val="both"/>
        <w:rPr>
          <w:rFonts w:ascii="Times New Roman" w:hAnsi="Times New Roman" w:cs="Times New Roman"/>
          <w:sz w:val="24"/>
          <w:szCs w:val="24"/>
        </w:rPr>
      </w:pPr>
      <w:r>
        <w:rPr>
          <w:rFonts w:cs="Times New Roman" w:ascii="Times New Roman" w:hAnsi="Times New Roman"/>
          <w:sz w:val="24"/>
          <w:szCs w:val="24"/>
        </w:rPr>
        <w:t>«Инертные», как мы видим &gt; обычно стремятся работать всегда, даже в несрочных ситуациях, в одинаково высоком темпе, стараясь избежать экстренных ускорений, «рывков» в работе. Но почему же у' «инертных» четырехстаночниц частота ориентировочных реакций выше, чем у «подвиж</w:t>
        <w:softHyphen/>
        <w:t>ных»? Прежде всего отметим, что у четырехстаночниц ча</w:t>
        <w:softHyphen/>
        <w:t>стота ориентировочных реакций вообще ниже, чем в условиях «тройки» [см. выше]. Это, по-видимому, объяс</w:t>
        <w:softHyphen/>
        <w:t>няется тем, что работа на «четверке» предъявляет сравни-</w:t>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 более высокие требования к исполнительным функ</w:t>
        <w:softHyphen/>
        <w:t>циям, вследствие чего здесь все же целесообразнее «больше делать», чем «больше смотреть»* Поэтому «подвижные» здесь и переносят тяжесть работы на присущие им относи</w:t>
        <w:softHyphen/>
        <w:t>тельно высокие двигательные возможности — маневрен</w:t>
        <w:softHyphen/>
        <w:t>ность, расторопность. При этом они не столько «оглядываются» на станки, сколько совершают переходы для осмотра 1см- выше ]. У «инертных» же четырехстаноч-ниц частые ориентировочные реакции начинают играть компенсаторную роль (наряду с преобладанием близких переходов для осмотра), благодаря чему эти испытуемые частично избавляют себя от проявления несвойственной им маневренности и растороп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инертные» и «подвижные» работницы планируют, строят, организуют свою трудовую деятель</w:t>
        <w:softHyphen/>
        <w:t>ность в той или иной обстановке с учетом своих индивиду</w:t>
        <w:softHyphen/>
        <w:t>аль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сказать, что с типом высшей нер</w:t>
        <w:softHyphen/>
        <w:t>вной деятельности связаны не отдельные показатели, «ато</w:t>
        <w:softHyphen/>
        <w:t>мы» деятельности, а общий стиль работы в данной трудовой ситуации (см. в этой связи 6).</w:t>
      </w:r>
    </w:p>
    <w:p>
      <w:pPr>
        <w:pStyle w:val="Normal"/>
        <w:jc w:val="both"/>
        <w:rPr>
          <w:rFonts w:ascii="Times New Roman" w:hAnsi="Times New Roman" w:cs="Times New Roman"/>
          <w:sz w:val="24"/>
          <w:szCs w:val="24"/>
        </w:rPr>
      </w:pPr>
      <w:r>
        <w:rPr>
          <w:rFonts w:cs="Times New Roman" w:ascii="Times New Roman" w:hAnsi="Times New Roman"/>
          <w:sz w:val="24"/>
          <w:szCs w:val="24"/>
        </w:rPr>
        <w:t>Компенсируя нежелательные проявления инертности, «инертные» работницы тем самым создают и объективно ценные способы работы, так как, например, обилие предуп</w:t>
        <w:softHyphen/>
        <w:t>редительных работ и высокий уровень ориентировочной деятельности при прочих равных условиях являются весьма желательными в работе любой ткачихи — как «инертной», так и «подвижной».</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о-видимому, имеются некоторые элементы де</w:t>
        <w:softHyphen/>
        <w:t>ятельности, присущие «инертным» или «подвижным» в раз</w:t>
        <w:softHyphen/>
        <w:t>личных трудовых ситуациях. Такими стойкими особенностями, по нашим данным, являются некоторые ди</w:t>
        <w:softHyphen/>
        <w:t>намические характеристики (скорость, вариативность тем</w:t>
        <w:softHyphen/>
        <w:t>па) далеких переходов, исполнительных действий (извлечение нитей при разработке брака) и некоторые эле</w:t>
        <w:softHyphen/>
        <w:t>менты организации рабочего места. Наоборот, на проявле</w:t>
        <w:softHyphen/>
        <w:t>ниях ориентировочной деятельности изменение ситуации сказывается весьма сильно, хотя и это влияние так же в ряде случаев опосредовано свойствами общего типа. Например* частота ориентировочных реакций сохраняет высокую ста</w:t>
        <w:softHyphen/>
        <w:t>тистическую корреляцию с подвижностью как у трех-, так</w:t>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rFonts w:ascii="Times New Roman" w:hAnsi="Times New Roman" w:cs="Times New Roman"/>
          <w:sz w:val="24"/>
          <w:szCs w:val="24"/>
        </w:rPr>
      </w:pPr>
      <w:r>
        <w:rPr>
          <w:rFonts w:cs="Times New Roman" w:ascii="Times New Roman" w:hAnsi="Times New Roman"/>
          <w:sz w:val="24"/>
          <w:szCs w:val="24"/>
        </w:rPr>
        <w:t>и у четырехстаночниц; изменяется лишь ее направление (см. выше |.</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предположить, что такое сильное влия</w:t>
        <w:softHyphen/>
        <w:t>ние трудовой ситуации на проявления ориентировочной деятельности объясняется здесь относительно более актив</w:t>
        <w:softHyphen/>
        <w:t>ным вмешательством второй сигнальной системы, чем в случае с элементами исполни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наши наблюдения говорят* что индивидуаль</w:t>
        <w:softHyphen/>
        <w:t>ный стиль работы, например, «инертной» четырехстаноч-ницы формируется отнюдь не легко, сопровождаясь подчас длительными поисками. По-видимому, эти поиски далеко не всегда приводят к успеху. Об этом косвенно свидетель</w:t>
        <w:softHyphen/>
        <w:t>ствует то, что в течение всего периода сбора нашего мате</w:t>
        <w:softHyphen/>
        <w:t>риала [доля] «инертных» среди четырехстаночниц упорно держалась на заметно более низком уровне, чем среди трех-станочниц, где работа является относительно менее напря-женной. Таким образом, в тех случаях, когда мы сознательно не вмешиваемся в дело производственного обу</w:t>
        <w:softHyphen/>
        <w:t>чения с целью сформировать у каждого человека надлежа</w:t>
        <w:softHyphen/>
        <w:t>щий стиль работы, мы вынуждены констатировать факт стихийного естественного отбора рабочих для многостаноч</w:t>
        <w:softHyphen/>
        <w:t>ного обслуживания. Очевидно, что моральная оправдан</w:t>
        <w:softHyphen/>
        <w:t>ность. Ф.психологии труда состоит не в том, что она, в отличие от психотехники, не занимается «профотбором», а в том, что она путем рационализации обучения должна устранить сам факт отбора, существующий независимо от упразднения психотехники и ее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м кажется, изложенный материал позволяет на</w:t>
        <w:softHyphen/>
        <w:t>метить некоторые пути индивидуализации производствен</w:t>
        <w:softHyphen/>
        <w:t>ного обучения, указывая на различные способы уравновешизания рабочего с внешними условиями дея</w:t>
        <w:softHyphen/>
        <w:t>тельности в зависимости от особенностей общего типа вы</w:t>
        <w:softHyphen/>
        <w:t>сшей нервной деятельности (сравн. 10).</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 1. Уровень продуктивности трудовой деятельности, про</w:t>
        <w:softHyphen/>
        <w:t>являющийся в проценте выполнения нормы выработки, не зависит от подвижности нер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 Существуют некоторые индивидуальные особенности трудовой деятельности ткачих, достаточно стойко прису</w:t>
        <w:softHyphen/>
        <w:t>щие «инертным» или «подвижным» работникам и проявля</w:t>
        <w:softHyphen/>
        <w:t>ющиеся в различных трудов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rFonts w:ascii="Times New Roman" w:hAnsi="Times New Roman" w:cs="Times New Roman"/>
          <w:sz w:val="24"/>
          <w:szCs w:val="24"/>
        </w:rPr>
      </w:pPr>
      <w:r>
        <w:rPr>
          <w:rFonts w:cs="Times New Roman" w:ascii="Times New Roman" w:hAnsi="Times New Roman"/>
          <w:sz w:val="24"/>
          <w:szCs w:val="24"/>
        </w:rPr>
        <w:t>3. В разных трудовых ситуациях с подвижностью могут коррелировать существенно различные и даже прямо про</w:t>
        <w:softHyphen/>
        <w:t>тивоположные индивидуальные особенности трудовой дея</w:t>
        <w:softHyphen/>
        <w:t>тельности-               5 '</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Б. Бетц. Проблема корреляции в психологии. М.ъ   1923.</w:t>
      </w:r>
    </w:p>
    <w:p>
      <w:pPr>
        <w:pStyle w:val="Normal"/>
        <w:jc w:val="both"/>
        <w:rPr/>
      </w:pPr>
      <w:r>
        <w:rPr>
          <w:rFonts w:cs="Times New Roman" w:ascii="Times New Roman" w:hAnsi="Times New Roman"/>
          <w:sz w:val="24"/>
          <w:szCs w:val="24"/>
        </w:rPr>
        <w:t xml:space="preserve">2.   А. К.   Гаспгев.  Установка  производства методом  ЦИТ.  </w:t>
      </w:r>
      <w:r>
        <w:rPr>
          <w:rFonts w:cs="Times New Roman" w:ascii="Times New Roman" w:hAnsi="Times New Roman"/>
          <w:sz w:val="24"/>
          <w:szCs w:val="24"/>
          <w:lang w:val="en-US"/>
        </w:rPr>
        <w:t xml:space="preserve">M.t </w:t>
      </w:r>
      <w:r>
        <w:rPr>
          <w:rFonts w:cs="Times New Roman" w:ascii="Times New Roman" w:hAnsi="Times New Roman"/>
          <w:sz w:val="24"/>
          <w:szCs w:val="24"/>
        </w:rPr>
        <w:t>1927.</w:t>
      </w:r>
    </w:p>
    <w:p>
      <w:pPr>
        <w:pStyle w:val="Normal"/>
        <w:jc w:val="both"/>
        <w:rPr>
          <w:rFonts w:ascii="Times New Roman" w:hAnsi="Times New Roman" w:cs="Times New Roman"/>
          <w:sz w:val="24"/>
          <w:szCs w:val="24"/>
        </w:rPr>
      </w:pPr>
      <w:r>
        <w:rPr>
          <w:rFonts w:cs="Times New Roman" w:ascii="Times New Roman" w:hAnsi="Times New Roman"/>
          <w:sz w:val="24"/>
          <w:szCs w:val="24"/>
        </w:rPr>
        <w:t>3.   Ф.Р*   Дунаевский.   Проблема   профессионального   подбора (выбор профессии). Харьков*  1923.</w:t>
      </w:r>
    </w:p>
    <w:p>
      <w:pPr>
        <w:pStyle w:val="Normal"/>
        <w:jc w:val="both"/>
        <w:rPr>
          <w:rFonts w:ascii="Times New Roman" w:hAnsi="Times New Roman" w:cs="Times New Roman"/>
          <w:sz w:val="24"/>
          <w:szCs w:val="24"/>
        </w:rPr>
      </w:pPr>
      <w:r>
        <w:rPr>
          <w:rFonts w:cs="Times New Roman" w:ascii="Times New Roman" w:hAnsi="Times New Roman"/>
          <w:sz w:val="24"/>
          <w:szCs w:val="24"/>
        </w:rPr>
        <w:t>4.   Н.С,  Лейтес,   К  вопросу  о типологически*  различиях  в последействии   возбудительного   и   тормозного   процессов.   Сб. «Типологические  особенности   высшей   нервной  деятельности человека». Под ред. Б.М. Теплова. Изд. АПН РСФСР. М, 1956.</w:t>
      </w:r>
    </w:p>
    <w:p>
      <w:pPr>
        <w:pStyle w:val="Normal"/>
        <w:jc w:val="both"/>
        <w:rPr>
          <w:rFonts w:ascii="Times New Roman" w:hAnsi="Times New Roman" w:cs="Times New Roman"/>
          <w:sz w:val="24"/>
          <w:szCs w:val="24"/>
        </w:rPr>
      </w:pPr>
      <w:r>
        <w:rPr>
          <w:rFonts w:cs="Times New Roman" w:ascii="Times New Roman" w:hAnsi="Times New Roman"/>
          <w:sz w:val="24"/>
          <w:szCs w:val="24"/>
        </w:rPr>
        <w:t>5.  Г. Мюнстерберг, Психология и экономическая жизнь. М., 1924,</w:t>
      </w:r>
    </w:p>
    <w:p>
      <w:pPr>
        <w:pStyle w:val="Normal"/>
        <w:jc w:val="both"/>
        <w:rPr>
          <w:rFonts w:ascii="Times New Roman" w:hAnsi="Times New Roman" w:cs="Times New Roman"/>
          <w:sz w:val="24"/>
          <w:szCs w:val="24"/>
        </w:rPr>
      </w:pPr>
      <w:r>
        <w:rPr>
          <w:rFonts w:cs="Times New Roman" w:ascii="Times New Roman" w:hAnsi="Times New Roman"/>
          <w:sz w:val="24"/>
          <w:szCs w:val="24"/>
        </w:rPr>
        <w:t>6.  Д. А. Ошанин. К вопросу о вариативности вспомогательного времени при работе на металлорежущих станках. Доклады АПН РСФСР.  1951, №4.</w:t>
      </w:r>
    </w:p>
    <w:p>
      <w:pPr>
        <w:pStyle w:val="Normal"/>
        <w:jc w:val="both"/>
        <w:rPr/>
      </w:pPr>
      <w:r>
        <w:rPr>
          <w:rFonts w:cs="Times New Roman" w:ascii="Times New Roman" w:hAnsi="Times New Roman"/>
          <w:sz w:val="24"/>
          <w:szCs w:val="24"/>
        </w:rPr>
        <w:t xml:space="preserve">7.   И. П.   Павлов.   Полное   собрание   сочинений.   Т.   3,   ч.   2, Издание 2-е. </w:t>
      </w:r>
      <w:r>
        <w:rPr>
          <w:rFonts w:cs="Times New Roman" w:ascii="Times New Roman" w:hAnsi="Times New Roman"/>
          <w:sz w:val="24"/>
          <w:szCs w:val="24"/>
          <w:lang w:val="en-US"/>
        </w:rPr>
        <w:t xml:space="preserve">M—JL,  </w:t>
      </w:r>
      <w:r>
        <w:rPr>
          <w:rFonts w:cs="Times New Roman" w:ascii="Times New Roman" w:hAnsi="Times New Roman"/>
          <w:sz w:val="24"/>
          <w:szCs w:val="24"/>
        </w:rPr>
        <w:t>1951-19,52.</w:t>
      </w:r>
    </w:p>
    <w:p>
      <w:pPr>
        <w:pStyle w:val="Normal"/>
        <w:jc w:val="both"/>
        <w:rPr>
          <w:rFonts w:ascii="Times New Roman" w:hAnsi="Times New Roman" w:cs="Times New Roman"/>
          <w:sz w:val="24"/>
          <w:szCs w:val="24"/>
        </w:rPr>
      </w:pPr>
      <w:r>
        <w:rPr>
          <w:rFonts w:cs="Times New Roman" w:ascii="Times New Roman" w:hAnsi="Times New Roman"/>
          <w:sz w:val="24"/>
          <w:szCs w:val="24"/>
        </w:rPr>
        <w:t>8- Ю.Л. Поморский. Вариационная статистика. Ч. 1-2. Л,, 1929-1930.</w:t>
      </w:r>
    </w:p>
    <w:p>
      <w:pPr>
        <w:pStyle w:val="Normal"/>
        <w:jc w:val="both"/>
        <w:rPr>
          <w:rFonts w:ascii="Times New Roman" w:hAnsi="Times New Roman" w:cs="Times New Roman"/>
          <w:sz w:val="24"/>
          <w:szCs w:val="24"/>
        </w:rPr>
      </w:pPr>
      <w:r>
        <w:rPr>
          <w:rFonts w:cs="Times New Roman" w:ascii="Times New Roman" w:hAnsi="Times New Roman"/>
          <w:sz w:val="24"/>
          <w:szCs w:val="24"/>
        </w:rPr>
        <w:t>9.  П.Г* Попеску-Невяну* Опыт исследования типовых особен</w:t>
        <w:softHyphen/>
        <w:t>ностей высшей нервной деятельности человека. Учен. зап. ЛГУ, №185, Серия философских наук, вып. 6-й.  1954.</w:t>
      </w:r>
    </w:p>
    <w:p>
      <w:pPr>
        <w:pStyle w:val="Normal"/>
        <w:jc w:val="both"/>
        <w:rPr>
          <w:rFonts w:ascii="Times New Roman" w:hAnsi="Times New Roman" w:cs="Times New Roman"/>
          <w:sz w:val="24"/>
          <w:szCs w:val="24"/>
        </w:rPr>
      </w:pPr>
      <w:r>
        <w:rPr>
          <w:rFonts w:cs="Times New Roman" w:ascii="Times New Roman" w:hAnsi="Times New Roman"/>
          <w:sz w:val="24"/>
          <w:szCs w:val="24"/>
        </w:rPr>
        <w:t>10.  Б.М: Теплое* О понятиях слабости и инертности нервной системы. Вопросы психол.,  1955&gt; №1.</w:t>
      </w:r>
    </w:p>
    <w:p>
      <w:pPr>
        <w:pStyle w:val="Normal"/>
        <w:jc w:val="both"/>
        <w:rPr>
          <w:rFonts w:ascii="Times New Roman" w:hAnsi="Times New Roman" w:cs="Times New Roman"/>
          <w:sz w:val="24"/>
          <w:szCs w:val="24"/>
        </w:rPr>
      </w:pPr>
      <w:r>
        <w:rPr>
          <w:rFonts w:cs="Times New Roman" w:ascii="Times New Roman" w:hAnsi="Times New Roman"/>
          <w:sz w:val="24"/>
          <w:szCs w:val="24"/>
        </w:rPr>
        <w:t>П. Б.М, Теплое. Некоторые вопросы изучения общих типов высшей нервной деятельности человека и животных. Сб. «Типологические особенности высшей нервной деятельности человека*. Под ред. Б. М. Теплова. Изд. АПН РСФСР, Мм 1956.</w:t>
      </w:r>
    </w:p>
    <w:p>
      <w:pPr>
        <w:pStyle w:val="Normal"/>
        <w:jc w:val="both"/>
        <w:rPr>
          <w:rFonts w:ascii="Times New Roman" w:hAnsi="Times New Roman" w:cs="Times New Roman"/>
          <w:sz w:val="24"/>
          <w:szCs w:val="24"/>
        </w:rPr>
      </w:pPr>
      <w:r>
        <w:rPr>
          <w:rFonts w:cs="Times New Roman" w:ascii="Times New Roman" w:hAnsi="Times New Roman"/>
          <w:sz w:val="24"/>
          <w:szCs w:val="24"/>
        </w:rPr>
        <w:t>12.   У Бао-Хуа.  Индивидуальные  различия кожно—гальвани</w:t>
        <w:softHyphen/>
        <w:t>ческой реакции у человека. Доклады АПН РСФСР.  1958, №1.</w:t>
      </w:r>
    </w:p>
    <w:p>
      <w:pPr>
        <w:pStyle w:val="Normal"/>
        <w:jc w:val="both"/>
        <w:rPr>
          <w:rFonts w:ascii="Times New Roman" w:hAnsi="Times New Roman" w:cs="Times New Roman"/>
          <w:sz w:val="24"/>
          <w:szCs w:val="24"/>
        </w:rPr>
      </w:pPr>
      <w:r>
        <w:rPr>
          <w:rFonts w:cs="Times New Roman" w:ascii="Times New Roman" w:hAnsi="Times New Roman"/>
          <w:sz w:val="24"/>
          <w:szCs w:val="24"/>
        </w:rPr>
        <w:t>13.   /Л/Л   Шпилърепн.   Персонализм   Вильяма  Штерна  в  его отношении к психотехнике. Вестник Социалистической Акаде</w:t>
        <w:softHyphen/>
        <w:t>мии.  1923, №3.</w:t>
      </w:r>
    </w:p>
    <w:p>
      <w:pPr>
        <w:pStyle w:val="Normal"/>
        <w:jc w:val="both"/>
        <w:rPr/>
      </w:pPr>
      <w:r>
        <w:rPr>
          <w:rFonts w:cs="Times New Roman" w:ascii="Times New Roman" w:hAnsi="Times New Roman"/>
          <w:sz w:val="24"/>
          <w:szCs w:val="24"/>
        </w:rPr>
        <w:t xml:space="preserve">14.   </w:t>
      </w:r>
      <w:r>
        <w:rPr>
          <w:rFonts w:cs="Times New Roman" w:ascii="Times New Roman" w:hAnsi="Times New Roman"/>
          <w:sz w:val="24"/>
          <w:szCs w:val="24"/>
          <w:lang w:val="en-US"/>
        </w:rPr>
        <w:t xml:space="preserve">Wr  Stern.. Uber Psychologie der individuellen  Differenzen. </w:t>
      </w:r>
      <w:r>
        <w:rPr>
          <w:rFonts w:cs="Times New Roman" w:ascii="Times New Roman" w:hAnsi="Times New Roman"/>
          <w:sz w:val="24"/>
          <w:szCs w:val="24"/>
        </w:rPr>
        <w:t>1908.</w:t>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t>2.1.3. Некоторые особенности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ипологическими различиями</w:t>
      </w:r>
    </w:p>
    <w:p>
      <w:pPr>
        <w:pStyle w:val="Normal"/>
        <w:jc w:val="both"/>
        <w:rPr>
          <w:rFonts w:ascii="Times New Roman" w:hAnsi="Times New Roman" w:cs="Times New Roman"/>
          <w:sz w:val="24"/>
          <w:szCs w:val="24"/>
        </w:rPr>
      </w:pPr>
      <w:r>
        <w:rPr>
          <w:rFonts w:cs="Times New Roman" w:ascii="Times New Roman" w:hAnsi="Times New Roman"/>
          <w:sz w:val="24"/>
          <w:szCs w:val="24"/>
        </w:rPr>
        <w:t>по подвижности нер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I960]26</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имеется ряд данных, свидетельствующих о значительных расхождениях между общетипологически</w:t>
        <w:softHyphen/>
        <w:t>ми показателями и, в частности, между подвижностью нер</w:t>
        <w:softHyphen/>
        <w:t>вных процессов* выявляемой в условнорефлекторном эксперименте, и моторной подвижностью естественного по-ведения (1), (2; 114), 15; 28).</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индивидуальных особенностей трудо</w:t>
        <w:softHyphen/>
        <w:t>вой деятельности ткачих-многостаночниц мы обнаружили, что между скоростью трудовых движений и степенью по</w:t>
        <w:softHyphen/>
        <w:t>движности нервных процессов, выявленной в двух сериях лабораторных опытов, нет однозначной корреляции (7), (8), (9; 71-72), {10; 211-212). По скорости некоторых дви</w:t>
        <w:softHyphen/>
        <w:t>жений на первом месте стоят «подвижные», другие движе</w:t>
        <w:softHyphen/>
        <w:t>ния одинаковы у обеих групп испытуемых или даже имеют более высокий показатель у «инертных». Испытуемыми бы</w:t>
        <w:softHyphen/>
        <w:t>ли стажированные ткачихи одинаково высокой квалифика</w:t>
        <w:softHyphen/>
        <w:t>ции; пространственная траектория изучавшихся движений была объективно детермин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если в условиях скоростной работы движения, имея объективно детерминированную траекто</w:t>
        <w:softHyphen/>
        <w:t>рию, имеют и одинаковую среднюю скорость как у «подвиж</w:t>
        <w:softHyphen/>
        <w:t>ных», так и у «инертных», то не значит ли это, что в этом случае полностью исчерпываются возможности индивиду</w:t>
        <w:softHyphen/>
        <w:t>ально-своеобразных форм приспособления к внешним ус</w:t>
        <w:softHyphen/>
        <w:t>ловиям работы? Это принципиально важно для понимания своеобразия уравновешивания «инертных» и «подвижных» субъектов с объективными требованиями работы, для раз</w:t>
        <w:softHyphen/>
        <w:t>решения проблемы индивидуального стиля работы; нако</w:t>
        <w:softHyphen/>
        <w:t>нец* для выяснения диагностической ценности темпа движений как показателя общего типа высшей нервкой де</w:t>
        <w:softHyphen/>
        <w:t>ятельности (сравните Б,М. Теплов — 15, 16)*</w:t>
      </w:r>
    </w:p>
    <w:p>
      <w:pPr>
        <w:pStyle w:val="Normal"/>
        <w:jc w:val="both"/>
        <w:rPr>
          <w:rFonts w:ascii="Times New Roman" w:hAnsi="Times New Roman" w:cs="Times New Roman"/>
          <w:sz w:val="24"/>
          <w:szCs w:val="24"/>
        </w:rPr>
      </w:pPr>
      <w:r>
        <w:rPr>
          <w:rFonts w:cs="Times New Roman" w:ascii="Times New Roman" w:hAnsi="Times New Roman"/>
          <w:sz w:val="24"/>
          <w:szCs w:val="24"/>
        </w:rPr>
        <w:t>Скорость трудовых и спортивных движений зависит от целого ряда факторов, среди которых центрально-нервная регуляция имеет ведущее значение (5; 336)* При этом не</w:t>
        <w:softHyphen/>
        <w:t>однократно указывалось на обусловленность скорости дви-</w:t>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t>жений подвижностью нервных процессов (4; 15), (6; 10—11»</w:t>
      </w:r>
    </w:p>
    <w:p>
      <w:pPr>
        <w:pStyle w:val="Normal"/>
        <w:jc w:val="both"/>
        <w:rPr>
          <w:rFonts w:ascii="Times New Roman" w:hAnsi="Times New Roman" w:cs="Times New Roman"/>
          <w:sz w:val="24"/>
          <w:szCs w:val="24"/>
        </w:rPr>
      </w:pPr>
      <w:r>
        <w:rPr>
          <w:rFonts w:cs="Times New Roman" w:ascii="Times New Roman" w:hAnsi="Times New Roman"/>
          <w:sz w:val="24"/>
          <w:szCs w:val="24"/>
        </w:rPr>
        <w:t>16-23,66,89-105).</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но предположить, что быстрота или мед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растания и убывания скорости движений может быть свя</w:t>
        <w:softHyphen/>
        <w:t>зана с типологическим свойством подвижности нервных процессов. Как известно, одним из механизмов развития мышцей разных степеней напряжения является вовлечение в сокращение различного количества мышечных волокон &lt;б; 11-14). Это обусловлено, в частности, соответствующим вовлечением в деятельность их корковых проекций (6; 69). Естественно думать что скорость последовательного вов</w:t>
        <w:softHyphen/>
        <w:t>лечения в работу нервных центров не может не зависеть от подвижности основных корковых процессов. Другим суще</w:t>
        <w:softHyphen/>
        <w:t>ственным механизмом, обусловливающим разные степени мышечного напряжения, является стимуляция мышц нер</w:t>
        <w:softHyphen/>
        <w:t>вными импульсами разной частоты и амплитуды (4; 224), (6; 11-14), Это предполагает &lt;в случае необходимости бы</w:t>
        <w:softHyphen/>
        <w:t>стро выполнить движение) усвоение двигательными цент</w:t>
        <w:softHyphen/>
        <w:t>рами новых ритмов. Последнее опять-таки должно существенным образом зависеть от типологического свой</w:t>
        <w:softHyphen/>
        <w:t>ства подви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переться на биомеханические представления о скорости и ускорении движений (3; 8-9), (18; 153), то ста</w:t>
        <w:softHyphen/>
        <w:t>новится очевидным, что совершенно тождественные коли</w:t>
        <w:softHyphen/>
        <w:t>чественные показатели так называемой «средней скорости» могут получиться за счет весьма разнообразных сочетаний скоростей отдельных этапов целого движения (сравните 4; 250-259).</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что при наличии определенных, очень устой</w:t>
        <w:softHyphen/>
        <w:t>чивых индивидуально-типологических особенностей нерв</w:t>
        <w:softHyphen/>
        <w:t>ной системы одинаково целесообразными для разных субъектов могут оказаться разные сочетания скоростей от</w:t>
        <w:softHyphen/>
        <w:t>дельных этапов движения. При изучении индивидуального стиля трудовой деятельности ткачих-многостаночниц мы нашли, что для достижения одинаково ценного результата работы «инертные» и «подвижные» ткачихи идут сущест</w:t>
        <w:softHyphen/>
        <w:t>венно различными путями, приспосабливаясь к объектив</w:t>
        <w:softHyphen/>
        <w:t>ным условиям работы с учетом своих стойких индивидуальных особенностей (7), (9), (10),(11), Одна из таких индивидуально—своеобразных форм приспособления к внешним требованиям труда может заключаться в инди-</w:t>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t>видуальных особенностях скоростной структуры [«микро</w:t>
        <w:softHyphen/>
        <w:t>структуры» ]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настоящей работы состояла в лабораторном исс</w:t>
        <w:softHyphen/>
        <w:t>ледовании особенностей динамики скорости и ускорения простейших движений в связи с типологическими различи</w:t>
        <w:softHyphen/>
        <w:t>ями в последействии тормозного процесса по параметру подви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 методик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предварительно отбирались на основе на</w:t>
        <w:softHyphen/>
        <w:t>блюдения за их общим поведением. Выбирались&gt; с одной стороны, субъекты характеризующиеся ярко выраженной медлительностью движений, бедностью и скованностью ми</w:t>
        <w:softHyphen/>
        <w:t>мических и пантомимических проявлений, относительно медленным темпом речи, приближающиеся к типу «спокой</w:t>
        <w:softHyphen/>
        <w:t>ных «флегматичных»» С другой стороны, выбирались ли</w:t>
        <w:softHyphen/>
        <w:t>ца с живой моторикой, быстрыми и энергичными жестами, богатой и разнообразной мимикой, быстро и ярко отзываю</w:t>
        <w:softHyphen/>
        <w:t>щиеся на внешние впечатления, характеризующиеся быс</w:t>
        <w:softHyphen/>
        <w:t>трой речью, то есть приближающиеся к «живому», «сангвиническ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t>Было проведено 3 серии опытов. Мышечная организация изучавшихся движений была различна в каждой из серий, В первой серии одновременно с изучением динамики дви</w:t>
        <w:softHyphen/>
        <w:t>жений испытывались типологические различия в последей</w:t>
        <w:softHyphen/>
        <w:t>ствии торможения, показателем которых было латентное время положительных реакций, следовавших за условным тормозом.</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18 человек) — студенты, слушавшие курс психологии, читавшийся экспериментатором,— относи</w:t>
        <w:softHyphen/>
        <w:t>лись ко всем опытам с достаточной ответственностью* Пе</w:t>
        <w:softHyphen/>
        <w:t>ред опытом им говорилось, что измеряется скорость их движений и что они должны показать максимумсвоих воз</w:t>
        <w:softHyphen/>
        <w:t>можностей. Кроме того, в процессе опыта экспериментатор своими замечаниями стимулировал положительное отно</w:t>
        <w:softHyphen/>
        <w:t>шение к опыту. Этими приемами мы стремились создать достаточно высокий функциональный уровень коры боль</w:t>
        <w:softHyphen/>
        <w:t>ших полушарий во время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диагностических испытаний применялась несуще</w:t>
        <w:softHyphen/>
        <w:t>ственно видоизмененная методика Н .С. Лейтсса (12), кото</w:t>
        <w:softHyphen/>
        <w:t>рая в свое время {при изучении рабочих) была нами сопоставлена с методикой перестройки двигательного сте-</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pPr>
      <w:r>
        <w:rPr>
          <w:rFonts w:cs="Times New Roman" w:ascii="Times New Roman" w:hAnsi="Times New Roman"/>
          <w:sz w:val="24"/>
          <w:szCs w:val="24"/>
        </w:rPr>
        <w:t>реотипа. Результаты испытаний подвижности по обоим те</w:t>
        <w:softHyphen/>
        <w:t>стам дали хорошую статистическую корреляцию (8), (9), (10). Из 18 испытуемых, отобранных для настоящего исс</w:t>
        <w:softHyphen/>
        <w:t>ледования, у 16 наблюдалось соответствие данных наблю</w:t>
        <w:softHyphen/>
        <w:t>дения общего поведения и экспериментальных испытаний. Решающее значение при постановке типологического диаг</w:t>
        <w:softHyphen/>
        <w:t>ноза придавалось экспериментальным критериям. В ре-зультате была выделена группа «инертных», насчитывающая 1</w:t>
      </w:r>
      <w:r>
        <w:rPr>
          <w:rFonts w:cs="Times New Roman" w:ascii="Times New Roman" w:hAnsi="Times New Roman"/>
          <w:sz w:val="24"/>
          <w:szCs w:val="24"/>
          <w:lang w:val="en-US"/>
        </w:rPr>
        <w:t xml:space="preserve">1 </w:t>
      </w:r>
      <w:r>
        <w:rPr>
          <w:rFonts w:cs="Times New Roman" w:ascii="Times New Roman" w:hAnsi="Times New Roman"/>
          <w:sz w:val="24"/>
          <w:szCs w:val="24"/>
        </w:rPr>
        <w:t>человек, и группа «подвижных — 7 че</w:t>
        <w:softHyphen/>
        <w:t>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ытания динамик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ерия опыта. Показателем динамики движения в данной серии было моторное время реакции при испыта ниях последействия условного тормоза. Движение заклю</w:t>
        <w:softHyphen/>
        <w:t>чалось в прямолинейном сдвигании сверху вниз специальной каретки. После 100 мм движения каретка на</w:t>
        <w:softHyphen/>
        <w:t>талкивалась на преграду и движение резко обрывалось (ударное движение). Одновременно с началом движения а) останавливался электрохроноскоп, отмечающий латентное время, б) начинало работать записывающее устройство, фиксировавшее это движение на ленте, перемещавшейся перпендикулярно к его направлению/ Вследствие доста</w:t>
        <w:softHyphen/>
        <w:t>точно быстрого продвижения ленты (1000 мм в секунду) на ней вычерчивалась кривая, представляющая собой отчет</w:t>
        <w:softHyphen/>
        <w:t>ливую развертку движения во времени. Зная путь и время движения, нетрудно,вычислить скорость и ускорение на разных временных отрезках этого двигательного акта поль</w:t>
        <w:softHyphen/>
        <w:t>зуясь соответствующими биомеханическими формулами (8; 8-9), 07; 153)♦ У каждого из испытуемых проводилось по 15 записей двигательных реакций. На основе каждой из записей измерялись скорость и ускорение данного движе</w:t>
        <w:softHyphen/>
        <w:t>ния на четырех последовательных отрезках времени в 20 миллисекунд каждый.** Затем полученные данные группи</w:t>
        <w:softHyphen/>
        <w:t>ровались (5 фоновых реакций, 5 реакций, имевших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Был использован реконструированный кимограф, мотор которого пи</w:t>
        <w:softHyphen/>
        <w:t>тался током стабилитрона иного напряжения. [Автор не располагал бо</w:t>
        <w:softHyphen/>
        <w:t>лее совершенной техникой]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 Здесь и в последующем изложении мы не принимаем во внимание неизбежную погрешность, связанную с той или иной степенью инерци</w:t>
        <w:softHyphen/>
        <w:t>онности наше га записывающего устройства, полагая, что эта погреш</w:t>
        <w:softHyphen/>
        <w:t>ность в одинаковой степени вклинивается в показатели как «инертных», так и «подвижных». Время выражено в миллисекундах.</w:t>
      </w:r>
    </w:p>
    <w:p>
      <w:pPr>
        <w:pStyle w:val="Normal"/>
        <w:jc w:val="both"/>
        <w:rPr>
          <w:rFonts w:ascii="Times New Roman" w:hAnsi="Times New Roman" w:cs="Times New Roman"/>
          <w:sz w:val="24"/>
          <w:szCs w:val="24"/>
        </w:rPr>
      </w:pP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одну секунду после условного тормоза, 5 реакций через два секундных интервала после условного тормоза) и вычислялись средние величины по каждому блоку из 5 ре</w:t>
        <w:softHyphen/>
        <w:t>акций в отд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 [12] приведены средние данные, характеризую</w:t>
        <w:softHyphen/>
        <w:t>щие общую длительность моторного компонента двигатель</w:t>
        <w:softHyphen/>
        <w:t>ных реакций у «инертных» и «подвижных».</w:t>
      </w:r>
    </w:p>
    <w:p>
      <w:pPr>
        <w:pStyle w:val="Normal"/>
        <w:jc w:val="both"/>
        <w:rPr>
          <w:rFonts w:ascii="Times New Roman" w:hAnsi="Times New Roman" w:cs="Times New Roman"/>
          <w:sz w:val="24"/>
          <w:szCs w:val="24"/>
        </w:rPr>
      </w:pPr>
      <w:r>
        <w:rPr>
          <w:rFonts w:cs="Times New Roman" w:ascii="Times New Roman" w:hAnsi="Times New Roman"/>
          <w:sz w:val="24"/>
          <w:szCs w:val="24"/>
        </w:rPr>
        <w:t>Для удобства дальнейших сопоставлений эти данные представлены также в виде единиц скорости (см/с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sz w:val="24"/>
          <w:szCs w:val="24"/>
          <w:lang w:val="en-US"/>
        </w:rPr>
        <w:t xml:space="preserve">f </w:t>
      </w:r>
      <w:r>
        <w:rPr>
          <w:rFonts w:cs="Times New Roman" w:ascii="Times New Roman" w:hAnsi="Times New Roman"/>
          <w:sz w:val="24"/>
          <w:szCs w:val="24"/>
        </w:rPr>
        <w:t xml:space="preserve">12 </w:t>
      </w:r>
      <w:r>
        <w:rPr>
          <w:rFonts w:cs="Times New Roman" w:ascii="Times New Roman" w:hAnsi="Times New Roman"/>
          <w:sz w:val="24"/>
          <w:szCs w:val="24"/>
          <w:lang w:val="en-US"/>
        </w:rPr>
        <w:t>J</w:t>
      </w:r>
    </w:p>
    <w:tbl>
      <w:tblPr>
        <w:tblW w:w="13556" w:type="dxa"/>
        <w:jc w:val="left"/>
        <w:tblInd w:w="-7" w:type="dxa"/>
        <w:tblLayout w:type="fixed"/>
        <w:tblCellMar>
          <w:top w:w="0" w:type="dxa"/>
          <w:left w:w="40" w:type="dxa"/>
          <w:bottom w:w="0" w:type="dxa"/>
          <w:right w:w="40" w:type="dxa"/>
        </w:tblCellMar>
      </w:tblPr>
      <w:tblGrid>
        <w:gridCol w:w="3408"/>
        <w:gridCol w:w="1699"/>
        <w:gridCol w:w="1680"/>
        <w:gridCol w:w="1690"/>
        <w:gridCol w:w="1690"/>
        <w:gridCol w:w="1680"/>
        <w:gridCol w:w="1709"/>
      </w:tblGrid>
      <w:tr>
        <w:trPr>
          <w:trHeight w:val="2131"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агноз</w:t>
            </w:r>
          </w:p>
        </w:tc>
        <w:tc>
          <w:tcPr>
            <w:tcW w:w="506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лительность движения на различных интервалах после условн* тормоза ( мсек.)</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орость движений на различных интервалах после условн. торм. (см/сек.)</w:t>
            </w:r>
          </w:p>
        </w:tc>
      </w:tr>
      <w:tr>
        <w:trPr>
          <w:trHeight w:val="816"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      ,</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r>
      <w:tr>
        <w:trPr>
          <w:trHeight w:val="835"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иертиц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4</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9</w:t>
            </w:r>
          </w:p>
        </w:tc>
      </w:tr>
      <w:tr>
        <w:trPr>
          <w:trHeight w:val="874"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вижные*</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5</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аблицы [12 |, средняя скорость движений у «подвижных» выше чем у «инертных» как в критическом, так и в фоновом периоде опыта Л</w:t>
      </w:r>
    </w:p>
    <w:p>
      <w:pPr>
        <w:pStyle w:val="Normal"/>
        <w:jc w:val="both"/>
        <w:rPr>
          <w:rFonts w:ascii="Times New Roman" w:hAnsi="Times New Roman" w:cs="Times New Roman"/>
          <w:sz w:val="24"/>
          <w:szCs w:val="24"/>
        </w:rPr>
      </w:pPr>
      <w:r>
        <w:rPr>
          <w:rFonts w:cs="Times New Roman" w:ascii="Times New Roman" w:hAnsi="Times New Roman"/>
          <w:sz w:val="24"/>
          <w:szCs w:val="24"/>
        </w:rPr>
        <w:t>Подвергнем скорость движений дальнейшему анализу и рассмотрим ее изменения на каждом из последовательных этапов [«микроинтервалов» ] продолжительностью в 20 мсек. Как уже говорилось, мы взяли для рассмотрения че</w:t>
        <w:softHyphen/>
        <w:t>тыре таких этапа, т.е., в общей сложности первые 80 мсек после начала движения* Соответствующие средние данные приведены в табл. [13], из которой видно, что на протяже</w:t>
        <w:softHyphen/>
        <w:t>нии первых сорока миллисекунд средняя скорость движе</w:t>
        <w:softHyphen/>
        <w:t>ний у «подвижных» значительно выше, чем у «инертных»* Однако в последующее время у «инертных» скорость дви</w:t>
        <w:softHyphen/>
        <w:t>жения продолжает расти более интенсивно, чем у «подвиж</w:t>
        <w:softHyphen/>
        <w:t>ных»* В результате на третьем и четвертом этапах скорость движений «инертных» становится все более близкой к ско</w:t>
        <w:softHyphen/>
        <w:t>рости движений подвижных (см, в особенности, реакции на втором и двадцатом интервалах после подачи условного тормоз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   «Фоновыми* считались реакции, регистрировавшиеся через 20" мосле подачи условною тормоз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3j3</w:t>
      </w:r>
    </w:p>
    <w:p>
      <w:pPr>
        <w:pStyle w:val="Normal"/>
        <w:jc w:val="both"/>
        <w:rPr/>
      </w:pPr>
      <w:r>
        <w:rPr>
          <w:rFonts w:cs="Times New Roman" w:ascii="Times New Roman" w:hAnsi="Times New Roman"/>
          <w:sz w:val="24"/>
          <w:szCs w:val="24"/>
        </w:rPr>
        <w:t xml:space="preserve">Таблица </w:t>
      </w:r>
      <w:r>
        <w:rPr>
          <w:rFonts w:cs="Times New Roman" w:ascii="Times New Roman" w:hAnsi="Times New Roman"/>
          <w:sz w:val="24"/>
          <w:szCs w:val="24"/>
          <w:lang w:val="en-US"/>
        </w:rPr>
        <w:t>1</w:t>
      </w:r>
      <w:r>
        <w:rPr>
          <w:rFonts w:cs="Times New Roman" w:ascii="Times New Roman" w:hAnsi="Times New Roman"/>
          <w:sz w:val="24"/>
          <w:szCs w:val="24"/>
        </w:rPr>
        <w:t>13}</w:t>
      </w:r>
    </w:p>
    <w:p>
      <w:pPr>
        <w:pStyle w:val="Normal"/>
        <w:jc w:val="both"/>
        <w:rPr/>
      </w:pPr>
      <w:r>
        <w:rPr>
          <w:rFonts w:cs="Times New Roman" w:ascii="Times New Roman" w:hAnsi="Times New Roman"/>
          <w:sz w:val="24"/>
          <w:szCs w:val="24"/>
        </w:rPr>
        <w:t xml:space="preserve">ДИНАМИКА СКОРОСТИ (У) И  УСКОРЕНИЯ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 НА ПОСЛЕДОВАТЕЛЬНЫХ ЭТАПАХ </w:t>
      </w:r>
      <w:r>
        <w:rPr>
          <w:rFonts w:cs="Times New Roman" w:ascii="Times New Roman" w:hAnsi="Times New Roman"/>
          <w:sz w:val="24"/>
          <w:szCs w:val="24"/>
          <w:lang w:val="en-US"/>
        </w:rPr>
        <w:t>I</w:t>
      </w:r>
      <w:r>
        <w:rPr>
          <w:rFonts w:cs="Times New Roman" w:ascii="Times New Roman" w:hAnsi="Times New Roman"/>
          <w:sz w:val="24"/>
          <w:szCs w:val="24"/>
        </w:rPr>
        <w:t>«МИКРОИНТЕРВАЛАХ»] ДВИЖЕНИЯ ДЛИТЕЛЬНОСТЬЮ В 20 МСЕК КАЖДЫЙ</w:t>
      </w:r>
    </w:p>
    <w:tbl>
      <w:tblPr>
        <w:tblW w:w="13593" w:type="dxa"/>
        <w:jc w:val="left"/>
        <w:tblInd w:w="-7" w:type="dxa"/>
        <w:tblLayout w:type="fixed"/>
        <w:tblCellMar>
          <w:top w:w="0" w:type="dxa"/>
          <w:left w:w="40" w:type="dxa"/>
          <w:bottom w:w="0" w:type="dxa"/>
          <w:right w:w="40" w:type="dxa"/>
        </w:tblCellMar>
      </w:tblPr>
      <w:tblGrid>
        <w:gridCol w:w="3802"/>
        <w:gridCol w:w="739"/>
        <w:gridCol w:w="2275"/>
        <w:gridCol w:w="2246"/>
        <w:gridCol w:w="2237"/>
        <w:gridCol w:w="2294"/>
      </w:tblGrid>
      <w:tr>
        <w:trPr>
          <w:trHeight w:val="1018" w:hRule="atLeast"/>
        </w:trPr>
        <w:tc>
          <w:tcPr>
            <w:tcW w:w="13593"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рез Г' после условного тормоза</w:t>
            </w:r>
          </w:p>
        </w:tc>
      </w:tr>
      <w:tr>
        <w:trPr>
          <w:trHeight w:val="1075" w:hRule="atLeast"/>
        </w:trPr>
        <w:tc>
          <w:tcPr>
            <w:tcW w:w="4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0</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4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6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80</w:t>
            </w:r>
          </w:p>
        </w:tc>
      </w:tr>
      <w:tr>
        <w:trPr>
          <w:trHeight w:val="1075" w:hRule="atLeast"/>
        </w:trPr>
        <w:tc>
          <w:tcPr>
            <w:tcW w:w="38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6</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2</w:t>
            </w:r>
          </w:p>
        </w:tc>
      </w:tr>
      <w:tr>
        <w:trPr>
          <w:trHeight w:val="1085" w:hRule="atLeast"/>
        </w:trPr>
        <w:tc>
          <w:tcPr>
            <w:tcW w:w="38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50</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5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0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00</w:t>
            </w:r>
          </w:p>
        </w:tc>
      </w:tr>
      <w:tr>
        <w:trPr>
          <w:trHeight w:val="1075" w:hRule="atLeast"/>
        </w:trPr>
        <w:tc>
          <w:tcPr>
            <w:tcW w:w="38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вижные»</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6</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0</w:t>
            </w:r>
          </w:p>
        </w:tc>
      </w:tr>
      <w:tr>
        <w:trPr>
          <w:trHeight w:val="1085" w:hRule="atLeast"/>
        </w:trPr>
        <w:tc>
          <w:tcPr>
            <w:tcW w:w="38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50</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50     :</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0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0</w:t>
            </w:r>
          </w:p>
        </w:tc>
      </w:tr>
      <w:tr>
        <w:trPr>
          <w:trHeight w:val="1075" w:hRule="atLeast"/>
        </w:trPr>
        <w:tc>
          <w:tcPr>
            <w:tcW w:w="38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показ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ИНСрТНЫХ»   И</w:t>
            </w:r>
          </w:p>
          <w:p>
            <w:pPr>
              <w:pStyle w:val="Normal"/>
              <w:jc w:val="both"/>
              <w:rPr>
                <w:rFonts w:ascii="Times New Roman" w:hAnsi="Times New Roman" w:cs="Times New Roman"/>
                <w:sz w:val="24"/>
                <w:szCs w:val="24"/>
              </w:rPr>
            </w:pPr>
            <w:r>
              <w:rPr>
                <w:rFonts w:cs="Times New Roman" w:ascii="Times New Roman" w:hAnsi="Times New Roman"/>
                <w:sz w:val="24"/>
                <w:szCs w:val="24"/>
              </w:rPr>
              <w:t>«подвижных»</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5</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82</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6</w:t>
            </w:r>
          </w:p>
        </w:tc>
      </w:tr>
      <w:tr>
        <w:trPr>
          <w:trHeight w:val="1718" w:hRule="atLeast"/>
        </w:trPr>
        <w:tc>
          <w:tcPr>
            <w:tcW w:w="38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j</w:t>
            </w:r>
            <w:r>
              <w:rPr>
                <w:rFonts w:cs="Times New Roman" w:ascii="Times New Roman" w:hAnsi="Times New Roman"/>
                <w:sz w:val="24"/>
                <w:szCs w:val="24"/>
              </w:rPr>
              <w:t>♦</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5     :</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2</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7</w:t>
            </w:r>
          </w:p>
        </w:tc>
      </w:tr>
      <w:tr>
        <w:trPr>
          <w:trHeight w:val="970" w:hRule="atLeast"/>
        </w:trPr>
        <w:tc>
          <w:tcPr>
            <w:tcW w:w="13593"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Через 2" после условного тормоза</w:t>
            </w:r>
          </w:p>
        </w:tc>
      </w:tr>
      <w:tr>
        <w:trPr>
          <w:trHeight w:val="1085" w:hRule="atLeast"/>
        </w:trPr>
        <w:tc>
          <w:tcPr>
            <w:tcW w:w="4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0     :</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4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6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80</w:t>
            </w:r>
          </w:p>
        </w:tc>
      </w:tr>
      <w:tr>
        <w:trPr>
          <w:trHeight w:val="1085" w:hRule="atLeast"/>
        </w:trPr>
        <w:tc>
          <w:tcPr>
            <w:tcW w:w="38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10J</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8</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3</w:t>
            </w:r>
          </w:p>
        </w:tc>
      </w:tr>
      <w:tr>
        <w:trPr>
          <w:trHeight w:val="1075" w:hRule="atLeast"/>
        </w:trPr>
        <w:tc>
          <w:tcPr>
            <w:tcW w:w="38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00</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5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5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50</w:t>
            </w:r>
          </w:p>
        </w:tc>
      </w:tr>
      <w:tr>
        <w:trPr>
          <w:trHeight w:val="1094" w:hRule="atLeast"/>
        </w:trPr>
        <w:tc>
          <w:tcPr>
            <w:tcW w:w="38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движные»</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8</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7</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6</w:t>
            </w:r>
          </w:p>
        </w:tc>
      </w:tr>
      <w:tr>
        <w:trPr>
          <w:trHeight w:val="1075" w:hRule="atLeast"/>
        </w:trPr>
        <w:tc>
          <w:tcPr>
            <w:tcW w:w="38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50</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5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5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0</w:t>
            </w:r>
          </w:p>
        </w:tc>
      </w:tr>
      <w:tr>
        <w:trPr>
          <w:trHeight w:val="1085" w:hRule="atLeast"/>
        </w:trPr>
        <w:tc>
          <w:tcPr>
            <w:tcW w:w="380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показателей «инертных»  и</w:t>
            </w:r>
          </w:p>
          <w:p>
            <w:pPr>
              <w:pStyle w:val="Normal"/>
              <w:jc w:val="both"/>
              <w:rPr>
                <w:rFonts w:ascii="Times New Roman" w:hAnsi="Times New Roman" w:cs="Times New Roman"/>
                <w:sz w:val="24"/>
                <w:szCs w:val="24"/>
              </w:rPr>
            </w:pPr>
            <w:r>
              <w:rPr>
                <w:rFonts w:cs="Times New Roman" w:ascii="Times New Roman" w:hAnsi="Times New Roman"/>
                <w:sz w:val="24"/>
                <w:szCs w:val="24"/>
              </w:rPr>
              <w:t>«ПОДВИЖНЫХ»</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0</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9</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89     !</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8</w:t>
            </w:r>
          </w:p>
        </w:tc>
      </w:tr>
      <w:tr>
        <w:trPr>
          <w:trHeight w:val="1747" w:hRule="atLeast"/>
        </w:trPr>
        <w:tc>
          <w:tcPr>
            <w:tcW w:w="380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0</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1</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14</w:t>
      </w:r>
    </w:p>
    <w:tbl>
      <w:tblPr>
        <w:tblW w:w="13556" w:type="dxa"/>
        <w:jc w:val="left"/>
        <w:tblInd w:w="-7" w:type="dxa"/>
        <w:tblLayout w:type="fixed"/>
        <w:tblCellMar>
          <w:top w:w="0" w:type="dxa"/>
          <w:left w:w="40" w:type="dxa"/>
          <w:bottom w:w="0" w:type="dxa"/>
          <w:right w:w="40" w:type="dxa"/>
        </w:tblCellMar>
      </w:tblPr>
      <w:tblGrid>
        <w:gridCol w:w="3792"/>
        <w:gridCol w:w="730"/>
        <w:gridCol w:w="2266"/>
        <w:gridCol w:w="2256"/>
        <w:gridCol w:w="2237"/>
        <w:gridCol w:w="2275"/>
      </w:tblGrid>
      <w:tr>
        <w:trPr>
          <w:trHeight w:val="739" w:hRule="atLeast"/>
        </w:trPr>
        <w:tc>
          <w:tcPr>
            <w:tcW w:w="1355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рез 20" после условного тормоза</w:t>
            </w:r>
          </w:p>
        </w:tc>
      </w:tr>
      <w:tr>
        <w:trPr>
          <w:trHeight w:val="835" w:hRule="atLeast"/>
        </w:trPr>
        <w:tc>
          <w:tcPr>
            <w:tcW w:w="4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0</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4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60</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80</w:t>
            </w:r>
          </w:p>
        </w:tc>
      </w:tr>
      <w:tr>
        <w:trPr>
          <w:trHeight w:val="826" w:hRule="atLeast"/>
        </w:trPr>
        <w:tc>
          <w:tcPr>
            <w:tcW w:w="379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6</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2</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6</w:t>
            </w:r>
          </w:p>
        </w:tc>
      </w:tr>
      <w:tr>
        <w:trPr>
          <w:trHeight w:val="835" w:hRule="atLeast"/>
        </w:trPr>
        <w:tc>
          <w:tcPr>
            <w:tcW w:w="37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50</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5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00</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300</w:t>
            </w:r>
          </w:p>
        </w:tc>
      </w:tr>
      <w:tr>
        <w:trPr>
          <w:trHeight w:val="826" w:hRule="atLeast"/>
        </w:trPr>
        <w:tc>
          <w:tcPr>
            <w:tcW w:w="379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вижные»</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8</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6</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8</w:t>
            </w:r>
          </w:p>
        </w:tc>
      </w:tr>
      <w:tr>
        <w:trPr>
          <w:trHeight w:val="826" w:hRule="atLeast"/>
        </w:trPr>
        <w:tc>
          <w:tcPr>
            <w:tcW w:w="37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50</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50</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00</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0</w:t>
            </w:r>
          </w:p>
        </w:tc>
      </w:tr>
      <w:tr>
        <w:trPr>
          <w:trHeight w:val="826" w:hRule="atLeast"/>
        </w:trPr>
        <w:tc>
          <w:tcPr>
            <w:tcW w:w="379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показателей «инертных»  и «подвижных»</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83</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1</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1</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9</w:t>
            </w:r>
          </w:p>
        </w:tc>
      </w:tr>
      <w:tr>
        <w:trPr>
          <w:trHeight w:val="1603" w:hRule="atLeast"/>
        </w:trPr>
        <w:tc>
          <w:tcPr>
            <w:tcW w:w="37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0v83</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6,</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5</w:t>
            </w:r>
          </w:p>
        </w:tc>
        <w:tc>
          <w:tcPr>
            <w:tcW w:w="2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Динамика изменений скорости хорошо видна при анали</w:t>
        <w:softHyphen/>
        <w:t>зе величин ускорения (т.е. отношения изменения скорости ко времени, в течение которого она изменялась; единица ускорения у нас — сантиметр в секунду в квадрате)* Мы видим, что уже в самом начале движения (первые 20 мсек) у «подвижных» наблюдается относительно большое ускоре</w:t>
        <w:softHyphen/>
        <w:t>ние, которое затем сравнительно быстро снижается. Это означает, что возрастание скорости становится все мень</w:t>
        <w:softHyphen/>
        <w:t>шим* У «инертных» начальное ускорение менее значитель</w:t>
        <w:softHyphen/>
        <w:t>но, но вместе с тем длится более долго (на втором интервале после условного тормоза оно даже возрастает от первого ко второму этапу [«микроинтервалу»]). Это означает, что прирост скорости движения в единицу времени не только не уменьшается, но даже увеличивается, в то время как у «подвижных» наблюдается обрат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если путь движения будет больше 10 сантиметров, то «инертные» успеют «наверстать» упущенное и, компенсировав низкую начальную скорость ее последующим длительным нарастанием, сравняются с подвижными по общей скорости движений, а может быть, и превзойдут их* С целью проверки изложенных предполо</w:t>
        <w:softHyphen/>
        <w:t>жений во второй серии опытов изучались более длинные движения, чем в первой.</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ерия опытов, В данной серии опытов изучалось только моторное время простой реакции.,. Изучавшийся моторный компонент двигательных реакций напоминал по</w:t>
        <w:softHyphen/>
        <w:t>ступательное движение правой руки при опиловке металла. В ответ на звуковой сигнал испытуемый должен был как</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стрее продвинуть от себя вперед специальную рейку, скользящую в горизонтальном направлении. Указы</w:t>
        <w:softHyphen/>
        <w:t>валось, что примерный размах движения должен равняться 30 см {испытуемый мог это контролировать визуально, по специальной метке..,). Однако точность расстояния требо</w:t>
        <w:softHyphen/>
        <w:t>валась лишь приблизительная, чтобы не нарушать установ</w:t>
        <w:softHyphen/>
        <w:t>ки на скорость, Перед проведением опыта испытуемому предлагалось сделать 5-6 пробных движений с целью адап</w:t>
        <w:softHyphen/>
        <w:t>тации к экспериментально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Регистрация скорости и ускорения производилась следу</w:t>
        <w:softHyphen/>
        <w:t>ющим образом. К перемещаемой испытуемым рейке был прикреплен элсктрозуммер, колеблющийся от сети пере</w:t>
        <w:softHyphen/>
        <w:t>менного тока с частотой 50 гц. К якорю зуммера прикреп</w:t>
        <w:softHyphen/>
        <w:t>лялся хорошо заточенный графит карандаша, скользящий по бумаге. При перемещении зуммера на ней вычерчива</w:t>
        <w:softHyphen/>
        <w:t>лась волнообразная кривая, соответствующая частоте 50 колебаний в секунду (кол/сек)* Ускорение движения вызы</w:t>
        <w:softHyphen/>
        <w:t>вает «растягивание» этой кривойу замедление, наоборот, «сжимает» ее. Получаемые результаты достаточно отчет</w:t>
        <w:softHyphen/>
        <w:t>ливы. Путем несложных измерений и вычислений можно определить скорость и ускорение движения на различных его этапах [«микроинтервалах»]. Чтобы компенсировать возможные неточности измерений, у каждого испытуемого записывалось по десяти движений и вычислялось среднее из этих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абл. [14], особенности динамики движе</w:t>
        <w:softHyphen/>
        <w:t>ний «инертных» и «подвижных» в этой серии полностью соответствуют результатам первой серии и дополняют их.</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4}</w:t>
      </w:r>
    </w:p>
    <w:p>
      <w:pPr>
        <w:pStyle w:val="Normal"/>
        <w:jc w:val="both"/>
        <w:rPr/>
      </w:pPr>
      <w:r>
        <w:rPr>
          <w:rFonts w:cs="Times New Roman" w:ascii="Times New Roman" w:hAnsi="Times New Roman"/>
          <w:sz w:val="24"/>
          <w:szCs w:val="24"/>
        </w:rPr>
        <w:t xml:space="preserve">' ДИНАМИКА СКОРОСТИ </w:t>
      </w:r>
      <w:r>
        <w:rPr>
          <w:rFonts w:cs="Times New Roman" w:ascii="Times New Roman" w:hAnsi="Times New Roman"/>
          <w:sz w:val="24"/>
          <w:szCs w:val="24"/>
          <w:lang w:val="en-US"/>
        </w:rPr>
        <w:t xml:space="preserve">(V) </w:t>
      </w:r>
      <w:r>
        <w:rPr>
          <w:rFonts w:cs="Times New Roman" w:ascii="Times New Roman" w:hAnsi="Times New Roman"/>
          <w:sz w:val="24"/>
          <w:szCs w:val="24"/>
        </w:rPr>
        <w:t xml:space="preserve">И УСКОРЕНИЯ </w:t>
      </w:r>
      <w:r>
        <w:rPr>
          <w:rFonts w:cs="Times New Roman" w:ascii="Times New Roman" w:hAnsi="Times New Roman"/>
          <w:sz w:val="24"/>
          <w:szCs w:val="24"/>
          <w:lang w:val="en-US"/>
        </w:rPr>
        <w:t xml:space="preserve">(J) </w:t>
      </w:r>
      <w:r>
        <w:rPr>
          <w:rFonts w:cs="Times New Roman" w:ascii="Times New Roman" w:hAnsi="Times New Roman"/>
          <w:sz w:val="24"/>
          <w:szCs w:val="24"/>
        </w:rPr>
        <w:t>НА ПОСЛЕДОВАТЕЛЬНЫХ ЭТАПАХ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ИТЕЛЬНОСТЬЮ В 40 МСЕК КАЖДЫЙ /столбец 1-й обозначает промежуток 0-40 мсекщ столбец 2-й — 40-80 мсек и т</w:t>
      </w:r>
    </w:p>
    <w:tbl>
      <w:tblPr>
        <w:tblW w:w="13613" w:type="dxa"/>
        <w:jc w:val="left"/>
        <w:tblInd w:w="-7" w:type="dxa"/>
        <w:tblLayout w:type="fixed"/>
        <w:tblCellMar>
          <w:top w:w="0" w:type="dxa"/>
          <w:left w:w="40" w:type="dxa"/>
          <w:bottom w:w="0" w:type="dxa"/>
          <w:right w:w="40" w:type="dxa"/>
        </w:tblCellMar>
      </w:tblPr>
      <w:tblGrid>
        <w:gridCol w:w="1181"/>
        <w:gridCol w:w="576"/>
        <w:gridCol w:w="864"/>
        <w:gridCol w:w="835"/>
        <w:gridCol w:w="854"/>
        <w:gridCol w:w="845"/>
        <w:gridCol w:w="845"/>
        <w:gridCol w:w="835"/>
        <w:gridCol w:w="845"/>
        <w:gridCol w:w="845"/>
        <w:gridCol w:w="854"/>
        <w:gridCol w:w="816"/>
        <w:gridCol w:w="845"/>
        <w:gridCol w:w="835"/>
        <w:gridCol w:w="845"/>
        <w:gridCol w:w="893"/>
      </w:tblGrid>
      <w:tr>
        <w:trPr>
          <w:trHeight w:val="893"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739" w:hRule="atLeast"/>
        </w:trPr>
        <w:tc>
          <w:tcPr>
            <w:tcW w:w="118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w:t>
              <w:softHyphen/>
              <w:t>ны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S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9J</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В</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mp;</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749" w:hRule="atLeast"/>
        </w:trPr>
        <w:tc>
          <w:tcPr>
            <w:tcW w:w="118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0</w:t>
            </w:r>
          </w:p>
        </w:tc>
      </w:tr>
      <w:tr>
        <w:trPr>
          <w:trHeight w:val="739" w:hRule="atLeast"/>
        </w:trPr>
        <w:tc>
          <w:tcPr>
            <w:tcW w:w="1181"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V</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ю</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Ь</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r>
      <w:tr>
        <w:trPr>
          <w:trHeight w:val="797" w:hRule="atLeast"/>
        </w:trPr>
        <w:tc>
          <w:tcPr>
            <w:tcW w:w="118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5</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2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J0O</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t>«Подвижные» быстрее набирают некоторую скорость, но резкое начальное ускорение сравнительно быстро прекра</w:t>
        <w:softHyphen/>
        <w:t>щается. «Инертные», наоборот ускоряют движения более медленно, но зато в течение более продолжительного вре</w:t>
        <w:softHyphen/>
        <w:t>мени, вследствие чего в срединном периоде движения их достигают более значительной величины скорости, чем у «подвижных». Вместе с тем «инертные» более активно и более заблаговременно, чем «подвижные», снижают эту скорость. Это видно из того, что несмотря на достигнутую «инертными» более высокую скорость (на 5-8 этапах), у них, вместе с тем, раньше, чем у «подвижных», появляется достаточно выраженное отрицательное уск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 опытов данной серии состоит в том, что путь движения не был жестко фиксирован, движение прекраща</w:t>
        <w:softHyphen/>
        <w:t>лось произвольно, фактический путь движения у инертных равен 34 +/- 1см, у «подвижных» 43 +/- 2 см.   у</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ерия опытов. Методика опытов данной серии напоминает известную методику измерения времени мо</w:t>
        <w:softHyphen/>
        <w:t>торного компонента простых двигательных реакций (14). В исходном положении испытуемый кладет руку на реактив</w:t>
        <w:softHyphen/>
        <w:t>ный ключ. По сигналу экспериментатора требуется как можно быстрее перенести руку (указательный и средний пальцы) на другой ключ, расположенный правее. Нажим на тот и другой ключи размыкает цепь электрохроноскопа. Отпускание ключа замыкает ее &lt;ход ключа не более 0,5 мм). Таким образом, хроноскоп фиксирует время переноса руки с ключа на ключ, особенность наших опытов состояла втом, что расстояние между ключами варьировалось (10 см и 30 см), каждому испытуемому предлагалось произвести 5-6 пробных движений с целью адаптации к эксперимен</w:t>
        <w:softHyphen/>
        <w:t>тальным условиям- У всех испытуемых проводилось по 10 измерений каждого из движений {десятисантиметрового и тридцатисантиметрового) ♦</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опытов приведены в табл. [15]. Как видно из таблицы [15], при движении длиной в 10 см у «подвиж</w:t>
        <w:softHyphen/>
        <w:t>ных» отмечаете значительное скоростное преимущество. Эта связь измеряется достоверным коэффициентом корре</w:t>
        <w:softHyphen/>
        <w:t>ляции. При движении в 30 см закономерное соотношение между средней скоростью движения и степенью подвижно* сти исчезает* Таким образом, в данной серии опытов в на</w:t>
        <w:softHyphen/>
        <w:t>иболее чистом виде воспроизводится отмечавшийся вначале факт, полученный при исследовании темпа рабо</w:t>
        <w:softHyphen/>
        <w:t>чих движений «инертных» и «подвижных» ткачих-много</w:t>
        <w:softHyphen/>
        <w:t>станочниц*.*</w:t>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 15}</w:t>
      </w:r>
    </w:p>
    <w:tbl>
      <w:tblPr>
        <w:tblW w:w="13642" w:type="dxa"/>
        <w:jc w:val="left"/>
        <w:tblInd w:w="-7" w:type="dxa"/>
        <w:tblLayout w:type="fixed"/>
        <w:tblCellMar>
          <w:top w:w="0" w:type="dxa"/>
          <w:left w:w="40" w:type="dxa"/>
          <w:bottom w:w="0" w:type="dxa"/>
          <w:right w:w="40" w:type="dxa"/>
        </w:tblCellMar>
      </w:tblPr>
      <w:tblGrid>
        <w:gridCol w:w="5491"/>
        <w:gridCol w:w="2698"/>
        <w:gridCol w:w="2707"/>
        <w:gridCol w:w="2746"/>
      </w:tblGrid>
      <w:tr>
        <w:trPr>
          <w:trHeight w:val="1421" w:hRule="atLeast"/>
        </w:trPr>
        <w:tc>
          <w:tcPr>
            <w:tcW w:w="5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ертные»</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вижные»</w:t>
            </w:r>
          </w:p>
        </w:tc>
      </w:tr>
      <w:tr>
        <w:trPr>
          <w:trHeight w:val="1018" w:hRule="atLeast"/>
        </w:trPr>
        <w:tc>
          <w:tcPr>
            <w:tcW w:w="549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ительность движении в миллисекунда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см</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0</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2</w:t>
            </w:r>
          </w:p>
        </w:tc>
      </w:tr>
      <w:tr>
        <w:trPr>
          <w:trHeight w:val="1037" w:hRule="atLeast"/>
        </w:trPr>
        <w:tc>
          <w:tcPr>
            <w:tcW w:w="549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см</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8</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9</w:t>
            </w:r>
          </w:p>
        </w:tc>
      </w:tr>
      <w:tr>
        <w:trPr>
          <w:trHeight w:val="1027" w:hRule="atLeast"/>
        </w:trPr>
        <w:tc>
          <w:tcPr>
            <w:tcW w:w="549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орость тех же движений (см /сек)</w:t>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см</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r>
      <w:tr>
        <w:trPr>
          <w:trHeight w:val="1027" w:hRule="atLeast"/>
        </w:trPr>
        <w:tc>
          <w:tcPr>
            <w:tcW w:w="549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см</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1</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7</w:t>
            </w:r>
          </w:p>
        </w:tc>
      </w:tr>
      <w:tr>
        <w:trPr>
          <w:trHeight w:val="1037" w:hRule="atLeast"/>
        </w:trPr>
        <w:tc>
          <w:tcPr>
            <w:tcW w:w="549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корреляции скорости движений Стих же) с диагнозом подвижности</w:t>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см</w:t>
            </w:r>
          </w:p>
        </w:tc>
        <w:tc>
          <w:tcPr>
            <w:tcW w:w="54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7+/-0,16</w:t>
            </w:r>
          </w:p>
        </w:tc>
      </w:tr>
      <w:tr>
        <w:trPr>
          <w:trHeight w:val="1085" w:hRule="atLeast"/>
        </w:trPr>
        <w:tc>
          <w:tcPr>
            <w:tcW w:w="549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см</w:t>
            </w:r>
          </w:p>
        </w:tc>
        <w:tc>
          <w:tcPr>
            <w:tcW w:w="54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w:t>
            </w:r>
          </w:p>
          <w:p>
            <w:pPr>
              <w:pStyle w:val="Normal"/>
              <w:jc w:val="both"/>
              <w:rPr>
                <w:rFonts w:ascii="Times New Roman" w:hAnsi="Times New Roman" w:cs="Times New Roman"/>
                <w:sz w:val="24"/>
                <w:szCs w:val="24"/>
              </w:rPr>
            </w:pPr>
            <w:r>
              <w:rPr>
                <w:rFonts w:cs="Times New Roman" w:ascii="Times New Roman" w:hAnsi="Times New Roman"/>
                <w:sz w:val="24"/>
                <w:szCs w:val="24"/>
              </w:rPr>
              <w:t>0,03+/ 0,2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резуль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видим, что удовлетворяя объективным требо</w:t>
        <w:softHyphen/>
        <w:t>ваниям, «инертные» субъекты могут совершать движения с весьма высокой средней скоростью, статистически не отли</w:t>
        <w:softHyphen/>
        <w:t>чающейся от скорости движения «подвижных». Однако ме</w:t>
        <w:softHyphen/>
        <w:t>ханизмы этого в конечном счете одинаково успешного уравновешивания «инертных» и «подвижных» субъектов с объективными требованиями различны у тех и других, что подтверждает известную гипотезу Б.М. Теплова (15; 10-14).</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движные» достигают высокой средней скорости движений за счет экстренности ускорения, то «инертные» — за счет его большей продолжительности и интенсивно</w:t>
        <w:softHyphen/>
        <w:t>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в зависимости от такого рода особенно</w:t>
        <w:softHyphen/>
        <w:t>стей складываются и индивидуально своеобразные, но объ</w:t>
        <w:softHyphen/>
        <w:t>ективно равноценные способы трудовых движений и действий. Вероятность такого предположения повышается в свете следующи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о (17), что у одинаково хорошо успевающих учеников-слесарей набл юдаются две «вариации» динамики движений при опиловке металла. «Для одной вариации ха</w:t>
        <w:softHyphen/>
        <w:t>рактерно наличие выраженного максимума скорости в фазе нажима, для другой характерно равномерное развитие ско</w:t>
        <w:softHyphen/>
        <w:t>рости в этой фазе.  Наблюдалась связь этого различия с</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3J8</w:t>
      </w:r>
    </w:p>
    <w:p>
      <w:pPr>
        <w:pStyle w:val="Normal"/>
        <w:jc w:val="both"/>
        <w:rPr>
          <w:rFonts w:ascii="Times New Roman" w:hAnsi="Times New Roman" w:cs="Times New Roman"/>
          <w:sz w:val="24"/>
          <w:szCs w:val="24"/>
        </w:rPr>
      </w:pPr>
      <w:r>
        <w:rPr>
          <w:rFonts w:cs="Times New Roman" w:ascii="Times New Roman" w:hAnsi="Times New Roman"/>
          <w:sz w:val="24"/>
          <w:szCs w:val="24"/>
        </w:rPr>
        <w:t>позой учащегося,,.» (17; 135-135). Автор высказывает пред</w:t>
        <w:softHyphen/>
        <w:t>положение, что второй вид динамики движений все же ме</w:t>
        <w:softHyphen/>
        <w:t>нее совершенен, так как связан с менее совершенной позой.</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ударных движений {рубка металла) тем же автором обнаружены разные типы скоростной структу</w:t>
        <w:softHyphen/>
        <w:t>ры движений* Так, в отличие от успевающих учеников, у неуспевающих отмечен выраженный максимум скорости в фазе замаха при невысокой скорости удара. Автор связыва</w:t>
        <w:softHyphen/>
        <w:t>ет особенности этого типа движения с недостаточным раз</w:t>
        <w:softHyphen/>
        <w:t>витием тормозных процессов и недостаточной уравновешенностью в протекании кортикальных процессов возбуждения и торможения (17; 131-132),</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уровне более или менее сформиро</w:t>
        <w:softHyphen/>
        <w:t>ванного двигательного навыка мы сталкиваемся с фактом индивидуальных различий в скоростной структуре движе</w:t>
        <w:softHyphen/>
        <w:t>ний. Об этом же, по-видимому, говорят отмечавшиеся вы</w:t>
        <w:softHyphen/>
        <w:t>ше особенности темпа рабочих движений высококвалифицированных ткачих, различающихся по степени подвижности нер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в настоящей работе результаты позволяют думать, что одним из факторов, могущих обусловить раз</w:t>
        <w:softHyphen/>
        <w:t>личия в скоростной структуре трудовых движений, являет</w:t>
        <w:softHyphen/>
        <w:t>ся подвижность нервных процессов. Это обстоятельство выдвигает задачу учета этого общетипологического свойст</w:t>
        <w:softHyphen/>
        <w:t>ва и соответствующей индивидуализац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И. Виноградов, рассматривая вопрос о рациональном использовании активных и пассивных сил при совершении двигательных актов, отмечает, что с этой точки зрения наиболее целесообразным следует считать движение с на</w:t>
        <w:softHyphen/>
        <w:t>чальным максимумом скорости {движение толчком) (4; 224). очевидно, однако, что при оценке рациональности движений необходимо учитывать, наряду, с объективными условиями также и стойкие особенности субъекта, напри</w:t>
        <w:softHyphen/>
        <w:t>мер, особенности общего типа высшей нервной деятельно</w:t>
        <w:softHyphen/>
        <w:t>сти, которые, как известно, с трудом поддаются воспитательным воздействиям. В связи с этим не исключена возможность, что одинаково оптимальными для разных лю</w:t>
        <w:softHyphen/>
        <w:t>дей могут оказаться движения, различающиеся по своей скоростной структуре. Признание единственного идеально</w:t>
        <w:softHyphen/>
        <w:t>го образца динамики движений логически необходимо свя-зано с допущением стандартности или пассивности субъективн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t>Из результатов второй и третьей серий опытов видно, что при известных условиях преимущества «полвижных» в ско</w:t>
        <w:softHyphen/>
        <w:t>рости движения исчезают, точнее говоря, «инертные» дого</w:t>
        <w:softHyphen/>
        <w:t>няют их в этом отношении. Это говорит, в маетности, о том, что скорость движений может служить надежным показа</w:t>
        <w:softHyphen/>
        <w:t>телем общетипологического свойства подвижности лишь б Соотнесении с внешними условиями, в которых движение совер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последним можно отмстить следующее. Двига</w:t>
        <w:softHyphen/>
        <w:t>тельные методики, как хорошо известно, часто считаются в значительной степени несовершенными для изучения вы</w:t>
        <w:softHyphen/>
        <w:t>сшей нервной деятельности взрослого человека вследствие их так называемой «произвольности»- На этом основании предпочитаются вегетативные индикаторы нейродинами-ки. Однако двигательные методики являются произвольны</w:t>
        <w:softHyphen/>
        <w:t>ми лишь при самом недифференцированном к ним подходе, т.е. когда нас интересует наличие или отсутствие реакции. Один из путей, на котором можно преодолевать нежела</w:t>
        <w:softHyphen/>
        <w:t>тельную произвольность двигательных нейродинамиче-ских индикаторов, состоит в том, чтобы путем анализа и расчленения двигательных реакций отыскивать их непро</w:t>
        <w:softHyphen/>
        <w:t>извольные составляющие. Такими более или менее непо</w:t>
        <w:softHyphen/>
        <w:t>дотчетными составляющими, на наш взгляд, могут оказаться некоторые биомеханические характериеттчи мо</w:t>
        <w:softHyphen/>
        <w:t>торного компонента двигате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  Скоростные движения'«инертных» и «подвижных» субъектов, имеющие одинаковую объективно детерминиро</w:t>
        <w:softHyphen/>
        <w:t>ванную траекторию, могут характеризоваться отсутствием существенных различий в средней скорости и наличием существенных "индивидуальных различий в динамике [«микродинамике» ] скорости и уск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ри заданном пути скоростные движения «инертных» отличаются медленным нарастанием скорости в начале, высоким максимумом ее в середине и активным заблагов</w:t>
        <w:softHyphen/>
        <w:t>ременным снижением скорости к концу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ех же условиях движения «подвижные» характеризу</w:t>
        <w:softHyphen/>
        <w:t>ются резким, но кратковременным ускорением в начале, относительно невысоким, «платообразным» максимумом скорости в середине и более экстренным (сдвинутым к кон</w:t>
        <w:softHyphen/>
        <w:t>цу) замед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t>3. Высокий максимум скорости с срединном периоде дви</w:t>
        <w:softHyphen/>
        <w:t>жения у «инертных» обусловливает значительную среднюю скорость движения при условии его достаточной длины, приобретая таким образом роль важного индивидуально-приспособительн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4.  Скорость движений может служить относительно на</w:t>
        <w:softHyphen/>
        <w:t>дежным показателем общетипологического свойства по</w:t>
        <w:softHyphen/>
        <w:t>движности лишь при коротком пути движения. Длинные движения для этой цели должнй подвергаться биомехани</w:t>
        <w:softHyphen/>
        <w:t>ческому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тированн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лексеева Л/.С, Красусский ВЖ. и Мелихова Е.Ф, Двига</w:t>
        <w:softHyphen/>
        <w:t>тельная  активность  у   собак   разного типа   нервной   системы. «Журнал  высшей   нервной деятельности   им.   И,П.   Павлова»* т.8, вып.   1,   1958.</w:t>
      </w:r>
    </w:p>
    <w:p>
      <w:pPr>
        <w:pStyle w:val="Normal"/>
        <w:jc w:val="both"/>
        <w:rPr>
          <w:rFonts w:ascii="Times New Roman" w:hAnsi="Times New Roman" w:cs="Times New Roman"/>
          <w:sz w:val="24"/>
          <w:szCs w:val="24"/>
        </w:rPr>
      </w:pPr>
      <w:r>
        <w:rPr>
          <w:rFonts w:cs="Times New Roman" w:ascii="Times New Roman" w:hAnsi="Times New Roman"/>
          <w:sz w:val="24"/>
          <w:szCs w:val="24"/>
        </w:rPr>
        <w:t>2,  Асратяи Э.А  Физиология центральной нервной системы. М.,  1953.</w:t>
      </w:r>
    </w:p>
    <w:p>
      <w:pPr>
        <w:pStyle w:val="Normal"/>
        <w:jc w:val="both"/>
        <w:rPr>
          <w:rFonts w:ascii="Times New Roman" w:hAnsi="Times New Roman" w:cs="Times New Roman"/>
          <w:sz w:val="24"/>
          <w:szCs w:val="24"/>
        </w:rPr>
      </w:pPr>
      <w:r>
        <w:rPr>
          <w:rFonts w:cs="Times New Roman" w:ascii="Times New Roman" w:hAnsi="Times New Roman"/>
          <w:sz w:val="24"/>
          <w:szCs w:val="24"/>
        </w:rPr>
        <w:t>З.1 Берпштепн И.А.  Общая биомеханика. М,,  1926.</w:t>
      </w:r>
    </w:p>
    <w:p>
      <w:pPr>
        <w:pStyle w:val="Normal"/>
        <w:jc w:val="both"/>
        <w:rPr/>
      </w:pPr>
      <w:r>
        <w:rPr>
          <w:rFonts w:cs="Times New Roman" w:ascii="Times New Roman" w:hAnsi="Times New Roman"/>
          <w:sz w:val="24"/>
          <w:szCs w:val="24"/>
        </w:rPr>
        <w:t xml:space="preserve">4.  Виноградов М.И. Физиология трудовых процессов. </w:t>
      </w:r>
      <w:r>
        <w:rPr>
          <w:rFonts w:cs="Times New Roman" w:ascii="Times New Roman" w:hAnsi="Times New Roman"/>
          <w:sz w:val="24"/>
          <w:szCs w:val="24"/>
          <w:lang w:val="en-US"/>
        </w:rPr>
        <w:t xml:space="preserve">JL, </w:t>
      </w:r>
      <w:r>
        <w:rPr>
          <w:rFonts w:cs="Times New Roman" w:ascii="Times New Roman" w:hAnsi="Times New Roman"/>
          <w:sz w:val="24"/>
          <w:szCs w:val="24"/>
        </w:rPr>
        <w:t>1958.</w:t>
      </w:r>
    </w:p>
    <w:p>
      <w:pPr>
        <w:pStyle w:val="Normal"/>
        <w:jc w:val="both"/>
        <w:rPr/>
      </w:pPr>
      <w:r>
        <w:rPr>
          <w:rFonts w:cs="Times New Roman" w:ascii="Times New Roman" w:hAnsi="Times New Roman"/>
          <w:sz w:val="24"/>
          <w:szCs w:val="24"/>
        </w:rPr>
        <w:t>5.  Зи.мкцн И.В. Физиологическая характеристика силы, быс</w:t>
        <w:softHyphen/>
        <w:t xml:space="preserve">троты и выносливости на различных стадиях тренированности, «Теория и практика физической культуры» </w:t>
      </w:r>
      <w:r>
        <w:rPr>
          <w:rFonts w:cs="Times New Roman" w:ascii="Times New Roman" w:hAnsi="Times New Roman"/>
          <w:sz w:val="24"/>
          <w:szCs w:val="24"/>
          <w:lang w:val="en-US"/>
        </w:rPr>
        <w:t xml:space="preserve">t </w:t>
      </w:r>
      <w:r>
        <w:rPr>
          <w:rFonts w:cs="Times New Roman" w:ascii="Times New Roman" w:hAnsi="Times New Roman"/>
          <w:sz w:val="24"/>
          <w:szCs w:val="24"/>
        </w:rPr>
        <w:t>т.21, вып. 5, 1958/</w:t>
      </w:r>
    </w:p>
    <w:p>
      <w:pPr>
        <w:pStyle w:val="Normal"/>
        <w:jc w:val="both"/>
        <w:rPr>
          <w:rFonts w:ascii="Times New Roman" w:hAnsi="Times New Roman" w:cs="Times New Roman"/>
          <w:sz w:val="24"/>
          <w:szCs w:val="24"/>
        </w:rPr>
      </w:pPr>
      <w:r>
        <w:rPr>
          <w:rFonts w:cs="Times New Roman" w:ascii="Times New Roman" w:hAnsi="Times New Roman"/>
          <w:sz w:val="24"/>
          <w:szCs w:val="24"/>
        </w:rPr>
        <w:t>6.  Зимкин И.В, Физиологическая характеристика силы, быс</w:t>
        <w:softHyphen/>
        <w:t>троты  и  выносливости.  М,&gt;  1958.</w:t>
      </w:r>
    </w:p>
    <w:p>
      <w:pPr>
        <w:pStyle w:val="Normal"/>
        <w:jc w:val="both"/>
        <w:rPr>
          <w:rFonts w:ascii="Times New Roman" w:hAnsi="Times New Roman" w:cs="Times New Roman"/>
          <w:sz w:val="24"/>
          <w:szCs w:val="24"/>
        </w:rPr>
      </w:pPr>
      <w:r>
        <w:rPr>
          <w:rFonts w:cs="Times New Roman" w:ascii="Times New Roman" w:hAnsi="Times New Roman"/>
          <w:sz w:val="24"/>
          <w:szCs w:val="24"/>
        </w:rPr>
        <w:t>7.   Климов Е.А.   О   роли  подвижности   нервных   процессов  в формировании   индивидуального стиля трудовой деятельности ткачих—многостаночниц.  «Тезисы докладов на   1   съезде Обще</w:t>
        <w:softHyphen/>
        <w:t>ства психологов», вып.   1, М.,   1959,</w:t>
      </w:r>
    </w:p>
    <w:p>
      <w:pPr>
        <w:pStyle w:val="Normal"/>
        <w:jc w:val="both"/>
        <w:rPr>
          <w:rFonts w:ascii="Times New Roman" w:hAnsi="Times New Roman" w:cs="Times New Roman"/>
          <w:sz w:val="24"/>
          <w:szCs w:val="24"/>
        </w:rPr>
      </w:pPr>
      <w:r>
        <w:rPr>
          <w:rFonts w:cs="Times New Roman" w:ascii="Times New Roman" w:hAnsi="Times New Roman"/>
          <w:sz w:val="24"/>
          <w:szCs w:val="24"/>
        </w:rPr>
        <w:t>8.    Климов   Е.А.   Корреляция   диагностических   данных   при лабораторном    испытании    подвижности    нервных    процессов двумя приемами.  «Доклады АПН  РСФСР»,  №2,   1959.</w:t>
      </w:r>
    </w:p>
    <w:p>
      <w:pPr>
        <w:pStyle w:val="Normal"/>
        <w:jc w:val="both"/>
        <w:rPr>
          <w:rFonts w:ascii="Times New Roman" w:hAnsi="Times New Roman" w:cs="Times New Roman"/>
          <w:sz w:val="24"/>
          <w:szCs w:val="24"/>
        </w:rPr>
      </w:pPr>
      <w:r>
        <w:rPr>
          <w:rFonts w:cs="Times New Roman" w:ascii="Times New Roman" w:hAnsi="Times New Roman"/>
          <w:sz w:val="24"/>
          <w:szCs w:val="24"/>
        </w:rPr>
        <w:t>9.   Климов Е.А,   Индивидуальные особенности трудовой дея</w:t>
        <w:softHyphen/>
        <w:t>тельности   ткачих—многостаночниц   в   связи   с   подвижностью нервных процессов. «Вопросы психологии»,  №2,  \959.</w:t>
      </w:r>
    </w:p>
    <w:p>
      <w:pPr>
        <w:pStyle w:val="Normal"/>
        <w:jc w:val="both"/>
        <w:rPr>
          <w:rFonts w:ascii="Times New Roman" w:hAnsi="Times New Roman" w:cs="Times New Roman"/>
          <w:sz w:val="24"/>
          <w:szCs w:val="24"/>
        </w:rPr>
      </w:pPr>
      <w:r>
        <w:rPr>
          <w:rFonts w:cs="Times New Roman" w:ascii="Times New Roman" w:hAnsi="Times New Roman"/>
          <w:sz w:val="24"/>
          <w:szCs w:val="24"/>
        </w:rPr>
        <w:t>10.    Климов   Е.А   Индивидуальные   особенности - в   трудовой деятельности  ткачих-многостаночниц в  связи  с диагностиче</w:t>
        <w:softHyphen/>
        <w:t>скими   испытаниями    подвижности   нервных   процессов.   Сб. «Проблемы   психологии  личности  в  связи   с  типами  высшей нервной деятельности», под ред В.С- Мерлина. «Ученые записки Пермского пединститута», вып 23,  1958.</w:t>
      </w:r>
    </w:p>
    <w:p>
      <w:pPr>
        <w:pStyle w:val="Normal"/>
        <w:jc w:val="both"/>
        <w:rPr/>
      </w:pPr>
      <w:r>
        <w:rPr>
          <w:rFonts w:cs="Times New Roman" w:ascii="Times New Roman" w:hAnsi="Times New Roman"/>
          <w:sz w:val="24"/>
          <w:szCs w:val="24"/>
        </w:rPr>
        <w:t>1 1. Климов Е.А. Индивидуальные особенности ткачих-много</w:t>
        <w:softHyphen/>
        <w:t>станочниц в связи с подвижностью нервных процессов. Авто</w:t>
        <w:softHyphen/>
        <w:t xml:space="preserve">реферат кандидатской диссертации. </w:t>
      </w:r>
      <w:r>
        <w:rPr>
          <w:rFonts w:cs="Times New Roman" w:ascii="Times New Roman" w:hAnsi="Times New Roman"/>
          <w:sz w:val="24"/>
          <w:szCs w:val="24"/>
          <w:lang w:val="en-US"/>
        </w:rPr>
        <w:t xml:space="preserve">1VL,  </w:t>
      </w:r>
      <w:r>
        <w:rPr>
          <w:rFonts w:cs="Times New Roman" w:ascii="Times New Roman" w:hAnsi="Times New Roman"/>
          <w:sz w:val="24"/>
          <w:szCs w:val="24"/>
        </w:rPr>
        <w:t>1959.</w:t>
      </w:r>
    </w:p>
    <w:p>
      <w:pPr>
        <w:pStyle w:val="Normal"/>
        <w:jc w:val="both"/>
        <w:rPr>
          <w:rFonts w:ascii="Times New Roman" w:hAnsi="Times New Roman" w:cs="Times New Roman"/>
          <w:sz w:val="24"/>
          <w:szCs w:val="24"/>
        </w:rPr>
      </w:pPr>
      <w:r>
        <w:rPr>
          <w:rFonts w:cs="Times New Roman" w:ascii="Times New Roman" w:hAnsi="Times New Roman"/>
          <w:sz w:val="24"/>
          <w:szCs w:val="24"/>
        </w:rPr>
        <w:t>11.   Е,А. Климов</w:t>
      </w:r>
    </w:p>
    <w:p>
      <w:pPr>
        <w:pStyle w:val="Normal"/>
        <w:jc w:val="both"/>
        <w:rPr>
          <w:rFonts w:ascii="Times New Roman" w:hAnsi="Times New Roman" w:cs="Times New Roman"/>
          <w:sz w:val="24"/>
          <w:szCs w:val="24"/>
        </w:rPr>
      </w:pPr>
      <w:r>
        <w:rPr>
          <w:rFonts w:cs="Times New Roman" w:ascii="Times New Roman" w:hAnsi="Times New Roman"/>
          <w:sz w:val="24"/>
          <w:szCs w:val="24"/>
        </w:rPr>
        <w:t>321</w:t>
      </w:r>
    </w:p>
    <w:p>
      <w:pPr>
        <w:pStyle w:val="Normal"/>
        <w:jc w:val="both"/>
        <w:rPr>
          <w:rFonts w:ascii="Times New Roman" w:hAnsi="Times New Roman" w:cs="Times New Roman"/>
          <w:sz w:val="24"/>
          <w:szCs w:val="24"/>
        </w:rPr>
      </w:pPr>
      <w:r>
        <w:rPr>
          <w:rFonts w:cs="Times New Roman" w:ascii="Times New Roman" w:hAnsi="Times New Roman"/>
          <w:sz w:val="24"/>
          <w:szCs w:val="24"/>
        </w:rPr>
        <w:t>12.   Лейтес #,С\   К  вопросу о типологических   различиях  в последействии   возбудительного   и   тормозного  процессов.   Сб. «Типологические   особенности   высшей   нервной  деятельности человека», под ред. Б.М. Теплова. Мо 1958.</w:t>
      </w:r>
    </w:p>
    <w:p>
      <w:pPr>
        <w:pStyle w:val="Normal"/>
        <w:jc w:val="both"/>
        <w:rPr/>
      </w:pPr>
      <w:r>
        <w:rPr>
          <w:rFonts w:cs="Times New Roman" w:ascii="Times New Roman" w:hAnsi="Times New Roman"/>
          <w:sz w:val="24"/>
          <w:szCs w:val="24"/>
        </w:rPr>
        <w:t xml:space="preserve">13.   Мерлин </w:t>
      </w:r>
      <w:r>
        <w:rPr>
          <w:rFonts w:cs="Times New Roman" w:ascii="Times New Roman" w:hAnsi="Times New Roman"/>
          <w:sz w:val="24"/>
          <w:szCs w:val="24"/>
          <w:lang w:val="en-US"/>
        </w:rPr>
        <w:t xml:space="preserve">B.C. </w:t>
      </w:r>
      <w:r>
        <w:rPr>
          <w:rFonts w:cs="Times New Roman" w:ascii="Times New Roman" w:hAnsi="Times New Roman"/>
          <w:sz w:val="24"/>
          <w:szCs w:val="24"/>
        </w:rPr>
        <w:t>Методы исследования нервно-физиологиче</w:t>
        <w:softHyphen/>
        <w:t>ских  основ   психической  деятельности  человека,   «Материалы совещания по психологии 1-6 июля 1955 г&gt;. М., изд-во АПН РСФСР,  1957,</w:t>
      </w:r>
    </w:p>
    <w:p>
      <w:pPr>
        <w:pStyle w:val="Normal"/>
        <w:jc w:val="both"/>
        <w:rPr>
          <w:rFonts w:ascii="Times New Roman" w:hAnsi="Times New Roman" w:cs="Times New Roman"/>
          <w:sz w:val="24"/>
          <w:szCs w:val="24"/>
        </w:rPr>
      </w:pPr>
      <w:r>
        <w:rPr>
          <w:rFonts w:cs="Times New Roman" w:ascii="Times New Roman" w:hAnsi="Times New Roman"/>
          <w:sz w:val="24"/>
          <w:szCs w:val="24"/>
        </w:rPr>
        <w:t>14.   Пономарев М.Ф.  О влиянии кофеина и брома на время латентнеич)   и   моторного   компонентов   двигательной   реакции человека, «Физиологический журнал СССР»» т.!4, №2,  1958,</w:t>
      </w:r>
    </w:p>
    <w:p>
      <w:pPr>
        <w:pStyle w:val="Normal"/>
        <w:jc w:val="both"/>
        <w:rPr>
          <w:rFonts w:ascii="Times New Roman" w:hAnsi="Times New Roman" w:cs="Times New Roman"/>
          <w:sz w:val="24"/>
          <w:szCs w:val="24"/>
        </w:rPr>
      </w:pPr>
      <w:r>
        <w:rPr>
          <w:rFonts w:cs="Times New Roman" w:ascii="Times New Roman" w:hAnsi="Times New Roman"/>
          <w:sz w:val="24"/>
          <w:szCs w:val="24"/>
        </w:rPr>
        <w:t>15.  Теплое Б.М* О понятиях слабости и инертности нервной системы. «Вопросы психологии», №6,  1955.</w:t>
      </w:r>
    </w:p>
    <w:p>
      <w:pPr>
        <w:pStyle w:val="Normal"/>
        <w:jc w:val="both"/>
        <w:rPr/>
      </w:pPr>
      <w:r>
        <w:rPr>
          <w:rFonts w:cs="Times New Roman" w:ascii="Times New Roman" w:hAnsi="Times New Roman"/>
          <w:sz w:val="24"/>
          <w:szCs w:val="24"/>
        </w:rPr>
        <w:t xml:space="preserve">16.   Теплое </w:t>
      </w:r>
      <w:r>
        <w:rPr>
          <w:rFonts w:cs="Times New Roman" w:ascii="Times New Roman" w:hAnsi="Times New Roman"/>
          <w:sz w:val="24"/>
          <w:szCs w:val="24"/>
          <w:lang w:val="en-US"/>
        </w:rPr>
        <w:t xml:space="preserve">RW.  </w:t>
      </w:r>
      <w:r>
        <w:rPr>
          <w:rFonts w:cs="Times New Roman" w:ascii="Times New Roman" w:hAnsi="Times New Roman"/>
          <w:sz w:val="24"/>
          <w:szCs w:val="24"/>
        </w:rPr>
        <w:t>Некоторые вопросы  изучения общих типов высшей   нервной   деятельности   человека   и   животных.   Сб. «Типологические  особенности   высшей   нервной   деятельности человека»., под ред, Б.М. Теплова. М.»  1958,</w:t>
      </w:r>
    </w:p>
    <w:p>
      <w:pPr>
        <w:pStyle w:val="Normal"/>
        <w:jc w:val="both"/>
        <w:rPr>
          <w:rFonts w:ascii="Times New Roman" w:hAnsi="Times New Roman" w:cs="Times New Roman"/>
          <w:sz w:val="24"/>
          <w:szCs w:val="24"/>
        </w:rPr>
      </w:pPr>
      <w:r>
        <w:rPr>
          <w:rFonts w:cs="Times New Roman" w:ascii="Times New Roman" w:hAnsi="Times New Roman"/>
          <w:sz w:val="24"/>
          <w:szCs w:val="24"/>
        </w:rPr>
        <w:t>17.   Точилов К.С.  К  вопросу о формировании двигательных навыков   в   процессе   производственного   обучения,   «Вестник ЛГУ», вып. 3, №15,  1956.</w:t>
      </w:r>
    </w:p>
    <w:p>
      <w:pPr>
        <w:pStyle w:val="Normal"/>
        <w:jc w:val="both"/>
        <w:rPr>
          <w:rFonts w:ascii="Times New Roman" w:hAnsi="Times New Roman" w:cs="Times New Roman"/>
          <w:sz w:val="24"/>
          <w:szCs w:val="24"/>
        </w:rPr>
      </w:pPr>
      <w:r>
        <w:rPr>
          <w:rFonts w:cs="Times New Roman" w:ascii="Times New Roman" w:hAnsi="Times New Roman"/>
          <w:sz w:val="24"/>
          <w:szCs w:val="24"/>
        </w:rPr>
        <w:t>18-   Ухтомский   А.А*   Физиология   двигательного   аппарата. Собр. соч., т.З,  1951.</w:t>
      </w:r>
    </w:p>
    <w:p>
      <w:pPr>
        <w:pStyle w:val="Normal"/>
        <w:jc w:val="both"/>
        <w:rPr>
          <w:rFonts w:ascii="Times New Roman" w:hAnsi="Times New Roman" w:cs="Times New Roman"/>
          <w:sz w:val="24"/>
          <w:szCs w:val="24"/>
        </w:rPr>
      </w:pPr>
      <w:r>
        <w:rPr>
          <w:rFonts w:cs="Times New Roman" w:ascii="Times New Roman" w:hAnsi="Times New Roman"/>
          <w:sz w:val="24"/>
          <w:szCs w:val="24"/>
        </w:rPr>
        <w:t>2Л»4. О некоторых проявлениях индивидуального стил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969]27</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очень далек от предпосылки, что подвижность нервных процессов или другие общетипологические свой</w:t>
        <w:softHyphen/>
        <w:t>ства являются наиболее весомыми факторами среди тех, которые определяют своеобразие деятельности учителя. Объективные требования в этой профессии, связанной с необходимостью воздействовать на людей* формировать их, предъявляются прежде всего к содержательной, а не формально-динамической стороне личности. Поэтому сле</w:t>
        <w:softHyphen/>
        <w:t>дует ожидать, что индивидуальное своеобразие способов работы прежде всего будет определяться историей личности учителя, его культурой. При этом фактор общетипологиче</w:t>
        <w:softHyphen/>
        <w:t>ских свойств хотя и не может не иметь значения, но и не может иметь первоочередной важности. И, может быть, неслучайно почти во всех работах, посвященных психоло</w:t>
        <w:softHyphen/>
        <w:t>гии учительского труда, анализу педагогического мастер</w:t>
        <w:softHyphen/>
        <w:t>ства, имеется своего рода тилофобия — авторы обычно обходятся без понятия о типах нервной системы. Лишь</w:t>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и это уже хорошо) особенности педагогического мастерства ставятся в связь со специальными типами вы</w:t>
        <w:softHyphen/>
        <w:t>сшей нервной деятельности &lt;НТ. Кушков, 1962).</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роли общетипологических свойств в деятельно-сти учителя затронут Н.Д. Левитовым. Он считает, что для успешности работы педагога желательно сочетание силы, уравновешенности и подвижности [глава 2 из книги «Де</w:t>
        <w:softHyphen/>
        <w:t>тская и педагогическая психология», Мм 1960; с.417]. Вме</w:t>
        <w:softHyphen/>
        <w:t>сте с тем, он говорит, что среди хороших учителей встречаются представители разных типов нервной системы и соответствующих им темпераментов, поэтому, по его мне* нию, учитель может и до'лжен работать над преобразовани</w:t>
        <w:softHyphen/>
        <w:t>ем своего типа высшей нервной деятельности в соответствии с потребностями своей професси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с.414].</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енный Н Д. Левитовым факт, что хорошие учите</w:t>
        <w:softHyphen/>
        <w:t>ля могут быть различными по типу нервной системы, абсо</w:t>
        <w:softHyphen/>
        <w:t>лютно верен. Однако возникает вопрос: если наиболее желательно сочетание силы, уравновешенности и подвиж</w:t>
        <w:softHyphen/>
        <w:t>ности, то каковы те особые условия, при которых возможна успешная педагогическая работа на другом типологическом фоне? Думается, что решение этого вопроса может дать более реальные средства, чем «работа над преобразованием своего типа в. н.д.з». Не следует, конечно, принципиально отвергать задачи преобразования типа; то, что практически недостижимо сейчас, может оказаться легко доступным за</w:t>
        <w:softHyphen/>
        <w:t>втра/ Но есть целый ряд соображений, удерживающих от чрезмерного увлечения этой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еоретически верно, что в пределах нормы слабость и инертность — не отрицательные (нежелательные) полю</w:t>
        <w:softHyphen/>
        <w:t>сы типологических особенностей, и если практически пока</w:t>
        <w:softHyphen/>
        <w:t>зано, что в самых различных видах деятельности успешный результат возможен на фоне и инертности, и подвижности&gt; то задача преобразования типа становится оправданной лишь по отношению к патологическим проявлениям свойств его. Далее, если верно, что слабость и инертность не просто «не отрицательные» параметры и на фоне слабо</w:t>
        <w:softHyphen/>
        <w:t>сти возникает особо высокая реактивность и чувствитель</w:t>
        <w:softHyphen/>
        <w:t>ность, а на фоне инертности — прочность связей, упорядоченность и систематичность в работе, то не обедне</w:t>
        <w:softHyphen/>
        <w:t>ет ли существенно род людской, если мы захотим всех пре</w:t>
        <w:softHyphen/>
        <w:t>образовать В СИЛЬНЫХ ураВНОВСШСННЫХ ПОДВИЖНЫХ?</w:t>
      </w:r>
    </w:p>
    <w:p>
      <w:pPr>
        <w:pStyle w:val="Normal"/>
        <w:jc w:val="both"/>
        <w:rPr>
          <w:rFonts w:ascii="Times New Roman" w:hAnsi="Times New Roman" w:cs="Times New Roman"/>
          <w:sz w:val="24"/>
          <w:szCs w:val="24"/>
        </w:rPr>
      </w:pPr>
      <w:r>
        <w:rPr>
          <w:rFonts w:cs="Times New Roman" w:ascii="Times New Roman" w:hAnsi="Times New Roman"/>
          <w:sz w:val="24"/>
          <w:szCs w:val="24"/>
        </w:rPr>
        <w:t>"*                                                                                                         323</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что неуравновешенность — это явно отрица</w:t>
        <w:softHyphen/>
        <w:t>тельное свойство, и с этим трудно спорить- Но если эта неуравновешенность обусловливает вспышку «человече</w:t>
        <w:softHyphen/>
        <w:t>ского гнева», «человеческий взрыв», «опасный для себя, но человеческий, а не формальный поступок», как это мы ви</w:t>
        <w:softHyphen/>
        <w:t>дим в опыте А .С. Макаренко, а хороший баланс служит основой для спокойного равнодушия, то даже и по отноше</w:t>
        <w:softHyphen/>
        <w:t>нию к этому типологическому параметру задача «преобра</w:t>
        <w:softHyphen/>
        <w:t>зования», может быть, не является всегда само собой разумеющейс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роли типологических различий в педагогиче</w:t>
        <w:softHyphen/>
        <w:t>ской деятельности, может быть, потому ускользает от вни</w:t>
        <w:softHyphen/>
        <w:t>мания авторов, исследующих педагогические способности и педагогическое мастерство (Гоноболин Ф.Н., 1951, 1962; Кузьмина Н.В,, 1961, 1967), что в работе выдающихся учи</w:t>
        <w:softHyphen/>
        <w:t>телей нежелательные проявления типа бывают хорошо скомпенсированы, а благоприятные проявления макси</w:t>
        <w:softHyphen/>
        <w:t>мально использованы. В результате на любом типологиче</w:t>
        <w:softHyphen/>
        <w:t>ском фоне работа идет хорошо и неизбежен вывод, что тип нервной системы якобы никакой роли в успешности дея</w:t>
        <w:softHyphen/>
        <w:t>тельности не играет. Но мы-то на основании предшествую</w:t>
        <w:softHyphen/>
        <w:t>щих фактов знаем, что он потому и «не играет» роли, что уже сыграл ее в процессе становления индивидуального стиля* И будет грубейшей ошибкой игнорировать типоло</w:t>
        <w:softHyphen/>
        <w:t>гические различия, если мы хотим у данного человека сфорк мировать или повысить педагогическое мастерство. Из того, что успешный результат работы возможен на разном типо</w:t>
        <w:softHyphen/>
        <w:t>логическом фоне, не следует, что он может быть достигнут без учета типологических различий, что пути, ведущие к успеху, могут избираться без их учета, Наоборот, без со</w:t>
        <w:softHyphen/>
        <w:t>знательного или стихийного учета этих различий невозмог жен одинаковый успех на разном типологическом фоне. Итак* если иметь в виду не только готовый конечный факт (успех в работе), но и его происхождение, и тем более задачу практического его обеспечения, то вопрос о типоло</w:t>
        <w:softHyphen/>
        <w:t>гической обусловленности педагогической деятельности становится неотъемлемой частью основных и первоочеред</w:t>
        <w:softHyphen/>
        <w:t>ных проблем психологического изучения профессии учите</w:t>
        <w:softHyphen/>
        <w:t>л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еред нами стоит ограниченная задача: поскольку до сих пор мы стремились проследить проявления подвиж</w:t>
        <w:softHyphen/>
        <w:t>ности в отдельных действиях и целостной профессиональ</w:t>
        <w:softHyphen/>
        <w:t>ной деятельности, работа учителя нас интересует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е как частное проявление такой деятельности, как модель сложной творческой профессии, так называемого умственного труда* В качестве непосредственного объекта исследования мы взяли прежде всего систему приемов ра</w:t>
        <w:softHyphen/>
        <w:t>боты учителя на уроке, хотя ясно, что она зависит от всей деятельности учителя в целом. Однако система приемов работы на уроке является наиболее существенной стороной педагогического мастерства и вместе с тем этот объект на</w:t>
        <w:softHyphen/>
        <w:t>иболее удобен с точки зрения методики исследования (воз</w:t>
        <w:softHyphen/>
        <w:t>можность повторных наблюдений в сходных условиях), Наконец, были взяты только преподаватели-филологи.</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интересующих нас групп вопросов состоит в следующем: как учителя инертного типа обеспечивают удовлетворительный темп урока? Как они, при их снижен</w:t>
        <w:softHyphen/>
        <w:t>ной внешней выразительности и эмоциональности, обеспе</w:t>
        <w:softHyphen/>
        <w:t>чивают необходимый эмоциональный тонус детей на уроке? Вместе с тем, важно знать, какие недостатки в работе наи</w:t>
        <w:softHyphen/>
        <w:t>более часто складываются на фоне инертности и какие по</w:t>
        <w:softHyphen/>
        <w:t>ложительные черты складываются относительно легко. Рассмотрим отдельные данные наблюдений за учителями инертного и подвижного типа [наблюдения Л.В, Петропав</w:t>
        <w:softHyphen/>
        <w:t>ловской; дипломная работа, Казанский университет, 1966).</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ница Ф,Ю,., 6-7 классы* На внешние впечатле</w:t>
        <w:softHyphen/>
        <w:t>ния реагирует медленно, не сразу отвечает на вопрос. Вы</w:t>
        <w:softHyphen/>
        <w:t>ражение лица одинаковое, независимо от того, дает ли она задание или делает замечания, слушает ли веселую исто</w:t>
        <w:softHyphen/>
        <w:t>рию или серьезный вопрос* Смеется редко, чаще на лице скупая улыбка. Редко сама вступает в беседу с коллегами; ее спрашивают — она отвечает. Жестикуляция практиче</w:t>
        <w:softHyphen/>
        <w:t>ски отсутствует. Речь размеренна, нетороплива. Движения медленные, типичны невозмутимость и спокойствие в лю</w:t>
        <w:softHyphen/>
        <w:t>бой обстановке. Кажется, что страшная скука на уроках русского языка в 6 и 7 классах у такой учительницы совер</w:t>
        <w:softHyphen/>
        <w:t>шенно неизбежна. Но оказывается, например, что для грам</w:t>
        <w:softHyphen/>
        <w:t>матического анализа Ф,Ю. специально (заранее, дома) и тщательно подбирает предложения и тексты &gt; эмоционально насыщенные, лирически приподнятые, иногда наполнен</w:t>
        <w:softHyphen/>
        <w:t>ные юмором. В результате урок на закрепление, например, темы «Правописание частиц» с использованием фрагмен</w:t>
        <w:softHyphen/>
        <w:t>тов из басен С, Михалкова проходит при веселой активно</w:t>
        <w:softHyphen/>
        <w:t>сти учеников: «Разгораются глаза» выше тянутся руки, на лицах играют улыбки, у ребят большое желание ответить, отвечают громко, старательно» [цитата из протокола на-</w:t>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t>блюдений Л.В. Петропавловской]. Таким образом, все оживлены, кроме учительницы, которая тем не менее сама создала это оживление. Заметим, что это урок на закрепле</w:t>
        <w:softHyphen/>
        <w:t>ние, а не изучение нового материала, и, казалось бы, он дает меньше возможностей для активизации ориентировочной деятельности*</w:t>
      </w:r>
    </w:p>
    <w:p>
      <w:pPr>
        <w:pStyle w:val="Normal"/>
        <w:jc w:val="both"/>
        <w:rPr/>
      </w:pPr>
      <w:r>
        <w:rPr>
          <w:rFonts w:cs="Times New Roman" w:ascii="Times New Roman" w:hAnsi="Times New Roman"/>
          <w:sz w:val="24"/>
          <w:szCs w:val="24"/>
        </w:rPr>
        <w:t xml:space="preserve">Учитель В.Ф, [такие же классы </w:t>
      </w:r>
      <w:r>
        <w:rPr>
          <w:rFonts w:cs="Times New Roman" w:ascii="Times New Roman" w:hAnsi="Times New Roman"/>
          <w:sz w:val="24"/>
          <w:szCs w:val="24"/>
          <w:lang w:val="en-US"/>
        </w:rPr>
        <w:t xml:space="preserve">J </w:t>
      </w:r>
      <w:r>
        <w:rPr>
          <w:rFonts w:cs="Times New Roman" w:ascii="Times New Roman" w:hAnsi="Times New Roman"/>
          <w:sz w:val="24"/>
          <w:szCs w:val="24"/>
        </w:rPr>
        <w:t>легко переключается от одного состояния к другому. На перемене в учительской весел, оживлен. Рассказывал какую-то смешную историю, но вот прозвенел звонок — и на лице В.Ф. уже сосредото</w:t>
        <w:softHyphen/>
        <w:t>ченная деловитость. В.Ф. готовился к контрольному уроку по русскому языку, но, в связи с приходом наблюдателя, непосредственно перед звонком решил провести урок по литературе, так как, по его мнению, это наблюдателю удоб</w:t>
        <w:softHyphen/>
        <w:t>нее. Такая непринужденная перестройка совершенно не</w:t>
        <w:softHyphen/>
        <w:t>мыслима для первой испытуемой Ф.Ю. Темп движений В.Ф, быстрый. В классе он все время в движении, ходит быстро, стремительно. Вместе с тем, его никогда не раздра</w:t>
        <w:softHyphen/>
        <w:t>жает непонимание учащихся, он собран, сдержан, терпе</w:t>
        <w:softHyphen/>
        <w:t>лив.                                       .</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излюбленных приемов оживления учеников при закреплении материала по русскому языку у В.Ф. яв</w:t>
        <w:softHyphen/>
        <w:t>ляется кратковременная динамическая игра типа соревно</w:t>
        <w:softHyphen/>
        <w:t>вания. Например, повторяют правописание окончаний в предложном падеже. Класс разбит на отряды-команды, бо</w:t>
        <w:softHyphen/>
        <w:t>рющиеся за первенство. У каждого ученика имеются по две карточки с крупно написанными буквами «и» и «е». Учитель пишет на доске слово (например, «водаз», «армия» и т.п.). Каждый из учеников должен определить окончание в пред</w:t>
        <w:softHyphen/>
        <w:t>ложном падеже и после хлопка учителя показать ему соот-ветствующую карточку. Игра длится пять минут, но идет в высоком темпе и, если можно так сказать, со спортивным накалом: идет борьба за очки, которые В.Ф. записывает на доске. Все это требует от преподавателя большой оператив-ности расторопности. Такой прием инертный \ читель, ко</w:t>
        <w:softHyphen/>
        <w:t>нечно, не станет использовать. В то же время подвижного учителя совсем не увлекает прием, очень удобный для инер</w:t>
        <w:softHyphen/>
        <w:t>тного, так как он мешает ему (подвижному)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ба учителя успешно решают определенную (пусть частную) педагогическую задачу, но решают ее по-разному. Более того, по логике взаимосвязи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26</w:t>
      </w:r>
    </w:p>
    <w:p>
      <w:pPr>
        <w:pStyle w:val="Normal"/>
        <w:jc w:val="both"/>
        <w:rPr>
          <w:rFonts w:ascii="Times New Roman" w:hAnsi="Times New Roman" w:cs="Times New Roman"/>
          <w:sz w:val="24"/>
          <w:szCs w:val="24"/>
        </w:rPr>
      </w:pPr>
      <w:r>
        <w:rPr>
          <w:rFonts w:cs="Times New Roman" w:ascii="Times New Roman" w:hAnsi="Times New Roman"/>
          <w:sz w:val="24"/>
          <w:szCs w:val="24"/>
        </w:rPr>
        <w:t>и стиля работы они и должны решать ее по-разному &gt; иначе она может стать для одного из них неразрешимой.</w:t>
      </w:r>
    </w:p>
    <w:p>
      <w:pPr>
        <w:pStyle w:val="Normal"/>
        <w:jc w:val="both"/>
        <w:rPr>
          <w:rFonts w:ascii="Times New Roman" w:hAnsi="Times New Roman" w:cs="Times New Roman"/>
          <w:sz w:val="24"/>
          <w:szCs w:val="24"/>
        </w:rPr>
      </w:pPr>
      <w:r>
        <w:rPr>
          <w:rFonts w:cs="Times New Roman" w:ascii="Times New Roman" w:hAnsi="Times New Roman"/>
          <w:sz w:val="24"/>
          <w:szCs w:val="24"/>
        </w:rPr>
        <w:t>Означают ли приведенные факты, что всегда инертные склонны оживлять урок русского языка за счет эмоциональ</w:t>
        <w:softHyphen/>
        <w:t>ного подтекста анализируемых материалов, а подвиж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элементов игры? Предполагать так было бы на</w:t>
        <w:softHyphen/>
        <w:t>ивно.</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м в деятельности инертного учителя являет</w:t>
        <w:softHyphen/>
        <w:t>ся то? что он оживляет класс не за счет высокой динамики поведения, складывающейся экспромтом, а за счет забла</w:t>
        <w:softHyphen/>
        <w:t>говременного создания некоторых условий и средств воз</w:t>
        <w:softHyphen/>
        <w:t>действия на учащихся. Так, другая инертная испытуемая И.Е. к каждому уроку тщательно готовит задания на пере</w:t>
        <w:softHyphen/>
        <w:t>носной доске» готовит разнообразные иллюстрации, табли</w:t>
        <w:softHyphen/>
        <w:t>цы, систему вопросов; скрупулезно продумывает всевозможные затруднения, вопросы учащихся, мысленно формулирует ответы. Придумывает и подбирает систему запасных заданий и упражнений на случай, если у кого-ли</w:t>
        <w:softHyphen/>
        <w:t>бо из учеников или у класса в целом останется незанятое время. Задания индивидуализируются. В связи с этим у И.Е, высокая «плотность» урока, очень разнообразны зада</w:t>
        <w:softHyphen/>
        <w:t>ния учащимся. Рассмотрим фрагмент ее урока. Тема «Дей</w:t>
        <w:softHyphen/>
        <w:t>ствительные и страдательные причастия», закрепление* Двенадцати относительно слабым учащимся раздаются за</w:t>
        <w:softHyphen/>
        <w:t>ранее подготовленные карточки с перечнем слов, используя которые надо придумать предложения, обозначить прича</w:t>
        <w:softHyphen/>
        <w:t>стие. Остальным ученикам раздаются цветные иллюстра</w:t>
        <w:softHyphen/>
        <w:t>ции (вкладыши из журналов), причем тематические картины раздаются опять-таки более слабым, а пейзаж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ьным учащимся. Задание — придумать рассказы по картинке, употребив причастные обороты. Учащиеся на уроках И,Е. очень активны: лес поднятых рук, постоянная занятость всех ребят, содержательн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Е. тонизирует учащихся за счет системы зада</w:t>
        <w:softHyphen/>
        <w:t>ний, требующих самостоятельной переработки все нового материала, подобранного кроме того с учетом уровня под</w:t>
        <w:softHyphen/>
        <w:t>готовленности ученика. Конечно, этот своеобразный прием в целом определяется далеко не инертностью. Инертность обусловливает только то, что все это готовится заранее, и если не будет сделано заранее, то педагогическая задача не будет решена, А то, что первая учительница (Ф,Ю,&gt; готовит эмоционально насыщенные тексты* а вторая (И.Е.) мате</w:t>
        <w:softHyphen/>
        <w:t>риалы, стимулирующие интеллектуальную самостоятель-</w:t>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определяется различиями в содержательном облик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инертной испытуемой Л.Н. каждый урок также тща</w:t>
        <w:softHyphen/>
        <w:t>тельно продуман заранее и в запасе ряд заданий и упраж</w:t>
        <w:softHyphen/>
        <w:t>нений, но нет ни явного разнообразия заданий, ни даже намека на занимательность. Суровая, неизменная требова</w:t>
        <w:softHyphen/>
        <w:t>тельность -учительницы и предельная «плотность» урока* Все 45 минут ученики должны вспоминать, запоминать, думать, отвечать, слушать, писать, придумывать предло</w:t>
        <w:softHyphen/>
        <w:t>жения со словосочетаниями, со словами на изученное пра</w:t>
        <w:softHyphen/>
        <w:t>вило, одним словом, работать. Во время урока в классе мертвая тишина. Никаких улыбок, эмоций, холодное дело</w:t>
        <w:softHyphen/>
        <w:t>вое спокойствие и эффективная резкость в адрес нарушите</w:t>
        <w:softHyphen/>
        <w:t>лей. Все ученики работают, активны* хорошо, как и у первых двух учительниц, знают материал*</w:t>
      </w:r>
    </w:p>
    <w:p>
      <w:pPr>
        <w:pStyle w:val="Normal"/>
        <w:jc w:val="both"/>
        <w:rPr/>
      </w:pPr>
      <w:r>
        <w:rPr>
          <w:rFonts w:cs="Times New Roman" w:ascii="Times New Roman" w:hAnsi="Times New Roman"/>
          <w:sz w:val="24"/>
          <w:szCs w:val="24"/>
        </w:rPr>
        <w:t xml:space="preserve">Итак, </w:t>
      </w:r>
      <w:r>
        <w:rPr>
          <w:rFonts w:cs="Times New Roman" w:ascii="Times New Roman" w:hAnsi="Times New Roman"/>
          <w:sz w:val="24"/>
          <w:szCs w:val="24"/>
          <w:lang w:val="en-US"/>
        </w:rPr>
        <w:t xml:space="preserve">JLH. </w:t>
      </w:r>
      <w:r>
        <w:rPr>
          <w:rFonts w:cs="Times New Roman" w:ascii="Times New Roman" w:hAnsi="Times New Roman"/>
          <w:sz w:val="24"/>
          <w:szCs w:val="24"/>
        </w:rPr>
        <w:t xml:space="preserve">тонизирует учеников опять-таки по-своему, за счет жесткого делового режима; Однако И,Е. не может так делать, ибо она человек очень мягкий. Говорит на уроке тихо, почти нараспев, мягко улыбаясь, тон обращения к ученикам ласковый. Если то* что делает </w:t>
      </w:r>
      <w:r>
        <w:rPr>
          <w:rFonts w:cs="Times New Roman" w:ascii="Times New Roman" w:hAnsi="Times New Roman"/>
          <w:sz w:val="24"/>
          <w:szCs w:val="24"/>
          <w:lang w:val="en-US"/>
        </w:rPr>
        <w:t xml:space="preserve">JLH,, </w:t>
      </w:r>
      <w:r>
        <w:rPr>
          <w:rFonts w:cs="Times New Roman" w:ascii="Times New Roman" w:hAnsi="Times New Roman"/>
          <w:sz w:val="24"/>
          <w:szCs w:val="24"/>
        </w:rPr>
        <w:t>считать дол</w:t>
        <w:softHyphen/>
        <w:t>жным, то И,Е, окажется в числе неудачников, и наоборот. В то же время, работая каждая по-своему, обе учительницы успешно решают задач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сравнения продолжим рассмотрение особенностей подвижных учителей. Если В.Ф, применяет для активиза</w:t>
        <w:softHyphen/>
        <w:t>ции учащихся своеобразный прием темповой игры почти на каждом уроке, то это не означает, что можно ожидать этого же у других подвижных — слишком велик репертуар средств, которыми располагают учителя.</w:t>
      </w:r>
    </w:p>
    <w:p>
      <w:pPr>
        <w:pStyle w:val="Normal"/>
        <w:jc w:val="both"/>
        <w:rPr/>
      </w:pPr>
      <w:r>
        <w:rPr>
          <w:rFonts w:cs="Times New Roman" w:ascii="Times New Roman" w:hAnsi="Times New Roman"/>
          <w:sz w:val="24"/>
          <w:szCs w:val="24"/>
        </w:rPr>
        <w:t>Так, подвижная учительница И,И. очень любит стихи и умеет их читать. На ее уроках в качестве упражнений по русскому языку очень часто звучат стихи. И.И. читает (ве</w:t>
        <w:softHyphen/>
        <w:t xml:space="preserve">ликолепно) стихотворения, а ученики находят [в них </w:t>
      </w:r>
      <w:r>
        <w:rPr>
          <w:rFonts w:cs="Times New Roman" w:ascii="Times New Roman" w:hAnsi="Times New Roman"/>
          <w:sz w:val="24"/>
          <w:szCs w:val="24"/>
          <w:lang w:val="en-US"/>
        </w:rPr>
        <w:t xml:space="preserve">j </w:t>
      </w:r>
      <w:r>
        <w:rPr>
          <w:rFonts w:cs="Times New Roman" w:ascii="Times New Roman" w:hAnsi="Times New Roman"/>
          <w:sz w:val="24"/>
          <w:szCs w:val="24"/>
        </w:rPr>
        <w:t>не</w:t>
        <w:softHyphen/>
        <w:t>обходимые грамматические явления и выполняют устные и письменные упражнения. Эмоциональное воздействие сти</w:t>
        <w:softHyphen/>
        <w:t xml:space="preserve">хов дополняется тем, что И </w:t>
      </w:r>
      <w:r>
        <w:rPr>
          <w:rFonts w:cs="Times New Roman" w:ascii="Times New Roman" w:hAnsi="Times New Roman"/>
          <w:sz w:val="24"/>
          <w:szCs w:val="24"/>
          <w:lang w:val="en-US"/>
        </w:rPr>
        <w:t xml:space="preserve">JH, </w:t>
      </w:r>
      <w:r>
        <w:rPr>
          <w:rFonts w:cs="Times New Roman" w:ascii="Times New Roman" w:hAnsi="Times New Roman"/>
          <w:sz w:val="24"/>
          <w:szCs w:val="24"/>
        </w:rPr>
        <w:t>ставит вопросы, стимулиру</w:t>
        <w:softHyphen/>
        <w:t>ющие самостоятельную мысль учеников, и другими средствами, специфичными не только для подвижных*</w:t>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же есть нечто наиболее общее, что отличает по</w:t>
        <w:softHyphen/>
        <w:t>движных испытуемых. Это — склонность строить поведе</w:t>
        <w:softHyphen/>
        <w:t>ние не превентивно, а актуально. Например, они хорошо готовятся к уроку, но урок проводится не точно по замыслу, да и сам замысел не бывает слишком пунктуальным в рас-</w:t>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t>чете на экстренные находки, экспромты. В разных классах уроки у подвижных по одной и той же теме неповторимо разные, тогда как инертные в этом отношении склонны к порядку — урок остается тем же, с необходимыми разум</w:t>
        <w:softHyphen/>
        <w:t>ными вариациями. Подвижные либо вообще не пишут де</w:t>
        <w:softHyphen/>
        <w:t>тальных планов уроков; либо, если это требуется и стало привычным, всякий раз готовят новые планы; либо пишут планы, но уроки вес равно творят на ходу* «Я не могу рабо</w:t>
        <w:softHyphen/>
        <w:t>тать по старым планам»,— говорит очень подвижная учи</w:t>
        <w:softHyphen/>
        <w:t>тельница И*Н* Большое место в арсенале их средств занимает мимика, жесты, непосредственная живость, Иногда им даже приходится вырабатывать компенсаторные приемы для преодоления нежелательных последствий своей подви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блюдаемый В.К. быстро переходит от серьезной деловитости к шутливой оживленности и обратно. Но если в общении с коллегами это делает его интересным собесед</w:t>
        <w:softHyphen/>
        <w:t>ником, то на уроке такие переключения оказываются дале</w:t>
        <w:softHyphen/>
        <w:t>ко не безболезн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опроса учащегося В.К. заметил на стене (!) следы от ботинок и тут же в лицах, весело и громко, расска</w:t>
        <w:softHyphen/>
        <w:t>зал пол у импровизированный анекдот о человеке, который от зубной боли ходил по стенам и потолку вместо того, чтобы обратиться к врачу. Рассказ и пантомима были не</w:t>
        <w:softHyphen/>
        <w:t>подражаемы (В.К. увлекается театром, сам играет и даже пишет для сцены). Учащиеся смеются, а В.К, уже возвра</w:t>
        <w:softHyphen/>
        <w:t>щается к деловому тону и задает следующий вопрос* Однако ученики все еще поглощены человеком, гуляющим по по</w:t>
        <w:softHyphen/>
        <w:t>толку, и продолжают фыркать, и учителю приходится при</w:t>
        <w:softHyphen/>
        <w:t>ложить немалые усилия, чтобы настроить их на рабочий лад- Вечно поглощенный какими-нибудь идеями и озабо</w:t>
        <w:softHyphen/>
        <w:t>ченный массой дел, он нередко, опаздывая на урок, бегом несется к школе, но в здании ее заставляет себя идти? ко</w:t>
        <w:softHyphen/>
        <w:t>нечно, степенным, замедленным шагом.</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ница И.И. Вот пример ее поведения* Зашла в у читсльскую за журналом. Летит к шкафу, достает журнал ? что-то берет со стола, ищет что—то в сумке — все это почти одновременно. Мельком взглянув на наблюдателя: «Вы иде</w:t>
        <w:softHyphen/>
        <w:t>те?» — выбегает. Если учесть, что ростом она маленькая, худенькая, миниатюрнее многих своих шестиклассников&gt; то станет понятным, почему ей так необходима важная, неторопливая поступь, когда она идет по коридору [шко</w:t>
        <w:softHyphen/>
        <w:t>лы], и необыкновенно серьезные интонации в обращении с</w:t>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ами. Эта тональность искренне звучит у И,И. на уроке и является ее устойчивой чертой. В ее интерпретации все на уроке начийает выступать как необыкновенно важ</w:t>
        <w:softHyphen/>
        <w:t>ное для учеников: и спряжения глаголов, и склонения су</w:t>
        <w:softHyphen/>
        <w:t>ществительных,— и этим сознанием важности творимого заражаются ученики. Они любят уроки русского языка и очень уважают и любят И.И., которая, кстати, почти все перемены проводит в классе, а не в учительской.</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показали, что как ни странно, подвижные учителя наименее талантливы в изобретении и усвоении тех приемов педагогической техники, которые обеспечива</w:t>
        <w:softHyphen/>
        <w:t>ют высокий темп и плотность урока. По-видимому &gt; полага</w:t>
        <w:softHyphen/>
        <w:t>ясь на свою оперативность и расторопность* которая их выручит в критический момент, они часто расточительны в отношении учебного времени на уроке* Наоборот, у все инертных очень отточена техника обеспечения системати</w:t>
        <w:softHyphen/>
        <w:t>ческого высокого темпа, высокой плотности урока, когда ни у одного ученика нет ни минуты бесполез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от некоторые результаты сравнительного изучения этой стороны педагогической техники, проведенного Н.И. Петровой [материалы кандидатской диссертации].</w:t>
      </w:r>
    </w:p>
    <w:p>
      <w:pPr>
        <w:pStyle w:val="Normal"/>
        <w:jc w:val="both"/>
        <w:rPr/>
      </w:pPr>
      <w:r>
        <w:rPr>
          <w:rFonts w:cs="Times New Roman" w:ascii="Times New Roman" w:hAnsi="Times New Roman"/>
          <w:sz w:val="24"/>
          <w:szCs w:val="24"/>
        </w:rPr>
        <w:t>Учитель Н. (сильный подвижный с преобладанием воз</w:t>
        <w:softHyphen/>
        <w:t>буждения) и его бывшая ученица, теп ерь уже тоже учитель</w:t>
        <w:softHyphen/>
        <w:t xml:space="preserve">ница , Б. Она высоко чтит своего учителя и как филолога, и как педагога и считает, что его влиянию обязана тем, что сама стала преподавателем. Но Б.— человек совсем иного темперамента, у нее сильный уравновешенный инертный тип нервной системы, И мы видим, что у нее сложился совсем иной стиль работы,чем у </w:t>
      </w:r>
      <w:r>
        <w:rPr>
          <w:rFonts w:cs="Times New Roman" w:ascii="Times New Roman" w:hAnsi="Times New Roman"/>
          <w:sz w:val="24"/>
          <w:szCs w:val="24"/>
          <w:lang w:val="en-US"/>
        </w:rPr>
        <w:t xml:space="preserve">FL, </w:t>
      </w:r>
      <w:r>
        <w:rPr>
          <w:rFonts w:cs="Times New Roman" w:ascii="Times New Roman" w:hAnsi="Times New Roman"/>
          <w:sz w:val="24"/>
          <w:szCs w:val="24"/>
        </w:rPr>
        <w:t>которого она считает в ряде отношений идеалом. Рассмотрим это в отношении тем</w:t>
        <w:softHyphen/>
        <w:t>па и плотности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Н, создает рабочее настроение класса в начале урока системой срочных» неожиданных действий, никогда не уга</w:t>
        <w:softHyphen/>
        <w:t>даешь, как он начнет очередной урок. В отличие от Н. у Б. *— привычное, стереотипное начало уроков. Она сразу же излагает свои требования и организационные планы, отно</w:t>
        <w:softHyphen/>
        <w:t>сящиеся к данному занятию, зато потом почти не тратит времени на коррекцию поведения учащихся. Наоборот Нм способный мгновенно и эффективно отреагировать на лю</w:t>
        <w:softHyphen/>
        <w:t>бые отклонения в поведении учеников, не придает особого значения заблаговременной организации класса* В резуль</w:t>
        <w:softHyphen/>
        <w:t>тате Б. делает не более трех дисциплинирующих замечаний</w:t>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урока&gt; у Н. их наблюдалось до 24-х, Итак Б, уже сэкономила время на дисциплинирующих замеч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Н.&gt; проводя опрос, по ходу ответа ученика пре</w:t>
        <w:softHyphen/>
        <w:t>рывает его, делает поправки, комментарии, отступления, В отличие от него Б. в начале урока выясняет, кто не подго</w:t>
        <w:softHyphen/>
        <w:t>товлен и не тратит время на вызов этих учеников. Зная типичные ошибки данного ученика, Б. заранее предупреж</w:t>
        <w:softHyphen/>
        <w:t>дает их* Педагогический эффект приема Б, не ниже приема Н,, зато ученику не остается времени для совершения оши</w:t>
        <w:softHyphen/>
        <w:t>бок и учителю не надо тратить учебное время на их коррек</w:t>
        <w:softHyphen/>
        <w:t>цию по ходу ответа* Итак, Б. сэкономила время и в ходе 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ие нового материала у Н. происходит в виде калейдоскопа разнообразных видов деятельности, блестя</w:t>
        <w:softHyphen/>
        <w:t>ще и эффектно, У Б. этап усвоения нового организуется внешне несколько однообразно. Урок идет в форме беседы, умной, неторопливой, обстоятельной, четко спланирован</w:t>
        <w:softHyphen/>
        <w:t>ной. Активность класса при этом очень высока. На уроке Б, успевает сделать даже больше, чем Н,, если судить по объ</w:t>
        <w:softHyphen/>
        <w:t>ему усвоен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темп урока, как и темп всякой работы, если судить по ее продуктивности, не определяется психическим темпом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ются отдельные случаи, когда у инертных речь недостаточно выразительна, хотя среди них есть люди, бле</w:t>
        <w:softHyphen/>
        <w:t>стяще владеющие словом (но последнее обусловлено уже культурой). У подвижных даже недостаточное владение художественной речью компенсируется природной экс</w:t>
        <w:softHyphen/>
        <w:t>прессивностью, богатой мимикой, жестикуляцией.</w:t>
      </w:r>
    </w:p>
    <w:p>
      <w:pPr>
        <w:pStyle w:val="Normal"/>
        <w:jc w:val="both"/>
        <w:rPr>
          <w:rFonts w:ascii="Times New Roman" w:hAnsi="Times New Roman" w:cs="Times New Roman"/>
          <w:sz w:val="24"/>
          <w:szCs w:val="24"/>
        </w:rPr>
      </w:pPr>
      <w:r>
        <w:rPr>
          <w:rFonts w:cs="Times New Roman" w:ascii="Times New Roman" w:hAnsi="Times New Roman"/>
          <w:sz w:val="24"/>
          <w:szCs w:val="24"/>
        </w:rPr>
        <w:t>На некоторых особенностях речи учителя-филолога сле</w:t>
        <w:softHyphen/>
        <w:t>дует остановиться особо. Известно, что высокий темп речи считается симптомом подвижности. Следовало бы ожидать, что у инертных учителей темп речи будет ниже, чем у подвижных, и тогда законно возникает вопрос, как они успеют» например, при объяснении материала сообщить столько же, сколько подвижные. Действительно, вне урока, в непринужденной беседе, когда речь не является педагоги</w:t>
        <w:softHyphen/>
        <w:t>ческим средством, речь у инертных неторопливая, а у по</w:t>
        <w:softHyphen/>
        <w:t>движных отмечаются некоторые фрагменты, произносимые скороговоркой, быстро. Но в целом, как по</w:t>
        <w:softHyphen/>
        <w:t>казали хронометражные наблюдения Н,И. Петровой (речь учителей записывалась на магнитофон, после чего прово</w:t>
        <w:softHyphen/>
        <w:t>дился хронометраж), темп речи учителя-словесника, адре-</w:t>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pPr>
      <w:r>
        <w:rPr>
          <w:rFonts w:cs="Times New Roman" w:ascii="Times New Roman" w:hAnsi="Times New Roman"/>
          <w:sz w:val="24"/>
          <w:szCs w:val="24"/>
        </w:rPr>
        <w:t>сованной ученикам, перестает однозначно коррелировать с диагнозом подвижности* И это понятно: речь учителя — это уже инструмент, которым он пользуется по-разному, в зависимости от объективных требований. Он сознательно произносит нараспев слова</w:t>
      </w:r>
      <w:r>
        <w:rPr>
          <w:rFonts w:cs="Times New Roman" w:ascii="Times New Roman" w:hAnsi="Times New Roman"/>
          <w:sz w:val="24"/>
          <w:szCs w:val="24"/>
          <w:lang w:val="en-US"/>
        </w:rPr>
        <w:t xml:space="preserve">f </w:t>
      </w:r>
      <w:r>
        <w:rPr>
          <w:rFonts w:cs="Times New Roman" w:ascii="Times New Roman" w:hAnsi="Times New Roman"/>
          <w:sz w:val="24"/>
          <w:szCs w:val="24"/>
        </w:rPr>
        <w:t>сознательно чеканит слоги, со</w:t>
        <w:softHyphen/>
        <w:t>знательно ускоряет темп речи, сознательно делает паузы между словами и фразами. Становясь высоко произволь</w:t>
        <w:softHyphen/>
        <w:t>ной, речевая деятельность перестает быть однозначным симптомом природных общетипологических свойств. Мы должны констатировать факт образования индивидуально</w:t>
        <w:softHyphen/>
        <w:t>го стиля деятельности на уровн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всех рассмотренных в этом разделе фактов уместно вспомнить вопрос» поставленный в свое время в работе Л ,Н. Ланды [1962 ], о необходимости выявлять алго</w:t>
        <w:softHyphen/>
        <w:t>ритмы педагогических задач. Многие педагогические зада</w:t>
        <w:softHyphen/>
        <w:t>чи, как справедливо пишет автор, есть задачи на определение наилучшей программы действий. Учитель должен уметь выбрать определенные, наиболее адекватные средства из числа имеющихся в репертуаре методики и педагогики для применения их в данной ситуации. Студен</w:t>
        <w:softHyphen/>
        <w:t>тов в педагогических вузах не учат методам решения педа</w:t>
        <w:softHyphen/>
        <w:t>гогических задач в строгом смысле этого слова, и они их обычно не знают. Многие педагогические задачи имеют алгоритмы, отмечает Л,Н* Ланда, надо их формулировать, надо выявлять системы эффективных педагогических дей</w:t>
        <w:softHyphen/>
        <w:t>ствий, выявлять типы педагог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утверждения действительно очень важны. Одна</w:t>
        <w:softHyphen/>
        <w:t>ко в свете системы ранее изложенных фактов и в контексте предшествовавшего описания отдельных приемов работы разных у чителей возникают некоторые дополнительные со* ображения.</w:t>
      </w:r>
    </w:p>
    <w:p>
      <w:pPr>
        <w:pStyle w:val="Normal"/>
        <w:jc w:val="both"/>
        <w:rPr/>
      </w:pPr>
      <w:r>
        <w:rPr>
          <w:rFonts w:cs="Times New Roman" w:ascii="Times New Roman" w:hAnsi="Times New Roman"/>
          <w:sz w:val="24"/>
          <w:szCs w:val="24"/>
        </w:rPr>
        <w:t>А именно» в систему объективных условий педагогиче</w:t>
        <w:softHyphen/>
        <w:t>ской задачи должны быть включены и личные качества учителя и, в частности (а может быть и прежде всего, так как речь идет о стойких качествах), типологически обус</w:t>
        <w:softHyphen/>
        <w:t>ловленные особенности психики. Несмотря на сходство внешних условий, алгоритм решения задачи на тонизацию учащихся, как мы видели, должен быть разным для инерт</w:t>
        <w:softHyphen/>
        <w:t>ного и подвижного учителя, в противном случае задача может оказаться для кого—то принципиально неразреши</w:t>
        <w:softHyphen/>
        <w:t>мой или решаться дорогой ценой (нервные перегрузки</w:t>
      </w:r>
      <w:r>
        <w:rPr>
          <w:rFonts w:cs="Times New Roman" w:ascii="Times New Roman" w:hAnsi="Times New Roman"/>
          <w:sz w:val="24"/>
          <w:szCs w:val="24"/>
          <w:lang w:val="en-US"/>
        </w:rPr>
        <w:t xml:space="preserve">t </w:t>
      </w:r>
      <w:r>
        <w:rPr>
          <w:rFonts w:cs="Times New Roman" w:ascii="Times New Roman" w:hAnsi="Times New Roman"/>
          <w:sz w:val="24"/>
          <w:szCs w:val="24"/>
        </w:rPr>
        <w:t>не</w:t>
        <w:softHyphen/>
        <w:t>удовлетворенность работой)* Есть все основания думать, что это утверждение относится к необозримому множеству</w:t>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х задач. Типология их не может, не должна строиться только по внешним , предметным признакам объ</w:t>
        <w:softHyphen/>
        <w:t>екта. Она должна в качестве обязательных включать и при</w:t>
        <w:softHyphen/>
        <w:t>знаки того, кто решает задачу*, то есть признаки субъективные (не в смысле «ненадежные», не поддающиеся учету, а «субъектные»* характеризующие субъекта дея</w:t>
        <w:softHyphen/>
        <w:t>тельности) . Типология педагогических задач не может быть жизненной без учета типологии человека, решающего их. Возможно, в этом состоит даже одна из существенных, своеобразных черт педагогических задач (а может быть и задач в деятельности общественного организатора, а также родителей, словом, всюду, где на первый план выступают межличностные отношения). Может быть также, что одна из причин известной нежизненности преподавания педаго</w:t>
        <w:softHyphen/>
        <w:t>гики, о чем неоднократно поднимался вопрос в печати, со</w:t>
        <w:softHyphen/>
        <w:t>стоит не только в ее «бездетности», которая сейчас сильно преодолена, но и в том,что она «безличностна» в том смыс</w:t>
        <w:softHyphen/>
        <w:t>ле, что имеет в виду некоторого единого типового положи</w:t>
        <w:softHyphen/>
        <w:t>тельного учителя; то есть предполагается все тот же «стандартный субъект»* хотя и именуется он личностью* Не удивительно* что методы решения задач, сформулирован</w:t>
        <w:softHyphen/>
        <w:t>ные с учетом этого абстрактного учителя &gt; часто оказывают</w:t>
        <w:softHyphen/>
        <w:t>ся неэффективными у конкретных людей. Наоборот, то, что оказывается эффективным у конкретных людей, не похо</w:t>
        <w:softHyphen/>
        <w:t>же" на то, что предписано методикой и педагогикой; опыт одного хорошего учителя органически не прививается дру</w:t>
        <w:softHyphen/>
        <w:t>гому. Все это, нам думается, есть следствие того, что на практике теоретически упускается из виду важная группа условий, без которых невозможно решение педагогических задач, а именно индивидуально—своеобразные качества учителя, требующие своеобразного стил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При этом важно учитывать не только типологические различия, а все существенные особенности личности. Известно ведь, что одну и ту же задачу (скажем, установить дисциплину) мужчина и женщина решают по-разному. Таким образом, типологий педагогических задач должна также учитывать, кто — учитель или учительница — их будет решать. Но все эти важные вопросы выходят за пределы темы...</w:t>
      </w:r>
    </w:p>
    <w:p>
      <w:pPr>
        <w:pStyle w:val="Normal"/>
        <w:jc w:val="both"/>
        <w:rPr>
          <w:rFonts w:ascii="Times New Roman" w:hAnsi="Times New Roman" w:cs="Times New Roman"/>
          <w:sz w:val="24"/>
          <w:szCs w:val="24"/>
        </w:rPr>
      </w:pPr>
      <w:r>
        <w:rPr>
          <w:rFonts w:cs="Times New Roman" w:ascii="Times New Roman" w:hAnsi="Times New Roman"/>
          <w:sz w:val="24"/>
          <w:szCs w:val="24"/>
        </w:rPr>
        <w:t>** Причем здесь дело не в различии между общим принципом и его конк</w:t>
        <w:softHyphen/>
        <w:t>ретным воплощением. Общий принцип решения задачи может быть из</w:t>
        <w:softHyphen/>
        <w:t>менен в зависимости отлич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t>2,2. НЕМНОГО ИСТОРИИ И НЕКОТОРЫЕ ОБ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2,2Л* Психология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как область знания, отрасль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исциплина и профессия</w:t>
      </w:r>
    </w:p>
    <w:p>
      <w:pPr>
        <w:pStyle w:val="Normal"/>
        <w:jc w:val="both"/>
        <w:rPr>
          <w:rFonts w:ascii="Times New Roman" w:hAnsi="Times New Roman" w:cs="Times New Roman"/>
          <w:sz w:val="24"/>
          <w:szCs w:val="24"/>
        </w:rPr>
      </w:pPr>
      <w:r>
        <w:rPr>
          <w:rFonts w:cs="Times New Roman" w:ascii="Times New Roman" w:hAnsi="Times New Roman"/>
          <w:sz w:val="24"/>
          <w:szCs w:val="24"/>
        </w:rPr>
        <w:t>[1983]28</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анность в вопросах психологии труда — не</w:t>
        <w:softHyphen/>
        <w:t>обходимый компонент профессиональной культуры не только специалиста-психолога, но и руководителя произ</w:t>
        <w:softHyphen/>
        <w:t>водственного коллектива, педагога, занятого подготовкой квалифицированных рабочих и других специалистов для народного хозяйства, а также элемент культуры современ</w:t>
        <w:softHyphen/>
        <w:t>ного учителя (и, конечно, учителя учителей — работника педагогического вуза).</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ить учащихся к жизни — это в любом случае гото</w:t>
        <w:softHyphen/>
        <w:t>вить их к трудовой деятельности в одной из ее «областей», «сфер». А они необозримо разнообразны и сложны. Жизнь нашего общества — это прежде всего мир труда людей* за</w:t>
        <w:softHyphen/>
        <w:t>нятых в материальном и духовном производстве, в произ</w:t>
        <w:softHyphen/>
        <w:t>водстве полезных действий по обслуживанию человека, по упорядочению сложных социальных процессов, по форми</w:t>
        <w:softHyphen/>
        <w:t>рованию должного духовного облика подрастающих поко</w:t>
        <w:softHyphen/>
        <w:t>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нать о труде людей отнюдь не просто. Разные виды труда нелегко увидеть и представить себе не только потому, что трудовые посты часто скрыты за «проходными», за за</w:t>
        <w:softHyphen/>
        <w:t>крытыми для посторонних дверями, но и потому, что в труде каждого современного профессионала — будь то «морепла</w:t>
        <w:softHyphen/>
        <w:t>ватель» или «плотник» — очень велика доля так называе</w:t>
        <w:softHyphen/>
        <w:t>мых интеллектуальных компонентов, незримых составляющих. Вероятно, каждый видел за работой элект</w:t>
        <w:softHyphen/>
        <w:t>росварщика ручной дуговой сварки (вернее, не видел, а отворачивался, поскольку смотреть на зону сварки невоо</w:t>
        <w:softHyphen/>
        <w:t>руженным глазом невозможно, опасно) /Но, предположим, мы смотрим на работу сварщика через специальное стекло. Мы видим не труд, не работу, а электрод, сияние дуги, рождающийся сварной шов и т.п. Но работа сварщика со</w:t>
        <w:softHyphen/>
        <w:t>стоит в том чтобы&gt; подготовив соединяемые детали, зажечь и поддерживать дугу (а условия постоянно «плывут»), уп</w:t>
        <w:softHyphen/>
        <w:t>равлять металлургическими процессами в ванночке рас-</w:t>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t>плавленного металла под (или над) электродом, управлять размерами и перемещением этой ванночки. Здесь и метал</w:t>
        <w:softHyphen/>
        <w:t>лургия, и химия* Здесь нужны и культура движений, и способность тонко ориентироваться в оттенках цвета, и бы</w:t>
        <w:softHyphen/>
        <w:t>строта принятия ответственных решений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чтобы понять, в чем состоит подлинная работа человека (хирурга или слесаря, зооинженера или журналиста, программиста или асфальтобетонщика, ху</w:t>
        <w:softHyphen/>
        <w:t>дожника—реставратора или инженера по рекуперации вто</w:t>
        <w:softHyphen/>
        <w:t>ричных материалов промышленности), нужно подойти к этому вопросу и «от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анность в вопросах психологии труда важна каждому учителю* в частности, и для того, чтобы эффек</w:t>
        <w:softHyphen/>
        <w:t>тивно формировать у учащихся искреннее уважение к раз</w:t>
        <w:softHyphen/>
        <w:t>ным видам труда, чтобы учить их понимать эти виды труда как разные, но равноценные, чтобы преодолевать подчас наблюдающееся (не только у учащихся) отношение высо</w:t>
        <w:softHyphen/>
        <w:t>комерного обесценивания «других», «чужих» видов труда (такое отношение нередко является оборотной стороной любви к «своей» профессиональной области, к избранной для себя профессии). Она важна и для того, чтобы форми</w:t>
        <w:softHyphen/>
        <w:t>ровать достаточно определенные представления учащихся о возможных путях профессионального самоопределения представления о мире профессий. Ведь чтобы выбирать про</w:t>
        <w:softHyphen/>
        <w:t>фессию, надо знать, из чего можно и нужно выбирать (иметь представление о пространстве выбора). И конечно, каждый учитель — ведь он неизбежно оказывается и в роли проф-консультанта — должен ориентироваться в мире профес</w:t>
        <w:softHyphen/>
        <w:t>сий лучше, чем ученик,</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самое главное: ориентированность в мире труда — это звено мировоззрения. Разве можно считать че</w:t>
        <w:softHyphen/>
        <w:t>ловека, ученика вполне воспитанным, если он не имеет систематических, научно упорядоченных знаний о трудо</w:t>
        <w:softHyphen/>
        <w:t>вой деятельности, об основных фактах и закономерностях, характеризующих личность трудящегося, хотя и знает мно</w:t>
        <w:softHyphen/>
        <w:t>гое о странах света* климатических зонах, о систематике растений и животных, о государственном строе и политике разных стран, о строении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ли психологическое (душеведческое) знание о труде и трудящемся жизненно важным для людей, то есть ориентирует л и оно их в чем-то необходимом ил и оно — это «тонкости», без которых легко обойтись? Если справедлива</w:t>
      </w:r>
    </w:p>
    <w:p>
      <w:p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часть данной альтернативы, то психологические сведения о труде должны были возникать и обслуживать практику уже и незапамятные времена, еще до появления науки как формы общественного сознания, как это обстоит, например, сознаниями о непсихологических, «объектных» факторах труда (технических, экономических), о труд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представления, суждения о труде, о трудящем</w:t>
        <w:softHyphen/>
        <w:t>ся, о трудовых действиях с теми или иными объектами, об обмене продуктами труда, о трудовых общностях занимают важное место в разных формах общественного сознания и это находит ясное отражение в политических, государст</w:t>
        <w:softHyphen/>
        <w:t>венно—правовых документах, в произведениях литературы и искусства, б философских и конкретно-научных работах, в системе норм морал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труд является важнейшей общечеловеческой ценностью, не случайно* что очень многие существенные сведения о труде и трудящемся, об условиях успеха чело</w:t>
        <w:softHyphen/>
        <w:t>века в труде и ценных в связи с этим личных качествах нашли отражение, например, в фольклоре. Более того, в своеобразной, хотя и неизбежно инвертированной, форме представления о труде и трудящемся нашли отражение в первобытных космогонических мифах. Созданные вообра</w:t>
        <w:softHyphen/>
        <w:t>жением первобытных людей «творцы», «всемирные масте</w:t>
        <w:softHyphen/>
        <w:t>ра», «создатели», «демиурги» и т.п. занимаются, в сущности, ирригацией, мелиорацией земель, иногда куют, ткут, выуживают мир из воды, делают его из тел убитых животных или вылепливают из глины (икой раз даже на гончарном круге); как справедливо заметил Г.В. Плеханов, «характер первобытной космогонии вообще определяется характером первобытной техники» &lt;4;34). В дальнейшем, как известно, мифические создатели занимаются админи</w:t>
        <w:softHyphen/>
        <w:t>стративно-управленческим, педагогическим трудом, иног</w:t>
        <w:softHyphen/>
        <w:t>да — врачеванием {поучают, наставляют, устраивают грозные наказания в виде потопов и землетрясений, исце</w:t>
        <w:softHyphen/>
        <w:t>ляют). Все это формы существования знаний человека о труде.                                             л</w:t>
      </w:r>
    </w:p>
    <w:p>
      <w:pPr>
        <w:pStyle w:val="Normal"/>
        <w:jc w:val="both"/>
        <w:rPr/>
      </w:pPr>
      <w:r>
        <w:rPr>
          <w:rFonts w:cs="Times New Roman" w:ascii="Times New Roman" w:hAnsi="Times New Roman"/>
          <w:sz w:val="24"/>
          <w:szCs w:val="24"/>
        </w:rPr>
        <w:t>Если мы совершим переход к "современности, то легко убедимся, что практическое сознание буквально насыщено представлениями</w:t>
      </w:r>
      <w:r>
        <w:rPr>
          <w:rFonts w:cs="Times New Roman" w:ascii="Times New Roman" w:hAnsi="Times New Roman"/>
          <w:sz w:val="24"/>
          <w:szCs w:val="24"/>
          <w:lang w:val="en-US"/>
        </w:rPr>
        <w:t xml:space="preserve">s </w:t>
      </w:r>
      <w:r>
        <w:rPr>
          <w:rFonts w:cs="Times New Roman" w:ascii="Times New Roman" w:hAnsi="Times New Roman"/>
          <w:sz w:val="24"/>
          <w:szCs w:val="24"/>
        </w:rPr>
        <w:t>идеями о труде* Об этом свидетельству</w:t>
        <w:softHyphen/>
        <w:t>ют такие, например, обстоятельства: существительное «труд», как и глагол «работать», встречаются в русскоязыч-</w:t>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t>ной практике (в нашей стране) даже несколько чаше, чем слова «любить», «мать», «отец» (8; 808-809К Программы не только всех классов общеобразовательной школы, но и де</w:t>
        <w:softHyphen/>
        <w:t>тского сада предусматривают формирование у детей разно</w:t>
        <w:softHyphen/>
        <w:t>образных знаний о жизни общества и, в частности, о мире труда, а также формирование положительного отношения к труду и некоторого минимума {сообразно возрасту) прак</w:t>
        <w:softHyphen/>
        <w:t>тических трудовых умений (начиная от поливания цветов или дежурства по столовой и кончая выполнением произ</w:t>
        <w:softHyphen/>
        <w:t>водственных заказов в школьной мастерской или работой в школьных полеводческих бригадах). Вот пример (по Н.М. Крыловой, 3; 127-128), как дети шестого года жизни, воо</w:t>
        <w:softHyphen/>
        <w:t>руженные специальным внутренним средством деятельно</w:t>
        <w:softHyphen/>
        <w:t>сти — схемой анализа труда взрослых, строят знание о новой для них профессии мастера-животновода по крупно</w:t>
        <w:softHyphen/>
        <w:t>му рогатому скоту (рассуждения детей стимулированы кар</w:t>
        <w:softHyphen/>
        <w:t>тинкой и игрушкой коровы): «Кто—то сказал из детей: "Коровница", а Аня поправила: "Телятница". Она задума</w:t>
        <w:softHyphen/>
        <w:t>ла вырастить коров. У нее материал — телята. Инструмен</w:t>
        <w:softHyphen/>
        <w:t>ты — я не знаю* Действия — кормит их, наверное, дает воду. И из телят вырастают коровы» (рассмотрение вопроса идет по схеме; замысел, материал, инструменты, действия,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мем, что реально существует некоторый ши</w:t>
        <w:softHyphen/>
        <w:t>рокий массив сведений о труде, которые более или менее сознательно или стихийно порождаются, культивируются отнюдь не только в науке, но и в самых разных формах общественного сознания, практики. Эти з,нания возникли, построены вне «рамок» науки, тем не менее они отражают некоторую реальность и отражают практически адекватно (то есть не являются «житейскими» в том значении» которое имеется в виду, когда, например, противопоставляют несо</w:t>
        <w:softHyphen/>
        <w:t>вершенные детские понятия понятиям научным, имеющим строго определенные содержание и объем). Часть таких сведений о труде неизбежно находит отражение в индиви</w:t>
        <w:softHyphen/>
        <w:t>дуальном сознании каждого человека — как взрослого, так и подрастающего. Все это закономерно определяется необ</w:t>
        <w:softHyphen/>
        <w:t>ходимостью ориентировки людей в важнейших условиях существования и развития общества — в процессах труда, производства потребительных стоимостей (полезных ве</w:t>
        <w:softHyphen/>
        <w:t>щей, информации, дейст&amp;ий по обслуживанию человека, желательного порядка в обществе, должного духовного об</w:t>
        <w:softHyphen/>
        <w:t>лика со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обстоит дело с «субъектными», психологическими сторонами труда? Обратившись к фактам, мы можем убе</w:t>
        <w:softHyphen/>
        <w:t>диться, что в обществе закономерно порождаются и функ-ционируют, обслуживают практику {и неизбежно проверяются в ней) психологические знания о труде и субъ</w:t>
        <w:softHyphen/>
        <w:t>екте труда (независимо от того, существует ли «психология труда» как наука). Так, например, в народных пословицах отражены многие существенные явления и даже зависимо</w:t>
        <w:softHyphen/>
        <w:t>сти, характеризующие мотивационную, смыслообразую-щую сторону труда: зависимость успешности его от мотивации («Без охоты не споро у работы»), тонкости ди</w:t>
        <w:softHyphen/>
        <w:t>намики мотивов («Страшно дело до зачину», «Глаза боятся, а руки делают»), явления опосредования мотивов («Горька работа, да хлеб сладок»). Четко представлена идея зависи</w:t>
        <w:softHyphen/>
        <w:t>мости результатов труда от ума, толка, ориентировки («Де</w:t>
        <w:softHyphen/>
        <w:t>ло толком красно», «У растяпы Дарьи каждый день аварии», «Не знавши броду, не суйся в воду»); отражены определен</w:t>
        <w:softHyphen/>
        <w:t>ные подходы к оценке качеств работника («Не смотри, как рот дерет, а смотри, как дело ведет»), в частности, идея диагностики и прогнозирования качеств работника по кос</w:t>
        <w:softHyphen/>
        <w:t>венным, «портативным» симптомам («Вялый жевака — к делу зевака»); идея тонкой оценки адекватности диагности</w:t>
        <w:softHyphen/>
        <w:t>ческих признаков («Не тот глуп, кто на слова скуп, а тот глуп, кто на деле туп»); идея важности взаимного соответ</w:t>
        <w:softHyphen/>
        <w:t>ствия человека и его работы («Каков строитель, такова и обитель», «Не за свое дело не берись, а за своим не ленись»); идея важности исполнительной стороны работы, режима и даже индивидуального стиля деятельности («Языком про-рыва не залатаешь», «В страду одна забота — не стояла бы работа», «Всяк мастер на свой лад»); идея должных меж</w:t>
        <w:softHyphen/>
        <w:t>людских взаимоотношений в труде («Берись дружно — не будет грузно»)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космогонических мифах, например, ветхозаветных (имеющих, как известно, прототипы в еше более древних поверьях Востока), также содержатся в своеобразно инвер</w:t>
        <w:softHyphen/>
        <w:t>тированной форме именно психологические сведения о тру</w:t>
        <w:softHyphen/>
        <w:t>де; о важной роли замысла, мысли, речи (в олной из версий мир создавался «по слову»), о создании целого по некоему «образу и подобию», о феномене удовлетворенности соде</w:t>
        <w:softHyphen/>
        <w:t>янным (сотворил и «увидел, что это хорошо»), о целесооб</w:t>
        <w:softHyphen/>
        <w:t>разном режиме труда и отдыха {шесть дней работать, на седьмой — отдыхать). В мифах можно встретить идею особо</w:t>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роли общения и взаимопонимания в совместной деятельности (неудачное строительство «вавилонского столпа») у об эмоциональных состояниях, мотивах, смыслах деятельности; это проявляется в многочисленных характе</w:t>
        <w:softHyphen/>
        <w:t>ристиках «гнева», «страха», «благоволения», и требования трудиться «в поте лица», не служить «мамоне» (богатству, чувственным потребностям) и т,гь</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ая необходимость и социальная функция охарак</w:t>
        <w:softHyphen/>
        <w:t>теризованных выше донаучных форм существования пси</w:t>
        <w:softHyphen/>
        <w:t>хологических знаний о труде и субъекте труда понятны — это определенный способ опредмечивания и социальной фиксации полезного опыта, полезных психологических от</w:t>
        <w:softHyphen/>
        <w:t>крытий, обобщений, сведений, ориентирующих в такой важной и сложной реальности&gt; как труд, трудовые процес</w:t>
        <w:softHyphen/>
        <w:t>сы, процессы жизнеобеспечения, деловые качества людей, смысл и организация труда, общение в труде. Кроме того, это и способ придать психологическим знаниям необходи</w:t>
        <w:softHyphen/>
        <w:t>мую авторитетность (ссылкой на божество или народ).</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щая внимания большая психологическая информация о труде и трудящемся представлена в разного рода литературных памятниках. При этом речь идет не только об описательном материале, но и о продуктивных идеях. Вот текст 16 века, в котором содержится, в частно</w:t>
        <w:softHyphen/>
        <w:t>сти* идея сообразовывать выбор направления трудового обучения с личными качествами подрастающего человека: «...учити рукоделию матери дщери, а отцу сынове, кто чёво достоин, каков кому просуг...» {просуг — древнерусск.— способность, возможность) (цит. по 7; 273). В одной из деловых грамот 17 века, отражавших производственные взаимоотношения крестьян Восточной Сибири&gt; находим набор требований к крестьянину, выбираемому на годич</w:t>
        <w:softHyphen/>
        <w:t>ный срок в качестве мирского старосты: полагается выби</w:t>
        <w:softHyphen/>
        <w:t>рать «человека добра, душею пряма**, и не вора, и не бражника, и не миропродавца, кому бы мочно в .„делах и денежных сборах верити» (1). Выражаясь современным языком, здесь представлено не что иное, как личностный характерологический подход к подбору кадров (в данном случае—руков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А,Н. Радищева «Путешествие из Петербурга в Москву» (18 век) в главе «Любани» мы находим ценный, по сей день поучительный пример определенным образом структурированной беседы как метода выявления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t>труда, А именно, имеются следующие фазы беседы: уста</w:t>
        <w:softHyphen/>
        <w:t>новления первоначального контакта; вопросов, провоциру</w:t>
        <w:softHyphen/>
        <w:t>ющих собеседника на свободное высказывание; фаза углубления контакта за счет сообщения «интервьюером» сведений о себе, располагающих к дальнейшему общению; фаза свободного высказывания,,уточняющих вопросов и соответствующих реакций и, наконец, фаза сообщения со</w:t>
        <w:softHyphen/>
        <w:t>беседнику сведений, которые могли бы ему помочь &lt;6; 27-</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глав этой же книги акцентирована идея ува</w:t>
        <w:softHyphen/>
        <w:t>жительного отношения ко всякому труду (6; 113-117), опи-сан феномен социогенной непригодности человека к профессии (человек должен был оставить службу, так как, будучи честным, не мог совместиться с сослуживцами, практиковавшими «беззаконное очищение злодейства» и «обвинение невинности» {6; 89—101 )•</w:t>
      </w:r>
    </w:p>
    <w:p>
      <w:pPr>
        <w:pStyle w:val="Normal"/>
        <w:jc w:val="both"/>
        <w:rPr>
          <w:rFonts w:ascii="Times New Roman" w:hAnsi="Times New Roman" w:cs="Times New Roman"/>
          <w:sz w:val="24"/>
          <w:szCs w:val="24"/>
        </w:rPr>
      </w:pPr>
      <w:r>
        <w:rPr>
          <w:rFonts w:cs="Times New Roman" w:ascii="Times New Roman" w:hAnsi="Times New Roman"/>
          <w:sz w:val="24"/>
          <w:szCs w:val="24"/>
        </w:rPr>
        <w:t>В романе Н.Г. Чернышевского «Что делать?» (19 век) четко выражена, в частности, идея проектирования рабоче</w:t>
        <w:softHyphen/>
        <w:t>го места в целях оптимизации гуманизации труда. А имен</w:t>
        <w:softHyphen/>
        <w:t>но, в главе «Четвертый сон Веры Павловны» следующим образом описаны люди, работавшие на поле; «.,. день зноен, но им, конечно, ничего; над тою частью нивы, где они ра</w:t>
        <w:softHyphen/>
        <w:t>ботают, раскинут огромный полог; как продвигается их ра</w:t>
        <w:softHyphen/>
        <w:t>бота, продвигается и он — как они устроили себе прохладу! Еще бы им не быстро и не весело работать, еще бы им не петь!» (9; 281). Автор не раз подчеркивает, что трудящиеся сами себе создали удобства.1 Этот акцент полезно помнить и сейчас, поскольку известная односторонность современ</w:t>
        <w:softHyphen/>
        <w:t>ного подхода к рационализации условий труда состоит в предполагаемом разделении функций «рационализатора» и «пользователя» вплоть до того, что первый может ориенти</w:t>
        <w:softHyphen/>
        <w:t>роваться просто на усредненные справочные данные о вто</w:t>
        <w:softHyphen/>
        <w:t>ром.</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е место занимают психологические поня</w:t>
        <w:softHyphen/>
        <w:t>тия в юридических, государственных документах о труде и трудящемся. Обратимся сразу к современным источникам. В «Основах законодательства Союза ССР и союзных ре</w:t>
        <w:softHyphen/>
        <w:t>спублик о труде» (5) органичное место занимают понятия честной и добросовестной работы, сознательного отноше</w:t>
        <w:softHyphen/>
        <w:t>ния к труду, понятия нужд, запросов, интересов работни</w:t>
        <w:softHyphen/>
        <w:t>ков, Но самое главное состоит в том, что многие положения этого документа строятся на некоторой предполагаемой</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й модели трудящегося. А именно, напри</w:t>
        <w:softHyphen/>
        <w:t>мер, система поощрений и взыскании предполагает опреде</w:t>
        <w:softHyphen/>
        <w:t>ленную модель мотивации, определенную структуру ценностных представлений, потребностей трудящегося, в соответствии с чем и введены, скажем, такие категории поощрений, как объявление благодарности, выдача прем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онятия, традиционно и бесспорно являющиеся вместе с тем и теоретическими объектами психологии, на</w:t>
        <w:softHyphen/>
        <w:t>шли органичное место в тексте Конституции СССР: воля и интересы трудящихся, инициатива, творческая актив</w:t>
        <w:softHyphen/>
        <w:t>ность, ответственность за порученное дело, творческое от</w:t>
        <w:softHyphen/>
        <w:t>ношение к работе, соблюдение трудовой дисциплины, материальные и духовные потребности и др. Эти понятия четко распределяются между такими исконно психологиче</w:t>
        <w:softHyphen/>
        <w:t>скими «темами», как направленность личности, характер,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г      *г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характеризованную выше реальность, сводящуюся к множеству порождаемых и используемых в обществе пси</w:t>
        <w:softHyphen/>
        <w:t>хологических знаний о труде и трудящемся (включая и специально-научные знания, о коих речь впереди), мы обозначаем как область психологического трудоведения, психологии труда. Она включает как истинные знания, так и ошибочные; как понятийные, так и частные (на уровне представлений); как зафиксированные в традиционных но</w:t>
        <w:softHyphen/>
        <w:t>сителях социального опыта, так и составляющие оператив-ное достояние индивидуального сознания; как теоретически «отрефлексированные» (т.е. иной раз отня</w:t>
        <w:softHyphen/>
        <w:t>тые у подлинных творцов и обозначенные «гелертерскими словечками»), так и существующие в виде неформулируе-мых допущений. Общий признак этого рода знании — их включенность в контекст практических задач. Поясним это на примере, казалось бы, наиболее неявной разновидности таких знаний {а именно, тех, которые относятся к катего</w:t>
        <w:softHyphen/>
        <w:t>рии личного опыта, не зафиксированного внешне}. Оказы</w:t>
        <w:softHyphen/>
        <w:t>вается, мастера производственного обучения профтехучилищ (по данным нашей сотрудницы Т.С, Чер</w:t>
        <w:softHyphen/>
        <w:t>ной) строят для себя определенные психологические клас</w:t>
        <w:softHyphen/>
        <w:t>сификации учащихся и руководствуются ими в повседневной работе. Так, например, они выделяют разно-</w:t>
      </w:r>
    </w:p>
    <w:p>
      <w:p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t>видности учащихся по нескольким признакам направлен</w:t>
        <w:softHyphen/>
        <w:t>ности личности, характера, способностей: «целенаправлен</w:t>
        <w:softHyphen/>
        <w:t>ные», пришедшие в училище для получения профессии, «нецеленаправленные», оказавшиеся в училище по случай</w:t>
        <w:softHyphen/>
        <w:t>ным причинам; далее, среди «случайных» выделяются «ста</w:t>
        <w:softHyphen/>
        <w:t>рательные» и «не приученные к труду, ленивые»; среди старательных оказываются «легко усваивающие» и «тяже</w:t>
        <w:softHyphen/>
        <w:t>ло, с трудом усваивающие» учебный материал- Кроме того, выделяются мастерами «замкнутые», «торопливые», «не</w:t>
        <w:softHyphen/>
        <w:t>внимательные», «медлительные», «медлительные* но вы</w:t>
        <w:softHyphen/>
        <w:t>полняющие работы на очень высоком уровне качества», «плохо воспитанные», «слабо развитые умственно», «спо</w:t>
        <w:softHyphen/>
        <w:t>собные» и т.д. Что делать мастеру как педагогу профессио</w:t>
        <w:softHyphen/>
        <w:t>нальной школы, если он не находит полезной для себя классификации личностей учащихся в психологической на</w:t>
        <w:softHyphen/>
        <w:t>учной литературе? Он строит свою и пользуется ею, диф</w:t>
        <w:softHyphen/>
        <w:t>ференцируя соответствующим образом подход к учащимся.</w:t>
      </w:r>
    </w:p>
    <w:p>
      <w:pPr>
        <w:pStyle w:val="Normal"/>
        <w:jc w:val="both"/>
        <w:rPr>
          <w:rFonts w:ascii="Times New Roman" w:hAnsi="Times New Roman" w:cs="Times New Roman"/>
          <w:sz w:val="24"/>
          <w:szCs w:val="24"/>
        </w:rPr>
      </w:pPr>
      <w:r>
        <w:rPr>
          <w:rFonts w:cs="Times New Roman" w:ascii="Times New Roman" w:hAnsi="Times New Roman"/>
          <w:sz w:val="24"/>
          <w:szCs w:val="24"/>
        </w:rPr>
        <w:t>Факт существования области психологического знания о труде и трудящемся явился и является существенной предпосылкой возникновения и развития психологии труда как отрасли науки. Разумеется, здесь речь идет не о появ</w:t>
        <w:softHyphen/>
        <w:t>лении людей, именующих себя «психологами труда» или «психотехниками», а о развитии научного потенциала, со</w:t>
        <w:softHyphen/>
        <w:t>ставляющими которого являются, как известно (2), запас идей, кадры, материально-техническое, информационное и организационное обеспечение исследований и разрабо</w:t>
        <w:softHyphen/>
        <w:t>ток.</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й запас идей, как мы имели возможность убе</w:t>
        <w:softHyphen/>
        <w:t>диться, складывается задолго до того, как появляются ос</w:t>
        <w:softHyphen/>
        <w:t>нования говорить о каких-то зафиксированных в обществе трудовых постах специалистов, сосредоточенных на психо</w:t>
        <w:softHyphen/>
        <w:t>логических вопросах труда. Первоначально эти специали</w:t>
        <w:softHyphen/>
        <w:t>сты могут быть вовсе не психологами и даже не работниками науки как таковой, а должностными лицами, человекове-дами-практиками, обязанными логикой своих служебных обязанностей разбираться в особенностях психики челове</w:t>
        <w:softHyphen/>
        <w:t>ка. Например, в дореволюционной России такими должно</w:t>
        <w:softHyphen/>
        <w:t>стными лицами с функциями психологов труда могли быть и были врачи, педагоги профтехнической школы, фабрич</w:t>
        <w:softHyphen/>
        <w:t>ные и сельскохозяйственные инспекторы и даже полицей</w:t>
        <w:softHyphen/>
        <w:t>ские чины, ответственные за организацию труда в арестантских ротах. Так, в частности, имеются сведения о</w:t>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ом производственном эксперименте, преследо</w:t>
        <w:softHyphen/>
        <w:t>вавшем цель изменения отношения к труду арестантов за счет изменения системы материального и морального сти</w:t>
        <w:softHyphen/>
        <w:t>мулирования; опыт проводился в 70-х гг. прошлого века и показал, в частности, что изменение системы поощрений может втрое повысить производительность труда; при этом результаты опыта обсуждались с применением психологи</w:t>
        <w:softHyphen/>
        <w:t>ческих понятий: принятые меры «приучают к бережливо</w:t>
        <w:softHyphen/>
        <w:t>сти», «благодетельно действуют на нравственность», «чернорабочие стали трудолюбивее» и т.п. (1; 5-11)*</w:t>
      </w:r>
    </w:p>
    <w:p>
      <w:pPr>
        <w:pStyle w:val="Normal"/>
        <w:jc w:val="both"/>
        <w:rPr>
          <w:rFonts w:ascii="Times New Roman" w:hAnsi="Times New Roman" w:cs="Times New Roman"/>
          <w:sz w:val="24"/>
          <w:szCs w:val="24"/>
        </w:rPr>
      </w:pPr>
      <w:r>
        <w:rPr>
          <w:rFonts w:cs="Times New Roman" w:ascii="Times New Roman" w:hAnsi="Times New Roman"/>
          <w:sz w:val="24"/>
          <w:szCs w:val="24"/>
        </w:rPr>
        <w:t>Отрасль формируется, таким образом, за счет появления своеобразных «сгустков» области, выражающихся в том, что функции психологического анализа труда все больше берут на себя должностные лица, ответственные за работу с людьми. Следствием этого процесса становится со време</w:t>
        <w:softHyphen/>
        <w:t>нем появление потока целенаправленных публикаций, по</w:t>
        <w:softHyphen/>
        <w:t>священных определенному предмету, кругу вопросов; появление специализированных групп, общностей людей, сосредоточивающихся на соответствующей проблематике; появление специализированного языка для компактного обозначения рассматриваемых явлений и зависимостей (хотя следует признать, что особый язык — это не есть не</w:t>
        <w:softHyphen/>
        <w:t>что специфичное для научной профессии; в профессиях практического труда имеется изумительно точная и дета</w:t>
        <w:softHyphen/>
        <w:t>лизированная лексика: «отволока», «малка», «заболонь», «крень» у столяров; «батан», «бердо», «уток», «близна» у ткачей; в профессиональном языке парикмахеров имеется не менее трех десятков одних только прилагательных для обозначения существенных для профессионалов особенно</w:t>
        <w:softHyphen/>
        <w:t>стей волос — «пушковые», «пористые», «стеклистые» и т.п.).</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изнать, что переплетенность психологиче</w:t>
        <w:softHyphen/>
        <w:t>ских знаний о труде со знаниями смежных наук и практики, психологическая «нестерильность» обсуждаемой отрасли науки свойственны не только начальным, донаучным, но и современным стадиям ее развития, с той лишь разницей, что эта особенность обозначается как «интегрированность», «синтетичность» и т.п. Так, например, инженерная психо</w:t>
        <w:softHyphen/>
        <w:t>логия в нашей стране представляет собой в значительной степени синтез некоторых разделов собственно психологии труда, общей психологии и теоретико-информационных подходов к пониманию труда человека-оператора. «Эрго-</w:t>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t>номика», как общепризнано, тоже синтетическая отрасль науки, включающая, в частности, и некоторые психологи</w:t>
        <w:softHyphen/>
        <w:t>ческие аспекты. Отмеченные особенности психологии тру</w:t>
        <w:softHyphen/>
        <w:t>да как отрасли науки закономерно определяются рядом обстоятельств* Структура данной отрасли в целом и состав</w:t>
        <w:softHyphen/>
        <w:t>ляющих ее научных направлений, течений, «движений» отнюдь не задается только логикой науки о психике. Здесь с «чистой» научной логикой соперничают интересы, при</w:t>
        <w:softHyphen/>
        <w:t>страстия и реальные экономические возможности социаль</w:t>
        <w:softHyphen/>
        <w:t>ных групп, отраслей производства, ведомств. Кроме того, поскольку исследователь должен быть ориентирован в изу</w:t>
        <w:softHyphen/>
        <w:t>чаемой профессиональной области, кадры ученых-психо</w:t>
        <w:softHyphen/>
        <w:t>логов формируются часто за счет притока в психологию инженеров, математиков, работников искусства и других профессионалов. Это обогащает рассматриваемую отрасль науки, но работает против ее однор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отмеченной выше особенностью психологии труда необходимо отметить и ее своеобразную дезинтегри-рованность, разобщенность. Например, многие работы, вы</w:t>
        <w:softHyphen/>
        <w:t>полненные «от имени» психологии труда, посвящены именно вопросам промышленного труда и именно труда рабочих, в то время как исследования человека, занятого в области управления или в области искусства, осмыслива</w:t>
        <w:softHyphen/>
        <w:t>ются как входящие в другие отрасли {«психологию управ</w:t>
        <w:softHyphen/>
        <w:t>ления», «психологию искусства»), хотя теоретически во всех случаях может изучаться не что иное, как ведущая деятельность взрослого человека — профессиональный труд, работа. Наряду с отмеченным обстоятельством можно указать и на тенденции интеграции. Так, некоторые авто</w:t>
        <w:softHyphen/>
        <w:t>ры, исследующие вопросы, традиционно не относимые к психологии труда, уже в заглавиях своих сочинений акцен</w:t>
        <w:softHyphen/>
        <w:t>тируют соответствующую связь — «Писатель и его работа» &lt;Г\ Ленобль), «Работа пианиста» (Г, Коган) и др.</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е существование психологии труда как отрасли науки — это и есть множество взаимодействующих, возни</w:t>
        <w:softHyphen/>
        <w:t>кающих и «сходящих на нет», дифференцирующихся и ин</w:t>
        <w:softHyphen/>
        <w:t>тегрирующихся течений, подходов, научных направлений, школ. И важнейшая задача здесь не взывать к абстрактной логике, а реально строить глубоко эшелонированную сис</w:t>
        <w:softHyphen/>
        <w:t>тему, включающую, как минимум, четыре звена: теорети</w:t>
        <w:softHyphen/>
        <w:t>ческий поиск, целенаправленные фундаментальные исследования, прикладные исследования и пригодные для</w:t>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t>для непосредственного практического внедрения разработ</w:t>
        <w:softHyphen/>
        <w:t>ки (то есть научные продукты, характеризующиеся вы</w:t>
        <w:softHyphen/>
        <w:t>сшим уровнем полез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ея в виду сказанное выше, можно следующим образом определить ядро психологии труда как науки: это отрасль знания, изучающая условия, пути и методы психологиче</w:t>
        <w:softHyphen/>
        <w:t>ски обоснованного решения практических задач в области функционирования и формирования человека как субъекта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если отрасль науки настолько выражена, что и практически нужна обществу, что возникает необходи</w:t>
        <w:softHyphen/>
        <w:t>мость в систематическом воспроизводстве профессиональ</w:t>
        <w:softHyphen/>
        <w:t>ной культуры специалистов — психологов труда, организуется подготовка соответствующих кадров и возни</w:t>
        <w:softHyphen/>
        <w:t>кает вопрос об адекватной учебной дисциплине в професси</w:t>
        <w:softHyphen/>
        <w:t>ональной школе.</w:t>
      </w:r>
    </w:p>
    <w:p>
      <w:pPr>
        <w:pStyle w:val="Normal"/>
        <w:jc w:val="both"/>
        <w:rPr/>
      </w:pPr>
      <w:r>
        <w:rPr>
          <w:rFonts w:cs="Times New Roman" w:ascii="Times New Roman" w:hAnsi="Times New Roman"/>
          <w:sz w:val="24"/>
          <w:szCs w:val="24"/>
        </w:rPr>
        <w:t>Учебная дисциплина должна быть, очевидно, изоморфна профессиональной культуре и, следовательно, отрасли</w:t>
      </w:r>
      <w:r>
        <w:rPr>
          <w:rFonts w:cs="Times New Roman" w:ascii="Times New Roman" w:hAnsi="Times New Roman"/>
          <w:sz w:val="24"/>
          <w:szCs w:val="24"/>
          <w:lang w:val="en-US"/>
        </w:rPr>
        <w:t xml:space="preserve">s </w:t>
      </w:r>
      <w:r>
        <w:rPr>
          <w:rFonts w:cs="Times New Roman" w:ascii="Times New Roman" w:hAnsi="Times New Roman"/>
          <w:sz w:val="24"/>
          <w:szCs w:val="24"/>
        </w:rPr>
        <w:t>ко</w:t>
        <w:softHyphen/>
        <w:t>торая, в свою очередь, выступает как часть области знания, системообразующим фактором которой оказывается реаль</w:t>
        <w:softHyphen/>
        <w:t>ная сфера практических задач, требующих ориентировки в психике человека, сфера практического приложения сил специалиста — психолога труда. Соответственно этому и основной частью профессиональной общности психологов труда должны полагаться именно психологи-практики, ра</w:t>
        <w:softHyphen/>
        <w:t>ботающие непосредственно на производстве, на предприя</w:t>
        <w:softHyphen/>
        <w:t>тиях, в разных отраслях народного хозяйства (понимаемого в широком смысле). Остальные профессионалы, входящие в эту общность (работники науки» преподаватели) призва</w:t>
        <w:softHyphen/>
        <w:t>ны так или иначе обслуживать основной состав профессии (хранить, систематизировать традиции профессиональной культуры, вести поиск по актуальной проблематике, «пе</w:t>
        <w:softHyphen/>
        <w:t>редавать профессиональную культуру студентам и т.пЛ-</w:t>
      </w:r>
    </w:p>
    <w:p>
      <w:pPr>
        <w:pStyle w:val="Normal"/>
        <w:jc w:val="both"/>
        <w:rPr>
          <w:rFonts w:ascii="Times New Roman" w:hAnsi="Times New Roman" w:cs="Times New Roman"/>
          <w:sz w:val="24"/>
          <w:szCs w:val="24"/>
        </w:rPr>
      </w:pPr>
      <w:r>
        <w:rPr>
          <w:rFonts w:cs="Times New Roman" w:ascii="Times New Roman" w:hAnsi="Times New Roman"/>
          <w:sz w:val="24"/>
          <w:szCs w:val="24"/>
        </w:rPr>
        <w:t>Мы исходим из того, что не все психические явления, характеризующие трудовую деятельность и трудящегося человека, могут рассматриваться как единицы анализа пси</w:t>
        <w:softHyphen/>
        <w:t>хологии труда. Они могут быть предметом интереса психо--логин труда в той степени, в какой имеют отношение к специальным психическим образованиям, которые мы бу</w:t>
        <w:softHyphen/>
        <w:t>дем обозначать далее словом «деяние». Деяние — это еди</w:t>
        <w:softHyphen/>
        <w:t>ница труда в контексте психологии, включающая следующие составляющие: 1) сознательное предвосхище-</w:t>
      </w:r>
    </w:p>
    <w:p>
      <w:pPr>
        <w:pStyle w:val="Normal"/>
        <w:jc w:val="both"/>
        <w:rPr>
          <w:rFonts w:ascii="Times New Roman" w:hAnsi="Times New Roman" w:cs="Times New Roman"/>
          <w:sz w:val="24"/>
          <w:szCs w:val="24"/>
        </w:rPr>
      </w:pPr>
      <w:r>
        <w:rPr>
          <w:rFonts w:cs="Times New Roman" w:ascii="Times New Roman" w:hAnsi="Times New Roman"/>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t>ние социально—ценного результата деятельности в виде за</w:t>
        <w:softHyphen/>
        <w:t>мысла (принятого или самостоятельно построенного), 2) исполнение замысла, 3) оценка сделанного* Таким обра</w:t>
        <w:softHyphen/>
        <w:t>зом, деяние — это единство замысла, исполнения и оценки (причем замысел имеется в виду в оговоренном выше смыс</w:t>
        <w:softHyphen/>
        <w:t>ле: если нет, например* признака социальной ценности предвосхищаемого результата, то нет речи и о труде в пси</w:t>
        <w:softHyphen/>
        <w:t>хологическом смысле, даже если человек проявляет некую активность на социально фиксированном трудовом посту). Одна и та же внешняя и притом рабочая {на трудовом посту) активность человека может означаткразные деяния и даже отсутствие их (таким образом, мы ведем речь о субъективной категории). Например, в цехе установлен станок «с высшим образованием» &lt;с числовым программ</w:t>
        <w:softHyphen/>
        <w:t>ным управлением) или робототехнологический комплекс. Программу составили инженеры-программисты, все систе</w:t>
        <w:softHyphen/>
        <w:t>мы отладили также соответствующие работники — элект</w:t>
        <w:softHyphen/>
        <w:t>ронщики, электрики, механики, гидравлики. Техническая система почти все делает «сама». Даже рукоятки управле</w:t>
        <w:softHyphen/>
        <w:t>ния сняли (на случай, чтобы рабочий-оператор не надумал что-нибудь сделать сам). Что же остается на долю рабочего? Посмотреть и, если возникнут определенного рода сбои, вызвать соответствующего специалиста, Сама по себе внешняя ситуация еще ничего не говорит о том, имеет ли активность рабочего психологические признаки труда. Воз</w:t>
        <w:softHyphen/>
        <w:t>можно и имеет: сознание важности продукции, производи</w:t>
        <w:softHyphen/>
        <w:t>мой с меньшими, чем прежде, трудозатратами, в больших количествах и с большей степенью точности {в результате, в частности, осуществляемого оператором бдительного на</w:t>
        <w:softHyphen/>
        <w:t>блюдения и т.п.),— все это может означать, что труд в данном случае имеет полную психологическую структуру. Но возможна и другая ситуация, связанная с психической деструкцией труда. Если рабочий кмеет высокую квалифи</w:t>
        <w:softHyphen/>
        <w:t>кацию, если он станочник-умелец и прежде привык сам анализировать чертежи, выбирать заготовки и режимы ре</w:t>
        <w:softHyphen/>
        <w:t>зания и т.п., а в описываемой ситуации всего этого уже не нужно, то возможно и распадение деяний. Субъективно это обнаруживается в неудовлетворенности содержанием тру</w:t>
        <w:softHyphen/>
        <w:t>да и других, быть может, более острых симптомах. Анализ элементов деяний и их взаимосвязей, типология деяний, их «ремонт»* их проектирование и построение в сознании ра</w:t>
        <w:softHyphen/>
        <w:t>ботающих людей или тех, кто готовится вступить в мир</w:t>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t>труда,— важный предмет психологии труда (говоря о по</w:t>
        <w:softHyphen/>
        <w:t>строении деяний «в сознании», мы имеем в виду и представ</w:t>
        <w:softHyphen/>
        <w:t>ления о них, и их субъективные, внутренние компоненты). Деяние, по-видимому, менее, чем какие-либо другие структуры в психологии, может быть «ничьим», поскольку и в замысле, и в исполнении, и в оценке содеянного прини</w:t>
        <w:softHyphen/>
        <w:t>маются в расчет, учитываются или обнаруживаются устой</w:t>
        <w:softHyphen/>
        <w:t>чивые личные качества человека. Из сказанного ясно, что наличие действий не означает наличия дея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же структурные подразделения психологии труда как области приложения сил специалистов определяются очерченной выше единицей труда? Ответ на этот вопрос важен для правильного определения содержания психоло</w:t>
        <w:softHyphen/>
        <w:t>гии труда и как отрасли науки, и как учебной дисциплины. Основные подразделения представляются нам следующи</w:t>
        <w:softHyphen/>
        <w:t>ми:</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Анализ предмета труда как психического ориентиру</w:t>
        <w:softHyphen/>
        <w:t>ющего образа. Предмет труда в этом смысле является отра</w:t>
        <w:softHyphen/>
        <w:t>жением социально—исторически выделенной и фиксированной системы признаков внешней, предметной (объектной) действительности.         1</w:t>
      </w:r>
    </w:p>
    <w:p>
      <w:pPr>
        <w:pStyle w:val="Normal"/>
        <w:jc w:val="both"/>
        <w:rPr>
          <w:rFonts w:ascii="Times New Roman" w:hAnsi="Times New Roman" w:cs="Times New Roman"/>
          <w:sz w:val="24"/>
          <w:szCs w:val="24"/>
        </w:rPr>
      </w:pPr>
      <w:r>
        <w:rPr>
          <w:rFonts w:cs="Times New Roman" w:ascii="Times New Roman" w:hAnsi="Times New Roman"/>
          <w:sz w:val="24"/>
          <w:szCs w:val="24"/>
        </w:rPr>
        <w:t>2,  Анализ объективно задаваемых и субъективно пред</w:t>
        <w:softHyphen/>
        <w:t>ставляемых (принятых или самостоятельно построенных) целей труда, замыслов.</w:t>
      </w:r>
    </w:p>
    <w:p>
      <w:pPr>
        <w:pStyle w:val="Normal"/>
        <w:jc w:val="both"/>
        <w:rPr>
          <w:rFonts w:ascii="Times New Roman" w:hAnsi="Times New Roman" w:cs="Times New Roman"/>
          <w:sz w:val="24"/>
          <w:szCs w:val="24"/>
        </w:rPr>
      </w:pPr>
      <w:r>
        <w:rPr>
          <w:rFonts w:cs="Times New Roman" w:ascii="Times New Roman" w:hAnsi="Times New Roman"/>
          <w:sz w:val="24"/>
          <w:szCs w:val="24"/>
        </w:rPr>
        <w:t>3, Анализ орудийного оснащения деятельности и ее опе</w:t>
        <w:softHyphen/>
        <w:t>рационального состава*</w:t>
      </w:r>
    </w:p>
    <w:p>
      <w:pPr>
        <w:pStyle w:val="Normal"/>
        <w:jc w:val="both"/>
        <w:rPr>
          <w:rFonts w:ascii="Times New Roman" w:hAnsi="Times New Roman" w:cs="Times New Roman"/>
          <w:sz w:val="24"/>
          <w:szCs w:val="24"/>
        </w:rPr>
      </w:pPr>
      <w:r>
        <w:rPr>
          <w:rFonts w:cs="Times New Roman" w:ascii="Times New Roman" w:hAnsi="Times New Roman"/>
          <w:sz w:val="24"/>
          <w:szCs w:val="24"/>
        </w:rPr>
        <w:t>4.  Анализ объективных (предметных и социальных) и субъективных [это тоже реальность ] условий труда (вклю</w:t>
        <w:softHyphen/>
        <w:t>чая устойчивые личные качества человека как субъекта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5.  Анализ субъекта труда, понимаемого как сложное единство когнитивных (включая рефлексию), мотивацион-ных и операторных сост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t>6. Анализ и классификация областей приложения физи</w:t>
        <w:softHyphen/>
        <w:t>ческих и духовных сил человека (психология профессий и психология профессиональной пригодности; предполагает</w:t>
        <w:softHyphen/>
        <w:t>ся, что профпригодность не свойство собственно человека, а некая характеристика ситуации «субъект — объект», а именно, характеристика взаимного соответствия «вот это-го» человека и определенного трудового поста)*</w:t>
      </w:r>
    </w:p>
    <w:p>
      <w:pPr>
        <w:pStyle w:val="Normal"/>
        <w:jc w:val="both"/>
        <w:rPr>
          <w:rFonts w:ascii="Times New Roman" w:hAnsi="Times New Roman" w:cs="Times New Roman"/>
          <w:sz w:val="24"/>
          <w:szCs w:val="24"/>
        </w:rPr>
      </w:pPr>
      <w:r>
        <w:rPr>
          <w:rFonts w:cs="Times New Roman" w:ascii="Times New Roman" w:hAnsi="Times New Roman"/>
          <w:sz w:val="24"/>
          <w:szCs w:val="24"/>
        </w:rPr>
        <w:t>7,  Анализ явлений развития человека как субъекта тру</w:t>
        <w:softHyphen/>
        <w:t>да.</w:t>
      </w:r>
    </w:p>
    <w:p>
      <w:pPr>
        <w:pStyle w:val="Normal"/>
        <w:jc w:val="both"/>
        <w:rPr>
          <w:rFonts w:ascii="Times New Roman" w:hAnsi="Times New Roman" w:cs="Times New Roman"/>
          <w:sz w:val="24"/>
          <w:szCs w:val="24"/>
        </w:rPr>
      </w:pPr>
      <w:r>
        <w:rPr>
          <w:rFonts w:cs="Times New Roman" w:ascii="Times New Roman" w:hAnsi="Times New Roman"/>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t>8- Анализ развития психологии труда (как области зна</w:t>
        <w:softHyphen/>
        <w:t>ния, отрасли науки, учебной дисциплины и практической профессии),</w:t>
      </w:r>
    </w:p>
    <w:p>
      <w:pPr>
        <w:pStyle w:val="Normal"/>
        <w:jc w:val="both"/>
        <w:rPr/>
      </w:pPr>
      <w:r>
        <w:rPr>
          <w:rFonts w:cs="Times New Roman" w:ascii="Times New Roman" w:hAnsi="Times New Roman"/>
          <w:sz w:val="24"/>
          <w:szCs w:val="24"/>
        </w:rPr>
        <w:t>9, Разработка психологически обоснованных рекоменда</w:t>
        <w:softHyphen/>
        <w:t>ций для практики организации труда, трудового воспита</w:t>
        <w:softHyphen/>
        <w:t>ния, обучения</w:t>
      </w:r>
      <w:r>
        <w:rPr>
          <w:rFonts w:cs="Times New Roman" w:ascii="Times New Roman" w:hAnsi="Times New Roman"/>
          <w:sz w:val="24"/>
          <w:szCs w:val="24"/>
          <w:lang w:val="en-US"/>
        </w:rPr>
        <w:t xml:space="preserve">t </w:t>
      </w:r>
      <w:r>
        <w:rPr>
          <w:rFonts w:cs="Times New Roman" w:ascii="Times New Roman" w:hAnsi="Times New Roman"/>
          <w:sz w:val="24"/>
          <w:szCs w:val="24"/>
        </w:rPr>
        <w:t>профориентации и проф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10* Практическая (гностическая и коррекционная) дея</w:t>
        <w:softHyphen/>
        <w:t>тельность специалистов-психологов в непосредственном контакте с людьми, занятыми трудом или готовящимися к вступлению в трудов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11. Теоретическое упорядочение, интегрирование пси</w:t>
        <w:softHyphen/>
        <w:t>хологических знаний о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Высшей целью, «сверхзадачей» во всех перечисленных случаях должно быть проектирование, построение, рекон</w:t>
        <w:softHyphen/>
        <w:t>струкция, «реставрация» трудовой активности человека как системы, цепи деяний; борьба с деструкцией охаракте</w:t>
        <w:softHyphen/>
        <w:t>ризованного выше единства замыслов, исполнения и оцен-ки. В этом состоит пафос профессии психолога труда-практика и призванных его информационно обслу</w:t>
        <w:softHyphen/>
        <w:t>живать работников науки. Разумеется, не все в этой сфере зависит от психолога. Но высокопроизводительным и спо</w:t>
        <w:softHyphen/>
        <w:t>собным активно [положительно ] влиять на ход формирова</w:t>
        <w:softHyphen/>
        <w:t>ния личности может быть только труд, имеющий полную психологическую структуру.</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в частности, следует, что в контексте психологии труда должны культивироваться не только ис</w:t>
        <w:softHyphen/>
        <w:t>следовательские, но и преобразующи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языку , математике и другим школьным пред</w:t>
        <w:softHyphen/>
        <w:t>метам является, строго говрря, ничуть не менее трудовым, чем собственно трудовое обучение (элементам слесарного дела или кройки, шитья и тлт). И вовсе не потому, что учиться трудно* Дело в том, что каждая школьная учебная дисциплина предлагает ученику такие ситуации, которые являются как бы модельными по отношению к тем или иным видам профессиональной деятельности взросл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чтению, письму знаменует уже самые первые шаги ребенка в школе, но ведь есть и профессии, специаль</w:t>
        <w:softHyphen/>
        <w:t>ности (в том числе и рабочие), в которых, например, чтение составляет основное звено трудовой деятельности. Что де</w:t>
        <w:softHyphen/>
        <w:t>лают изо дня в день на своих трудовых постах корректор типографии, сортировщик письменной корреспонденции, стенографистка-машинистка, библиограф? Конечно, не</w:t>
      </w:r>
    </w:p>
    <w:p>
      <w:pPr>
        <w:pStyle w:val="Normal"/>
        <w:jc w:val="both"/>
        <w:rPr>
          <w:rFonts w:ascii="Times New Roman" w:hAnsi="Times New Roman" w:cs="Times New Roman"/>
          <w:sz w:val="24"/>
          <w:szCs w:val="24"/>
        </w:rPr>
      </w:pPr>
      <w:r>
        <w:rPr>
          <w:rFonts w:cs="Times New Roman" w:ascii="Times New Roman" w:hAnsi="Times New Roman"/>
          <w:sz w:val="24"/>
          <w:szCs w:val="24"/>
        </w:rPr>
        <w:t>348</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читают» или «читают и пишут»* а, скажем, сличают текст с некоторыми эталонами, классификационными схе</w:t>
        <w:softHyphen/>
        <w:t>мами, правилами, нормами и т.п. В этом смысле обучение грамоте — это далеко еще не обучение специальности, на</w:t>
        <w:softHyphen/>
        <w:t>пример, корректора. Но все же деятельность ученика здесь соотносима с профессионально-трудовой* Аналогичным об</w:t>
        <w:softHyphen/>
        <w:t>разом обстоит дело по отношению к другим учебным дис</w:t>
        <w:softHyphen/>
        <w:t>циплинам, в частности и к трудовому обучению &lt;ибо то, что делают дети в учебной мастерской, например* за слесарным верстаком, так же далеко от уровня, характеризующего мастерство высококвалифицированного слесаря, как рабо</w:t>
        <w:softHyphen/>
        <w:t>та над школьным сочинением от работы профессионала-журналиста и т.п.). Можно надеяться, что ориентированность в вопросах психологии труда поможет педагогу найти новые ресурсы, в частности: в деле повыше</w:t>
        <w:softHyphen/>
        <w:t>ния уровня собственно учебной активности учащихся, ру</w:t>
        <w:softHyphen/>
        <w:t>ководителю — новые возможности совершенствования процесса труда и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Архив истории труда в России. Кн. 6-7. Пг.,  1923.</w:t>
      </w:r>
    </w:p>
    <w:p>
      <w:pPr>
        <w:pStyle w:val="Normal"/>
        <w:jc w:val="both"/>
        <w:rPr>
          <w:rFonts w:ascii="Times New Roman" w:hAnsi="Times New Roman" w:cs="Times New Roman"/>
          <w:sz w:val="24"/>
          <w:szCs w:val="24"/>
        </w:rPr>
      </w:pPr>
      <w:r>
        <w:rPr>
          <w:rFonts w:cs="Times New Roman" w:ascii="Times New Roman" w:hAnsi="Times New Roman"/>
          <w:sz w:val="24"/>
          <w:szCs w:val="24"/>
        </w:rPr>
        <w:t>2,  Доброе ГМ, Потенциал науки. Киев,  1969.</w:t>
      </w:r>
    </w:p>
    <w:p>
      <w:pPr>
        <w:pStyle w:val="Normal"/>
        <w:jc w:val="both"/>
        <w:rPr/>
      </w:pPr>
      <w:r>
        <w:rPr>
          <w:rFonts w:cs="Times New Roman" w:ascii="Times New Roman" w:hAnsi="Times New Roman"/>
          <w:sz w:val="24"/>
          <w:szCs w:val="24"/>
        </w:rPr>
        <w:t xml:space="preserve">3* Крылова Н.М. Формирование системных знаний о труде взрослых у детей старшего дошкольного возраста (6-й год жизни). Канд. дис. </w:t>
      </w:r>
      <w:r>
        <w:rPr>
          <w:rFonts w:cs="Times New Roman" w:ascii="Times New Roman" w:hAnsi="Times New Roman"/>
          <w:sz w:val="24"/>
          <w:szCs w:val="24"/>
          <w:lang w:val="en-US"/>
        </w:rPr>
        <w:t xml:space="preserve">JT&gt;  </w:t>
      </w:r>
      <w:r>
        <w:rPr>
          <w:rFonts w:cs="Times New Roman" w:ascii="Times New Roman" w:hAnsi="Times New Roman"/>
          <w:sz w:val="24"/>
          <w:szCs w:val="24"/>
        </w:rPr>
        <w:t>1982.</w:t>
      </w:r>
    </w:p>
    <w:p>
      <w:pPr>
        <w:pStyle w:val="Normal"/>
        <w:jc w:val="both"/>
        <w:rPr>
          <w:rFonts w:ascii="Times New Roman" w:hAnsi="Times New Roman" w:cs="Times New Roman"/>
          <w:sz w:val="24"/>
          <w:szCs w:val="24"/>
        </w:rPr>
      </w:pPr>
      <w:r>
        <w:rPr>
          <w:rFonts w:cs="Times New Roman" w:ascii="Times New Roman" w:hAnsi="Times New Roman"/>
          <w:sz w:val="24"/>
          <w:szCs w:val="24"/>
        </w:rPr>
        <w:t>4.  Литературное наследие Г\В+ Плеханова. Сб. 7+ М,,  1939.</w:t>
      </w:r>
    </w:p>
    <w:p>
      <w:pPr>
        <w:pStyle w:val="Normal"/>
        <w:jc w:val="both"/>
        <w:rPr>
          <w:rFonts w:ascii="Times New Roman" w:hAnsi="Times New Roman" w:cs="Times New Roman"/>
          <w:sz w:val="24"/>
          <w:szCs w:val="24"/>
        </w:rPr>
      </w:pPr>
      <w:r>
        <w:rPr>
          <w:rFonts w:cs="Times New Roman" w:ascii="Times New Roman" w:hAnsi="Times New Roman"/>
          <w:sz w:val="24"/>
          <w:szCs w:val="24"/>
        </w:rPr>
        <w:t>5.  Основы законодательства Союза ССР и союзных республик о труде. М,,  1970,</w:t>
      </w:r>
    </w:p>
    <w:p>
      <w:pPr>
        <w:pStyle w:val="Normal"/>
        <w:jc w:val="both"/>
        <w:rPr/>
      </w:pPr>
      <w:r>
        <w:rPr>
          <w:rFonts w:cs="Times New Roman" w:ascii="Times New Roman" w:hAnsi="Times New Roman"/>
          <w:sz w:val="24"/>
          <w:szCs w:val="24"/>
        </w:rPr>
        <w:t xml:space="preserve">6,   Радищев </w:t>
      </w:r>
      <w:r>
        <w:rPr>
          <w:rFonts w:cs="Times New Roman" w:ascii="Times New Roman" w:hAnsi="Times New Roman"/>
          <w:sz w:val="24"/>
          <w:szCs w:val="24"/>
          <w:lang w:val="en-US"/>
        </w:rPr>
        <w:t xml:space="preserve">AM.  </w:t>
      </w:r>
      <w:r>
        <w:rPr>
          <w:rFonts w:cs="Times New Roman" w:ascii="Times New Roman" w:hAnsi="Times New Roman"/>
          <w:sz w:val="24"/>
          <w:szCs w:val="24"/>
        </w:rPr>
        <w:t>Путешествие  из Петербурга  в  Москву.  Л,, 1974.</w:t>
      </w:r>
    </w:p>
    <w:p>
      <w:pPr>
        <w:pStyle w:val="Normal"/>
        <w:jc w:val="both"/>
        <w:rPr>
          <w:rFonts w:ascii="Times New Roman" w:hAnsi="Times New Roman" w:cs="Times New Roman"/>
          <w:sz w:val="24"/>
          <w:szCs w:val="24"/>
        </w:rPr>
      </w:pPr>
      <w:r>
        <w:rPr>
          <w:rFonts w:cs="Times New Roman" w:ascii="Times New Roman" w:hAnsi="Times New Roman"/>
          <w:sz w:val="24"/>
          <w:szCs w:val="24"/>
        </w:rPr>
        <w:t>7,   Хрестоматия по древней русской литературе 11-17 веков. Сост. Н,К. Гудзий. Мм  1962,</w:t>
      </w:r>
    </w:p>
    <w:p>
      <w:pPr>
        <w:pStyle w:val="Normal"/>
        <w:jc w:val="both"/>
        <w:rPr>
          <w:rFonts w:ascii="Times New Roman" w:hAnsi="Times New Roman" w:cs="Times New Roman"/>
          <w:sz w:val="24"/>
          <w:szCs w:val="24"/>
        </w:rPr>
      </w:pPr>
      <w:r>
        <w:rPr>
          <w:rFonts w:cs="Times New Roman" w:ascii="Times New Roman" w:hAnsi="Times New Roman"/>
          <w:sz w:val="24"/>
          <w:szCs w:val="24"/>
        </w:rPr>
        <w:t>8+ Частотный словарь русского языка. Под ред. Л.Н, Засори-ной. М,  1977.</w:t>
      </w:r>
    </w:p>
    <w:p>
      <w:pPr>
        <w:pStyle w:val="Normal"/>
        <w:jc w:val="both"/>
        <w:rPr>
          <w:rFonts w:ascii="Times New Roman" w:hAnsi="Times New Roman" w:cs="Times New Roman"/>
          <w:sz w:val="24"/>
          <w:szCs w:val="24"/>
        </w:rPr>
      </w:pPr>
      <w:r>
        <w:rPr>
          <w:rFonts w:cs="Times New Roman" w:ascii="Times New Roman" w:hAnsi="Times New Roman"/>
          <w:sz w:val="24"/>
          <w:szCs w:val="24"/>
        </w:rPr>
        <w:t>9. Чернышевский /У. Л  Что делать? М.,  1957,</w:t>
      </w:r>
    </w:p>
    <w:p>
      <w:pPr>
        <w:pStyle w:val="Normal"/>
        <w:jc w:val="both"/>
        <w:rPr>
          <w:rFonts w:ascii="Times New Roman" w:hAnsi="Times New Roman" w:cs="Times New Roman"/>
          <w:sz w:val="24"/>
          <w:szCs w:val="24"/>
        </w:rPr>
      </w:pPr>
      <w:r>
        <w:rPr>
          <w:rFonts w:cs="Times New Roman" w:ascii="Times New Roman" w:hAnsi="Times New Roman"/>
          <w:sz w:val="24"/>
          <w:szCs w:val="24"/>
        </w:rPr>
        <w:t>349</w:t>
      </w:r>
    </w:p>
    <w:p>
      <w:pPr>
        <w:pStyle w:val="Normal"/>
        <w:jc w:val="both"/>
        <w:rPr>
          <w:rFonts w:ascii="Times New Roman" w:hAnsi="Times New Roman" w:cs="Times New Roman"/>
          <w:sz w:val="24"/>
          <w:szCs w:val="24"/>
        </w:rPr>
      </w:pPr>
      <w:r>
        <w:rPr>
          <w:rFonts w:cs="Times New Roman" w:ascii="Times New Roman" w:hAnsi="Times New Roman"/>
          <w:sz w:val="24"/>
          <w:szCs w:val="24"/>
        </w:rPr>
        <w:t>2-2.2. Психологическое знание о труде в сочинениях М-В. Ломоносова</w:t>
      </w:r>
    </w:p>
    <w:p>
      <w:pPr>
        <w:pStyle w:val="Normal"/>
        <w:jc w:val="both"/>
        <w:rPr>
          <w:rFonts w:ascii="Times New Roman" w:hAnsi="Times New Roman" w:cs="Times New Roman"/>
          <w:sz w:val="24"/>
          <w:szCs w:val="24"/>
        </w:rPr>
      </w:pPr>
      <w:r>
        <w:rPr>
          <w:rFonts w:cs="Times New Roman" w:ascii="Times New Roman" w:hAnsi="Times New Roman"/>
          <w:sz w:val="24"/>
          <w:szCs w:val="24"/>
        </w:rPr>
        <w:t>[1986]29</w:t>
      </w:r>
    </w:p>
    <w:p>
      <w:pPr>
        <w:pStyle w:val="Normal"/>
        <w:jc w:val="both"/>
        <w:rPr>
          <w:rFonts w:ascii="Times New Roman" w:hAnsi="Times New Roman" w:cs="Times New Roman"/>
          <w:sz w:val="24"/>
          <w:szCs w:val="24"/>
        </w:rPr>
      </w:pPr>
      <w:r>
        <w:rPr>
          <w:rFonts w:cs="Times New Roman" w:ascii="Times New Roman" w:hAnsi="Times New Roman"/>
          <w:sz w:val="24"/>
          <w:szCs w:val="24"/>
        </w:rPr>
        <w:t>Велико есть дело смертными и преходящими трудами дать бессмертие множеству народа, соблюсти похвальных дел должную славу и, перенося минувшие деяния в потом* ство и в глубокую вечность соединить тех, которых натура долготою времени разделила (т.6&gt; сЛ71&g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м общим основанием для попытки реконст</w:t>
        <w:softHyphen/>
        <w:t>руировать представления М,В. Ломоносова о психологиче</w:t>
        <w:softHyphen/>
        <w:t>ских составляющих и факторах труда является уже то, что</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ми признанный основатель и представитель многих</w:t>
      </w:r>
    </w:p>
    <w:p>
      <w:pPr>
        <w:pStyle w:val="Normal"/>
        <w:jc w:val="both"/>
        <w:rPr>
          <w:rFonts w:ascii="Times New Roman" w:hAnsi="Times New Roman" w:cs="Times New Roman"/>
          <w:sz w:val="24"/>
          <w:szCs w:val="24"/>
        </w:rPr>
      </w:pPr>
      <w:r>
        <w:rPr>
          <w:rFonts w:cs="Times New Roman" w:ascii="Times New Roman" w:hAnsi="Times New Roman"/>
          <w:sz w:val="24"/>
          <w:szCs w:val="24"/>
        </w:rPr>
        <w:t>*# отечественных «наук и художеств»   , начиная от «рудных</w:t>
      </w:r>
    </w:p>
    <w:p>
      <w:pPr>
        <w:pStyle w:val="Normal"/>
        <w:jc w:val="both"/>
        <w:rPr>
          <w:rFonts w:ascii="Times New Roman" w:hAnsi="Times New Roman" w:cs="Times New Roman"/>
          <w:sz w:val="24"/>
          <w:szCs w:val="24"/>
        </w:rPr>
      </w:pPr>
      <w:r>
        <w:rPr>
          <w:rFonts w:cs="Times New Roman" w:ascii="Times New Roman" w:hAnsi="Times New Roman"/>
          <w:sz w:val="24"/>
          <w:szCs w:val="24"/>
        </w:rPr>
        <w:t>дел», «первых оснований металлургии» и кончая граммати</w:t>
        <w:softHyphen/>
        <w:t>кой и поэзией. Если культура есть совокупность достиже</w:t>
        <w:softHyphen/>
        <w:t>ний в материальном и духовном производстве, умственном, нравственном развитии и общественном устройстве и если труд, таким образом, не может не быть ее существенным условием и звеном, то характеристика места и значения М*В. Ломоносова в отечественной культуре была бы непол</w:t>
        <w:softHyphen/>
        <w:t>ной, если бы мы не приняли во внимание его идеи и разра</w:t>
        <w:softHyphen/>
        <w:t>ботки, относящиеся к вопросам психической регуляции труда как важнейшей стороны челове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кроме отмеченного общего есть и существенное спе</w:t>
        <w:softHyphen/>
        <w:t>цифическое основание для рассмотрения затронутого воп</w:t>
        <w:softHyphen/>
        <w:t>роса, состоящее в своеобразном складе личности самого Ломоносова, что ставит его на особое место среди людей, мнение которых о труде и его психологических особенно</w:t>
        <w:softHyphen/>
        <w:t>стях может представлять историко-культурную, а следова</w:t>
        <w:softHyphen/>
        <w:t>тельно и актуальную ценность,</w:t>
      </w:r>
    </w:p>
    <w:p>
      <w:pPr>
        <w:pStyle w:val="Normal"/>
        <w:jc w:val="both"/>
        <w:rPr/>
      </w:pPr>
      <w:r>
        <w:rPr>
          <w:rFonts w:cs="Times New Roman" w:ascii="Times New Roman" w:hAnsi="Times New Roman"/>
          <w:sz w:val="24"/>
          <w:szCs w:val="24"/>
        </w:rPr>
        <w:t>* Все ссылки на пыеказывания М.В. Ломоносова будут даны по: Ломоно</w:t>
        <w:softHyphen/>
        <w:t>сов М.В&lt; Поли. собр. соч, М.—</w:t>
      </w:r>
      <w:r>
        <w:rPr>
          <w:rFonts w:cs="Times New Roman" w:ascii="Times New Roman" w:hAnsi="Times New Roman"/>
          <w:sz w:val="24"/>
          <w:szCs w:val="24"/>
          <w:lang w:val="en-US"/>
        </w:rPr>
        <w:t xml:space="preserve">JLy </w:t>
      </w:r>
      <w:r>
        <w:rPr>
          <w:rFonts w:cs="Times New Roman" w:ascii="Times New Roman" w:hAnsi="Times New Roman"/>
          <w:sz w:val="24"/>
          <w:szCs w:val="24"/>
        </w:rPr>
        <w:t>Изд-во АН СССР. Первый том вышел в 1950 т\, десятый — в 1957 (с указанием в тексте в скобках только тома и страницы),</w:t>
      </w:r>
    </w:p>
    <w:p>
      <w:pPr>
        <w:pStyle w:val="Normal"/>
        <w:jc w:val="both"/>
        <w:rPr>
          <w:rFonts w:ascii="Times New Roman" w:hAnsi="Times New Roman" w:cs="Times New Roman"/>
          <w:sz w:val="24"/>
          <w:szCs w:val="24"/>
        </w:rPr>
      </w:pPr>
      <w:r>
        <w:rPr>
          <w:rFonts w:cs="Times New Roman" w:ascii="Times New Roman" w:hAnsi="Times New Roman"/>
          <w:sz w:val="24"/>
          <w:szCs w:val="24"/>
        </w:rPr>
        <w:t>** Словом «художества» (от старославянского «худог* — умелый, искус</w:t>
        <w:softHyphen/>
        <w:t>ный, рукодельный) во времена Ломоносова обозначали отнфдь не только и даже не в первую очередь, например, «живописное искусство»* но самые разные практические «мастерства», области практики: механику, оптику, архитектурное дело, переплетное и т.д. Первейшим «ху.чожест- Ломоносов считает, например, металлургию (т.2, с.359)</w:t>
      </w:r>
    </w:p>
    <w:p>
      <w:pPr>
        <w:pStyle w:val="Normal"/>
        <w:jc w:val="both"/>
        <w:rPr>
          <w:rFonts w:ascii="Times New Roman" w:hAnsi="Times New Roman" w:cs="Times New Roman"/>
          <w:sz w:val="24"/>
          <w:szCs w:val="24"/>
        </w:rPr>
      </w:pPr>
      <w:r>
        <w:rPr>
          <w:rFonts w:cs="Times New Roman" w:ascii="Times New Roman" w:hAnsi="Times New Roman"/>
          <w:sz w:val="24"/>
          <w:szCs w:val="24"/>
        </w:rPr>
        <w:t>350</w:t>
      </w:r>
    </w:p>
    <w:p>
      <w:pPr>
        <w:pStyle w:val="Normal"/>
        <w:jc w:val="both"/>
        <w:rPr>
          <w:rFonts w:ascii="Times New Roman" w:hAnsi="Times New Roman" w:cs="Times New Roman"/>
          <w:sz w:val="24"/>
          <w:szCs w:val="24"/>
        </w:rPr>
      </w:pPr>
      <w:r>
        <w:rPr>
          <w:rFonts w:cs="Times New Roman" w:ascii="Times New Roman" w:hAnsi="Times New Roman"/>
          <w:sz w:val="24"/>
          <w:szCs w:val="24"/>
        </w:rPr>
        <w:t>Реконструируя склад личности Ломоносова, выделим следующие его особенности, существенные в контексте за</w:t>
        <w:softHyphen/>
        <w:t>дачи уразумения его взглядов на психологические состав</w:t>
        <w:softHyphen/>
        <w:t>ляющие и фактор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Г. Широкое понимание Ломоносовым труда вообще как созидательной деятельности в любой области науки и прак</w:t>
        <w:softHyphen/>
        <w:t>тики. Слова «труд», «труждатъся» он применяет и к рудо</w:t>
        <w:softHyphen/>
        <w:t>копу, и к полководцу, и к живописцу, и члену императорской Академии Наук, и к мореплавателю, и т.д. И это отнюдь не от бедности словаря. Лексикон Ломоносова, как известно, богат и разнообразен. Слово его метко и точно и&gt; если нужно, хлестко, и с этими качествами его языка мы далее невольно столкнемся. Вместе с тем он очень последо</w:t>
        <w:softHyphen/>
        <w:t>вательно применяет понятие труда именно к разнотипным процессам и результатам продуктивной полезной деятель</w:t>
        <w:softHyphen/>
        <w:t>ности человека — будь то материальное или духовное про</w:t>
        <w:softHyphen/>
        <w:t>изводство* обучение людей или упорядочение социальных процессов. Так, характеризуя сложность задачи подбора («прибирания») оттенков цветов «по произволению худож</w:t>
        <w:softHyphen/>
        <w:t>ника», он отмечает, что делается это «с великим трудом?* (тЛ, с.364). В свою очередь, когда мы созерцаем картину, то «услаждаемся видением зеленеющих лесов, текущих ис</w:t>
        <w:softHyphen/>
        <w:t>точников, пасущихся стад и труждающихся земледельцев» (т.2, с.363-364). Характеризуя научный и практический вклад людей в изготовление больших «зажигательных зер</w:t>
        <w:softHyphen/>
        <w:t>кал и линз»&gt; он говорит: «Многочисленные ученые, а равно опытные и искусные мастера положили огромный труд на их изготовление» (т.1,с.87). Говоря о членах Академии Наук, он отмечает, что «кроме обыкновенных трудов, ко</w:t>
        <w:softHyphen/>
        <w:t>торые от них полагаются на изыскание новых приращений в высоких науках, должны трудиться в наставлении моло</w:t>
        <w:softHyphen/>
        <w:t>дых людей» (т, 1, с.535) ♦</w:t>
      </w:r>
    </w:p>
    <w:p>
      <w:pPr>
        <w:pStyle w:val="Normal"/>
        <w:jc w:val="both"/>
        <w:rPr>
          <w:rFonts w:ascii="Times New Roman" w:hAnsi="Times New Roman" w:cs="Times New Roman"/>
          <w:sz w:val="24"/>
          <w:szCs w:val="24"/>
        </w:rPr>
      </w:pPr>
      <w:r>
        <w:rPr>
          <w:rFonts w:cs="Times New Roman" w:ascii="Times New Roman" w:hAnsi="Times New Roman"/>
          <w:sz w:val="24"/>
          <w:szCs w:val="24"/>
        </w:rPr>
        <w:t>2. Уважительное отношение к человеку как субъекту труда, доверие к его инициативе и интеллекту. Наряду с тем, что Ломоносов в необходимых случаях разрабатывает подробные предписания о выполнении каких-либо работ, он сознательно оставляет те или иные стороны труда «на произволение» людей, занятых им. Например: «После обы-екания руд при копании непосредственно требуется ям и рудников укрепление и махины для облегчения внутренних работ и для отвращения препятствий,.., которые исправить может без предписания всякий смышленый плотник» (т,5,</w:t>
      </w:r>
    </w:p>
    <w:p>
      <w:pPr>
        <w:pStyle w:val="Normal"/>
        <w:jc w:val="both"/>
        <w:rPr>
          <w:rFonts w:ascii="Times New Roman" w:hAnsi="Times New Roman" w:cs="Times New Roman"/>
          <w:sz w:val="24"/>
          <w:szCs w:val="24"/>
        </w:rPr>
      </w:pPr>
      <w:r>
        <w:rPr>
          <w:rFonts w:cs="Times New Roman" w:ascii="Times New Roman" w:hAnsi="Times New Roman"/>
          <w:sz w:val="24"/>
          <w:szCs w:val="24"/>
        </w:rPr>
        <w:t>351</w:t>
      </w:r>
    </w:p>
    <w:p>
      <w:pPr>
        <w:pStyle w:val="Normal"/>
        <w:jc w:val="both"/>
        <w:rPr/>
      </w:pPr>
      <w:r>
        <w:rPr>
          <w:rFonts w:cs="Times New Roman" w:ascii="Times New Roman" w:hAnsi="Times New Roman"/>
          <w:sz w:val="24"/>
          <w:szCs w:val="24"/>
          <w:lang w:val="en-US"/>
        </w:rPr>
        <w:t>c,395)</w:t>
      </w:r>
      <w:r>
        <w:rPr>
          <w:rFonts w:cs="Times New Roman" w:ascii="Times New Roman" w:hAnsi="Times New Roman"/>
          <w:sz w:val="24"/>
          <w:szCs w:val="24"/>
        </w:rPr>
        <w:t>. Вот что он говорит в связи с инструментами «горных людей» (такими* как «лотки и коробы для подъему из не</w:t>
        <w:softHyphen/>
        <w:t>глубоких ям горной выбитой или размытой материи»): их «всяк по своему изволению и по рассмотрению места сде</w:t>
        <w:softHyphen/>
        <w:t>лать и употреблять может» (т.5, с.446)+ Завершая речь об укреплении «штолън», он добавляет: «Для прочих малых обстоятельств, при укреплении рудников случающихся, всяк может по состоянию места и твердости горы рассудив, сам средствия выдумать и произвесть в дело» (т.5, сА51).</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утверждения отнюдь не случайность. Они встречаются в текстах, относящихся к самым разным видам деятельности. Например, обсуждая вопросы металлургии и оговорившись, что существует очень много особенностей смешений минералов и что для каждого случая «правил особливых» предусмотреть «отнюдь нельзя», он сообщает: «Искусные плавильщики сперва сыскав руду разными об</w:t>
        <w:softHyphen/>
        <w:t>разы с разными материями через плавление пробуют и ко</w:t>
        <w:softHyphen/>
        <w:t>торый способ больше металла подаст без лишней траты, тот и употребляют» (т,5, с.500). Аналогичного рода замечания есть и по отношению, например,, к работникам науки и их труду (речь идет о членах Академия Наук): «„.однако ж как не всяк одарован систематическим смыслом, хотя в частных изобретениях удачлив..м то отдается каждому на произво</w:t>
        <w:softHyphen/>
        <w:t>ление, чтоб испытав свои силы, принялся за труд с успехом» &lt;тЛ0, с Л 44) — и это сказано не где-нибудь и не походя, а в разработанном Ломоносовым проекте «Регламентам Рос</w:t>
        <w:softHyphen/>
        <w:t>сийской Академии Наук, то есть в документе определяю</w:t>
        <w:softHyphen/>
        <w:t>щем, в частности, обязанности работников этого учреждения. В том же «Регламенте» сказано, что астроном должен доверять инструменты и младшим работникам, «ибо и они могут бытьсчастны в наблюдениях», поскольку могут обнаружить «острое зрение» и «постоянное внима</w:t>
        <w:softHyphen/>
        <w:t>ние» (тЛО, сЛ45). Обращаясь к слушателям на публичном собрании Академии Наук, он говорит: «,.. ежели слово мое где недовольно будет, собственною ума вашего остротою наградите» (т.2, с.351). Давая подробнейшие рекоменда</w:t>
        <w:softHyphen/>
        <w:t>ции к снаряжению экспедиции по освоению «Сибирского океана» (Северного морского пути), Ломоносов считает нужным в заключительном разделе отметить: «Сии пред</w:t>
        <w:softHyphen/>
        <w:t>писанные для показанного морского путешествия пункты наблюдать господам командирам со всякою йсгТрмшостию; однако, смотря по обстоятельствам, имеют позволение де-</w:t>
      </w:r>
    </w:p>
    <w:p>
      <w:pPr>
        <w:pStyle w:val="Normal"/>
        <w:jc w:val="both"/>
        <w:rPr>
          <w:rFonts w:ascii="Times New Roman" w:hAnsi="Times New Roman" w:cs="Times New Roman"/>
          <w:sz w:val="24"/>
          <w:szCs w:val="24"/>
        </w:rPr>
      </w:pPr>
      <w:r>
        <w:rPr>
          <w:rFonts w:cs="Times New Roman" w:ascii="Times New Roman" w:hAnsi="Times New Roman"/>
          <w:sz w:val="24"/>
          <w:szCs w:val="24"/>
        </w:rPr>
        <w:t>352</w:t>
      </w:r>
    </w:p>
    <w:p>
      <w:pPr>
        <w:pStyle w:val="Normal"/>
        <w:jc w:val="both"/>
        <w:rPr>
          <w:rFonts w:ascii="Times New Roman" w:hAnsi="Times New Roman" w:cs="Times New Roman"/>
          <w:sz w:val="24"/>
          <w:szCs w:val="24"/>
        </w:rPr>
      </w:pPr>
      <w:r>
        <w:rPr>
          <w:rFonts w:cs="Times New Roman" w:ascii="Times New Roman" w:hAnsi="Times New Roman"/>
          <w:sz w:val="24"/>
          <w:szCs w:val="24"/>
        </w:rPr>
        <w:t>латъ отмены, служащие к лучшему успеху, что полагается на их благорассуждение и общее согласие, которое им паче всего рекомендуется, чтобы единодушным рачением и яко</w:t>
        <w:softHyphen/>
        <w:t>бы единым сердцем и душою внимали, прилежали и усерд</w:t>
        <w:softHyphen/>
        <w:t xml:space="preserve">ствовали.,.» (т,6, </w:t>
      </w:r>
      <w:r>
        <w:rPr>
          <w:rFonts w:cs="Times New Roman" w:ascii="Times New Roman" w:hAnsi="Times New Roman"/>
          <w:sz w:val="24"/>
          <w:szCs w:val="24"/>
          <w:lang w:val="en-US"/>
        </w:rPr>
        <w:t>Cv535) +</w:t>
      </w:r>
    </w:p>
    <w:p>
      <w:pPr>
        <w:pStyle w:val="Normal"/>
        <w:jc w:val="both"/>
        <w:rPr>
          <w:rFonts w:ascii="Times New Roman" w:hAnsi="Times New Roman" w:cs="Times New Roman"/>
          <w:sz w:val="24"/>
          <w:szCs w:val="24"/>
        </w:rPr>
      </w:pPr>
      <w:r>
        <w:rPr>
          <w:rFonts w:cs="Times New Roman" w:ascii="Times New Roman" w:hAnsi="Times New Roman"/>
          <w:sz w:val="24"/>
          <w:szCs w:val="24"/>
        </w:rPr>
        <w:t>Излишне говорить, что приведенные высказывания ха</w:t>
        <w:softHyphen/>
        <w:t>рактеризуют не только стабильное отношение Ломоносова к людям, занятым делом, но и вполне определенные взгля</w:t>
        <w:softHyphen/>
        <w:t>ды на вопросы управления людьми — психологии управле</w:t>
        <w:softHyphen/>
        <w:t>ния, как бы мы сказали.</w:t>
      </w:r>
    </w:p>
    <w:p>
      <w:pPr>
        <w:pStyle w:val="Normal"/>
        <w:jc w:val="both"/>
        <w:rPr>
          <w:rFonts w:ascii="Times New Roman" w:hAnsi="Times New Roman" w:cs="Times New Roman"/>
          <w:sz w:val="24"/>
          <w:szCs w:val="24"/>
        </w:rPr>
      </w:pPr>
      <w:r>
        <w:rPr>
          <w:rFonts w:cs="Times New Roman" w:ascii="Times New Roman" w:hAnsi="Times New Roman"/>
          <w:sz w:val="24"/>
          <w:szCs w:val="24"/>
        </w:rPr>
        <w:t>3. Отношение ко всякому труду «без гнушания*, а точнее уважительное отношение ко всякому труду: «...предосте</w:t>
        <w:softHyphen/>
        <w:t>речь мне должно, дабы кто не поду мал *•• якобы я с некото</w:t>
        <w:softHyphen/>
        <w:t>рыми нерассудными любительми одной своей должности с презрением взирал на прочие искусства- Имеет каждая на</w:t>
        <w:softHyphen/>
        <w:t>ука равное участие в блаженстве нашем» (т.2, с,368), Еще одна реплика, характеризующая с этой стороны академика Ломоносова: «Сколь разнообразные и удивительные тела рождает природа в недрах земли, хорошо знают те, кто когда-либо имел удовольствие осмотреть хорошее собрание минералов или не гнушался ползать по темным грязным рудникам» (тЛ,с*391). Судя по многочисленным репли</w:t>
        <w:softHyphen/>
        <w:t>кам, «обмолвкам», примерам аналогичного рода, сам Ломо</w:t>
        <w:softHyphen/>
        <w:t>носов как раз не гнушался ни «ползать» по рудникам, ни бить обухом по замерзшей ртути, исследуя ее свойства, ни обследовать солеварню, ни иметь дело с «химическим ды</w:t>
        <w:softHyphen/>
        <w:t>мом и пепелом».</w:t>
      </w:r>
    </w:p>
    <w:p>
      <w:pPr>
        <w:pStyle w:val="Normal"/>
        <w:jc w:val="both"/>
        <w:rPr>
          <w:rFonts w:ascii="Times New Roman" w:hAnsi="Times New Roman" w:cs="Times New Roman"/>
          <w:sz w:val="24"/>
          <w:szCs w:val="24"/>
        </w:rPr>
      </w:pPr>
      <w:r>
        <w:rPr>
          <w:rFonts w:cs="Times New Roman" w:ascii="Times New Roman" w:hAnsi="Times New Roman"/>
          <w:sz w:val="24"/>
          <w:szCs w:val="24"/>
        </w:rPr>
        <w:t>Рассуждая о придуманном им оптическом инструменте, Ломоносов среди научных доводов, математических выкла</w:t>
        <w:softHyphen/>
        <w:t>док, аргументов экономического характера вдруг замечает; «Тут не нужно потеть за отливкой огромных стекол и зани</w:t>
        <w:softHyphen/>
        <w:t>маться докучнейшим трудом, полируя их* ибо несколько меньших стекол произведут то же действие» (тЛ, сЛ01). В этом же роде замечание в «Слове о пользе химии»: «природ</w:t>
        <w:softHyphen/>
        <w:t>ные камни много поту и терпеливости требуют» (т.2, с.364), Тема «пота» (в контексте работ Ломоносова это своего рода образный синоним нелегкого труда) всплывает в его сочи</w:t>
        <w:softHyphen/>
        <w:t>нениях нередко — надо полагать, академик Ломоносов хо</w:t>
        <w:softHyphen/>
        <w:t>рошо знал, что это такое. И в этом, по-видимому, состоит одно из психологических объяснений того, почему уважи</w:t>
        <w:softHyphen/>
        <w:t>тельное отношение М.В. Ломоносова ко всякому труду яв</w:t>
        <w:softHyphen/>
        <w:t>ляется не случайным.</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2.   Е.А. Климоь                                                                                   353</w:t>
      </w:r>
    </w:p>
    <w:p>
      <w:pPr>
        <w:pStyle w:val="Normal"/>
        <w:jc w:val="both"/>
        <w:rPr>
          <w:rFonts w:ascii="Times New Roman" w:hAnsi="Times New Roman" w:cs="Times New Roman"/>
          <w:sz w:val="24"/>
          <w:szCs w:val="24"/>
        </w:rPr>
      </w:pPr>
      <w:r>
        <w:rPr>
          <w:rFonts w:cs="Times New Roman" w:ascii="Times New Roman" w:hAnsi="Times New Roman"/>
          <w:sz w:val="24"/>
          <w:szCs w:val="24"/>
        </w:rPr>
        <w:t>4. Глубоко личная &lt;мотивационная и операциональная) включенность в разнообразные виды труда, сопровождаю</w:t>
        <w:softHyphen/>
        <w:t>щаяся соответствующей умелостью. Идет ли речь об «учи-нении проекта» нового «Регламента» Академии Наук или об изготовлении цветного стекла, о написании трагедии по повелению ее императорского величества или о проведении химических, физических опытов, анализах солей, «пробах» руд по «ордеру» академической канцелярии, Ломоносов об</w:t>
        <w:softHyphen/>
        <w:t>наруживает и глубокое понимание общественного смысла, перспективного значения творимого и дотошность&gt; настой</w:t>
        <w:softHyphen/>
        <w:t>чивость, изобретательность в исполнении дела.</w:t>
      </w:r>
    </w:p>
    <w:p>
      <w:pPr>
        <w:pStyle w:val="Normal"/>
        <w:jc w:val="both"/>
        <w:rPr>
          <w:rFonts w:ascii="Times New Roman" w:hAnsi="Times New Roman" w:cs="Times New Roman"/>
          <w:sz w:val="24"/>
          <w:szCs w:val="24"/>
        </w:rPr>
      </w:pPr>
      <w:r>
        <w:rPr>
          <w:rFonts w:cs="Times New Roman" w:ascii="Times New Roman" w:hAnsi="Times New Roman"/>
          <w:sz w:val="24"/>
          <w:szCs w:val="24"/>
        </w:rPr>
        <w:t>5.  Неуемная любознательность, необычайная широта и активность интересов. Эта сторона личности М,В, Ломоно</w:t>
        <w:softHyphen/>
        <w:t>сова многократно отмечена и общепризнано. Здесь мы по</w:t>
        <w:softHyphen/>
        <w:t>кажем некоторые процессуальные, «будничные» ее проявления, объясняющие, как нам кажется, его подходы к рассмотрению психологических сторон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Вот отдельные примеры, характеризующие его ошелом</w:t>
        <w:softHyphen/>
        <w:t>ляющую пытливость по отношению к разнородным объек</w:t>
        <w:softHyphen/>
        <w:t>там. Мало кому, вероятно, может &lt;могло) прийти в голову пощупать из любопытства дно только что снятого с огня котла с кицящей водой, а в заметках, сделанных Ломоносо</w:t>
        <w:softHyphen/>
        <w:t>вым для себя (для будущих размышлений, работ), читаем: «У котла, полного кипящей воды, дно, по удалении от огня, имеет едва заметную теплоту, но как только вода перестает кипеть, дно нагревается» &lt;тЛ, сЛ23), «Собаки безошибоч</w:t>
        <w:softHyphen/>
        <w:t>но отыскивают хозяина на улицах и на перекрестках среди беспорядочной толпы идущих людей» (т, 1, сЛ 09) * «Так как нам нередко представляются цвета, которые на самом деле не существуют вне нас, как-то: после смотрения на солнце — желтуха и т.д., то, значит, в нас самих есть начала, действующие на глаз» &lt;тЛ, сЛ57),— А ведь это идея о внут</w:t>
        <w:softHyphen/>
        <w:t>ренних условиях психического отражения, как принято те</w:t>
        <w:softHyphen/>
        <w:t>перь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Даже при беглом просмотре его «репортов» — отчетов о работе в Академии, видно, насколько разнообразны были виды его занятости: «.„делал опыты, коими оказалось, что цветы, а особливо красный, на морозе ярчее, нежели в теп</w:t>
        <w:softHyphen/>
        <w:t>ле» {тЛО, с.390) — такие опыты теперь посчитали бы пси</w:t>
        <w:softHyphen/>
        <w:t>хофизиологическими; «и„ деланы пробы над присланными из академической канцелярии рудами* Сверх химической моей профессии давал наставления в поэзии студенту Ни-</w:t>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t>колаю Павловскому (тЛО, с,388); трудился в делании кра</w:t>
        <w:softHyphen/>
        <w:t>шеных стекол и в других химических опытах.•.* &lt;т.1О, с.382); «начал сочинять трагедию, которую именным е, и, в, указом сочинять поведено» (т. 10, с*382); «чинил наблю-дения электрической силы на воздухе с великою опасно</w:t>
        <w:softHyphen/>
        <w:t>стью» (тЛО&gt; с.390); «диктовал студентам первые основания физической химии и читал по ним лекции» (тЛ0? с.384); «кроме исполнения по канцелярским ордерам, как напри</w:t>
        <w:softHyphen/>
        <w:t>мер сочинения планов и надписей к иллуминациям, ... чи</w:t>
        <w:softHyphen/>
        <w:t>тал я студентам лекции по экспериментальной химии» (тЛО, с-387); «делал разные приуготовления и примечания к сочинению "Российской истории''» (тЛО,"с,387; «делал физические опыты для определения градусов теплоты и стужи» &lt;тЛ0, с,387). В иных местах указано, что он писал научные сочинения на латинском языке и т.д.</w:t>
      </w:r>
    </w:p>
    <w:p>
      <w:pPr>
        <w:pStyle w:val="Normal"/>
        <w:jc w:val="both"/>
        <w:rPr>
          <w:rFonts w:ascii="Times New Roman" w:hAnsi="Times New Roman" w:cs="Times New Roman"/>
          <w:sz w:val="24"/>
          <w:szCs w:val="24"/>
        </w:rPr>
      </w:pPr>
      <w:r>
        <w:rPr>
          <w:rFonts w:cs="Times New Roman" w:ascii="Times New Roman" w:hAnsi="Times New Roman"/>
          <w:sz w:val="24"/>
          <w:szCs w:val="24"/>
        </w:rPr>
        <w:t>б. Широкая и детальная осведомленность в мире труда. Обсуждая вопросы физики, химии, физической химии, Ло</w:t>
        <w:softHyphen/>
        <w:t>моносов очень часто делает экскурсы в соответствующие области практического труда, обнаруживая дотошное зна</w:t>
        <w:softHyphen/>
        <w:t>ние подробностей* Говоря о свойствах воды, он отмечает, что «красильщики, пивовары и другие ремесленники жалу</w:t>
        <w:softHyphen/>
        <w:t>ются, что в их искусстве нельзя достигнуть одинаковой степени совершенства, пользуясь любой водою» (т,2, С.519). Говоря о том, как можно «сломить упорство» самых твердых камней (обжигом и последующим «гашением» во</w:t>
        <w:softHyphen/>
        <w:t>дой), ссылается на ювелиров, «которые описанным выше способом готовят наждак для полировки камней» &lt;т,2, с.529). Рассматривая различные химические «операции», называет кондитеров, работу в солеварнях, в «заведениях», изготовляющих селитру, вспоминает оружейников, стек</w:t>
        <w:softHyphen/>
        <w:t>лоделов, «пробирных мастеров», гончаров, «кирпичников*, «мастеров фарфоровых изделий», прачек, ремесленников, делающих из свинца сур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области труда, даваемое Ломоносовым» оказы</w:t>
        <w:softHyphen/>
        <w:t>вается подчас изумительно скрупулезным и многоохват</w:t>
        <w:softHyphen/>
        <w:t>ным. Он принимает в расчет-и внутреннюю — психологическую сторону труда, и внешние средства, инс</w:t>
        <w:softHyphen/>
        <w:t>трументы, производственные условия. Можно подумать, что он читал современные нам работы по эргономике, в которых провозглашается комплексный подход анализа си</w:t>
        <w:softHyphen/>
        <w:t>стем «человек — средства труда — производственная сре</w:t>
        <w:softHyphen/>
        <w:t>да». Вот фрагменты, характеризующие профессиографичес-</w:t>
      </w:r>
    </w:p>
    <w:p>
      <w:pPr>
        <w:pStyle w:val="Normal"/>
        <w:jc w:val="both"/>
        <w:rPr>
          <w:rFonts w:ascii="Times New Roman" w:hAnsi="Times New Roman" w:cs="Times New Roman"/>
          <w:sz w:val="24"/>
          <w:szCs w:val="24"/>
        </w:rPr>
      </w:pPr>
      <w:r>
        <w:rPr>
          <w:rFonts w:cs="Times New Roman" w:ascii="Times New Roman" w:hAnsi="Times New Roman"/>
          <w:sz w:val="24"/>
          <w:szCs w:val="24"/>
        </w:rPr>
        <w:t>12*                                                              '                                      355</w:t>
      </w:r>
    </w:p>
    <w:p>
      <w:pPr>
        <w:pStyle w:val="Normal"/>
        <w:jc w:val="both"/>
        <w:rPr>
          <w:rFonts w:ascii="Times New Roman" w:hAnsi="Times New Roman" w:cs="Times New Roman"/>
          <w:sz w:val="24"/>
          <w:szCs w:val="24"/>
        </w:rPr>
      </w:pPr>
      <w:r>
        <w:rPr>
          <w:rFonts w:cs="Times New Roman" w:ascii="Times New Roman" w:hAnsi="Times New Roman"/>
          <w:sz w:val="24"/>
          <w:szCs w:val="24"/>
        </w:rPr>
        <w:t>кий, психографический (как теперь бы сказали) подход Ломоносова к труду: «Рудоискатели прежде, нежели руд и жил искать начинают* смотрят и рассуждают наперед поло</w:t>
        <w:softHyphen/>
        <w:t>жение и состояние всего места, причем следующие вещи примечают,,.» (т.5, с-431) — и далее следует подробнейшее описание признаков, дающих возможность предположи</w:t>
        <w:softHyphen/>
        <w:t>тельной оценки месторождения, дополненное соображени</w:t>
        <w:softHyphen/>
        <w:t>ями о том, нет ли неприятеля, наводнений, «ядовитого воздуха» или какого-нибудь иного «противного случая» (т.5, с.431).</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горных людей», работающих в шахтах, руд</w:t>
        <w:softHyphen/>
        <w:t>никах, он не только указывает специализированные и «обыкновенные» инструменты, но и одежду, и средства обеспечения их отдыха и безопасности: «балахоны, которые для большей способности к работе везде широки сделаны, кроме того, что рукава у завоев узко застегиваются, дабы мокрота и грязь не проходила. На голове под шапкою носят кукули, чтобы грязь и земля в волосы не вбивались. Назади кожаный задник, на котором иногда в пологие ямы скаты</w:t>
        <w:softHyphen/>
        <w:t>ваются. По коленам также повязывают кожаные наколен</w:t>
        <w:softHyphen/>
        <w:t>ники» (т.5т с,446),— Ломоносов примечает, как мы видим, «эргономичную» по тем временам одежду. Он говорит так</w:t>
        <w:softHyphen/>
        <w:t>же о необходимости отделения той части «шахта», где «ле-ствица поставлена», от той, где бадьи с рудами поднимаются и порожние опускаются* «чтобы в яму опуска</w:t>
        <w:softHyphen/>
        <w:t>ющимся людям и из ней выходящим от бадей вреда не учинилось» (т,5, с.449). Говоря об устройстве «лестниц», отмечает, что примерно через 24 ступени «укрепляют ма</w:t>
        <w:softHyphen/>
        <w:t>ленькие лавочки, чтобы работник выходящий отдохнуть мог» (т,5, с,450). Наверху шахты «бывает вбита железная скоба, чтобы опускающемуся было сперва за что надежно рукой ухватиться» (т+5, с.450). «На устье верхнего шахта строят небольшие будки для того, чтобы людям и скоту не упасть в толь глубокую яму, чтобы работники, входя в рудник во время ветреной или мокрой погоды, свечу за</w:t>
        <w:softHyphen/>
        <w:t>жечь, а вышед из него, отдохнуть и свои инструменты спря</w:t>
        <w:softHyphen/>
        <w:t>тать и запереть могли» (т.5, с.449).— Отнюдь не забывал отец российской науки о том, что в наши дни принято обоз</w:t>
        <w:softHyphen/>
        <w:t>начать «человеческим фактором»» Это тем более ценно, что писалось все это в условиях сословно-классрв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же тщательно описывает он, например, труд лю</w:t>
        <w:softHyphen/>
        <w:t>дей, занятых поиском жемчуга в некоторых реках, И не</w:t>
      </w:r>
    </w:p>
    <w:p>
      <w:pPr>
        <w:pStyle w:val="Normal"/>
        <w:jc w:val="both"/>
        <w:rPr>
          <w:rFonts w:ascii="Times New Roman" w:hAnsi="Times New Roman" w:cs="Times New Roman"/>
          <w:sz w:val="24"/>
          <w:szCs w:val="24"/>
        </w:rPr>
      </w:pPr>
      <w:r>
        <w:rPr>
          <w:rFonts w:cs="Times New Roman" w:ascii="Times New Roman" w:hAnsi="Times New Roman"/>
          <w:sz w:val="24"/>
          <w:szCs w:val="24"/>
        </w:rPr>
        <w:t>356</w:t>
      </w:r>
    </w:p>
    <w:p>
      <w:pPr>
        <w:pStyle w:val="Normal"/>
        <w:jc w:val="both"/>
        <w:rPr>
          <w:rFonts w:ascii="Times New Roman" w:hAnsi="Times New Roman" w:cs="Times New Roman"/>
          <w:sz w:val="24"/>
          <w:szCs w:val="24"/>
        </w:rPr>
      </w:pPr>
      <w:r>
        <w:rPr>
          <w:rFonts w:cs="Times New Roman" w:ascii="Times New Roman" w:hAnsi="Times New Roman"/>
          <w:sz w:val="24"/>
          <w:szCs w:val="24"/>
        </w:rPr>
        <w:t>упускает отметить наряду с чисто технологическими под</w:t>
        <w:softHyphen/>
        <w:t>робностями также и необходимость бережного отношения к природе: «... раковины из воды вынимают, и на которых увидят помянутые признаки, то отворяют ножом бережно, чтобы животному ..«вреда не учинить. И так, выняв жемчу</w:t>
        <w:softHyphen/>
        <w:t>жину, раковину снова в воду опускают,,. А ежели приметят, что животному вред учинился, тогда раковину прочь откла</w:t>
        <w:softHyphen/>
        <w:t>дывают (т.5, с-269-270).</w:t>
      </w:r>
    </w:p>
    <w:p>
      <w:pPr>
        <w:pStyle w:val="Normal"/>
        <w:jc w:val="both"/>
        <w:rPr>
          <w:rFonts w:ascii="Times New Roman" w:hAnsi="Times New Roman" w:cs="Times New Roman"/>
          <w:sz w:val="24"/>
          <w:szCs w:val="24"/>
        </w:rPr>
      </w:pPr>
      <w:r>
        <w:rPr>
          <w:rFonts w:cs="Times New Roman" w:ascii="Times New Roman" w:hAnsi="Times New Roman"/>
          <w:sz w:val="24"/>
          <w:szCs w:val="24"/>
        </w:rPr>
        <w:t>«Труждающиеся» у Ломоносова не только совершают рабочие движения, но «рассуждают», «видят», «примеча</w:t>
        <w:softHyphen/>
        <w:t>ют», проявляют «осторожность», имеют «надежды», «изво</w:t>
        <w:softHyphen/>
        <w:t>ление» или «произволение», печалятся, радуются, проявляют мужество и т.д. Некоторые разделы его сочине</w:t>
        <w:softHyphen/>
        <w:t>ния о «рудных делах» изложены (и даже озаглавлены) бук</w:t>
        <w:softHyphen/>
        <w:t>вально в таких терминах, как «осторожность горных людей», «надежды рудокопов», «надежды от положения жил», «надежды от жильных материй» и т.д. Иначе говоря, технология часто изложена как бы глазами человека, не</w:t>
        <w:softHyphen/>
        <w:t>посредственно включенного в труд с его муками и радостя</w:t>
        <w:softHyphen/>
        <w:t>ми, а не с позиции стоящего в стороне (или «надстоящего») наблюдателя—регистратора. Подобного рода психологиче</w:t>
        <w:softHyphen/>
        <w:t>ские «антропоцентрические» интерпретации труда часты и в общих оценочных суждениях Ломоносова, например: «„.людей, которые бедственными трудами или паче испо</w:t>
        <w:softHyphen/>
        <w:t>линскою смелостию тайны естественные испытать тщатся, не надлежит почитать предерзкими, но мужественными и великодушными» (т.З, с.23).</w:t>
      </w:r>
    </w:p>
    <w:p>
      <w:pPr>
        <w:pStyle w:val="Normal"/>
        <w:jc w:val="both"/>
        <w:rPr>
          <w:rFonts w:ascii="Times New Roman" w:hAnsi="Times New Roman" w:cs="Times New Roman"/>
          <w:sz w:val="24"/>
          <w:szCs w:val="24"/>
        </w:rPr>
      </w:pPr>
      <w:r>
        <w:rPr>
          <w:rFonts w:cs="Times New Roman" w:ascii="Times New Roman" w:hAnsi="Times New Roman"/>
          <w:sz w:val="24"/>
          <w:szCs w:val="24"/>
        </w:rPr>
        <w:t>7. Гармоничное сочетание теоретического и практиче</w:t>
        <w:softHyphen/>
        <w:t>ского творческого ума. Это утверждение едва ли нуждается в специальном обосновании — весь неподдающийся охвату вклад М.В. Ломоносова в отечественную культуру говорит об этом как нельзя более красноречиво. Ограничимся лишь отдельными штрихами, непосредственно относящимися к сфер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Занимаясь каким-либо практически ориентированным делом {проектированием навигационного инструмента или разработкой организационного проекта учреждения, о чем речь пойдет несколько ниже), Ломоносов подходит к нему научно—теоретически, а строя теоретический материал, он постоянно, как мы отчасти видели выше, соотносит его с областью практических задач, Отметив, например, что в деле мореплавания много трудностей и что здесь «великие</w:t>
      </w:r>
    </w:p>
    <w:p>
      <w:pPr>
        <w:pStyle w:val="Normal"/>
        <w:jc w:val="both"/>
        <w:rPr>
          <w:rFonts w:ascii="Times New Roman" w:hAnsi="Times New Roman" w:cs="Times New Roman"/>
          <w:sz w:val="24"/>
          <w:szCs w:val="24"/>
        </w:rPr>
      </w:pPr>
      <w:r>
        <w:rPr>
          <w:rFonts w:cs="Times New Roman" w:ascii="Times New Roman" w:hAnsi="Times New Roman"/>
          <w:sz w:val="24"/>
          <w:szCs w:val="24"/>
        </w:rPr>
        <w:t>357</w:t>
      </w:r>
    </w:p>
    <w:p>
      <w:pPr>
        <w:pStyle w:val="Normal"/>
        <w:jc w:val="both"/>
        <w:rPr>
          <w:rFonts w:ascii="Times New Roman" w:hAnsi="Times New Roman" w:cs="Times New Roman"/>
          <w:sz w:val="24"/>
          <w:szCs w:val="24"/>
        </w:rPr>
      </w:pPr>
      <w:r>
        <w:rPr>
          <w:rFonts w:cs="Times New Roman" w:ascii="Times New Roman" w:hAnsi="Times New Roman"/>
          <w:sz w:val="24"/>
          <w:szCs w:val="24"/>
        </w:rPr>
        <w:t>чинятся погрешности и еще чиниться будут», он утвержда</w:t>
        <w:softHyphen/>
        <w:t>ет* что «от единого ученого мореплавания {от самой уже научной теории навигации — Е*К*) утешения и помощи ожидать должное (т.4, сЛ57). Вместе с тем Ломоносову свойственны резко негативные реакции по отношению к таким профессионально-научным крайностям, как «суе</w:t>
        <w:softHyphen/>
        <w:t>мыслие». Так, он горячо предостерегает от «пустых и лож</w:t>
        <w:softHyphen/>
        <w:t>ных умозрений», «которые навязывают ученому миру без какого-либо предварительного опыта иные теоретики, зло</w:t>
        <w:softHyphen/>
        <w:t>употребляющие своим досугом» (тЛ, с.75&gt;. Имея в виду оппонентов такого рода, он пишет в одной из заметок {для себя): «С неудержимой болтливостью они станут предла</w:t>
        <w:softHyphen/>
        <w:t>гать схоластические доводы» (тЛу сЛ59).</w:t>
      </w:r>
    </w:p>
    <w:p>
      <w:pPr>
        <w:pStyle w:val="Normal"/>
        <w:jc w:val="both"/>
        <w:rPr>
          <w:rFonts w:ascii="Times New Roman" w:hAnsi="Times New Roman" w:cs="Times New Roman"/>
          <w:sz w:val="24"/>
          <w:szCs w:val="24"/>
        </w:rPr>
      </w:pPr>
      <w:r>
        <w:rPr>
          <w:rFonts w:cs="Times New Roman" w:ascii="Times New Roman" w:hAnsi="Times New Roman"/>
          <w:sz w:val="24"/>
          <w:szCs w:val="24"/>
        </w:rPr>
        <w:t>Перейдем от характеристики личности М.В. Ломоносова к рассмотрению его научных представлений, которые мож</w:t>
        <w:softHyphen/>
        <w:t>но отвести к области психолог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То обстоятельство, что Ломоносов четко выделяет пси</w:t>
        <w:softHyphen/>
        <w:t>хологический — субъективный — фактор труда, с доста</w:t>
        <w:softHyphen/>
        <w:t>точной определенностью предстало перед нами уже по мере рассмотрения приведенных выше высказываний. В целом материалы сочинений М,В. Ломоносова, дающие основание реконструировать его научные представления, относящие</w:t>
        <w:softHyphen/>
        <w:t>ся к области, именуемой в наши дни как «психология тру</w:t>
        <w:softHyphen/>
        <w:t>да», можно упорядочить прежде всего в виде совокупности следующих тем,</w:t>
      </w:r>
    </w:p>
    <w:p>
      <w:pPr>
        <w:pStyle w:val="Normal"/>
        <w:jc w:val="both"/>
        <w:rPr>
          <w:rFonts w:ascii="Times New Roman" w:hAnsi="Times New Roman" w:cs="Times New Roman"/>
          <w:sz w:val="24"/>
          <w:szCs w:val="24"/>
        </w:rPr>
      </w:pPr>
      <w:r>
        <w:rPr>
          <w:rFonts w:cs="Times New Roman" w:ascii="Times New Roman" w:hAnsi="Times New Roman"/>
          <w:sz w:val="24"/>
          <w:szCs w:val="24"/>
        </w:rPr>
        <w:t>1, Построение эмоционально насыщенных образов целей {и следовательно, «смыслов») труда и вопросы его стимули</w:t>
        <w:softHyphen/>
        <w:t>рования. В научных сочинениях, публичных выступлени</w:t>
        <w:softHyphen/>
        <w:t>ях, заметках, «мнениях» и разработках Ломоносов неизменно ярко рисует ценностные представления, кото</w:t>
        <w:softHyphen/>
        <w:t>рые как бы призваны задать мотивационную основу той или иной полезной деятельности* В результате возникает целая система «смыслов» труда- Это и «умножение счастья чело</w:t>
        <w:softHyphen/>
        <w:t>веческого рода», и «слава и польза {"вечное удовольствие11) отечества», и преодоление тягостных состояний («умаление скуки»), «облегчение работ», «отвращение препятствий», в том числе благодаря использованию приспособлений, «ма</w:t>
        <w:softHyphen/>
        <w:t>хин», удобство и безопасность труда, экономическая выго</w:t>
        <w:softHyphen/>
        <w:t>да, удовольствие («увеселение») от нахождения истины,</w:t>
      </w:r>
    </w:p>
    <w:p>
      <w:pPr>
        <w:pStyle w:val="Normal"/>
        <w:jc w:val="both"/>
        <w:rPr>
          <w:rFonts w:ascii="Times New Roman" w:hAnsi="Times New Roman" w:cs="Times New Roman"/>
          <w:sz w:val="24"/>
          <w:szCs w:val="24"/>
        </w:rPr>
      </w:pPr>
      <w:r>
        <w:rPr>
          <w:rFonts w:cs="Times New Roman" w:ascii="Times New Roman" w:hAnsi="Times New Roman"/>
          <w:sz w:val="24"/>
          <w:szCs w:val="24"/>
        </w:rPr>
        <w:t>358</w:t>
      </w:r>
    </w:p>
    <w:p>
      <w:pPr>
        <w:pStyle w:val="Normal"/>
        <w:jc w:val="both"/>
        <w:rPr>
          <w:rFonts w:ascii="Times New Roman" w:hAnsi="Times New Roman" w:cs="Times New Roman"/>
          <w:sz w:val="24"/>
          <w:szCs w:val="24"/>
        </w:rPr>
      </w:pPr>
      <w:r>
        <w:rPr>
          <w:rFonts w:cs="Times New Roman" w:ascii="Times New Roman" w:hAnsi="Times New Roman"/>
          <w:sz w:val="24"/>
          <w:szCs w:val="24"/>
        </w:rPr>
        <w:t>страсть «насыщать свой дух приятностью самого дела»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позитивными ценностями Ломоносов с необхо</w:t>
        <w:softHyphen/>
        <w:t>димой долей иронии или сарказма называем своего рода антиценности&gt; в частности, те нежелательные варианты человеческой активности на профессионально-трудовых постах, с которыми надо, по его мнению, бороться или ко</w:t>
        <w:softHyphen/>
        <w:t>торых следует избегать. Например, говоря о мотивации тру</w:t>
        <w:softHyphen/>
        <w:t>да работников науки, Ломоносов считает важным, чтобы они «в науках бы упражнялись больше для приумножения познания, нежели для своего прокормления, и не так, как некоторые, снискав себе хл еб, не продолжают более упраж</w:t>
        <w:softHyphen/>
        <w:t>нения в учении с ревностию. Паче же всего не надлежит быть*,, упрямым самолюбам, готовым стоять на несправед</w:t>
        <w:softHyphen/>
        <w:t>ливом мнении и спорить до самых крайностей...» (т. 10, с. 141)* Говоря о людях, «в науках свой труд полагающих», он считает, что «от слепого прилепления к мнениям слав</w:t>
        <w:softHyphen/>
        <w:t>ного человека» вреда происходит не меньше, чем от варвар</w:t>
        <w:softHyphen/>
        <w:t>ских разрушений прошлых времен (т.1, с.423), что от такого «прилепления» отнимается у работников науки «благородное рв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 характеризующий рассматриваемую здесь смыслотворческую функцию Ломоносова в отношении тру</w:t>
        <w:softHyphen/>
        <w:t>да: «Рассуждая о благополучии жития человеческого*., не нахожу того совершеннее, как ежели кто приятными и бес</w:t>
        <w:softHyphen/>
        <w:t>порочными трудами пользу приносит. Ничто на земли смер-тному выше и благороднее дано быть не может, как упражнение, в котором красота и важность, отнимая чув</w:t>
        <w:softHyphen/>
        <w:t>ствие тягостного труда У некоторою сладостию ободряет, ко</w:t>
        <w:softHyphen/>
        <w:t>торое, никого не оскорбляя, увеселяет неповинное сердце и, умножая других удовольствие* благодарностию оных возбуждает совершенную радость»-(т.2, с-349).</w:t>
      </w:r>
    </w:p>
    <w:p>
      <w:pPr>
        <w:pStyle w:val="Normal"/>
        <w:jc w:val="both"/>
        <w:rPr>
          <w:rFonts w:ascii="Times New Roman" w:hAnsi="Times New Roman" w:cs="Times New Roman"/>
          <w:sz w:val="24"/>
          <w:szCs w:val="24"/>
        </w:rPr>
      </w:pPr>
      <w:r>
        <w:rPr>
          <w:rFonts w:cs="Times New Roman" w:ascii="Times New Roman" w:hAnsi="Times New Roman"/>
          <w:sz w:val="24"/>
          <w:szCs w:val="24"/>
        </w:rPr>
        <w:t>Смыслы труда тонко дифференцируются. Бели речь идет о научной работе в лаборатории, то Ломоносов подчеркива</w:t>
        <w:softHyphen/>
        <w:t>ет, что «труды предпринимаются не для получения выгоды, но ради науки» (т.2, с.569). Если речь идет о практической стороне дела, то он акцентирует то, что «меньшим трудом и иждивением (затратами — Е.К.) лучшее действие произ</w:t>
        <w:softHyphen/>
        <w:t>водит» (т.2, с.365). Например, указывая ыто именно и как нужно рационализировать в солеварном деле, он, произве</w:t>
        <w:softHyphen/>
        <w:t>дя экономический расчет, а также проанализировав способ работы, отмечает излишние расходы в связи с тем, что</w:t>
      </w:r>
    </w:p>
    <w:p>
      <w:pPr>
        <w:pStyle w:val="Normal"/>
        <w:jc w:val="both"/>
        <w:rPr>
          <w:rFonts w:ascii="Times New Roman" w:hAnsi="Times New Roman" w:cs="Times New Roman"/>
          <w:sz w:val="24"/>
          <w:szCs w:val="24"/>
        </w:rPr>
      </w:pPr>
      <w:r>
        <w:rPr>
          <w:rFonts w:cs="Times New Roman" w:ascii="Times New Roman" w:hAnsi="Times New Roman"/>
          <w:sz w:val="24"/>
          <w:szCs w:val="24"/>
        </w:rPr>
        <w:t>359</w:t>
      </w:r>
    </w:p>
    <w:p>
      <w:pPr>
        <w:pStyle w:val="Normal"/>
        <w:jc w:val="both"/>
        <w:rPr>
          <w:rFonts w:ascii="Times New Roman" w:hAnsi="Times New Roman" w:cs="Times New Roman"/>
          <w:sz w:val="24"/>
          <w:szCs w:val="24"/>
        </w:rPr>
      </w:pPr>
      <w:r>
        <w:rPr>
          <w:rFonts w:cs="Times New Roman" w:ascii="Times New Roman" w:hAnsi="Times New Roman"/>
          <w:sz w:val="24"/>
          <w:szCs w:val="24"/>
        </w:rPr>
        <w:t>«„.черпание рассола из колодезей в сковороды,., мешкотли-вым и трудным образом людскими руками производилось» &lt;т.5, с.246)*</w:t>
      </w:r>
    </w:p>
    <w:p>
      <w:pPr>
        <w:pStyle w:val="Normal"/>
        <w:jc w:val="both"/>
        <w:rPr>
          <w:rFonts w:ascii="Times New Roman" w:hAnsi="Times New Roman" w:cs="Times New Roman"/>
          <w:sz w:val="24"/>
          <w:szCs w:val="24"/>
        </w:rPr>
      </w:pPr>
      <w:r>
        <w:rPr>
          <w:rFonts w:cs="Times New Roman" w:ascii="Times New Roman" w:hAnsi="Times New Roman"/>
          <w:sz w:val="24"/>
          <w:szCs w:val="24"/>
        </w:rPr>
        <w:t>Поучительно, что причину необходимости работ по улучшению условий труда Ломоносов усматривает в пер</w:t>
        <w:softHyphen/>
        <w:t>вую очередь не в выгоде, но в заботе о здоровье людей и их безопасности. Так, говоря об устройствах для очищения воздуха в шахтах, он приводит а качестве основного такой довод — в глубоких рудниках «собирается обыкновенно пар, человеческому здравию вредительный, по штольнам расходится и в них труждающимся людям грудь ядом своим повреждает,,, дух занимает &gt; свечи гасит», а «особливо ска</w:t>
        <w:softHyphen/>
        <w:t>зывается тем&gt; что иногда загорается» &lt;т+5, с,458). Предла</w:t>
        <w:softHyphen/>
        <w:t>гая учитывать закономерности «вольного движения воздуха в рудниках», Ломоносов замечает, что расположе</w:t>
        <w:softHyphen/>
        <w:t>ние шахт и штолен « по выше показанным правилам» при</w:t>
        <w:softHyphen/>
        <w:t>ведет к тому, что «работникам легче и хозяевам безубыточнее» (тЛ,с.331&gt;,— Выгода на втором месте по отношению к мысли о работнике*</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руя крупное предприятие (например, освоение «Сибирского океана» или «исправление» Санкт-Петербур</w:t>
        <w:softHyphen/>
        <w:t>гской Императорской Академии Наук), Ломоносов деталь</w:t>
        <w:softHyphen/>
        <w:t>но разрабатывает систему стимулирования занятых соответствующими делами людей, в частности&gt; способов их «ободрения», «утешения» ии Приведем краткие фраг</w:t>
        <w:softHyphen/>
        <w:t>менты из его разработки проекта северной экспедиции: «Ободрение людей и содержание в порядке есть важное дело в таковых трудных предприятиях. Для того прилежных и бодрых за особливые их выслуги поощрять командирам ска</w:t>
        <w:softHyphen/>
        <w:t>занием удовольствия и обещания награждения или прибав</w:t>
        <w:softHyphen/>
        <w:t>кою порции. Напротив того, с ленивыми, неисправными или ослушными поступать строго по Морскому уставу» (т.6, с.532-533). При условии успеха обещать офицерам «произ-вождение через два ранга, главному командиру флагманст-во..* матрозам и другим всем нижним чинам тройное жалование как в сем пути&gt; так и по желаемом совершении оного, до смерти», кто в сем путешествии от тядских трудов, от несчастия или от болезни, в морском пути бывающей, умрет, того жене и детям давать умершего прежнее рядовое жалование, ей да замужья, или до смерти, а им до возра</w:t>
        <w:softHyphen/>
        <w:t>ста,»» и т.д. &lt;т,65 С.493К</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интересны с психологической точки зрения рекомендации на случай вынужденного зимовья («Если,</w:t>
      </w:r>
    </w:p>
    <w:p>
      <w:pPr>
        <w:pStyle w:val="Normal"/>
        <w:jc w:val="both"/>
        <w:rPr>
          <w:rFonts w:ascii="Times New Roman" w:hAnsi="Times New Roman" w:cs="Times New Roman"/>
          <w:sz w:val="24"/>
          <w:szCs w:val="24"/>
        </w:rPr>
      </w:pPr>
      <w:r>
        <w:rPr>
          <w:rFonts w:cs="Times New Roman" w:ascii="Times New Roman" w:hAnsi="Times New Roman"/>
          <w:sz w:val="24"/>
          <w:szCs w:val="24"/>
        </w:rPr>
        <w:t>360</w:t>
      </w:r>
    </w:p>
    <w:p>
      <w:pPr>
        <w:pStyle w:val="Normal"/>
        <w:jc w:val="both"/>
        <w:rPr/>
      </w:pPr>
      <w:r>
        <w:rPr>
          <w:rFonts w:cs="Times New Roman" w:ascii="Times New Roman" w:hAnsi="Times New Roman"/>
          <w:sz w:val="24"/>
          <w:szCs w:val="24"/>
        </w:rPr>
        <w:t>боже сохрани, судно повредится,,,»). Он дает предписания по устройству зимовья, общей организации/поведения («всячески быть в движении»), борьбе с цингой и наряду с этим советует действовать «... ограждаясь великодушием, терпением и взаимным друг друга утешением и ободрени</w:t>
        <w:softHyphen/>
        <w:t>ем , помогая единодушием и трудами&gt; как брат брату, и всегда представляя</w:t>
      </w:r>
      <w:r>
        <w:rPr>
          <w:rFonts w:cs="Times New Roman" w:ascii="Times New Roman" w:hAnsi="Times New Roman"/>
          <w:sz w:val="24"/>
          <w:szCs w:val="24"/>
          <w:lang w:val="en-US"/>
        </w:rPr>
        <w:t xml:space="preserve">s </w:t>
      </w:r>
      <w:r>
        <w:rPr>
          <w:rFonts w:cs="Times New Roman" w:ascii="Times New Roman" w:hAnsi="Times New Roman"/>
          <w:sz w:val="24"/>
          <w:szCs w:val="24"/>
        </w:rPr>
        <w:t>что для пользы отечества все понести должно и что сему их подвигу воспоследует монаршеская щедрота? от всея России благодарность и вечная в свете слава» (т.6, с,532).</w:t>
      </w:r>
    </w:p>
    <w:p>
      <w:pPr>
        <w:pStyle w:val="Normal"/>
        <w:jc w:val="both"/>
        <w:rPr>
          <w:rFonts w:ascii="Times New Roman" w:hAnsi="Times New Roman" w:cs="Times New Roman"/>
          <w:sz w:val="24"/>
          <w:szCs w:val="24"/>
        </w:rPr>
      </w:pPr>
      <w:r>
        <w:rPr>
          <w:rFonts w:cs="Times New Roman" w:ascii="Times New Roman" w:hAnsi="Times New Roman"/>
          <w:sz w:val="24"/>
          <w:szCs w:val="24"/>
        </w:rPr>
        <w:t>Не в меньшей степени заботила Ломоносова необходи</w:t>
        <w:softHyphen/>
        <w:t>мость активизации работников науки* Выше отчасти уже шла об этом речь, и вот еще один дополнительный штрих: «Долговременным искусством (здесь в значении: опытом, наблюдением,— Е-К.) примечено, что гг, академики не сходятся в обыкновенные часы в Конференции, и проходит время напрасно... мало вступают в ученые рассуждения, от коих обыкновенно выходят идеи к новым полезным изобре</w:t>
        <w:softHyphen/>
        <w:t>тениям. Для того должно сыскать способ, чем бы их к при</w:t>
        <w:softHyphen/>
        <w:t>лежному собранию побудить без принуждения, которое никогда с науками несовместимо;.. Того ради предлагаю, не соизволит ли Канцелярия для показанной причины*., опре</w:t>
        <w:softHyphen/>
        <w:t>делить, чтобы каждому академику и адъюнкту за порядоч</w:t>
        <w:softHyphen/>
        <w:t>ное присутствие, считая с 10 до 12 часов, давать вознаграждение*,.» (тЛ0&gt; с.82) и далее следует детальная разработка порядка вознаграждения.— «Кто из упомяну</w:t>
        <w:softHyphen/>
        <w:t>тых академиков и адъюнктов придет заблаговременно в собрание и будет присутствовать при рассуждениях, тому дать тисненую нарочно для того медаль.„ А по прошествии целого года каждый академик и адъюнкт оные медали по</w:t>
        <w:softHyphen/>
        <w:t>дать имеет в Канцелярию* откуда платить за каждую ака</w:t>
        <w:softHyphen/>
        <w:t>демику по полтине, адъюнкту по тридцати копеек сверх его жалования» (тЛО, с. 82-85). «Ежели кто в собрании произ</w:t>
        <w:softHyphen/>
        <w:t>несет слово&gt; подающее повод к ссорам или оскорбительное своему товарищу, тому штраф — молчание, ежели же ос</w:t>
        <w:softHyphen/>
        <w:t>лушается, то штраф денежный» (тЛО, с,85),</w:t>
      </w:r>
    </w:p>
    <w:p>
      <w:pPr>
        <w:pStyle w:val="Normal"/>
        <w:jc w:val="both"/>
        <w:rPr>
          <w:rFonts w:ascii="Times New Roman" w:hAnsi="Times New Roman" w:cs="Times New Roman"/>
          <w:sz w:val="24"/>
          <w:szCs w:val="24"/>
        </w:rPr>
      </w:pPr>
      <w:r>
        <w:rPr>
          <w:rFonts w:cs="Times New Roman" w:ascii="Times New Roman" w:hAnsi="Times New Roman"/>
          <w:sz w:val="24"/>
          <w:szCs w:val="24"/>
        </w:rPr>
        <w:t>В затронутых материалах существенно вовсе не то, на</w:t>
        <w:softHyphen/>
        <w:t>сколько «вечными» являются рекомендации Ломоносова, Важно другое: он располагал исторически конкретным ис</w:t>
        <w:softHyphen/>
        <w:t>тинным знанием о психике занятого трудом человека и был при этом не просто академическим «держателем» этого зна</w:t>
        <w:softHyphen/>
        <w:t>ния, но применял его в практике рационализац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361</w:t>
      </w:r>
    </w:p>
    <w:p>
      <w:pPr>
        <w:pStyle w:val="Normal"/>
        <w:jc w:val="both"/>
        <w:rPr>
          <w:rFonts w:ascii="Times New Roman" w:hAnsi="Times New Roman" w:cs="Times New Roman"/>
          <w:sz w:val="24"/>
          <w:szCs w:val="24"/>
        </w:rPr>
      </w:pPr>
      <w:r>
        <w:rPr>
          <w:rFonts w:cs="Times New Roman" w:ascii="Times New Roman" w:hAnsi="Times New Roman"/>
          <w:sz w:val="24"/>
          <w:szCs w:val="24"/>
        </w:rPr>
        <w:t>2,  Вопросы волевой саморегуляции труда. Соответству</w:t>
        <w:softHyphen/>
        <w:t>ющие идеи Ломоносова закономерно связаны с его пред</w:t>
        <w:softHyphen/>
        <w:t>ставлением о трудящемся как человеке, которому многое доверяется на его «произволение», «рассуждение». Так, он отмечает: «При искании жил не надлежит скоро от дела отставать, когда оно нескоро до руд дойдет, ежели многие признаки их на том месте показывают» (т,5, с.440). Обри</w:t>
        <w:softHyphen/>
        <w:t>совав сложность задачи изучения причин происхождения света, М.В, Ломоносов, как бы помогая читателю—исследо</w:t>
        <w:softHyphen/>
        <w:t>вателю мобилизоваться&gt; восклицает: «Что ж нам оставить ли надежду? Отступить ли от труда? Отдаться ли в отчаяние об успехах? Никак! Разве явиться желаем нерадивыми и подвига ...в испытании натуры героев недостойными?» (т.З, с-318). Здесь как бы называется и внутреннее средство во</w:t>
        <w:softHyphen/>
        <w:t>левой мобилизации субъекта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3,  Вопросы проектирования средств и условий труда с учетом психологических особенностей людей* Сочинения Ломоносова изобилуют предложениями разного рода средств труда, причем очень часто эти предложения обос</w:t>
        <w:softHyphen/>
        <w:t>новываются ссылками на особенности психики человека/ Интересен с точки зрения психологии труда как науки про</w:t>
        <w:softHyphen/>
        <w:t>ект «особливого самопишущего компаса», который можно рассматривать не только как навигационный прибор, но и как первый известный нам самопишущий прибор (в проек</w:t>
        <w:softHyphen/>
        <w:t>те) для психологических исследований трудовой деятель</w:t>
        <w:softHyphen/>
        <w:t>ности — деятельности рулевого («правящего*) на судне* Приведем фрагменты соответствующего текста: «Между тем, чтобы все погрешности, которые от оплошностей пра</w:t>
        <w:softHyphen/>
        <w:t>вящего бывают, знать корабельщику, должен он иметь особливый компас самопишущий, который следующим об</w:t>
        <w:softHyphen/>
        <w:t>разом сделать можно.к Далее следует техническое описа-ние,         сопровождаемое        двумя         рисунками* «Присоединенными сим образом часами к компасу станет обращаться вал и с него бумага на другой свиваться; каран</w:t>
        <w:softHyphen/>
        <w:t>даш, легко к ней прикасаясь, начертит линею, которая по</w:t>
        <w:softHyphen/>
        <w:t>кажет стоящего у правления прошибки и оплошность, что вообще видеть и весом исчислить можно будет,,, Сим, как думаю, можно познать и уничтожить все погрешности, кои часто случаются от оплошности того, кто на корме правит» (т,4, сЛ50-152), Что это, как не идея экспериментально-психологического изучения труда того, «кто на корме пра вит»? Ведь изучение «оплошностей» — это классическая область приложения сил психолог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36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я еще один навигационный инструмент, Ломо</w:t>
        <w:softHyphen/>
        <w:t>носов приводит в пользу его рациональности чисто психо</w:t>
        <w:softHyphen/>
        <w:t>логический довод: «Для умаления скуки точного разделения целого квадранта и для получения большей ис</w:t>
        <w:softHyphen/>
        <w:t>правности сие средство за лучшее почитаю» (т,4, сЛ35),— С позиций современного психолога, это отнюдь не слабый довод, поскольку вопрос «умаления скуки», переобозначен</w:t>
        <w:softHyphen/>
        <w:t>ный в современных терминах, входит в структуру актуаль-нейшей проблемы коррекции неблагоприятных функциональных состояний человека в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я новый способ «находить и наносить полуден</w:t>
        <w:softHyphen/>
        <w:t>ную линию», Ломоносов опять-таки опирается на психоло</w:t>
        <w:softHyphen/>
        <w:t>гические доводы: «Обыкновенный способ требует раздвоения внимания наблюдателя, именно последний дол</w:t>
        <w:softHyphen/>
        <w:t>жен и следить за движением звезды и отмечать время; а наш не требует часов, не отвлекает внимания и ничем иным не отвлекает зрение, занятое одним делом» &lt;т,4, с+395). Вот превосходный пример использования психологических знаний о свойствах внимания — распределении («раздвое</w:t>
        <w:softHyphen/>
        <w:t>нии») его — при проектировании средств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Из ограничений, которые психологические особенности человека накладывают на вещественные условия и средства труда химика-исследователя, исходит Ломоносов и при об</w:t>
        <w:softHyphen/>
        <w:t>суждении оборудования химической лаборатории: оборудо</w:t>
        <w:softHyphen/>
        <w:t>вания не должно быть слишком много, так как «химик не может быть в достаточной мере осмотрителен, если поста</w:t>
        <w:softHyphen/>
        <w:t>вит опыты в количестве, превышающем то, какое может быть охвачено вниманием его мысли» &lt;т.2, с.569).</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свойственная нашему времени специали</w:t>
        <w:softHyphen/>
        <w:t>зация областей науки и техники давно уже привела к тому, что средства труда проектируют одни люди, а о субъектном — психологическом — «факторе» знают и думают другие, что в свою очередь, породило множество проблем делового «стыкования», «психологического» и «инженерного» проек</w:t>
        <w:softHyphen/>
        <w:t>тирования. В силу исторических обстоятельств и специфи</w:t>
        <w:softHyphen/>
        <w:t>ческих личных качеств Ломоносов сочетал в одном лице и конструктора техники и знатока человеческой психологии, поэтому для него не существовало деление «человек и тех</w:t>
        <w:softHyphen/>
        <w:t>ника». В своих проектах он умел также учитывать сферу делового взаимодействия людей (социально-психологиче</w:t>
        <w:softHyphen/>
        <w:t>ские явления, как теперь говорят). Так, предлагая соеди</w:t>
        <w:softHyphen/>
        <w:t>нить все подразделения (департаменты) Академии в один «корпус» (быть может, «городок» в нашем понимании), он</w:t>
      </w:r>
    </w:p>
    <w:p>
      <w:pPr>
        <w:pStyle w:val="Normal"/>
        <w:jc w:val="both"/>
        <w:rPr>
          <w:rFonts w:ascii="Times New Roman" w:hAnsi="Times New Roman" w:cs="Times New Roman"/>
          <w:sz w:val="24"/>
          <w:szCs w:val="24"/>
        </w:rPr>
      </w:pPr>
      <w:r>
        <w:rPr>
          <w:rFonts w:cs="Times New Roman" w:ascii="Times New Roman" w:hAnsi="Times New Roman"/>
          <w:sz w:val="24"/>
          <w:szCs w:val="24"/>
        </w:rPr>
        <w:t>363</w:t>
      </w:r>
    </w:p>
    <w:p>
      <w:pPr>
        <w:pStyle w:val="Normal"/>
        <w:jc w:val="both"/>
        <w:rPr/>
      </w:pPr>
      <w:r>
        <w:rPr>
          <w:rFonts w:cs="Times New Roman" w:ascii="Times New Roman" w:hAnsi="Times New Roman"/>
          <w:sz w:val="24"/>
          <w:szCs w:val="24"/>
        </w:rPr>
        <w:t xml:space="preserve">указывает на «затруднения», возникающие из-за того, что «дом университетский», лаборатория, ботанический сад, библиотека «от главного корпуса стоят в разделении»* Из-за этого происходит следующее: </w:t>
      </w:r>
      <w:r>
        <w:rPr>
          <w:rFonts w:cs="Times New Roman" w:ascii="Times New Roman" w:hAnsi="Times New Roman"/>
          <w:sz w:val="24"/>
          <w:szCs w:val="24"/>
          <w:lang w:val="en-US"/>
        </w:rPr>
        <w:t xml:space="preserve">&lt;d) </w:t>
      </w:r>
      <w:r>
        <w:rPr>
          <w:rFonts w:cs="Times New Roman" w:ascii="Times New Roman" w:hAnsi="Times New Roman"/>
          <w:sz w:val="24"/>
          <w:szCs w:val="24"/>
        </w:rPr>
        <w:t>мастеровые люди ради дальнего расстояния приходить не могут в надлежащее вре</w:t>
        <w:softHyphen/>
        <w:t>мя или, хотя и придут, однако усталые и отдыху требуют, отчего чинится напрасная трата времени». А когда профес</w:t>
        <w:softHyphen/>
        <w:t>сора «друг от друга в*опытах взаимной помощи требуют, то для {из-за — ЕЛС.) разделения по разным б знатном рассто</w:t>
        <w:softHyphen/>
        <w:t>янии квартирам того чинить не могут» (тЛО, сЛ 95-196). В основании предложения о «достройке новых зданий» опять-таки доводы душевсд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4. Вопросы проектирования больших систем с учетом психологических особенностей труда. К числу соответству</w:t>
        <w:softHyphen/>
        <w:t>ющих проектов М.В. Ломоносова можно отнести докумен</w:t>
        <w:softHyphen/>
        <w:t>ты касающиеся «исправления» Академии наук {ее, кстати, Ломоносов сам подводит под понятие «система») и освоения Северного морск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В высшей степени интересно то, что первый параграф нового «Регламента» Академии он начинает с оперирования понятиями, которые в современной науке давно и прочно отнесены к разделу психологического профессиоведения, а именно: « 1. Прежде установления и распоряжения (распо</w:t>
        <w:softHyphen/>
        <w:t>ложения по "ряду", порядку,— Е.К*) академических чле</w:t>
        <w:softHyphen/>
        <w:t>нов (членов Академии&gt; ее работников,— Е*К,) должно определить первейших персон сего общества требуемые ка</w:t>
        <w:softHyphen/>
        <w:t>чества, дабы оных достоинством, знанием и рачением вся академическая система в добром и порядочном движении обращалася» (т. 10, с Л 38-139). Выражаясь штампами со</w:t>
        <w:softHyphen/>
        <w:t>временного научного языка, речь идет о определении тре</w:t>
        <w:softHyphen/>
        <w:t>бований к личным качествам ведущих работников «се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этим Ломоносов приводит серию параграфов, содержащих то, что теперь бы назвали краткими професси-ограммами или профессионально-квалификационными ха</w:t>
        <w:softHyphen/>
        <w:t>рактеристиками. Что за «требуемые качества» «первейших персон» имеет в виду Ломоносов?</w:t>
      </w:r>
    </w:p>
    <w:p>
      <w:pPr>
        <w:pStyle w:val="Normal"/>
        <w:jc w:val="both"/>
        <w:rPr>
          <w:rFonts w:ascii="Times New Roman" w:hAnsi="Times New Roman" w:cs="Times New Roman"/>
          <w:sz w:val="24"/>
          <w:szCs w:val="24"/>
        </w:rPr>
      </w:pPr>
      <w:r>
        <w:rPr>
          <w:rFonts w:cs="Times New Roman" w:ascii="Times New Roman" w:hAnsi="Times New Roman"/>
          <w:sz w:val="24"/>
          <w:szCs w:val="24"/>
        </w:rPr>
        <w:t>Эти качества выводятся из тех функций, которые пред</w:t>
        <w:softHyphen/>
        <w:t>писываются проектом работнику. Они, с одной стороны, дифференцируются в зависимости от профессии, от места человека в проектируемой системе, с другой — предпола</w:t>
        <w:softHyphen/>
        <w:t>гаются качества, общие для многих или всех работников Академии* Кроме того качества разделяются и по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364</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ию — указано, какие из них обязательны, какие желательны, какие нежелательны. Наконец, показаны как бы зоны целесообразного взаимного пересечения (расшире</w:t>
        <w:softHyphen/>
        <w:t>ния) профессиональных профилей. Поясним эти положе</w:t>
        <w:softHyphen/>
        <w:t>ния фрагментами из текстов Ломоносова.</w:t>
      </w:r>
    </w:p>
    <w:p>
      <w:pPr>
        <w:pStyle w:val="Normal"/>
        <w:jc w:val="both"/>
        <w:rPr>
          <w:rFonts w:ascii="Times New Roman" w:hAnsi="Times New Roman" w:cs="Times New Roman"/>
          <w:sz w:val="24"/>
          <w:szCs w:val="24"/>
        </w:rPr>
      </w:pPr>
      <w:r>
        <w:rPr>
          <w:rFonts w:cs="Times New Roman" w:ascii="Times New Roman" w:hAnsi="Times New Roman"/>
          <w:sz w:val="24"/>
          <w:szCs w:val="24"/>
        </w:rPr>
        <w:t>Президент Академии — «не токмо главный правитель и начальник, но и оберегатель оныя от посторонних приклю</w:t>
        <w:softHyphen/>
        <w:t>чений и наветов, требуется человек именитый и знатный, имеющий свободный доступ до монаршеской особы, чтобы мог представлять академические надобности, коих без вы</w:t>
        <w:softHyphen/>
        <w:t>сочайшего повеления произвести Академия власти не име</w:t>
        <w:softHyphen/>
        <w:t>ет. Сверх того должен быть знающ нужнейших языков и общевникателен во все науки... Еще ж превосходнее было бы и полезнее, когда б президент был при знатности своей илюблении наук достаточен в разных науках» (тЛО, с. 139).</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вице-президента, то «.знаемость его требуется больше по наукам, нежели по другим преимуще</w:t>
        <w:softHyphen/>
        <w:t>ствам {имеется в виду знатность и пр+?—Е.К.), дабы он удобнее мог видеть все состояние Академий, достоинство членов и других служителей, труды и склонности и прочее и о том изъяснять президенту и с ним дела обще рассматри</w:t>
        <w:softHyphen/>
        <w:t>вать. Того ради вице-президент должен быть знающ в раз</w:t>
        <w:softHyphen/>
        <w:t>ных науках» (т, 10, сЛ39&gt;.</w:t>
      </w:r>
    </w:p>
    <w:p>
      <w:pPr>
        <w:pStyle w:val="Normal"/>
        <w:jc w:val="both"/>
        <w:rPr>
          <w:rFonts w:ascii="Times New Roman" w:hAnsi="Times New Roman" w:cs="Times New Roman"/>
          <w:sz w:val="24"/>
          <w:szCs w:val="24"/>
        </w:rPr>
      </w:pPr>
      <w:r>
        <w:rPr>
          <w:rFonts w:cs="Times New Roman" w:ascii="Times New Roman" w:hAnsi="Times New Roman"/>
          <w:sz w:val="24"/>
          <w:szCs w:val="24"/>
        </w:rPr>
        <w:t>Членов Академии «.„достоинство главное состоит в до</w:t>
        <w:softHyphen/>
        <w:t>вольном знании своей науки, которыя он профессор» но притом, чтобы такой не совсем чужд был и неискусен в других, сродных с его профессиею науках.,*» (т,Ш, сЛ39-140). Далее идет разработка профессиограмм по профилям с указанием их «стыков», «пересечений»* — »физик дол</w:t>
        <w:softHyphen/>
        <w:t>жен притом иметь изрядное знание в химии...», «анатомик, будучи притом физиолог, должен давать из физики причи</w:t>
        <w:softHyphen/>
        <w:t>ны движения животного тела, а поелик\ медик -— разуметь химию и в ботанике лекарственные травы» (т. 10, сЛ40). «Юрист должен быть притом историк и политик.,.» &lt;тЛ0, сЛ40). «Ориентальных языков профессор — искусен в древней греческой истории и восточных народов» {тЛ0&gt; сЛ40).</w:t>
      </w:r>
    </w:p>
    <w:p>
      <w:pPr>
        <w:pStyle w:val="Normal"/>
        <w:jc w:val="both"/>
        <w:rPr>
          <w:rFonts w:ascii="Times New Roman" w:hAnsi="Times New Roman" w:cs="Times New Roman"/>
          <w:sz w:val="24"/>
          <w:szCs w:val="24"/>
        </w:rPr>
      </w:pPr>
      <w:r>
        <w:rPr>
          <w:rFonts w:cs="Times New Roman" w:ascii="Times New Roman" w:hAnsi="Times New Roman"/>
          <w:sz w:val="24"/>
          <w:szCs w:val="24"/>
        </w:rPr>
        <w:t>«Обще от всех академиков неотменно требуется знание хотя элементарных наук математических» (тЛ0,сЛ41). «Еще же примечено в академиях, что весьма знающие в своих науках профессоры мало притом искусны в словесных науках, так что их сочинения излишними распространени</w:t>
        <w:softHyphen/>
        <w:t>ями, яеявственными, сомнительными и ненатур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ями в чтении скучны и невразумительны. Для того академики должны быть достаточны в чистом и поря</w:t>
        <w:softHyphen/>
        <w:t>дочном штиле (стиле литературном,— Е*К*), хотя и не тре</w:t>
        <w:softHyphen/>
        <w:t>буется, чтобы каждый из них был оратор или стихотворец» (т.10, сЛ41&gt;* И, наконец, еще одно общее требование к представителям разных профессий; «В прочем во всех дол</w:t>
        <w:softHyphen/>
        <w:t>жно смотреть, чтобы они были честного поведения, прилеж</w:t>
        <w:softHyphen/>
        <w:t>ные и любопытные люди» (тЛО, сЛ41).</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профессии к человеку отличаются в работах Ломоносова весьма тонкой нюансировкой в зависимости от специфики деятельности. В проектах&gt; связанных с освоени</w:t>
        <w:softHyphen/>
        <w:t>ем Северного морского пути, указанное обстоятельство об</w:t>
        <w:softHyphen/>
        <w:t>наруживается с не меньшей очевидностью, чем в только что цитированных. Так, он пишет: «Приуготовляясь к сему важному предприятию, должно рассуждать четыре главные вещи особливо: 1) суда, 2) людей, 3&gt; запас, 4) инструменты» {т.6, с.483). Что касается людей, то читаем, в частности следующее: «Правление сето мореплавания поручить офи</w:t>
        <w:softHyphen/>
        <w:t>церу от флота искусному, бывалому, особливо в Северном море, у которого есть осторожная смелость и благородное честолюбие» (т.б, с. 484). Затем указано, какими знаниями и каким специфическим опытом должны располагать раз</w:t>
        <w:softHyphen/>
        <w:t>ные участники похода: «„♦ на всяком судне по два или три человека, знающих брать астрономические наблюдения для длины и ширины, в чем их свидетельствовать в Морском кадетском корпусе и в Академии наук», «,„взять на каждое судно около десяти человек лучших торосовщиков из города Архангельского, с Мезени и из других мест поморских, ко торые для ловли тюленей на торос ходят5 употребляя помя</w:t>
        <w:softHyphen/>
        <w:t>нутые торосовые карбаски или лодки по воде греблею, а по льду тягою, а особливо которые бывали в зимовьях и в заносах и привыкли терпеть стужу и нужду* Притоми таких иметь, которые мастера ходить на лыжах» бывали на Новой Земле и лавливали зимою белых медведей» {так сказать, «тест» на пригодность к предстоящей работе,— Е.К.), Далее говорит о необходимости знания некоторыми членами экс</w:t>
        <w:softHyphen/>
        <w:t>педиции языков местных народов, особенно чукотского, и добавляет: «Присем всем смотреть сколько можно, чтобы выбирать людей, которые бы мало причины имели назад оглядываться и попечение иметь об оставшихся домашних» &lt;т,6, е-484-485),</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методологии проектирования больших систем (неизбежно включающих и «человеческий фак-</w:t>
      </w:r>
    </w:p>
    <w:p>
      <w:pPr>
        <w:pStyle w:val="Normal"/>
        <w:jc w:val="both"/>
        <w:rPr>
          <w:rFonts w:ascii="Times New Roman" w:hAnsi="Times New Roman" w:cs="Times New Roman"/>
          <w:sz w:val="24"/>
          <w:szCs w:val="24"/>
        </w:rPr>
      </w:pPr>
      <w:r>
        <w:rPr>
          <w:rFonts w:cs="Times New Roman" w:ascii="Times New Roman" w:hAnsi="Times New Roman"/>
          <w:sz w:val="24"/>
          <w:szCs w:val="24"/>
        </w:rPr>
        <w:t>366</w:t>
      </w:r>
    </w:p>
    <w:p>
      <w:pPr>
        <w:pStyle w:val="Normal"/>
        <w:jc w:val="both"/>
        <w:rPr>
          <w:rFonts w:ascii="Times New Roman" w:hAnsi="Times New Roman" w:cs="Times New Roman"/>
          <w:sz w:val="24"/>
          <w:szCs w:val="24"/>
        </w:rPr>
      </w:pPr>
      <w:r>
        <w:rPr>
          <w:rFonts w:cs="Times New Roman" w:ascii="Times New Roman" w:hAnsi="Times New Roman"/>
          <w:sz w:val="24"/>
          <w:szCs w:val="24"/>
        </w:rPr>
        <w:t>тор»), особый интерес представляет то, что Ломоносов уде</w:t>
        <w:softHyphen/>
        <w:t>ляет внимание общим основаниям и принципам проектиро</w:t>
        <w:softHyphen/>
        <w:t>вания. Приводимые ниже утверждения встречаются в его материалах трижды, причем один раз они сформулированы им на латинском языке. Мы приводим их по документу №395 («Всенижайшее мнение...»): «Для всякого предпри-емлемого важного дела должно полагать наперед непоколе</w:t>
        <w:softHyphen/>
        <w:t>бимые основания и предписывать неложные правила, дабы в произведении оных (то есть при осуществлении "предпри-емлемых дел",— Е,К.) не подвергнуться каким преткнове</w:t>
        <w:softHyphen/>
        <w:t>ниям, не просмотреть ничего нужного и не употребить бесполезного» (тЛО, сЛ4), В связи с «исправлением» Ака</w:t>
        <w:softHyphen/>
        <w:t>демии Наук эти основания сводятся к следующим положе</w:t>
        <w:softHyphen/>
        <w:t>ниям: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отвлекаться от ситуации в том виде, как она сложилась к настоящему времени, и заботиться о некоторой обобщен</w:t>
        <w:softHyphen/>
        <w:t>ности устанавливаемой системы. Важно, чтобы академиче</w:t>
        <w:softHyphen/>
        <w:t>ский регламент «всякому будущему времени был приличен и согласен и везде полезен. Того ради не должно смотреть на лицо, заслуги и недостатки тех, которые находятся в Академии при нынешнем состоянии» &lt;тЛ0, с, 14-15);</w:t>
      </w:r>
    </w:p>
    <w:p>
      <w:pPr>
        <w:pStyle w:val="Normal"/>
        <w:jc w:val="both"/>
        <w:rPr>
          <w:rFonts w:ascii="Times New Roman" w:hAnsi="Times New Roman" w:cs="Times New Roman"/>
          <w:sz w:val="24"/>
          <w:szCs w:val="24"/>
        </w:rPr>
      </w:pPr>
      <w:r>
        <w:rPr>
          <w:rFonts w:cs="Times New Roman" w:ascii="Times New Roman" w:hAnsi="Times New Roman"/>
          <w:sz w:val="24"/>
          <w:szCs w:val="24"/>
        </w:rPr>
        <w:t>- предусматривать самообеспечение системы и ее внеш</w:t>
        <w:softHyphen/>
        <w:t>ний полезный выход.— «Дабы Академия не токмо сама себя учеными людьми могла довольствовать &gt; но размножать оных и распространять по всему государству» &lt;тЛ0, сЛ5);</w:t>
      </w:r>
    </w:p>
    <w:p>
      <w:pPr>
        <w:pStyle w:val="Normal"/>
        <w:jc w:val="both"/>
        <w:rPr>
          <w:rFonts w:ascii="Times New Roman" w:hAnsi="Times New Roman" w:cs="Times New Roman"/>
          <w:sz w:val="24"/>
          <w:szCs w:val="24"/>
        </w:rPr>
      </w:pPr>
      <w:r>
        <w:rPr>
          <w:rFonts w:cs="Times New Roman" w:ascii="Times New Roman" w:hAnsi="Times New Roman"/>
          <w:sz w:val="24"/>
          <w:szCs w:val="24"/>
        </w:rPr>
        <w:t>- разумно использовать имеющийся опыт (свой и зару</w:t>
        <w:softHyphen/>
        <w:t>бежный).— «Прилежно смотреть на учреждения славных академий в других государствах, из давных времен процве</w:t>
        <w:softHyphen/>
        <w:t>тающих, как добрые примеры, выключая то, что с прочими узаконениями Российского государства не согласуется» (тЛО, сЛ$);</w:t>
      </w:r>
    </w:p>
    <w:p>
      <w:pPr>
        <w:pStyle w:val="Normal"/>
        <w:jc w:val="both"/>
        <w:rPr>
          <w:rFonts w:ascii="Times New Roman" w:hAnsi="Times New Roman" w:cs="Times New Roman"/>
          <w:sz w:val="24"/>
          <w:szCs w:val="24"/>
        </w:rPr>
      </w:pPr>
      <w:r>
        <w:rPr>
          <w:rFonts w:cs="Times New Roman" w:ascii="Times New Roman" w:hAnsi="Times New Roman"/>
          <w:sz w:val="24"/>
          <w:szCs w:val="24"/>
        </w:rPr>
        <w:t>- строить оптимальные межлюдские отношения в систе</w:t>
        <w:softHyphen/>
        <w:t>ме: «Между равными, а особливо вышними чинами была бы всегда дружба и согласие, от нижних в высшим — пристой</w:t>
        <w:softHyphen/>
        <w:t>ное почтение, от подчиненных к начальникам законное послушание» (тЛО, с Л 5);</w:t>
      </w:r>
    </w:p>
    <w:p>
      <w:pPr>
        <w:pStyle w:val="Normal"/>
        <w:jc w:val="both"/>
        <w:rPr>
          <w:rFonts w:ascii="Times New Roman" w:hAnsi="Times New Roman" w:cs="Times New Roman"/>
          <w:sz w:val="24"/>
          <w:szCs w:val="24"/>
        </w:rPr>
      </w:pPr>
      <w:r>
        <w:rPr>
          <w:rFonts w:cs="Times New Roman" w:ascii="Times New Roman" w:hAnsi="Times New Roman"/>
          <w:sz w:val="24"/>
          <w:szCs w:val="24"/>
        </w:rPr>
        <w:t>- дифференцированно подходить к оценке деловой акти</w:t>
        <w:softHyphen/>
        <w:t>визации людей в системе,— «Дабы добрые имели одобре</w:t>
        <w:softHyphen/>
        <w:t>ние, а злые — страх, должно определить по мере заслуг награждения, по мере преступлений наказания, но так, чтобы излишеством воздаяний не привести к высокоумию и лености, безмерным истязанием — к подлости и отчая</w:t>
        <w:softHyphen/>
        <w:t>нию» (тЛО, сЛ5-16);</w:t>
      </w:r>
    </w:p>
    <w:p>
      <w:pPr>
        <w:pStyle w:val="Normal"/>
        <w:jc w:val="both"/>
        <w:rPr>
          <w:rFonts w:ascii="Times New Roman" w:hAnsi="Times New Roman" w:cs="Times New Roman"/>
          <w:sz w:val="24"/>
          <w:szCs w:val="24"/>
        </w:rPr>
      </w:pPr>
      <w:r>
        <w:rPr>
          <w:rFonts w:cs="Times New Roman" w:ascii="Times New Roman" w:hAnsi="Times New Roman"/>
          <w:sz w:val="24"/>
          <w:szCs w:val="24"/>
        </w:rPr>
        <w:t>367</w:t>
      </w:r>
    </w:p>
    <w:p>
      <w:pPr>
        <w:pStyle w:val="Normal"/>
        <w:jc w:val="both"/>
        <w:rPr>
          <w:rFonts w:ascii="Times New Roman" w:hAnsi="Times New Roman" w:cs="Times New Roman"/>
          <w:sz w:val="24"/>
          <w:szCs w:val="24"/>
        </w:rPr>
      </w:pPr>
      <w:r>
        <w:rPr>
          <w:rFonts w:cs="Times New Roman" w:ascii="Times New Roman" w:hAnsi="Times New Roman"/>
          <w:sz w:val="24"/>
          <w:szCs w:val="24"/>
        </w:rPr>
        <w:t>- неукоснительно и точно осуществлять порядок распре</w:t>
        <w:softHyphen/>
        <w:t>деления руководящих функций в системе — «♦•. положить учреждения (старо-славянск. "чреда" — порядок; речь идет об упорядочивающих постановлениях,— Е.К,), ни</w:t>
        <w:softHyphen/>
        <w:t>когда и никем не отменяемые без высочайшего.» повеле</w:t>
        <w:softHyphen/>
        <w:t>ния, .„ и приписать точно пределы, до которых главные командиры (руководители,— Е.К.) в потребных обстоя</w:t>
        <w:softHyphen/>
        <w:t>тельствах отмену учинить могут и что с общего членов согласия, что сами собою» &lt;тЛ0, с Л 6);</w:t>
      </w:r>
    </w:p>
    <w:p>
      <w:pPr>
        <w:pStyle w:val="Normal"/>
        <w:jc w:val="both"/>
        <w:rPr>
          <w:rFonts w:ascii="Times New Roman" w:hAnsi="Times New Roman" w:cs="Times New Roman"/>
          <w:sz w:val="24"/>
          <w:szCs w:val="24"/>
        </w:rPr>
      </w:pPr>
      <w:r>
        <w:rPr>
          <w:rFonts w:cs="Times New Roman" w:ascii="Times New Roman" w:hAnsi="Times New Roman"/>
          <w:sz w:val="24"/>
          <w:szCs w:val="24"/>
        </w:rPr>
        <w:t>- равномерно, целесообразно, пропорционально распре</w:t>
        <w:softHyphen/>
        <w:t>делять материальые ресурсы* Пояснял этот принцип, Ломо</w:t>
        <w:softHyphen/>
        <w:t>носов приводит аналогию с питанием тела и указывает на абсурдность ситуации, когда отдельные его части питаются и разрастаются несообразно целому {тЛО, сЛб).</w:t>
      </w:r>
    </w:p>
    <w:p>
      <w:pPr>
        <w:pStyle w:val="Normal"/>
        <w:jc w:val="both"/>
        <w:rPr>
          <w:rFonts w:ascii="Times New Roman" w:hAnsi="Times New Roman" w:cs="Times New Roman"/>
          <w:sz w:val="24"/>
          <w:szCs w:val="24"/>
        </w:rPr>
      </w:pPr>
      <w:r>
        <w:rPr>
          <w:rFonts w:cs="Times New Roman" w:ascii="Times New Roman" w:hAnsi="Times New Roman"/>
          <w:sz w:val="24"/>
          <w:szCs w:val="24"/>
        </w:rPr>
        <w:t>5, Вопросы оптимизации межлюдских отношений в тру</w:t>
        <w:softHyphen/>
        <w:t>де. Соответствующие идеи высказываются Ломоносовым, как мы уже не раз имели возможность убедиться, по поводу любого мало-мальски важного дела, будь то проверка кун</w:t>
        <w:softHyphen/>
        <w:t>сткамеры, постройка зданий, работа Академии или работа в лаборатории. Характерны в этом отношении даже деловые заметки Ломоносова (для себя) по поводу организации тру</w:t>
        <w:softHyphen/>
        <w:t>да работников лаборатории: «Игнат»,Сперва помогать Гришке, после Кирюшке» (т.4 с,426), «Помогать Колото-шину» &lt;т.4&gt; с,432) и др. Сам Ломоносов, как Мы отмечали, относился к работающему человеку с теплотой и доверием, будь то академик или плотник, В «Регламенте» Академии» отметив, что геометр «должен приращения чинить в чистой высшей математике», Ломоносов указывает и на то, чтобы он старался «о сокращении трудных выкладок, кои часто употребляют астрономы &gt; механики и обще* где в испытании натуры и в художествах требуются исчисления. Товарищам своим, кои в других науках упражняются и требуют иногда для поверения выкладки, кои превосходят их силы, может спомогать по-дружески» (тЛ0&gt; сЛ44-145К»Академик&gt; раз</w:t>
        <w:softHyphen/>
        <w:t>бирающийся в древностях еврейских, греческих, римских и северных народов,,, с историографом сносясь* могут пода</w:t>
        <w:softHyphen/>
        <w:t>вать один другому доброе взаимное вспоможение» (тЛО, сЛ49&gt;. В заметках для себя он пишет: «На людей, имеющих заслуги перед республикой (общим делом,— Е,КО науки, я не буду нападать за их ошибки, а постараюсь применить к делу их добрые мысли» (тЛ, сЛ07)- И еще: «Ошибки за</w:t>
        <w:softHyphen/>
        <w:t>мечать не многого стоит; дать нечто лучшее — вот что при</w:t>
        <w:softHyphen/>
        <w:t>личествует достойному человеку» &lt;т. 1, с Л 29).</w:t>
      </w:r>
    </w:p>
    <w:p>
      <w:pPr>
        <w:pStyle w:val="Normal"/>
        <w:jc w:val="both"/>
        <w:rPr>
          <w:rFonts w:ascii="Times New Roman" w:hAnsi="Times New Roman" w:cs="Times New Roman"/>
          <w:sz w:val="24"/>
          <w:szCs w:val="24"/>
        </w:rPr>
      </w:pPr>
      <w:r>
        <w:rPr>
          <w:rFonts w:cs="Times New Roman" w:ascii="Times New Roman" w:hAnsi="Times New Roman"/>
          <w:sz w:val="24"/>
          <w:szCs w:val="24"/>
        </w:rPr>
        <w:t>368</w:t>
      </w:r>
    </w:p>
    <w:p>
      <w:pPr>
        <w:pStyle w:val="Normal"/>
        <w:jc w:val="both"/>
        <w:rPr/>
      </w:pPr>
      <w:r>
        <w:rPr>
          <w:rFonts w:cs="Times New Roman" w:ascii="Times New Roman" w:hAnsi="Times New Roman"/>
          <w:sz w:val="24"/>
          <w:szCs w:val="24"/>
        </w:rPr>
        <w:t xml:space="preserve">Как мы могли заметить, психологическое знание о труде и трудящемся </w:t>
      </w:r>
      <w:r>
        <w:rPr>
          <w:rFonts w:cs="Times New Roman" w:ascii="Times New Roman" w:hAnsi="Times New Roman"/>
          <w:sz w:val="24"/>
          <w:szCs w:val="24"/>
          <w:lang w:val="en-US"/>
        </w:rPr>
        <w:t xml:space="preserve">VLB. </w:t>
      </w:r>
      <w:r>
        <w:rPr>
          <w:rFonts w:cs="Times New Roman" w:ascii="Times New Roman" w:hAnsi="Times New Roman"/>
          <w:sz w:val="24"/>
          <w:szCs w:val="24"/>
        </w:rPr>
        <w:t>Ломоносов учитывал и порождал не для академических деклараций, а для делового применения, В этом состоит важная и поучительная для современных пси</w:t>
        <w:softHyphen/>
        <w:t>хологов специфическая черта великого ученого, определя</w:t>
        <w:softHyphen/>
        <w:t>ющая его место и долю участия в нашей науке. Цели данной статьи, полагаем, будут достигнуты, если она побудит ко</w:t>
        <w:softHyphen/>
        <w:t>го—либо к специальному системному историко—научному -исследованию, направленному на реконструкцию идейного наследия М.В. Ломоносова в области психолог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2.3. Гипотеза «метелок» и развитие профессии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1992]30</w:t>
      </w:r>
    </w:p>
    <w:p>
      <w:pPr>
        <w:pStyle w:val="Normal"/>
        <w:jc w:val="both"/>
        <w:rPr>
          <w:rFonts w:ascii="Times New Roman" w:hAnsi="Times New Roman" w:cs="Times New Roman"/>
          <w:sz w:val="24"/>
          <w:szCs w:val="24"/>
        </w:rPr>
      </w:pPr>
      <w:r>
        <w:rPr>
          <w:rFonts w:cs="Times New Roman" w:ascii="Times New Roman" w:hAnsi="Times New Roman"/>
          <w:sz w:val="24"/>
          <w:szCs w:val="24"/>
        </w:rPr>
        <w:t>1. Отнесенность понятия профессии к психологии неоче-видна. Во венком случае в наиболее распространенных у нас психологических словаря х оно как таковое не раскрывается (Психологический словарь. 1983; Краткий психологиче</w:t>
        <w:softHyphen/>
        <w:t>ский словарь, 1985), а в словаре К*К. Платонова (1984, сЛ07) это понятие раскрыто в соответствии с его экономи</w:t>
        <w:softHyphen/>
        <w:t>ческим значением (Краткий словарь-справочник.,. 1972, с.294-295), и общепринятым словоупотреблением. (Оже</w:t>
        <w:softHyphen/>
        <w:t>гов, 1963, с.618; см. его же 1990, с.624-625; Совет</w:t>
        <w:softHyphen/>
        <w:t>ский-. Л983, с.1070&gt;- Правда, отнесенность к нашей науке такого составного термина (и соответствующего понятия) как «профессия психолога» сомнений вызыва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 состоит в том, что языковое, общественное сознание подводит понятие «профессия» под категории «де</w:t>
        <w:softHyphen/>
        <w:t>ятельность», «род деятельности», а они являются для пси</w:t>
        <w:softHyphen/>
        <w:t>хологов теоретически очень близкими. И тем не менее область психологического изучения профессий, их возник</w:t>
        <w:softHyphen/>
        <w:t>новения, дифференциации, интеграции, отмирания освое</w:t>
        <w:softHyphen/>
        <w:t>на психологами, надо признать, еще мало. Мало продвинуты пока и вопросы изучения профессии психолога как таковой (Гусейнова. 1989; Дмитриева, Арефьев* 1976; СыркинЛ923; см. также библиогр, в статье В.В, Гусейно</w:t>
        <w:softHyphen/>
        <w:t>вой).                                                 .</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своей фундаментальной основе «профессия» — это также и психологическое понятие, если его рассматри</w:t>
        <w:softHyphen/>
        <w:t>вать как частное выражение деятельности. Не чуждыми психологии являются и другие варианты понимания этого слова в научных и научно-практических текстах — как об-</w:t>
      </w:r>
    </w:p>
    <w:p>
      <w:pPr>
        <w:pStyle w:val="Normal"/>
        <w:jc w:val="both"/>
        <w:rPr>
          <w:rFonts w:ascii="Times New Roman" w:hAnsi="Times New Roman" w:cs="Times New Roman"/>
          <w:sz w:val="24"/>
          <w:szCs w:val="24"/>
        </w:rPr>
      </w:pPr>
      <w:r>
        <w:rPr>
          <w:rFonts w:cs="Times New Roman" w:ascii="Times New Roman" w:hAnsi="Times New Roman"/>
          <w:sz w:val="24"/>
          <w:szCs w:val="24"/>
        </w:rPr>
        <w:t>13.    К.Л. К/шмон</w:t>
      </w:r>
    </w:p>
    <w:p>
      <w:pPr>
        <w:pStyle w:val="Normal"/>
        <w:jc w:val="both"/>
        <w:rPr>
          <w:rFonts w:ascii="Times New Roman" w:hAnsi="Times New Roman" w:cs="Times New Roman"/>
          <w:sz w:val="24"/>
          <w:szCs w:val="24"/>
        </w:rPr>
      </w:pPr>
      <w:r>
        <w:rPr>
          <w:rFonts w:cs="Times New Roman" w:ascii="Times New Roman" w:hAnsi="Times New Roman"/>
          <w:sz w:val="24"/>
          <w:szCs w:val="24"/>
        </w:rPr>
        <w:t>ласть приложения сил человека, как социально фиксиро</w:t>
        <w:softHyphen/>
        <w:t>ванный трудовой пост (могущий быть вакантным и предпо</w:t>
        <w:softHyphen/>
        <w:t>лагающий, в частности, некоторую психологическую пригодность человека к делу), как система выполняемых человеком трудовых функций как определенная квалифи</w:t>
        <w:softHyphen/>
        <w:t>кация! опытность специалиста и, наконец, как общность людей, занятых определенным родом деятельности (под</w:t>
        <w:softHyphen/>
        <w:t>робнее см. Климов, 1983 с. 102-108; а также 1988, с.39-52, 68-98, 107-108).</w:t>
      </w:r>
    </w:p>
    <w:p>
      <w:pPr>
        <w:pStyle w:val="Normal"/>
        <w:jc w:val="both"/>
        <w:rPr/>
      </w:pPr>
      <w:r>
        <w:rPr>
          <w:rFonts w:cs="Times New Roman" w:ascii="Times New Roman" w:hAnsi="Times New Roman"/>
          <w:sz w:val="24"/>
          <w:szCs w:val="24"/>
        </w:rPr>
        <w:t>Быть может, понятие «профессия» является в нашей на</w:t>
        <w:softHyphen/>
        <w:t xml:space="preserve">уке чисто отраслевым, то есть относящимся исключительно к психологии труда и инженерной психологии? В этом не было бы ничего плохого. Но ответ на этот вопрос не прост* Этимологически слово профессия восходит к латинскому </w:t>
      </w:r>
      <w:r>
        <w:rPr>
          <w:rFonts w:cs="Times New Roman" w:ascii="Times New Roman" w:hAnsi="Times New Roman"/>
          <w:sz w:val="24"/>
          <w:szCs w:val="24"/>
          <w:lang w:val="en-US"/>
        </w:rPr>
        <w:t xml:space="preserve">profited </w:t>
      </w:r>
      <w:r>
        <w:rPr>
          <w:rFonts w:cs="Times New Roman" w:ascii="Times New Roman" w:hAnsi="Times New Roman"/>
          <w:sz w:val="24"/>
          <w:szCs w:val="24"/>
        </w:rPr>
        <w:t>— «говорить публично» (Шанский и др. 1971, С. 370) &gt; что осмысливалось в свое время как «объявлять шру-гим о своем деле, занятии, специальности». Для чего же объявлять? — Чтобы кто-то узнал в продукте моей дея</w:t>
        <w:softHyphen/>
        <w:t>тельности предмет своей потребности, чтобы установился диалог, состоялись обмен ценностями, удовлетворение по</w:t>
        <w:softHyphen/>
        <w:t>требностей. Таким образом, в феномене профессии исконно скрыты и общепсихологические, и социально-психологиче</w:t>
        <w:softHyphen/>
        <w:t>ские события. Само собой разумеется, что профессия — это такое занятие, которому надо специально учиться (Плато</w:t>
        <w:softHyphen/>
        <w:t>нов, 1984, сЛ07? да, впрочем, и народная мудрость давно отметила — «Не учась и лаптя не сплетешь»); отсюда — понятие профессии «вклинивается» также в возрастную и педагогическую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2, Важность вопроса об истории профессий, в частности профессии психолога, обосновывается следующими сообра</w:t>
        <w:softHyphen/>
        <w:t>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ическая теория деятельности останется недо</w:t>
        <w:softHyphen/>
        <w:t>статочно общей, если будет строиться на фактах «ничьей» деятельности в «никакой» специальной области, как неред</w:t>
        <w:softHyphen/>
        <w:t>ко и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я (по крайней мере, в части случаев) может пониматься как некоторый исход из ситуации постоянно воспроизводящегося конфликта между личными качества</w:t>
        <w:softHyphen/>
        <w:t>ми человека и объективными, нормативными требования</w:t>
        <w:softHyphen/>
        <w:t>ми деятельности;  поэтому исследований в области психологии профессий и их истории могут быть полезны для построения общей теории конфликта (Дружинин и др., 1989);</w:t>
      </w:r>
    </w:p>
    <w:p>
      <w:pPr>
        <w:pStyle w:val="Normal"/>
        <w:jc w:val="both"/>
        <w:rPr>
          <w:rFonts w:ascii="Times New Roman" w:hAnsi="Times New Roman" w:cs="Times New Roman"/>
          <w:sz w:val="24"/>
          <w:szCs w:val="24"/>
        </w:rPr>
      </w:pPr>
      <w:r>
        <w:rPr>
          <w:rFonts w:cs="Times New Roman" w:ascii="Times New Roman" w:hAnsi="Times New Roman"/>
          <w:sz w:val="24"/>
          <w:szCs w:val="24"/>
        </w:rPr>
        <w:t>370</w:t>
      </w:r>
    </w:p>
    <w:p>
      <w:pPr>
        <w:pStyle w:val="Normal"/>
        <w:jc w:val="both"/>
        <w:rPr>
          <w:rFonts w:ascii="Times New Roman" w:hAnsi="Times New Roman" w:cs="Times New Roman"/>
          <w:sz w:val="24"/>
          <w:szCs w:val="24"/>
        </w:rPr>
      </w:pPr>
      <w:r>
        <w:rPr>
          <w:rFonts w:cs="Times New Roman" w:ascii="Times New Roman" w:hAnsi="Times New Roman"/>
          <w:sz w:val="24"/>
          <w:szCs w:val="24"/>
        </w:rPr>
        <w:t>-  поскольку человек и профессия создают некоторую внутренне напряженную развивающуюся систему, изуче</w:t>
        <w:softHyphen/>
        <w:t>ние вопросов истории профессий может рассматриваться как источник полезной информации для построения общей теории прогрессивной эволюции систем (Назаретян, 1986; Пригржин, 1986);</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культуры часто понимается как история дости</w:t>
        <w:softHyphen/>
        <w:t>жений в художественной деятельности; в строгом значении слова предмет рассмотрения здесь должен быть широким — без истории профессий человечеству еще очень далеко до подлинной истории свое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быстро обновляющейся жизни современно</w:t>
        <w:softHyphen/>
        <w:t>го общества сов ершенствованис профессионального образо</w:t>
        <w:softHyphen/>
        <w:t>вания льобого типа и уровня (в частности, и подготовки психологов) предполагает постоянное моделирование и да</w:t>
        <w:softHyphen/>
        <w:t>же проектирование соответствующей трудовой деятельно</w:t>
        <w:softHyphen/>
        <w:t>сти* А это в свою очередь предполагает глубокую ретроспекцию в область профессиональной культуры, в об</w:t>
        <w:softHyphen/>
        <w:t>ласть истории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екватная система ценностных представлений про</w:t>
        <w:softHyphen/>
        <w:t>фессионала, совершенно необходимая для построения пе</w:t>
        <w:softHyphen/>
        <w:t>дагогической системы подготовки специалиста, возможна только при условии глубокой исторической ретро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  система подготовки психологов в вузе предполагает формирование профессионального самосознания; это в свою очередь означает, что должна быть построена по воз</w:t>
        <w:softHyphen/>
        <w:t>можности полная картина всего незримого сообщества, включающего и ряд предшествующих поколений, обога</w:t>
        <w:softHyphen/>
        <w:t>тившего культуру не только теориями, но и практическими умениями, жизненно значимыми событиями, построенны</w:t>
        <w:softHyphen/>
        <w:t>ми на психологическом 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изнать, что в эту общность пока обычно вклю</w:t>
        <w:softHyphen/>
        <w:t>чают философов и ученых-психологов, тогда как психоло</w:t>
        <w:softHyphen/>
        <w:t>ги-практики имеются в виду лишь постольку, поскольку они оставили публикации {то есть как раз не то, что они лучше всего умели делать); если мы как люди считаем приемлемым происходить от обезьян&gt; то почему бы нам как профессионалам не происходить от тех членов человеческо</w:t>
        <w:softHyphen/>
        <w:t>го сообщества, которые когда-то слыли ведунами, колдуна</w:t>
        <w:softHyphen/>
        <w:t>ми, ведьмами или были просто наблюдательными и опытными в обращении с ближними, себе подобными? Правда, здесь не следовало бы упрощать дело: как отмечает Б.А. Рыбаков (1988, с.294-381), есть данные, что в стр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туре язычества Древней Руси существовали примерно два десятка разновидностей служителей культа, для которых имелись специальные названия (от «облакопрогонителей»&gt; к которым, возможно захотят восходить специалисты по физике атмосферы, метеорологи, до «потворников», «ко</w:t>
        <w:softHyphen/>
        <w:t>щунников», функции которых менее нам понятны; от «ведьм» до «обавниц», «наузниц» (указ, выше соч., с,298) и т.д. Так что, изучая происхождение и развитие профессии, уместнее иметь в виду выполняемые людьми функции, ко</w:t>
        <w:softHyphen/>
        <w:t>торые могут быть распределены между ними самым причуд</w:t>
        <w:softHyphen/>
        <w:t>ливым образом, а не «должности» и «звания». Новая профессия как деятельность может возникнуть из разных и многих источников, может как бы оказаться сотканной из набора функций, которые ранее были свойственны не про</w:t>
        <w:softHyphen/>
        <w:t>сто разным, но и противопоставлявшим себя друг другу людям. Однако вернемся к вопросу о значимости, актуаль</w:t>
        <w:softHyphen/>
        <w:t>ности обсуждаем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t>Излишне говорить, что так называемый «рынок труда» это не область свободного манипулирования бездушными объектами. Каждый человек в ситуации выбора или вынуж</w:t>
        <w:softHyphen/>
        <w:t>денной смены профессии (профессиональной реориента-ции) ? в ситуации, когда он должен освоить новое непривычное дело, является еще и сознательным субъектом выбора — думающим, помышляющим о будущем, чувству</w:t>
        <w:softHyphen/>
        <w:t>ющим, не только торжествующим, но и страдающим (ведь смена профессии это смена образа жизни и всех перспек</w:t>
        <w:softHyphen/>
        <w:t>тив). Необходимо научными средствами систематически строить и обновлять представление о мире профессий, все время отслеживать его изменения и выдавать по соответст</w:t>
        <w:softHyphen/>
        <w:t>вующему запросу потреб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пространство выбора отнюдь нельзя сводить к беглой поверхностно комментируемому списку профессий, как это, к сожалению, нередко случается в практике. Этот список теоретически и фактически насчитывает сотни и тысячи единиц. Но названия еще мало что говорят (ну, «обтяжчик», «сновальщица», «флотатор»,,,и что же — все понятно и можно уже выбирать профессию?). Кажущаяся понятность, например, слова «психолог» таит в себе множе</w:t>
        <w:softHyphen/>
        <w:t>ство самых разных его пониманий даже в среде самих же психологов, не говоря уже о потенциальных потребителях психологическ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я должна быть изучена всесторонне и&gt; в част</w:t>
        <w:softHyphen/>
        <w:t>ности, «изнутри» — ведь это и образ жизни, и образ мыс-</w:t>
      </w:r>
    </w:p>
    <w:p>
      <w:pPr>
        <w:pStyle w:val="Normal"/>
        <w:jc w:val="both"/>
        <w:rPr>
          <w:rFonts w:ascii="Times New Roman" w:hAnsi="Times New Roman" w:cs="Times New Roman"/>
          <w:sz w:val="24"/>
          <w:szCs w:val="24"/>
        </w:rPr>
      </w:pPr>
      <w:r>
        <w:rPr>
          <w:rFonts w:cs="Times New Roman" w:ascii="Times New Roman" w:hAnsi="Times New Roman"/>
          <w:sz w:val="24"/>
          <w:szCs w:val="24"/>
        </w:rPr>
        <w:t>372</w:t>
      </w:r>
    </w:p>
    <w:p>
      <w:pPr>
        <w:pStyle w:val="Normal"/>
        <w:jc w:val="both"/>
        <w:rPr>
          <w:rFonts w:ascii="Times New Roman" w:hAnsi="Times New Roman" w:cs="Times New Roman"/>
          <w:sz w:val="24"/>
          <w:szCs w:val="24"/>
        </w:rPr>
      </w:pPr>
      <w:r>
        <w:rPr>
          <w:rFonts w:cs="Times New Roman" w:ascii="Times New Roman" w:hAnsi="Times New Roman"/>
          <w:sz w:val="24"/>
          <w:szCs w:val="24"/>
        </w:rPr>
        <w:t>лей, и стереотипы восприятия мира, и социальный тип че</w:t>
        <w:softHyphen/>
        <w:t>ловека, И вместе с тем — профессии (как бы они ни пони</w:t>
        <w:softHyphen/>
        <w:t>мались) суть то, что объединяет людей, помогая преодолевать их частные различия и противостояния. Но чтобы это объединяющее начало обнаружилось, нужно что</w:t>
        <w:softHyphen/>
        <w:t>бы каждый имел некоторый минимум профессиоведческой ориентировки — знал и понимал, чем заняты другие и очень разные сограждане. Мы много знаем о солнечной системе (этому учат в школе), но о том, что важное и нуж</w:t>
        <w:softHyphen/>
        <w:t>ное делают люди за ближайшим забором, огораживающим фабрику или вычислительный центр, подчас и узнать неот</w:t>
        <w:softHyphen/>
        <w:t>куд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 профессиях — разных, разнотипных, но равно обществу важных — должны культивироваться и существенно заполнять сознание подрастающих и взрослых людей. Но эти представления нельзя выдумать в порядке писательского энтузиазма — нужно научное производство профессиографической (включая и психографическую) ин</w:t>
        <w:softHyphen/>
        <w:t>формации. Тогда, может быть, более значительным содер</w:t>
        <w:softHyphen/>
        <w:t>жанием наполнятся и школьные учебники, и видео-, радио-и другие каналы массовых сообщений. Все это предполагает разработку не только прикладных, но и фундаментальных вопросов психологического профессиоведения (включая историческое и сравн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3. Будем исходить из того наиболее вероятного предпо</w:t>
        <w:softHyphen/>
        <w:t>ложения, что человек, начиная с самых первых фаз антро</w:t>
        <w:softHyphen/>
        <w:t>погенеза, неизбежно сталкивался с проявлениями психики как с обстоятельствами, содействующими или противодей</w:t>
        <w:softHyphen/>
        <w:t>ствующими его важнейшей деятельности по жизнеобеспе</w:t>
        <w:softHyphen/>
        <w:t>чению. А поскольку сталкивался, то начинал замечать, выделять их по каким—то опознавательным признакам и фиксировать опыт этих столкновений в доступной истори</w:t>
        <w:softHyphen/>
        <w:t>чески конкретной форме (в слове, ответном или превентив</w:t>
        <w:softHyphen/>
        <w:t>ном действии, поведении, в коллективном действе и т.п,}* Что зто за проявления психики? — Это могли быть: сон, прерывающий бодрствование и сопровождающийся снови</w:t>
        <w:softHyphen/>
        <w:t>дениями, а также и освежающий сон; усталость/работоспо</w:t>
        <w:softHyphen/>
        <w:t>собность и их колебания; ошибочные и удачные варианты действий; горе4 радость, удивление* страх* гнев, боль, стой</w:t>
        <w:softHyphen/>
        <w:t>кие черты нрава окружающих людей и т,п.</w:t>
      </w:r>
    </w:p>
    <w:p>
      <w:pPr>
        <w:pStyle w:val="Normal"/>
        <w:jc w:val="both"/>
        <w:rPr>
          <w:rFonts w:ascii="Times New Roman" w:hAnsi="Times New Roman" w:cs="Times New Roman"/>
          <w:sz w:val="24"/>
          <w:szCs w:val="24"/>
        </w:rPr>
      </w:pPr>
      <w:r>
        <w:rPr>
          <w:rFonts w:cs="Times New Roman" w:ascii="Times New Roman" w:hAnsi="Times New Roman"/>
          <w:sz w:val="24"/>
          <w:szCs w:val="24"/>
        </w:rPr>
        <w:t>Неизбежно человек нащупывал, находил хоть сколько-нибудь эффективные средства овладения особенностями психической реальности. Скажем, настроиться на ответст-</w:t>
      </w:r>
    </w:p>
    <w:p>
      <w:pPr>
        <w:pStyle w:val="Normal"/>
        <w:jc w:val="both"/>
        <w:rPr>
          <w:rFonts w:ascii="Times New Roman" w:hAnsi="Times New Roman" w:cs="Times New Roman"/>
          <w:sz w:val="24"/>
          <w:szCs w:val="24"/>
        </w:rPr>
      </w:pPr>
      <w:r>
        <w:rPr>
          <w:rFonts w:cs="Times New Roman" w:ascii="Times New Roman" w:hAnsi="Times New Roman"/>
          <w:sz w:val="24"/>
          <w:szCs w:val="24"/>
        </w:rPr>
        <w:t>373</w:t>
      </w:r>
    </w:p>
    <w:p>
      <w:pPr>
        <w:pStyle w:val="Normal"/>
        <w:jc w:val="both"/>
        <w:rPr>
          <w:rFonts w:ascii="Times New Roman" w:hAnsi="Times New Roman" w:cs="Times New Roman"/>
          <w:sz w:val="24"/>
          <w:szCs w:val="24"/>
        </w:rPr>
      </w:pPr>
      <w:r>
        <w:rPr>
          <w:rFonts w:cs="Times New Roman" w:ascii="Times New Roman" w:hAnsi="Times New Roman"/>
          <w:sz w:val="24"/>
          <w:szCs w:val="24"/>
        </w:rPr>
        <w:t>венную и опасную деятельность помогает некий условный ритуал (хотя бы некоторые позы, звуки)\ избежать опасно</w:t>
        <w:softHyphen/>
        <w:t>сти помогает то, что не забыл задобрить злых и добрых духов (вспомнив о них, вспомнил и об опасностях, а это уже неплохо,— в этом смысле знание о злых и добрых духах срабатывает Ничуть не хуже, чем знание современной инс</w:t>
        <w:softHyphen/>
        <w:t>трукции по технике безопасности, а быть может и лучше, поскольку инструкции не обязательно так же хорошо воз</w:t>
        <w:softHyphen/>
        <w:t>буждают важные здесь эмоции, как это делают мифы) и т,п.</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но говоря, нечто во внешнем и внутреннем мире человека манифестирует себя сознанию в ситуации опреде</w:t>
        <w:softHyphen/>
        <w:t>ленного столкновения, конфликта (в этом смысле конф</w:t>
        <w:softHyphen/>
        <w:t>ликт — условие знания), а конфликты, манифестирующие психику, не могли отсутствовать уже на самых ранних фа</w:t>
        <w:softHyphen/>
        <w:t>зах развития сознания; при этом (и поэтому) человек не мог не узнавать о психике* Другой вопрос — у него не было языка для обозначения и описания своих психологических обретений. Поэтому должен был возникать, развиваться и сам этот язык, который вовсе не был обязан походить на современный язык нашей науки. Как раз наша обязанность состоит в том, чтобы прорваться сквозь языковые барьеры исторически конкретных форм фиксации психологического знания и успешного опыта овладения закономерностями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м еще одно очень вероятное предположение — люди неизбежно различались по способности фиксировать, накапливать и применять, культивировать возникающий душеведческий опыт. То, что это делалось в форме своеоб</w:t>
        <w:softHyphen/>
        <w:t>разной психологической проекции, то есть в форме припи</w:t>
        <w:softHyphen/>
        <w:t>сывания осознанных свойств души не мозгу, а каким-то внешним существам, населяющим природу, окружающую среду, сути вопроса не меняет. Пусть считалось (по крайней мере л о 17 в,), что «бесица-трясавица» Глядея «спать не дает,- ума лишает*, может «очи человеческие омрачити»; что мученики Гурий, Симон и Авив помогают жене, «если ее неповинно возненавидит муж», что Косьма и Дамиан «просвещали разум к изучению грамоты» и т.д. (по Н.М. Никольскому, 1988. С. 46-47), Все эти представления были также и средством остановить мысль на явлениях бессонни</w:t>
        <w:softHyphen/>
        <w:t>цы, ума, разума, внутреннего психического состояния че</w:t>
        <w:softHyphen/>
        <w:t>ловека, семейного конфликта и т.п.</w:t>
      </w:r>
    </w:p>
    <w:p>
      <w:pPr>
        <w:pStyle w:val="Normal"/>
        <w:jc w:val="both"/>
        <w:rPr>
          <w:rFonts w:ascii="Times New Roman" w:hAnsi="Times New Roman" w:cs="Times New Roman"/>
          <w:sz w:val="24"/>
          <w:szCs w:val="24"/>
        </w:rPr>
      </w:pPr>
      <w:r>
        <w:rPr>
          <w:rFonts w:cs="Times New Roman" w:ascii="Times New Roman" w:hAnsi="Times New Roman"/>
          <w:sz w:val="24"/>
          <w:szCs w:val="24"/>
        </w:rPr>
        <w:t>Те члены сообщества (скажем, поселения наших языче</w:t>
        <w:softHyphen/>
        <w:t>ских предков), которые осуществляли накопление душе-</w:t>
      </w:r>
    </w:p>
    <w:p>
      <w:pPr>
        <w:pStyle w:val="Normal"/>
        <w:jc w:val="both"/>
        <w:rPr>
          <w:rFonts w:ascii="Times New Roman" w:hAnsi="Times New Roman" w:cs="Times New Roman"/>
          <w:sz w:val="24"/>
          <w:szCs w:val="24"/>
        </w:rPr>
      </w:pPr>
      <w:r>
        <w:rPr>
          <w:rFonts w:cs="Times New Roman" w:ascii="Times New Roman" w:hAnsi="Times New Roman"/>
          <w:sz w:val="24"/>
          <w:szCs w:val="24"/>
        </w:rPr>
        <w:t>374</w:t>
      </w:r>
    </w:p>
    <w:p>
      <w:pPr>
        <w:pStyle w:val="Normal"/>
        <w:jc w:val="both"/>
        <w:rPr>
          <w:rFonts w:ascii="Times New Roman" w:hAnsi="Times New Roman" w:cs="Times New Roman"/>
          <w:sz w:val="24"/>
          <w:szCs w:val="24"/>
        </w:rPr>
      </w:pPr>
      <w:r>
        <w:rPr>
          <w:rFonts w:cs="Times New Roman" w:ascii="Times New Roman" w:hAnsi="Times New Roman"/>
          <w:sz w:val="24"/>
          <w:szCs w:val="24"/>
        </w:rPr>
        <w:t>ведческого опыта несколько лучше других, неизбежно ста</w:t>
        <w:softHyphen/>
        <w:t>новились своеобразным источником психологических «ус</w:t>
        <w:softHyphen/>
        <w:t>луг» и, следовательно, своего рода неформальными «психологами» — ведунами, знахарями, и пр. Таким обра</w:t>
        <w:softHyphen/>
        <w:t>зом, мы допускаем мысль, что психологические трудовые функции (а значит и их носители) существовали в обществе всегда, то есть с первых фаз 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о что же мешает принять эту мысль? Почему же исто</w:t>
        <w:softHyphen/>
        <w:t>рию психологии часто видят только в недрах истории фило</w:t>
        <w:softHyphen/>
        <w:t>софии, а ее наиболее отчетливую самостоятельную ветвь ведут примерно со второй половины 19 века? Почему исто</w:t>
        <w:softHyphen/>
        <w:t>рия предшествующей мировой культуры видится при этом как область некоей «психологической пустоты» или область в известном смысле депсихологизированная?</w:t>
      </w:r>
    </w:p>
    <w:p>
      <w:pPr>
        <w:pStyle w:val="Normal"/>
        <w:jc w:val="both"/>
        <w:rPr/>
      </w:pPr>
      <w:r>
        <w:rPr>
          <w:rFonts w:cs="Times New Roman" w:ascii="Times New Roman" w:hAnsi="Times New Roman"/>
          <w:sz w:val="24"/>
          <w:szCs w:val="24"/>
        </w:rPr>
        <w:t>Что-то в нашем традиционном умонастроении не меша</w:t>
        <w:softHyphen/>
        <w:t>ет, например, возводить историю техники и науки к тому моменту, когда безвестные гении придумали скребок или колесо когда первобытный охотник или земледелец наблю</w:t>
        <w:softHyphen/>
        <w:t xml:space="preserve">дали за окружающими явлениями и делали из этого выводы (В,А, Кириллин, 1986, С. </w:t>
      </w:r>
      <w:r>
        <w:rPr>
          <w:rFonts w:cs="Times New Roman" w:ascii="Times New Roman" w:hAnsi="Times New Roman"/>
          <w:sz w:val="24"/>
          <w:szCs w:val="24"/>
          <w:lang w:val="en-US"/>
        </w:rPr>
        <w:t>1</w:t>
      </w:r>
      <w:r>
        <w:rPr>
          <w:rFonts w:cs="Times New Roman" w:ascii="Times New Roman" w:hAnsi="Times New Roman"/>
          <w:sz w:val="24"/>
          <w:szCs w:val="24"/>
        </w:rPr>
        <w:t>1-15). Считается, что они могли заниматься «в меру своих возможностей всем тем, что го</w:t>
        <w:softHyphen/>
        <w:t>раздо позднее получило название науки и техники» (там же, с Л 2). Что же касается психологии, то мы здесь скорее сожалеем, что имеющаяся история очень кратка (Ждан. 1990. С. 7), Думается, что нам мешает некоторая гипотети</w:t>
        <w:softHyphen/>
        <w:t>ческая схема «линейности» исторического развития того типа человека (или человека с некоторым определенным типом рациональности), которого мы согласны категоризо-ватъ как психолога. Да, психологи такого типа, который был для нас образцом в течение последних десятилетий, ведут свое начало, возможно от В. Вундта и И + М, Сеченова. Но можно представить и другую гипотетическую схему раз</w:t>
        <w:softHyphen/>
        <w:t>вития профессии психолога, которая существенно раздви</w:t>
        <w:softHyphen/>
        <w:t>гает горизонты нашего виденья «себе подобных».</w:t>
      </w:r>
    </w:p>
    <w:p>
      <w:pPr>
        <w:pStyle w:val="Normal"/>
        <w:jc w:val="both"/>
        <w:rPr>
          <w:rFonts w:ascii="Times New Roman" w:hAnsi="Times New Roman" w:cs="Times New Roman"/>
          <w:sz w:val="24"/>
          <w:szCs w:val="24"/>
        </w:rPr>
      </w:pPr>
      <w:r>
        <w:rPr>
          <w:rFonts w:cs="Times New Roman" w:ascii="Times New Roman" w:hAnsi="Times New Roman"/>
          <w:sz w:val="24"/>
          <w:szCs w:val="24"/>
        </w:rPr>
        <w:t>4. Суть предлагаемой гипотезы состоит в следующем. Развитие профессии психолога как системы трудовых фун</w:t>
        <w:softHyphen/>
        <w:t>кций идет не «циклами», не «по спирали», не «по возраста</w:t>
        <w:softHyphen/>
        <w:t>ющей» и не «по нисходящей», а иначе — путем возникновения и изживания (чтобы не сказать — краха) определенного рода сменяющих друг друга объемлющих систем; при этом в принципе любая очередная система за</w:t>
        <w:softHyphen/>
        <w:t>рождается в недрах предыдущей еще задолго то того, как та изживет себя. Говоря об объемлющих системах, мы имеем</w:t>
      </w:r>
    </w:p>
    <w:p>
      <w:pPr>
        <w:pStyle w:val="Normal"/>
        <w:jc w:val="both"/>
        <w:rPr>
          <w:rFonts w:ascii="Times New Roman" w:hAnsi="Times New Roman" w:cs="Times New Roman"/>
          <w:sz w:val="24"/>
          <w:szCs w:val="24"/>
        </w:rPr>
      </w:pPr>
      <w:r>
        <w:rPr>
          <w:rFonts w:cs="Times New Roman" w:ascii="Times New Roman" w:hAnsi="Times New Roman"/>
          <w:sz w:val="24"/>
          <w:szCs w:val="24"/>
        </w:rPr>
        <w:t>375</w:t>
      </w:r>
    </w:p>
    <w:p>
      <w:pPr>
        <w:pStyle w:val="Normal"/>
        <w:jc w:val="both"/>
        <w:rPr>
          <w:rFonts w:ascii="Times New Roman" w:hAnsi="Times New Roman" w:cs="Times New Roman"/>
          <w:sz w:val="24"/>
          <w:szCs w:val="24"/>
        </w:rPr>
      </w:pPr>
      <w:r>
        <w:rPr>
          <w:rFonts w:cs="Times New Roman" w:ascii="Times New Roman" w:hAnsi="Times New Roman"/>
          <w:sz w:val="24"/>
          <w:szCs w:val="24"/>
        </w:rPr>
        <w:t>в виду такие, которые по отношению к психологии как форме общественного сознания являются «надсиетемами» (психология — их подсистема),— миропонимание и миро-отношение (мировоззрение); и это мы будем в дальнейшем иметь в виду без специальных оговорок.</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е на схеме [9 ]сетевидные (илидревовид</w:t>
        <w:softHyphen/>
        <w:t>ные) элементы являются схематическими изображениями траекторий развития упомянутых систем* Они весьма ус</w:t>
        <w:softHyphen/>
        <w:t>ловны и к ним нужно относиться не как к ориентированным графам,* а скорее как к пиктограммам, поясняющим неко</w:t>
        <w:softHyphen/>
        <w:t>торые положения. Поэтому-то мы их и называем «метелка</w:t>
        <w:softHyphen/>
        <w:t>ми», а речь ведем всего лишь о гипотезе (если бы речь шла об утверждениях, эмпирически достаточно обоснованных, то соответствующие ориентированные графы были бы и более сложными, и разными).</w:t>
      </w:r>
    </w:p>
    <w:p>
      <w:pPr>
        <w:pStyle w:val="Normal"/>
        <w:jc w:val="both"/>
        <w:rPr/>
      </w:pPr>
      <w:r>
        <w:rPr>
          <w:rFonts w:cs="Times New Roman" w:ascii="Times New Roman" w:hAnsi="Times New Roman"/>
          <w:sz w:val="24"/>
          <w:szCs w:val="24"/>
          <w:lang w:val="en-US"/>
        </w:rPr>
        <w:t xml:space="preserve">b   </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519035" cy="7251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7519035" cy="72510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хема  \9\. Связка метелок (Пояснения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 Мы намеренно оставляем в стороне вопрос о иозмижноети применения и нашем случае теории графоп (см.Ф например. Математический. 1 988. с. 162-163)!</w:t>
      </w:r>
    </w:p>
    <w:p>
      <w:pPr>
        <w:pStyle w:val="Normal"/>
        <w:jc w:val="both"/>
        <w:rPr>
          <w:rFonts w:ascii="Times New Roman" w:hAnsi="Times New Roman" w:cs="Times New Roman"/>
          <w:sz w:val="24"/>
          <w:szCs w:val="24"/>
        </w:rPr>
      </w:pPr>
      <w:r>
        <w:rPr>
          <w:rFonts w:cs="Times New Roman" w:ascii="Times New Roman" w:hAnsi="Times New Roman"/>
          <w:sz w:val="24"/>
          <w:szCs w:val="24"/>
        </w:rPr>
        <w:t>376</w:t>
      </w:r>
    </w:p>
    <w:p>
      <w:pPr>
        <w:pStyle w:val="Normal"/>
        <w:jc w:val="both"/>
        <w:rPr/>
      </w:pPr>
      <w:r>
        <w:rPr>
          <w:rFonts w:cs="Times New Roman" w:ascii="Times New Roman" w:hAnsi="Times New Roman"/>
          <w:sz w:val="24"/>
          <w:szCs w:val="24"/>
        </w:rPr>
        <w:t>Будем различать в каждой «метелке» как отображении процесса развития системы следующие признаки: начало, срединную часть и конец. Так, началом первой «метелки» является область, которая в координатах предложенной схемы находится на пересечении ординат «а» и абсцисс 1. Можно обозначить эту область а 1. Как видим, начало хода развития системы отображено не точкой, а как быхлиянием ветвей (предположим, предыдущего процесса, пусть нам неизвестного) — это означает, что некий единый процесс может сложиться фактически из нескольких разных источ</w:t>
        <w:softHyphen/>
        <w:t>ников; конец рассматриваемой первой «метелки» находит</w:t>
        <w:softHyphen/>
        <w:t>ся в области примерно ЬЗ; он отображает явления инволюции, изживания системы, уменьшения разнообра</w:t>
        <w:softHyphen/>
        <w:t>зия ее проявлений (малое количество ветвей «метелки»); пунктир ветвей (дуг графа) как бы указывает на очень большую неопределенность этого процесса (по признакам времени, содержания, направления и т.д.); срединная часть первой «метелки» — с2; здесь отмечается наибольшее ко</w:t>
        <w:softHyphen/>
        <w:t>личество ветвлений, что означает развитость, «расцвет» отображаемой системы, вместе с тем где-то здесь же — в срединной части «цветущей» метелки берет начало, «за</w:t>
        <w:softHyphen/>
        <w:t>рождается» следующая «метелка», расположенная по отно</w:t>
        <w:softHyphen/>
        <w:t>шению к первой примерно ортогонально, это означает что ход развития, отображаемый этой (второй) «метелкой», имеет по отношению к предыдущему (в котором он пусть и возник) много признаков отличия, независимости и, воз</w:t>
        <w:softHyphen/>
        <w:t>можно, противостояния. Аналогичным образом дело обсто</w:t>
        <w:softHyphen/>
        <w:t>ит и в отношении последующих пяти элементов предлагаемой схемы* «Метелку» в целом можно обозна</w:t>
        <w:softHyphen/>
        <w:t>чить, указав ее начало и конец* Так первая слева может быть обозначена а</w:t>
      </w:r>
      <w:r>
        <w:rPr>
          <w:rFonts w:cs="Times New Roman" w:ascii="Times New Roman" w:hAnsi="Times New Roman"/>
          <w:sz w:val="24"/>
          <w:szCs w:val="24"/>
          <w:lang w:val="en-US"/>
        </w:rPr>
        <w:t>I—</w:t>
      </w:r>
      <w:r>
        <w:rPr>
          <w:rFonts w:cs="Times New Roman" w:ascii="Times New Roman" w:hAnsi="Times New Roman"/>
          <w:sz w:val="24"/>
          <w:szCs w:val="24"/>
        </w:rPr>
        <w:t xml:space="preserve">ЬЗ, вторая </w:t>
      </w:r>
      <w:r>
        <w:rPr>
          <w:rFonts w:cs="Times New Roman" w:ascii="Times New Roman" w:hAnsi="Times New Roman"/>
          <w:sz w:val="24"/>
          <w:szCs w:val="24"/>
          <w:lang w:val="en-US"/>
        </w:rPr>
        <w:t xml:space="preserve">c2-d4 </w:t>
      </w:r>
      <w:r>
        <w:rPr>
          <w:rFonts w:cs="Times New Roman" w:ascii="Times New Roman" w:hAnsi="Times New Roman"/>
          <w:sz w:val="24"/>
          <w:szCs w:val="24"/>
        </w:rPr>
        <w:t>и т.д.</w:t>
      </w:r>
    </w:p>
    <w:p>
      <w:pPr>
        <w:pStyle w:val="Normal"/>
        <w:jc w:val="both"/>
        <w:rPr>
          <w:rFonts w:ascii="Times New Roman" w:hAnsi="Times New Roman" w:cs="Times New Roman"/>
          <w:sz w:val="24"/>
          <w:szCs w:val="24"/>
        </w:rPr>
      </w:pPr>
      <w:r>
        <w:rPr>
          <w:rFonts w:cs="Times New Roman" w:ascii="Times New Roman" w:hAnsi="Times New Roman"/>
          <w:sz w:val="24"/>
          <w:szCs w:val="24"/>
        </w:rPr>
        <w:t>«Метелки» на схеме характеризуются не только фактами ветвления (бифуркаций) отображаемых ими процессов, но и тупиковыми путями развития, и явлениями слияния раз</w:t>
        <w:softHyphen/>
        <w:t>ных путей. Рано или поздно каждая из возникающих систем исчерпывает основные потенциалы своего развития (она перестает быть хорошим органом той функции, для реали</w:t>
        <w:softHyphen/>
        <w:t>зации которой сложилась, возникла). Это отнюдь не зна</w:t>
        <w:softHyphen/>
        <w:t>чит, что рушится или размывается все, как это может казаться людям, сращенным с этой системой: элементы со</w:t>
        <w:softHyphen/>
        <w:t>храняются, включаются в другие, новые системы и вместе с этим преобразуются. Например, мифологические пред</w:t>
        <w:softHyphen/>
        <w:t>ставления о злых и добрых духах, к которым первобытный</w:t>
      </w:r>
    </w:p>
    <w:p>
      <w:pPr>
        <w:pStyle w:val="Normal"/>
        <w:jc w:val="both"/>
        <w:rPr>
          <w:rFonts w:ascii="Times New Roman" w:hAnsi="Times New Roman" w:cs="Times New Roman"/>
          <w:sz w:val="24"/>
          <w:szCs w:val="24"/>
        </w:rPr>
      </w:pPr>
      <w:r>
        <w:rPr>
          <w:rFonts w:cs="Times New Roman" w:ascii="Times New Roman" w:hAnsi="Times New Roman"/>
          <w:sz w:val="24"/>
          <w:szCs w:val="24"/>
        </w:rPr>
        <w:t>377</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тносился настолько серьезно, что мог даже уме* реть сам или убкть другого в соответствующем конфликте, постепенно уходят в область развлекательных рассказов и сказок для детей; представления о рефлексе, из-за непоч</w:t>
        <w:softHyphen/>
        <w:t>тения к которым можно было когда-то оказаться чуть ли не «врагом народа», становятся предметом спокойного истори-ко-научного анализа и т*п.</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система зарождается в период большего или мень</w:t>
        <w:softHyphen/>
        <w:t>шего «расцвета» существующей. Это происходит в явлени</w:t>
        <w:softHyphen/>
        <w:t>ях диалога, неизбежно сопровождающего даже самое «верноподданическое» ее освоение. Диалог — это все-таки борьба, а борьба имеет не обязательно кем—то ожидаемый или предначертанный исход* В профессиональной области мы сплошь и рядом имеем неожиданные исходы столкнове</w:t>
        <w:softHyphen/>
        <w:t>ний человека и профессии: П .Я. Гальперин учился на врача, а стал специалистом по психологии обучения умственным действиям; В.Д. Небылицын учился на филолога, а стал специалистом по проблематике основных свойств нервной системы; В,Вундт был физиком {физиологом], а вошел в историю психологии как основатель экспериментальной психологии. Можно составить целую галерею профессио</w:t>
        <w:softHyphen/>
        <w:t>нальных парадоксов указанного рода. Быть может, сами «еретики» иногда даже несколько стесняются указанных фактов профессионально-биографического характера — как-никак их можно понять по принципу «свой среди чу</w:t>
        <w:softHyphen/>
        <w:t>жих, чужой среди своих», а это не всегда приятно. Но не исключено, что здесь мы имеем дело с закономерным явле</w:t>
        <w:softHyphen/>
        <w:t>нием порождения одной ментальной системы в неизбежном диалоге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система строится максимально независимо от предыдущей; по крайней мере, в сознании людей, уже срос</w:t>
        <w:softHyphen/>
        <w:t>шихся с новой системой&gt; могут даже доминировать идеи противостояния тому, что связано с предшествующей. При этом даже то, что на деле «неофиты» неизбежно заимствуют из прошлого, переобозначается и переосмысливается в кон</w:t>
        <w:softHyphen/>
        <w:t>тексте (на языке) новой системы. В результате традицион</w:t>
        <w:softHyphen/>
        <w:t>ная система интерпретируется так, что ретроспективно как бы лишается даже того, чего она на самом деле отнюдь не лишена. Скажем,, психологатеист {убежденный материа</w:t>
        <w:softHyphen/>
        <w:t>лист) противопоставляет себя служителю религиозного культа как распространителю «социума для народа», хотя на самом деле оба используют одни и те же закономерные свойства психики человека (один, например, практикует</w:t>
      </w:r>
    </w:p>
    <w:p>
      <w:pPr>
        <w:pStyle w:val="Normal"/>
        <w:jc w:val="both"/>
        <w:rPr>
          <w:rFonts w:ascii="Times New Roman" w:hAnsi="Times New Roman" w:cs="Times New Roman"/>
          <w:sz w:val="24"/>
          <w:szCs w:val="24"/>
        </w:rPr>
      </w:pPr>
      <w:r>
        <w:rPr>
          <w:rFonts w:cs="Times New Roman" w:ascii="Times New Roman" w:hAnsi="Times New Roman"/>
          <w:sz w:val="24"/>
          <w:szCs w:val="24"/>
        </w:rPr>
        <w:t>378</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у формул «аутогенной тренировки», а другой — мо</w:t>
        <w:softHyphen/>
        <w:t>литву «Господи, прииде и вселися в ны.„»&gt;. В обоих случаях положительный эффект происходит по одним и тем же при</w:t>
        <w:softHyphen/>
        <w:t>чинам и законам. Но психолог, расположенный и ориенти</w:t>
        <w:softHyphen/>
        <w:t>рованный в своей «метелке», хочет видеть и видит начала начал своей профессии в ее границах — где-то на «заре» появления людей именно с естественно-научным, напри</w:t>
        <w:softHyphen/>
        <w:t>мер, типом рациональности. А служитель религиозного культа видит своих предшественников по профессиональ</w:t>
        <w:softHyphen/>
        <w:t>ной общности также в начале «метелки», но — другой, а именно своей, родной. Так, например, представитель (слу</w:t>
        <w:softHyphen/>
        <w:t>житель) христианской религии, в свою очередь, отвергает, как монотеист, языческие представления, борется с ними, утверждая «истинную веру». Но в то же время неизбежно должен считаться с неодолимыми закономерностями созна</w:t>
        <w:softHyphen/>
        <w:t>ния, которые так или иначе были смоделированы и языче1 ской практикой, и соответствующими верованиями. Как результат — языческие модели просто переобозначаются: например, языческий «скотий бог» Велес у нас на Руси в свое время трансформировался в покровителя животных христианского святого Власия (Мифилогический.1991, с, 128); и есть множество феноменов аналогичного рода, они составили целые периоды противоборства язычества и хри</w:t>
        <w:softHyphen/>
        <w:t>стианства (Рыбаков. 1988. С. 382-411), «двоеверия» (Ни</w:t>
        <w:softHyphen/>
        <w:t>кольский, 1988. С, 21-31),</w:t>
      </w:r>
    </w:p>
    <w:p>
      <w:pPr>
        <w:pStyle w:val="Normal"/>
        <w:jc w:val="both"/>
        <w:rPr/>
      </w:pPr>
      <w:r>
        <w:rPr>
          <w:rFonts w:cs="Times New Roman" w:ascii="Times New Roman" w:hAnsi="Times New Roman"/>
          <w:sz w:val="24"/>
          <w:szCs w:val="24"/>
        </w:rPr>
        <w:t>Это же происходит и с системами научных психологиче</w:t>
        <w:softHyphen/>
        <w:t>ских (профессиональных) школ. Один ищет и находит «со</w:t>
        <w:softHyphen/>
        <w:t xml:space="preserve">творение мира» у </w:t>
      </w:r>
      <w:r>
        <w:rPr>
          <w:rFonts w:cs="Times New Roman" w:ascii="Times New Roman" w:hAnsi="Times New Roman"/>
          <w:sz w:val="24"/>
          <w:szCs w:val="24"/>
          <w:lang w:val="en-US"/>
        </w:rPr>
        <w:t xml:space="preserve">C.JL </w:t>
      </w:r>
      <w:r>
        <w:rPr>
          <w:rFonts w:cs="Times New Roman" w:ascii="Times New Roman" w:hAnsi="Times New Roman"/>
          <w:sz w:val="24"/>
          <w:szCs w:val="24"/>
        </w:rPr>
        <w:t>Рубинштейна, другой — у А.Н. Леонтьева, третий — хоть у Робинзона Крузо (который, кстати,— к чести Даниэля Дефо — совсем неплохо понял особенности сознания Пятницы и был успешен в психокор-рекционных и педагогических действиях в отношении его) и т*д. Но научные психологические школы — особый воп</w:t>
        <w:softHyphen/>
        <w:t>рос* Вернемся к «крупноблочной» интерпретации «мете</w:t>
        <w:softHyphen/>
        <w:t>лок» в связи с вопросом возникновения и развития (генезиса и эволюции) профессии психолога.</w:t>
      </w:r>
    </w:p>
    <w:p>
      <w:pPr>
        <w:pStyle w:val="Normal"/>
        <w:jc w:val="both"/>
        <w:rPr/>
      </w:pPr>
      <w:r>
        <w:rPr>
          <w:rFonts w:cs="Times New Roman" w:ascii="Times New Roman" w:hAnsi="Times New Roman"/>
          <w:sz w:val="24"/>
          <w:szCs w:val="24"/>
        </w:rPr>
        <w:t>5, Соответствует ли что-либо в действительности той гипотезе* которую мы попытались объяснить читателю вы</w:t>
        <w:softHyphen/>
        <w:t>ше? Надеемся, что да. На нашей гипотетической схеме представлены пять «метелок». Они, думается, соответству</w:t>
        <w:softHyphen/>
        <w:t>ют некоторым фазам в развитии профессии психолога (да</w:t>
        <w:softHyphen/>
        <w:t xml:space="preserve">лее без специальных оговорок будем яметь в виду материал отечественной истории). Начнем с «метелки» </w:t>
      </w:r>
      <w:r>
        <w:rPr>
          <w:rFonts w:cs="Times New Roman" w:ascii="Times New Roman" w:hAnsi="Times New Roman"/>
          <w:sz w:val="24"/>
          <w:szCs w:val="24"/>
          <w:lang w:val="en-US"/>
        </w:rPr>
        <w:t xml:space="preserve">c4-d6 </w:t>
      </w:r>
      <w:r>
        <w:rPr>
          <w:rFonts w:cs="Times New Roman" w:ascii="Times New Roman" w:hAnsi="Times New Roman"/>
          <w:sz w:val="24"/>
          <w:szCs w:val="24"/>
        </w:rPr>
        <w:t>(чет-</w:t>
      </w:r>
    </w:p>
    <w:p>
      <w:pPr>
        <w:pStyle w:val="Normal"/>
        <w:jc w:val="both"/>
        <w:rPr>
          <w:rFonts w:ascii="Times New Roman" w:hAnsi="Times New Roman" w:cs="Times New Roman"/>
          <w:sz w:val="24"/>
          <w:szCs w:val="24"/>
        </w:rPr>
      </w:pPr>
      <w:r>
        <w:rPr>
          <w:rFonts w:cs="Times New Roman" w:ascii="Times New Roman" w:hAnsi="Times New Roman"/>
          <w:sz w:val="24"/>
          <w:szCs w:val="24"/>
        </w:rPr>
        <w:t>379</w:t>
      </w:r>
    </w:p>
    <w:p>
      <w:pPr>
        <w:pStyle w:val="Normal"/>
        <w:jc w:val="both"/>
        <w:rPr>
          <w:rFonts w:ascii="Times New Roman" w:hAnsi="Times New Roman" w:cs="Times New Roman"/>
          <w:sz w:val="24"/>
          <w:szCs w:val="24"/>
        </w:rPr>
      </w:pPr>
      <w:r>
        <w:rPr>
          <w:rFonts w:cs="Times New Roman" w:ascii="Times New Roman" w:hAnsi="Times New Roman"/>
          <w:sz w:val="24"/>
          <w:szCs w:val="24"/>
        </w:rPr>
        <w:t>вертой слева). Предположим, что она соответствует в целом тому, что мы называли обычно «советской психологией». Последняя, как известно, включала противоборствующие направления и сменявшие друг друга разноликие фазы раз</w:t>
        <w:softHyphen/>
        <w:t>вития (Петровский, 1967). В этом смысле.модель «метелки» в принципе не противоречит действительности. При всех тонкостях авторских различий советская психология пред</w:t>
        <w:softHyphen/>
        <w:t>ставляет собой нечто целостное — для специалистов харак</w:t>
        <w:softHyphen/>
        <w:t>терно стремление развивать науку на экспериментальной основе и строить значительные теоретические обобщения фундаментального толка. Одновременно это сопровожда</w:t>
        <w:softHyphen/>
        <w:t>лось некоторым (пусть неявным, но фактически достаточно последовательным) небрежением к отдельному человеку, его личным проблемам; отсюда неразработанность практи</w:t>
        <w:softHyphen/>
        <w:t>ческих психологических техник, известного рода физика-листская модель «хорошего» психологического исследования, доминирование убежденности в том, что проблемы каждого решаются на основе решения общих про</w:t>
        <w:softHyphen/>
        <w:t>блем.</w:t>
      </w:r>
    </w:p>
    <w:p>
      <w:pPr>
        <w:pStyle w:val="Normal"/>
        <w:jc w:val="both"/>
        <w:rPr>
          <w:rFonts w:ascii="Times New Roman" w:hAnsi="Times New Roman" w:cs="Times New Roman"/>
          <w:sz w:val="24"/>
          <w:szCs w:val="24"/>
        </w:rPr>
      </w:pPr>
      <w:r>
        <w:rPr>
          <w:rFonts w:cs="Times New Roman" w:ascii="Times New Roman" w:hAnsi="Times New Roman"/>
          <w:sz w:val="24"/>
          <w:szCs w:val="24"/>
        </w:rPr>
        <w:t>Но в недрах этой системы зарождался другой тип про</w:t>
        <w:softHyphen/>
        <w:t>фессионала-психолога. Он настолько иной, что для него совершенно не годятся те процедуры профессиональной ат</w:t>
        <w:softHyphen/>
        <w:t>тестации, которые были традиционно установлены (нали</w:t>
        <w:softHyphen/>
        <w:t>чие научных в общепринятом смысле публикаций, ведение занятий в вузе или работа в научном учреждении, успешная работа над диссертацией и пр.) и которые, кстати, остаются в ходу еще и сегодня ♦ Этот «иной» психолог, как бы он ни был успешен в практической работе {непосредственно с людьми или в области доведения психологической инфор</w:t>
        <w:softHyphen/>
        <w:t>мации до потребителя и т.п.) остается не только не оценен</w:t>
        <w:softHyphen/>
        <w:t>ным, но неизменно категоризуется как неудачник («ну, когда же ты напишешь диссертацию» и пр.); а в серьезных книгах, в учебниках психологии просто не имеют «закон</w:t>
        <w:softHyphen/>
        <w:t>ной прописки» многие понятия и проблемы психолого-практического плана (психологическое консультирование, психотерапевтическая помощь, психодиагностика, инфор</w:t>
        <w:softHyphen/>
        <w:t>мационно-психологическое обеспечение исследований и т.п.)* Некоторые формирующиеся психологи идут таким путем — пишут и защищают требуемую диссертацию, что</w:t>
        <w:softHyphen/>
        <w:t>бы потом, по возможности, к ней не возвращаться; некото</w:t>
        <w:softHyphen/>
        <w:t>рые продолжают чувствовать себя несостоявшимися и находят удовлетворение в «живой» работе с людьми уже не в статусе психолога как такового (феномен кажу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t>380</w:t>
      </w:r>
    </w:p>
    <w:p>
      <w:pPr>
        <w:pStyle w:val="Normal"/>
        <w:jc w:val="both"/>
        <w:rPr>
          <w:rFonts w:ascii="Times New Roman" w:hAnsi="Times New Roman" w:cs="Times New Roman"/>
          <w:sz w:val="24"/>
          <w:szCs w:val="24"/>
        </w:rPr>
      </w:pPr>
      <w:r>
        <w:rPr>
          <w:rFonts w:cs="Times New Roman" w:ascii="Times New Roman" w:hAnsi="Times New Roman"/>
          <w:sz w:val="24"/>
          <w:szCs w:val="24"/>
        </w:rPr>
        <w:t>ухода из профессии — «психолог в душе и начальник или воспитатель по должности» и т.д.)* Тем не менее, рано или поздно в общественном и профессионально-психологиче</w:t>
        <w:softHyphen/>
        <w:t>ском сознании утверждается понятие «психолог-практику или «практический психолог». Хотя он иногда воспринима</w:t>
        <w:softHyphen/>
        <w:t>ется традиционно ориентированными специалистами как нечто одиозное, а его деятельность — как нечто неуместное в храме науки, как «шаманство», тем не менее появляются веские логические обоснования этого типа специалиста, и он входит в жизнь профессионального сообщества, сам, в свою очередь, заостряя свою позицию и противопоставляя ее традиционному сциентизму, физикализму как чему—то неуместному в условиях современности. Мы все являемся свидетелями этого процесса; ему мы ставим в соответствие «метелку» а5-Ь7; в ее недрах тоже могут зародиться какие-то новые системы профессионально-психологических фун</w:t>
        <w:softHyphen/>
        <w:t>кций, но этого мы пока достоверно знать не можем [«надо дожить»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мся к вопросу о том, какой психолог пред</w:t>
        <w:softHyphen/>
        <w:t>шествовал только что рассмотренному «советскому»- Пред</w:t>
        <w:softHyphen/>
        <w:t>ставим себе [19 век и ] начало 20 века в России («метелка» аЗ-Ь5; институциализирована &lt;как-то представлена в спе</w:t>
        <w:softHyphen/>
        <w:t>циальных учреждениях — учебных заведениях) лишь оп</w:t>
        <w:softHyphen/>
        <w:t>ределенного рода умозрительная и ориентированная на идеалистическую философию наука о душе, мало связан</w:t>
        <w:softHyphen/>
        <w:t>ная с основными явлениями общественной жизни (а это, прежде всего, развитие капитализма в стране). Наряду с отмеченным порождается и вторгается в жизнь неофици</w:t>
        <w:softHyphen/>
        <w:t>альная психология, творимая врачами, инженерами, фаб</w:t>
        <w:softHyphen/>
        <w:t>ричными инспекторами и другими работниками, ввергнутыми в общественные, производственные процессы (см, Носкова, 1985 и др. е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Дореволюционная психология в России неоднородна, как и советская психология, и еще менее интегрирована, характеризуется противостояниями, взаимным неприяти</w:t>
        <w:softHyphen/>
        <w:t>ем или просто игнорированием некоторых своих составля</w:t>
        <w:softHyphen/>
        <w:t>ющих (официальной и неофициальной областей производства и применения душеведческого знания), неко</w:t>
        <w:softHyphen/>
        <w:t>торой динамикой, фазами развития. Нет речи о едином профессиональном самосознании соответствующих работ</w:t>
        <w:softHyphen/>
        <w:t>ников как психологов. Они существуют, слегка объединяе</w:t>
        <w:softHyphen/>
        <w:t>мые некоторыми изданиями — такими как «Записки Русского Технического Общества», журналы «Железно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 </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рожное дело», «Электричество», «Русская школа», «Вест</w:t>
        <w:softHyphen/>
        <w:t>ник психологии, криминальной антропологии и гипнотиз</w:t>
        <w:softHyphen/>
        <w:t>ма» и др. (в некоторые из них, как легко понять, традиционный психологи не подумает заглянуть)* Нет ни</w:t>
        <w:softHyphen/>
        <w:t>чего странного в том, что советские психологи отнюдь не вели свое профессиональное родство от врачей-гигиенистов или фабричных инспекторов (они как бы ориентированы по оси только своей ментальной системы—«метелки», а за ее пределами склонны не видеть ничего). Но мы должны, видя тех и других, непредвзято усматривать их сходство по роду выполняемых профессионально-трудов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Но возникает, в свою очередь, вопрос на какой почве, в недрах какой системы зародился тот все же несомненно психологический образ мыслей, который характеризовал множество людей только что затронутого периода, искав</w:t>
        <w:softHyphen/>
        <w:t>ших пути преодоления несообразностей между личными качествами работника и требованиями деятельности (ана</w:t>
        <w:softHyphen/>
        <w:t>лиз причин и путей преодоления аварий, травм на произ</w:t>
        <w:softHyphen/>
        <w:t>водстве; поиск путей обучения новым видам деятельности; учет психологических особенностей потребителя и разра</w:t>
        <w:softHyphen/>
        <w:t xml:space="preserve">ботчика при проектировании средств деятельности и т.п.)? Эта почва (система) отображается на приводимой схеме предшествующей «метелкой» — </w:t>
      </w:r>
      <w:r>
        <w:rPr>
          <w:rFonts w:cs="Times New Roman" w:ascii="Times New Roman" w:hAnsi="Times New Roman"/>
          <w:sz w:val="24"/>
          <w:szCs w:val="24"/>
          <w:lang w:val="en-US"/>
        </w:rPr>
        <w:t>c2-d4#</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за система? Приходится признать, что это неко</w:t>
        <w:softHyphen/>
        <w:t>торая смесь, синкрет, «бессвязная связность» (см. Психоло-гический.,.1 983, с.341),             сложенная             из</w:t>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о-гуманистического образа мыслей в соположе</w:t>
        <w:softHyphen/>
        <w:t>нии с классической просвещенностью и здравым смыслом. [Ничего худого в этом нет, если речь идет о людях, что называется, хороших ]. Кратко охарактеризуем ядро этого рода ментальности в связи с теми формами деятельности людей, которые можно интерпретировать как имеющие от</w:t>
        <w:softHyphen/>
        <w:t>ношение к познанию психической реальности и овладению ее про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здесь вспомнить о некоторых особенностях русской церкви прошлого и соответствующего образа мыс</w:t>
        <w:softHyphen/>
        <w:t>лей (не в его чистом, богословском, нормативном понима</w:t>
        <w:softHyphen/>
        <w:t>нии, а в том, как это все реально происходило [«стряслось» ] в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ое сознание после так называемого Крещения Руси (как, впрочем, и до его официальной даты — 988 или 989 г.) отнюдь не было единым, целостным* Представите</w:t>
        <w:softHyphen/>
        <w:t>лям нового — христианского — мировоззрения пришлось</w:t>
      </w:r>
    </w:p>
    <w:p>
      <w:pPr>
        <w:pStyle w:val="Normal"/>
        <w:jc w:val="both"/>
        <w:rPr>
          <w:rFonts w:ascii="Times New Roman" w:hAnsi="Times New Roman" w:cs="Times New Roman"/>
          <w:sz w:val="24"/>
          <w:szCs w:val="24"/>
        </w:rPr>
      </w:pPr>
      <w:r>
        <w:rPr>
          <w:rFonts w:cs="Times New Roman" w:ascii="Times New Roman" w:hAnsi="Times New Roman"/>
          <w:sz w:val="24"/>
          <w:szCs w:val="24"/>
        </w:rPr>
        <w:t>382</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ть «реальность существования всех бесчисленных славянских богов, приравняв их к бесам», признать «свя</w:t>
        <w:softHyphen/>
        <w:t>тость традиционных мест и сроков старого культа», при</w:t>
        <w:softHyphen/>
        <w:t>шлось выстраивать храмы на местах прежних кумиров и капищ, даже христианские праздники пришлось приурочи</w:t>
        <w:softHyphen/>
        <w:t>вать примерно к тем же дням, на которые приходились прежние языческие (Никольский, 1988, с,25). Волхвы су</w:t>
        <w:softHyphen/>
        <w:t>ществовали, по крайней мере, по 13 век, а старая обряд</w:t>
        <w:softHyphen/>
        <w:t>ность и позже продолжала сохранять свою силу при некоторых «механических» добавлениях христианского толка- В заговорах (заклинаниях), направленных на укреп</w:t>
        <w:softHyphen/>
        <w:t>ление сил, отвращение несчастий, «трясавиц»и[т.п., «хри</w:t>
        <w:softHyphen/>
        <w:t>стианские персонажи попросту стояли рядом4с дохристианскими» (там же» сЛ9). Иначе говоря, средства* которые мы могли бы рассматривать как, в частности, и психотерапевтические или саморегулятивные, люди от</w:t>
        <w:softHyphen/>
        <w:t>нюдь не оставляли в прошлом; эти средства им были нужны, и их сохраняли, «вписывая» в складывающуюся новую ми</w:t>
        <w:softHyphen/>
        <w:t>ровоззренческую систему (феномен неуничтожимое™ тру</w:t>
        <w:softHyphen/>
        <w:t>довой функции, которую сейчас назвали бы профессионально-психологической).</w:t>
      </w:r>
    </w:p>
    <w:p>
      <w:pPr>
        <w:pStyle w:val="Normal"/>
        <w:jc w:val="both"/>
        <w:rPr/>
      </w:pPr>
      <w:r>
        <w:rPr>
          <w:rFonts w:cs="Times New Roman" w:ascii="Times New Roman" w:hAnsi="Times New Roman"/>
          <w:sz w:val="24"/>
          <w:szCs w:val="24"/>
        </w:rPr>
        <w:t>Нам представляется продуктивным в контексте обсуж</w:t>
        <w:softHyphen/>
        <w:t>даемой здесь темы следующее заключение Н+М, Николь</w:t>
        <w:softHyphen/>
        <w:t xml:space="preserve">ского; «Общество </w:t>
      </w:r>
      <w:r>
        <w:rPr>
          <w:rFonts w:cs="Times New Roman" w:ascii="Times New Roman" w:hAnsi="Times New Roman"/>
          <w:sz w:val="24"/>
          <w:szCs w:val="24"/>
          <w:lang w:val="en-US"/>
        </w:rPr>
        <w:t xml:space="preserve">XIII-XV </w:t>
      </w:r>
      <w:r>
        <w:rPr>
          <w:rFonts w:cs="Times New Roman" w:ascii="Times New Roman" w:hAnsi="Times New Roman"/>
          <w:sz w:val="24"/>
          <w:szCs w:val="24"/>
        </w:rPr>
        <w:t xml:space="preserve">вв. в целом сохраняет старый взгляд на религию как на совокупность опытного знания таинственных сил природы и на совокупность средств жить таинственным миром в ладу, обращая его даже себе на службу» (1988. С.39). И в последующие столетия {вероятно вплоть до </w:t>
      </w:r>
      <w:r>
        <w:rPr>
          <w:rFonts w:cs="Times New Roman" w:ascii="Times New Roman" w:hAnsi="Times New Roman"/>
          <w:sz w:val="24"/>
          <w:szCs w:val="24"/>
          <w:lang w:val="en-US"/>
        </w:rPr>
        <w:t xml:space="preserve">XVIII </w:t>
      </w:r>
      <w:r>
        <w:rPr>
          <w:rFonts w:cs="Times New Roman" w:ascii="Times New Roman" w:hAnsi="Times New Roman"/>
          <w:sz w:val="24"/>
          <w:szCs w:val="24"/>
        </w:rPr>
        <w:t>в, когда от рядового служителя культа стали требовать хотя бы элементарной грамотности и пун</w:t>
        <w:softHyphen/>
        <w:t>ктуального знания порядка богослужения) священник «це-нился именно как профессиональный совершитель... магических актов» — освящение воды, окропление домов, полей и т.п., чтобы прогонять «бесчисленных мелких демо</w:t>
        <w:softHyphen/>
        <w:t>нов» {там же, с.43) ♦</w:t>
      </w:r>
    </w:p>
    <w:p>
      <w:pPr>
        <w:pStyle w:val="Normal"/>
        <w:jc w:val="both"/>
        <w:rPr>
          <w:rFonts w:ascii="Times New Roman" w:hAnsi="Times New Roman" w:cs="Times New Roman"/>
          <w:sz w:val="24"/>
          <w:szCs w:val="24"/>
        </w:rPr>
      </w:pPr>
      <w:r>
        <w:rPr>
          <w:rFonts w:cs="Times New Roman" w:ascii="Times New Roman" w:hAnsi="Times New Roman"/>
          <w:sz w:val="24"/>
          <w:szCs w:val="24"/>
        </w:rPr>
        <w:t>Христианские служители культа перенимали у мастеров чародейного искусства «волхования, чарования и наузы (навязи типа амулетов,— Е.К,) всякия.., ворожбы деля (для,— Е.К.), и порчи деля, и болезни деля, прожитка для, где бы сыту быти» (по Н,М. Никольскому. 1988, с.48). По</w:t>
        <w:softHyphen/>
        <w:t>нятие о единстве предметов веры и культа какое-то время просто отсутствовало (там же, С.55К Но постепенно спосо</w:t>
        <w:softHyphen/>
        <w:t>бы, формулы и обряды сношений с божеством, узн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83</w:t>
      </w:r>
    </w:p>
    <w:p>
      <w:pPr>
        <w:pStyle w:val="Normal"/>
        <w:jc w:val="both"/>
        <w:rPr>
          <w:rFonts w:ascii="Times New Roman" w:hAnsi="Times New Roman" w:cs="Times New Roman"/>
          <w:sz w:val="24"/>
          <w:szCs w:val="24"/>
        </w:rPr>
      </w:pPr>
      <w:r>
        <w:rPr>
          <w:rFonts w:cs="Times New Roman" w:ascii="Times New Roman" w:hAnsi="Times New Roman"/>
          <w:sz w:val="24"/>
          <w:szCs w:val="24"/>
        </w:rPr>
        <w:t>его воли и выспрашивания у него милостей превращаются в «особую тайную науку, не всегда доступную всякому смертному» (там же, с*70), происходит все более отчетли</w:t>
        <w:softHyphen/>
        <w:t>вая профессионализация лиц, ответственных за владение человеческими душами. Интенсивно развивается монаше</w:t>
        <w:softHyphen/>
        <w:t>ство (некий аналог посреднического «кооператива» между людьми и божеством), возникают многочисленные инако</w:t>
        <w:softHyphen/>
        <w:t>мыслия, ереси, расколы; и в недрах этих процессов посте</w:t>
        <w:softHyphen/>
        <w:t>пенно вызревает атеистический, научно-рациональный взгляд на мир и на психику.</w:t>
      </w:r>
    </w:p>
    <w:p>
      <w:pPr>
        <w:pStyle w:val="Normal"/>
        <w:jc w:val="both"/>
        <w:rPr>
          <w:rFonts w:ascii="Times New Roman" w:hAnsi="Times New Roman" w:cs="Times New Roman"/>
          <w:sz w:val="24"/>
          <w:szCs w:val="24"/>
        </w:rPr>
      </w:pPr>
      <w:r>
        <w:rPr>
          <w:rFonts w:cs="Times New Roman" w:ascii="Times New Roman" w:hAnsi="Times New Roman"/>
          <w:sz w:val="24"/>
          <w:szCs w:val="24"/>
        </w:rPr>
        <w:t>Все грандиозные исторические процессы, связанные лишь отчасти с разобранными выше, нет возможности здесь даже упомянуть. Но нам достаточно в конечном счете хотя бы почувствовать явления, факты существования и разви</w:t>
        <w:softHyphen/>
        <w:t>тия тех профессиональных функций, которые сейчас так или иначе числятся [«записаны» ] за психологами. Разуме-ется&gt; затронутые вопросы требуют систематического изу</w:t>
        <w:softHyphen/>
        <w:t>чения на эмпирическом материале; и это может привести не обязательно к простому подтверждению или отрицанию предложенной выше гипотезы, но также и к ее продуктив</w:t>
        <w:softHyphen/>
        <w:t>ным переформулиров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Гусейнова В, В. Практика использования психолога на пред</w:t>
        <w:softHyphen/>
        <w:t>приятии сферы материального производства и проблемы под</w:t>
        <w:softHyphen/>
        <w:t>готовки психолога-практика//Вестник МГУ, сер. 1,4. Психология.  1989, №4. С. 56-68.</w:t>
      </w:r>
    </w:p>
    <w:p>
      <w:pPr>
        <w:pStyle w:val="Normal"/>
        <w:jc w:val="both"/>
        <w:rPr>
          <w:rFonts w:ascii="Times New Roman" w:hAnsi="Times New Roman" w:cs="Times New Roman"/>
          <w:sz w:val="24"/>
          <w:szCs w:val="24"/>
        </w:rPr>
      </w:pPr>
      <w:r>
        <w:rPr>
          <w:rFonts w:cs="Times New Roman" w:ascii="Times New Roman" w:hAnsi="Times New Roman"/>
          <w:sz w:val="24"/>
          <w:szCs w:val="24"/>
        </w:rPr>
        <w:t>Дмитриева М.А., Арефьев С,Л. Сравнительный анализ двух моделей деятельности психолога//Проблемы индустриальной психологии. Ярославль,  1976. С. 32-42.</w:t>
      </w:r>
    </w:p>
    <w:p>
      <w:pPr>
        <w:pStyle w:val="Normal"/>
        <w:jc w:val="both"/>
        <w:rPr>
          <w:rFonts w:ascii="Times New Roman" w:hAnsi="Times New Roman" w:cs="Times New Roman"/>
          <w:sz w:val="24"/>
          <w:szCs w:val="24"/>
        </w:rPr>
      </w:pPr>
      <w:r>
        <w:rPr>
          <w:rFonts w:cs="Times New Roman" w:ascii="Times New Roman" w:hAnsi="Times New Roman"/>
          <w:sz w:val="24"/>
          <w:szCs w:val="24"/>
        </w:rPr>
        <w:t>Дружинин В.В., Канторов ДХ\ Канторов М.Д, Введение в теорию конфликта. М.: Радио и связь.  1989. 288 с.</w:t>
      </w:r>
    </w:p>
    <w:p>
      <w:pPr>
        <w:pStyle w:val="Normal"/>
        <w:jc w:val="both"/>
        <w:rPr>
          <w:rFonts w:ascii="Times New Roman" w:hAnsi="Times New Roman" w:cs="Times New Roman"/>
          <w:sz w:val="24"/>
          <w:szCs w:val="24"/>
        </w:rPr>
      </w:pPr>
      <w:r>
        <w:rPr>
          <w:rFonts w:cs="Times New Roman" w:ascii="Times New Roman" w:hAnsi="Times New Roman"/>
          <w:sz w:val="24"/>
          <w:szCs w:val="24"/>
        </w:rPr>
        <w:t>Ждан А.Н. История психологии. М,; Иэд-во МГУ. 1990. 367 с.</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ин В,А. Страницы истории науки и техники. М.: Наука. 1986. 511 с.</w:t>
      </w:r>
    </w:p>
    <w:p>
      <w:pPr>
        <w:pStyle w:val="Normal"/>
        <w:jc w:val="both"/>
        <w:rPr>
          <w:rFonts w:ascii="Times New Roman" w:hAnsi="Times New Roman" w:cs="Times New Roman"/>
          <w:sz w:val="24"/>
          <w:szCs w:val="24"/>
        </w:rPr>
      </w:pPr>
      <w:r>
        <w:rPr>
          <w:rFonts w:cs="Times New Roman" w:ascii="Times New Roman" w:hAnsi="Times New Roman"/>
          <w:sz w:val="24"/>
          <w:szCs w:val="24"/>
        </w:rPr>
        <w:t>Климов Е.А* Психология труда как область знания отрасль науки, учебная дисциплина и профессия//Вопросы психол. 1983, №К с. 102-108.</w:t>
      </w:r>
    </w:p>
    <w:p>
      <w:pPr>
        <w:pStyle w:val="Normal"/>
        <w:jc w:val="both"/>
        <w:rPr>
          <w:rFonts w:ascii="Times New Roman" w:hAnsi="Times New Roman" w:cs="Times New Roman"/>
          <w:sz w:val="24"/>
          <w:szCs w:val="24"/>
        </w:rPr>
      </w:pPr>
      <w:r>
        <w:rPr>
          <w:rFonts w:cs="Times New Roman" w:ascii="Times New Roman" w:hAnsi="Times New Roman"/>
          <w:sz w:val="24"/>
          <w:szCs w:val="24"/>
        </w:rPr>
        <w:t>Климов Е.А. Введение в психологию труда. М.: Изд-во МГУ. 1988.  199 с.</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словарь-справочник по вопросам труда и зарплаты М,; Экономика.   1972. 416 с.</w:t>
      </w:r>
    </w:p>
    <w:p>
      <w:pPr>
        <w:pStyle w:val="Normal"/>
        <w:jc w:val="both"/>
        <w:rPr>
          <w:rFonts w:ascii="Times New Roman" w:hAnsi="Times New Roman" w:cs="Times New Roman"/>
          <w:sz w:val="24"/>
          <w:szCs w:val="24"/>
        </w:rPr>
      </w:pPr>
      <w:r>
        <w:rPr>
          <w:rFonts w:cs="Times New Roman" w:ascii="Times New Roman" w:hAnsi="Times New Roman"/>
          <w:sz w:val="24"/>
          <w:szCs w:val="24"/>
        </w:rPr>
        <w:t>384</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психологическим словарь. М.: Политиздат, 1985. 43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матический энциклопедический словарь, М.: Советская энциклопедия.   1988. 847 с,</w:t>
      </w:r>
    </w:p>
    <w:p>
      <w:pPr>
        <w:pStyle w:val="Normal"/>
        <w:jc w:val="both"/>
        <w:rPr>
          <w:rFonts w:ascii="Times New Roman" w:hAnsi="Times New Roman" w:cs="Times New Roman"/>
          <w:sz w:val="24"/>
          <w:szCs w:val="24"/>
        </w:rPr>
      </w:pPr>
      <w:r>
        <w:rPr>
          <w:rFonts w:cs="Times New Roman" w:ascii="Times New Roman" w:hAnsi="Times New Roman"/>
          <w:sz w:val="24"/>
          <w:szCs w:val="24"/>
        </w:rPr>
        <w:t>Мифологический словарь. М.: Советская энциклопедия, 1991: 736 с.</w:t>
      </w:r>
    </w:p>
    <w:p>
      <w:pPr>
        <w:pStyle w:val="Normal"/>
        <w:jc w:val="both"/>
        <w:rPr/>
      </w:pPr>
      <w:r>
        <w:rPr>
          <w:rFonts w:cs="Times New Roman" w:ascii="Times New Roman" w:hAnsi="Times New Roman"/>
          <w:sz w:val="24"/>
          <w:szCs w:val="24"/>
        </w:rPr>
        <w:t xml:space="preserve">Назарет я и </w:t>
      </w:r>
      <w:r>
        <w:rPr>
          <w:rFonts w:cs="Times New Roman" w:ascii="Times New Roman" w:hAnsi="Times New Roman"/>
          <w:sz w:val="24"/>
          <w:szCs w:val="24"/>
          <w:lang w:val="en-US"/>
        </w:rPr>
        <w:t xml:space="preserve">AM. </w:t>
      </w:r>
      <w:r>
        <w:rPr>
          <w:rFonts w:cs="Times New Roman" w:ascii="Times New Roman" w:hAnsi="Times New Roman"/>
          <w:sz w:val="24"/>
          <w:szCs w:val="24"/>
        </w:rPr>
        <w:t>Кибернетика и интеграция наук. Об интег-ративных перспективах системно-кмбернет ического стиля мышления-  Ереван:  Айастан.   1986,  238с.</w:t>
      </w:r>
    </w:p>
    <w:p>
      <w:pPr>
        <w:pStyle w:val="Normal"/>
        <w:jc w:val="both"/>
        <w:rPr>
          <w:rFonts w:ascii="Times New Roman" w:hAnsi="Times New Roman" w:cs="Times New Roman"/>
          <w:sz w:val="24"/>
          <w:szCs w:val="24"/>
        </w:rPr>
      </w:pPr>
      <w:r>
        <w:rPr>
          <w:rFonts w:cs="Times New Roman" w:ascii="Times New Roman" w:hAnsi="Times New Roman"/>
          <w:sz w:val="24"/>
          <w:szCs w:val="24"/>
        </w:rPr>
        <w:t>Никольский Н.М* История русской церкви. Изд. четвертое. М,:  Изд.  полит, лит.   1988.  3)9 с.</w:t>
      </w:r>
    </w:p>
    <w:p>
      <w:pPr>
        <w:pStyle w:val="Normal"/>
        <w:jc w:val="both"/>
        <w:rPr/>
      </w:pPr>
      <w:r>
        <w:rPr>
          <w:rFonts w:cs="Times New Roman" w:ascii="Times New Roman" w:hAnsi="Times New Roman"/>
          <w:sz w:val="24"/>
          <w:szCs w:val="24"/>
        </w:rPr>
        <w:t>Носкова ОМ. Железнодорожная психология И.И. Рихте-ра//Вестник. Моск. ун</w:t>
      </w:r>
      <w:r>
        <w:rPr>
          <w:rFonts w:cs="Times New Roman" w:ascii="Times New Roman" w:hAnsi="Times New Roman"/>
          <w:sz w:val="24"/>
          <w:szCs w:val="24"/>
          <w:lang w:val="en-US"/>
        </w:rPr>
        <w:t xml:space="preserve">-fa, </w:t>
      </w:r>
      <w:r>
        <w:rPr>
          <w:rFonts w:cs="Times New Roman" w:ascii="Times New Roman" w:hAnsi="Times New Roman"/>
          <w:sz w:val="24"/>
          <w:szCs w:val="24"/>
        </w:rPr>
        <w:t xml:space="preserve">Серия 14. Психология, 1985, №1. С. 55-64.                                           .                           -           </w:t>
      </w:r>
    </w:p>
    <w:p>
      <w:pPr>
        <w:pStyle w:val="Normal"/>
        <w:jc w:val="both"/>
        <w:rPr>
          <w:rFonts w:ascii="Times New Roman" w:hAnsi="Times New Roman" w:cs="Times New Roman"/>
          <w:sz w:val="24"/>
          <w:szCs w:val="24"/>
        </w:rPr>
      </w:pPr>
      <w:r>
        <w:rPr>
          <w:rFonts w:cs="Times New Roman" w:ascii="Times New Roman" w:hAnsi="Times New Roman"/>
          <w:sz w:val="24"/>
          <w:szCs w:val="24"/>
        </w:rPr>
        <w:t>Ожегов С.Я. Словарь русского языка. М.: Гос. изд-во иностр. и национальн. словарей, 1963. 900 с. См. также новейшее исправленное издание М.:  Русский язык,   1990. 916 с+</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 Исюрия советской психологии. М,: Просве</w:t>
        <w:softHyphen/>
        <w:t>щение Л 967- 367 с.</w:t>
      </w:r>
    </w:p>
    <w:p>
      <w:pPr>
        <w:pStyle w:val="Normal"/>
        <w:jc w:val="both"/>
        <w:rPr/>
      </w:pPr>
      <w:r>
        <w:rPr>
          <w:rFonts w:cs="Times New Roman" w:ascii="Times New Roman" w:hAnsi="Times New Roman"/>
          <w:sz w:val="24"/>
          <w:szCs w:val="24"/>
        </w:rPr>
        <w:t xml:space="preserve">Платонов /С/С Краткий словарь системы психологических понятий. </w:t>
      </w:r>
      <w:r>
        <w:rPr>
          <w:rFonts w:cs="Times New Roman" w:ascii="Times New Roman" w:hAnsi="Times New Roman"/>
          <w:sz w:val="24"/>
          <w:szCs w:val="24"/>
          <w:lang w:val="en-US"/>
        </w:rPr>
        <w:t xml:space="preserve">ML: </w:t>
      </w:r>
      <w:r>
        <w:rPr>
          <w:rFonts w:cs="Times New Roman" w:ascii="Times New Roman" w:hAnsi="Times New Roman"/>
          <w:sz w:val="24"/>
          <w:szCs w:val="24"/>
        </w:rPr>
        <w:t>Высшая школа,  1984.  174 с.</w:t>
      </w:r>
    </w:p>
    <w:p>
      <w:pPr>
        <w:pStyle w:val="Normal"/>
        <w:jc w:val="both"/>
        <w:rPr/>
      </w:pPr>
      <w:r>
        <w:rPr>
          <w:rFonts w:cs="Times New Roman" w:ascii="Times New Roman" w:hAnsi="Times New Roman"/>
          <w:sz w:val="24"/>
          <w:szCs w:val="24"/>
        </w:rPr>
        <w:t xml:space="preserve">Прихожан И.Р. С/. </w:t>
      </w:r>
      <w:r>
        <w:rPr>
          <w:rFonts w:cs="Times New Roman" w:ascii="Times New Roman" w:hAnsi="Times New Roman"/>
          <w:sz w:val="24"/>
          <w:szCs w:val="24"/>
          <w:lang w:val="en-US"/>
        </w:rPr>
        <w:t xml:space="preserve">Prigogine) </w:t>
      </w:r>
      <w:r>
        <w:rPr>
          <w:rFonts w:cs="Times New Roman" w:ascii="Times New Roman" w:hAnsi="Times New Roman"/>
          <w:sz w:val="24"/>
          <w:szCs w:val="24"/>
        </w:rPr>
        <w:t>Перспективы исследования слож</w:t>
        <w:softHyphen/>
        <w:t>ности/ /Системные исследования. Методологические проблемы.' Ежегодник.  1986. М,:  Наука. С. 45-57.</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словарь. М.: Педагогика,  1983. 478 с.</w:t>
      </w:r>
    </w:p>
    <w:p>
      <w:pPr>
        <w:pStyle w:val="Normal"/>
        <w:jc w:val="both"/>
        <w:rPr>
          <w:rFonts w:ascii="Times New Roman" w:hAnsi="Times New Roman" w:cs="Times New Roman"/>
          <w:sz w:val="24"/>
          <w:szCs w:val="24"/>
        </w:rPr>
      </w:pPr>
      <w:r>
        <w:rPr>
          <w:rFonts w:cs="Times New Roman" w:ascii="Times New Roman" w:hAnsi="Times New Roman"/>
          <w:sz w:val="24"/>
          <w:szCs w:val="24"/>
        </w:rPr>
        <w:t>Рыбаков Б*А* Язычество древней Руси. Мл Наука. 1988, 783 с.</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й энциклопедический словарь. М + ; Советская энцик</w:t>
        <w:softHyphen/>
        <w:t>лопедия,  1983.  1600 с.</w:t>
      </w:r>
    </w:p>
    <w:p>
      <w:pPr>
        <w:pStyle w:val="Normal"/>
        <w:jc w:val="both"/>
        <w:rPr>
          <w:rFonts w:ascii="Times New Roman" w:hAnsi="Times New Roman" w:cs="Times New Roman"/>
          <w:sz w:val="24"/>
          <w:szCs w:val="24"/>
        </w:rPr>
      </w:pPr>
      <w:r>
        <w:rPr>
          <w:rFonts w:cs="Times New Roman" w:ascii="Times New Roman" w:hAnsi="Times New Roman"/>
          <w:sz w:val="24"/>
          <w:szCs w:val="24"/>
        </w:rPr>
        <w:t>Сыркин М.Ю. Опыт психологического испытания на долж</w:t>
        <w:softHyphen/>
        <w:t>ность сотрудников психологического отдела института (труда) //Труды Вссукраинского института труда. Вып. 1 Харьков: Путь просвещения — Ин-т труда,  1923, С+  121-142+</w:t>
      </w:r>
    </w:p>
    <w:p>
      <w:pPr>
        <w:pStyle w:val="Normal"/>
        <w:jc w:val="both"/>
        <w:rPr>
          <w:rFonts w:ascii="Times New Roman" w:hAnsi="Times New Roman" w:cs="Times New Roman"/>
          <w:sz w:val="24"/>
          <w:szCs w:val="24"/>
        </w:rPr>
      </w:pPr>
      <w:r>
        <w:rPr>
          <w:rFonts w:cs="Times New Roman" w:ascii="Times New Roman" w:hAnsi="Times New Roman"/>
          <w:sz w:val="24"/>
          <w:szCs w:val="24"/>
        </w:rPr>
        <w:t>Шанский Н.М., Иванов В.В., Шанская Т.П. Краткий этимо</w:t>
        <w:softHyphen/>
        <w:t>логический словарь русского языка. М.ч Просвещение. 1971. 542 с.</w:t>
      </w:r>
    </w:p>
    <w:p>
      <w:pPr>
        <w:pStyle w:val="Normal"/>
        <w:jc w:val="both"/>
        <w:rPr>
          <w:rFonts w:ascii="Times New Roman" w:hAnsi="Times New Roman" w:cs="Times New Roman"/>
          <w:sz w:val="24"/>
          <w:szCs w:val="24"/>
        </w:rPr>
      </w:pPr>
      <w:r>
        <w:rPr>
          <w:rFonts w:cs="Times New Roman" w:ascii="Times New Roman" w:hAnsi="Times New Roman"/>
          <w:sz w:val="24"/>
          <w:szCs w:val="24"/>
        </w:rPr>
        <w:t>2,2,4» Реплика о структуре профессионализма и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995]31</w:t>
      </w:r>
    </w:p>
    <w:p>
      <w:pPr>
        <w:pStyle w:val="Normal"/>
        <w:jc w:val="both"/>
        <w:rPr>
          <w:rFonts w:ascii="Times New Roman" w:hAnsi="Times New Roman" w:cs="Times New Roman"/>
          <w:sz w:val="24"/>
          <w:szCs w:val="24"/>
        </w:rPr>
      </w:pPr>
      <w:r>
        <w:rPr>
          <w:rFonts w:cs="Times New Roman" w:ascii="Times New Roman" w:hAnsi="Times New Roman"/>
          <w:sz w:val="24"/>
          <w:szCs w:val="24"/>
        </w:rPr>
        <w:t>... Не следует сводить идею профессионализма только к представлению о высоком уровне умелости профессионала. Как же так? Ведь это самое главное! Да, но для уяснения важной для нас мысли обратимся сначала к рассмотрению какой-либо очень простой функционирующей системы, на</w:t>
        <w:softHyphen/>
        <w:t>пример, швейной машинки. Наиболее очевидны здесь — образование шва и движущаяся рабочая часть — игла. Но всякому ясно, что нельзя рассуждать так, пусть будет игла и пусть она как можно больше работает, а остальное-де — долой; ясно, что нужны и неподвижные, несущие части, станина, подшипники, передаточные механизмы, не броса</w:t>
        <w:softHyphen/>
        <w:t>ющиеся в глаза; при этом все это составляет гораздо боль</w:t>
        <w:softHyphen/>
        <w:t>шую часть всего работающего устройства, чем та часть, которая «на виду»; если трущиеся части периодически не покрывать подходящей смазкой, то со временем и получе</w:t>
        <w:softHyphen/>
        <w:t>ние хорошего шва — главной цели — станет невозможно, Примерно так же, хотя часто и с меньшей очевидностью, дело обстоит в отношении профессионала и профессиональ</w:t>
        <w:softHyphen/>
        <w:t>ной общности. Приведем общепонятный пример. Вот перед нами профессиональный оптик, мастер своего дела; ему сейчас предстоит снять с поверхности почти готовой приз</w:t>
        <w:softHyphen/>
        <w:t>мы , которую он изготавливал несколько дней, какие-то ничтожные доли вещества* Это трудно, это может на дан</w:t>
        <w:softHyphen/>
        <w:t>ном предприятии только он. Но он знает, что эту тонкую работу он может делать при определенном своем внутрен</w:t>
        <w:softHyphen/>
        <w:t>нем состоянии. И вот он сидит в сторонке от рабочего места, чтобы успокоиться; он занят преднастройкой к ответствен</w:t>
        <w:softHyphen/>
        <w:t>ным двигательным действиям. Представим се6е&gt; что некий бдительный и ревностный руководитель видит, что человек пришел на работу&gt; а «сидит в сторонке» и, выходит, не работает, «Дожать», «стимульнуть», «напрячь» этого опти</w:t>
        <w:softHyphen/>
        <w:t>ка? Да нет, его надо просто оставить в покое. Работа про</w:t>
        <w:softHyphen/>
        <w:t>фессионала не сводится к тому, что видно стороннему наблюдателю; профессионала надо рассматривать как сложную систему, имеющую не только внешние функции («отдачу), но и необходимейшие и, как правило, сложные и многообразные внутренние, в частности психические, функции* К этим внутренним функциям относятся и по</w:t>
        <w:softHyphen/>
        <w:t>строение образа будущего результата деятельности, и не-</w:t>
      </w:r>
    </w:p>
    <w:p>
      <w:pPr>
        <w:pStyle w:val="Normal"/>
        <w:jc w:val="both"/>
        <w:rPr>
          <w:rFonts w:ascii="Times New Roman" w:hAnsi="Times New Roman" w:cs="Times New Roman"/>
          <w:sz w:val="24"/>
          <w:szCs w:val="24"/>
        </w:rPr>
      </w:pPr>
      <w:r>
        <w:rPr>
          <w:rFonts w:cs="Times New Roman" w:ascii="Times New Roman" w:hAnsi="Times New Roman"/>
          <w:sz w:val="24"/>
          <w:szCs w:val="24"/>
        </w:rPr>
        <w:t>386</w:t>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е «вынашивание» представлений о путях и способах, вариантах достижения этого результата, и эмоциональная преднастройка к работе, и общее сознание защищенности в обществе* уверенности в завтрашнем, дне, и удовлетворен</w:t>
        <w:softHyphen/>
        <w:t>ность ситуацией в семье, «дома», и «больной зуб», и многое, многое другое, включая и некоторый образ окружающего мира вообще. Более того} в психологии убедительно пока</w:t>
        <w:softHyphen/>
        <w:t>зано, что частные, отдельные представления, образы—регу</w:t>
        <w:softHyphen/>
        <w:t>ляторы поведения и деятельности в конечном счете возникают не иначе как в контексте целостного образа ми</w:t>
        <w:softHyphen/>
        <w:t>ра, сформировавшегося к данному моменту у данного чело</w:t>
        <w:softHyphen/>
        <w:t>века; возникают как «актуализированная часть» целостного образа мира (Смирнов С,Д. 1985). Непонима</w:t>
        <w:softHyphen/>
        <w:t>ние, недоучет этих обстоятельств руководителем, «работо</w:t>
        <w:softHyphen/>
        <w:t>дателем» ведет к взаимонепониманию и конфликту б профессиональной, производствен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сказанного профессионализм мы будем понимать не как просто некий высший уровень знаний, умений и результатов человека в данной области деятельности, а как определенную системную организацию сознания, психики человека, включающую, как минимум, следующие части,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t>1, Свойства человека как целого (личности, субъект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  образ мира,</w:t>
      </w:r>
    </w:p>
    <w:p>
      <w:pPr>
        <w:pStyle w:val="Normal"/>
        <w:jc w:val="both"/>
        <w:rPr>
          <w:rFonts w:ascii="Times New Roman" w:hAnsi="Times New Roman" w:cs="Times New Roman"/>
          <w:sz w:val="24"/>
          <w:szCs w:val="24"/>
        </w:rPr>
      </w:pPr>
      <w:r>
        <w:rPr>
          <w:rFonts w:cs="Times New Roman" w:ascii="Times New Roman" w:hAnsi="Times New Roman"/>
          <w:sz w:val="24"/>
          <w:szCs w:val="24"/>
        </w:rPr>
        <w:t>б)  направленность, социально ориентированные моти</w:t>
        <w:softHyphen/>
        <w:t>вы, деятельностно ориентированные мотивы, широкие, конкретные, мотивы, обращенные на смежные предметные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я к внешнему миру, к людям, к деятельно</w:t>
        <w:softHyphen/>
        <w:t>сти,</w:t>
      </w:r>
    </w:p>
    <w:p>
      <w:pPr>
        <w:pStyle w:val="Normal"/>
        <w:jc w:val="both"/>
        <w:rPr>
          <w:rFonts w:ascii="Times New Roman" w:hAnsi="Times New Roman" w:cs="Times New Roman"/>
          <w:sz w:val="24"/>
          <w:szCs w:val="24"/>
        </w:rPr>
      </w:pPr>
      <w:r>
        <w:rPr>
          <w:rFonts w:cs="Times New Roman" w:ascii="Times New Roman" w:hAnsi="Times New Roman"/>
          <w:sz w:val="24"/>
          <w:szCs w:val="24"/>
        </w:rPr>
        <w:t>г)  отношения к себе, особенности само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д)  креативность (творческость), ее особенности, прояв</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  интеллектуальные черты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ж)  операторные черты индивидуальности (умелость, го</w:t>
        <w:softHyphen/>
        <w:t>товность к действиям, исполнительские способ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t>з)  эмоциональность, ее особенности и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особенности осознания близкого тт более отдаленного родства своей профессии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к) представления о сложных способностях, сочетаниях личных качеств, ожидаемых в данной общности у профес</w:t>
        <w:softHyphen/>
        <w:t>сионала (иногда противоположных, казалось бы. несовме</w:t>
        <w:softHyphen/>
        <w:t>стимых) ,</w:t>
      </w:r>
    </w:p>
    <w:p>
      <w:pPr>
        <w:pStyle w:val="Normal"/>
        <w:jc w:val="both"/>
        <w:rPr>
          <w:rFonts w:ascii="Times New Roman" w:hAnsi="Times New Roman" w:cs="Times New Roman"/>
          <w:sz w:val="24"/>
          <w:szCs w:val="24"/>
        </w:rPr>
      </w:pPr>
      <w:r>
        <w:rPr>
          <w:rFonts w:cs="Times New Roman" w:ascii="Times New Roman" w:hAnsi="Times New Roman"/>
          <w:sz w:val="24"/>
          <w:szCs w:val="24"/>
        </w:rPr>
        <w:t>387</w:t>
      </w:r>
    </w:p>
    <w:p>
      <w:pPr>
        <w:pStyle w:val="Normal"/>
        <w:jc w:val="both"/>
        <w:rPr>
          <w:rFonts w:ascii="Times New Roman" w:hAnsi="Times New Roman" w:cs="Times New Roman"/>
          <w:sz w:val="24"/>
          <w:szCs w:val="24"/>
        </w:rPr>
      </w:pPr>
      <w:r>
        <w:rPr>
          <w:rFonts w:cs="Times New Roman" w:ascii="Times New Roman" w:hAnsi="Times New Roman"/>
          <w:sz w:val="24"/>
          <w:szCs w:val="24"/>
        </w:rPr>
        <w:t>л) осознание того, какие качества данная профессия раз</w:t>
        <w:softHyphen/>
        <w:t>вивает у человека или которым дает возможность проявить</w:t>
        <w:softHyphen/>
        <w:t>ся и какие под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м&gt; представление о своем месте в профессиональной об</w:t>
        <w:softHyphen/>
        <w:t>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Праксис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rPr>
        <w:t>а)  специфические черты, отраженные в общих, в том числе и нерасчлененных, нечетких, иносказательных сло</w:t>
        <w:softHyphen/>
        <w:t>весных характеристиках, порожденных и бытующих в дан</w:t>
        <w:softHyphen/>
        <w:t>ной профессиональной общности и еще не отраженных в словаре науки (то, о чем наука пока не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б)  моторика (движения, координация движений, стати</w:t>
        <w:softHyphen/>
        <w:t>ка)»</w:t>
      </w:r>
    </w:p>
    <w:p>
      <w:pPr>
        <w:pStyle w:val="Normal"/>
        <w:jc w:val="both"/>
        <w:rPr>
          <w:rFonts w:ascii="Times New Roman" w:hAnsi="Times New Roman" w:cs="Times New Roman"/>
          <w:sz w:val="24"/>
          <w:szCs w:val="24"/>
        </w:rPr>
      </w:pPr>
      <w:r>
        <w:rPr>
          <w:rFonts w:cs="Times New Roman" w:ascii="Times New Roman" w:hAnsi="Times New Roman"/>
          <w:sz w:val="24"/>
          <w:szCs w:val="24"/>
        </w:rPr>
        <w:t>в) умения, навыки, действия, ориентированные на пред</w:t>
        <w:softHyphen/>
        <w:t>метную область труда (исполнительны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г) умения, навыки, действия организационно-производ</w:t>
        <w:softHyphen/>
        <w:t>ственные» коммуникативные, социально-воздей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д) умения информационно-преобразовательные {испол</w:t>
        <w:softHyphen/>
        <w:t>нительны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е)  умения, навыки, действия саморегуляционные,</w:t>
      </w:r>
    </w:p>
    <w:p>
      <w:pPr>
        <w:pStyle w:val="Normal"/>
        <w:jc w:val="both"/>
        <w:rPr>
          <w:rFonts w:ascii="Times New Roman" w:hAnsi="Times New Roman" w:cs="Times New Roman"/>
          <w:sz w:val="24"/>
          <w:szCs w:val="24"/>
        </w:rPr>
      </w:pPr>
      <w:r>
        <w:rPr>
          <w:rFonts w:cs="Times New Roman" w:ascii="Times New Roman" w:hAnsi="Times New Roman"/>
          <w:sz w:val="24"/>
          <w:szCs w:val="24"/>
        </w:rPr>
        <w:t>3. Гнозис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rPr>
        <w:t>а)  специфические черты, отраженные в общих, в том числе и нерасчлененных, нечетких, иносказательных сло</w:t>
        <w:softHyphen/>
        <w:t>весных характеристиках, порожденных и бытующих в дан</w:t>
        <w:softHyphen/>
        <w:t>ной профессиональной общности и еще не отраженных в словаре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б)  прием информации: внимание, профессиональная специфика внимания, ощущения и восприятия, их профес</w:t>
        <w:softHyphen/>
        <w:t>сиональная специфика;</w:t>
      </w:r>
    </w:p>
    <w:p>
      <w:pPr>
        <w:pStyle w:val="Normal"/>
        <w:jc w:val="both"/>
        <w:rPr>
          <w:rFonts w:ascii="Times New Roman" w:hAnsi="Times New Roman" w:cs="Times New Roman"/>
          <w:sz w:val="24"/>
          <w:szCs w:val="24"/>
        </w:rPr>
      </w:pPr>
      <w:r>
        <w:rPr>
          <w:rFonts w:cs="Times New Roman" w:ascii="Times New Roman" w:hAnsi="Times New Roman"/>
          <w:sz w:val="24"/>
          <w:szCs w:val="24"/>
        </w:rPr>
        <w:t>в)  переработка информации и принятие решений: па</w:t>
        <w:softHyphen/>
        <w:t>мять, ее профессиональная специфика, представления (включая и представления воображения), их профессио</w:t>
        <w:softHyphen/>
        <w:t>нальная специфика; мышление, его профессиональная спе</w:t>
        <w:softHyphen/>
        <w:t>цифика» понимание как проявление мышления и его профессиональная специфика сложные качества ума (воз</w:t>
        <w:softHyphen/>
        <w:t>можно, не нашедшие отражения в языке науки); воображе</w:t>
        <w:softHyphen/>
        <w:t>ние, его профессиональная специфика; принятие решений, профессиональная специфика принятия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г)  гностические умения, навыки, действия: разновидно</w:t>
        <w:softHyphen/>
        <w:t>сти гностических действий и их профессиональная специ</w:t>
        <w:softHyphen/>
        <w:t>фика (распознает, следит, отбраковывает, находит причины неисправностей&gt; разбирается в нестандартных си</w:t>
        <w:softHyphen/>
        <w:t>туациях и пр.).</w:t>
      </w:r>
    </w:p>
    <w:p>
      <w:pPr>
        <w:pStyle w:val="Normal"/>
        <w:jc w:val="both"/>
        <w:rPr>
          <w:rFonts w:ascii="Times New Roman" w:hAnsi="Times New Roman" w:cs="Times New Roman"/>
          <w:sz w:val="24"/>
          <w:szCs w:val="24"/>
        </w:rPr>
      </w:pPr>
      <w:r>
        <w:rPr>
          <w:rFonts w:cs="Times New Roman" w:ascii="Times New Roman" w:hAnsi="Times New Roman"/>
          <w:sz w:val="24"/>
          <w:szCs w:val="24"/>
        </w:rPr>
        <w:t>4* Информированность, знания, опыт, культура профес</w:t>
        <w:softHyphen/>
        <w:t>сионал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3S8</w:t>
      </w:r>
    </w:p>
    <w:p>
      <w:pPr>
        <w:pStyle w:val="Normal"/>
        <w:jc w:val="both"/>
        <w:rPr>
          <w:rFonts w:ascii="Times New Roman" w:hAnsi="Times New Roman" w:cs="Times New Roman"/>
          <w:sz w:val="24"/>
          <w:szCs w:val="24"/>
        </w:rPr>
      </w:pPr>
      <w:r>
        <w:rPr>
          <w:rFonts w:cs="Times New Roman" w:ascii="Times New Roman" w:hAnsi="Times New Roman"/>
          <w:sz w:val="24"/>
          <w:szCs w:val="24"/>
        </w:rPr>
        <w:t>а)  специфические черты, отраженные в общих, в том числе и нерасчлененных, нечетких, иносказательных ело-весных характеристиках, порожденных и бытующих в дан</w:t>
        <w:softHyphen/>
        <w:t>ной профессиональной общности и еще не отраженных в словаре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б) науки, области теоретического знания, в которых про</w:t>
        <w:softHyphen/>
        <w:t>фессионалы считают важным иметь ориентировку;</w:t>
      </w:r>
    </w:p>
    <w:p>
      <w:pPr>
        <w:pStyle w:val="Normal"/>
        <w:jc w:val="both"/>
        <w:rPr>
          <w:rFonts w:ascii="Times New Roman" w:hAnsi="Times New Roman" w:cs="Times New Roman"/>
          <w:sz w:val="24"/>
          <w:szCs w:val="24"/>
        </w:rPr>
      </w:pPr>
      <w:r>
        <w:rPr>
          <w:rFonts w:cs="Times New Roman" w:ascii="Times New Roman" w:hAnsi="Times New Roman"/>
          <w:sz w:val="24"/>
          <w:szCs w:val="24"/>
        </w:rPr>
        <w:t>в)  профессиональные (специфические) знания: о пред</w:t>
        <w:softHyphen/>
        <w:t>метной области, о целях своей деятельности и жизни, о средствах труда, достижения успеха, об условиях своего профессион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5,  Психодинамика (интенсивность переживаний, быст</w:t>
        <w:softHyphen/>
        <w:t>рота их смены) работника, психологические трудности, на</w:t>
        <w:softHyphen/>
        <w:t>грузки в данной профессиональ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6.  Осмысление вопросов своей возрастно-половой при</w:t>
        <w:softHyphen/>
        <w:t>надлежности в связи с требованиями профессии; осмысле</w:t>
        <w:softHyphen/>
        <w:t>ние роли физических качеств, наружности, здоровья, противопоказаний к труду в данной области (как все это осознает профессионал и как это осознано в профессиональ</w:t>
        <w:softHyphen/>
        <w:t>ной общности, как это фактически выглядит в отношении данного работника в смысле его соответствия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 без указанных обстоятельств высшие результативные достижения профессионала так же невозможны, как невоз</w:t>
        <w:softHyphen/>
        <w:t>можна молокоотдача коровы без самой коровы с ее отрыло кой&gt; жвачкой, содержимым кишок и т,д. Сошлемся лишь на один факт: экспериментально показано, что успешность обучения операторов зависит от целого комплекса самых, казалось бы, неожиданных субъектных качеств и, в частно</w:t>
        <w:softHyphen/>
        <w:t>сти, уровня рефлексии (способности или привычки смот</w:t>
        <w:softHyphen/>
        <w:t>реть на себя как бы со стороны, осознавать многие стороны своей активности), от типа «локуса контроля» {склонности полагаться на себя или других при оценке событий) и др, ( Сироткина, Фанталова, Евсикова, 1989).</w:t>
      </w:r>
    </w:p>
    <w:p>
      <w:pPr>
        <w:pStyle w:val="Normal"/>
        <w:jc w:val="both"/>
        <w:rPr/>
      </w:pPr>
      <w:r>
        <w:rPr>
          <w:rFonts w:cs="Times New Roman" w:ascii="Times New Roman" w:hAnsi="Times New Roman"/>
          <w:sz w:val="24"/>
          <w:szCs w:val="24"/>
        </w:rPr>
        <w:t>Не приходится удивляться, что человек, в частности профессионал, много сложнее швейной машинки, и не надо надеяться &gt; что можно «быстренько» освоить методы работы с ним* Если ты специалист-человековед — «клади на это свою жизнь, и не менее того. Приведенный выше перечень пунктов может пригодиться прилежному читателю как внутреннее средство его труда&gt; а именно как программа для ориентировки в особенностях субъекта деятельности — представителя соответствующей профессиональной общно</w:t>
        <w:softHyphen/>
        <w:t>сти [а также и самого сейя}, Любая программа, даже пока не обеспеченная методами работы</w:t>
      </w:r>
      <w:r>
        <w:rPr>
          <w:rFonts w:cs="Times New Roman" w:ascii="Times New Roman" w:hAnsi="Times New Roman"/>
          <w:sz w:val="24"/>
          <w:szCs w:val="24"/>
          <w:lang w:val="en-US"/>
        </w:rPr>
        <w:t xml:space="preserve">t </w:t>
      </w:r>
      <w:r>
        <w:rPr>
          <w:rFonts w:cs="Times New Roman" w:ascii="Times New Roman" w:hAnsi="Times New Roman"/>
          <w:sz w:val="24"/>
          <w:szCs w:val="24"/>
        </w:rPr>
        <w:t>полезна уже тем, что позволяет не упустить что-то важное.</w:t>
      </w:r>
    </w:p>
    <w:p>
      <w:pPr>
        <w:pStyle w:val="Normal"/>
        <w:jc w:val="both"/>
        <w:rPr>
          <w:rFonts w:ascii="Times New Roman" w:hAnsi="Times New Roman" w:cs="Times New Roman"/>
          <w:sz w:val="24"/>
          <w:szCs w:val="24"/>
        </w:rPr>
      </w:pPr>
      <w:r>
        <w:rPr>
          <w:rFonts w:cs="Times New Roman" w:ascii="Times New Roman" w:hAnsi="Times New Roman"/>
          <w:sz w:val="24"/>
          <w:szCs w:val="24"/>
        </w:rPr>
        <w:t>389</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pPr>
      <w:r>
        <w:rPr>
          <w:rFonts w:cs="Times New Roman" w:ascii="Times New Roman" w:hAnsi="Times New Roman"/>
          <w:sz w:val="24"/>
          <w:szCs w:val="24"/>
        </w:rPr>
        <w:t xml:space="preserve">Общие замечания: в </w:t>
      </w:r>
      <w:r>
        <w:rPr>
          <w:rFonts w:cs="Times New Roman" w:ascii="Times New Roman" w:hAnsi="Times New Roman"/>
          <w:sz w:val="24"/>
          <w:szCs w:val="24"/>
          <w:lang w:val="en-US"/>
        </w:rPr>
        <w:t xml:space="preserve">iex </w:t>
      </w:r>
      <w:r>
        <w:rPr>
          <w:rFonts w:cs="Times New Roman" w:ascii="Times New Roman" w:hAnsi="Times New Roman"/>
          <w:sz w:val="24"/>
          <w:szCs w:val="24"/>
        </w:rPr>
        <w:t>случаях, когда текст публикуемого источника может быть в наши дни понят не точно (утрачены местно-временные ассоциации) или когда из—за сокращений важно сохранить для удобства читателя «чувство контекста», вводятся краткие пояснения в квадратных скобках; точно так же в кэалрагные скобки заключены номера таблиц и схем, поскольку в данной книге приводится их сквозная нумерация, естественно, не совпадающая с таковой в исходных публика</w:t>
        <w:softHyphen/>
        <w:t>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lt;кнепсихология&gt; не означает непременно «широкого» или «непрофессионального* читателя. Это могут быть и про</w:t>
        <w:softHyphen/>
        <w:t>фессиональные педагоги-практики, и родители учащихся {а они могут быть сколько угодно высоко профессиональными в каких-то областях вне психологии), и представители смежных с психологией научных и практических профессий (философы, биологи, врачи, инженеры), но также и учащиеся (будущие профессионалы), и просто пытливые люди. Все это — народ; и отнюдь не пусты крылатые слова: «Работать для пауки и писать для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1. Материал приводится как иллюстрация и свидетельство того, что в 50—е годы в отечественной психологии замышлялись, велись и публиковались работы, противопоставленные стерео</w:t>
        <w:softHyphen/>
        <w:t>типам тоталитарного сознания и культивировавшие уважение к индивидуальной творческой самобытности, интеллекту, лич-.ности практического работника, в частности, рабочего, инст</w:t>
        <w:softHyphen/>
        <w:t>руктора производственно]© обучения. Рукопись брошюры была прочитана б Татарском обкоме партии и вышла в свет при поддержке Ф.А. Табеева.</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тексту брошюры: Климов £\А и Моржседов СД, Индивидуальный подход при обучении рабочих на про</w:t>
        <w:softHyphen/>
        <w:t>изводстве новым приемам труда (Пособие для производствен</w:t>
        <w:softHyphen/>
        <w:t>ного обучения но методу Ф+ Л, Ковалева), Казань, издво Казанск. ун-та. 1955; соавтором — инженером — написана гла</w:t>
        <w:softHyphen/>
        <w:t>ва 2-я; в предлагаемой здесь публикации приведены отрывки из К 3 и 4 глав. Брошюра была обращена к работникам отделов подготовки кадров пред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Б паши дни область практики и теории распространения, внедрения ценных изменений, передового опыта в области труда остается актуальной (ее часто обозначают теперь иноязычным словом «инповагмка»). Как бы там пи было, функция культи-вирования личностного отношения человека-делителя к ново</w:t>
        <w:softHyphen/>
        <w:t>введениям и индивидуального подходя к этому человеку остается неизменЕю важной.</w:t>
      </w:r>
    </w:p>
    <w:p>
      <w:pPr>
        <w:pStyle w:val="Normal"/>
        <w:jc w:val="both"/>
        <w:rPr>
          <w:rFonts w:ascii="Times New Roman" w:hAnsi="Times New Roman" w:cs="Times New Roman"/>
          <w:sz w:val="24"/>
          <w:szCs w:val="24"/>
        </w:rPr>
      </w:pPr>
      <w:r>
        <w:rPr>
          <w:rFonts w:cs="Times New Roman" w:ascii="Times New Roman" w:hAnsi="Times New Roman"/>
          <w:sz w:val="24"/>
          <w:szCs w:val="24"/>
        </w:rPr>
        <w:t>Названную публикацию заметил СТ. Геллерштейн и, сослав</w:t>
        <w:softHyphen/>
        <w:t>шись   на   нее,   ввел   тем   самым   в   научный   психолог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390</w:t>
      </w:r>
    </w:p>
    <w:p>
      <w:pPr>
        <w:pStyle w:val="Normal"/>
        <w:jc w:val="both"/>
        <w:rPr/>
      </w:pPr>
      <w:r>
        <w:rPr>
          <w:rFonts w:cs="Times New Roman" w:ascii="Times New Roman" w:hAnsi="Times New Roman"/>
          <w:sz w:val="24"/>
          <w:szCs w:val="24"/>
        </w:rPr>
        <w:t xml:space="preserve">контекст в статье «Вопросы психологии пруда» в двухтомнике «Психологическая наука б СССР», том 2. </w:t>
      </w:r>
      <w:r>
        <w:rPr>
          <w:rFonts w:cs="Times New Roman" w:ascii="Times New Roman" w:hAnsi="Times New Roman"/>
          <w:sz w:val="24"/>
          <w:szCs w:val="24"/>
          <w:lang w:val="en-US"/>
        </w:rPr>
        <w:t xml:space="preserve">Mr. </w:t>
      </w:r>
      <w:r>
        <w:rPr>
          <w:rFonts w:cs="Times New Roman" w:ascii="Times New Roman" w:hAnsi="Times New Roman"/>
          <w:sz w:val="24"/>
          <w:szCs w:val="24"/>
        </w:rPr>
        <w:t>АПН РСФСР, 1960; см, с.356 и 359 +</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сама по себе техника производства, упоминаемая в публикации, за последние десятилетия существенно измени</w:t>
        <w:softHyphen/>
        <w:t>лась (давно появились бесчелночные станки и пр.), по данная работа  посвящена не технике, #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2.   Печатается   по  тексту  брошюры:  Климов Я. А   Обучение рабочих на  производстве новым приемам труда и пути инди</w:t>
        <w:softHyphen/>
        <w:t>видуального подхода. Казань , изд-во Казанского университета. 1 958+ Издание предназначалось в качестве пособия для работ</w:t>
        <w:softHyphen/>
        <w:t>ников    производственного   обучения — инженеров—методистов, техников, мастеров, инструкторов и других лиц, связанных с работой по повышению производственной квалификации рабо</w:t>
        <w:softHyphen/>
        <w:t>чих массовых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сказал К+М. ГуревИч автору этой книги, стиль-то здесь не индивидуальный, а групповой, поскольку он выявлен на анализе специально отобранных условных групп профессиона</w:t>
        <w:softHyphen/>
        <w:t>лов. Это верно. Через анализ группового стиля мы подбираемся к виденью стиля индивидуально неповторимого. Но вес же «индивидуальный стиль» это, полагаем, правомерный теорети</w:t>
        <w:softHyphen/>
        <w:t>ческий объект, которому важно ставить в соответствие эмпи</w:t>
        <w:softHyphen/>
        <w:t>рические данные. И это жизненно важно для правильного подхода к делу изучения и распространения передового опыта в люб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3.   Печатается по тексту брошюры, указанной в предыдущем примечании,</w:t>
      </w:r>
    </w:p>
    <w:p>
      <w:pPr>
        <w:pStyle w:val="Normal"/>
        <w:jc w:val="both"/>
        <w:rPr>
          <w:rFonts w:ascii="Times New Roman" w:hAnsi="Times New Roman" w:cs="Times New Roman"/>
          <w:sz w:val="24"/>
          <w:szCs w:val="24"/>
        </w:rPr>
      </w:pPr>
      <w:r>
        <w:rPr>
          <w:rFonts w:cs="Times New Roman" w:ascii="Times New Roman" w:hAnsi="Times New Roman"/>
          <w:sz w:val="24"/>
          <w:szCs w:val="24"/>
        </w:rPr>
        <w:t>4.   Печатается  с  некоторыми сокращениями  по тексту бро</w:t>
        <w:softHyphen/>
        <w:t>шюры: Я.А Климов. Четыре задачи программированного обу</w:t>
        <w:softHyphen/>
        <w:t>чения. Казань. Изд-во Казанского университета;  1965 (раздел 3-й). Сходный по содержанию материал был также представлен в   статье   автора:   Опыт   применения   алгоритмов   обучения   и некоторые  проблемы личности.  Сб.   Применение технических средств и программированного обучения в вредней специальной и высшей школе, М.: Советское радио,   3 965* с.8)— 89) +   .</w:t>
      </w:r>
    </w:p>
    <w:p>
      <w:pPr>
        <w:pStyle w:val="Normal"/>
        <w:jc w:val="both"/>
        <w:rPr>
          <w:rFonts w:ascii="Times New Roman" w:hAnsi="Times New Roman" w:cs="Times New Roman"/>
          <w:sz w:val="24"/>
          <w:szCs w:val="24"/>
        </w:rPr>
      </w:pPr>
      <w:r>
        <w:rPr>
          <w:rFonts w:cs="Times New Roman" w:ascii="Times New Roman" w:hAnsi="Times New Roman"/>
          <w:sz w:val="24"/>
          <w:szCs w:val="24"/>
        </w:rPr>
        <w:t>5.   Материал (доклад) был обращен в основном к педагогам и организаторам  профессионально-технического образования, сплотившимся вокруг выдвинутой С.Я. Батышевым идеи созда</w:t>
        <w:softHyphen/>
        <w:t>ния Отделения профтехобразования в Академии Педагогических Наук СССР. Для психологов и педагогов* может представлять интерес   то,   что   здесь,   в   частности*   приоткрывается   часто недооцениваемая познавательная  составляющая в  профессиях практического труда, критикуется логоцентризм в нашей науке; обращено внимание на важность восприятия естественных  (а не   только    специально   сконструированных)    индикаторов    в системах    «человек — машина»,    профессиональной    памяти, профессионального   мышления   и   т.д.   Обозначенные  вопросы актуальны и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с небольшими сокращениями по тексту издания: Научный   совет   по   проблемам   профессионально—техн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391</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я (материалы второй сессии совета). Выпуск 2. Мнт АПН СССР.  1970,</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тематики, приводимой в данной публикации, то она оказалась редакционно встроенной в сообщение М.А. Жиделсва, который на с.48 ссылается на Е.А. Климова-.</w:t>
      </w:r>
    </w:p>
    <w:p>
      <w:pPr>
        <w:pStyle w:val="Normal"/>
        <w:jc w:val="both"/>
        <w:rPr>
          <w:rFonts w:ascii="Times New Roman" w:hAnsi="Times New Roman" w:cs="Times New Roman"/>
          <w:sz w:val="24"/>
          <w:szCs w:val="24"/>
        </w:rPr>
      </w:pPr>
      <w:r>
        <w:rPr>
          <w:rFonts w:cs="Times New Roman" w:ascii="Times New Roman" w:hAnsi="Times New Roman"/>
          <w:sz w:val="24"/>
          <w:szCs w:val="24"/>
        </w:rPr>
        <w:t>6. Печатается по тексту: Внедрение достижений педагогики и психологии в практику обучения и воспитания (Методические рекомендации для преподавателей школ, техникумов и профес</w:t>
        <w:softHyphen/>
        <w:t>сионально-технических училищ). Л., Ленингр. отд. Педагоги</w:t>
        <w:softHyphen/>
        <w:t>ческого об-ва РСФСР. Секция психологии,  1975</w:t>
      </w:r>
    </w:p>
    <w:p>
      <w:pPr>
        <w:pStyle w:val="Normal"/>
        <w:jc w:val="both"/>
        <w:rPr>
          <w:rFonts w:ascii="Times New Roman" w:hAnsi="Times New Roman" w:cs="Times New Roman"/>
          <w:sz w:val="24"/>
          <w:szCs w:val="24"/>
        </w:rPr>
      </w:pPr>
      <w:r>
        <w:rPr>
          <w:rFonts w:cs="Times New Roman" w:ascii="Times New Roman" w:hAnsi="Times New Roman"/>
          <w:sz w:val="24"/>
          <w:szCs w:val="24"/>
        </w:rPr>
        <w:t>1. В первом варианте некоторые из приводимых утверждений опубликованы в рамках «Заочного семинара по психологии в 1979 и 1980 п\ в журнале «Профессионально-техническое образование». Поскольку статьи семинара позднее бьь'ш дора</w:t>
        <w:softHyphen/>
        <w:t>ботаны и СЕ'рупнированы в отдельный выпуск, печатается по его тексту (Использование психологических знаний в педаго</w:t>
        <w:softHyphen/>
        <w:t>гической деятельности. Методические рекомендации для слу</w:t>
        <w:softHyphen/>
        <w:t>шателей университета педагогических знаний. М + &gt; Всесоюзный научно-методический центр профессионально-технического обучения молодежи. 1984. Темы Регулирование и саморегуля</w:t>
        <w:softHyphen/>
        <w:t>ция поведения» и «О роли наследственности и среды в психическом развитии»). К сожалению, указанный выпуск рекомендаций содержал с мы ело искажающие опечатки (или, возможно, редакционные вмешательства), которые в настоящем издании исправлены,</w:t>
      </w:r>
    </w:p>
    <w:p>
      <w:pPr>
        <w:pStyle w:val="Normal"/>
        <w:jc w:val="both"/>
        <w:rPr>
          <w:rFonts w:ascii="Times New Roman" w:hAnsi="Times New Roman" w:cs="Times New Roman"/>
          <w:sz w:val="24"/>
          <w:szCs w:val="24"/>
        </w:rPr>
      </w:pPr>
      <w:r>
        <w:rPr>
          <w:rFonts w:cs="Times New Roman" w:ascii="Times New Roman" w:hAnsi="Times New Roman"/>
          <w:sz w:val="24"/>
          <w:szCs w:val="24"/>
        </w:rPr>
        <w:t>8, В первом варианте опубликовано в рамках «Заочного семинара по психологии» (1979 г, №10). Печатается с некото</w:t>
        <w:softHyphen/>
        <w:t>рыми сокращениями в основном (за исключением последних двух абзацев) по тексту изданного впоследствии отдельного выпуска: Использование психологических знаний в -педагоги</w:t>
        <w:softHyphen/>
        <w:t>ческой деятельности. Методические рекомендации для слуша</w:t>
        <w:softHyphen/>
        <w:t>телей университета педагогических знаний. М., Всесоюзный научно-методический центр профессионально-технического обучения молодежи. 1984. (Тема:«3нание о себе в учении и труде»). Имеющиеся в этом издании с мы ело искажающие опечатки устранены.</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убликация была обращена к непсихологам, изложение сначала вводит читателя на житейском материале в область простейших фактов и зависимостей, характеризую</w:t>
        <w:softHyphen/>
        <w:t>щих самосознание (кстати, нередко недооцениваемых в воспи</w:t>
        <w:softHyphen/>
        <w:t>тании и обучении профессионалов) и лишь после речь идет о проявлениях и структуре профессионального сам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два абзаца данного раздела приведены по еще более поздней публикации; Я. А Климов. Введение в психоло</w:t>
        <w:softHyphen/>
        <w:t>гию. Пособие для самообразования работников службы занято</w:t>
        <w:softHyphen/>
        <w:t>сти. М., Изд-во Московского университета, 1992. (Тема: «Знание о себе и внутренний диалог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профессионального самосознания были исследованы в следующих психологических диссертациях аспирантов авто</w:t>
        <w:softHyphen/>
        <w:t>ра: Овеян никоей В, В. Самооценка, учащегося ПТУ как субъекта профессиональной деятельности. Л. ЛГПИ  им.  АГИ.  Герцена,</w:t>
      </w:r>
    </w:p>
    <w:p>
      <w:pPr>
        <w:pStyle w:val="Normal"/>
        <w:jc w:val="both"/>
        <w:rPr>
          <w:rFonts w:ascii="Times New Roman" w:hAnsi="Times New Roman" w:cs="Times New Roman"/>
          <w:sz w:val="24"/>
          <w:szCs w:val="24"/>
        </w:rPr>
      </w:pPr>
      <w:r>
        <w:rPr>
          <w:rFonts w:cs="Times New Roman" w:ascii="Times New Roman" w:hAnsi="Times New Roman"/>
          <w:sz w:val="24"/>
          <w:szCs w:val="24"/>
        </w:rPr>
        <w:t>392</w:t>
      </w:r>
    </w:p>
    <w:p>
      <w:pPr>
        <w:pStyle w:val="Normal"/>
        <w:jc w:val="both"/>
        <w:rPr/>
      </w:pPr>
      <w:r>
        <w:rPr>
          <w:rFonts w:cs="Times New Roman" w:ascii="Times New Roman" w:hAnsi="Times New Roman"/>
          <w:sz w:val="24"/>
          <w:szCs w:val="24"/>
        </w:rPr>
        <w:t xml:space="preserve">1982. Миронова </w:t>
      </w:r>
      <w:r>
        <w:rPr>
          <w:rFonts w:cs="Times New Roman" w:ascii="Times New Roman" w:hAnsi="Times New Roman"/>
          <w:sz w:val="24"/>
          <w:szCs w:val="24"/>
          <w:lang w:val="en-US"/>
        </w:rPr>
        <w:t xml:space="preserve">TJL </w:t>
      </w:r>
      <w:r>
        <w:rPr>
          <w:rFonts w:cs="Times New Roman" w:ascii="Times New Roman" w:hAnsi="Times New Roman"/>
          <w:sz w:val="24"/>
          <w:szCs w:val="24"/>
        </w:rPr>
        <w:t xml:space="preserve">Развитие самосознания у учашихся ПТУ в процессе профессиональной подготовки. Л. ЛГПИ им. А,И. Герцена. </w:t>
      </w:r>
      <w:r>
        <w:rPr>
          <w:rFonts w:cs="Times New Roman" w:ascii="Times New Roman" w:hAnsi="Times New Roman"/>
          <w:sz w:val="24"/>
          <w:szCs w:val="24"/>
          <w:lang w:val="en-US"/>
        </w:rPr>
        <w:t xml:space="preserve">19S5. </w:t>
      </w:r>
      <w:r>
        <w:rPr>
          <w:rFonts w:cs="Times New Roman" w:ascii="Times New Roman" w:hAnsi="Times New Roman"/>
          <w:sz w:val="24"/>
          <w:szCs w:val="24"/>
        </w:rPr>
        <w:t>Заслуга разработки вопросов внутреннего диа</w:t>
        <w:softHyphen/>
        <w:t>лога в связи с выбором профессии принадлежит аспиранту В,А. Баймстову: Диалог в профессиональном самоопределении (в контексте психологического консультирования по выбору профессии), Дис.  канд.  псикол. наук. М МГУ   1990.</w:t>
      </w:r>
    </w:p>
    <w:p>
      <w:pPr>
        <w:pStyle w:val="Normal"/>
        <w:jc w:val="both"/>
        <w:rPr>
          <w:rFonts w:ascii="Times New Roman" w:hAnsi="Times New Roman" w:cs="Times New Roman"/>
          <w:sz w:val="24"/>
          <w:szCs w:val="24"/>
        </w:rPr>
      </w:pPr>
      <w:r>
        <w:rPr>
          <w:rFonts w:cs="Times New Roman" w:ascii="Times New Roman" w:hAnsi="Times New Roman"/>
          <w:sz w:val="24"/>
          <w:szCs w:val="24"/>
        </w:rPr>
        <w:t>9+ Соответствующие вопросы излагались в рамках «Заочного семинара по психологии» в журнале «Профессионально-тех</w:t>
        <w:softHyphen/>
        <w:t>ническое образование» {1980 \\ №2, статья «Профессиональная пригодность и ее формирование»), во вводной статье к сборнику «Сто профессий для Ленинграда и Ленинградской области». Л. Лениздат 1983, с.22-40, ло тексту которой (с некоторыми сокращениями) в основном и печатается предлагаемый мате</w:t>
        <w:softHyphen/>
        <w:t>риал. Издание было обращено не только к старшеклассникам, но и к их учителям, родителям, ко всем, кто озабочен профессионализацией молодежи. На материал возлагалась задача отстранить читателя от чисто диагностического полхода к делу и культивировать подяод формирующий.</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ие вопроса о структуре профпригодности и ее «житейских» градациях печатается по несколько обновленному тексту из второго издания книги автора «Как выбирать профессию»  {М.,  Просвещение.  19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построен с учетом того, что у потенциальных читателей (работ никои профтехобразования) предполагалось, инженерно-техническое виденье педагогических ситуаций («ог</w:t>
        <w:softHyphen/>
        <w:t>раничить, «направить», «сломать», «переделать») и недооцен</w:t>
        <w:softHyphen/>
        <w:t>ка собственно субъективной реальности; автор пытался как бы встроиться во внутренний диалог технически мыслящего чита</w:t>
        <w:softHyphen/>
        <w:t>теля (посредством «машинных» или житейскихя примеров и соответствующей лексики) и вызвать уважительное отношение к системе психических регуляторов активности формирующе</w:t>
        <w:softHyphen/>
        <w:t>гося профессионала.</w:t>
      </w:r>
    </w:p>
    <w:p>
      <w:pPr>
        <w:pStyle w:val="Normal"/>
        <w:jc w:val="both"/>
        <w:rPr/>
      </w:pPr>
      <w:r>
        <w:rPr>
          <w:rFonts w:cs="Times New Roman" w:ascii="Times New Roman" w:hAnsi="Times New Roman"/>
          <w:sz w:val="24"/>
          <w:szCs w:val="24"/>
        </w:rPr>
        <w:t>Печатается выборочно в основном по тексту отдельного выпуска; Использование психологически* знаний в педагоги</w:t>
        <w:softHyphen/>
        <w:t xml:space="preserve">ческой деятельности. </w:t>
      </w:r>
      <w:r>
        <w:rPr>
          <w:rFonts w:cs="Times New Roman" w:ascii="Times New Roman" w:hAnsi="Times New Roman"/>
          <w:sz w:val="24"/>
          <w:szCs w:val="24"/>
          <w:lang w:val="en-US"/>
        </w:rPr>
        <w:t xml:space="preserve">M.t </w:t>
      </w:r>
      <w:r>
        <w:rPr>
          <w:rFonts w:cs="Times New Roman" w:ascii="Times New Roman" w:hAnsi="Times New Roman"/>
          <w:sz w:val="24"/>
          <w:szCs w:val="24"/>
        </w:rPr>
        <w:t xml:space="preserve">Всесоюзный научно-методический центр профессионально-технического обучения молодежи. 1984. Несколько ранее соответствующие материалы публикова: лись в серии статей в журнале «Профессионально—техническое образование» под рубрикой «Заочный семинар по психологии» (1979, 1980), а позднее вошли б книгу автора: Введение в психологию. Пособие для самообразования работников службы занятости. </w:t>
      </w:r>
      <w:r>
        <w:rPr>
          <w:rFonts w:cs="Times New Roman" w:ascii="Times New Roman" w:hAnsi="Times New Roman"/>
          <w:sz w:val="24"/>
          <w:szCs w:val="24"/>
          <w:lang w:val="en-US"/>
        </w:rPr>
        <w:t xml:space="preserve">ML </w:t>
      </w:r>
      <w:r>
        <w:rPr>
          <w:rFonts w:cs="Times New Roman" w:ascii="Times New Roman" w:hAnsi="Times New Roman"/>
          <w:sz w:val="24"/>
          <w:szCs w:val="24"/>
        </w:rPr>
        <w:t xml:space="preserve">Изд-во МГУ,. </w:t>
      </w:r>
      <w:r>
        <w:rPr>
          <w:rFonts w:cs="Times New Roman" w:ascii="Times New Roman" w:hAnsi="Times New Roman"/>
          <w:sz w:val="24"/>
          <w:szCs w:val="24"/>
          <w:lang w:val="en-US"/>
        </w:rPr>
        <w:t xml:space="preserve">L992 </w:t>
      </w:r>
      <w:r>
        <w:rPr>
          <w:rFonts w:cs="Times New Roman" w:ascii="Times New Roman" w:hAnsi="Times New Roman"/>
          <w:sz w:val="24"/>
          <w:szCs w:val="24"/>
        </w:rPr>
        <w:t>(см. с.9 — 20). Некоторые фрагменты текста печатаются по этому изданию. Работники службы занятости по сучи дела тоже выполняют профессио</w:t>
        <w:softHyphen/>
        <w:t>нально—педагогические функции: работают с профессионалами, оказавшимися в ситуации вынужденной перемены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11. Печатается (с сокращениями) по тексту брошюры автора*. «Развивающийся человек ъ мире профессий», Обнинск, 1993, Публикация обращена к так называемому широкому читателю прежде всего в связи с двумя поставленными жизнью вопросами</w:t>
      </w:r>
    </w:p>
    <w:p>
      <w:pPr>
        <w:pStyle w:val="Normal"/>
        <w:jc w:val="both"/>
        <w:rPr>
          <w:rFonts w:ascii="Times New Roman" w:hAnsi="Times New Roman" w:cs="Times New Roman"/>
          <w:sz w:val="24"/>
          <w:szCs w:val="24"/>
        </w:rPr>
      </w:pPr>
      <w:r>
        <w:rPr>
          <w:rFonts w:cs="Times New Roman" w:ascii="Times New Roman" w:hAnsi="Times New Roman"/>
          <w:sz w:val="24"/>
          <w:szCs w:val="24"/>
        </w:rPr>
        <w:t>3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ю вынужденной перемены труда (явления безработицы) и сложившимися в некоторых городах явлениями преимущественной ориентации общественного сознания на узкий круг престижных профессий, своего рода «моноориен</w:t>
        <w:softHyphen/>
        <w:t>тации» («атомная энергетика», «авиация»радиоэлектроника» и т.д.). В связи с.вынужденной переменой труда, необходимо</w:t>
        <w:softHyphen/>
        <w:t>стью профессиональной реориентации (скажем, под влиянием экономических, семейных факторов) возникают (не только перед выпускниками школ, но и перед взрослым их окружением и перед уже «стартовавшими» профессионалами} проблемы большего или меньшего переосмысления профессиональных жизненных перспектив. За внешне беллетристичной формой изложения автор старался затронуть вполне серьезные и острые вопросы информационной (психологической и педагогической)" помощи людям в ситуациях больших или меньших кризисов профессионального развития. Стимулирование и информаци</w:t>
        <w:softHyphen/>
        <w:t>онная поддержка процессов самопознания и самоопределения формирующегося субъекта труда — это тоже предмет интереса и забот профессиональной педагогики. *</w:t>
      </w:r>
    </w:p>
    <w:p>
      <w:pPr>
        <w:pStyle w:val="Normal"/>
        <w:jc w:val="both"/>
        <w:rPr>
          <w:rFonts w:ascii="Times New Roman" w:hAnsi="Times New Roman" w:cs="Times New Roman"/>
          <w:sz w:val="24"/>
          <w:szCs w:val="24"/>
        </w:rPr>
      </w:pPr>
      <w:r>
        <w:rPr>
          <w:rFonts w:cs="Times New Roman" w:ascii="Times New Roman" w:hAnsi="Times New Roman"/>
          <w:sz w:val="24"/>
          <w:szCs w:val="24"/>
        </w:rPr>
        <w:t>12.  Отрывок из брошюры автора: «Психологические особен</w:t>
        <w:softHyphen/>
        <w:t>ности подростка  и вопросы  семейного воспитания,  В  помощь лектору!». Казань, Татарское отделение общества по распрост</w:t>
        <w:softHyphen/>
        <w:t>ранению    политических   н   научных   знаний    РСФСР.    1957. Приводится в качестве иллюстрации того, как вопросы трудо</w:t>
        <w:softHyphen/>
        <w:t>вого воспитания в семье были представлены в общественном и профессиональном  (педагогическом,   психологическом)  созна</w:t>
        <w:softHyphen/>
        <w:t>нии и в умонастроении автора в 50-е годы.</w:t>
      </w:r>
    </w:p>
    <w:p>
      <w:pPr>
        <w:pStyle w:val="Normal"/>
        <w:jc w:val="both"/>
        <w:rPr/>
      </w:pPr>
      <w:r>
        <w:rPr>
          <w:rFonts w:cs="Times New Roman" w:ascii="Times New Roman" w:hAnsi="Times New Roman"/>
          <w:sz w:val="24"/>
          <w:szCs w:val="24"/>
        </w:rPr>
        <w:t>13.   Вневедомственный размах излагаемых ниже вопросов и, избранный автором, быть может, несколько жесткий и неожи</w:t>
        <w:softHyphen/>
        <w:t xml:space="preserve">данный для соисполнителей (пребывавших уже на третьем году плановых сроков) метод координации </w:t>
      </w:r>
      <w:r>
        <w:rPr>
          <w:rFonts w:cs="Times New Roman" w:ascii="Times New Roman" w:hAnsi="Times New Roman"/>
          <w:sz w:val="24"/>
          <w:szCs w:val="24"/>
          <w:lang w:val="en-US"/>
        </w:rPr>
        <w:t xml:space="preserve">paooi  </w:t>
      </w:r>
      <w:r>
        <w:rPr>
          <w:rFonts w:cs="Times New Roman" w:ascii="Times New Roman" w:hAnsi="Times New Roman"/>
          <w:sz w:val="24"/>
          <w:szCs w:val="24"/>
        </w:rPr>
        <w:t>\огневое планиро</w:t>
        <w:softHyphen/>
        <w:t>вание) объясняется следующими оСк. тоятель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Это—материалы, представленные участникам координаци</w:t>
        <w:softHyphen/>
        <w:t>онного совещании по теме 41.511 (раздел 2Х «Разработка и использование рекомендаций для профессионального отбора и профессиональной ориентации». Тема была предусмотрена «Планом научно исследовательских работ по естественным и общественным наукам на 1966-1970 гг&gt;, утвержденным Гос</w:t>
        <w:softHyphen/>
        <w:t>планом СССР и Академией наук СССР. В качестве головной исследовательской организации по данной проблеме был утвер</w:t>
        <w:softHyphen/>
        <w:t>жден Всесоюзный научно-исследовательский институт профте</w:t>
        <w:softHyphen/>
        <w:t>хобразования (Ленинград), обязанности по разработке общей программы исследований и их координации были возложены на отдел психологии труда института, которым заведовал с 1968 по 1975 гг. автор; ему и было поручено подготовить и доложить эту программу (хотя в штате института автор стал функционировать с 1968 г., но фактически работа над про</w:t>
        <w:softHyphen/>
        <w:t>граммой был;- начата в 1967гт и была сопряжена с его поездками из Казани в Ленинград).</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сновных соисполнителей указанной темы значи</w:t>
        <w:softHyphen/>
        <w:t>лись   Институт   философии   АН   СССР,   ряд   НИИ   Академии</w:t>
      </w:r>
    </w:p>
    <w:p>
      <w:pPr>
        <w:pStyle w:val="Normal"/>
        <w:jc w:val="both"/>
        <w:rPr>
          <w:rFonts w:ascii="Times New Roman" w:hAnsi="Times New Roman" w:cs="Times New Roman"/>
          <w:sz w:val="24"/>
          <w:szCs w:val="24"/>
        </w:rPr>
      </w:pPr>
      <w:r>
        <w:rPr>
          <w:rFonts w:cs="Times New Roman" w:ascii="Times New Roman" w:hAnsi="Times New Roman"/>
          <w:sz w:val="24"/>
          <w:szCs w:val="24"/>
        </w:rPr>
        <w:t>394</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х наук СССР, НИИ психологии Украинской ССР, НИИ гигиены детей и подростков Минздрава СССР, ряд вузов Мин проса Союза, высшего м среднего специального образования Союза, отраслевые НИИ ряда министерств и ведомств. Дирек</w:t>
        <w:softHyphen/>
        <w:t>тивный срок завершения работ — конец 1970 г\ Ожидаемые результаты — совокупность документов и материалов, содержа</w:t>
        <w:softHyphen/>
        <w:t>щих необходимую информацию для принятия государственных постановлений по вопросам проф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И текст, розданный участникам совещания, и стенограмма устного выступления опубликованы в сборнике: Материалы научного совещания ио комплексной проблеме «Профориента</w:t>
        <w:softHyphen/>
        <w:t>ция». 15-16 апреля 1968 г. (стенографический отчет). Л,, ВНИИ профтехобразования, 1969, с.5-19, 22-43). Печатается (с со</w:t>
        <w:softHyphen/>
        <w:t>кращениями)  по данному изданию.</w:t>
      </w:r>
    </w:p>
    <w:p>
      <w:pPr>
        <w:pStyle w:val="Normal"/>
        <w:jc w:val="both"/>
        <w:rPr/>
      </w:pPr>
      <w:r>
        <w:rPr>
          <w:rFonts w:cs="Times New Roman" w:ascii="Times New Roman" w:hAnsi="Times New Roman"/>
          <w:sz w:val="24"/>
          <w:szCs w:val="24"/>
        </w:rPr>
        <w:t xml:space="preserve">В решении Координационного совещания, опубликованном в указанном сборнике (с.1 73— </w:t>
      </w:r>
      <w:r>
        <w:rPr>
          <w:rFonts w:cs="Times New Roman" w:ascii="Times New Roman" w:hAnsi="Times New Roman"/>
          <w:sz w:val="24"/>
          <w:szCs w:val="24"/>
          <w:lang w:val="en-US"/>
        </w:rPr>
        <w:t xml:space="preserve">t 74)T </w:t>
      </w:r>
      <w:r>
        <w:rPr>
          <w:rFonts w:cs="Times New Roman" w:ascii="Times New Roman" w:hAnsi="Times New Roman"/>
          <w:sz w:val="24"/>
          <w:szCs w:val="24"/>
        </w:rPr>
        <w:t>отмечено, что общая програм</w:t>
        <w:softHyphen/>
        <w:t>ма исследований может быть принята за основу при разработке соисполнителями конкретных планов исследований проблемы «Профориентациям</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позднее основные положения упомянутого доклада (в редуцированном или доработанных вариантах) кашли ото</w:t>
        <w:softHyphen/>
        <w:t>бражение в статье автора: «Общая сетевая модель разработки и некоторые условия решения комплексной проблемы. Проф</w:t>
        <w:softHyphen/>
        <w:t>ориентация*. Научно-методический сборник ВНИИ профтехоб</w:t>
        <w:softHyphen/>
        <w:t>разования. Выпуск 19. Л., 1970, с.5—10» а также в некоторых других публикациях,</w:t>
      </w:r>
    </w:p>
    <w:p>
      <w:pPr>
        <w:pStyle w:val="Normal"/>
        <w:jc w:val="both"/>
        <w:rPr>
          <w:rFonts w:ascii="Times New Roman" w:hAnsi="Times New Roman" w:cs="Times New Roman"/>
          <w:sz w:val="24"/>
          <w:szCs w:val="24"/>
        </w:rPr>
      </w:pPr>
      <w:r>
        <w:rPr>
          <w:rFonts w:cs="Times New Roman" w:ascii="Times New Roman" w:hAnsi="Times New Roman"/>
          <w:sz w:val="24"/>
          <w:szCs w:val="24"/>
        </w:rPr>
        <w:t>14. Вводный раздел коллективной публикации «Памятка профконсультанту». Л., ВНИИ профтехобразования, 1969 (ав</w:t>
        <w:softHyphen/>
        <w:t>торские вклады указаны в ней на с.З и 4). Публикация предназначалась для тех, кому по роду своей работы приходится оказывать молодежи содействие в выборе жизненного пути и овладении основами профессионального мастерства в области практической деятельности, а именно для учителей, школьных врачей, инженеров-методистов, специалистов-практиков по научной организации труда, мастеров производственного обу</w:t>
        <w:softHyphen/>
        <w:t>чения, а также и психологов  (профконсультант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же наблюдения за складывающейся практикой проф-консультации (в организуемых районных, школьных, городских «центрах*, «пунктах» и т.п.) показали, что возможны разного рода нежелательные подходы к делу — облегченные, излишне авторитарные и пр. Скажем, в целях увеличения «пропускной способности» таких центров, пунктов руководители, организа</w:t>
        <w:softHyphen/>
        <w:t>торы, «шефы» их иногда задавали своего рода «нормы времени» для профкомсультантов — расходовать, скажем «пять минут на человека»  и пр.</w:t>
      </w:r>
    </w:p>
    <w:p>
      <w:pPr>
        <w:pStyle w:val="Normal"/>
        <w:jc w:val="both"/>
        <w:rPr>
          <w:rFonts w:ascii="Times New Roman" w:hAnsi="Times New Roman" w:cs="Times New Roman"/>
          <w:sz w:val="24"/>
          <w:szCs w:val="24"/>
        </w:rPr>
      </w:pPr>
      <w:r>
        <w:rPr>
          <w:rFonts w:cs="Times New Roman" w:ascii="Times New Roman" w:hAnsi="Times New Roman"/>
          <w:sz w:val="24"/>
          <w:szCs w:val="24"/>
        </w:rPr>
        <w:t>«Памятка» мыслилась как средство упорядочить и более или менее детально операционализировать, быть может, даже алго</w:t>
        <w:softHyphen/>
        <w:t>ритмизировать «телпологий» профконсультации, показав, что педагогически обеспечить разумный, сознательный и самосто</w:t>
        <w:softHyphen/>
        <w:t>ятельный выбор профессии — это дело отнюдь не простое и не «скоростное» (как-никак — это проектирование и строительст</w:t>
        <w:softHyphen/>
        <w:t>во профессиональной судьб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395</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арианты алгоритмизированных схем профконсультации бы</w:t>
        <w:softHyphen/>
        <w:t xml:space="preserve">ли позднее приведены также в статье автора «Личность, профессия и научно-практическая профконсультация» в сб. «Молодежь и труд* под ред, В. А Ядова. </w:t>
      </w:r>
      <w:r>
        <w:rPr>
          <w:rFonts w:cs="Times New Roman" w:ascii="Times New Roman" w:hAnsi="Times New Roman"/>
          <w:sz w:val="24"/>
          <w:szCs w:val="24"/>
          <w:lang w:val="en-US"/>
        </w:rPr>
        <w:t xml:space="preserve">NL, </w:t>
      </w:r>
      <w:r>
        <w:rPr>
          <w:rFonts w:cs="Times New Roman" w:ascii="Times New Roman" w:hAnsi="Times New Roman"/>
          <w:sz w:val="24"/>
          <w:szCs w:val="24"/>
        </w:rPr>
        <w:t>Молодая гвардия, 1970, с,101-116,</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издании эти публикации редакционно частично объединены {алгоритмические схемы печатаются в более ком</w:t>
        <w:softHyphen/>
        <w:t>пактном варианте, представленном во второй из упомянутых работ).</w:t>
      </w:r>
    </w:p>
    <w:p>
      <w:pPr>
        <w:pStyle w:val="Normal"/>
        <w:jc w:val="both"/>
        <w:rPr/>
      </w:pPr>
      <w:r>
        <w:rPr>
          <w:rFonts w:cs="Times New Roman" w:ascii="Times New Roman" w:hAnsi="Times New Roman"/>
          <w:sz w:val="24"/>
          <w:szCs w:val="24"/>
        </w:rPr>
        <w:t>15.    Сокращенный   вариант   обзорного   доклада   автора   (по названной теме) на пленарном заседании Первого Всесоюзного совещания  по  профориентации и просЬконсультации, состояв</w:t>
        <w:softHyphen/>
        <w:t xml:space="preserve">шегося в Ленинграде (декабрь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969 </w:t>
      </w:r>
      <w:r>
        <w:rPr>
          <w:rFonts w:cs="Times New Roman" w:ascii="Times New Roman" w:hAnsi="Times New Roman"/>
          <w:sz w:val="24"/>
          <w:szCs w:val="24"/>
          <w:lang w:val="en-US"/>
        </w:rPr>
        <w:t xml:space="preserve">rj.  </w:t>
      </w:r>
      <w:r>
        <w:rPr>
          <w:rFonts w:cs="Times New Roman" w:ascii="Times New Roman" w:hAnsi="Times New Roman"/>
          <w:sz w:val="24"/>
          <w:szCs w:val="24"/>
        </w:rPr>
        <w:t>Печатается по тексту малотиражной   публикации:    Проспект   коллективного   отчета соисполнителей темы 41.51 \  (раздел 2) «Разработка и исполь</w:t>
        <w:softHyphen/>
        <w:t>зование рекомендаций для профотбора и профориентации* за 1966-</w:t>
      </w:r>
      <w:r>
        <w:rPr>
          <w:rFonts w:cs="Times New Roman" w:ascii="Times New Roman" w:hAnsi="Times New Roman"/>
          <w:sz w:val="24"/>
          <w:szCs w:val="24"/>
          <w:lang w:val="en-US"/>
        </w:rPr>
        <w:t>L</w:t>
      </w:r>
      <w:r>
        <w:rPr>
          <w:rFonts w:cs="Times New Roman" w:ascii="Times New Roman" w:hAnsi="Times New Roman"/>
          <w:sz w:val="24"/>
          <w:szCs w:val="24"/>
        </w:rPr>
        <w:t xml:space="preserve">970 п\ Л., Государственный комитет Совета Министров СССР   по   профтехобразованию,   Министерство   Просвещения СССР,  Министерство здравоохранения СССР,   ВЦСПС.   1970. (339 с,   150 экз.  Отпечатано  на  ротаторе в  ЦУМКе </w:t>
      </w:r>
      <w:r>
        <w:rPr>
          <w:rFonts w:cs="Times New Roman" w:ascii="Times New Roman" w:hAnsi="Times New Roman"/>
          <w:sz w:val="24"/>
          <w:szCs w:val="24"/>
          <w:lang w:val="en-US"/>
        </w:rPr>
        <w:t xml:space="preserve">3/IX-70 </w:t>
      </w:r>
      <w:r>
        <w:rPr>
          <w:rFonts w:cs="Times New Roman" w:ascii="Times New Roman" w:hAnsi="Times New Roman"/>
          <w:sz w:val="24"/>
          <w:szCs w:val="24"/>
        </w:rPr>
        <w:t>г,). Позднее на основе злого доклада была опубликована статья автора  под тем  же названием  в сборнике:  Вопросы  теории  и практики   профориентации.   М,   изд-во   «Педагогика»,   1972, с.34-40.</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екционных докладов участников совещания, то содержание их было опубликовано в специальном сборнике: Проблемы профориентации и профконсультации в школе. М + изд-во «Просвещение»,  1969 (351 с, тираж 2000 экз.),</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м издании публикуется последняя — четвертая — часть указанного доклада автора («Организационно—практиче</w:t>
        <w:softHyphen/>
        <w:t>ские вопросы»), а обсуждение общетеоретических вопросов и структуры проблемы в целом опущено.</w:t>
      </w:r>
    </w:p>
    <w:p>
      <w:pPr>
        <w:pStyle w:val="Normal"/>
        <w:jc w:val="both"/>
        <w:rPr>
          <w:rFonts w:ascii="Times New Roman" w:hAnsi="Times New Roman" w:cs="Times New Roman"/>
          <w:sz w:val="24"/>
          <w:szCs w:val="24"/>
        </w:rPr>
      </w:pPr>
      <w:r>
        <w:rPr>
          <w:rFonts w:cs="Times New Roman" w:ascii="Times New Roman" w:hAnsi="Times New Roman"/>
          <w:sz w:val="24"/>
          <w:szCs w:val="24"/>
        </w:rPr>
        <w:t>Не исключено, что приводимый материал может быть поу</w:t>
        <w:softHyphen/>
        <w:t>чителен при планировании и осуществлении комплексных многоаспектных научных программ.</w:t>
      </w:r>
    </w:p>
    <w:p>
      <w:pPr>
        <w:pStyle w:val="Normal"/>
        <w:jc w:val="both"/>
        <w:rPr/>
      </w:pPr>
      <w:r>
        <w:rPr>
          <w:rFonts w:cs="Times New Roman" w:ascii="Times New Roman" w:hAnsi="Times New Roman"/>
          <w:sz w:val="24"/>
          <w:szCs w:val="24"/>
        </w:rPr>
        <w:t>16.  Это — несколько небольших отрывков из брошюры «Шко</w:t>
        <w:softHyphen/>
        <w:t xml:space="preserve">ла...а дальше?  (Старшекласснику о выборе профессии)». </w:t>
      </w:r>
      <w:r>
        <w:rPr>
          <w:rFonts w:cs="Times New Roman" w:ascii="Times New Roman" w:hAnsi="Times New Roman"/>
          <w:sz w:val="24"/>
          <w:szCs w:val="24"/>
          <w:lang w:val="en-US"/>
        </w:rPr>
        <w:t xml:space="preserve">JL, </w:t>
      </w:r>
      <w:r>
        <w:rPr>
          <w:rFonts w:cs="Times New Roman" w:ascii="Times New Roman" w:hAnsi="Times New Roman"/>
          <w:sz w:val="24"/>
          <w:szCs w:val="24"/>
        </w:rPr>
        <w:t>Лениздат.   197 К  На ее основе позднее были подготовлены   и опубликованы   «Путь   в   профессию.   Пособие- для   старших классов общеобразовательной школы.» (Лениздат, 1974) и «Как выбирать профессию. Книга для учащихся» &lt;М., Просвещение» 1984 и — второе издание— 3990).</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иведены фрагменты книжки, ориентирующие уча</w:t>
        <w:softHyphen/>
        <w:t>щегося в мире занятий, профессий и обосновывающие некото</w:t>
        <w:softHyphen/>
        <w:t>рую относительно легко обозримую антропоцентрическую группировку специальностей, а также фрагменты, акцентиру</w:t>
        <w:softHyphen/>
        <w:t>ющие возможную"самочинность подрастающего-человека в деле обдумывания и построения своего будущего профессиональ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едлагаемой группировки, классификации профессий,   то  автору  представлялось  важным,   чтобы   юный</w:t>
      </w:r>
    </w:p>
    <w:p>
      <w:pPr>
        <w:pStyle w:val="Normal"/>
        <w:jc w:val="both"/>
        <w:rPr>
          <w:rFonts w:ascii="Times New Roman" w:hAnsi="Times New Roman" w:cs="Times New Roman"/>
          <w:sz w:val="24"/>
          <w:szCs w:val="24"/>
        </w:rPr>
      </w:pPr>
      <w:r>
        <w:rPr>
          <w:rFonts w:cs="Times New Roman" w:ascii="Times New Roman" w:hAnsi="Times New Roman"/>
          <w:sz w:val="24"/>
          <w:szCs w:val="24"/>
        </w:rPr>
        <w:t>396</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видел не только существенно различные типы про</w:t>
        <w:softHyphen/>
        <w:t>фессий, но и их родство и необходимость дружественного взаимодействия и взаимодополнения разнотипных профессио</w:t>
        <w:softHyphen/>
        <w:t>налов на основе обмена производимыми ц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17.    Отрывки   из   предисловия   к   первому   выпуску   серии профессиографических   сборников    «Человек   и   профессия*, которую начал выпускать (под редакцией Е.А. Климова и С.Н. Левиевой) Лениздат с 1975 года. (Второй выпуск вышел в 1977 г.;    всего   вышло   с    некоторыми   годичными   перерывами   9 выпусков; последний опубликован в 1986 г,; годичные перерывы были обусловлены тем, что издание данной серии перемежалось публикацией   профессиографических   же  сборников   под   ред. Е.А.  Климова  с  некоторой  особой  целевой  направленностью: «100 профессий для Ленинграда и Ленинградской области» — в   1983  г.,   «Сельскохозяйственные   профессии   Нечерноземья. Агропромышленный   комплекса—в    1985 г.)ч   Все   указанные профессиографические сборники были обращены прежде всего к юношам и девушкам, оканчивающим среднюю школу, а также предполагалось, что указанный цикл изданий будет полезным для   родителей   старшеклассников   и   всех, тех,   кто   озабочен вопросами профориентации молодежи.</w:t>
      </w:r>
    </w:p>
    <w:p>
      <w:pPr>
        <w:pStyle w:val="Normal"/>
        <w:jc w:val="both"/>
        <w:rPr/>
      </w:pPr>
      <w:r>
        <w:rPr>
          <w:rFonts w:cs="Times New Roman" w:ascii="Times New Roman" w:hAnsi="Times New Roman"/>
          <w:sz w:val="24"/>
          <w:szCs w:val="24"/>
        </w:rPr>
        <w:t xml:space="preserve">Что касается затронутого в приводимом материале вопроса о раннем (дошкольном) онтогенезе человека как субъекта труда, то он был впоследствии основательно разработан в кандидатской </w:t>
      </w:r>
      <w:r>
        <w:rPr>
          <w:rFonts w:cs="Times New Roman" w:ascii="Times New Roman" w:hAnsi="Times New Roman"/>
          <w:sz w:val="24"/>
          <w:szCs w:val="24"/>
          <w:lang w:val="en-US"/>
        </w:rPr>
        <w:t xml:space="preserve">U989) </w:t>
      </w:r>
      <w:r>
        <w:rPr>
          <w:rFonts w:cs="Times New Roman" w:ascii="Times New Roman" w:hAnsi="Times New Roman"/>
          <w:sz w:val="24"/>
          <w:szCs w:val="24"/>
        </w:rPr>
        <w:t>и докторской (1994) диссертациях В.И. Тютюнника.</w:t>
      </w:r>
    </w:p>
    <w:p>
      <w:pPr>
        <w:pStyle w:val="Normal"/>
        <w:jc w:val="both"/>
        <w:rPr>
          <w:rFonts w:ascii="Times New Roman" w:hAnsi="Times New Roman" w:cs="Times New Roman"/>
          <w:sz w:val="24"/>
          <w:szCs w:val="24"/>
        </w:rPr>
      </w:pPr>
      <w:r>
        <w:rPr>
          <w:rFonts w:cs="Times New Roman" w:ascii="Times New Roman" w:hAnsi="Times New Roman"/>
          <w:sz w:val="24"/>
          <w:szCs w:val="24"/>
        </w:rPr>
        <w:t>18.  Содержание доклада на Всесоюзной конференции прак</w:t>
        <w:softHyphen/>
        <w:t>тических и научных работников, ориентированных на развитие системы  профтехобразования,  в сборнике:  «Методологические основы   исследований   в   области   педагогики   и   психологии профессионально-технического образования. Материалы Всесо</w:t>
        <w:softHyphen/>
        <w:t>юзной конференции», М.» АПН СССР,  1975.</w:t>
      </w:r>
    </w:p>
    <w:p>
      <w:pPr>
        <w:pStyle w:val="Normal"/>
        <w:jc w:val="both"/>
        <w:rPr>
          <w:rFonts w:ascii="Times New Roman" w:hAnsi="Times New Roman" w:cs="Times New Roman"/>
          <w:sz w:val="24"/>
          <w:szCs w:val="24"/>
        </w:rPr>
      </w:pPr>
      <w:r>
        <w:rPr>
          <w:rFonts w:cs="Times New Roman" w:ascii="Times New Roman" w:hAnsi="Times New Roman"/>
          <w:sz w:val="24"/>
          <w:szCs w:val="24"/>
        </w:rPr>
        <w:t>19.    Отдельные   выдержки   из   брошюры   «Психологическое содержание труда и вопросы воспитания». М., «Знание», 1986.</w:t>
      </w:r>
    </w:p>
    <w:p>
      <w:pPr>
        <w:pStyle w:val="Normal"/>
        <w:jc w:val="both"/>
        <w:rPr>
          <w:rFonts w:ascii="Times New Roman" w:hAnsi="Times New Roman" w:cs="Times New Roman"/>
          <w:sz w:val="24"/>
          <w:szCs w:val="24"/>
        </w:rPr>
      </w:pPr>
      <w:r>
        <w:rPr>
          <w:rFonts w:cs="Times New Roman" w:ascii="Times New Roman" w:hAnsi="Times New Roman"/>
          <w:sz w:val="24"/>
          <w:szCs w:val="24"/>
        </w:rPr>
        <w:t>20.   Печатается по тексту брошюры* указанной в предшест</w:t>
        <w:softHyphen/>
        <w:t>вующем примечании (с.71— 78),</w:t>
      </w:r>
    </w:p>
    <w:p>
      <w:pPr>
        <w:pStyle w:val="Normal"/>
        <w:jc w:val="both"/>
        <w:rPr/>
      </w:pPr>
      <w:r>
        <w:rPr>
          <w:rFonts w:cs="Times New Roman" w:ascii="Times New Roman" w:hAnsi="Times New Roman"/>
          <w:sz w:val="24"/>
          <w:szCs w:val="24"/>
        </w:rPr>
        <w:t xml:space="preserve">21.   Печатается   по  тексту  одноименной   публикации   в   кн.: </w:t>
      </w:r>
      <w:r>
        <w:rPr>
          <w:rFonts w:cs="Times New Roman" w:ascii="Times New Roman" w:hAnsi="Times New Roman"/>
          <w:sz w:val="24"/>
          <w:szCs w:val="24"/>
          <w:lang w:val="en-US"/>
        </w:rPr>
        <w:t xml:space="preserve">CoofHQLUeHHe </w:t>
      </w:r>
      <w:r>
        <w:rPr>
          <w:rFonts w:cs="Times New Roman" w:ascii="Times New Roman" w:hAnsi="Times New Roman"/>
          <w:sz w:val="24"/>
          <w:szCs w:val="24"/>
        </w:rPr>
        <w:t>биологического и социального в человеке (Мате</w:t>
        <w:softHyphen/>
        <w:t>риалы   к   симпозиуму   в   г. Москве — сентябрь    1975 г.).   М., Всероссийское научное общество невропатологов и психиатров. 1975, с.210-220.    Замеченные   смыслоискажающие   опечатки, вкравшиеся в это издание, исправлены.</w:t>
      </w:r>
    </w:p>
    <w:p>
      <w:pPr>
        <w:pStyle w:val="Normal"/>
        <w:jc w:val="both"/>
        <w:rPr/>
      </w:pPr>
      <w:r>
        <w:rPr>
          <w:rFonts w:cs="Times New Roman" w:ascii="Times New Roman" w:hAnsi="Times New Roman"/>
          <w:sz w:val="24"/>
          <w:szCs w:val="24"/>
        </w:rPr>
        <w:t xml:space="preserve">22.   Печатается   по  тексту   статьи   (содержания  доклада)   в сборнике: Логика, методология, философия науки. </w:t>
      </w:r>
      <w:r>
        <w:rPr>
          <w:rFonts w:cs="Times New Roman" w:ascii="Times New Roman" w:hAnsi="Times New Roman"/>
          <w:sz w:val="24"/>
          <w:szCs w:val="24"/>
          <w:lang w:val="en-US"/>
        </w:rPr>
        <w:t xml:space="preserve">XI </w:t>
      </w:r>
      <w:r>
        <w:rPr>
          <w:rFonts w:cs="Times New Roman" w:ascii="Times New Roman" w:hAnsi="Times New Roman"/>
          <w:sz w:val="24"/>
          <w:szCs w:val="24"/>
        </w:rPr>
        <w:t>Между</w:t>
        <w:softHyphen/>
        <w:t xml:space="preserve">народная   конференция.    Москва — Обнинск,    1995,    вып.    4 (секция 11 —«Основания психологии»), с </w:t>
      </w:r>
      <w:r>
        <w:rPr>
          <w:rFonts w:cs="Times New Roman" w:ascii="Times New Roman" w:hAnsi="Times New Roman"/>
          <w:sz w:val="24"/>
          <w:szCs w:val="24"/>
          <w:lang w:val="en-US"/>
        </w:rPr>
        <w:t xml:space="preserve">J </w:t>
      </w:r>
      <w:r>
        <w:rPr>
          <w:rFonts w:cs="Times New Roman" w:ascii="Times New Roman" w:hAnsi="Times New Roman"/>
          <w:sz w:val="24"/>
          <w:szCs w:val="24"/>
        </w:rPr>
        <w:t>66-170.</w:t>
      </w:r>
    </w:p>
    <w:p>
      <w:pPr>
        <w:pStyle w:val="Normal"/>
        <w:jc w:val="both"/>
        <w:rPr>
          <w:rFonts w:ascii="Times New Roman" w:hAnsi="Times New Roman" w:cs="Times New Roman"/>
          <w:sz w:val="24"/>
          <w:szCs w:val="24"/>
        </w:rPr>
      </w:pPr>
      <w:r>
        <w:rPr>
          <w:rFonts w:cs="Times New Roman" w:ascii="Times New Roman" w:hAnsi="Times New Roman"/>
          <w:sz w:val="24"/>
          <w:szCs w:val="24"/>
        </w:rPr>
        <w:t>23.   Печатается   по  тексту   статьи  в   журн.   «Общ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науки и современность»,  1995, №6, с. 140-349.</w:t>
      </w:r>
    </w:p>
    <w:p>
      <w:pPr>
        <w:pStyle w:val="Normal"/>
        <w:jc w:val="both"/>
        <w:rPr/>
      </w:pPr>
      <w:r>
        <w:rPr>
          <w:rFonts w:cs="Times New Roman" w:ascii="Times New Roman" w:hAnsi="Times New Roman"/>
          <w:sz w:val="24"/>
          <w:szCs w:val="24"/>
        </w:rPr>
        <w:t>24</w:t>
      </w:r>
      <w:r>
        <w:rPr>
          <w:rFonts w:cs="Times New Roman" w:ascii="Times New Roman" w:hAnsi="Times New Roman"/>
          <w:sz w:val="24"/>
          <w:szCs w:val="24"/>
          <w:lang w:val="en-US"/>
        </w:rPr>
        <w:t xml:space="preserve">1 </w:t>
      </w:r>
      <w:r>
        <w:rPr>
          <w:rFonts w:cs="Times New Roman" w:ascii="Times New Roman" w:hAnsi="Times New Roman"/>
          <w:sz w:val="24"/>
          <w:szCs w:val="24"/>
        </w:rPr>
        <w:t>Публикация приводится как свидетельство того, что в 50-е   голь!   замышлялись   и   велись   работы,   основанные   на</w:t>
      </w:r>
    </w:p>
    <w:p>
      <w:pPr>
        <w:pStyle w:val="Normal"/>
        <w:jc w:val="both"/>
        <w:rPr>
          <w:rFonts w:ascii="Times New Roman" w:hAnsi="Times New Roman" w:cs="Times New Roman"/>
          <w:sz w:val="24"/>
          <w:szCs w:val="24"/>
        </w:rPr>
      </w:pPr>
      <w:r>
        <w:rPr>
          <w:rFonts w:cs="Times New Roman" w:ascii="Times New Roman" w:hAnsi="Times New Roman"/>
          <w:sz w:val="24"/>
          <w:szCs w:val="24"/>
        </w:rPr>
        <w:t>397</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й неформулируемой предпосылке: в так называемом физическом» труде не просто «должны быть», но именно «обязательно существуют* своеобразные интеллектуальные ком</w:t>
        <w:softHyphen/>
        <w:t>поненты; и дело не в том, чтобы просто «насытить» такой труд якобы отсутствующим там и привнесенным в него интеллекту</w:t>
        <w:softHyphen/>
        <w:t>альным содержанием, но в том, чтобы, прежде всего, не пройти мимо имеющегося в нем содержания, не узнав его #в лицо» {поскольку интеллект здесь проявляется не в «читании-писа-нии» или «салонных разговорах*, а в умной практической работе с технологическим оборуд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тексту одноименной статьи в кн.: Ученые записки Казанского гос, университета им. В.И. Ульянова-Ле</w:t>
        <w:softHyphen/>
        <w:t>нина. Т. 117, кн. 2. Общеуниверситетский сборник, Казань, 1957. с.147-153,</w:t>
      </w:r>
    </w:p>
    <w:p>
      <w:pPr>
        <w:pStyle w:val="Normal"/>
        <w:jc w:val="both"/>
        <w:rPr>
          <w:rFonts w:ascii="Times New Roman" w:hAnsi="Times New Roman" w:cs="Times New Roman"/>
          <w:sz w:val="24"/>
          <w:szCs w:val="24"/>
        </w:rPr>
      </w:pPr>
      <w:r>
        <w:rPr>
          <w:rFonts w:cs="Times New Roman" w:ascii="Times New Roman" w:hAnsi="Times New Roman"/>
          <w:sz w:val="24"/>
          <w:szCs w:val="24"/>
        </w:rPr>
        <w:t>25, Печатается по тексту одноименной статьи в кпг; Проблемы психологии личности в связи с типами высшей нервной деятельности. Ученые записки Пермского гос. пединститута, Вып, 23, Отв+ рел, В.С- Мерлин. Пермь. 1958, с. 187-216. В сокращенном варианте этот материал нашел затем отражение в статье «Индивидуальные особенности трудовой деятельности ткачих-многосталочниц в связи с подвижностью нервных процессов*;  ж.  «Вопросы психологии*,   1959, №2.</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26- Печатается по тексту одноименной статьи в ж. Вопросы психологии, I960: №3, с,89—97+ Несколько более пространный вариант этого материала см. в сб. Проблемы психологии личности и психологии труда. Пермский пединститут. Пермь. 1960, с.59—78. Работа выполнена в Казанском университете.</w:t>
      </w:r>
    </w:p>
    <w:p>
      <w:pPr>
        <w:pStyle w:val="Normal"/>
        <w:jc w:val="both"/>
        <w:rPr>
          <w:rFonts w:ascii="Times New Roman" w:hAnsi="Times New Roman" w:cs="Times New Roman"/>
          <w:sz w:val="24"/>
          <w:szCs w:val="24"/>
        </w:rPr>
      </w:pPr>
      <w:r>
        <w:rPr>
          <w:rFonts w:cs="Times New Roman" w:ascii="Times New Roman" w:hAnsi="Times New Roman"/>
          <w:sz w:val="24"/>
          <w:szCs w:val="24"/>
        </w:rPr>
        <w:t>27.  Фрагмент из книги: Индивидуальный стиль деятельности в зависимости от типологических свойств нервной системы &lt;К психологическим основам научной организации труда, учения* спорта). Казань, изд—во Казанского университета,  1969, с.219-229, Вопрос об индивидуальном стиле учителя был разработан в кандид. дисс. "Н.Й.  Петровой (1970)</w:t>
      </w:r>
    </w:p>
    <w:p>
      <w:pPr>
        <w:pStyle w:val="Normal"/>
        <w:jc w:val="both"/>
        <w:rPr>
          <w:rFonts w:ascii="Times New Roman" w:hAnsi="Times New Roman" w:cs="Times New Roman"/>
          <w:sz w:val="24"/>
          <w:szCs w:val="24"/>
        </w:rPr>
      </w:pPr>
      <w:r>
        <w:rPr>
          <w:rFonts w:cs="Times New Roman" w:ascii="Times New Roman" w:hAnsi="Times New Roman"/>
          <w:sz w:val="24"/>
          <w:szCs w:val="24"/>
        </w:rPr>
        <w:t>28.  Печатается с небольшими сокращениями по тексту статьи в ж. «Вопросы психологии»,  1983, №1, с. 1 02-108.</w:t>
      </w:r>
    </w:p>
    <w:p>
      <w:pPr>
        <w:pStyle w:val="Normal"/>
        <w:jc w:val="both"/>
        <w:rPr>
          <w:rFonts w:ascii="Times New Roman" w:hAnsi="Times New Roman" w:cs="Times New Roman"/>
          <w:sz w:val="24"/>
          <w:szCs w:val="24"/>
        </w:rPr>
      </w:pPr>
      <w:r>
        <w:rPr>
          <w:rFonts w:cs="Times New Roman" w:ascii="Times New Roman" w:hAnsi="Times New Roman"/>
          <w:sz w:val="24"/>
          <w:szCs w:val="24"/>
        </w:rPr>
        <w:t>29.   Печатается   по  тексту  одноименной   статьи   в   Вестнике Моск. ун-та- Сер.  14, Психология.  1986, №3, с.8-20.</w:t>
      </w:r>
    </w:p>
    <w:p>
      <w:pPr>
        <w:pStyle w:val="Normal"/>
        <w:jc w:val="both"/>
        <w:rPr>
          <w:rFonts w:ascii="Times New Roman" w:hAnsi="Times New Roman" w:cs="Times New Roman"/>
          <w:sz w:val="24"/>
          <w:szCs w:val="24"/>
        </w:rPr>
      </w:pPr>
      <w:r>
        <w:rPr>
          <w:rFonts w:cs="Times New Roman" w:ascii="Times New Roman" w:hAnsi="Times New Roman"/>
          <w:sz w:val="24"/>
          <w:szCs w:val="24"/>
        </w:rPr>
        <w:t>30.   Печатается   по   одноименной   статье   в   Вестнике   Моск. ун-та. Сер.  14,  Психология.  1992,  №3, с.3-12.    „</w:t>
      </w:r>
    </w:p>
    <w:p>
      <w:pPr>
        <w:pStyle w:val="Normal"/>
        <w:jc w:val="both"/>
        <w:rPr>
          <w:rFonts w:ascii="Times New Roman" w:hAnsi="Times New Roman" w:cs="Times New Roman"/>
          <w:sz w:val="24"/>
          <w:szCs w:val="24"/>
        </w:rPr>
      </w:pPr>
      <w:r>
        <w:rPr>
          <w:rFonts w:cs="Times New Roman" w:ascii="Times New Roman" w:hAnsi="Times New Roman"/>
          <w:sz w:val="24"/>
          <w:szCs w:val="24"/>
        </w:rPr>
        <w:t>31.  Извлечение из книги автора «Образ мира в разнотипных профессиях».  М,   1995, с.7—11.</w:t>
      </w:r>
    </w:p>
    <w:p>
      <w:pPr>
        <w:pStyle w:val="Normal"/>
        <w:jc w:val="both"/>
        <w:rPr>
          <w:rFonts w:ascii="Times New Roman" w:hAnsi="Times New Roman" w:cs="Times New Roman"/>
          <w:sz w:val="24"/>
          <w:szCs w:val="24"/>
        </w:rPr>
      </w:pPr>
      <w:r>
        <w:rPr>
          <w:rFonts w:cs="Times New Roman" w:ascii="Times New Roman" w:hAnsi="Times New Roman"/>
          <w:sz w:val="24"/>
          <w:szCs w:val="24"/>
        </w:rPr>
        <w:t>398</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автор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 РАБОТЫ, ОБРАЩЕННЫЕ К НЕПСИХОЛОГАМ</w:t>
      </w:r>
    </w:p>
    <w:p>
      <w:pPr>
        <w:pStyle w:val="Normal"/>
        <w:jc w:val="both"/>
        <w:rPr>
          <w:rFonts w:ascii="Times New Roman" w:hAnsi="Times New Roman" w:cs="Times New Roman"/>
          <w:sz w:val="24"/>
          <w:szCs w:val="24"/>
        </w:rPr>
      </w:pPr>
      <w:r>
        <w:rPr>
          <w:rFonts w:cs="Times New Roman" w:ascii="Times New Roman" w:hAnsi="Times New Roman"/>
          <w:sz w:val="24"/>
          <w:szCs w:val="24"/>
        </w:rPr>
        <w:t>кк психология для профессиональной педагогики   ...........:..............7</w:t>
      </w:r>
    </w:p>
    <w:p>
      <w:pPr>
        <w:pStyle w:val="Normal"/>
        <w:jc w:val="both"/>
        <w:rPr>
          <w:rFonts w:ascii="Times New Roman" w:hAnsi="Times New Roman" w:cs="Times New Roman"/>
          <w:sz w:val="24"/>
          <w:szCs w:val="24"/>
        </w:rPr>
      </w:pPr>
      <w:r>
        <w:rPr>
          <w:rFonts w:cs="Times New Roman" w:ascii="Times New Roman" w:hAnsi="Times New Roman"/>
          <w:sz w:val="24"/>
          <w:szCs w:val="24"/>
        </w:rPr>
        <w:t>1.1 Л. Индивидуальный подход при обучении рабочих на производстве новым приемам труда.............7</w:t>
      </w:r>
    </w:p>
    <w:p>
      <w:pPr>
        <w:pStyle w:val="Normal"/>
        <w:jc w:val="both"/>
        <w:rPr>
          <w:rFonts w:ascii="Times New Roman" w:hAnsi="Times New Roman" w:cs="Times New Roman"/>
          <w:sz w:val="24"/>
          <w:szCs w:val="24"/>
        </w:rPr>
      </w:pPr>
      <w:r>
        <w:rPr>
          <w:rFonts w:cs="Times New Roman" w:ascii="Times New Roman" w:hAnsi="Times New Roman"/>
          <w:sz w:val="24"/>
          <w:szCs w:val="24"/>
        </w:rPr>
        <w:t>КК2, Матч между передовым опытом и индивидуальным стилем работы     ..........................22</w:t>
      </w:r>
    </w:p>
    <w:p>
      <w:pPr>
        <w:pStyle w:val="Normal"/>
        <w:jc w:val="both"/>
        <w:rPr>
          <w:rFonts w:ascii="Times New Roman" w:hAnsi="Times New Roman" w:cs="Times New Roman"/>
          <w:sz w:val="24"/>
          <w:szCs w:val="24"/>
        </w:rPr>
      </w:pPr>
      <w:r>
        <w:rPr>
          <w:rFonts w:cs="Times New Roman" w:ascii="Times New Roman" w:hAnsi="Times New Roman"/>
          <w:sz w:val="24"/>
          <w:szCs w:val="24"/>
        </w:rPr>
        <w:t>1.1.3.   Опознавательной составляющей</w:t>
      </w:r>
    </w:p>
    <w:p>
      <w:pPr>
        <w:pStyle w:val="Normal"/>
        <w:jc w:val="both"/>
        <w:rPr>
          <w:rFonts w:ascii="Times New Roman" w:hAnsi="Times New Roman" w:cs="Times New Roman"/>
          <w:sz w:val="24"/>
          <w:szCs w:val="24"/>
        </w:rPr>
      </w:pPr>
      <w:r>
        <w:rPr>
          <w:rFonts w:cs="Times New Roman" w:ascii="Times New Roman" w:hAnsi="Times New Roman"/>
          <w:sz w:val="24"/>
          <w:szCs w:val="24"/>
        </w:rPr>
        <w:t>б практическом труде  ..„.._,.................25</w:t>
      </w:r>
    </w:p>
    <w:p>
      <w:pPr>
        <w:pStyle w:val="Normal"/>
        <w:jc w:val="both"/>
        <w:rPr>
          <w:rFonts w:ascii="Times New Roman" w:hAnsi="Times New Roman" w:cs="Times New Roman"/>
          <w:sz w:val="24"/>
          <w:szCs w:val="24"/>
        </w:rPr>
      </w:pPr>
      <w:r>
        <w:rPr>
          <w:rFonts w:cs="Times New Roman" w:ascii="Times New Roman" w:hAnsi="Times New Roman"/>
          <w:sz w:val="24"/>
          <w:szCs w:val="24"/>
        </w:rPr>
        <w:t>1.1.4.   Алгоритмизация обучения профессионально-трудовым действиям и индивидуальные особенности человека  ... 29</w:t>
      </w:r>
    </w:p>
    <w:p>
      <w:pPr>
        <w:pStyle w:val="Normal"/>
        <w:jc w:val="both"/>
        <w:rPr>
          <w:rFonts w:ascii="Times New Roman" w:hAnsi="Times New Roman" w:cs="Times New Roman"/>
          <w:sz w:val="24"/>
          <w:szCs w:val="24"/>
        </w:rPr>
      </w:pPr>
      <w:r>
        <w:rPr>
          <w:rFonts w:cs="Times New Roman" w:ascii="Times New Roman" w:hAnsi="Times New Roman"/>
          <w:sz w:val="24"/>
          <w:szCs w:val="24"/>
        </w:rPr>
        <w:t>КК5. Основные проблемы психологии в связи с задачами профтехобразования.......................45</w:t>
      </w:r>
    </w:p>
    <w:p>
      <w:pPr>
        <w:pStyle w:val="Normal"/>
        <w:jc w:val="both"/>
        <w:rPr>
          <w:rFonts w:ascii="Times New Roman" w:hAnsi="Times New Roman" w:cs="Times New Roman"/>
          <w:sz w:val="24"/>
          <w:szCs w:val="24"/>
        </w:rPr>
      </w:pPr>
      <w:r>
        <w:rPr>
          <w:rFonts w:cs="Times New Roman" w:ascii="Times New Roman" w:hAnsi="Times New Roman"/>
          <w:sz w:val="24"/>
          <w:szCs w:val="24"/>
        </w:rPr>
        <w:t>1.1.6. О структуре среды субъекта деятельности    ......63</w:t>
      </w:r>
    </w:p>
    <w:p>
      <w:pPr>
        <w:pStyle w:val="Normal"/>
        <w:jc w:val="both"/>
        <w:rPr>
          <w:rFonts w:ascii="Times New Roman" w:hAnsi="Times New Roman" w:cs="Times New Roman"/>
          <w:sz w:val="24"/>
          <w:szCs w:val="24"/>
        </w:rPr>
      </w:pPr>
      <w:r>
        <w:rPr>
          <w:rFonts w:cs="Times New Roman" w:ascii="Times New Roman" w:hAnsi="Times New Roman"/>
          <w:sz w:val="24"/>
          <w:szCs w:val="24"/>
        </w:rPr>
        <w:t>1,2. К ИНФОРМАЦИОННО-ПСИХ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КЕ НАЧИНАЮЩЕГО ПРОФЕССИОНАЛА   .68</w:t>
      </w:r>
    </w:p>
    <w:p>
      <w:pPr>
        <w:pStyle w:val="Normal"/>
        <w:jc w:val="both"/>
        <w:rPr>
          <w:rFonts w:ascii="Times New Roman" w:hAnsi="Times New Roman" w:cs="Times New Roman"/>
          <w:sz w:val="24"/>
          <w:szCs w:val="24"/>
        </w:rPr>
      </w:pPr>
      <w:r>
        <w:rPr>
          <w:rFonts w:cs="Times New Roman" w:ascii="Times New Roman" w:hAnsi="Times New Roman"/>
          <w:sz w:val="24"/>
          <w:szCs w:val="24"/>
        </w:rPr>
        <w:t>1,2.1. О профессиональном самосознании...........68</w:t>
      </w:r>
    </w:p>
    <w:p>
      <w:pPr>
        <w:pStyle w:val="Normal"/>
        <w:jc w:val="both"/>
        <w:rPr>
          <w:rFonts w:ascii="Times New Roman" w:hAnsi="Times New Roman" w:cs="Times New Roman"/>
          <w:sz w:val="24"/>
          <w:szCs w:val="24"/>
        </w:rPr>
      </w:pPr>
      <w:r>
        <w:rPr>
          <w:rFonts w:cs="Times New Roman" w:ascii="Times New Roman" w:hAnsi="Times New Roman"/>
          <w:sz w:val="24"/>
          <w:szCs w:val="24"/>
        </w:rPr>
        <w:t>К2.2.- О профессиональной пригодности............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ка как реальность. Психические регуляторы поведения............ , 85</w:t>
      </w:r>
    </w:p>
    <w:p>
      <w:pPr>
        <w:pStyle w:val="Normal"/>
        <w:jc w:val="both"/>
        <w:rPr>
          <w:rFonts w:ascii="Times New Roman" w:hAnsi="Times New Roman" w:cs="Times New Roman"/>
          <w:sz w:val="24"/>
          <w:szCs w:val="24"/>
        </w:rPr>
      </w:pPr>
      <w:r>
        <w:rPr>
          <w:rFonts w:cs="Times New Roman" w:ascii="Times New Roman" w:hAnsi="Times New Roman"/>
          <w:sz w:val="24"/>
          <w:szCs w:val="24"/>
        </w:rPr>
        <w:t>1.2.4 Развивающийся человек в мире профессий.....102</w:t>
      </w:r>
    </w:p>
    <w:p>
      <w:pPr>
        <w:pStyle w:val="Normal"/>
        <w:jc w:val="both"/>
        <w:rPr>
          <w:rFonts w:ascii="Times New Roman" w:hAnsi="Times New Roman" w:cs="Times New Roman"/>
          <w:sz w:val="24"/>
          <w:szCs w:val="24"/>
        </w:rPr>
      </w:pPr>
      <w:r>
        <w:rPr>
          <w:rFonts w:cs="Times New Roman" w:ascii="Times New Roman" w:hAnsi="Times New Roman"/>
          <w:sz w:val="24"/>
          <w:szCs w:val="24"/>
        </w:rPr>
        <w:t>КЗ. ДОПРОФЕССИОНАЛЬНОЕ РАЗВИТИЕ СУБЪЕКТА ТРУД* И РУКОВОДСТВО ПРОФЕССИОНАЛЬНЫМ САМООПРЕДЕЛЕНИЕМ...................150</w:t>
      </w:r>
    </w:p>
    <w:p>
      <w:pPr>
        <w:pStyle w:val="Normal"/>
        <w:jc w:val="both"/>
        <w:rPr/>
      </w:pPr>
      <w:r>
        <w:rPr>
          <w:rFonts w:cs="Times New Roman" w:ascii="Times New Roman" w:hAnsi="Times New Roman"/>
          <w:sz w:val="24"/>
          <w:szCs w:val="24"/>
          <w:lang w:val="en-US"/>
        </w:rPr>
        <w:t xml:space="preserve">L3.I. </w:t>
      </w:r>
      <w:r>
        <w:rPr>
          <w:rFonts w:cs="Times New Roman" w:ascii="Times New Roman" w:hAnsi="Times New Roman"/>
          <w:sz w:val="24"/>
          <w:szCs w:val="24"/>
        </w:rPr>
        <w:t>Психологические особенности подростка и некоторые вопросы трудового воспитания в семье   . . ........150</w:t>
      </w:r>
    </w:p>
    <w:p>
      <w:pPr>
        <w:pStyle w:val="Normal"/>
        <w:jc w:val="both"/>
        <w:rPr>
          <w:rFonts w:ascii="Times New Roman" w:hAnsi="Times New Roman" w:cs="Times New Roman"/>
          <w:sz w:val="24"/>
          <w:szCs w:val="24"/>
        </w:rPr>
      </w:pPr>
      <w:r>
        <w:rPr>
          <w:rFonts w:cs="Times New Roman" w:ascii="Times New Roman" w:hAnsi="Times New Roman"/>
          <w:sz w:val="24"/>
          <w:szCs w:val="24"/>
        </w:rPr>
        <w:t>КЗ.2. Общая сетевая модель разработки комплекс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рофориентация»................152</w:t>
      </w:r>
    </w:p>
    <w:p>
      <w:pPr>
        <w:pStyle w:val="Normal"/>
        <w:jc w:val="both"/>
        <w:rPr>
          <w:rFonts w:ascii="Times New Roman" w:hAnsi="Times New Roman" w:cs="Times New Roman"/>
          <w:sz w:val="24"/>
          <w:szCs w:val="24"/>
        </w:rPr>
      </w:pPr>
      <w:r>
        <w:rPr>
          <w:rFonts w:cs="Times New Roman" w:ascii="Times New Roman" w:hAnsi="Times New Roman"/>
          <w:sz w:val="24"/>
          <w:szCs w:val="24"/>
        </w:rPr>
        <w:t>1.3.3- Правильный выбор профессии и метод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й консультации............... 1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характеристика состояния и задач научных исследований по комплексной проблеме «Профориентация».......................183</w:t>
      </w:r>
    </w:p>
    <w:p>
      <w:pPr>
        <w:pStyle w:val="Normal"/>
        <w:jc w:val="both"/>
        <w:rPr>
          <w:rFonts w:ascii="Times New Roman" w:hAnsi="Times New Roman" w:cs="Times New Roman"/>
          <w:sz w:val="24"/>
          <w:szCs w:val="24"/>
        </w:rPr>
      </w:pPr>
      <w:r>
        <w:rPr>
          <w:rFonts w:cs="Times New Roman" w:ascii="Times New Roman" w:hAnsi="Times New Roman"/>
          <w:sz w:val="24"/>
          <w:szCs w:val="24"/>
        </w:rPr>
        <w:t>1.3.5.  Старшекласснику* о выборе профессии     ...&gt;..-. 192</w:t>
      </w:r>
    </w:p>
    <w:p>
      <w:pPr>
        <w:pStyle w:val="Normal"/>
        <w:jc w:val="both"/>
        <w:rPr>
          <w:rFonts w:ascii="Times New Roman" w:hAnsi="Times New Roman" w:cs="Times New Roman"/>
          <w:sz w:val="24"/>
          <w:szCs w:val="24"/>
        </w:rPr>
      </w:pPr>
      <w:r>
        <w:rPr>
          <w:rFonts w:cs="Times New Roman" w:ascii="Times New Roman" w:hAnsi="Times New Roman"/>
          <w:sz w:val="24"/>
          <w:szCs w:val="24"/>
        </w:rPr>
        <w:t>1.3.6.   Человек  и его профессия    ......."......&lt;.. - . 200</w:t>
      </w:r>
    </w:p>
    <w:p>
      <w:pPr>
        <w:pStyle w:val="Normal"/>
        <w:jc w:val="both"/>
        <w:rPr>
          <w:rFonts w:ascii="Times New Roman" w:hAnsi="Times New Roman" w:cs="Times New Roman"/>
          <w:sz w:val="24"/>
          <w:szCs w:val="24"/>
        </w:rPr>
      </w:pP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t>1.3.7. Эксперимент и психолого-педагог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профконсультация   . . , &lt; '...................205</w:t>
      </w:r>
    </w:p>
    <w:p>
      <w:pPr>
        <w:pStyle w:val="Normal"/>
        <w:jc w:val="both"/>
        <w:rPr>
          <w:rFonts w:ascii="Times New Roman" w:hAnsi="Times New Roman" w:cs="Times New Roman"/>
          <w:sz w:val="24"/>
          <w:szCs w:val="24"/>
        </w:rPr>
      </w:pPr>
      <w:r>
        <w:rPr>
          <w:rFonts w:cs="Times New Roman" w:ascii="Times New Roman" w:hAnsi="Times New Roman"/>
          <w:sz w:val="24"/>
          <w:szCs w:val="24"/>
        </w:rPr>
        <w:t>1+3 8 Психологическое содержание труда и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я............................214</w:t>
      </w:r>
    </w:p>
    <w:p>
      <w:pPr>
        <w:pStyle w:val="Normal"/>
        <w:jc w:val="both"/>
        <w:rPr>
          <w:rFonts w:ascii="Times New Roman" w:hAnsi="Times New Roman" w:cs="Times New Roman"/>
          <w:sz w:val="24"/>
          <w:szCs w:val="24"/>
        </w:rPr>
      </w:pPr>
      <w:r>
        <w:rPr>
          <w:rFonts w:cs="Times New Roman" w:ascii="Times New Roman" w:hAnsi="Times New Roman"/>
          <w:sz w:val="24"/>
          <w:szCs w:val="24"/>
        </w:rPr>
        <w:t>1.3.9. О принципах подготовки молодежи к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и выбору профессии......................230</w:t>
      </w:r>
    </w:p>
    <w:p>
      <w:pPr>
        <w:pStyle w:val="Normal"/>
        <w:jc w:val="both"/>
        <w:rPr>
          <w:rFonts w:ascii="Times New Roman" w:hAnsi="Times New Roman" w:cs="Times New Roman"/>
          <w:sz w:val="24"/>
          <w:szCs w:val="24"/>
        </w:rPr>
      </w:pPr>
      <w:r>
        <w:rPr>
          <w:rFonts w:cs="Times New Roman" w:ascii="Times New Roman" w:hAnsi="Times New Roman"/>
          <w:sz w:val="24"/>
          <w:szCs w:val="24"/>
        </w:rPr>
        <w:t>1.4 НЕКОТОРЫЕ ОБЩИЕ ВОПРОСЫ     . , .........235</w:t>
      </w:r>
    </w:p>
    <w:p>
      <w:pPr>
        <w:pStyle w:val="Normal"/>
        <w:jc w:val="both"/>
        <w:rPr>
          <w:rFonts w:ascii="Times New Roman" w:hAnsi="Times New Roman" w:cs="Times New Roman"/>
          <w:sz w:val="24"/>
          <w:szCs w:val="24"/>
        </w:rPr>
      </w:pPr>
      <w:r>
        <w:rPr>
          <w:rFonts w:cs="Times New Roman" w:ascii="Times New Roman" w:hAnsi="Times New Roman"/>
          <w:sz w:val="24"/>
          <w:szCs w:val="24"/>
        </w:rPr>
        <w:t>1.4.1,  Социальное и биологическое в контекст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профессиональной пригодности.....235</w:t>
      </w:r>
    </w:p>
    <w:p>
      <w:pPr>
        <w:pStyle w:val="Normal"/>
        <w:jc w:val="both"/>
        <w:rPr>
          <w:rFonts w:ascii="Times New Roman" w:hAnsi="Times New Roman" w:cs="Times New Roman"/>
          <w:sz w:val="24"/>
          <w:szCs w:val="24"/>
        </w:rPr>
      </w:pPr>
      <w:r>
        <w:rPr>
          <w:rFonts w:cs="Times New Roman" w:ascii="Times New Roman" w:hAnsi="Times New Roman"/>
          <w:sz w:val="24"/>
          <w:szCs w:val="24"/>
        </w:rPr>
        <w:t>1.4.2,  Об исторически конкретных формах фиксации психологического знания......._, ,;-,•..":.....246</w:t>
      </w:r>
    </w:p>
    <w:p>
      <w:pPr>
        <w:pStyle w:val="Normal"/>
        <w:jc w:val="both"/>
        <w:rPr>
          <w:rFonts w:ascii="Times New Roman" w:hAnsi="Times New Roman" w:cs="Times New Roman"/>
          <w:sz w:val="24"/>
          <w:szCs w:val="24"/>
        </w:rPr>
      </w:pPr>
      <w:r>
        <w:rPr>
          <w:rFonts w:cs="Times New Roman" w:ascii="Times New Roman" w:hAnsi="Times New Roman"/>
          <w:sz w:val="24"/>
          <w:szCs w:val="24"/>
        </w:rPr>
        <w:t>1.4.3,  Профессиональный менталитет</w:t>
      </w:r>
    </w:p>
    <w:p>
      <w:pPr>
        <w:pStyle w:val="Normal"/>
        <w:jc w:val="both"/>
        <w:rPr>
          <w:rFonts w:ascii="Times New Roman" w:hAnsi="Times New Roman" w:cs="Times New Roman"/>
          <w:sz w:val="24"/>
          <w:szCs w:val="24"/>
        </w:rPr>
      </w:pPr>
      <w:r>
        <w:rPr>
          <w:rFonts w:cs="Times New Roman" w:ascii="Times New Roman" w:hAnsi="Times New Roman"/>
          <w:sz w:val="24"/>
          <w:szCs w:val="24"/>
        </w:rPr>
        <w:t>и психоэкологическая гипотеза .. . . .............25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ОБРАЩЕННЫЕ К ПСИХОЛОГИЧЕСКОМУ СО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2.1.   НА ПОДСТУПАХ К ИНДИВИДУАЛЬНО-ТИПОЛО</w:t>
        <w:softHyphen/>
        <w:t>ГИЧЕСКИМ ОСОБЕННОСТЯМ ПРОФЕССИОНАЛА   .268</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1,1. К вопросу о роли индивидуаль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ой сферы в произволе!венном труде . . 268</w:t>
      </w:r>
    </w:p>
    <w:p>
      <w:pPr>
        <w:pStyle w:val="Normal"/>
        <w:jc w:val="both"/>
        <w:rPr>
          <w:rFonts w:ascii="Times New Roman" w:hAnsi="Times New Roman" w:cs="Times New Roman"/>
          <w:sz w:val="24"/>
          <w:szCs w:val="24"/>
        </w:rPr>
      </w:pPr>
      <w:r>
        <w:rPr>
          <w:rFonts w:cs="Times New Roman" w:ascii="Times New Roman" w:hAnsi="Times New Roman"/>
          <w:sz w:val="24"/>
          <w:szCs w:val="24"/>
        </w:rPr>
        <w:t>2.1.2.   Инливилуальные различия в трудовой деятельности ткачих-многостаночниц в связи с диагностическими испытаниями подвижности нервных процессов.....279</w:t>
      </w:r>
    </w:p>
    <w:p>
      <w:pPr>
        <w:pStyle w:val="Normal"/>
        <w:jc w:val="both"/>
        <w:rPr>
          <w:rFonts w:ascii="Times New Roman" w:hAnsi="Times New Roman" w:cs="Times New Roman"/>
          <w:sz w:val="24"/>
          <w:szCs w:val="24"/>
        </w:rPr>
      </w:pPr>
      <w:r>
        <w:rPr>
          <w:rFonts w:cs="Times New Roman" w:ascii="Times New Roman" w:hAnsi="Times New Roman"/>
          <w:sz w:val="24"/>
          <w:szCs w:val="24"/>
        </w:rPr>
        <w:t>2.1.3 Некоторые особенности моторики &amp;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с типологическими различиями по подвижности     . нервных процессов ,..,.._*-./......./..... 309</w:t>
      </w:r>
    </w:p>
    <w:p>
      <w:pPr>
        <w:pStyle w:val="Normal"/>
        <w:jc w:val="both"/>
        <w:rPr>
          <w:rFonts w:ascii="Times New Roman" w:hAnsi="Times New Roman" w:cs="Times New Roman"/>
          <w:sz w:val="24"/>
          <w:szCs w:val="24"/>
        </w:rPr>
      </w:pPr>
      <w:r>
        <w:rPr>
          <w:rFonts w:cs="Times New Roman" w:ascii="Times New Roman" w:hAnsi="Times New Roman"/>
          <w:sz w:val="24"/>
          <w:szCs w:val="24"/>
        </w:rPr>
        <w:t>2*1.4. О некоторых проявлениях индивиду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   стиля учителя.......................... 322</w:t>
      </w:r>
    </w:p>
    <w:p>
      <w:pPr>
        <w:pStyle w:val="Normal"/>
        <w:jc w:val="both"/>
        <w:rPr>
          <w:rFonts w:ascii="Times New Roman" w:hAnsi="Times New Roman" w:cs="Times New Roman"/>
          <w:sz w:val="24"/>
          <w:szCs w:val="24"/>
        </w:rPr>
      </w:pPr>
      <w:r>
        <w:rPr>
          <w:rFonts w:cs="Times New Roman" w:ascii="Times New Roman" w:hAnsi="Times New Roman"/>
          <w:sz w:val="24"/>
          <w:szCs w:val="24"/>
        </w:rPr>
        <w:t>2.2.  НЕМНОГО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И НЕКОТОРЫЕ ОБЩИЕ ВОПРОСЫ    ...",:........334</w:t>
      </w:r>
    </w:p>
    <w:p>
      <w:pPr>
        <w:pStyle w:val="Normal"/>
        <w:jc w:val="both"/>
        <w:rPr>
          <w:rFonts w:ascii="Times New Roman" w:hAnsi="Times New Roman" w:cs="Times New Roman"/>
          <w:sz w:val="24"/>
          <w:szCs w:val="24"/>
        </w:rPr>
      </w:pPr>
      <w:r>
        <w:rPr>
          <w:rFonts w:cs="Times New Roman" w:ascii="Times New Roman" w:hAnsi="Times New Roman"/>
          <w:sz w:val="24"/>
          <w:szCs w:val="24"/>
        </w:rPr>
        <w:t>2.2.1. Психология труда как область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расль науки, учебная дисциплина и профессия , . , 334</w:t>
      </w:r>
    </w:p>
    <w:p>
      <w:pPr>
        <w:pStyle w:val="Normal"/>
        <w:jc w:val="both"/>
        <w:rPr>
          <w:rFonts w:ascii="Times New Roman" w:hAnsi="Times New Roman" w:cs="Times New Roman"/>
          <w:sz w:val="24"/>
          <w:szCs w:val="24"/>
        </w:rPr>
      </w:pPr>
      <w:r>
        <w:rPr>
          <w:rFonts w:cs="Times New Roman" w:ascii="Times New Roman" w:hAnsi="Times New Roman"/>
          <w:sz w:val="24"/>
          <w:szCs w:val="24"/>
        </w:rPr>
        <w:t>2-2.2. Психологическое знание о труде в сочи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М.В. Ломоносова ...,..;.;-...................350</w:t>
      </w:r>
    </w:p>
    <w:p>
      <w:pPr>
        <w:pStyle w:val="Normal"/>
        <w:jc w:val="both"/>
        <w:rPr/>
      </w:pPr>
      <w:r>
        <w:rPr>
          <w:rFonts w:cs="Times New Roman" w:ascii="Times New Roman" w:hAnsi="Times New Roman"/>
          <w:sz w:val="24"/>
          <w:szCs w:val="24"/>
        </w:rPr>
        <w:t xml:space="preserve">2.2.3.  Гипотеза «метелок» и развитие профессии психолога...... . ........\ . </w:t>
      </w:r>
      <w:r>
        <w:rPr>
          <w:rFonts w:cs="Times New Roman" w:ascii="Times New Roman" w:hAnsi="Times New Roman"/>
          <w:sz w:val="24"/>
          <w:szCs w:val="24"/>
          <w:lang w:val="en-US"/>
        </w:rPr>
        <w:t>i v...........</w:t>
      </w:r>
      <w:r>
        <w:rPr>
          <w:rFonts w:cs="Times New Roman" w:ascii="Times New Roman" w:hAnsi="Times New Roman"/>
          <w:sz w:val="24"/>
          <w:szCs w:val="24"/>
        </w:rPr>
        <w:t>369</w:t>
      </w:r>
    </w:p>
    <w:p>
      <w:pPr>
        <w:pStyle w:val="Normal"/>
        <w:jc w:val="both"/>
        <w:rPr>
          <w:rFonts w:ascii="Times New Roman" w:hAnsi="Times New Roman" w:cs="Times New Roman"/>
          <w:sz w:val="24"/>
          <w:szCs w:val="24"/>
        </w:rPr>
      </w:pPr>
      <w:r>
        <w:rPr>
          <w:rFonts w:cs="Times New Roman" w:ascii="Times New Roman" w:hAnsi="Times New Roman"/>
          <w:sz w:val="24"/>
          <w:szCs w:val="24"/>
        </w:rPr>
        <w:t>2/2.4, Реплика о структуре профессион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и профессионала...................., . . . 386</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 .......... 390</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13:00Z</dcterms:created>
  <dc:creator>Roman</dc:creator>
  <dc:description/>
  <cp:keywords/>
  <dc:language>en-US</dc:language>
  <cp:lastModifiedBy>Roman</cp:lastModifiedBy>
  <dcterms:modified xsi:type="dcterms:W3CDTF">2005-07-01T09:14:00Z</dcterms:modified>
  <cp:revision>3</cp:revision>
  <dc:subject/>
  <dc:title>ХЕЛЕН СИНГЕР КАПЛАН</dc:title>
</cp:coreProperties>
</file>